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7" w:before="73" w:after="0"/>
        <w:ind w:left="88"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He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th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m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 (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E)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n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c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a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g</w:t>
      </w:r>
      <w:r>
        <w:rPr>
          <w:rFonts w:eastAsia="Arial" w:cs="Arial" w:ascii="Arial" w:hAnsi="Arial"/>
          <w:b/>
          <w:bCs/>
          <w:sz w:val="36"/>
          <w:szCs w:val="36"/>
        </w:rPr>
        <w:t>e (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)</w:t>
      </w:r>
    </w:p>
    <w:p>
      <w:pPr>
        <w:pStyle w:val="Normal"/>
        <w:spacing w:lineRule="auto" w:line="240" w:before="6" w:after="0"/>
        <w:ind w:left="1551" w:right="151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e (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)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373" w:right="133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qu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em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92" w:right="445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r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36" w:right="99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X</w:t>
      </w:r>
      <w:r>
        <w:rPr>
          <w:rFonts w:eastAsia="Arial" w:cs="Arial" w:ascii="Arial" w:hAnsi="Arial"/>
          <w:b/>
          <w:bCs/>
          <w:sz w:val="28"/>
          <w:szCs w:val="28"/>
        </w:rPr>
        <w:t>12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t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a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01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048" w:right="401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J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00" w:right="14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930" w:right="389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 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0</w:t>
      </w:r>
    </w:p>
    <w:p>
      <w:pPr>
        <w:pStyle w:val="Normal"/>
        <w:spacing w:lineRule="auto" w:line="240" w:before="56" w:after="0"/>
        <w:ind w:left="3773" w:right="375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90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914"/>
        <w:gridCol w:w="2638"/>
        <w:gridCol w:w="1469"/>
        <w:gridCol w:w="1308"/>
        <w:gridCol w:w="962"/>
        <w:gridCol w:w="1135"/>
      </w:tblGrid>
      <w:tr>
        <w:trPr>
          <w:trHeight w:val="556" w:hRule="exac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o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on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C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s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ho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)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w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7" w:right="1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970" w:hRule="exac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7" w:right="14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 e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015.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0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6" w:before="25" w:after="0"/>
        <w:ind w:left="3596" w:right="35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3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469"/>
        <w:gridCol w:w="8666"/>
      </w:tblGrid>
      <w:tr>
        <w:trPr>
          <w:trHeight w:val="429" w:hRule="exact"/>
        </w:trPr>
        <w:tc>
          <w:tcPr>
            <w:tcW w:w="296" w:type="dxa"/>
            <w:tcBorders/>
          </w:tcPr>
          <w:p>
            <w:pPr>
              <w:pStyle w:val="Normal"/>
              <w:spacing w:lineRule="auto" w:line="240" w:before="6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65" w:after="0"/>
              <w:ind w:left="284" w:right="-147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65" w:after="0"/>
              <w:ind w:left="65" w:right="-4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d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55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...............................................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49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1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u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2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pe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9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3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79" w:hRule="exact"/>
        </w:trPr>
        <w:tc>
          <w:tcPr>
            <w:tcW w:w="296" w:type="dxa"/>
            <w:tcBorders/>
          </w:tcPr>
          <w:p>
            <w:pPr>
              <w:pStyle w:val="Normal"/>
              <w:spacing w:lineRule="auto" w:line="240" w:before="1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5" w:after="0"/>
              <w:ind w:left="-185" w:right="-4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3"/>
                <w:sz w:val="28"/>
                <w:szCs w:val="2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38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...................................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49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1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c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ss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sz w:val="24"/>
                <w:szCs w:val="24"/>
              </w:rPr>
              <w:t>ility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2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Bu</w:t>
            </w:r>
            <w:r>
              <w:rPr>
                <w:rFonts w:eastAsia="Arial" w:cs="Arial" w:ascii="Arial" w:hAnsi="Arial"/>
                <w:sz w:val="24"/>
                <w:szCs w:val="24"/>
              </w:rPr>
              <w:t>s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s 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 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3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si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s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4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s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s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r 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z w:val="24"/>
                <w:szCs w:val="24"/>
              </w:rPr>
              <w:t>y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5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pacing w:val="5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81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0" w:right="-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6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n</w:t>
            </w:r>
            <w:r>
              <w:rPr>
                <w:rFonts w:eastAsia="Arial" w:cs="Arial" w:ascii="Arial" w:hAnsi="Arial"/>
                <w:sz w:val="24"/>
                <w:szCs w:val="24"/>
              </w:rPr>
              <w:t>c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60" w:leader="none"/>
        </w:tabs>
        <w:spacing w:lineRule="exact" w:line="204" w:before="0" w:after="0"/>
        <w:ind w:left="71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6.1</w:t>
        <w:tab/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w w:val="99"/>
          <w:sz w:val="20"/>
          <w:szCs w:val="20"/>
        </w:rPr>
        <w:t>tt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h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60" w:after="0"/>
        <w:ind w:left="71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6.2</w:t>
        <w:tab/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te)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qu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9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58" w:after="0"/>
        <w:ind w:left="71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6.3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(</w:t>
      </w:r>
      <w:r>
        <w:rPr>
          <w:rFonts w:eastAsia="Arial" w:cs="Arial" w:ascii="Arial" w:hAnsi="Arial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I)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60" w:after="0"/>
        <w:ind w:left="71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7.1</w:t>
        <w:tab/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te)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8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59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8</w:t>
        <w:tab/>
        <w:t>G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ph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U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r 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(</w:t>
      </w:r>
      <w:r>
        <w:rPr>
          <w:rFonts w:eastAsia="Arial" w:cs="Arial" w:ascii="Arial" w:hAnsi="Arial"/>
          <w:spacing w:val="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UI)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9</w:t>
        <w:tab/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ti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ivisi</w:t>
      </w:r>
      <w:r>
        <w:rPr>
          <w:rFonts w:eastAsia="Arial" w:cs="Arial" w:ascii="Arial" w:hAnsi="Arial"/>
          <w:spacing w:val="1"/>
          <w:sz w:val="24"/>
          <w:szCs w:val="24"/>
        </w:rPr>
        <w:t>ona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t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0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m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bu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li</w:t>
      </w:r>
      <w:r>
        <w:rPr>
          <w:rFonts w:eastAsia="Arial" w:cs="Arial" w:ascii="Arial" w:hAnsi="Arial"/>
          <w:spacing w:val="1"/>
          <w:sz w:val="24"/>
          <w:szCs w:val="24"/>
        </w:rPr>
        <w:t>ab</w:t>
      </w:r>
      <w:r>
        <w:rPr>
          <w:rFonts w:eastAsia="Arial" w:cs="Arial" w:ascii="Arial" w:hAnsi="Arial"/>
          <w:sz w:val="24"/>
          <w:szCs w:val="24"/>
        </w:rPr>
        <w:t>il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p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g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1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14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10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</w:t>
      </w:r>
      <w:r>
        <w:rPr>
          <w:rFonts w:eastAsia="Arial" w:cs="Arial" w:ascii="Arial" w:hAnsi="Arial"/>
          <w:spacing w:val="1"/>
          <w:sz w:val="24"/>
          <w:szCs w:val="24"/>
        </w:rPr>
        <w:t>ab</w:t>
      </w:r>
      <w:r>
        <w:rPr>
          <w:rFonts w:eastAsia="Arial" w:cs="Arial" w:ascii="Arial" w:hAnsi="Arial"/>
          <w:sz w:val="24"/>
          <w:szCs w:val="24"/>
        </w:rPr>
        <w:t>il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t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8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59" w:after="0"/>
        <w:ind w:left="14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9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58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1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un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2</w:t>
        <w:tab/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3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4</w:t>
        <w:tab/>
        <w:t>U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 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,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t, 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O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er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s</w:t>
      </w:r>
      <w:r>
        <w:rPr>
          <w:rFonts w:eastAsia="Arial" w:cs="Arial" w:ascii="Arial" w:hAnsi="Arial"/>
          <w:b/>
          <w:bCs/>
          <w:spacing w:val="-3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0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59" w:after="0"/>
        <w:ind w:left="14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  <w:tab/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-5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0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1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1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o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(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 xml:space="preserve"> 5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0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eastAsia="Arial" w:cs="Arial" w:ascii="Arial" w:hAnsi="Arial"/>
          <w:b/>
          <w:bCs/>
          <w:sz w:val="28"/>
          <w:szCs w:val="28"/>
        </w:rPr>
        <w:t>as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t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0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0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00" w:right="1300" w:gutter="0" w:header="0" w:top="1480" w:footer="961" w:bottom="1160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" w:leader="none"/>
        </w:tabs>
        <w:spacing w:lineRule="auto" w:line="240" w:before="59" w:after="0"/>
        <w:ind w:left="14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  <w:tab/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0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56" w:after="0"/>
        <w:ind w:left="12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4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2</w:t>
      </w:r>
    </w:p>
    <w:p>
      <w:pPr>
        <w:pStyle w:val="Normal"/>
        <w:spacing w:lineRule="auto" w:line="240" w:before="59" w:after="0"/>
        <w:ind w:left="12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C</w:t>
      </w:r>
      <w:r>
        <w:rPr>
          <w:rFonts w:eastAsia="Arial" w:cs="Arial" w:ascii="Arial" w:hAnsi="Arial"/>
          <w:b/>
          <w:bCs/>
          <w:sz w:val="28"/>
          <w:szCs w:val="28"/>
        </w:rPr>
        <w:t>a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7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3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9" w:after="0"/>
        <w:ind w:left="125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B -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sa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4</w:t>
      </w:r>
    </w:p>
    <w:p>
      <w:pPr>
        <w:pStyle w:val="Normal"/>
        <w:spacing w:lineRule="auto" w:line="240" w:before="56" w:after="0"/>
        <w:ind w:left="3857" w:right="38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cs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</w:p>
    <w:p>
      <w:pPr>
        <w:pStyle w:val="Normal"/>
        <w:spacing w:lineRule="auto" w:line="240" w:before="1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2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O</w:t>
      </w:r>
      <w:r>
        <w:rPr>
          <w:rFonts w:eastAsia="Times New Roman" w:cs="Times New Roman" w:ascii="Times New Roman" w:hAnsi="Times New Roman"/>
          <w:i/>
        </w:rPr>
        <w:t>u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cop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  <w:spacing w:val="-2"/>
        </w:rPr>
        <w:t>u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ee</w:t>
      </w:r>
      <w:r>
        <w:rPr>
          <w:rFonts w:eastAsia="Times New Roman" w:cs="Times New Roman" w:ascii="Times New Roman" w:hAnsi="Times New Roman"/>
          <w:i/>
          <w:spacing w:val="5"/>
        </w:rPr>
        <w:t>d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1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1, 002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1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3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1, 0</w:t>
      </w:r>
      <w:r>
        <w:rPr>
          <w:rFonts w:eastAsia="Times New Roman" w:cs="Times New Roman" w:ascii="Times New Roman" w:hAnsi="Times New Roman"/>
          <w:i/>
          <w:spacing w:val="-2"/>
        </w:rPr>
        <w:t>0</w:t>
      </w:r>
      <w:r>
        <w:rPr>
          <w:rFonts w:eastAsia="Times New Roman" w:cs="Times New Roman" w:ascii="Times New Roman" w:hAnsi="Times New Roman"/>
          <w:i/>
        </w:rPr>
        <w:t>2, 004</w:t>
      </w:r>
      <w:r>
        <w:rPr>
          <w:rFonts w:eastAsia="Times New Roman" w:cs="Times New Roman" w:ascii="Times New Roman" w:hAnsi="Times New Roman"/>
          <w:i/>
          <w:spacing w:val="-2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0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2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4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00</w:t>
      </w:r>
      <w:r>
        <w:rPr>
          <w:rFonts w:eastAsia="Times New Roman" w:cs="Times New Roman" w:ascii="Times New Roman" w:hAnsi="Times New Roman"/>
          <w:i/>
          <w:spacing w:val="-2"/>
        </w:rPr>
        <w:t>5</w:t>
      </w:r>
      <w:r>
        <w:rPr>
          <w:rFonts w:eastAsia="Times New Roman" w:cs="Times New Roman" w:ascii="Times New Roman" w:hAnsi="Times New Roman"/>
          <w:i/>
          <w:spacing w:val="1"/>
        </w:rPr>
        <w:t>-</w:t>
      </w:r>
      <w:r>
        <w:rPr>
          <w:rFonts w:eastAsia="Times New Roman" w:cs="Times New Roman" w:ascii="Times New Roman" w:hAnsi="Times New Roman"/>
          <w:i/>
          <w:spacing w:val="-2"/>
        </w:rPr>
        <w:t>0</w:t>
      </w:r>
      <w:r>
        <w:rPr>
          <w:rFonts w:eastAsia="Times New Roman" w:cs="Times New Roman" w:ascii="Times New Roman" w:hAnsi="Times New Roman"/>
          <w:i/>
        </w:rPr>
        <w:t>10</w:t>
      </w:r>
      <w:r>
        <w:rPr>
          <w:rFonts w:eastAsia="Times New Roman" w:cs="Times New Roman" w:ascii="Times New Roman" w:hAnsi="Times New Roman"/>
          <w:i/>
          <w:spacing w:val="-1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2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3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5, 006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0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4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7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01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  <w:spacing w:val="1"/>
        </w:rPr>
        <w:t>-</w:t>
      </w:r>
      <w:r>
        <w:rPr>
          <w:rFonts w:eastAsia="Times New Roman" w:cs="Times New Roman" w:ascii="Times New Roman" w:hAnsi="Times New Roman"/>
          <w:i/>
          <w:spacing w:val="-2"/>
        </w:rPr>
        <w:t>0</w:t>
      </w:r>
      <w:r>
        <w:rPr>
          <w:rFonts w:eastAsia="Times New Roman" w:cs="Times New Roman" w:ascii="Times New Roman" w:hAnsi="Times New Roman"/>
          <w:i/>
        </w:rPr>
        <w:t>16</w:t>
      </w:r>
      <w:r>
        <w:rPr>
          <w:rFonts w:eastAsia="Times New Roman" w:cs="Times New Roman" w:ascii="Times New Roman" w:hAnsi="Times New Roman"/>
          <w:i/>
          <w:spacing w:val="-1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1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 xml:space="preserve"> 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1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9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z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Ef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36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1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1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ry</w:t>
      </w:r>
      <w:r>
        <w:rPr>
          <w:rFonts w:eastAsia="Times New Roman" w:cs="Times New Roman" w:ascii="Times New Roman" w:hAnsi="Times New Roman"/>
          <w:i/>
          <w:spacing w:val="-30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4</w:t>
      </w:r>
    </w:p>
    <w:p>
      <w:pPr>
        <w:pStyle w:val="Normal"/>
        <w:spacing w:lineRule="exact" w:line="10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794" w:right="377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1 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4"/>
        </w:rPr>
        <w:t>W</w:t>
      </w:r>
      <w:r>
        <w:rPr>
          <w:rFonts w:eastAsia="Times New Roman" w:cs="Times New Roman" w:ascii="Times New Roman" w:hAnsi="Times New Roman"/>
          <w:i/>
        </w:rPr>
        <w:t>V Sc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 xml:space="preserve">en </w:t>
      </w:r>
      <w:r>
        <w:rPr>
          <w:rFonts w:eastAsia="Times New Roman" w:cs="Times New Roman" w:ascii="Times New Roman" w:hAnsi="Times New Roman"/>
          <w:i/>
          <w:spacing w:val="-1"/>
        </w:rPr>
        <w:t>wit</w:t>
      </w:r>
      <w:r>
        <w:rPr>
          <w:rFonts w:eastAsia="Times New Roman" w:cs="Times New Roman" w:ascii="Times New Roman" w:hAnsi="Times New Roman"/>
          <w:i/>
        </w:rPr>
        <w:t>h new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‘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’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u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5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0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 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F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S S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een </w:t>
      </w:r>
      <w:r>
        <w:rPr>
          <w:rFonts w:eastAsia="Times New Roman" w:cs="Times New Roman" w:ascii="Times New Roman" w:hAnsi="Times New Roman"/>
          <w:i/>
          <w:spacing w:val="-3"/>
        </w:rPr>
        <w:t>w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h 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ew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‘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’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o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0</w:t>
      </w:r>
    </w:p>
    <w:p>
      <w:pPr>
        <w:pStyle w:val="Normal"/>
        <w:spacing w:lineRule="exact" w:line="280" w:before="1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s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O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qu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- 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s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e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3"/>
        </w:rPr>
        <w:t>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g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20" w:right="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s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h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n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S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t</w:t>
      </w:r>
      <w:r>
        <w:rPr>
          <w:rFonts w:eastAsia="Times New Roman" w:cs="Times New Roman" w:ascii="Times New Roman" w:hAnsi="Times New Roman"/>
        </w:rPr>
        <w:t>h 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spacing w:lineRule="auto" w:line="240" w:before="1" w:after="0"/>
        <w:ind w:left="120" w:right="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s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C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sk s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$6B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 an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n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o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t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9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t</w:t>
      </w:r>
      <w:r>
        <w:rPr>
          <w:rFonts w:eastAsia="Times New Roman" w:cs="Times New Roman" w:ascii="Times New Roman" w:hAnsi="Times New Roman"/>
        </w:rPr>
        <w:t>h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b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9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z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BO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s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d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auto" w:line="240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Q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 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4"/>
        </w:rPr>
        <w:t xml:space="preserve">In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c</w:t>
      </w:r>
      <w:r>
        <w:rPr>
          <w:rFonts w:eastAsia="Times New Roman" w:cs="Times New Roman" w:ascii="Times New Roman" w:hAnsi="Times New Roman"/>
          <w:spacing w:val="-2"/>
        </w:rPr>
        <w:t>k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ou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on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20" w:right="1320" w:gutter="0" w:header="0" w:top="1480" w:footer="961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8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auto" w:line="240" w:before="1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1" w:right="67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4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9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h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 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s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ppe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ppe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p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ss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 xml:space="preserve"> 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20" w:right="1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s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al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20" w:right="2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Y</w:t>
      </w:r>
      <w:r>
        <w:rPr>
          <w:rFonts w:eastAsia="Times New Roman" w:cs="Times New Roman" w:ascii="Times New Roman" w:hAnsi="Times New Roman"/>
        </w:rPr>
        <w:t xml:space="preserve">14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 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x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, 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ad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20" w:right="58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u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auto" w:line="240" w:before="74" w:after="0"/>
        <w:ind w:left="3264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c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306"/>
      </w:tblGrid>
      <w:tr>
        <w:trPr>
          <w:trHeight w:val="349" w:hRule="exac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1C1C1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1C1C1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343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47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9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 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t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S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ment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 s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41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 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5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.</w:t>
            </w:r>
          </w:p>
        </w:tc>
      </w:tr>
      <w:tr>
        <w:trPr>
          <w:trHeight w:val="547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RFI.</w:t>
            </w:r>
          </w:p>
        </w:tc>
      </w:tr>
      <w:tr>
        <w:trPr>
          <w:trHeight w:val="547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343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)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5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341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)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.</w:t>
            </w:r>
          </w:p>
        </w:tc>
      </w:tr>
      <w:tr>
        <w:trPr>
          <w:trHeight w:val="550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t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8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20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306"/>
      </w:tblGrid>
      <w:tr>
        <w:trPr>
          <w:trHeight w:val="349" w:hRule="exac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1C1C1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1C1C1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281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RFAI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4" w:hRule="exac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: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a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spacing w:lineRule="auto" w:line="240" w:before="1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FS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ou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 w:before="0" w:after="0"/>
        <w:ind w:left="324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2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u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f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position w:val="-1"/>
        </w:rPr>
        <w:t>cop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B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n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N</w:t>
      </w:r>
      <w:r>
        <w:rPr>
          <w:rFonts w:eastAsia="Times New Roman" w:cs="Times New Roman" w:ascii="Times New Roman" w:hAnsi="Times New Roman"/>
          <w:i/>
          <w:position w:val="-1"/>
        </w:rPr>
        <w:t>eed</w:t>
      </w: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097"/>
      </w:tblGrid>
      <w:tr>
        <w:trPr>
          <w:trHeight w:val="347" w:hRule="exact"/>
        </w:trPr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1C1C1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1C1C1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557" w:hRule="exact"/>
        </w:trPr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: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d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F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3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es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>, 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 xml:space="preserve">PS 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2"/>
        </w:rPr>
        <w:t>2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2"/>
        </w:rPr>
        <w:t>3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2"/>
        </w:rPr>
        <w:t>3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2"/>
        </w:rPr>
        <w:t>8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023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  <w:spacing w:val="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.0.0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y</w:t>
      </w:r>
    </w:p>
    <w:p>
      <w:pPr>
        <w:pStyle w:val="Normal"/>
        <w:spacing w:lineRule="auto" w:line="240" w:before="1" w:after="0"/>
        <w:ind w:left="9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15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220" w:hanging="360"/>
        <w:rPr>
          <w:rFonts w:ascii="Times New Roman" w:hAnsi="Times New Roman" w:eastAsia="Times New Roman" w:cs="Times New Roman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w w:val="131"/>
          </w:rPr>
          <w:t>•</w:t>
        </w:r>
        <w:r>
          <w:rPr>
            <w:rStyle w:val="InternetLink"/>
            <w:rFonts w:eastAsia="Times New Roman" w:cs="Times New Roman" w:ascii="Times New Roman" w:hAnsi="Times New Roman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8-</w:t>
      </w:r>
    </w:p>
    <w:p>
      <w:pPr>
        <w:pStyle w:val="Normal"/>
        <w:spacing w:lineRule="auto" w:line="240" w:before="0" w:after="0"/>
        <w:ind w:left="960" w:right="-20" w:hanging="0"/>
        <w:rPr>
          <w:rFonts w:ascii="Times New Roman" w:hAnsi="Times New Roman" w:eastAsia="Times New Roman" w:cs="Times New Roman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2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BR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0.pdf</w:t>
        </w:r>
      </w:hyperlink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2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W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, 2014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C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6822,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  <w:spacing w:val="-2"/>
        </w:rPr>
        <w:t xml:space="preserve">.0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_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ch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d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(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)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y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hance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PWS_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14,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.0.docx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”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Fed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</w:p>
    <w:p>
      <w:pPr>
        <w:pStyle w:val="Normal"/>
        <w:spacing w:lineRule="auto" w:line="240" w:before="1" w:after="0"/>
        <w:ind w:left="9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317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,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M) L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</w:t>
      </w:r>
      <w:r>
        <w:rPr>
          <w:rFonts w:eastAsia="Times New Roman" w:cs="Times New Roman" w:ascii="Times New Roman" w:hAnsi="Times New Roman"/>
          <w:spacing w:val="-1"/>
        </w:rPr>
        <w:t>E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120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751" w:hanging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315,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,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ffi</w:t>
      </w:r>
      <w:r>
        <w:rPr>
          <w:rFonts w:eastAsia="Times New Roman" w:cs="Times New Roman" w:ascii="Times New Roman" w:hAnsi="Times New Roman"/>
          <w:color w:val="00000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M</w:t>
      </w:r>
      <w:r>
        <w:rPr>
          <w:rFonts w:eastAsia="Times New Roman" w:cs="Times New Roman" w:ascii="Times New Roman" w:hAnsi="Times New Roman"/>
          <w:color w:val="000000"/>
        </w:rPr>
        <w:t>ana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-1"/>
        </w:rPr>
        <w:t>B</w:t>
      </w:r>
      <w:r>
        <w:rPr>
          <w:rFonts w:eastAsia="Times New Roman" w:cs="Times New Roman" w:ascii="Times New Roman" w:hAnsi="Times New Roman"/>
          <w:color w:val="000000"/>
        </w:rPr>
        <w:t>ud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</w:rPr>
        <w:t xml:space="preserve">et </w:t>
      </w:r>
      <w:r>
        <w:rPr>
          <w:rFonts w:eastAsia="Times New Roman" w:cs="Times New Roman" w:ascii="Times New Roman" w:hAnsi="Times New Roman"/>
          <w:color w:val="000000"/>
          <w:spacing w:val="1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M</w:t>
      </w:r>
      <w:r>
        <w:rPr>
          <w:rFonts w:eastAsia="Times New Roman" w:cs="Times New Roman" w:ascii="Times New Roman" w:hAnsi="Times New Roman"/>
          <w:color w:val="000000"/>
          <w:spacing w:val="-1"/>
        </w:rPr>
        <w:t>B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</w:rPr>
        <w:t>-</w:t>
      </w:r>
      <w:r>
        <w:rPr>
          <w:rFonts w:eastAsia="Times New Roman" w:cs="Times New Roman" w:ascii="Times New Roman" w:hAnsi="Times New Roman"/>
          <w:color w:val="000000"/>
        </w:rPr>
        <w:t>125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8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r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</w:p>
    <w:p>
      <w:pPr>
        <w:pStyle w:val="Normal"/>
        <w:spacing w:lineRule="auto" w:line="240" w:before="1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 w:before="1" w:after="0"/>
        <w:ind w:left="84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1" w:after="0"/>
        <w:ind w:left="84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D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1" w:right="82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</w:rPr>
        <w:t>en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34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OE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a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</w:rPr>
        <w:t>f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</w:rPr>
        <w:t>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Pa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ced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</w:rPr>
        <w:t>s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d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P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.a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8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-</w:t>
      </w:r>
    </w:p>
    <w:p>
      <w:pPr>
        <w:pStyle w:val="Normal"/>
        <w:spacing w:lineRule="auto" w:line="240" w:before="1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oun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exact" w:line="252" w:before="5" w:after="0"/>
        <w:ind w:left="840" w:right="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052008,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 xml:space="preserve">7 </w:t>
      </w:r>
      <w:r>
        <w:rPr>
          <w:rFonts w:eastAsia="Times New Roman" w:cs="Times New Roman" w:ascii="Times New Roman" w:hAnsi="Times New Roman"/>
          <w:spacing w:val="1"/>
        </w:rPr>
        <w:t>[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3"/>
        </w:rPr>
        <w:t>M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l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]</w:t>
      </w: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6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91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 e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 xml:space="preserve">B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5, </w:t>
      </w:r>
      <w:r>
        <w:rPr>
          <w:rFonts w:eastAsia="Times New Roman" w:cs="Times New Roman" w:ascii="Times New Roman" w:hAnsi="Times New Roman"/>
          <w:spacing w:val="1"/>
        </w:rPr>
        <w:t>"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"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spacing w:lineRule="auto" w:line="237" w:before="1" w:after="0"/>
        <w:ind w:left="840" w:righ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315,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29, 19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x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 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hen 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and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uc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36.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30" w:before="0" w:after="0"/>
        <w:ind w:left="840" w:right="142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x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ORE</w:t>
      </w:r>
      <w:r>
        <w:rPr>
          <w:rFonts w:eastAsia="Times New Roman" w:cs="Times New Roman" w:ascii="Times New Roman" w:hAnsi="Times New Roman"/>
          <w:position w:val="10"/>
          <w:sz w:val="14"/>
          <w:szCs w:val="14"/>
        </w:rPr>
        <w:t>®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un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aq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o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</w:hyperlink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9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?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=43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e=2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exact" w:line="252" w:before="0" w:after="0"/>
        <w:ind w:left="840" w:right="2527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 xml:space="preserve">2007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8" w:after="0"/>
        <w:ind w:left="840" w:right="144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C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/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10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17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75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C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/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11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7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-1"/>
        </w:rPr>
        <w:t>X</w:t>
      </w:r>
      <w:r>
        <w:rPr>
          <w:rFonts w:eastAsia="Times New Roman" w:cs="Times New Roman" w:ascii="Times New Roman" w:hAnsi="Times New Roman"/>
        </w:rPr>
        <w:t>213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278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/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5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1" w:right="1697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278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C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/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17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83</w:t>
      </w:r>
      <w:r>
        <w:rPr>
          <w:rFonts w:eastAsia="Times New Roman" w:cs="Times New Roman" w:ascii="Times New Roman" w:hAnsi="Times New Roman"/>
          <w:spacing w:val="-3"/>
        </w:rPr>
        <w:t>7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0</w:t>
      </w:r>
      <w:r>
        <w:rPr>
          <w:rFonts w:eastAsia="Times New Roman" w:cs="Times New Roman" w:ascii="Times New Roman" w:hAnsi="Times New Roman"/>
        </w:rPr>
        <w:t>5010</w:t>
      </w:r>
      <w:r>
        <w:rPr>
          <w:rFonts w:eastAsia="Times New Roman" w:cs="Times New Roman" w:ascii="Times New Roman" w:hAnsi="Times New Roman"/>
          <w:spacing w:val="-1"/>
        </w:rPr>
        <w:t>X</w:t>
      </w:r>
      <w:r>
        <w:rPr>
          <w:rFonts w:eastAsia="Times New Roman" w:cs="Times New Roman" w:ascii="Times New Roman" w:hAnsi="Times New Roman"/>
        </w:rPr>
        <w:t>222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</w:t>
        <w:tab/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cr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c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il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2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97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 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ded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7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9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nd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ds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d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d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a</w:t>
      </w:r>
      <w:r>
        <w:rPr>
          <w:rFonts w:eastAsia="Times New Roman" w:cs="Times New Roman" w:ascii="Times New Roman" w:hAnsi="Times New Roman"/>
          <w:position w:val="-1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  <w:position w:val="-1"/>
        </w:rPr>
        <w:t xml:space="preserve">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5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m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h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position w:val="-1"/>
          </w:rPr>
          <w:t>.</w:t>
        </w:r>
      </w:hyperlink>
    </w:p>
    <w:p>
      <w:pPr>
        <w:pStyle w:val="Normal"/>
        <w:spacing w:lineRule="exact" w:line="140"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es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3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14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n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16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 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49" w:before="0" w:after="0"/>
        <w:ind w:left="120" w:right="-20" w:hanging="0"/>
        <w:rPr>
          <w:rFonts w:ascii="Times New Roman" w:hAnsi="Times New Roman" w:eastAsia="Times New Roman" w:cs="Times New Roman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.caq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an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e_P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.php</w:t>
        </w:r>
      </w:hyperlink>
    </w:p>
    <w:p>
      <w:pPr>
        <w:pStyle w:val="Normal"/>
        <w:spacing w:lineRule="exact" w:line="140"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16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508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k</w:t>
      </w:r>
      <w:r>
        <w:rPr>
          <w:rFonts w:eastAsia="Times New Roman" w:cs="Times New Roman" w:ascii="Times New Roman" w:hAnsi="Times New Roman"/>
        </w:rPr>
        <w:t>, a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4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isa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v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DR</w:t>
      </w:r>
      <w:r>
        <w:rPr>
          <w:rFonts w:eastAsia="Times New Roman" w:cs="Times New Roman" w:ascii="Times New Roman" w:hAnsi="Times New Roman"/>
        </w:rPr>
        <w:t>P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t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5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20" w:right="1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5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120" w:right="4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8" w:after="0"/>
        <w:ind w:left="960" w:right="40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le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24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s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n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 a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1" w:right="66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c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ne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s)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6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1 </w:t>
      </w:r>
      <w:r>
        <w:rPr>
          <w:rFonts w:eastAsia="Arial" w:cs="Arial" w:ascii="Arial" w:hAnsi="Arial"/>
          <w:b/>
          <w:bCs/>
          <w:spacing w:val="2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t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3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Y</w:t>
      </w:r>
      <w:r>
        <w:rPr>
          <w:rFonts w:eastAsia="Times New Roman" w:cs="Times New Roman" w:ascii="Times New Roman" w:hAnsi="Times New Roman"/>
        </w:rPr>
        <w:t xml:space="preserve">14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 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x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, 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ad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3338" w:right="32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3 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1, 002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V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w 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(Alig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)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p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.</w:t>
            </w:r>
          </w:p>
        </w:tc>
      </w:tr>
      <w:tr>
        <w:trPr>
          <w:trHeight w:val="962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 (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o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ARS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691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ds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w 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*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4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4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(ID) 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D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820" w:right="328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NPI) 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6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I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120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15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2" w:after="0"/>
              <w:ind w:left="786" w:right="403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240" w:before="71" w:after="0"/>
              <w:ind w:left="426" w:right="213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70" w:after="0"/>
              <w:ind w:left="820" w:right="85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A 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C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3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32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n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F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ED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FPPS).</w:t>
            </w:r>
          </w:p>
        </w:tc>
      </w:tr>
      <w:tr>
        <w:trPr>
          <w:trHeight w:val="159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”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/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ER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 s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lay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.</w:t>
            </w:r>
          </w:p>
        </w:tc>
      </w:tr>
      <w:tr>
        <w:trPr>
          <w:trHeight w:val="75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17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 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9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241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c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06" w:before="75" w:after="0"/>
              <w:ind w:left="820" w:right="85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A 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C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641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”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1200" w:gutter="0" w:header="0" w:top="1360" w:footer="761" w:bottom="96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1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p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th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5 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3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9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 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0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517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ds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w 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be</w:t>
            </w:r>
            <w:r>
              <w:rPr>
                <w:rFonts w:eastAsia="Arial" w:cs="Arial" w:ascii="Arial" w:hAnsi="Arial"/>
                <w:sz w:val="18"/>
                <w:szCs w:val="18"/>
              </w:rPr>
              <w:t>r (REF*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1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(ID) 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D</w:t>
            </w:r>
          </w:p>
          <w:p>
            <w:pPr>
              <w:pStyle w:val="Normal"/>
              <w:spacing w:lineRule="auto" w:line="240" w:before="1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06" w:before="74" w:after="0"/>
              <w:ind w:left="820" w:right="29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I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)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780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6" w:before="77" w:after="0"/>
              <w:ind w:left="820" w:right="71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A 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33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32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n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27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30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5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  <w:p>
            <w:pPr>
              <w:pStyle w:val="Normal"/>
              <w:spacing w:lineRule="exact" w:line="206" w:before="60" w:after="0"/>
              <w:ind w:left="100" w:right="7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SD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234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1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3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1, 0</w:t>
      </w:r>
      <w:r>
        <w:rPr>
          <w:rFonts w:eastAsia="Times New Roman" w:cs="Times New Roman" w:ascii="Times New Roman" w:hAnsi="Times New Roman"/>
          <w:i/>
          <w:spacing w:val="-2"/>
        </w:rPr>
        <w:t>0</w:t>
      </w:r>
      <w:r>
        <w:rPr>
          <w:rFonts w:eastAsia="Times New Roman" w:cs="Times New Roman" w:ascii="Times New Roman" w:hAnsi="Times New Roman"/>
          <w:i/>
        </w:rPr>
        <w:t>2, 004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V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w 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(Alig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)</w:t>
            </w:r>
          </w:p>
        </w:tc>
      </w:tr>
      <w:tr>
        <w:trPr>
          <w:trHeight w:val="547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p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I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fir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.</w:t>
            </w:r>
          </w:p>
        </w:tc>
      </w:tr>
      <w:tr>
        <w:trPr>
          <w:trHeight w:val="75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2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y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RFI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VFS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w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m 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F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S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9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F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a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nt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.</w:t>
            </w:r>
          </w:p>
        </w:tc>
      </w:tr>
      <w:tr>
        <w:trPr>
          <w:trHeight w:val="75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 pape</w:t>
            </w:r>
            <w:r>
              <w:rPr>
                <w:rFonts w:eastAsia="Arial" w:cs="Arial" w:ascii="Arial" w:hAnsi="Arial"/>
                <w:sz w:val="18"/>
                <w:szCs w:val="18"/>
              </w:rPr>
              <w:t>r)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320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ds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w 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7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4121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7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(PCN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I</w:t>
            </w:r>
            <w:r>
              <w:rPr>
                <w:rFonts w:eastAsia="Arial" w:cs="Arial" w:ascii="Arial" w:hAnsi="Arial"/>
                <w:sz w:val="18"/>
                <w:szCs w:val="18"/>
              </w:rPr>
              <w:t>CN)</w:t>
            </w:r>
          </w:p>
          <w:p>
            <w:pPr>
              <w:pStyle w:val="Normal"/>
              <w:spacing w:lineRule="exact" w:line="206" w:before="0" w:after="0"/>
              <w:ind w:left="787" w:right="2996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EJ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4" w:after="0"/>
              <w:ind w:left="46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&amp;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CP&amp;E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PS)</w:t>
            </w:r>
          </w:p>
          <w:p>
            <w:pPr>
              <w:pStyle w:val="Normal"/>
              <w:spacing w:lineRule="exact" w:line="206" w:before="0" w:after="0"/>
              <w:ind w:left="787" w:right="2973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D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F*FJ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2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*E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821" w:right="7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e </w:t>
            </w:r>
            <w:r>
              <w:rPr>
                <w:rFonts w:eastAsia="Arial" w:cs="Arial" w:ascii="Arial" w:hAnsi="Arial"/>
                <w:sz w:val="18"/>
                <w:szCs w:val="18"/>
              </w:rPr>
              <w:t>D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)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</w:t>
            </w:r>
          </w:p>
        </w:tc>
      </w:tr>
      <w:tr>
        <w:trPr>
          <w:trHeight w:val="75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y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I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-V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w 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.</w:t>
            </w:r>
          </w:p>
        </w:tc>
      </w:tr>
      <w:tr>
        <w:trPr>
          <w:trHeight w:val="75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nt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5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5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59" w:after="0"/>
              <w:ind w:left="100" w:right="1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y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I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-V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w 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nt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.</w:t>
            </w:r>
          </w:p>
        </w:tc>
      </w:tr>
      <w:tr>
        <w:trPr>
          <w:trHeight w:val="643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4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2 </w:t>
      </w:r>
      <w:r>
        <w:rPr>
          <w:rFonts w:eastAsia="Arial" w:cs="Arial" w:ascii="Arial" w:hAnsi="Arial"/>
          <w:b/>
          <w:bCs/>
          <w:spacing w:val="2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ate)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z w:val="28"/>
          <w:szCs w:val="28"/>
        </w:rPr>
        <w:t>est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242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2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4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00</w:t>
      </w:r>
      <w:r>
        <w:rPr>
          <w:rFonts w:eastAsia="Times New Roman" w:cs="Times New Roman" w:ascii="Times New Roman" w:hAnsi="Times New Roman"/>
          <w:i/>
          <w:spacing w:val="-2"/>
        </w:rPr>
        <w:t>5</w:t>
      </w:r>
      <w:r>
        <w:rPr>
          <w:rFonts w:eastAsia="Times New Roman" w:cs="Times New Roman" w:ascii="Times New Roman" w:hAnsi="Times New Roman"/>
          <w:i/>
          <w:spacing w:val="1"/>
        </w:rPr>
        <w:t>-</w:t>
      </w:r>
      <w:r>
        <w:rPr>
          <w:rFonts w:eastAsia="Times New Roman" w:cs="Times New Roman" w:ascii="Times New Roman" w:hAnsi="Times New Roman"/>
          <w:i/>
          <w:spacing w:val="-2"/>
        </w:rPr>
        <w:t>0</w:t>
      </w:r>
      <w:r>
        <w:rPr>
          <w:rFonts w:eastAsia="Times New Roman" w:cs="Times New Roman" w:ascii="Times New Roman" w:hAnsi="Times New Roman"/>
          <w:i/>
        </w:rPr>
        <w:t>10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440"/>
        <w:gridCol w:w="113"/>
        <w:gridCol w:w="3218"/>
        <w:gridCol w:w="3149"/>
        <w:gridCol w:w="648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1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e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(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g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1)</w:t>
            </w:r>
          </w:p>
        </w:tc>
      </w:tr>
      <w:tr>
        <w:trPr>
          <w:trHeight w:val="547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p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59" w:after="0"/>
              <w:ind w:left="100" w:right="6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nt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o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f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75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4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c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F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)</w:t>
            </w:r>
          </w:p>
        </w:tc>
      </w:tr>
      <w:tr>
        <w:trPr>
          <w:trHeight w:val="5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7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 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.</w:t>
            </w:r>
          </w:p>
        </w:tc>
      </w:tr>
      <w:tr>
        <w:trPr>
          <w:trHeight w:val="5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5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47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7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 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u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PP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7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 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BC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: A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nt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put p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-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 i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f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f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on.</w:t>
            </w:r>
          </w:p>
        </w:tc>
      </w:tr>
      <w:tr>
        <w:trPr>
          <w:trHeight w:val="2359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66" w:right="265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ID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CCH)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  <w:p>
            <w:pPr>
              <w:pStyle w:val="Normal"/>
              <w:spacing w:lineRule="auto" w:line="240" w:before="1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r (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06" w:before="75" w:after="0"/>
              <w:ind w:left="820" w:right="46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3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68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l</w:t>
            </w:r>
          </w:p>
          <w:p>
            <w:pPr>
              <w:pStyle w:val="Normal"/>
              <w:spacing w:lineRule="auto" w:line="240" w:before="1" w:after="0"/>
              <w:ind w:left="82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)</w:t>
            </w:r>
          </w:p>
        </w:tc>
      </w:tr>
      <w:tr>
        <w:trPr>
          <w:trHeight w:val="547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36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427" w:right="1054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14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2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1200" w:gutter="0" w:header="0" w:top="148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6640</wp:posOffset>
                </wp:positionH>
                <wp:positionV relativeFrom="page">
                  <wp:posOffset>2930525</wp:posOffset>
                </wp:positionV>
                <wp:extent cx="31750" cy="6350"/>
                <wp:effectExtent l="3810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6480"/>
                          <a:chOff x="0" y="0"/>
                          <a:chExt cx="316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5664" y="4620"/>
                                </a:moveTo>
                                <a:lnTo>
                                  <a:pt x="5714" y="46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230.75pt;width:2.5pt;height:0.5pt" coordorigin="5664,4615" coordsize="50,10">
                <v:shape id="shape_0" coordorigin="5664,4615" coordsize="50,10" path="m5664,4620l5714,4620e" stroked="t" o:allowincell="f" style="position:absolute;left:5664;top:4615;width:49;height: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440"/>
        <w:gridCol w:w="113"/>
        <w:gridCol w:w="3218"/>
        <w:gridCol w:w="3149"/>
        <w:gridCol w:w="91"/>
        <w:gridCol w:w="557"/>
      </w:tblGrid>
      <w:tr>
        <w:trPr>
          <w:trHeight w:val="582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1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552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5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9" w:after="0"/>
              <w:ind w:left="462" w:right="3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3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 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SSN</w:t>
            </w:r>
          </w:p>
          <w:p>
            <w:pPr>
              <w:pStyle w:val="Normal"/>
              <w:spacing w:lineRule="auto" w:line="240" w:before="2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ual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0D</w:t>
            </w:r>
          </w:p>
          <w:p>
            <w:pPr>
              <w:pStyle w:val="Normal"/>
              <w:spacing w:lineRule="auto" w:line="240" w:before="2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164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1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dical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 (CH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FPP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ex 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N -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3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- REF*EJ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5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 –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REF*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2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2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D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D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*E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4" w:after="0"/>
              <w:ind w:left="462" w:righ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- REF*E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00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62" w:right="1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2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P.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 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) 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3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3" w:after="0"/>
              <w:ind w:left="462" w:right="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3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I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429" w:right="1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AI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de)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8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3" w:after="0"/>
              <w:ind w:left="100" w:right="1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36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427" w:right="1054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1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2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2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auto" w:line="240" w:before="2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 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P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4" w:after="0"/>
              <w:ind w:left="462" w:right="1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6640</wp:posOffset>
                </wp:positionH>
                <wp:positionV relativeFrom="page">
                  <wp:posOffset>1763395</wp:posOffset>
                </wp:positionV>
                <wp:extent cx="31750" cy="6350"/>
                <wp:effectExtent l="3810" t="63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6480"/>
                          <a:chOff x="0" y="0"/>
                          <a:chExt cx="316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5664" y="2782"/>
                                </a:moveTo>
                                <a:lnTo>
                                  <a:pt x="5714" y="27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138.85pt;width:2.5pt;height:0.5pt" coordorigin="5664,2777" coordsize="50,10">
                <v:shape id="shape_0" coordorigin="5664,2777" coordsize="50,10" path="m5664,2782l5714,2782e" stroked="t" o:allowincell="f" style="position:absolute;left:5664;top:2777;width:49;height: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440"/>
        <w:gridCol w:w="113"/>
        <w:gridCol w:w="3218"/>
        <w:gridCol w:w="3240"/>
        <w:gridCol w:w="557"/>
      </w:tblGrid>
      <w:tr>
        <w:trPr>
          <w:trHeight w:val="582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1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552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5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9" w:after="0"/>
              <w:ind w:left="462" w:right="1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SSN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ual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0D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2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 C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V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FPP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e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1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-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N -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 -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F*EJ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5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 –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REF*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2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D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*D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06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*E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2" w:after="0"/>
              <w:ind w:left="462" w:right="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- REF*E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3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25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e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om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462" w:right="1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e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06" w:before="3" w:after="0"/>
              <w:ind w:left="462" w:right="2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2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2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e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 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</w:p>
          <w:p>
            <w:pPr>
              <w:pStyle w:val="Normal"/>
              <w:spacing w:lineRule="exact" w:line="206" w:before="6" w:after="0"/>
              <w:ind w:left="462" w:right="1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 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166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62" w:right="1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e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 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" w:after="0"/>
              <w:ind w:left="462" w:right="1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e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 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99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10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e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 (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 –</w:t>
            </w:r>
          </w:p>
          <w:p>
            <w:pPr>
              <w:pStyle w:val="Normal"/>
              <w:spacing w:lineRule="exact" w:line="206" w:before="3" w:after="0"/>
              <w:ind w:left="462" w:right="4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4,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03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4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  <w:r>
              <w:rPr>
                <w:rFonts w:eastAsia="Arial" w:cs="Arial" w:ascii="Arial" w:hAnsi="Arial"/>
                <w:sz w:val="18"/>
                <w:szCs w:val="18"/>
              </w:rPr>
              <w:t>P/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</w:t>
            </w:r>
          </w:p>
          <w:p>
            <w:pPr>
              <w:pStyle w:val="Normal"/>
              <w:spacing w:lineRule="exact" w:line="208" w:before="2" w:after="0"/>
              <w:ind w:left="462" w:right="1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4,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e</w:t>
            </w:r>
          </w:p>
          <w:p>
            <w:pPr>
              <w:pStyle w:val="Normal"/>
              <w:spacing w:lineRule="exact" w:line="203" w:before="0" w:after="0"/>
              <w:ind w:left="46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10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e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 (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 –</w:t>
            </w:r>
          </w:p>
          <w:p>
            <w:pPr>
              <w:pStyle w:val="Normal"/>
              <w:spacing w:lineRule="exact" w:line="206" w:before="0" w:after="0"/>
              <w:ind w:left="46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</w:p>
          <w:p>
            <w:pPr>
              <w:pStyle w:val="Normal"/>
              <w:spacing w:lineRule="exact" w:line="206" w:before="3" w:after="0"/>
              <w:ind w:left="463" w:right="1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1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ge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00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  <w:r>
              <w:rPr>
                <w:rFonts w:eastAsia="Arial" w:cs="Arial" w:ascii="Arial" w:hAnsi="Arial"/>
                <w:sz w:val="18"/>
                <w:szCs w:val="18"/>
              </w:rPr>
              <w:t>P/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nd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62" w:right="1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/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ge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524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left="462" w:right="1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2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t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e </w:t>
            </w:r>
            <w:r>
              <w:rPr>
                <w:rFonts w:eastAsia="Arial" w:cs="Arial" w:ascii="Arial" w:hAnsi="Arial"/>
                <w:sz w:val="18"/>
                <w:szCs w:val="18"/>
              </w:rPr>
              <w:t>D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 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)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t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62" w:right="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2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d.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 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)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*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6770</wp:posOffset>
                </wp:positionH>
                <wp:positionV relativeFrom="page">
                  <wp:posOffset>913765</wp:posOffset>
                </wp:positionV>
                <wp:extent cx="6128385" cy="805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05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113"/>
                              <w:gridCol w:w="3218"/>
                              <w:gridCol w:w="3240"/>
                              <w:gridCol w:w="557"/>
                            </w:tblGrid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53" w:after="0"/>
                                    <w:ind w:left="93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tif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53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ui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53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ui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t 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s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6" w:before="9" w:after="0"/>
                                    <w:ind w:left="462" w:right="203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h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P/D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" w:after="0"/>
                                    <w:ind w:left="462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222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op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462" w:right="6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b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 RE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e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(I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em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ed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u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462" w:right="82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b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 RE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e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(I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em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ed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u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8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b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A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l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p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8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b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A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FPPS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6" w:before="62" w:after="0"/>
                                    <w:ind w:left="100" w:right="899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A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e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 FP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6" w:before="62" w:after="0"/>
                                    <w:ind w:left="100" w:right="476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pon s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126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A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 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5" w:after="0"/>
                                    <w:ind w:left="93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93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93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6" w:before="59" w:after="0"/>
                                    <w:ind w:left="100" w:right="149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P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r C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1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nt 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r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z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s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f 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t 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di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5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l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k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*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u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A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R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spacing w:lineRule="auto" w:line="240" w:before="71" w:after="0"/>
                                    <w:ind w:left="46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31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spacing w:lineRule="auto" w:line="240" w:before="73" w:after="0"/>
                                    <w:ind w:left="46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31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o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INC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0" w:leader="none"/>
                                    </w:tabs>
                                    <w:spacing w:lineRule="auto" w:line="240" w:before="70" w:after="0"/>
                                    <w:ind w:left="46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31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NC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9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6" w:before="64" w:after="0"/>
                                    <w:ind w:left="100" w:right="211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p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A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exact" w:line="206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ue</w:t>
                                    <w:tab/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s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0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 R-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1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1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/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bo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1096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3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/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 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4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/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d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a su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m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634.2pt;mso-wrap-distance-left:9.05pt;mso-wrap-distance-right:9.05pt;mso-wrap-distance-top:0pt;mso-wrap-distance-bottom:0pt;margin-top:71.95pt;mso-position-vertical-relative:page;margin-left:6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1440"/>
                        <w:gridCol w:w="113"/>
                        <w:gridCol w:w="3218"/>
                        <w:gridCol w:w="3240"/>
                        <w:gridCol w:w="557"/>
                      </w:tblGrid>
                      <w:tr>
                        <w:trPr>
                          <w:trHeight w:val="5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pacing w:lineRule="auto" w:line="240" w:before="53" w:after="0"/>
                              <w:ind w:left="9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t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pacing w:lineRule="auto" w:line="240" w:before="53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pacing w:lineRule="auto" w:line="240" w:before="53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t 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tion</w:t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6" w:before="9" w:after="0"/>
                              <w:ind w:left="462" w:right="203" w:hanging="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P/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" w:after="0"/>
                              <w:ind w:left="462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222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op.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9" w:hRule="exac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462" w:right="6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b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 RE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24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e 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(I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em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ed,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u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u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462" w:right="82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b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 RE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24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e 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(I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em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ed,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u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u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5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83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b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l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p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5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83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b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FPP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.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5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6" w:before="62" w:after="0"/>
                              <w:ind w:left="100" w:right="899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en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 FP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5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6" w:before="62" w:after="0"/>
                              <w:ind w:left="100" w:right="476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pon s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.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5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126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e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RS.</w:t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5" w:after="0"/>
                              <w:ind w:left="9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9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ve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9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6" w:before="59" w:after="0"/>
                              <w:ind w:left="100" w:right="149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or 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nt 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ro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s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of 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t 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di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1385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6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ll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*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u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A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71" w:after="0"/>
                              <w:ind w:left="46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a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g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73" w:after="0"/>
                              <w:ind w:left="46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o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INC)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</w:tabs>
                              <w:spacing w:lineRule="auto" w:line="240" w:before="70" w:after="0"/>
                              <w:ind w:left="46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NC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er</w:t>
                            </w:r>
                          </w:p>
                        </w:tc>
                      </w:tr>
                      <w:tr>
                        <w:trPr>
                          <w:trHeight w:val="3869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6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1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6" w:before="64" w:after="0"/>
                              <w:ind w:left="100" w:right="211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a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g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a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g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p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T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exact" w:line="206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ue</w:t>
                              <w:tab/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pti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0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 R-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g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1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/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bo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1096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3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/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 i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4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/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d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a su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m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n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114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right="96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26770</wp:posOffset>
                </wp:positionH>
                <wp:positionV relativeFrom="page">
                  <wp:posOffset>913765</wp:posOffset>
                </wp:positionV>
                <wp:extent cx="6128385" cy="7792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779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7128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53" w:after="0"/>
                                    <w:ind w:left="93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tif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53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ui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53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ui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t 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s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17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AI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exact" w:line="268" w:before="2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5"/>
                                      <w:sz w:val="18"/>
                                      <w:szCs w:val="18"/>
                                    </w:rPr>
                                    <w:t>R5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5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5"/>
                                      <w:sz w:val="18"/>
                                      <w:szCs w:val="18"/>
                                    </w:rPr>
                                    <w:t>eq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5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5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5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5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5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position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5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5"/>
                                      <w:sz w:val="18"/>
                                      <w:szCs w:val="18"/>
                                    </w:rPr>
                                    <w:t>ee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5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5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5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5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5"/>
                                      <w:sz w:val="18"/>
                                      <w:szCs w:val="18"/>
                                    </w:rPr>
                                    <w:t>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5" w:before="0" w:after="0"/>
                                    <w:ind w:left="1137" w:right="132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i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position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position w:val="1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position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position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 xml:space="preserve"> b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position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a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u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position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position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position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position w:val="1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117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4" w:after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6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 w:before="1" w:after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7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8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e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90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9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 ne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685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position w:val="-1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0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or app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18" w:after="0"/>
                                    <w:rPr>
                                      <w:rFonts w:ascii="Arial" w:hAnsi="Arial" w:eastAsia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 w:before="1" w:after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60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position w:val="-1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2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508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position w:val="-1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3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m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d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a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607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position w:val="-1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4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d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1011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position w:val="-1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5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k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p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18" w:after="0"/>
                                    <w:rPr>
                                      <w:rFonts w:ascii="Arial" w:hAnsi="Arial" w:eastAsia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 w:before="1" w:after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0" w:leader="none"/>
                                    </w:tabs>
                                    <w:spacing w:lineRule="auto" w:line="160" w:before="0" w:after="0"/>
                                    <w:ind w:left="1170" w:right="0" w:hanging="962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position w:val="-1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position w:val="-10"/>
                                      <w:sz w:val="18"/>
                                      <w:szCs w:val="18"/>
                                    </w:rPr>
                                    <w:t>7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p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 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hm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6" w:before="64" w:after="0"/>
                                    <w:ind w:left="100" w:right="229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qu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1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S-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100" w:right="649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NC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h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NC 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I t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00" w:leader="none"/>
                                      <w:tab w:val="left" w:pos="4320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lin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t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</w:t>
                                    <w:tab/>
                                    <w:t>P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t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C,</w:t>
                                    <w:tab/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s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pt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 w:before="6" w:after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2517" w:right="3405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C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 for ST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 w:before="1" w:after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151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h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spacing w:lineRule="exact" w:line="208" w:before="2" w:after="0"/>
                                    <w:ind w:left="4151" w:right="469" w:hanging="1634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1901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m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10" w:before="6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00" w:leader="none"/>
                                      <w:tab w:val="left" w:pos="4140" w:leader="none"/>
                                    </w:tabs>
                                    <w:spacing w:lineRule="exact" w:line="206" w:before="0" w:after="0"/>
                                    <w:ind w:left="208" w:right="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c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(CCD)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3413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  <w:tab/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613.55pt;mso-wrap-distance-left:9.05pt;mso-wrap-distance-right:9.05pt;mso-wrap-distance-top:0pt;mso-wrap-distance-bottom:0pt;margin-top:71.95pt;mso-position-vertical-relative:page;margin-left:6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1440"/>
                        <w:gridCol w:w="7128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pacing w:lineRule="auto" w:line="240" w:before="53" w:after="0"/>
                              <w:ind w:left="9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t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pacing w:lineRule="auto" w:line="240" w:before="53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12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Normal"/>
                              <w:spacing w:lineRule="auto" w:line="240" w:before="53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t 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tion</w:t>
                            </w:r>
                          </w:p>
                        </w:tc>
                      </w:tr>
                      <w:tr>
                        <w:trPr>
                          <w:trHeight w:val="787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17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AI/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i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exact" w:line="268" w:before="2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5"/>
                                <w:sz w:val="18"/>
                                <w:szCs w:val="18"/>
                              </w:rPr>
                              <w:t>R5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position w:val="5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5"/>
                                <w:sz w:val="18"/>
                                <w:szCs w:val="18"/>
                              </w:rPr>
                              <w:t>eq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5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5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position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5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position w:val="5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5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5"/>
                                <w:sz w:val="18"/>
                                <w:szCs w:val="18"/>
                              </w:rPr>
                              <w:t>e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5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5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position w:val="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5"/>
                                <w:sz w:val="18"/>
                                <w:szCs w:val="18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145" w:before="0" w:after="0"/>
                              <w:ind w:left="1137" w:right="1329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position w:val="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bu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a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ua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position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position w:val="1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17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240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6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7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8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th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e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90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9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 n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y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685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0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or app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8" w:after="0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240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60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2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508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3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m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d 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n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a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e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607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4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d 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n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u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1011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5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p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.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8" w:after="0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240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spacing w:lineRule="auto" w:line="160" w:before="0" w:after="0"/>
                              <w:ind w:left="1170" w:right="0" w:hanging="962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0"/>
                                <w:sz w:val="18"/>
                                <w:szCs w:val="18"/>
                              </w:rPr>
                              <w:t>7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p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 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hm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.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6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6" w:before="64" w:after="0"/>
                              <w:ind w:left="100" w:right="229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a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g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qu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151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S-U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06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100" w:right="649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NC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h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NC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I t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n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00" w:leader="none"/>
                                <w:tab w:val="left" w:pos="4320" w:leader="none"/>
                              </w:tabs>
                              <w:spacing w:lineRule="auto" w:line="240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lin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e</w:t>
                              <w:tab/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TC,</w:t>
                              <w:tab/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p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m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2517" w:right="3405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C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 for ST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151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spacing w:lineRule="exact" w:line="208" w:before="2" w:after="0"/>
                              <w:ind w:left="4151" w:right="469" w:hanging="1634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19016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5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m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00" w:leader="none"/>
                                <w:tab w:val="left" w:pos="4140" w:leader="none"/>
                              </w:tabs>
                              <w:spacing w:lineRule="exact" w:line="206" w:before="0" w:after="0"/>
                              <w:ind w:left="2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c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(CCD)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34133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9</w:t>
                              <w:tab/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 w:before="37" w:after="0"/>
        <w:ind w:right="476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position w:val="-1"/>
          <w:sz w:val="18"/>
          <w:szCs w:val="18"/>
        </w:rPr>
        <w:t>s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 w:before="37" w:after="0"/>
        <w:ind w:right="96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position w:val="-1"/>
          <w:sz w:val="18"/>
          <w:szCs w:val="18"/>
        </w:rPr>
        <w:t>h</w:t>
      </w:r>
      <w:r>
        <w:rPr>
          <w:rFonts w:eastAsia="Arial"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position w:val="-1"/>
          <w:sz w:val="18"/>
          <w:szCs w:val="18"/>
        </w:rPr>
        <w:t>P</w:t>
      </w:r>
      <w:r>
        <w:rPr>
          <w:rFonts w:eastAsia="Arial" w:cs="Arial" w:ascii="Arial" w:hAnsi="Arial"/>
          <w:spacing w:val="-2"/>
          <w:position w:val="-1"/>
          <w:sz w:val="18"/>
          <w:szCs w:val="18"/>
        </w:rPr>
        <w:t>l</w:t>
      </w:r>
      <w:r>
        <w:rPr>
          <w:rFonts w:eastAsia="Arial" w:cs="Arial" w:ascii="Arial" w:hAnsi="Arial"/>
          <w:spacing w:val="1"/>
          <w:position w:val="-1"/>
          <w:sz w:val="18"/>
          <w:szCs w:val="18"/>
        </w:rPr>
        <w:t>an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 w:before="37" w:after="0"/>
        <w:ind w:right="147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1"/>
          <w:position w:val="-1"/>
          <w:sz w:val="18"/>
          <w:szCs w:val="18"/>
        </w:rPr>
        <w:t>pl</w:t>
      </w:r>
      <w:r>
        <w:rPr>
          <w:rFonts w:eastAsia="Arial" w:cs="Arial" w:ascii="Arial" w:hAnsi="Arial"/>
          <w:spacing w:val="-2"/>
          <w:position w:val="-1"/>
          <w:sz w:val="18"/>
          <w:szCs w:val="18"/>
        </w:rPr>
        <w:t>a</w:t>
      </w:r>
      <w:r>
        <w:rPr>
          <w:rFonts w:eastAsia="Arial" w:cs="Arial" w:ascii="Arial" w:hAnsi="Arial"/>
          <w:position w:val="-1"/>
          <w:sz w:val="18"/>
          <w:szCs w:val="18"/>
        </w:rPr>
        <w:t>n</w:t>
      </w:r>
    </w:p>
    <w:p>
      <w:pPr>
        <w:pStyle w:val="Normal"/>
        <w:spacing w:lineRule="exact" w:line="140" w:before="4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76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right="345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nt</w:t>
      </w:r>
    </w:p>
    <w:p>
      <w:pPr>
        <w:pStyle w:val="Normal"/>
        <w:spacing w:lineRule="exact" w:line="70" w:before="9" w:after="0"/>
        <w:rPr>
          <w:rFonts w:ascii="Arial" w:hAnsi="Arial" w:eastAsia="Arial" w:cs="Arial"/>
          <w:sz w:val="7"/>
          <w:szCs w:val="7"/>
        </w:rPr>
      </w:pPr>
      <w:r>
        <w:rPr>
          <w:rFonts w:eastAsia="Arial" w:cs="Arial" w:ascii="Arial" w:hAnsi="Arial"/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440"/>
        <w:gridCol w:w="7128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3967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00" w:leader="none"/>
                <w:tab w:val="left" w:pos="414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48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</w:p>
          <w:p>
            <w:pPr>
              <w:pStyle w:val="Normal"/>
              <w:tabs>
                <w:tab w:val="clear" w:pos="720"/>
                <w:tab w:val="left" w:pos="2500" w:leader="none"/>
                <w:tab w:val="left" w:pos="414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IR)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4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y</w:t>
            </w:r>
          </w:p>
          <w:p>
            <w:pPr>
              <w:pStyle w:val="Normal"/>
              <w:spacing w:lineRule="exact" w:line="260" w:before="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500" w:leader="none"/>
                <w:tab w:val="left" w:pos="414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4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  <w:p>
            <w:pPr>
              <w:pStyle w:val="Normal"/>
              <w:spacing w:lineRule="exact" w:line="110" w:before="9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2500" w:leader="none"/>
                <w:tab w:val="left" w:pos="414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411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280" w:before="5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15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2500" w:leader="none"/>
                <w:tab w:val="left" w:pos="4140" w:leader="none"/>
              </w:tabs>
              <w:spacing w:lineRule="exact" w:line="206" w:before="0" w:after="0"/>
              <w:ind w:left="2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120" w:before="2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415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500" w:leader="none"/>
                <w:tab w:val="left" w:pos="414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5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15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500" w:leader="none"/>
                <w:tab w:val="left" w:pos="414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5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6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821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7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er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80" w:before="1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8" w:right="58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FIER 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NC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-4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  <w:tab/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2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8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20" w:before="1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3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r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60" w:before="1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4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r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1200" w:gutter="0" w:header="0" w:top="1360" w:footer="761" w:bottom="96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440"/>
        <w:gridCol w:w="7128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968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185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1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5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2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r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6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2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7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5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1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53033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position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793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2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d</w:t>
            </w:r>
          </w:p>
          <w:p>
            <w:pPr>
              <w:pStyle w:val="Normal"/>
              <w:spacing w:lineRule="exact" w:line="240" w:before="16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20" w:before="2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80" w:before="6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90" w:before="6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)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8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68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r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i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zed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of 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al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f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.</w:t>
            </w:r>
          </w:p>
        </w:tc>
      </w:tr>
      <w:tr>
        <w:trPr>
          <w:trHeight w:val="641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e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u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440"/>
        <w:gridCol w:w="7128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8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er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y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oint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e popu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 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3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y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en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t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o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opu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pu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FI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ked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0" w:after="0"/>
              <w:ind w:left="100" w:righ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y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o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on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CH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CC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41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35355</wp:posOffset>
                </wp:positionH>
                <wp:positionV relativeFrom="page">
                  <wp:posOffset>3799205</wp:posOffset>
                </wp:positionV>
                <wp:extent cx="6788150" cy="3267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3267720"/>
                          <a:chOff x="0" y="0"/>
                          <a:chExt cx="6788160" cy="326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6788160" cy="32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90920" y="2613600"/>
                            <a:ext cx="187128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128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7" h="686">
                                  <a:moveTo>
                                    <a:pt x="8110" y="10099"/>
                                  </a:moveTo>
                                  <a:lnTo>
                                    <a:pt x="6550" y="10099"/>
                                  </a:lnTo>
                                  <a:lnTo>
                                    <a:pt x="6518" y="10099"/>
                                  </a:lnTo>
                                  <a:lnTo>
                                    <a:pt x="6456" y="10102"/>
                                  </a:lnTo>
                                  <a:lnTo>
                                    <a:pt x="6371" y="10110"/>
                                  </a:lnTo>
                                  <a:lnTo>
                                    <a:pt x="6296" y="10123"/>
                                  </a:lnTo>
                                  <a:lnTo>
                                    <a:pt x="6235" y="10139"/>
                                  </a:lnTo>
                                  <a:lnTo>
                                    <a:pt x="6180" y="10166"/>
                                  </a:lnTo>
                                  <a:lnTo>
                                    <a:pt x="6160" y="10197"/>
                                  </a:lnTo>
                                  <a:lnTo>
                                    <a:pt x="6160" y="10443"/>
                                  </a:lnTo>
                                  <a:lnTo>
                                    <a:pt x="5553" y="10785"/>
                                  </a:lnTo>
                                  <a:lnTo>
                                    <a:pt x="6160" y="10591"/>
                                  </a:lnTo>
                                  <a:lnTo>
                                    <a:pt x="8500" y="10591"/>
                                  </a:lnTo>
                                  <a:lnTo>
                                    <a:pt x="8500" y="10197"/>
                                  </a:lnTo>
                                  <a:lnTo>
                                    <a:pt x="8456" y="10152"/>
                                  </a:lnTo>
                                  <a:lnTo>
                                    <a:pt x="8386" y="10128"/>
                                  </a:lnTo>
                                  <a:lnTo>
                                    <a:pt x="8315" y="10114"/>
                                  </a:lnTo>
                                  <a:lnTo>
                                    <a:pt x="8233" y="10104"/>
                                  </a:lnTo>
                                  <a:lnTo>
                                    <a:pt x="8173" y="10100"/>
                                  </a:lnTo>
                                  <a:lnTo>
                                    <a:pt x="8142" y="10099"/>
                                  </a:lnTo>
                                  <a:lnTo>
                                    <a:pt x="8110" y="10099"/>
                                  </a:lnTo>
                                </a:path>
                              </a:pathLst>
                            </a:cu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128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7" h="686">
                                  <a:moveTo>
                                    <a:pt x="8500" y="10591"/>
                                  </a:moveTo>
                                  <a:lnTo>
                                    <a:pt x="6160" y="10591"/>
                                  </a:lnTo>
                                  <a:lnTo>
                                    <a:pt x="6161" y="10599"/>
                                  </a:lnTo>
                                  <a:lnTo>
                                    <a:pt x="6218" y="10642"/>
                                  </a:lnTo>
                                  <a:lnTo>
                                    <a:pt x="6296" y="10665"/>
                                  </a:lnTo>
                                  <a:lnTo>
                                    <a:pt x="6371" y="10678"/>
                                  </a:lnTo>
                                  <a:lnTo>
                                    <a:pt x="6456" y="10686"/>
                                  </a:lnTo>
                                  <a:lnTo>
                                    <a:pt x="6518" y="10689"/>
                                  </a:lnTo>
                                  <a:lnTo>
                                    <a:pt x="6550" y="10689"/>
                                  </a:lnTo>
                                  <a:lnTo>
                                    <a:pt x="8110" y="10689"/>
                                  </a:lnTo>
                                  <a:lnTo>
                                    <a:pt x="8173" y="10688"/>
                                  </a:lnTo>
                                  <a:lnTo>
                                    <a:pt x="8233" y="10684"/>
                                  </a:lnTo>
                                  <a:lnTo>
                                    <a:pt x="8315" y="10674"/>
                                  </a:lnTo>
                                  <a:lnTo>
                                    <a:pt x="8386" y="10660"/>
                                  </a:lnTo>
                                  <a:lnTo>
                                    <a:pt x="8456" y="10636"/>
                                  </a:lnTo>
                                  <a:lnTo>
                                    <a:pt x="8500" y="10591"/>
                                  </a:lnTo>
                                </a:path>
                              </a:pathLst>
                            </a:cu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0920" y="2613600"/>
                            <a:ext cx="187128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128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7" h="686">
                                  <a:moveTo>
                                    <a:pt x="6550" y="10099"/>
                                  </a:moveTo>
                                  <a:lnTo>
                                    <a:pt x="6487" y="10100"/>
                                  </a:lnTo>
                                  <a:lnTo>
                                    <a:pt x="6427" y="10104"/>
                                  </a:lnTo>
                                  <a:lnTo>
                                    <a:pt x="6345" y="10114"/>
                                  </a:lnTo>
                                  <a:lnTo>
                                    <a:pt x="6274" y="10128"/>
                                  </a:lnTo>
                                  <a:lnTo>
                                    <a:pt x="6204" y="10152"/>
                                  </a:lnTo>
                                  <a:lnTo>
                                    <a:pt x="6160" y="10197"/>
                                  </a:lnTo>
                                  <a:lnTo>
                                    <a:pt x="6160" y="10443"/>
                                  </a:lnTo>
                                  <a:lnTo>
                                    <a:pt x="5553" y="10785"/>
                                  </a:lnTo>
                                  <a:lnTo>
                                    <a:pt x="6160" y="10591"/>
                                  </a:lnTo>
                                  <a:lnTo>
                                    <a:pt x="6161" y="10599"/>
                                  </a:lnTo>
                                  <a:lnTo>
                                    <a:pt x="6165" y="10607"/>
                                  </a:lnTo>
                                  <a:lnTo>
                                    <a:pt x="6218" y="10642"/>
                                  </a:lnTo>
                                  <a:lnTo>
                                    <a:pt x="6296" y="10665"/>
                                  </a:lnTo>
                                  <a:lnTo>
                                    <a:pt x="6371" y="10678"/>
                                  </a:lnTo>
                                  <a:lnTo>
                                    <a:pt x="6456" y="10686"/>
                                  </a:lnTo>
                                  <a:lnTo>
                                    <a:pt x="6518" y="10689"/>
                                  </a:lnTo>
                                  <a:lnTo>
                                    <a:pt x="6550" y="10689"/>
                                  </a:lnTo>
                                  <a:lnTo>
                                    <a:pt x="7135" y="10689"/>
                                  </a:lnTo>
                                  <a:lnTo>
                                    <a:pt x="8110" y="10689"/>
                                  </a:lnTo>
                                  <a:lnTo>
                                    <a:pt x="8173" y="10688"/>
                                  </a:lnTo>
                                  <a:lnTo>
                                    <a:pt x="8233" y="10684"/>
                                  </a:lnTo>
                                  <a:lnTo>
                                    <a:pt x="8315" y="10674"/>
                                  </a:lnTo>
                                  <a:lnTo>
                                    <a:pt x="8386" y="10660"/>
                                  </a:lnTo>
                                  <a:lnTo>
                                    <a:pt x="8456" y="10636"/>
                                  </a:lnTo>
                                  <a:lnTo>
                                    <a:pt x="8500" y="10591"/>
                                  </a:lnTo>
                                  <a:lnTo>
                                    <a:pt x="8500" y="10443"/>
                                  </a:lnTo>
                                  <a:lnTo>
                                    <a:pt x="8500" y="10197"/>
                                  </a:lnTo>
                                  <a:lnTo>
                                    <a:pt x="8456" y="10152"/>
                                  </a:lnTo>
                                  <a:lnTo>
                                    <a:pt x="8386" y="10128"/>
                                  </a:lnTo>
                                  <a:lnTo>
                                    <a:pt x="8315" y="10114"/>
                                  </a:lnTo>
                                  <a:lnTo>
                                    <a:pt x="8233" y="10104"/>
                                  </a:lnTo>
                                  <a:lnTo>
                                    <a:pt x="8173" y="10100"/>
                                  </a:lnTo>
                                  <a:lnTo>
                                    <a:pt x="8110" y="10099"/>
                                  </a:lnTo>
                                  <a:lnTo>
                                    <a:pt x="7135" y="10099"/>
                                  </a:lnTo>
                                  <a:lnTo>
                                    <a:pt x="6550" y="100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43f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1610280"/>
                            <a:ext cx="146700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700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773">
                                  <a:moveTo>
                                    <a:pt x="3795" y="8519"/>
                                  </a:moveTo>
                                  <a:lnTo>
                                    <a:pt x="3732" y="8520"/>
                                  </a:lnTo>
                                  <a:lnTo>
                                    <a:pt x="3644" y="8526"/>
                                  </a:lnTo>
                                  <a:lnTo>
                                    <a:pt x="3566" y="8537"/>
                                  </a:lnTo>
                                  <a:lnTo>
                                    <a:pt x="3501" y="8552"/>
                                  </a:lnTo>
                                  <a:lnTo>
                                    <a:pt x="3438" y="8576"/>
                                  </a:lnTo>
                                  <a:lnTo>
                                    <a:pt x="3410" y="8842"/>
                                  </a:lnTo>
                                  <a:lnTo>
                                    <a:pt x="3410" y="8981"/>
                                  </a:lnTo>
                                  <a:lnTo>
                                    <a:pt x="3454" y="9023"/>
                                  </a:lnTo>
                                  <a:lnTo>
                                    <a:pt x="3525" y="9046"/>
                                  </a:lnTo>
                                  <a:lnTo>
                                    <a:pt x="3596" y="9060"/>
                                  </a:lnTo>
                                  <a:lnTo>
                                    <a:pt x="3678" y="9069"/>
                                  </a:lnTo>
                                  <a:lnTo>
                                    <a:pt x="3738" y="9072"/>
                                  </a:lnTo>
                                  <a:lnTo>
                                    <a:pt x="3770" y="9073"/>
                                  </a:lnTo>
                                  <a:lnTo>
                                    <a:pt x="3481" y="9292"/>
                                  </a:lnTo>
                                  <a:lnTo>
                                    <a:pt x="4373" y="9073"/>
                                  </a:lnTo>
                                  <a:lnTo>
                                    <a:pt x="5335" y="9073"/>
                                  </a:lnTo>
                                  <a:lnTo>
                                    <a:pt x="5367" y="9073"/>
                                  </a:lnTo>
                                  <a:lnTo>
                                    <a:pt x="5428" y="9070"/>
                                  </a:lnTo>
                                  <a:lnTo>
                                    <a:pt x="5514" y="9062"/>
                                  </a:lnTo>
                                  <a:lnTo>
                                    <a:pt x="5588" y="9050"/>
                                  </a:lnTo>
                                  <a:lnTo>
                                    <a:pt x="5648" y="9034"/>
                                  </a:lnTo>
                                  <a:lnTo>
                                    <a:pt x="5710" y="9002"/>
                                  </a:lnTo>
                                  <a:lnTo>
                                    <a:pt x="5720" y="8842"/>
                                  </a:lnTo>
                                  <a:lnTo>
                                    <a:pt x="5720" y="8611"/>
                                  </a:lnTo>
                                  <a:lnTo>
                                    <a:pt x="5676" y="8569"/>
                                  </a:lnTo>
                                  <a:lnTo>
                                    <a:pt x="5605" y="8546"/>
                                  </a:lnTo>
                                  <a:lnTo>
                                    <a:pt x="5534" y="8532"/>
                                  </a:lnTo>
                                  <a:lnTo>
                                    <a:pt x="5452" y="8523"/>
                                  </a:lnTo>
                                  <a:lnTo>
                                    <a:pt x="5392" y="8520"/>
                                  </a:lnTo>
                                  <a:lnTo>
                                    <a:pt x="5360" y="8519"/>
                                  </a:lnTo>
                                  <a:lnTo>
                                    <a:pt x="3795" y="8519"/>
                                  </a:lnTo>
                                </a:path>
                              </a:pathLst>
                            </a:cu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1610280"/>
                            <a:ext cx="146700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700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773">
                                  <a:moveTo>
                                    <a:pt x="3795" y="8519"/>
                                  </a:moveTo>
                                  <a:lnTo>
                                    <a:pt x="3732" y="8520"/>
                                  </a:lnTo>
                                  <a:lnTo>
                                    <a:pt x="3644" y="8526"/>
                                  </a:lnTo>
                                  <a:lnTo>
                                    <a:pt x="3566" y="8537"/>
                                  </a:lnTo>
                                  <a:lnTo>
                                    <a:pt x="3501" y="8552"/>
                                  </a:lnTo>
                                  <a:lnTo>
                                    <a:pt x="3438" y="8576"/>
                                  </a:lnTo>
                                  <a:lnTo>
                                    <a:pt x="3410" y="8842"/>
                                  </a:lnTo>
                                  <a:lnTo>
                                    <a:pt x="3410" y="8981"/>
                                  </a:lnTo>
                                  <a:lnTo>
                                    <a:pt x="3454" y="9023"/>
                                  </a:lnTo>
                                  <a:lnTo>
                                    <a:pt x="3525" y="9046"/>
                                  </a:lnTo>
                                  <a:lnTo>
                                    <a:pt x="3596" y="9060"/>
                                  </a:lnTo>
                                  <a:lnTo>
                                    <a:pt x="3678" y="9069"/>
                                  </a:lnTo>
                                  <a:lnTo>
                                    <a:pt x="3738" y="9072"/>
                                  </a:lnTo>
                                  <a:lnTo>
                                    <a:pt x="3770" y="9073"/>
                                  </a:lnTo>
                                  <a:lnTo>
                                    <a:pt x="3481" y="9292"/>
                                  </a:lnTo>
                                  <a:lnTo>
                                    <a:pt x="4373" y="9073"/>
                                  </a:lnTo>
                                  <a:lnTo>
                                    <a:pt x="5335" y="9073"/>
                                  </a:lnTo>
                                  <a:lnTo>
                                    <a:pt x="5367" y="9073"/>
                                  </a:lnTo>
                                  <a:lnTo>
                                    <a:pt x="5428" y="9070"/>
                                  </a:lnTo>
                                  <a:lnTo>
                                    <a:pt x="5514" y="9062"/>
                                  </a:lnTo>
                                  <a:lnTo>
                                    <a:pt x="5588" y="9050"/>
                                  </a:lnTo>
                                  <a:lnTo>
                                    <a:pt x="5648" y="9034"/>
                                  </a:lnTo>
                                  <a:lnTo>
                                    <a:pt x="5710" y="9002"/>
                                  </a:lnTo>
                                  <a:lnTo>
                                    <a:pt x="5720" y="8842"/>
                                  </a:lnTo>
                                  <a:lnTo>
                                    <a:pt x="5720" y="8611"/>
                                  </a:lnTo>
                                  <a:lnTo>
                                    <a:pt x="5676" y="8569"/>
                                  </a:lnTo>
                                  <a:lnTo>
                                    <a:pt x="5605" y="8546"/>
                                  </a:lnTo>
                                  <a:lnTo>
                                    <a:pt x="5534" y="8532"/>
                                  </a:lnTo>
                                  <a:lnTo>
                                    <a:pt x="5452" y="8523"/>
                                  </a:lnTo>
                                  <a:lnTo>
                                    <a:pt x="5392" y="8520"/>
                                  </a:lnTo>
                                  <a:lnTo>
                                    <a:pt x="4373" y="8519"/>
                                  </a:lnTo>
                                  <a:lnTo>
                                    <a:pt x="3795" y="85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43f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042280"/>
                            <a:ext cx="26290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780">
                                  <a:moveTo>
                                    <a:pt x="7810" y="9849"/>
                                  </a:moveTo>
                                  <a:lnTo>
                                    <a:pt x="5000" y="9849"/>
                                  </a:lnTo>
                                  <a:lnTo>
                                    <a:pt x="5002" y="9860"/>
                                  </a:lnTo>
                                  <a:lnTo>
                                    <a:pt x="5052" y="9909"/>
                                  </a:lnTo>
                                  <a:lnTo>
                                    <a:pt x="5113" y="9934"/>
                                  </a:lnTo>
                                  <a:lnTo>
                                    <a:pt x="5192" y="9954"/>
                                  </a:lnTo>
                                  <a:lnTo>
                                    <a:pt x="5253" y="9964"/>
                                  </a:lnTo>
                                  <a:lnTo>
                                    <a:pt x="5320" y="9972"/>
                                  </a:lnTo>
                                  <a:lnTo>
                                    <a:pt x="5392" y="9977"/>
                                  </a:lnTo>
                                  <a:lnTo>
                                    <a:pt x="5468" y="9979"/>
                                  </a:lnTo>
                                  <a:lnTo>
                                    <a:pt x="7342" y="9979"/>
                                  </a:lnTo>
                                  <a:lnTo>
                                    <a:pt x="7418" y="9977"/>
                                  </a:lnTo>
                                  <a:lnTo>
                                    <a:pt x="7490" y="9972"/>
                                  </a:lnTo>
                                  <a:lnTo>
                                    <a:pt x="7557" y="9964"/>
                                  </a:lnTo>
                                  <a:lnTo>
                                    <a:pt x="7618" y="9954"/>
                                  </a:lnTo>
                                  <a:lnTo>
                                    <a:pt x="7697" y="9934"/>
                                  </a:lnTo>
                                  <a:lnTo>
                                    <a:pt x="7758" y="9909"/>
                                  </a:lnTo>
                                  <a:lnTo>
                                    <a:pt x="7804" y="9870"/>
                                  </a:lnTo>
                                  <a:lnTo>
                                    <a:pt x="7810" y="9849"/>
                                  </a:lnTo>
                                </a:path>
                              </a:pathLst>
                            </a:cu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290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780">
                                  <a:moveTo>
                                    <a:pt x="7342" y="9199"/>
                                  </a:moveTo>
                                  <a:lnTo>
                                    <a:pt x="5468" y="9199"/>
                                  </a:lnTo>
                                  <a:lnTo>
                                    <a:pt x="5430" y="9199"/>
                                  </a:lnTo>
                                  <a:lnTo>
                                    <a:pt x="5356" y="9203"/>
                                  </a:lnTo>
                                  <a:lnTo>
                                    <a:pt x="5286" y="9209"/>
                                  </a:lnTo>
                                  <a:lnTo>
                                    <a:pt x="5222" y="9218"/>
                                  </a:lnTo>
                                  <a:lnTo>
                                    <a:pt x="5137" y="9237"/>
                                  </a:lnTo>
                                  <a:lnTo>
                                    <a:pt x="5070" y="9261"/>
                                  </a:lnTo>
                                  <a:lnTo>
                                    <a:pt x="5014" y="9298"/>
                                  </a:lnTo>
                                  <a:lnTo>
                                    <a:pt x="5000" y="9329"/>
                                  </a:lnTo>
                                  <a:lnTo>
                                    <a:pt x="5000" y="9654"/>
                                  </a:lnTo>
                                  <a:lnTo>
                                    <a:pt x="3670" y="9873"/>
                                  </a:lnTo>
                                  <a:lnTo>
                                    <a:pt x="5000" y="9849"/>
                                  </a:lnTo>
                                  <a:lnTo>
                                    <a:pt x="7810" y="9849"/>
                                  </a:lnTo>
                                  <a:lnTo>
                                    <a:pt x="7810" y="9329"/>
                                  </a:lnTo>
                                  <a:lnTo>
                                    <a:pt x="7773" y="9278"/>
                                  </a:lnTo>
                                  <a:lnTo>
                                    <a:pt x="7697" y="9244"/>
                                  </a:lnTo>
                                  <a:lnTo>
                                    <a:pt x="7618" y="9224"/>
                                  </a:lnTo>
                                  <a:lnTo>
                                    <a:pt x="7557" y="9214"/>
                                  </a:lnTo>
                                  <a:lnTo>
                                    <a:pt x="7490" y="9206"/>
                                  </a:lnTo>
                                  <a:lnTo>
                                    <a:pt x="7418" y="9201"/>
                                  </a:lnTo>
                                  <a:lnTo>
                                    <a:pt x="7380" y="9199"/>
                                  </a:lnTo>
                                  <a:lnTo>
                                    <a:pt x="7342" y="9199"/>
                                  </a:lnTo>
                                </a:path>
                              </a:pathLst>
                            </a:cu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042280"/>
                            <a:ext cx="26290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780">
                                  <a:moveTo>
                                    <a:pt x="5468" y="9199"/>
                                  </a:moveTo>
                                  <a:lnTo>
                                    <a:pt x="5392" y="9201"/>
                                  </a:lnTo>
                                  <a:lnTo>
                                    <a:pt x="5320" y="9206"/>
                                  </a:lnTo>
                                  <a:lnTo>
                                    <a:pt x="5253" y="9214"/>
                                  </a:lnTo>
                                  <a:lnTo>
                                    <a:pt x="5192" y="9224"/>
                                  </a:lnTo>
                                  <a:lnTo>
                                    <a:pt x="5113" y="9244"/>
                                  </a:lnTo>
                                  <a:lnTo>
                                    <a:pt x="5052" y="9269"/>
                                  </a:lnTo>
                                  <a:lnTo>
                                    <a:pt x="5006" y="9308"/>
                                  </a:lnTo>
                                  <a:lnTo>
                                    <a:pt x="5000" y="9329"/>
                                  </a:lnTo>
                                  <a:lnTo>
                                    <a:pt x="5000" y="9654"/>
                                  </a:lnTo>
                                  <a:lnTo>
                                    <a:pt x="3670" y="9873"/>
                                  </a:lnTo>
                                  <a:lnTo>
                                    <a:pt x="5000" y="9849"/>
                                  </a:lnTo>
                                  <a:lnTo>
                                    <a:pt x="5002" y="9860"/>
                                  </a:lnTo>
                                  <a:lnTo>
                                    <a:pt x="5006" y="9870"/>
                                  </a:lnTo>
                                  <a:lnTo>
                                    <a:pt x="5052" y="9909"/>
                                  </a:lnTo>
                                  <a:lnTo>
                                    <a:pt x="5113" y="9934"/>
                                  </a:lnTo>
                                  <a:lnTo>
                                    <a:pt x="5192" y="9954"/>
                                  </a:lnTo>
                                  <a:lnTo>
                                    <a:pt x="5253" y="9964"/>
                                  </a:lnTo>
                                  <a:lnTo>
                                    <a:pt x="5320" y="9972"/>
                                  </a:lnTo>
                                  <a:lnTo>
                                    <a:pt x="5392" y="9977"/>
                                  </a:lnTo>
                                  <a:lnTo>
                                    <a:pt x="5468" y="9979"/>
                                  </a:lnTo>
                                  <a:lnTo>
                                    <a:pt x="6171" y="9979"/>
                                  </a:lnTo>
                                  <a:lnTo>
                                    <a:pt x="7342" y="9979"/>
                                  </a:lnTo>
                                  <a:lnTo>
                                    <a:pt x="7418" y="9977"/>
                                  </a:lnTo>
                                  <a:lnTo>
                                    <a:pt x="7490" y="9972"/>
                                  </a:lnTo>
                                  <a:lnTo>
                                    <a:pt x="7557" y="9964"/>
                                  </a:lnTo>
                                  <a:lnTo>
                                    <a:pt x="7618" y="9954"/>
                                  </a:lnTo>
                                  <a:lnTo>
                                    <a:pt x="7697" y="9934"/>
                                  </a:lnTo>
                                  <a:lnTo>
                                    <a:pt x="7758" y="9909"/>
                                  </a:lnTo>
                                  <a:lnTo>
                                    <a:pt x="7804" y="9870"/>
                                  </a:lnTo>
                                  <a:lnTo>
                                    <a:pt x="7810" y="9849"/>
                                  </a:lnTo>
                                  <a:lnTo>
                                    <a:pt x="7810" y="9654"/>
                                  </a:lnTo>
                                  <a:lnTo>
                                    <a:pt x="7810" y="9329"/>
                                  </a:lnTo>
                                  <a:lnTo>
                                    <a:pt x="7773" y="9278"/>
                                  </a:lnTo>
                                  <a:lnTo>
                                    <a:pt x="7697" y="9244"/>
                                  </a:lnTo>
                                  <a:lnTo>
                                    <a:pt x="7618" y="9224"/>
                                  </a:lnTo>
                                  <a:lnTo>
                                    <a:pt x="7557" y="9214"/>
                                  </a:lnTo>
                                  <a:lnTo>
                                    <a:pt x="7490" y="9206"/>
                                  </a:lnTo>
                                  <a:lnTo>
                                    <a:pt x="7418" y="9201"/>
                                  </a:lnTo>
                                  <a:lnTo>
                                    <a:pt x="7342" y="9199"/>
                                  </a:lnTo>
                                  <a:lnTo>
                                    <a:pt x="6171" y="9199"/>
                                  </a:lnTo>
                                  <a:lnTo>
                                    <a:pt x="5468" y="91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43f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299.15pt;width:534.5pt;height:257.3pt" coordorigin="1473,5983" coordsize="10690,51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3;top:5983;width:10689;height:5145;mso-wrap-style:none;v-text-anchor:middle;mso-position-horizontal-relative:page;mso-position-vertical-relative:page" type="_x0000_t75">
                  <v:imagedata r:id="rId69" o:detectmouseclick="t"/>
                  <v:stroke color="#3465a4" joinstyle="round" endcap="flat"/>
                  <w10:wrap type="none"/>
                </v:shape>
                <v:group id="shape_0" style="position:absolute;left:5553;top:10099;width:2947;height:686">
                  <v:shape id="shape_0" coordorigin="5553,10099" coordsize="2947,686" path="m8110,10099l6550,10099l6518,10099l6456,10102l6371,10110l6296,10123l6235,10139l6180,10166l6160,10197l6160,10443l5553,10785l6160,10591l8500,10591l8500,10197l8456,10152l8386,10128l8315,10114l8233,10104l8173,10100l8142,10099l8110,10099e" fillcolor="#4f81bd" stroked="f" o:allowincell="f" style="position:absolute;left:5553;top:10099;width:2946;height:685;mso-wrap-style:none;v-text-anchor:middle;mso-position-horizontal-relative:page;mso-position-vertical-relative:page">
                    <v:fill o:detectmouseclick="t" type="solid" color2="#b07e42"/>
                    <v:stroke color="#3465a4" joinstyle="round" endcap="flat"/>
                    <w10:wrap type="none"/>
                  </v:shape>
                  <v:shape id="shape_0" coordorigin="5553,10099" coordsize="2947,686" path="m8500,10591l6160,10591l6161,10599l6218,10642l6296,10665l6371,10678l6456,10686l6518,10689l6550,10689l8110,10689l8173,10688l8233,10684l8315,10674l8386,10660l8456,10636l8500,10591e" fillcolor="#4f81bd" stroked="f" o:allowincell="f" style="position:absolute;left:5553;top:10099;width:2946;height:685;mso-wrap-style:none;v-text-anchor:middle;mso-position-horizontal-relative:page;mso-position-vertical-relative:page">
                    <v:fill o:detectmouseclick="t" type="solid" color2="#b07e42"/>
                    <v:stroke color="#3465a4" joinstyle="round" endcap="flat"/>
                    <w10:wrap type="none"/>
                  </v:shape>
                </v:group>
                <v:group id="shape_0" style="position:absolute;left:5553;top:10099;width:2947;height:686">
                  <v:shape id="shape_0" coordorigin="5553,10099" coordsize="2947,686" path="m6550,10099l6487,10100l6427,10104l6345,10114l6274,10128l6204,10152l6160,10197l6160,10443l5553,10785l6160,10591l6161,10599l6165,10607l6218,10642l6296,10665l6371,10678l6456,10686l6518,10689l6550,10689l7135,10689l8110,10689l8173,10688l8233,10684l8315,10674l8386,10660l8456,10636l8500,10591l8500,10443l8500,10197l8456,10152l8386,10128l8315,10114l8233,10104l8173,10100l8110,10099l7135,10099l6550,10099xe" stroked="t" o:allowincell="f" style="position:absolute;left:5553;top:10099;width:2946;height:685;mso-wrap-style:none;v-text-anchor:middle;mso-position-horizontal-relative:page;mso-position-vertical-relative:page">
                    <v:fill o:detectmouseclick="t" on="false"/>
                    <v:stroke color="#243f60" weight="25560" joinstyle="round" endcap="flat"/>
                    <w10:wrap type="none"/>
                  </v:shape>
                </v:group>
                <v:group id="shape_0" style="position:absolute;left:3410;top:8519;width:2310;height:773">
                  <v:shape id="shape_0" coordorigin="3410,8519" coordsize="2310,773" path="m3795,8519l3732,8520l3644,8526l3566,8537l3501,8552l3438,8576l3410,8842l3410,8981l3454,9023l3525,9046l3596,9060l3678,9069l3738,9072l3770,9073l3481,9292l4373,9073l5335,9073l5367,9073l5428,9070l5514,9062l5588,9050l5648,9034l5710,9002l5720,8842l5720,8611l5676,8569l5605,8546l5534,8532l5452,8523l5392,8520l5360,8519l3795,8519e" fillcolor="#4f81bd" stroked="f" o:allowincell="f" style="position:absolute;left:3410;top:8519;width:2309;height:772;mso-wrap-style:none;v-text-anchor:middle;mso-position-horizontal-relative:page;mso-position-vertical-relative:page">
                    <v:fill o:detectmouseclick="t" type="solid" color2="#b07e42"/>
                    <v:stroke color="#3465a4" joinstyle="round" endcap="flat"/>
                    <w10:wrap type="none"/>
                  </v:shape>
                </v:group>
                <v:group id="shape_0" style="position:absolute;left:3410;top:8519;width:2310;height:773">
                  <v:shape id="shape_0" coordorigin="3410,8519" coordsize="2310,773" path="m3795,8519l3732,8520l3644,8526l3566,8537l3501,8552l3438,8576l3410,8842l3410,8981l3454,9023l3525,9046l3596,9060l3678,9069l3738,9072l3770,9073l3481,9292l4373,9073l5335,9073l5367,9073l5428,9070l5514,9062l5588,9050l5648,9034l5710,9002l5720,8842l5720,8611l5676,8569l5605,8546l5534,8532l5452,8523l5392,8520l4373,8519l3795,8519xe" stroked="t" o:allowincell="f" style="position:absolute;left:3410;top:8519;width:2309;height:772;mso-wrap-style:none;v-text-anchor:middle;mso-position-horizontal-relative:page;mso-position-vertical-relative:page">
                    <v:fill o:detectmouseclick="t" on="false"/>
                    <v:stroke color="#243f60" weight="25560" joinstyle="round" endcap="flat"/>
                    <w10:wrap type="none"/>
                  </v:shape>
                </v:group>
                <v:group id="shape_0" style="position:absolute;left:3670;top:9199;width:4140;height:780">
                  <v:shape id="shape_0" coordorigin="3670,9199" coordsize="4140,780" path="m7810,9849l5000,9849l5002,9860l5052,9909l5113,9934l5192,9954l5253,9964l5320,9972l5392,9977l5468,9979l7342,9979l7418,9977l7490,9972l7557,9964l7618,9954l7697,9934l7758,9909l7804,9870l7810,9849e" fillcolor="#4f81bd" stroked="f" o:allowincell="f" style="position:absolute;left:3670;top:9199;width:4139;height:779;mso-wrap-style:none;v-text-anchor:middle;mso-position-horizontal-relative:page;mso-position-vertical-relative:page">
                    <v:fill o:detectmouseclick="t" type="solid" color2="#b07e42"/>
                    <v:stroke color="#3465a4" joinstyle="round" endcap="flat"/>
                    <w10:wrap type="none"/>
                  </v:shape>
                  <v:shape id="shape_0" coordorigin="3670,9199" coordsize="4140,780" path="m7342,9199l5468,9199l5430,9199l5356,9203l5286,9209l5222,9218l5137,9237l5070,9261l5014,9298l5000,9329l5000,9654l3670,9873l5000,9849l7810,9849l7810,9329l7773,9278l7697,9244l7618,9224l7557,9214l7490,9206l7418,9201l7380,9199l7342,9199e" fillcolor="#4f81bd" stroked="f" o:allowincell="f" style="position:absolute;left:3670;top:9199;width:4139;height:779;mso-wrap-style:none;v-text-anchor:middle;mso-position-horizontal-relative:page;mso-position-vertical-relative:page">
                    <v:fill o:detectmouseclick="t" type="solid" color2="#b07e42"/>
                    <v:stroke color="#3465a4" joinstyle="round" endcap="flat"/>
                    <w10:wrap type="none"/>
                  </v:shape>
                </v:group>
                <v:group id="shape_0" style="position:absolute;left:3670;top:9199;width:4140;height:780">
                  <v:shape id="shape_0" coordorigin="3670,9199" coordsize="4140,780" path="m5468,9199l5392,9201l5320,9206l5253,9214l5192,9224l5113,9244l5052,9269l5006,9308l5000,9329l5000,9654l3670,9873l5000,9849l5002,9860l5006,9870l5052,9909l5113,9934l5192,9954l5253,9964l5320,9972l5392,9977l5468,9979l6171,9979l7342,9979l7418,9977l7490,9972l7557,9964l7618,9954l7697,9934l7758,9909l7804,9870l7810,9849l7810,9654l7810,9329l7773,9278l7697,9244l7618,9224l7557,9214l7490,9206l7418,9201l7342,9199l6171,9199l5468,9199xe" stroked="t" o:allowincell="f" style="position:absolute;left:3670;top:9199;width:4139;height:779;mso-wrap-style:none;v-text-anchor:middle;mso-position-horizontal-relative:page;mso-position-vertical-relative:page">
                    <v:fill o:detectmouseclick="t" on="false"/>
                    <v:stroke color="#243f60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70" w:before="28" w:after="0"/>
        <w:ind w:left="7046" w:right="1526" w:hanging="0"/>
        <w:jc w:val="center"/>
        <w:rPr>
          <w:rFonts w:cs="Calibri"/>
          <w:sz w:val="14"/>
          <w:szCs w:val="14"/>
        </w:rPr>
      </w:pPr>
      <w:r>
        <w:rPr>
          <w:rFonts w:cs="Calibri"/>
          <w:spacing w:val="-1"/>
          <w:sz w:val="14"/>
          <w:szCs w:val="14"/>
        </w:rPr>
        <w:t>N</w:t>
      </w:r>
      <w:r>
        <w:rPr>
          <w:rFonts w:cs="Calibri"/>
          <w:sz w:val="14"/>
          <w:szCs w:val="14"/>
        </w:rPr>
        <w:t>ew</w:t>
      </w:r>
      <w:r>
        <w:rPr>
          <w:rFonts w:cs="Calibri"/>
          <w:spacing w:val="-2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b</w:t>
      </w:r>
      <w:r>
        <w:rPr>
          <w:rFonts w:cs="Calibri"/>
          <w:spacing w:val="-1"/>
          <w:sz w:val="14"/>
          <w:szCs w:val="14"/>
        </w:rPr>
        <w:t>u</w:t>
      </w:r>
      <w:r>
        <w:rPr>
          <w:rFonts w:cs="Calibri"/>
          <w:spacing w:val="1"/>
          <w:sz w:val="14"/>
          <w:szCs w:val="14"/>
        </w:rPr>
        <w:t>t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n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 xml:space="preserve">o </w:t>
      </w:r>
      <w:r>
        <w:rPr>
          <w:rFonts w:cs="Calibri"/>
          <w:spacing w:val="1"/>
          <w:w w:val="99"/>
          <w:sz w:val="14"/>
          <w:szCs w:val="14"/>
        </w:rPr>
        <w:t>c</w:t>
      </w:r>
      <w:r>
        <w:rPr>
          <w:rFonts w:cs="Calibri"/>
          <w:spacing w:val="-1"/>
          <w:w w:val="99"/>
          <w:sz w:val="14"/>
          <w:szCs w:val="14"/>
        </w:rPr>
        <w:t>r</w:t>
      </w:r>
      <w:r>
        <w:rPr>
          <w:rFonts w:cs="Calibri"/>
          <w:w w:val="99"/>
          <w:sz w:val="14"/>
          <w:szCs w:val="14"/>
        </w:rPr>
        <w:t>e</w:t>
      </w:r>
      <w:r>
        <w:rPr>
          <w:rFonts w:cs="Calibri"/>
          <w:spacing w:val="3"/>
          <w:w w:val="99"/>
          <w:sz w:val="14"/>
          <w:szCs w:val="14"/>
        </w:rPr>
        <w:t>a</w:t>
      </w:r>
      <w:r>
        <w:rPr>
          <w:rFonts w:cs="Calibri"/>
          <w:spacing w:val="-1"/>
          <w:w w:val="99"/>
          <w:sz w:val="14"/>
          <w:szCs w:val="14"/>
        </w:rPr>
        <w:t xml:space="preserve">te </w:t>
      </w:r>
      <w:r>
        <w:rPr>
          <w:rFonts w:cs="Calibri"/>
          <w:spacing w:val="-1"/>
          <w:sz w:val="14"/>
          <w:szCs w:val="14"/>
        </w:rPr>
        <w:t>th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-2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R</w:t>
      </w:r>
      <w:r>
        <w:rPr>
          <w:rFonts w:cs="Calibri"/>
          <w:spacing w:val="3"/>
          <w:sz w:val="14"/>
          <w:szCs w:val="14"/>
        </w:rPr>
        <w:t>e</w:t>
      </w:r>
      <w:r>
        <w:rPr>
          <w:rFonts w:cs="Calibri"/>
          <w:spacing w:val="-1"/>
          <w:sz w:val="14"/>
          <w:szCs w:val="14"/>
        </w:rPr>
        <w:t>qu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3"/>
          <w:sz w:val="14"/>
          <w:szCs w:val="14"/>
        </w:rPr>
        <w:t>s</w:t>
      </w:r>
      <w:r>
        <w:rPr>
          <w:rFonts w:cs="Calibri"/>
          <w:sz w:val="14"/>
          <w:szCs w:val="14"/>
        </w:rPr>
        <w:t>t</w:t>
      </w:r>
      <w:r>
        <w:rPr>
          <w:rFonts w:cs="Calibri"/>
          <w:spacing w:val="-7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fo</w:t>
      </w:r>
      <w:r>
        <w:rPr>
          <w:rFonts w:cs="Calibri"/>
          <w:sz w:val="14"/>
          <w:szCs w:val="14"/>
        </w:rPr>
        <w:t>r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w w:val="99"/>
          <w:sz w:val="14"/>
          <w:szCs w:val="14"/>
        </w:rPr>
        <w:t>Add</w:t>
      </w:r>
      <w:r>
        <w:rPr>
          <w:rFonts w:cs="Calibri"/>
          <w:spacing w:val="-1"/>
          <w:w w:val="99"/>
          <w:sz w:val="14"/>
          <w:szCs w:val="14"/>
        </w:rPr>
        <w:t>’</w:t>
      </w:r>
      <w:r>
        <w:rPr>
          <w:rFonts w:cs="Calibri"/>
          <w:w w:val="99"/>
          <w:sz w:val="14"/>
          <w:szCs w:val="14"/>
        </w:rPr>
        <w:t xml:space="preserve">l </w:t>
      </w:r>
      <w:r>
        <w:rPr>
          <w:rFonts w:cs="Calibri"/>
          <w:spacing w:val="1"/>
          <w:w w:val="99"/>
          <w:sz w:val="14"/>
          <w:szCs w:val="14"/>
        </w:rPr>
        <w:t>I</w:t>
      </w:r>
      <w:r>
        <w:rPr>
          <w:rFonts w:cs="Calibri"/>
          <w:spacing w:val="-1"/>
          <w:w w:val="99"/>
          <w:sz w:val="14"/>
          <w:szCs w:val="14"/>
        </w:rPr>
        <w:t>n</w:t>
      </w:r>
      <w:r>
        <w:rPr>
          <w:rFonts w:cs="Calibri"/>
          <w:spacing w:val="1"/>
          <w:w w:val="99"/>
          <w:sz w:val="14"/>
          <w:szCs w:val="14"/>
        </w:rPr>
        <w:t>fo</w:t>
      </w:r>
      <w:r>
        <w:rPr>
          <w:rFonts w:cs="Calibri"/>
          <w:spacing w:val="-1"/>
          <w:w w:val="99"/>
          <w:sz w:val="14"/>
          <w:szCs w:val="14"/>
        </w:rPr>
        <w:t>rm</w:t>
      </w:r>
      <w:r>
        <w:rPr>
          <w:rFonts w:cs="Calibri"/>
          <w:spacing w:val="1"/>
          <w:w w:val="99"/>
          <w:sz w:val="14"/>
          <w:szCs w:val="14"/>
        </w:rPr>
        <w:t>at</w:t>
      </w:r>
      <w:r>
        <w:rPr>
          <w:rFonts w:cs="Calibri"/>
          <w:spacing w:val="-1"/>
          <w:w w:val="99"/>
          <w:sz w:val="14"/>
          <w:szCs w:val="14"/>
        </w:rPr>
        <w:t>i</w:t>
      </w:r>
      <w:r>
        <w:rPr>
          <w:rFonts w:cs="Calibri"/>
          <w:spacing w:val="1"/>
          <w:w w:val="99"/>
          <w:sz w:val="14"/>
          <w:szCs w:val="14"/>
        </w:rPr>
        <w:t>on</w:t>
      </w:r>
    </w:p>
    <w:p>
      <w:pPr>
        <w:pStyle w:val="Normal"/>
        <w:spacing w:lineRule="exact" w:line="180" w:before="3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9" w:before="32" w:after="0"/>
        <w:ind w:left="216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35355</wp:posOffset>
                </wp:positionH>
                <wp:positionV relativeFrom="paragraph">
                  <wp:posOffset>-2457450</wp:posOffset>
                </wp:positionV>
                <wp:extent cx="5943600" cy="2329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329920"/>
                          <a:chOff x="0" y="0"/>
                          <a:chExt cx="5943600" cy="2329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594360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51160" y="1285200"/>
                            <a:ext cx="109224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962">
                                  <a:moveTo>
                                    <a:pt x="8983" y="-1846"/>
                                  </a:moveTo>
                                  <a:lnTo>
                                    <a:pt x="9013" y="-1604"/>
                                  </a:lnTo>
                                  <a:lnTo>
                                    <a:pt x="8297" y="-1604"/>
                                  </a:lnTo>
                                  <a:lnTo>
                                    <a:pt x="8267" y="-1603"/>
                                  </a:lnTo>
                                  <a:lnTo>
                                    <a:pt x="8182" y="-1594"/>
                                  </a:lnTo>
                                  <a:lnTo>
                                    <a:pt x="8110" y="-1575"/>
                                  </a:lnTo>
                                  <a:lnTo>
                                    <a:pt x="8054" y="-1548"/>
                                  </a:lnTo>
                                  <a:lnTo>
                                    <a:pt x="8014" y="-1503"/>
                                  </a:lnTo>
                                  <a:lnTo>
                                    <a:pt x="8010" y="-1304"/>
                                  </a:lnTo>
                                  <a:lnTo>
                                    <a:pt x="8010" y="-1004"/>
                                  </a:lnTo>
                                  <a:lnTo>
                                    <a:pt x="8047" y="-945"/>
                                  </a:lnTo>
                                  <a:lnTo>
                                    <a:pt x="8120" y="-909"/>
                                  </a:lnTo>
                                  <a:lnTo>
                                    <a:pt x="8194" y="-892"/>
                                  </a:lnTo>
                                  <a:lnTo>
                                    <a:pt x="8280" y="-884"/>
                                  </a:lnTo>
                                  <a:lnTo>
                                    <a:pt x="9443" y="-884"/>
                                  </a:lnTo>
                                  <a:lnTo>
                                    <a:pt x="9473" y="-884"/>
                                  </a:lnTo>
                                  <a:lnTo>
                                    <a:pt x="9558" y="-894"/>
                                  </a:lnTo>
                                  <a:lnTo>
                                    <a:pt x="9630" y="-913"/>
                                  </a:lnTo>
                                  <a:lnTo>
                                    <a:pt x="9686" y="-940"/>
                                  </a:lnTo>
                                  <a:lnTo>
                                    <a:pt x="9726" y="-984"/>
                                  </a:lnTo>
                                  <a:lnTo>
                                    <a:pt x="9730" y="-1304"/>
                                  </a:lnTo>
                                  <a:lnTo>
                                    <a:pt x="9730" y="-1484"/>
                                  </a:lnTo>
                                  <a:lnTo>
                                    <a:pt x="9693" y="-1542"/>
                                  </a:lnTo>
                                  <a:lnTo>
                                    <a:pt x="9620" y="-1578"/>
                                  </a:lnTo>
                                  <a:lnTo>
                                    <a:pt x="9546" y="-1596"/>
                                  </a:lnTo>
                                  <a:lnTo>
                                    <a:pt x="9460" y="-1604"/>
                                  </a:lnTo>
                                  <a:lnTo>
                                    <a:pt x="8983" y="-1846"/>
                                  </a:lnTo>
                                </a:path>
                              </a:pathLst>
                            </a:cu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160" y="1285200"/>
                            <a:ext cx="109224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962">
                                  <a:moveTo>
                                    <a:pt x="8297" y="-1604"/>
                                  </a:moveTo>
                                  <a:lnTo>
                                    <a:pt x="8209" y="-1598"/>
                                  </a:lnTo>
                                  <a:lnTo>
                                    <a:pt x="8132" y="-1582"/>
                                  </a:lnTo>
                                  <a:lnTo>
                                    <a:pt x="8071" y="-1558"/>
                                  </a:lnTo>
                                  <a:lnTo>
                                    <a:pt x="8020" y="-1515"/>
                                  </a:lnTo>
                                  <a:lnTo>
                                    <a:pt x="8010" y="-1304"/>
                                  </a:lnTo>
                                  <a:lnTo>
                                    <a:pt x="8010" y="-1004"/>
                                  </a:lnTo>
                                  <a:lnTo>
                                    <a:pt x="8047" y="-945"/>
                                  </a:lnTo>
                                  <a:lnTo>
                                    <a:pt x="8120" y="-909"/>
                                  </a:lnTo>
                                  <a:lnTo>
                                    <a:pt x="8194" y="-892"/>
                                  </a:lnTo>
                                  <a:lnTo>
                                    <a:pt x="8280" y="-884"/>
                                  </a:lnTo>
                                  <a:lnTo>
                                    <a:pt x="9013" y="-884"/>
                                  </a:lnTo>
                                  <a:lnTo>
                                    <a:pt x="9443" y="-884"/>
                                  </a:lnTo>
                                  <a:lnTo>
                                    <a:pt x="9531" y="-889"/>
                                  </a:lnTo>
                                  <a:lnTo>
                                    <a:pt x="9608" y="-905"/>
                                  </a:lnTo>
                                  <a:lnTo>
                                    <a:pt x="9669" y="-930"/>
                                  </a:lnTo>
                                  <a:lnTo>
                                    <a:pt x="9720" y="-972"/>
                                  </a:lnTo>
                                  <a:lnTo>
                                    <a:pt x="9730" y="-1304"/>
                                  </a:lnTo>
                                  <a:lnTo>
                                    <a:pt x="9730" y="-1484"/>
                                  </a:lnTo>
                                  <a:lnTo>
                                    <a:pt x="9693" y="-1542"/>
                                  </a:lnTo>
                                  <a:lnTo>
                                    <a:pt x="9620" y="-1578"/>
                                  </a:lnTo>
                                  <a:lnTo>
                                    <a:pt x="9546" y="-1596"/>
                                  </a:lnTo>
                                  <a:lnTo>
                                    <a:pt x="9460" y="-1604"/>
                                  </a:lnTo>
                                  <a:lnTo>
                                    <a:pt x="8983" y="-1846"/>
                                  </a:lnTo>
                                  <a:lnTo>
                                    <a:pt x="9013" y="-1604"/>
                                  </a:lnTo>
                                  <a:lnTo>
                                    <a:pt x="8297" y="-16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243f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-193.5pt;width:468pt;height:183.45pt" coordorigin="1473,-3870" coordsize="9360,3669">
                <v:shape id="shape_0" stroked="f" o:allowincell="f" style="position:absolute;left:1473;top:-3870;width:9359;height:3668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group id="shape_0" style="position:absolute;left:8010;top:-1846;width:1720;height:962">
                  <v:shape id="shape_0" coordorigin="8010,4294965450" coordsize="1720,962" path="l9013,-1604l8297,-1604l8267,-1603l8182,-1594l8110,-1575l8054,-1548l8014,-1503l8010,-1304l8010,-1004l8047,-945l8120,-909l8194,-892l8280,-884l9443,-884l9473,-884l9558,-894l9630,-913l9686,-940l9726,-984l9730,-1304l9730,-1484l9693,-1542l9620,-1578l9546,-1596l9460,-1604l8983,-1846e" fillcolor="#4f81bd" stroked="f" o:allowincell="f" style="position:absolute;left:8010;top:-1846;width:1719;height:961;mso-wrap-style:none;v-text-anchor:middle;mso-position-horizontal-relative:page">
                    <v:fill o:detectmouseclick="t" type="solid" color2="#b07e42"/>
                    <v:stroke color="#3465a4" joinstyle="round" endcap="flat"/>
                    <w10:wrap type="none"/>
                  </v:shape>
                </v:group>
                <v:group id="shape_0" style="position:absolute;left:8010;top:-1846;width:1720;height:962">
                  <v:shape id="shape_0" coordorigin="8010,4294965450" coordsize="1720,962" path="l8209,-1598l8132,-1582l8071,-1558l8020,-1515l8010,-1304l8010,-1004l8047,-945l8120,-909l8194,-892l8280,-884l9013,-884l9443,-884l9531,-889l9608,-905l9669,-930l9720,-972l9730,-1304l9730,-1484l9693,-1542l9620,-1578l9546,-1596l9460,-1604l8983,-1846l9013,-1604l8297,-1604xe" stroked="t" o:allowincell="f" style="position:absolute;left:8010;top:-1846;width:1719;height:961;mso-wrap-style:none;v-text-anchor:middle;mso-position-horizontal-relative:page">
                    <v:fill o:detectmouseclick="t" on="false"/>
                    <v:stroke color="#243f60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F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gu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1 -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4"/>
          <w:position w:val="-1"/>
        </w:rPr>
        <w:t>W</w:t>
      </w:r>
      <w:r>
        <w:rPr>
          <w:rFonts w:eastAsia="Times New Roman" w:cs="Times New Roman" w:ascii="Times New Roman" w:hAnsi="Times New Roman"/>
          <w:i/>
          <w:position w:val="-1"/>
        </w:rPr>
        <w:t>V Sc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 xml:space="preserve">en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wit</w:t>
      </w:r>
      <w:r>
        <w:rPr>
          <w:rFonts w:eastAsia="Times New Roman" w:cs="Times New Roman" w:ascii="Times New Roman" w:hAnsi="Times New Roman"/>
          <w:i/>
          <w:position w:val="-1"/>
        </w:rPr>
        <w:t>h new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‘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qu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m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position w:val="-1"/>
        </w:rPr>
        <w:t>’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bu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2" w:after="0"/>
        <w:ind w:left="2652" w:right="5589" w:hanging="125"/>
        <w:rPr>
          <w:rFonts w:cs="Calibri"/>
          <w:sz w:val="14"/>
          <w:szCs w:val="14"/>
        </w:rPr>
      </w:pPr>
      <w:r>
        <w:rPr>
          <w:rFonts w:cs="Calibri"/>
          <w:spacing w:val="-1"/>
          <w:sz w:val="14"/>
          <w:szCs w:val="14"/>
        </w:rPr>
        <w:t>N</w:t>
      </w:r>
      <w:r>
        <w:rPr>
          <w:rFonts w:cs="Calibri"/>
          <w:sz w:val="14"/>
          <w:szCs w:val="14"/>
        </w:rPr>
        <w:t>ew</w:t>
      </w:r>
      <w:r>
        <w:rPr>
          <w:rFonts w:cs="Calibri"/>
          <w:spacing w:val="-2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‘</w:t>
      </w:r>
      <w:r>
        <w:rPr>
          <w:rFonts w:cs="Calibri"/>
          <w:spacing w:val="1"/>
          <w:sz w:val="14"/>
          <w:szCs w:val="14"/>
        </w:rPr>
        <w:t>R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q</w:t>
      </w:r>
      <w:r>
        <w:rPr>
          <w:rFonts w:cs="Calibri"/>
          <w:spacing w:val="-1"/>
          <w:sz w:val="14"/>
          <w:szCs w:val="14"/>
        </w:rPr>
        <w:t>u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3"/>
          <w:sz w:val="14"/>
          <w:szCs w:val="14"/>
        </w:rPr>
        <w:t>s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pacing w:val="1"/>
          <w:sz w:val="14"/>
          <w:szCs w:val="14"/>
        </w:rPr>
        <w:t>s</w:t>
      </w:r>
      <w:r>
        <w:rPr>
          <w:rFonts w:cs="Calibri"/>
          <w:sz w:val="14"/>
          <w:szCs w:val="14"/>
        </w:rPr>
        <w:t>’</w:t>
      </w:r>
      <w:r>
        <w:rPr>
          <w:rFonts w:cs="Calibri"/>
          <w:spacing w:val="-5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pacing w:val="1"/>
          <w:sz w:val="14"/>
          <w:szCs w:val="14"/>
        </w:rPr>
        <w:t>a</w:t>
      </w:r>
      <w:r>
        <w:rPr>
          <w:rFonts w:cs="Calibri"/>
          <w:sz w:val="14"/>
          <w:szCs w:val="14"/>
        </w:rPr>
        <w:t>b</w:t>
      </w:r>
      <w:r>
        <w:rPr>
          <w:rFonts w:cs="Calibri"/>
          <w:spacing w:val="-1"/>
          <w:sz w:val="14"/>
          <w:szCs w:val="14"/>
        </w:rPr>
        <w:t xml:space="preserve"> t</w:t>
      </w:r>
      <w:r>
        <w:rPr>
          <w:rFonts w:cs="Calibri"/>
          <w:sz w:val="14"/>
          <w:szCs w:val="14"/>
        </w:rPr>
        <w:t>o</w:t>
      </w:r>
      <w:r>
        <w:rPr>
          <w:rFonts w:cs="Calibri"/>
          <w:spacing w:val="2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di</w:t>
      </w:r>
      <w:r>
        <w:rPr>
          <w:rFonts w:cs="Calibri"/>
          <w:spacing w:val="1"/>
          <w:sz w:val="14"/>
          <w:szCs w:val="14"/>
        </w:rPr>
        <w:t>sp</w:t>
      </w:r>
      <w:r>
        <w:rPr>
          <w:rFonts w:cs="Calibri"/>
          <w:spacing w:val="-1"/>
          <w:sz w:val="14"/>
          <w:szCs w:val="14"/>
        </w:rPr>
        <w:t>l</w:t>
      </w:r>
      <w:r>
        <w:rPr>
          <w:rFonts w:cs="Calibri"/>
          <w:spacing w:val="1"/>
          <w:sz w:val="14"/>
          <w:szCs w:val="14"/>
        </w:rPr>
        <w:t>a</w:t>
      </w:r>
      <w:r>
        <w:rPr>
          <w:rFonts w:cs="Calibri"/>
          <w:sz w:val="14"/>
          <w:szCs w:val="14"/>
        </w:rPr>
        <w:t xml:space="preserve">y </w:t>
      </w:r>
      <w:r>
        <w:rPr>
          <w:rFonts w:cs="Calibri"/>
          <w:spacing w:val="1"/>
          <w:sz w:val="14"/>
          <w:szCs w:val="14"/>
        </w:rPr>
        <w:t>a</w:t>
      </w:r>
      <w:r>
        <w:rPr>
          <w:rFonts w:cs="Calibri"/>
          <w:spacing w:val="-1"/>
          <w:sz w:val="14"/>
          <w:szCs w:val="14"/>
        </w:rPr>
        <w:t>l</w:t>
      </w:r>
      <w:r>
        <w:rPr>
          <w:rFonts w:cs="Calibri"/>
          <w:sz w:val="14"/>
          <w:szCs w:val="14"/>
        </w:rPr>
        <w:t>l</w:t>
      </w:r>
      <w:r>
        <w:rPr>
          <w:rFonts w:cs="Calibri"/>
          <w:spacing w:val="-2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r</w:t>
      </w:r>
      <w:r>
        <w:rPr>
          <w:rFonts w:cs="Calibri"/>
          <w:spacing w:val="3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q</w:t>
      </w:r>
      <w:r>
        <w:rPr>
          <w:rFonts w:cs="Calibri"/>
          <w:spacing w:val="-1"/>
          <w:sz w:val="14"/>
          <w:szCs w:val="14"/>
        </w:rPr>
        <w:t>u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s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>s</w:t>
      </w:r>
      <w:r>
        <w:rPr>
          <w:rFonts w:cs="Calibri"/>
          <w:spacing w:val="-5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fo</w:t>
      </w:r>
      <w:r>
        <w:rPr>
          <w:rFonts w:cs="Calibri"/>
          <w:sz w:val="14"/>
          <w:szCs w:val="14"/>
        </w:rPr>
        <w:t>r</w:t>
      </w:r>
      <w:r>
        <w:rPr>
          <w:rFonts w:cs="Calibri"/>
          <w:spacing w:val="-1"/>
          <w:sz w:val="14"/>
          <w:szCs w:val="14"/>
        </w:rPr>
        <w:t xml:space="preserve"> t</w:t>
      </w:r>
      <w:r>
        <w:rPr>
          <w:rFonts w:cs="Calibri"/>
          <w:spacing w:val="1"/>
          <w:sz w:val="14"/>
          <w:szCs w:val="14"/>
        </w:rPr>
        <w:t>h</w:t>
      </w:r>
      <w:r>
        <w:rPr>
          <w:rFonts w:cs="Calibri"/>
          <w:spacing w:val="-1"/>
          <w:sz w:val="14"/>
          <w:szCs w:val="14"/>
        </w:rPr>
        <w:t>i</w:t>
      </w:r>
      <w:r>
        <w:rPr>
          <w:rFonts w:cs="Calibri"/>
          <w:sz w:val="14"/>
          <w:szCs w:val="14"/>
        </w:rPr>
        <w:t>s</w:t>
      </w:r>
      <w:r>
        <w:rPr>
          <w:rFonts w:cs="Calibri"/>
          <w:spacing w:val="-2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c</w:t>
      </w:r>
      <w:r>
        <w:rPr>
          <w:rFonts w:cs="Calibri"/>
          <w:spacing w:val="-1"/>
          <w:sz w:val="14"/>
          <w:szCs w:val="14"/>
        </w:rPr>
        <w:t>l</w:t>
      </w:r>
      <w:r>
        <w:rPr>
          <w:rFonts w:cs="Calibri"/>
          <w:sz w:val="14"/>
          <w:szCs w:val="14"/>
        </w:rPr>
        <w:t>a</w:t>
      </w:r>
      <w:r>
        <w:rPr>
          <w:rFonts w:cs="Calibri"/>
          <w:spacing w:val="2"/>
          <w:sz w:val="14"/>
          <w:szCs w:val="14"/>
        </w:rPr>
        <w:t>i</w:t>
      </w:r>
      <w:r>
        <w:rPr>
          <w:rFonts w:cs="Calibri"/>
          <w:sz w:val="14"/>
          <w:szCs w:val="14"/>
        </w:rPr>
        <w:t>m</w:t>
      </w:r>
    </w:p>
    <w:p>
      <w:pPr>
        <w:pStyle w:val="Normal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31" w:after="0"/>
        <w:ind w:left="4069" w:right="3480" w:hanging="0"/>
        <w:jc w:val="center"/>
        <w:rPr>
          <w:rFonts w:cs="Calibri"/>
          <w:sz w:val="14"/>
          <w:szCs w:val="14"/>
        </w:rPr>
      </w:pPr>
      <w:r>
        <w:rPr>
          <w:rFonts w:cs="Calibri"/>
          <w:spacing w:val="1"/>
          <w:sz w:val="14"/>
          <w:szCs w:val="14"/>
        </w:rPr>
        <w:t>Da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>a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 xml:space="preserve">o </w:t>
      </w:r>
      <w:r>
        <w:rPr>
          <w:rFonts w:cs="Calibri"/>
          <w:spacing w:val="3"/>
          <w:sz w:val="14"/>
          <w:szCs w:val="14"/>
        </w:rPr>
        <w:t>a</w:t>
      </w:r>
      <w:r>
        <w:rPr>
          <w:rFonts w:cs="Calibri"/>
          <w:spacing w:val="-1"/>
          <w:sz w:val="14"/>
          <w:szCs w:val="14"/>
        </w:rPr>
        <w:t>pp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3"/>
          <w:sz w:val="14"/>
          <w:szCs w:val="14"/>
        </w:rPr>
        <w:t>a</w:t>
      </w:r>
      <w:r>
        <w:rPr>
          <w:rFonts w:cs="Calibri"/>
          <w:sz w:val="14"/>
          <w:szCs w:val="14"/>
        </w:rPr>
        <w:t>r</w:t>
      </w:r>
      <w:r>
        <w:rPr>
          <w:rFonts w:cs="Calibri"/>
          <w:spacing w:val="-5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w</w:t>
      </w:r>
      <w:r>
        <w:rPr>
          <w:rFonts w:cs="Calibri"/>
          <w:spacing w:val="-1"/>
          <w:sz w:val="14"/>
          <w:szCs w:val="14"/>
        </w:rPr>
        <w:t>i</w:t>
      </w:r>
      <w:r>
        <w:rPr>
          <w:rFonts w:cs="Calibri"/>
          <w:spacing w:val="1"/>
          <w:sz w:val="14"/>
          <w:szCs w:val="14"/>
        </w:rPr>
        <w:t>t</w:t>
      </w:r>
      <w:r>
        <w:rPr>
          <w:rFonts w:cs="Calibri"/>
          <w:spacing w:val="-1"/>
          <w:sz w:val="14"/>
          <w:szCs w:val="14"/>
        </w:rPr>
        <w:t>h</w:t>
      </w:r>
      <w:r>
        <w:rPr>
          <w:rFonts w:cs="Calibri"/>
          <w:spacing w:val="2"/>
          <w:sz w:val="14"/>
          <w:szCs w:val="14"/>
        </w:rPr>
        <w:t>i</w:t>
      </w:r>
      <w:r>
        <w:rPr>
          <w:rFonts w:cs="Calibri"/>
          <w:sz w:val="14"/>
          <w:szCs w:val="14"/>
        </w:rPr>
        <w:t>n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th</w:t>
      </w:r>
      <w:r>
        <w:rPr>
          <w:rFonts w:cs="Calibri"/>
          <w:sz w:val="14"/>
          <w:szCs w:val="14"/>
        </w:rPr>
        <w:t xml:space="preserve">e </w:t>
      </w:r>
      <w:r>
        <w:rPr>
          <w:rFonts w:cs="Calibri"/>
          <w:spacing w:val="1"/>
          <w:sz w:val="14"/>
          <w:szCs w:val="14"/>
        </w:rPr>
        <w:t>R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q</w:t>
      </w:r>
      <w:r>
        <w:rPr>
          <w:rFonts w:cs="Calibri"/>
          <w:spacing w:val="-1"/>
          <w:sz w:val="14"/>
          <w:szCs w:val="14"/>
        </w:rPr>
        <w:t>u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s</w:t>
      </w:r>
      <w:r>
        <w:rPr>
          <w:rFonts w:cs="Calibri"/>
          <w:sz w:val="14"/>
          <w:szCs w:val="14"/>
        </w:rPr>
        <w:t>t</w:t>
      </w:r>
      <w:r>
        <w:rPr>
          <w:rFonts w:cs="Calibri"/>
          <w:spacing w:val="-4"/>
          <w:sz w:val="14"/>
          <w:szCs w:val="14"/>
        </w:rPr>
        <w:t xml:space="preserve"> </w:t>
      </w:r>
      <w:r>
        <w:rPr>
          <w:rFonts w:cs="Calibri"/>
          <w:spacing w:val="-1"/>
          <w:w w:val="99"/>
          <w:sz w:val="14"/>
          <w:szCs w:val="14"/>
        </w:rPr>
        <w:t>t</w:t>
      </w:r>
      <w:r>
        <w:rPr>
          <w:rFonts w:cs="Calibri"/>
          <w:spacing w:val="1"/>
          <w:w w:val="99"/>
          <w:sz w:val="14"/>
          <w:szCs w:val="14"/>
        </w:rPr>
        <w:t>a</w:t>
      </w:r>
      <w:r>
        <w:rPr>
          <w:rFonts w:cs="Calibri"/>
          <w:spacing w:val="-1"/>
          <w:w w:val="99"/>
          <w:sz w:val="14"/>
          <w:szCs w:val="14"/>
        </w:rPr>
        <w:t>b:</w:t>
      </w:r>
    </w:p>
    <w:p>
      <w:pPr>
        <w:pStyle w:val="Normal"/>
        <w:spacing w:lineRule="auto" w:line="240" w:before="26" w:after="0"/>
        <w:ind w:left="4114" w:right="3528" w:hanging="0"/>
        <w:jc w:val="center"/>
        <w:rPr>
          <w:rFonts w:cs="Calibri"/>
          <w:sz w:val="14"/>
          <w:szCs w:val="14"/>
        </w:rPr>
      </w:pPr>
      <w:r>
        <w:rPr>
          <w:rFonts w:cs="Calibri"/>
          <w:spacing w:val="-1"/>
          <w:sz w:val="14"/>
          <w:szCs w:val="14"/>
        </w:rPr>
        <w:t>2</w:t>
      </w:r>
      <w:r>
        <w:rPr>
          <w:rFonts w:cs="Calibri"/>
          <w:spacing w:val="1"/>
          <w:sz w:val="14"/>
          <w:szCs w:val="14"/>
        </w:rPr>
        <w:t>7</w:t>
      </w:r>
      <w:r>
        <w:rPr>
          <w:rFonts w:cs="Calibri"/>
          <w:sz w:val="14"/>
          <w:szCs w:val="14"/>
        </w:rPr>
        <w:t>7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R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q</w:t>
      </w:r>
      <w:r>
        <w:rPr>
          <w:rFonts w:cs="Calibri"/>
          <w:spacing w:val="-1"/>
          <w:sz w:val="14"/>
          <w:szCs w:val="14"/>
        </w:rPr>
        <w:t>u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s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>s</w:t>
      </w:r>
      <w:r>
        <w:rPr>
          <w:rFonts w:cs="Calibri"/>
          <w:spacing w:val="-5"/>
          <w:sz w:val="14"/>
          <w:szCs w:val="14"/>
        </w:rPr>
        <w:t xml:space="preserve"> </w:t>
      </w:r>
      <w:r>
        <w:rPr>
          <w:rFonts w:cs="Calibri"/>
          <w:spacing w:val="3"/>
          <w:sz w:val="14"/>
          <w:szCs w:val="14"/>
        </w:rPr>
        <w:t>a</w:t>
      </w:r>
      <w:r>
        <w:rPr>
          <w:rFonts w:cs="Calibri"/>
          <w:spacing w:val="1"/>
          <w:sz w:val="14"/>
          <w:szCs w:val="14"/>
        </w:rPr>
        <w:t>n</w:t>
      </w:r>
      <w:r>
        <w:rPr>
          <w:rFonts w:cs="Calibri"/>
          <w:sz w:val="14"/>
          <w:szCs w:val="14"/>
        </w:rPr>
        <w:t>d</w:t>
      </w:r>
      <w:r>
        <w:rPr>
          <w:rFonts w:cs="Calibri"/>
          <w:spacing w:val="-4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an</w:t>
      </w:r>
      <w:r>
        <w:rPr>
          <w:rFonts w:cs="Calibri"/>
          <w:sz w:val="14"/>
          <w:szCs w:val="14"/>
        </w:rPr>
        <w:t>y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assoc</w:t>
      </w:r>
      <w:r>
        <w:rPr>
          <w:rFonts w:cs="Calibri"/>
          <w:spacing w:val="-1"/>
          <w:sz w:val="14"/>
          <w:szCs w:val="14"/>
        </w:rPr>
        <w:t>i</w:t>
      </w:r>
      <w:r>
        <w:rPr>
          <w:rFonts w:cs="Calibri"/>
          <w:spacing w:val="1"/>
          <w:sz w:val="14"/>
          <w:szCs w:val="14"/>
        </w:rPr>
        <w:t>a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>ed</w:t>
      </w:r>
      <w:r>
        <w:rPr>
          <w:rFonts w:cs="Calibri"/>
          <w:spacing w:val="-5"/>
          <w:sz w:val="14"/>
          <w:szCs w:val="14"/>
        </w:rPr>
        <w:t xml:space="preserve"> </w:t>
      </w:r>
      <w:r>
        <w:rPr>
          <w:rFonts w:cs="Calibri"/>
          <w:spacing w:val="1"/>
          <w:w w:val="99"/>
          <w:sz w:val="14"/>
          <w:szCs w:val="14"/>
        </w:rPr>
        <w:t>2</w:t>
      </w:r>
      <w:r>
        <w:rPr>
          <w:rFonts w:cs="Calibri"/>
          <w:spacing w:val="-1"/>
          <w:w w:val="99"/>
          <w:sz w:val="14"/>
          <w:szCs w:val="14"/>
        </w:rPr>
        <w:t>75</w:t>
      </w:r>
    </w:p>
    <w:p>
      <w:pPr>
        <w:pStyle w:val="Normal"/>
        <w:spacing w:lineRule="exact" w:line="168" w:before="28" w:after="0"/>
        <w:ind w:left="4875" w:right="4285" w:hanging="0"/>
        <w:jc w:val="center"/>
        <w:rPr>
          <w:rFonts w:cs="Calibri"/>
          <w:sz w:val="14"/>
          <w:szCs w:val="14"/>
        </w:rPr>
      </w:pPr>
      <w:r>
        <w:rPr>
          <w:rFonts w:cs="Calibri"/>
          <w:spacing w:val="1"/>
          <w:w w:val="99"/>
          <w:sz w:val="14"/>
          <w:szCs w:val="14"/>
        </w:rPr>
        <w:t>R</w:t>
      </w:r>
      <w:r>
        <w:rPr>
          <w:rFonts w:cs="Calibri"/>
          <w:w w:val="99"/>
          <w:sz w:val="14"/>
          <w:szCs w:val="14"/>
        </w:rPr>
        <w:t>e</w:t>
      </w:r>
      <w:r>
        <w:rPr>
          <w:rFonts w:cs="Calibri"/>
          <w:spacing w:val="1"/>
          <w:w w:val="99"/>
          <w:sz w:val="14"/>
          <w:szCs w:val="14"/>
        </w:rPr>
        <w:t>s</w:t>
      </w:r>
      <w:r>
        <w:rPr>
          <w:rFonts w:cs="Calibri"/>
          <w:spacing w:val="-1"/>
          <w:w w:val="99"/>
          <w:sz w:val="14"/>
          <w:szCs w:val="14"/>
        </w:rPr>
        <w:t>p</w:t>
      </w:r>
      <w:r>
        <w:rPr>
          <w:rFonts w:cs="Calibri"/>
          <w:spacing w:val="1"/>
          <w:w w:val="99"/>
          <w:sz w:val="14"/>
          <w:szCs w:val="14"/>
        </w:rPr>
        <w:t>o</w:t>
      </w:r>
      <w:r>
        <w:rPr>
          <w:rFonts w:cs="Calibri"/>
          <w:spacing w:val="-1"/>
          <w:w w:val="99"/>
          <w:sz w:val="14"/>
          <w:szCs w:val="14"/>
        </w:rPr>
        <w:t>n</w:t>
      </w:r>
      <w:r>
        <w:rPr>
          <w:rFonts w:cs="Calibri"/>
          <w:spacing w:val="1"/>
          <w:w w:val="99"/>
          <w:sz w:val="14"/>
          <w:szCs w:val="14"/>
        </w:rPr>
        <w:t>s</w:t>
      </w:r>
      <w:r>
        <w:rPr>
          <w:rFonts w:cs="Calibri"/>
          <w:w w:val="99"/>
          <w:sz w:val="14"/>
          <w:szCs w:val="14"/>
        </w:rPr>
        <w:t>es</w:t>
      </w:r>
    </w:p>
    <w:p>
      <w:pPr>
        <w:pStyle w:val="Normal"/>
        <w:spacing w:lineRule="exact" w:line="10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5242" w:right="-20" w:hanging="0"/>
        <w:rPr>
          <w:rFonts w:cs="Calibri"/>
          <w:sz w:val="14"/>
          <w:szCs w:val="14"/>
        </w:rPr>
      </w:pPr>
      <w:r>
        <w:rPr>
          <w:rFonts w:cs="Calibri"/>
          <w:spacing w:val="1"/>
          <w:sz w:val="14"/>
          <w:szCs w:val="14"/>
        </w:rPr>
        <w:t>A</w:t>
      </w:r>
      <w:r>
        <w:rPr>
          <w:rFonts w:cs="Calibri"/>
          <w:spacing w:val="-1"/>
          <w:sz w:val="14"/>
          <w:szCs w:val="14"/>
        </w:rPr>
        <w:t>dd</w:t>
      </w:r>
      <w:r>
        <w:rPr>
          <w:rFonts w:cs="Calibri"/>
          <w:spacing w:val="3"/>
          <w:sz w:val="14"/>
          <w:szCs w:val="14"/>
        </w:rPr>
        <w:t>e</w:t>
      </w:r>
      <w:r>
        <w:rPr>
          <w:rFonts w:cs="Calibri"/>
          <w:sz w:val="14"/>
          <w:szCs w:val="14"/>
        </w:rPr>
        <w:t>d</w:t>
      </w:r>
      <w:r>
        <w:rPr>
          <w:rFonts w:cs="Calibri"/>
          <w:spacing w:val="-6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t</w:t>
      </w:r>
      <w:r>
        <w:rPr>
          <w:rFonts w:cs="Calibri"/>
          <w:spacing w:val="-1"/>
          <w:sz w:val="14"/>
          <w:szCs w:val="14"/>
        </w:rPr>
        <w:t>h</w:t>
      </w:r>
      <w:r>
        <w:rPr>
          <w:rFonts w:cs="Calibri"/>
          <w:sz w:val="14"/>
          <w:szCs w:val="14"/>
        </w:rPr>
        <w:t xml:space="preserve">e </w:t>
      </w:r>
      <w:r>
        <w:rPr>
          <w:rFonts w:cs="Calibri"/>
          <w:spacing w:val="1"/>
          <w:sz w:val="14"/>
          <w:szCs w:val="14"/>
        </w:rPr>
        <w:t>b</w:t>
      </w:r>
      <w:r>
        <w:rPr>
          <w:rFonts w:cs="Calibri"/>
          <w:spacing w:val="-1"/>
          <w:sz w:val="14"/>
          <w:szCs w:val="14"/>
        </w:rPr>
        <w:t>u</w:t>
      </w:r>
      <w:r>
        <w:rPr>
          <w:rFonts w:cs="Calibri"/>
          <w:spacing w:val="1"/>
          <w:sz w:val="14"/>
          <w:szCs w:val="14"/>
        </w:rPr>
        <w:t>t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n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 xml:space="preserve">o </w:t>
      </w:r>
      <w:r>
        <w:rPr>
          <w:rFonts w:cs="Calibri"/>
          <w:spacing w:val="1"/>
          <w:sz w:val="14"/>
          <w:szCs w:val="14"/>
        </w:rPr>
        <w:t>c</w:t>
      </w:r>
      <w:r>
        <w:rPr>
          <w:rFonts w:cs="Calibri"/>
          <w:spacing w:val="-1"/>
          <w:sz w:val="14"/>
          <w:szCs w:val="14"/>
        </w:rPr>
        <w:t>r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a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-2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t</w:t>
      </w:r>
      <w:r>
        <w:rPr>
          <w:rFonts w:cs="Calibri"/>
          <w:spacing w:val="-1"/>
          <w:sz w:val="14"/>
          <w:szCs w:val="14"/>
        </w:rPr>
        <w:t>he</w:t>
      </w:r>
    </w:p>
    <w:p>
      <w:pPr>
        <w:pStyle w:val="Normal"/>
        <w:spacing w:lineRule="exact" w:line="168" w:before="26" w:after="0"/>
        <w:ind w:left="5280" w:right="-20" w:hanging="0"/>
        <w:rPr>
          <w:rFonts w:cs="Calibri"/>
          <w:sz w:val="14"/>
          <w:szCs w:val="14"/>
        </w:rPr>
      </w:pPr>
      <w:r>
        <w:rPr>
          <w:rFonts w:cs="Calibri"/>
          <w:spacing w:val="1"/>
          <w:sz w:val="14"/>
          <w:szCs w:val="14"/>
        </w:rPr>
        <w:t>R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-1"/>
          <w:sz w:val="14"/>
          <w:szCs w:val="14"/>
        </w:rPr>
        <w:t>qu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>s</w:t>
      </w:r>
      <w:r>
        <w:rPr>
          <w:rFonts w:cs="Calibri"/>
          <w:sz w:val="14"/>
          <w:szCs w:val="14"/>
        </w:rPr>
        <w:t>t</w:t>
      </w:r>
      <w:r>
        <w:rPr>
          <w:rFonts w:cs="Calibri"/>
          <w:spacing w:val="-4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fo</w:t>
      </w:r>
      <w:r>
        <w:rPr>
          <w:rFonts w:cs="Calibri"/>
          <w:sz w:val="14"/>
          <w:szCs w:val="14"/>
        </w:rPr>
        <w:t>r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Ad</w:t>
      </w:r>
      <w:r>
        <w:rPr>
          <w:rFonts w:cs="Calibri"/>
          <w:spacing w:val="-1"/>
          <w:sz w:val="14"/>
          <w:szCs w:val="14"/>
        </w:rPr>
        <w:t>d</w:t>
      </w:r>
      <w:r>
        <w:rPr>
          <w:rFonts w:cs="Calibri"/>
          <w:spacing w:val="1"/>
          <w:sz w:val="14"/>
          <w:szCs w:val="14"/>
        </w:rPr>
        <w:t>’</w:t>
      </w:r>
      <w:r>
        <w:rPr>
          <w:rFonts w:cs="Calibri"/>
          <w:sz w:val="14"/>
          <w:szCs w:val="14"/>
        </w:rPr>
        <w:t>l</w:t>
      </w:r>
      <w:r>
        <w:rPr>
          <w:rFonts w:cs="Calibri"/>
          <w:spacing w:val="-4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I</w:t>
      </w:r>
      <w:r>
        <w:rPr>
          <w:rFonts w:cs="Calibri"/>
          <w:spacing w:val="-1"/>
          <w:sz w:val="14"/>
          <w:szCs w:val="14"/>
        </w:rPr>
        <w:t>n</w:t>
      </w:r>
      <w:r>
        <w:rPr>
          <w:rFonts w:cs="Calibri"/>
          <w:spacing w:val="1"/>
          <w:sz w:val="14"/>
          <w:szCs w:val="14"/>
        </w:rPr>
        <w:t>fo</w:t>
      </w:r>
      <w:r>
        <w:rPr>
          <w:rFonts w:cs="Calibri"/>
          <w:spacing w:val="2"/>
          <w:sz w:val="14"/>
          <w:szCs w:val="14"/>
        </w:rPr>
        <w:t>r</w:t>
      </w:r>
      <w:r>
        <w:rPr>
          <w:rFonts w:cs="Calibri"/>
          <w:spacing w:val="-1"/>
          <w:sz w:val="14"/>
          <w:szCs w:val="14"/>
        </w:rPr>
        <w:t>m</w:t>
      </w:r>
      <w:r>
        <w:rPr>
          <w:rFonts w:cs="Calibri"/>
          <w:spacing w:val="1"/>
          <w:sz w:val="14"/>
          <w:szCs w:val="14"/>
        </w:rPr>
        <w:t>at</w:t>
      </w:r>
      <w:r>
        <w:rPr>
          <w:rFonts w:cs="Calibri"/>
          <w:spacing w:val="-1"/>
          <w:sz w:val="14"/>
          <w:szCs w:val="14"/>
        </w:rPr>
        <w:t>i</w:t>
      </w:r>
      <w:r>
        <w:rPr>
          <w:rFonts w:cs="Calibri"/>
          <w:spacing w:val="1"/>
          <w:sz w:val="14"/>
          <w:szCs w:val="14"/>
        </w:rPr>
        <w:t>on</w:t>
      </w:r>
    </w:p>
    <w:p>
      <w:pPr>
        <w:pStyle w:val="Normal"/>
        <w:spacing w:lineRule="exact" w:line="160" w:before="2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1931" w:right="191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 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F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S S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een </w:t>
      </w:r>
      <w:r>
        <w:rPr>
          <w:rFonts w:eastAsia="Times New Roman" w:cs="Times New Roman" w:ascii="Times New Roman" w:hAnsi="Times New Roman"/>
          <w:i/>
          <w:spacing w:val="-3"/>
        </w:rPr>
        <w:t>w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h 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ew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‘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’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t</w:t>
      </w:r>
      <w:r>
        <w:rPr>
          <w:rFonts w:eastAsia="Times New Roman" w:cs="Times New Roman" w:ascii="Times New Roman" w:hAnsi="Times New Roman"/>
          <w:i/>
          <w:spacing w:val="-2"/>
        </w:rPr>
        <w:t>on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3 </w:t>
      </w:r>
      <w:r>
        <w:rPr>
          <w:rFonts w:eastAsia="Arial" w:cs="Arial" w:ascii="Arial" w:hAnsi="Arial"/>
          <w:b/>
          <w:bCs/>
          <w:spacing w:val="2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t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m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 (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)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309" w:right="328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3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5, 006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410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int RF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(Align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>
          <w:trHeight w:val="49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p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59" w:after="0"/>
              <w:ind w:left="100" w:right="1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zed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 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r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d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1200" w:gutter="0" w:header="0" w:top="148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961"/>
        <w:gridCol w:w="6156"/>
      </w:tblGrid>
      <w:tr>
        <w:trPr>
          <w:trHeight w:val="577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6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283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py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of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pon 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7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n 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438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r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spacing w:lineRule="auto" w:line="240" w:before="56" w:after="0"/>
              <w:ind w:left="676" w:right="209" w:hanging="5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7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45 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4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))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/ID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l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p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zed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 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r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rd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py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of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pon 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634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7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n 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r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/ID.</w:t>
            </w:r>
          </w:p>
        </w:tc>
      </w:tr>
      <w:tr>
        <w:trPr>
          <w:trHeight w:val="641" w:hRule="exact"/>
        </w:trPr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l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1 </w:t>
      </w:r>
      <w:r>
        <w:rPr>
          <w:rFonts w:eastAsia="Arial" w:cs="Arial" w:ascii="Arial" w:hAnsi="Arial"/>
          <w:b/>
          <w:bCs/>
          <w:spacing w:val="2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ate)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242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Th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004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007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01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  <w:spacing w:val="1"/>
        </w:rPr>
        <w:t>-</w:t>
      </w:r>
      <w:r>
        <w:rPr>
          <w:rFonts w:eastAsia="Times New Roman" w:cs="Times New Roman" w:ascii="Times New Roman" w:hAnsi="Times New Roman"/>
          <w:i/>
          <w:spacing w:val="-2"/>
        </w:rPr>
        <w:t>0</w:t>
      </w:r>
      <w:r>
        <w:rPr>
          <w:rFonts w:eastAsia="Times New Roman" w:cs="Times New Roman" w:ascii="Times New Roman" w:hAnsi="Times New Roman"/>
          <w:i/>
        </w:rPr>
        <w:t>16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31"/>
        <w:gridCol w:w="7037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5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(Alig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1)</w:t>
            </w:r>
          </w:p>
        </w:tc>
      </w:tr>
      <w:tr>
        <w:trPr>
          <w:trHeight w:val="5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pi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2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port 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w 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75.</w:t>
            </w:r>
          </w:p>
        </w:tc>
      </w:tr>
      <w:tr>
        <w:trPr>
          <w:trHeight w:val="55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S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I) 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120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31"/>
        <w:gridCol w:w="7037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49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8" w:before="0" w:after="0"/>
              <w:ind w:left="100" w:right="104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S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D)</w:t>
            </w:r>
          </w:p>
        </w:tc>
      </w:tr>
      <w:tr>
        <w:trPr>
          <w:trHeight w:val="5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6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 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.</w:t>
            </w:r>
          </w:p>
        </w:tc>
      </w:tr>
      <w:tr>
        <w:trPr>
          <w:trHeight w:val="341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5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uth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t p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i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on inf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iti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fo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 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1459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4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ID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CH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81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5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*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3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n 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5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59" w:after="0"/>
              <w:ind w:left="100" w:righ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uth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l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f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st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f i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for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ces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1181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*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1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</w:tr>
      <w:tr>
        <w:trPr>
          <w:trHeight w:val="385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  <w:p>
            <w:pPr>
              <w:pStyle w:val="Normal"/>
              <w:spacing w:lineRule="exact" w:line="110" w:before="4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ue</w:t>
              <w:tab/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  <w:p>
            <w:pPr>
              <w:pStyle w:val="Normal"/>
              <w:spacing w:lineRule="exact" w:line="170"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304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t d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'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-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30" w:before="2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exact" w:line="206" w:before="3" w:after="0"/>
              <w:ind w:left="1180" w:right="678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1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s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17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160" w:before="0" w:after="0"/>
              <w:ind w:left="1180" w:right="995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3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 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30" w:before="4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/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exact" w:line="206" w:before="6" w:after="0"/>
              <w:ind w:left="1180" w:right="442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y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1200" w:gutter="0" w:header="0" w:top="1360" w:footer="761" w:bottom="96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31"/>
        <w:gridCol w:w="7037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7642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160" w:before="57" w:after="0"/>
              <w:ind w:left="1180" w:right="758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5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  <w:p>
            <w:pPr>
              <w:pStyle w:val="Normal"/>
              <w:spacing w:lineRule="auto" w:line="240" w:before="12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50" w:before="8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6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</w:p>
          <w:p>
            <w:pPr>
              <w:pStyle w:val="Normal"/>
              <w:spacing w:lineRule="exact" w:line="190" w:before="1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268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5"/>
                <w:sz w:val="18"/>
                <w:szCs w:val="18"/>
              </w:rPr>
              <w:t>R7</w:t>
              <w:tab/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rm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position w:val="5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position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position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position w:val="5"/>
                <w:sz w:val="18"/>
                <w:szCs w:val="18"/>
              </w:rPr>
              <w:t>th</w:t>
            </w:r>
          </w:p>
          <w:p>
            <w:pPr>
              <w:pStyle w:val="Normal"/>
              <w:spacing w:lineRule="exact" w:line="145" w:before="0" w:after="0"/>
              <w:ind w:left="11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position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1"/>
                <w:sz w:val="18"/>
                <w:szCs w:val="18"/>
              </w:rPr>
              <w:t>age</w:t>
            </w:r>
          </w:p>
          <w:p>
            <w:pPr>
              <w:pStyle w:val="Normal"/>
              <w:spacing w:lineRule="exact" w:line="200" w:before="11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349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8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</w:p>
          <w:p>
            <w:pPr>
              <w:pStyle w:val="Normal"/>
              <w:spacing w:lineRule="exact" w:line="180" w:before="9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799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9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 n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180" w:before="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585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 ap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0" w:before="11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40" w:before="1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80" w:right="499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2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9" w:right="408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2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9" w:right="507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40" w:before="1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9" w:right="911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  <w:p>
            <w:pPr>
              <w:pStyle w:val="Normal"/>
              <w:spacing w:lineRule="exact" w:line="220" w:before="1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240" w:before="0" w:after="0"/>
              <w:ind w:left="2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exact" w:line="220" w:before="1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160" w:before="0" w:after="0"/>
              <w:ind w:left="1179" w:right="557" w:hanging="9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position w:val="-10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 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3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62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5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I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  <w:p>
            <w:pPr>
              <w:pStyle w:val="Normal"/>
              <w:spacing w:lineRule="auto" w:line="240" w:before="56" w:after="0"/>
              <w:ind w:left="100" w:righ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01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)</w:t>
            </w:r>
          </w:p>
          <w:p>
            <w:pPr>
              <w:pStyle w:val="Normal"/>
              <w:spacing w:lineRule="exact" w:line="150" w:before="8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lin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  <w:tab/>
              <w:t>P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i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  <w:tab/>
              <w:t>STC,</w:t>
              <w:tab/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  <w:p>
            <w:pPr>
              <w:pStyle w:val="Normal"/>
              <w:spacing w:lineRule="exact" w:line="120" w:before="6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6" w:before="0" w:after="0"/>
              <w:ind w:left="2147" w:right="40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NC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4</w:t>
            </w:r>
          </w:p>
          <w:p>
            <w:pPr>
              <w:pStyle w:val="Normal"/>
              <w:spacing w:lineRule="exact" w:line="120" w:before="1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4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  <w:p>
            <w:pPr>
              <w:pStyle w:val="Normal"/>
              <w:tabs>
                <w:tab w:val="clear" w:pos="720"/>
                <w:tab w:val="left" w:pos="3400" w:leader="none"/>
              </w:tabs>
              <w:spacing w:lineRule="exact" w:line="206" w:before="6" w:after="0"/>
              <w:ind w:left="3407" w:right="323" w:hanging="12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01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10" w:before="6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D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413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31"/>
        <w:gridCol w:w="7037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3288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48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R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4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y</w:t>
            </w:r>
          </w:p>
          <w:p>
            <w:pPr>
              <w:pStyle w:val="Normal"/>
              <w:spacing w:lineRule="exact" w:line="140" w:before="3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4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  <w:p>
            <w:pPr>
              <w:pStyle w:val="Normal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411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180" w:before="2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110" w:before="9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5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  <w:tab/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260" w:before="1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40" w:leader="none"/>
                <w:tab w:val="left" w:pos="3400" w:leader="none"/>
              </w:tabs>
              <w:spacing w:lineRule="auto" w:line="240" w:before="0" w:after="0"/>
              <w:ind w:left="2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50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6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3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35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7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er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08" w:right="57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FIER 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NC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-4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  <w:tab/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8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20" w:before="1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3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r</w:t>
            </w:r>
          </w:p>
          <w:p>
            <w:pPr>
              <w:pStyle w:val="Normal"/>
              <w:spacing w:lineRule="auto" w:line="240" w:before="2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4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5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r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60" w:before="1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5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2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r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31"/>
        <w:gridCol w:w="7037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880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185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1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6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r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807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8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2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3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53033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 w:before="1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185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position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position w:val="-2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31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position w:val="6"/>
                <w:sz w:val="18"/>
                <w:szCs w:val="18"/>
              </w:rPr>
              <w:t>18793</w:t>
            </w:r>
            <w:r>
              <w:rPr>
                <w:rFonts w:eastAsia="Arial" w:cs="Arial" w:ascii="Arial" w:hAnsi="Arial"/>
                <w:spacing w:val="-2"/>
                <w:position w:val="6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position w:val="6"/>
                <w:sz w:val="18"/>
                <w:szCs w:val="18"/>
              </w:rPr>
              <w:t>0</w:t>
              <w:tab/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position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hen</w:t>
            </w:r>
          </w:p>
          <w:p>
            <w:pPr>
              <w:pStyle w:val="Normal"/>
              <w:spacing w:lineRule="exact" w:line="206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d</w:t>
            </w:r>
          </w:p>
          <w:p>
            <w:pPr>
              <w:pStyle w:val="Normal"/>
              <w:spacing w:lineRule="exact" w:line="260" w:before="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170" w:before="7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exact" w:line="206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  <w:tab/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1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0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  <w:p>
            <w:pPr>
              <w:pStyle w:val="Normal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79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190" w:before="4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146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)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lineRule="auto" w:line="240" w:before="2" w:after="0"/>
              <w:ind w:left="2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880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  <w:tab/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ow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8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5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 b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0" w:after="0"/>
              <w:ind w:left="100" w:right="4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uth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l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of i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al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f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e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u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5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41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7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er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31"/>
        <w:gridCol w:w="7037"/>
      </w:tblGrid>
      <w:tr>
        <w:trPr>
          <w:trHeight w:val="577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ion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uth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ir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be popu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 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for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o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c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 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‘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’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‘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2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uth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m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en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t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o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opu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pu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ked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.</w:t>
            </w:r>
          </w:p>
        </w:tc>
      </w:tr>
      <w:tr>
        <w:trPr>
          <w:trHeight w:val="75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utho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t th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nt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F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so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 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dditio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nfo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for th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i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k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.</w:t>
            </w:r>
          </w:p>
        </w:tc>
      </w:tr>
      <w:tr>
        <w:trPr>
          <w:trHeight w:val="634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5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641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8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cal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(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)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240" w:right="3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PPS s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e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001, 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 –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010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9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-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240" w:right="3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ti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ced.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ti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 xml:space="preserve">ll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5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0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 S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0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1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1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Q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20" w:right="46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qua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2</w:t>
        <w:tab/>
        <w:t>Reli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 S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a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, ex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- 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3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p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20" w:right="27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as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 xml:space="preserve">PPS,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 xml:space="preserve">S, and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 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4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20" w:right="16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he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c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RR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a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 n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. 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5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m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2"/>
        </w:rPr>
        <w:t>ac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t</w:t>
      </w:r>
      <w:r>
        <w:rPr>
          <w:rFonts w:eastAsia="Times New Roman" w:cs="Times New Roman" w:ascii="Times New Roman" w:hAnsi="Times New Roman"/>
        </w:rPr>
        <w:t>h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77 and 278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 xml:space="preserve">ed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27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 F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l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2.6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A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6</w:t>
        <w:tab/>
        <w:t>Us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20" w:right="1320" w:gutter="0" w:header="0" w:top="1380" w:footer="961" w:bottom="1160"/>
          <w:pgNumType w:start="2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2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a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 and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53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</w:t>
        <w:tab/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l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bl</w:t>
      </w:r>
      <w:r>
        <w:rPr>
          <w:rFonts w:eastAsia="Arial" w:cs="Arial" w:ascii="Arial" w:hAnsi="Arial"/>
          <w:b/>
          <w:bCs/>
          <w:sz w:val="36"/>
          <w:szCs w:val="36"/>
        </w:rPr>
        <w:t>e S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d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 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, and 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(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(</w:t>
      </w:r>
      <w:r>
        <w:rPr>
          <w:rFonts w:eastAsia="Times New Roman" w:cs="Times New Roman" w:ascii="Times New Roman" w:hAnsi="Times New Roman"/>
          <w:spacing w:val="1"/>
        </w:rPr>
        <w:t>s)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s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(s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s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0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 Pub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, S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</w:t>
      </w:r>
      <w:r>
        <w:rPr>
          <w:rFonts w:eastAsia="Times New Roman" w:cs="Times New Roman" w:ascii="Times New Roman" w:hAnsi="Times New Roman"/>
          <w:spacing w:val="-1"/>
        </w:rPr>
        <w:t>E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”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5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1" w:after="0"/>
        <w:ind w:left="84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 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2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d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rFonts w:eastAsia="Times New Roman" w:cs="Times New Roman" w:ascii="Times New Roman" w:hAnsi="Times New Roman"/>
          <w:color w:val="000000"/>
          <w:spacing w:val="-2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P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 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d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ss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</w:t>
      </w:r>
      <w:r>
        <w:rPr>
          <w:rFonts w:eastAsia="Times New Roman" w:cs="Times New Roman" w:ascii="Times New Roman" w:hAnsi="Times New Roman"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s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P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62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E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1"/>
        </w:rPr>
        <w:t>B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4052008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 xml:space="preserve">07 </w:t>
      </w:r>
      <w:r>
        <w:rPr>
          <w:rFonts w:eastAsia="Times New Roman" w:cs="Times New Roman" w:ascii="Times New Roman" w:hAnsi="Times New Roman"/>
          <w:spacing w:val="1"/>
        </w:rPr>
        <w:t>[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ce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al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]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6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91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</w:rPr>
        <w:t xml:space="preserve">, 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 1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</w:rPr>
        <w:t>n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23,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010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 xml:space="preserve">B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5, </w:t>
      </w:r>
      <w:r>
        <w:rPr>
          <w:rFonts w:eastAsia="Times New Roman" w:cs="Times New Roman" w:ascii="Times New Roman" w:hAnsi="Times New Roman"/>
          <w:spacing w:val="1"/>
        </w:rPr>
        <w:t>"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"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5</w:t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1" w:after="0"/>
        <w:ind w:left="840" w:righ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315,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29, 19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x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 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hen 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and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uc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36.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8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pacing w:val="-2"/>
        </w:rPr>
        <w:t>f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</w:p>
    <w:p>
      <w:pPr>
        <w:pStyle w:val="Normal"/>
        <w:spacing w:lineRule="auto" w:line="240" w:before="1" w:after="0"/>
        <w:ind w:left="803" w:right="673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25)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2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96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qh.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php</w:t>
        </w:r>
      </w:hyperlink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9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252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 xml:space="preserve">2007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97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144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C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/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10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17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75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C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/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11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7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-1"/>
        </w:rPr>
        <w:t>X</w:t>
      </w:r>
      <w:r>
        <w:rPr>
          <w:rFonts w:eastAsia="Times New Roman" w:cs="Times New Roman" w:ascii="Times New Roman" w:hAnsi="Times New Roman"/>
        </w:rPr>
        <w:t>213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</w:t>
      </w:r>
      <w:r>
        <w:rPr>
          <w:rFonts w:eastAsia="Times New Roman" w:cs="Times New Roman" w:ascii="Times New Roman" w:hAnsi="Times New Roman"/>
          <w:spacing w:val="-2"/>
        </w:rPr>
        <w:t>8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5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1" w:right="1697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278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C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/</w:t>
      </w:r>
      <w:r>
        <w:rPr>
          <w:rFonts w:eastAsia="Times New Roman" w:cs="Times New Roman" w:ascii="Times New Roman" w:hAnsi="Times New Roman"/>
        </w:rPr>
        <w:t>0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17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83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0</w:t>
      </w:r>
      <w:r>
        <w:rPr>
          <w:rFonts w:eastAsia="Times New Roman" w:cs="Times New Roman" w:ascii="Times New Roman" w:hAnsi="Times New Roman"/>
        </w:rPr>
        <w:t>5010</w:t>
      </w:r>
      <w:r>
        <w:rPr>
          <w:rFonts w:eastAsia="Times New Roman" w:cs="Times New Roman" w:ascii="Times New Roman" w:hAnsi="Times New Roman"/>
          <w:spacing w:val="-1"/>
        </w:rPr>
        <w:t>X</w:t>
      </w:r>
      <w:r>
        <w:rPr>
          <w:rFonts w:eastAsia="Times New Roman" w:cs="Times New Roman" w:ascii="Times New Roman" w:hAnsi="Times New Roman"/>
        </w:rPr>
        <w:t>222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2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20" w:right="91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M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w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s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</w:t>
        <w:tab/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20" w:righ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PP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s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-2"/>
        </w:rPr>
        <w:t>er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R</w:t>
      </w:r>
      <w:r>
        <w:rPr>
          <w:rFonts w:eastAsia="Times New Roman" w:cs="Times New Roman" w:ascii="Times New Roman" w:hAnsi="Times New Roman"/>
        </w:rPr>
        <w:t>S s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t</w:t>
      </w:r>
      <w:r>
        <w:rPr>
          <w:rFonts w:eastAsia="Times New Roman" w:cs="Times New Roman" w:ascii="Times New Roman" w:hAnsi="Times New Roman"/>
        </w:rPr>
        <w:t>h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s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53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,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p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h</w:t>
      </w:r>
      <w:r>
        <w:rPr>
          <w:rFonts w:eastAsia="Arial" w:cs="Arial" w:ascii="Arial" w:hAnsi="Arial"/>
          <w:b/>
          <w:bCs/>
          <w:sz w:val="36"/>
          <w:szCs w:val="36"/>
        </w:rPr>
        <w:t>t,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, 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b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</w:rPr>
        <w:t>, 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ees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x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ed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s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c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, ap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d 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 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,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u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t n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o</w:t>
      </w:r>
      <w:r>
        <w:rPr>
          <w:rFonts w:eastAsia="Times New Roman" w:cs="Times New Roman" w:ascii="Times New Roman" w:hAnsi="Times New Roman"/>
          <w:spacing w:val="-4"/>
        </w:rPr>
        <w:t>mm</w:t>
      </w:r>
      <w:r>
        <w:rPr>
          <w:rFonts w:eastAsia="Times New Roman" w:cs="Times New Roman" w:ascii="Times New Roman" w:hAnsi="Times New Roman"/>
        </w:rPr>
        <w:t>end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b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 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</w:t>
        <w:tab/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1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u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(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5)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U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</w:t>
        <w:tab/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 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53" w:after="0"/>
        <w:ind w:left="678" w:right="660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j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z w:val="36"/>
          <w:szCs w:val="36"/>
        </w:rPr>
        <w:t>t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>w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Fu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ze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z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-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B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ed</w:t>
      </w:r>
    </w:p>
    <w:p>
      <w:pPr>
        <w:pStyle w:val="Normal"/>
        <w:spacing w:lineRule="exact" w:line="413" w:before="0" w:after="0"/>
        <w:ind w:left="2412" w:right="23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position w:val="-1"/>
          <w:sz w:val="36"/>
          <w:szCs w:val="36"/>
        </w:rPr>
        <w:t>Eff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 xml:space="preserve">t 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3"/>
          <w:position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m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e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096" w:right="40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49" w:before="0" w:after="0"/>
        <w:ind w:left="3255" w:right="323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8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D</w:t>
      </w:r>
      <w:r>
        <w:rPr>
          <w:rFonts w:eastAsia="Times New Roman" w:cs="Times New Roman" w:ascii="Times New Roman" w:hAnsi="Times New Roman"/>
          <w:i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P</w:t>
      </w:r>
      <w:r>
        <w:rPr>
          <w:rFonts w:eastAsia="Times New Roman" w:cs="Times New Roman" w:ascii="Times New Roman" w:hAnsi="Times New Roman"/>
          <w:i/>
          <w:position w:val="-1"/>
        </w:rPr>
        <w:t>C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m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P</w:t>
      </w:r>
      <w:r>
        <w:rPr>
          <w:rFonts w:eastAsia="Times New Roman" w:cs="Times New Roman" w:ascii="Times New Roman" w:hAnsi="Times New Roman"/>
          <w:i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s</w:t>
      </w: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934"/>
        <w:gridCol w:w="936"/>
        <w:gridCol w:w="936"/>
        <w:gridCol w:w="938"/>
        <w:gridCol w:w="1690"/>
        <w:gridCol w:w="2105"/>
      </w:tblGrid>
      <w:tr>
        <w:trPr>
          <w:trHeight w:val="33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8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o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</w:tr>
      <w:tr>
        <w:trPr>
          <w:trHeight w:val="545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u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on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oin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8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42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8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45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2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as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8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</w:tbl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9" w:before="32" w:after="0"/>
        <w:ind w:left="2814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9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D</w:t>
      </w:r>
      <w:r>
        <w:rPr>
          <w:rFonts w:eastAsia="Times New Roman" w:cs="Times New Roman" w:ascii="Times New Roman" w:hAnsi="Times New Roman"/>
          <w:i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P</w:t>
      </w:r>
      <w:r>
        <w:rPr>
          <w:rFonts w:eastAsia="Times New Roman" w:cs="Times New Roman" w:ascii="Times New Roman" w:hAnsi="Times New Roman"/>
          <w:i/>
          <w:position w:val="-1"/>
        </w:rPr>
        <w:t>C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z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B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position w:val="-1"/>
        </w:rPr>
        <w:t>ed E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f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m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1690"/>
        <w:gridCol w:w="2105"/>
      </w:tblGrid>
      <w:tr>
        <w:trPr>
          <w:trHeight w:val="338" w:hRule="exac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ort 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or Hour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</w:p>
        </w:tc>
      </w:tr>
      <w:tr>
        <w:trPr>
          <w:trHeight w:val="545" w:hRule="exac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7" w:after="0"/>
              <w:ind w:left="102" w:right="4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Effort 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b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j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ll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42" w:hRule="exac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7" w:after="0"/>
              <w:ind w:left="102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igh-Effort 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b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j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ll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</w:tbl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260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s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1690"/>
        <w:gridCol w:w="2105"/>
      </w:tblGrid>
      <w:tr>
        <w:trPr>
          <w:trHeight w:val="336" w:hRule="exac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u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ork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</w:p>
        </w:tc>
      </w:tr>
      <w:tr>
        <w:trPr>
          <w:trHeight w:val="545" w:hRule="exac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2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Du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d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j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ll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45" w:hRule="exac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7" w:after="0"/>
              <w:ind w:left="102" w:right="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igh-Du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-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d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j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ll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20" w:right="12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lineRule="exact" w:line="406" w:before="53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position w:val="-1"/>
          <w:sz w:val="36"/>
          <w:szCs w:val="36"/>
        </w:rPr>
        <w:t>9</w:t>
        <w:tab/>
      </w:r>
      <w:r>
        <w:rPr>
          <w:rFonts w:eastAsia="Arial" w:cs="Arial" w:ascii="Arial" w:hAnsi="Arial"/>
          <w:b/>
          <w:bCs/>
          <w:spacing w:val="-6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position w:val="-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6"/>
          <w:position w:val="-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position w:val="-1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ign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re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00" w:leader="none"/>
        </w:tabs>
        <w:spacing w:lineRule="exact" w:line="252" w:before="36" w:after="0"/>
        <w:ind w:left="120" w:right="4256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59690</wp:posOffset>
                </wp:positionV>
                <wp:extent cx="4052570" cy="1270"/>
                <wp:effectExtent l="3175" t="3175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40" y="-94"/>
                                </a:moveTo>
                                <a:lnTo>
                                  <a:pt x="7822" y="-9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7pt;width:319.1pt;height:0.1pt" coordorigin="1440,-94" coordsize="6382,2">
                <v:shape id="shape_0" coordorigin="1440,4294967202" coordsize="6382,0" path="l7822,-94e" stroked="t" o:allowincell="f" style="position:absolute;left:1440;top:-94;width:6381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4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P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C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exact" w:line="247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ha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00" w:leader="none"/>
        </w:tabs>
        <w:spacing w:lineRule="exact" w:line="252" w:before="36" w:after="0"/>
        <w:ind w:left="120" w:right="4256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17145</wp:posOffset>
                </wp:positionV>
                <wp:extent cx="4052570" cy="1270"/>
                <wp:effectExtent l="3175" t="3175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40" y="27"/>
                                </a:moveTo>
                                <a:lnTo>
                                  <a:pt x="7821" y="2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35pt;width:319.1pt;height:0.1pt" coordorigin="1440,27" coordsize="6382,2">
                <v:shape id="shape_0" coordorigin="1440,27" coordsize="6382,0" path="m1440,27l7821,27e" stroked="t" o:allowincell="f" style="position:absolute;left:1440;top:27;width:6381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4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49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P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exact" w:line="249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ha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00" w:leader="none"/>
        </w:tabs>
        <w:spacing w:lineRule="auto" w:line="240" w:before="32" w:after="0"/>
        <w:ind w:left="120" w:right="4256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18415</wp:posOffset>
                </wp:positionV>
                <wp:extent cx="4052570" cy="1270"/>
                <wp:effectExtent l="3175" t="3175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40" y="29"/>
                                </a:moveTo>
                                <a:lnTo>
                                  <a:pt x="7821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45pt;width:319.1pt;height:0.1pt" coordorigin="1440,29" coordsize="6382,2">
                <v:shape id="shape_0" coordorigin="1440,29" coordsize="6382,0" path="m1440,29l7821,29e" stroked="t" o:allowincell="f" style="position:absolute;left:1440;top:29;width:6381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4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: 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 </w:t>
      </w: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exact" w:line="251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M)</w:t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 w:before="53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di</w:t>
      </w:r>
      <w:r>
        <w:rPr>
          <w:rFonts w:eastAsia="Arial" w:cs="Arial" w:ascii="Arial" w:hAnsi="Arial"/>
          <w:b/>
          <w:bCs/>
          <w:sz w:val="36"/>
          <w:szCs w:val="36"/>
        </w:rPr>
        <w:t>x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-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Us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s</w:t>
      </w:r>
      <w:r>
        <w:rPr>
          <w:rFonts w:eastAsia="Arial" w:cs="Arial" w:ascii="Arial" w:hAnsi="Arial"/>
          <w:b/>
          <w:bCs/>
          <w:sz w:val="36"/>
          <w:szCs w:val="36"/>
        </w:rPr>
        <w:t>e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s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'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 w:before="53" w:after="0"/>
        <w:ind w:left="2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d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x B - 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y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m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t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s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87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n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oed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r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x</w:t>
        </w:r>
      </w:hyperlink>
    </w:p>
    <w:p>
      <w:pPr>
        <w:pStyle w:val="Normal"/>
        <w:spacing w:lineRule="exact" w:line="200"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2" w:after="0"/>
        <w:ind w:left="3988" w:right="396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ry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677"/>
      </w:tblGrid>
      <w:tr>
        <w:trPr>
          <w:trHeight w:val="347" w:hRule="exact"/>
        </w:trPr>
        <w:tc>
          <w:tcPr>
            <w:tcW w:w="2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6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g</w:t>
            </w:r>
          </w:p>
        </w:tc>
      </w:tr>
      <w:tr>
        <w:trPr>
          <w:trHeight w:val="550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6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6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550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756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2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w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 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/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7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) -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547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/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7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) -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1378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N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 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O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FR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U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V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96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" w:after="0"/>
              <w:ind w:left="93" w:right="-2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position w:val="9"/>
                <w:sz w:val="12"/>
                <w:szCs w:val="12"/>
              </w:rPr>
              <w:t>®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P&amp;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&amp;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R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n</w:t>
            </w:r>
          </w:p>
        </w:tc>
      </w:tr>
      <w:tr>
        <w:trPr>
          <w:trHeight w:val="348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e</w:t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w="12240" w:h="15840"/>
          <w:pgMar w:left="1200" w:right="120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677"/>
      </w:tblGrid>
      <w:tr>
        <w:trPr>
          <w:trHeight w:val="349" w:hRule="exact"/>
        </w:trPr>
        <w:tc>
          <w:tcPr>
            <w:tcW w:w="2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6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g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F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R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N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BC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m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IP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I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PP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P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756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,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.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S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)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N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m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SO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r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y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t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N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ogy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P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E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&amp;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logy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B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get</w:t>
            </w:r>
          </w:p>
        </w:tc>
      </w:tr>
      <w:tr>
        <w:trPr>
          <w:trHeight w:val="547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N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r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r</w:t>
            </w:r>
          </w:p>
        </w:tc>
      </w:tr>
      <w:tr>
        <w:trPr>
          <w:trHeight w:val="348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r</w:t>
            </w:r>
          </w:p>
        </w:tc>
      </w:tr>
    </w:tbl>
    <w:p>
      <w:pPr>
        <w:sectPr>
          <w:headerReference w:type="default" r:id="rId111"/>
          <w:footerReference w:type="default" r:id="rId112"/>
          <w:type w:val="nextPage"/>
          <w:pgSz w:w="12240" w:h="15840"/>
          <w:pgMar w:left="1200" w:right="1200" w:gutter="0" w:header="0" w:top="1360" w:footer="761" w:bottom="96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677"/>
      </w:tblGrid>
      <w:tr>
        <w:trPr>
          <w:trHeight w:val="349" w:hRule="exact"/>
        </w:trPr>
        <w:tc>
          <w:tcPr>
            <w:tcW w:w="2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6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g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PAC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A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F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t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-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ling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4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y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l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43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F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s</w:t>
            </w:r>
          </w:p>
        </w:tc>
      </w:tr>
      <w:tr>
        <w:trPr>
          <w:trHeight w:val="341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48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113"/>
      <w:footerReference w:type="default" r:id="rId114"/>
      <w:type w:val="nextPage"/>
      <w:pgSz w:w="12240" w:h="15840"/>
      <w:pgMar w:left="1200" w:right="1200" w:gutter="0" w:header="0" w:top="1360" w:footer="761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20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21" Type="http://schemas.openxmlformats.org/officeDocument/2006/relationships/hyperlink" Target="http://vaww.yourserver.domain/pm/hape/ipt_5010/EDI_Portfolio/Program Level Documentation/PC/FY 2015/BRD/08-023 PC X12 Attach Compl BRD v1.0.pdf" TargetMode="External"/><Relationship Id="rId22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23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24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25" Type="http://schemas.openxmlformats.org/officeDocument/2006/relationships/hyperlink" Target="http://fms.treas.gov/prompt/regulations.html" TargetMode="Externa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hyperlink" Target="https://www.voa.domain/" TargetMode="External"/><Relationship Id="rId29" Type="http://schemas.openxmlformats.org/officeDocument/2006/relationships/hyperlink" Target="https://www.voa.domain/" TargetMode="External"/><Relationship Id="rId30" Type="http://schemas.openxmlformats.org/officeDocument/2006/relationships/hyperlink" Target="http://www.domain/TRM/TRMHomePage.asp" TargetMode="External"/><Relationship Id="rId31" Type="http://schemas.openxmlformats.org/officeDocument/2006/relationships/hyperlink" Target="http://fms.treas.gov/prompt/regulations.html" TargetMode="External"/><Relationship Id="rId32" Type="http://schemas.openxmlformats.org/officeDocument/2006/relationships/hyperlink" Target="http://www.ucop.edu/raohome/cgmemos/82-36.html" TargetMode="External"/><Relationship Id="rId33" Type="http://schemas.openxmlformats.org/officeDocument/2006/relationships/hyperlink" Target="http://www.caqh.org/CORE_operat_rules.php" TargetMode="External"/><Relationship Id="rId34" Type="http://schemas.openxmlformats.org/officeDocument/2006/relationships/hyperlink" Target="http://www1.domain/vapubs/viewPublication.asp?Pub_ID=435&amp;amp;FType=2" TargetMode="External"/><Relationship Id="rId35" Type="http://schemas.openxmlformats.org/officeDocument/2006/relationships/hyperlink" Target="http://www.domain/TRM/files/SACC_2008.pdf" TargetMode="External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hyperlink" Target="http://www.section508.domain/Standards_Checklist.asp" TargetMode="External"/><Relationship Id="rId39" Type="http://schemas.openxmlformats.org/officeDocument/2006/relationships/hyperlink" Target="http://www.caqh.org/ORMandate_PhaseIV.php" TargetMode="External"/><Relationship Id="rId40" Type="http://schemas.openxmlformats.org/officeDocument/2006/relationships/header" Target="header11.xml"/><Relationship Id="rId41" Type="http://schemas.openxmlformats.org/officeDocument/2006/relationships/footer" Target="footer11.xml"/><Relationship Id="rId42" Type="http://schemas.openxmlformats.org/officeDocument/2006/relationships/header" Target="header12.xml"/><Relationship Id="rId43" Type="http://schemas.openxmlformats.org/officeDocument/2006/relationships/footer" Target="footer12.xml"/><Relationship Id="rId44" Type="http://schemas.openxmlformats.org/officeDocument/2006/relationships/header" Target="header13.xml"/><Relationship Id="rId45" Type="http://schemas.openxmlformats.org/officeDocument/2006/relationships/footer" Target="footer13.xml"/><Relationship Id="rId46" Type="http://schemas.openxmlformats.org/officeDocument/2006/relationships/header" Target="header14.xml"/><Relationship Id="rId47" Type="http://schemas.openxmlformats.org/officeDocument/2006/relationships/footer" Target="footer14.xml"/><Relationship Id="rId48" Type="http://schemas.openxmlformats.org/officeDocument/2006/relationships/header" Target="header15.xml"/><Relationship Id="rId49" Type="http://schemas.openxmlformats.org/officeDocument/2006/relationships/footer" Target="footer15.xml"/><Relationship Id="rId50" Type="http://schemas.openxmlformats.org/officeDocument/2006/relationships/header" Target="header16.xml"/><Relationship Id="rId51" Type="http://schemas.openxmlformats.org/officeDocument/2006/relationships/footer" Target="footer16.xml"/><Relationship Id="rId52" Type="http://schemas.openxmlformats.org/officeDocument/2006/relationships/header" Target="header17.xml"/><Relationship Id="rId53" Type="http://schemas.openxmlformats.org/officeDocument/2006/relationships/footer" Target="footer17.xml"/><Relationship Id="rId54" Type="http://schemas.openxmlformats.org/officeDocument/2006/relationships/header" Target="header18.xml"/><Relationship Id="rId55" Type="http://schemas.openxmlformats.org/officeDocument/2006/relationships/footer" Target="footer18.xml"/><Relationship Id="rId56" Type="http://schemas.openxmlformats.org/officeDocument/2006/relationships/header" Target="header19.xml"/><Relationship Id="rId57" Type="http://schemas.openxmlformats.org/officeDocument/2006/relationships/footer" Target="footer19.xml"/><Relationship Id="rId58" Type="http://schemas.openxmlformats.org/officeDocument/2006/relationships/header" Target="header20.xml"/><Relationship Id="rId59" Type="http://schemas.openxmlformats.org/officeDocument/2006/relationships/footer" Target="footer20.xml"/><Relationship Id="rId60" Type="http://schemas.openxmlformats.org/officeDocument/2006/relationships/header" Target="header21.xml"/><Relationship Id="rId61" Type="http://schemas.openxmlformats.org/officeDocument/2006/relationships/footer" Target="footer21.xml"/><Relationship Id="rId62" Type="http://schemas.openxmlformats.org/officeDocument/2006/relationships/header" Target="header22.xml"/><Relationship Id="rId63" Type="http://schemas.openxmlformats.org/officeDocument/2006/relationships/footer" Target="footer22.xml"/><Relationship Id="rId64" Type="http://schemas.openxmlformats.org/officeDocument/2006/relationships/header" Target="header23.xml"/><Relationship Id="rId65" Type="http://schemas.openxmlformats.org/officeDocument/2006/relationships/footer" Target="footer23.xml"/><Relationship Id="rId66" Type="http://schemas.openxmlformats.org/officeDocument/2006/relationships/header" Target="header24.xml"/><Relationship Id="rId67" Type="http://schemas.openxmlformats.org/officeDocument/2006/relationships/footer" Target="footer24.xml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header" Target="header25.xml"/><Relationship Id="rId73" Type="http://schemas.openxmlformats.org/officeDocument/2006/relationships/footer" Target="footer25.xml"/><Relationship Id="rId74" Type="http://schemas.openxmlformats.org/officeDocument/2006/relationships/header" Target="header26.xml"/><Relationship Id="rId75" Type="http://schemas.openxmlformats.org/officeDocument/2006/relationships/footer" Target="footer26.xml"/><Relationship Id="rId76" Type="http://schemas.openxmlformats.org/officeDocument/2006/relationships/header" Target="header27.xml"/><Relationship Id="rId77" Type="http://schemas.openxmlformats.org/officeDocument/2006/relationships/footer" Target="footer27.xml"/><Relationship Id="rId78" Type="http://schemas.openxmlformats.org/officeDocument/2006/relationships/header" Target="header28.xml"/><Relationship Id="rId79" Type="http://schemas.openxmlformats.org/officeDocument/2006/relationships/footer" Target="footer28.xml"/><Relationship Id="rId80" Type="http://schemas.openxmlformats.org/officeDocument/2006/relationships/header" Target="header29.xml"/><Relationship Id="rId81" Type="http://schemas.openxmlformats.org/officeDocument/2006/relationships/footer" Target="footer29.xml"/><Relationship Id="rId82" Type="http://schemas.openxmlformats.org/officeDocument/2006/relationships/header" Target="header30.xml"/><Relationship Id="rId83" Type="http://schemas.openxmlformats.org/officeDocument/2006/relationships/footer" Target="footer30.xml"/><Relationship Id="rId84" Type="http://schemas.openxmlformats.org/officeDocument/2006/relationships/header" Target="header31.xml"/><Relationship Id="rId85" Type="http://schemas.openxmlformats.org/officeDocument/2006/relationships/footer" Target="footer31.xml"/><Relationship Id="rId86" Type="http://schemas.openxmlformats.org/officeDocument/2006/relationships/header" Target="header32.xml"/><Relationship Id="rId87" Type="http://schemas.openxmlformats.org/officeDocument/2006/relationships/footer" Target="footer32.xml"/><Relationship Id="rId88" Type="http://schemas.openxmlformats.org/officeDocument/2006/relationships/hyperlink" Target="https://www.voa.domain/" TargetMode="External"/><Relationship Id="rId89" Type="http://schemas.openxmlformats.org/officeDocument/2006/relationships/hyperlink" Target="https://www.voa.domain/" TargetMode="External"/><Relationship Id="rId90" Type="http://schemas.openxmlformats.org/officeDocument/2006/relationships/hyperlink" Target="http://www.domain/TRM/TRMHomePage.asp" TargetMode="External"/><Relationship Id="rId91" Type="http://schemas.openxmlformats.org/officeDocument/2006/relationships/hyperlink" Target="http://fms.treas.gov/prompt/regulations.html" TargetMode="External"/><Relationship Id="rId92" Type="http://schemas.openxmlformats.org/officeDocument/2006/relationships/hyperlink" Target="http://www.ucop.edu/raohome/cgmemos/82-36.html" TargetMode="External"/><Relationship Id="rId93" Type="http://schemas.openxmlformats.org/officeDocument/2006/relationships/header" Target="header33.xml"/><Relationship Id="rId94" Type="http://schemas.openxmlformats.org/officeDocument/2006/relationships/footer" Target="footer33.xml"/><Relationship Id="rId95" Type="http://schemas.openxmlformats.org/officeDocument/2006/relationships/hyperlink" Target="http://fms.treas.gov/prompt/regulations.html" TargetMode="External"/><Relationship Id="rId96" Type="http://schemas.openxmlformats.org/officeDocument/2006/relationships/hyperlink" Target="http://www.caqh.org/CORE_operat_rules.php" TargetMode="External"/><Relationship Id="rId97" Type="http://schemas.openxmlformats.org/officeDocument/2006/relationships/hyperlink" Target="http://www.domain/TRM/files/SACC_2008.pdf" TargetMode="External"/><Relationship Id="rId98" Type="http://schemas.openxmlformats.org/officeDocument/2006/relationships/header" Target="header34.xml"/><Relationship Id="rId99" Type="http://schemas.openxmlformats.org/officeDocument/2006/relationships/footer" Target="footer34.xml"/><Relationship Id="rId100" Type="http://schemas.openxmlformats.org/officeDocument/2006/relationships/header" Target="header35.xml"/><Relationship Id="rId101" Type="http://schemas.openxmlformats.org/officeDocument/2006/relationships/footer" Target="footer35.xml"/><Relationship Id="rId102" Type="http://schemas.openxmlformats.org/officeDocument/2006/relationships/header" Target="header36.xml"/><Relationship Id="rId103" Type="http://schemas.openxmlformats.org/officeDocument/2006/relationships/footer" Target="footer36.xml"/><Relationship Id="rId104" Type="http://schemas.openxmlformats.org/officeDocument/2006/relationships/header" Target="header37.xml"/><Relationship Id="rId105" Type="http://schemas.openxmlformats.org/officeDocument/2006/relationships/footer" Target="footer37.xml"/><Relationship Id="rId106" Type="http://schemas.openxmlformats.org/officeDocument/2006/relationships/header" Target="header38.xml"/><Relationship Id="rId107" Type="http://schemas.openxmlformats.org/officeDocument/2006/relationships/footer" Target="footer38.xml"/><Relationship Id="rId108" Type="http://schemas.openxmlformats.org/officeDocument/2006/relationships/hyperlink" Target="http://vaww.oed.wss.domain/process/OIT Master Glossary/Home.aspx" TargetMode="External"/><Relationship Id="rId109" Type="http://schemas.openxmlformats.org/officeDocument/2006/relationships/header" Target="header39.xml"/><Relationship Id="rId110" Type="http://schemas.openxmlformats.org/officeDocument/2006/relationships/footer" Target="footer39.xml"/><Relationship Id="rId111" Type="http://schemas.openxmlformats.org/officeDocument/2006/relationships/header" Target="header40.xml"/><Relationship Id="rId112" Type="http://schemas.openxmlformats.org/officeDocument/2006/relationships/footer" Target="footer40.xml"/><Relationship Id="rId113" Type="http://schemas.openxmlformats.org/officeDocument/2006/relationships/header" Target="header41.xml"/><Relationship Id="rId114" Type="http://schemas.openxmlformats.org/officeDocument/2006/relationships/footer" Target="footer41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31:00Z</dcterms:created>
  <dc:creator/>
  <dc:description/>
  <dc:language>en-US</dc:language>
  <cp:lastModifiedBy/>
  <dcterms:modified xsi:type="dcterms:W3CDTF">2015-11-23T15:31:00Z</dcterms:modified>
  <cp:revision>1</cp:revision>
  <dc:subject/>
  <dc:title/>
</cp:coreProperties>
</file>