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Cs w:val="24"/>
        </w:rPr>
      </w:pPr>
      <w:r>
        <w:rPr>
          <w:sz w:val="40"/>
          <w:szCs w:val="40"/>
        </w:rPr>
        <w:t>Clinical Ancillary Services (CAS)</w:t>
        <w:br/>
      </w:r>
      <w:r>
        <w:rPr>
          <w:szCs w:val="24"/>
        </w:rPr>
        <w:t xml:space="preserve"> Development and Delivery of Pharmacy Enhancements (DDPE) </w:t>
      </w:r>
    </w:p>
    <w:p>
      <w:pPr>
        <w:pStyle w:val="Title2"/>
        <w:rPr>
          <w:sz w:val="24"/>
          <w:szCs w:val="24"/>
        </w:rPr>
      </w:pPr>
      <w:r>
        <w:rPr>
          <w:sz w:val="24"/>
          <w:szCs w:val="24"/>
        </w:rPr>
      </w:r>
    </w:p>
    <w:p>
      <w:pPr>
        <w:pStyle w:val="Title2"/>
        <w:rPr>
          <w:sz w:val="40"/>
          <w:szCs w:val="40"/>
        </w:rPr>
      </w:pPr>
      <w:r>
        <w:rPr>
          <w:sz w:val="40"/>
          <w:szCs w:val="40"/>
        </w:rPr>
        <w:t>Pharmacy Safety Updates</w:t>
      </w:r>
    </w:p>
    <w:p>
      <w:pPr>
        <w:pStyle w:val="Title2"/>
        <w:rPr/>
      </w:pPr>
      <w:r>
        <w:rPr/>
        <w:t>IV Additive Order Functionality</w:t>
      </w:r>
    </w:p>
    <w:p>
      <w:pPr>
        <w:pStyle w:val="Title2"/>
        <w:rPr>
          <w:szCs w:val="24"/>
        </w:rPr>
      </w:pPr>
      <w:r>
        <w:rPr>
          <w:szCs w:val="24"/>
        </w:rPr>
        <w:t>Greater than 90 Day Supply</w:t>
      </w:r>
    </w:p>
    <w:p>
      <w:pPr>
        <w:pStyle w:val="Title2"/>
        <w:rPr>
          <w:szCs w:val="24"/>
        </w:rPr>
      </w:pPr>
      <w:r>
        <w:rPr>
          <w:szCs w:val="24"/>
        </w:rPr>
        <w:t>Standard Schedule Inactivation</w:t>
      </w:r>
    </w:p>
    <w:p>
      <w:pPr>
        <w:pStyle w:val="Title2"/>
        <w:rPr>
          <w:szCs w:val="24"/>
        </w:rPr>
      </w:pPr>
      <w:r>
        <w:rPr>
          <w:szCs w:val="24"/>
        </w:rPr>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IB*2*545</w:t>
      </w:r>
    </w:p>
    <w:p>
      <w:pPr>
        <w:pStyle w:val="Title2"/>
        <w:rPr/>
      </w:pPr>
      <w:r>
        <w:rPr/>
        <w:t>PSJ*5*313</w:t>
      </w:r>
    </w:p>
    <w:p>
      <w:pPr>
        <w:pStyle w:val="Title2"/>
        <w:rPr/>
      </w:pPr>
      <w:r>
        <w:rPr/>
        <w:t>PSN*4*429</w:t>
      </w:r>
    </w:p>
    <w:p>
      <w:pPr>
        <w:pStyle w:val="Title2"/>
        <w:rPr/>
      </w:pPr>
      <w:r>
        <w:rPr/>
        <w:t>PSO*7*444</w:t>
      </w:r>
    </w:p>
    <w:p>
      <w:pPr>
        <w:pStyle w:val="Title2"/>
        <w:rPr/>
      </w:pPr>
      <w:r>
        <w:rPr/>
        <w:t>PSS*1*189</w:t>
      </w:r>
    </w:p>
    <w:p>
      <w:pPr>
        <w:pStyle w:val="Title2"/>
        <w:rPr/>
      </w:pPr>
      <w:r>
        <w:rPr/>
      </w:r>
    </w:p>
    <w:p>
      <w:pPr>
        <w:pStyle w:val="Heading"/>
        <w:rPr/>
      </w:pPr>
      <w:r>
        <w:rPr/>
        <w:t>Department of Veterans Affairs</w:t>
      </w:r>
    </w:p>
    <w:p>
      <w:pPr>
        <w:pStyle w:val="Title2"/>
        <w:rPr/>
      </w:pPr>
      <w:r>
        <w:rPr/>
        <w:t>March 2015</w:t>
      </w:r>
    </w:p>
    <w:p>
      <w:pPr>
        <w:pStyle w:val="Title2"/>
        <w:rPr/>
      </w:pPr>
      <w:r>
        <w:rPr/>
        <w:t>Version 1.2</w:t>
      </w:r>
    </w:p>
    <w:p>
      <w:p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review feedback</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2/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B routines Requirements and Remedy Link reference for ticket #INC000000387051.</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391242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391242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391242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391242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3912427">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3912428">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3912429">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3912430">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13912431">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391243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39124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39124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1391243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391243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3912437">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3912438">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3912439">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391244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13912441">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13912442">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3912443">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13912444">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3912445">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13912446">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13912447">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13912448">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13912449">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13912450">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139124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1391245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13912453">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13912454">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8</w:t>
            </w:r>
          </w:hyperlink>
        </w:p>
        <w:p>
          <w:pPr>
            <w:pStyle w:val="Contents3"/>
            <w:rPr>
              <w:rFonts w:ascii="Calibri" w:hAnsi="Calibri" w:cs="Calibri"/>
              <w:b w:val="false"/>
              <w:b w:val="false"/>
              <w:sz w:val="22"/>
              <w:szCs w:val="22"/>
              <w:lang w:val="en-US" w:eastAsia="en-US"/>
            </w:rPr>
          </w:pPr>
          <w:hyperlink w:anchor="__RefHeading___Toc413912455">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2"/>
            <w:rPr>
              <w:rFonts w:ascii="Calibri" w:hAnsi="Calibri" w:cs="Calibri"/>
              <w:b w:val="false"/>
              <w:b w:val="false"/>
              <w:sz w:val="22"/>
              <w:szCs w:val="22"/>
              <w:lang w:val="en-US" w:eastAsia="en-US"/>
            </w:rPr>
          </w:pPr>
          <w:hyperlink w:anchor="__RefHeading___Toc413912456">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8</w:t>
            </w:r>
          </w:hyperlink>
        </w:p>
        <w:p>
          <w:pPr>
            <w:pStyle w:val="Contents3"/>
            <w:rPr>
              <w:rFonts w:ascii="Calibri" w:hAnsi="Calibri" w:cs="Calibri"/>
              <w:b w:val="false"/>
              <w:b w:val="false"/>
              <w:sz w:val="22"/>
              <w:szCs w:val="22"/>
              <w:lang w:val="en-US" w:eastAsia="en-US"/>
            </w:rPr>
          </w:pPr>
          <w:hyperlink w:anchor="__RefHeading___Toc413912457">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8</w:t>
            </w:r>
          </w:hyperlink>
        </w:p>
        <w:p>
          <w:pPr>
            <w:pStyle w:val="Contents3"/>
            <w:rPr>
              <w:rFonts w:ascii="Calibri" w:hAnsi="Calibri" w:cs="Calibri"/>
              <w:b w:val="false"/>
              <w:b w:val="false"/>
              <w:sz w:val="22"/>
              <w:szCs w:val="22"/>
              <w:lang w:val="en-US" w:eastAsia="en-US"/>
            </w:rPr>
          </w:pPr>
          <w:hyperlink w:anchor="__RefHeading___Toc413912458">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13912459">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0">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1">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2">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9</w:t>
            </w:r>
          </w:hyperlink>
        </w:p>
        <w:p>
          <w:pPr>
            <w:pStyle w:val="Contents2"/>
            <w:rPr>
              <w:rFonts w:ascii="Calibri" w:hAnsi="Calibri" w:cs="Calibri"/>
              <w:b w:val="false"/>
              <w:b w:val="false"/>
              <w:sz w:val="22"/>
              <w:szCs w:val="22"/>
              <w:lang w:val="en-US" w:eastAsia="en-US"/>
            </w:rPr>
          </w:pPr>
          <w:hyperlink w:anchor="__RefHeading___Toc4139124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9</w:t>
            </w:r>
          </w:hyperlink>
        </w:p>
        <w:p>
          <w:pPr>
            <w:pStyle w:val="Contents3"/>
            <w:rPr>
              <w:rFonts w:ascii="Calibri" w:hAnsi="Calibri" w:cs="Calibri"/>
              <w:b w:val="false"/>
              <w:b w:val="false"/>
              <w:sz w:val="22"/>
              <w:szCs w:val="22"/>
              <w:lang w:val="en-US" w:eastAsia="en-US"/>
            </w:rPr>
          </w:pPr>
          <w:hyperlink w:anchor="__RefHeading___Toc4139124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139124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139124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9</w:t>
            </w:r>
          </w:hyperlink>
        </w:p>
        <w:p>
          <w:pPr>
            <w:pStyle w:val="Contents3"/>
            <w:rPr>
              <w:rFonts w:ascii="Calibri" w:hAnsi="Calibri" w:cs="Calibri"/>
              <w:b w:val="false"/>
              <w:b w:val="false"/>
              <w:sz w:val="22"/>
              <w:szCs w:val="22"/>
              <w:lang w:val="en-US" w:eastAsia="en-US"/>
            </w:rPr>
          </w:pPr>
          <w:hyperlink w:anchor="__RefHeading___Toc4139124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0</w:t>
            </w:r>
          </w:hyperlink>
        </w:p>
        <w:p>
          <w:pPr>
            <w:pStyle w:val="Contents1"/>
            <w:rPr>
              <w:rFonts w:ascii="Calibri" w:hAnsi="Calibri" w:cs="Calibri"/>
              <w:b w:val="false"/>
              <w:b w:val="false"/>
              <w:sz w:val="22"/>
              <w:szCs w:val="22"/>
              <w:lang w:val="en-US" w:eastAsia="en-US"/>
            </w:rPr>
          </w:pPr>
          <w:hyperlink w:anchor="__RefHeading___Toc4139124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139124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139124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139124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139124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b w:val="false"/>
              <w:b w:val="false"/>
              <w:sz w:val="22"/>
              <w:szCs w:val="22"/>
              <w:lang w:val="en-US" w:eastAsia="en-US"/>
            </w:rPr>
          </w:pPr>
          <w:hyperlink w:anchor="__RefHeading___Toc4139124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139124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2</w:t>
            </w:r>
          </w:hyperlink>
        </w:p>
        <w:p>
          <w:pPr>
            <w:pStyle w:val="Contents2"/>
            <w:rPr>
              <w:rFonts w:ascii="Calibri" w:hAnsi="Calibri" w:cs="Calibri"/>
              <w:b w:val="false"/>
              <w:b w:val="false"/>
              <w:sz w:val="22"/>
              <w:szCs w:val="22"/>
              <w:lang w:val="en-US" w:eastAsia="en-US"/>
            </w:rPr>
          </w:pPr>
          <w:hyperlink w:anchor="__RefHeading___Toc4139124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2</w:t>
            </w:r>
          </w:hyperlink>
        </w:p>
        <w:p>
          <w:pPr>
            <w:pStyle w:val="Contents2"/>
            <w:rPr>
              <w:rFonts w:ascii="Calibri" w:hAnsi="Calibri" w:cs="Calibri"/>
              <w:b w:val="false"/>
              <w:b w:val="false"/>
              <w:sz w:val="22"/>
              <w:szCs w:val="22"/>
              <w:lang w:val="en-US" w:eastAsia="en-US"/>
            </w:rPr>
          </w:pPr>
          <w:hyperlink w:anchor="__RefHeading___Toc4139124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2</w:t>
            </w:r>
          </w:hyperlink>
        </w:p>
        <w:p>
          <w:pPr>
            <w:pStyle w:val="Contents3"/>
            <w:rPr>
              <w:rFonts w:ascii="Calibri" w:hAnsi="Calibri" w:cs="Calibri"/>
              <w:b w:val="false"/>
              <w:b w:val="false"/>
              <w:sz w:val="22"/>
              <w:szCs w:val="22"/>
              <w:lang w:val="en-US" w:eastAsia="en-US"/>
            </w:rPr>
          </w:pPr>
          <w:hyperlink w:anchor="__RefHeading___Toc413912479">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MEDICATION INSTRUCTION file (#51) – RTC #494713</w:t>
              <w:tab/>
              <w:t>12</w:t>
            </w:r>
          </w:hyperlink>
        </w:p>
        <w:p>
          <w:pPr>
            <w:pStyle w:val="Contents3"/>
            <w:rPr>
              <w:rFonts w:ascii="Calibri" w:hAnsi="Calibri" w:cs="Calibri"/>
              <w:b w:val="false"/>
              <w:b w:val="false"/>
              <w:sz w:val="22"/>
              <w:szCs w:val="22"/>
              <w:lang w:val="en-US" w:eastAsia="en-US"/>
            </w:rPr>
          </w:pPr>
          <w:hyperlink w:anchor="__RefHeading___Toc413912480">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ADMINISTRATION SCHEDULE file (#51.1) – RTC #s 494714, 494716</w:t>
              <w:tab/>
              <w:t>12</w:t>
            </w:r>
          </w:hyperlink>
        </w:p>
        <w:p>
          <w:pPr>
            <w:pStyle w:val="Contents3"/>
            <w:rPr>
              <w:rFonts w:ascii="Calibri" w:hAnsi="Calibri" w:cs="Calibri"/>
              <w:b w:val="false"/>
              <w:b w:val="false"/>
              <w:sz w:val="22"/>
              <w:szCs w:val="22"/>
              <w:lang w:val="en-US" w:eastAsia="en-US"/>
            </w:rPr>
          </w:pPr>
          <w:hyperlink w:anchor="__RefHeading___Toc413912481">
            <w:r>
              <w:rPr>
                <w:rStyle w:val="IndexLink"/>
                <w:lang w:val="en-US" w:eastAsia="en-US"/>
              </w:rPr>
              <w:t>5.2.3.</w:t>
            </w:r>
            <w:r>
              <w:rPr>
                <w:rStyle w:val="IndexLink"/>
                <w:rFonts w:cs="Calibri" w:ascii="Calibri" w:hAnsi="Calibri"/>
                <w:b w:val="false"/>
                <w:sz w:val="22"/>
                <w:szCs w:val="22"/>
                <w:lang w:val="en-US" w:eastAsia="en-US"/>
              </w:rPr>
              <w:tab/>
            </w:r>
            <w:r>
              <w:rPr>
                <w:rStyle w:val="IndexLink"/>
                <w:lang w:val="en-US" w:eastAsia="en-US"/>
              </w:rPr>
              <w:t>VA PRODUCT file (#50.68) – RTC #494637</w:t>
              <w:tab/>
              <w:t>13</w:t>
            </w:r>
          </w:hyperlink>
        </w:p>
        <w:p>
          <w:pPr>
            <w:pStyle w:val="Contents3"/>
            <w:rPr>
              <w:rFonts w:ascii="Calibri" w:hAnsi="Calibri" w:cs="Calibri"/>
              <w:b w:val="false"/>
              <w:b w:val="false"/>
              <w:sz w:val="22"/>
              <w:szCs w:val="22"/>
              <w:lang w:val="en-US" w:eastAsia="en-US"/>
            </w:rPr>
          </w:pPr>
          <w:hyperlink w:anchor="__RefHeading___Toc413912482">
            <w:r>
              <w:rPr>
                <w:rStyle w:val="IndexLink"/>
                <w:lang w:val="en-US" w:eastAsia="en-US"/>
              </w:rPr>
              <w:t>5.2.4.</w:t>
            </w:r>
            <w:r>
              <w:rPr>
                <w:rStyle w:val="IndexLink"/>
                <w:rFonts w:cs="Calibri" w:ascii="Calibri" w:hAnsi="Calibri"/>
                <w:b w:val="false"/>
                <w:sz w:val="22"/>
                <w:szCs w:val="22"/>
                <w:lang w:val="en-US" w:eastAsia="en-US"/>
              </w:rPr>
              <w:tab/>
            </w:r>
            <w:r>
              <w:rPr>
                <w:rStyle w:val="IndexLink"/>
                <w:lang w:val="en-US" w:eastAsia="en-US"/>
              </w:rPr>
              <w:t>DRUG file (#50) – RTC #494678</w:t>
              <w:tab/>
              <w:t>13</w:t>
            </w:r>
          </w:hyperlink>
        </w:p>
        <w:p>
          <w:pPr>
            <w:pStyle w:val="Contents3"/>
            <w:rPr>
              <w:rFonts w:ascii="Calibri" w:hAnsi="Calibri" w:cs="Calibri"/>
              <w:b w:val="false"/>
              <w:b w:val="false"/>
              <w:sz w:val="22"/>
              <w:szCs w:val="22"/>
              <w:lang w:val="en-US" w:eastAsia="en-US"/>
            </w:rPr>
          </w:pPr>
          <w:hyperlink w:anchor="__RefHeading___Toc413912483">
            <w:r>
              <w:rPr>
                <w:rStyle w:val="IndexLink"/>
                <w:lang w:val="en-US" w:eastAsia="en-US"/>
              </w:rPr>
              <w:t>5.2.5.</w:t>
            </w:r>
            <w:r>
              <w:rPr>
                <w:rStyle w:val="IndexLink"/>
                <w:rFonts w:cs="Calibri" w:ascii="Calibri" w:hAnsi="Calibri"/>
                <w:b w:val="false"/>
                <w:sz w:val="22"/>
                <w:szCs w:val="22"/>
                <w:lang w:val="en-US" w:eastAsia="en-US"/>
              </w:rPr>
              <w:tab/>
            </w:r>
            <w:r>
              <w:rPr>
                <w:rStyle w:val="IndexLink"/>
                <w:lang w:val="en-US" w:eastAsia="en-US"/>
              </w:rPr>
              <w:t>PRESCRIPTION file (#52) – RTC #494692</w:t>
              <w:tab/>
              <w:t>14</w:t>
            </w:r>
          </w:hyperlink>
        </w:p>
        <w:p>
          <w:pPr>
            <w:pStyle w:val="Contents3"/>
            <w:rPr>
              <w:rFonts w:ascii="Calibri" w:hAnsi="Calibri" w:cs="Calibri"/>
              <w:b w:val="false"/>
              <w:b w:val="false"/>
              <w:sz w:val="22"/>
              <w:szCs w:val="22"/>
              <w:lang w:val="en-US" w:eastAsia="en-US"/>
            </w:rPr>
          </w:pPr>
          <w:hyperlink w:anchor="__RefHeading___Toc413912484">
            <w:r>
              <w:rPr>
                <w:rStyle w:val="IndexLink"/>
                <w:lang w:val="en-US" w:eastAsia="en-US"/>
              </w:rPr>
              <w:t>5.2.6.</w:t>
            </w:r>
            <w:r>
              <w:rPr>
                <w:rStyle w:val="IndexLink"/>
                <w:rFonts w:cs="Calibri" w:ascii="Calibri" w:hAnsi="Calibri"/>
                <w:b w:val="false"/>
                <w:sz w:val="22"/>
                <w:szCs w:val="22"/>
                <w:lang w:val="en-US" w:eastAsia="en-US"/>
              </w:rPr>
              <w:tab/>
            </w:r>
            <w:r>
              <w:rPr>
                <w:rStyle w:val="IndexLink"/>
                <w:lang w:val="en-US" w:eastAsia="en-US"/>
              </w:rPr>
              <w:t>REFILL sub-file (#52.1),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5">
            <w:r>
              <w:rPr>
                <w:rStyle w:val="IndexLink"/>
                <w:lang w:val="en-US" w:eastAsia="en-US"/>
              </w:rPr>
              <w:t>5.2.7.</w:t>
            </w:r>
            <w:r>
              <w:rPr>
                <w:rStyle w:val="IndexLink"/>
                <w:rFonts w:cs="Calibri" w:ascii="Calibri" w:hAnsi="Calibri"/>
                <w:b w:val="false"/>
                <w:sz w:val="22"/>
                <w:szCs w:val="22"/>
                <w:lang w:val="en-US" w:eastAsia="en-US"/>
              </w:rPr>
              <w:tab/>
            </w:r>
            <w:r>
              <w:rPr>
                <w:rStyle w:val="IndexLink"/>
                <w:lang w:val="en-US" w:eastAsia="en-US"/>
              </w:rPr>
              <w:t>RETURN TO STOCK LOG sub-file (#52.07),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6">
            <w:r>
              <w:rPr>
                <w:rStyle w:val="IndexLink"/>
                <w:lang w:val="en-US" w:eastAsia="en-US"/>
              </w:rPr>
              <w:t>5.2.8.</w:t>
            </w:r>
            <w:r>
              <w:rPr>
                <w:rStyle w:val="IndexLink"/>
                <w:rFonts w:cs="Calibri" w:ascii="Calibri" w:hAnsi="Calibri"/>
                <w:b w:val="false"/>
                <w:sz w:val="22"/>
                <w:szCs w:val="22"/>
                <w:lang w:val="en-US" w:eastAsia="en-US"/>
              </w:rPr>
              <w:tab/>
            </w:r>
            <w:r>
              <w:rPr>
                <w:rStyle w:val="IndexLink"/>
                <w:lang w:val="en-US" w:eastAsia="en-US"/>
              </w:rPr>
              <w:t>PENDING OUTPATIENT ORDERS file (#52.41) – RTC #494693</w:t>
              <w:tab/>
              <w:t>16</w:t>
            </w:r>
          </w:hyperlink>
        </w:p>
        <w:p>
          <w:pPr>
            <w:pStyle w:val="Contents3"/>
            <w:rPr>
              <w:rFonts w:ascii="Calibri" w:hAnsi="Calibri" w:cs="Calibri"/>
              <w:b w:val="false"/>
              <w:b w:val="false"/>
              <w:sz w:val="22"/>
              <w:szCs w:val="22"/>
              <w:lang w:val="en-US" w:eastAsia="en-US"/>
            </w:rPr>
          </w:pPr>
          <w:hyperlink w:anchor="__RefHeading___Toc413912487">
            <w:r>
              <w:rPr>
                <w:rStyle w:val="IndexLink"/>
                <w:lang w:val="en-US" w:eastAsia="en-US"/>
              </w:rPr>
              <w:t>5.2.9.</w:t>
            </w:r>
            <w:r>
              <w:rPr>
                <w:rStyle w:val="IndexLink"/>
                <w:rFonts w:cs="Calibri" w:ascii="Calibri" w:hAnsi="Calibri"/>
                <w:b w:val="false"/>
                <w:sz w:val="22"/>
                <w:szCs w:val="22"/>
                <w:lang w:val="en-US" w:eastAsia="en-US"/>
              </w:rPr>
              <w:tab/>
            </w:r>
            <w:r>
              <w:rPr>
                <w:rStyle w:val="IndexLink"/>
                <w:lang w:val="en-US" w:eastAsia="en-US"/>
              </w:rPr>
              <w:t>IB BILL/CLAIMS PRESCRIPTION file (#362.4) – RTC #s 494692, 494693</w:t>
              <w:tab/>
              <w:t>16</w:t>
            </w:r>
          </w:hyperlink>
        </w:p>
        <w:p>
          <w:pPr>
            <w:pStyle w:val="Contents2"/>
            <w:rPr>
              <w:rFonts w:ascii="Calibri" w:hAnsi="Calibri" w:cs="Calibri"/>
              <w:b w:val="false"/>
              <w:b w:val="false"/>
              <w:sz w:val="22"/>
              <w:szCs w:val="22"/>
              <w:lang w:val="en-US" w:eastAsia="en-US"/>
            </w:rPr>
          </w:pPr>
          <w:hyperlink w:anchor="__RefHeading___Toc41391248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139124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1391249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1391249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1391249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9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1391250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NDF Management System (NDF)</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9</w:t>
            </w:r>
          </w:hyperlink>
        </w:p>
        <w:p>
          <w:pPr>
            <w:pStyle w:val="Contents3"/>
            <w:rPr>
              <w:rFonts w:ascii="Calibri" w:hAnsi="Calibri" w:cs="Calibri"/>
              <w:b w:val="false"/>
              <w:b w:val="false"/>
              <w:sz w:val="22"/>
              <w:szCs w:val="22"/>
              <w:lang w:val="en-US" w:eastAsia="en-US"/>
            </w:rPr>
          </w:pPr>
          <w:hyperlink w:anchor="__RefHeading___Toc41391250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Specific Requirements – National Drug File (PSN*4*429)</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6">
            <w:r>
              <w:rPr>
                <w:rStyle w:val="IndexLink"/>
                <w:lang w:val="en-US" w:eastAsia="en-US"/>
              </w:rPr>
              <w:t>6.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3"/>
            <w:rPr>
              <w:rFonts w:ascii="Calibri" w:hAnsi="Calibri" w:cs="Calibri"/>
              <w:b w:val="false"/>
              <w:b w:val="false"/>
              <w:sz w:val="22"/>
              <w:szCs w:val="22"/>
              <w:lang w:val="en-US" w:eastAsia="en-US"/>
            </w:rPr>
          </w:pPr>
          <w:hyperlink w:anchor="__RefHeading___Toc413912507">
            <w:r>
              <w:rPr>
                <w:rStyle w:val="IndexLink"/>
                <w:lang w:val="en-US" w:eastAsia="en-US"/>
              </w:rPr>
              <w:t>6.2.4.</w:t>
            </w:r>
            <w:r>
              <w:rPr>
                <w:rStyle w:val="IndexLink"/>
                <w:rFonts w:cs="Calibri" w:ascii="Calibri" w:hAnsi="Calibri"/>
                <w:b w:val="false"/>
                <w:sz w:val="22"/>
                <w:szCs w:val="22"/>
                <w:lang w:val="en-US" w:eastAsia="en-US"/>
              </w:rPr>
              <w:tab/>
            </w:r>
            <w:r>
              <w:rPr>
                <w:rStyle w:val="IndexLink"/>
                <w:lang w:val="en-US" w:eastAsia="en-US"/>
              </w:rPr>
              <w:t>Specific Requirements – Pharmacy Data Management (PSS*1*189)</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8">
            <w:r>
              <w:rPr>
                <w:rStyle w:val="IndexLink"/>
                <w:lang w:val="en-US" w:eastAsia="en-US"/>
              </w:rPr>
              <w:t>6.2.4.1.1.</w:t>
            </w:r>
            <w:r>
              <w:rPr>
                <w:rStyle w:val="IndexLink"/>
                <w:rFonts w:cs="Calibri" w:ascii="Calibri" w:hAnsi="Calibri"/>
                <w:szCs w:val="22"/>
                <w:lang w:val="en-US" w:eastAsia="en-US"/>
              </w:rPr>
              <w:tab/>
            </w:r>
            <w:r>
              <w:rPr>
                <w:rStyle w:val="IndexLink"/>
                <w:lang w:val="en-US" w:eastAsia="en-US"/>
              </w:rPr>
              <w:t>Routines (Entry Point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9">
            <w:r>
              <w:rPr>
                <w:rStyle w:val="IndexLink"/>
                <w:lang w:val="en-US" w:eastAsia="en-US"/>
              </w:rPr>
              <w:t>6.2.4.1.2.</w:t>
            </w:r>
            <w:r>
              <w:rPr>
                <w:rStyle w:val="IndexLink"/>
                <w:rFonts w:cs="Calibri" w:ascii="Calibri" w:hAnsi="Calibri"/>
                <w:szCs w:val="22"/>
                <w:lang w:val="en-US" w:eastAsia="en-US"/>
              </w:rPr>
              <w:tab/>
            </w:r>
            <w:r>
              <w:rPr>
                <w:rStyle w:val="IndexLink"/>
                <w:lang w:val="en-US" w:eastAsia="en-US"/>
              </w:rPr>
              <w:t>Templates – RTC #s 494718</w:t>
              <w:tab/>
              <w:t>31</w:t>
            </w:r>
          </w:hyperlink>
        </w:p>
        <w:p>
          <w:pPr>
            <w:pStyle w:val="Contents3"/>
            <w:rPr>
              <w:rFonts w:ascii="Calibri" w:hAnsi="Calibri" w:cs="Calibri"/>
              <w:b w:val="false"/>
              <w:b w:val="false"/>
              <w:sz w:val="22"/>
              <w:szCs w:val="22"/>
              <w:lang w:val="en-US" w:eastAsia="en-US"/>
            </w:rPr>
          </w:pPr>
          <w:hyperlink w:anchor="__RefHeading___Toc413912510">
            <w:r>
              <w:rPr>
                <w:rStyle w:val="IndexLink"/>
                <w:lang w:val="en-US" w:eastAsia="en-US"/>
              </w:rPr>
              <w:t>6.2.5.</w:t>
            </w:r>
            <w:r>
              <w:rPr>
                <w:rStyle w:val="IndexLink"/>
                <w:rFonts w:cs="Calibri" w:ascii="Calibri" w:hAnsi="Calibri"/>
                <w:b w:val="false"/>
                <w:sz w:val="22"/>
                <w:szCs w:val="22"/>
                <w:lang w:val="en-US" w:eastAsia="en-US"/>
              </w:rPr>
              <w:tab/>
            </w:r>
            <w:r>
              <w:rPr>
                <w:rStyle w:val="IndexLink"/>
                <w:lang w:val="en-US" w:eastAsia="en-US"/>
              </w:rPr>
              <w:t>Specific Requirements – Inpatient Medications (PSJ*5*313)</w:t>
              <w:tab/>
              <w:t>3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1">
            <w:r>
              <w:rPr>
                <w:rStyle w:val="IndexLink"/>
                <w:lang w:val="en-US" w:eastAsia="en-US"/>
              </w:rPr>
              <w:t>6.2.5.1.</w:t>
            </w:r>
            <w:r>
              <w:rPr>
                <w:rStyle w:val="IndexLink"/>
                <w:rFonts w:cs="Calibri" w:ascii="Calibri" w:hAnsi="Calibri"/>
                <w:szCs w:val="22"/>
                <w:lang w:val="en-US" w:eastAsia="en-US"/>
              </w:rPr>
              <w:tab/>
            </w:r>
            <w:r>
              <w:rPr>
                <w:rStyle w:val="IndexLink"/>
                <w:lang w:val="en-US" w:eastAsia="en-US"/>
              </w:rPr>
              <w:t>Routines</w:t>
              <w:tab/>
              <w:t>34</w:t>
            </w:r>
          </w:hyperlink>
        </w:p>
        <w:p>
          <w:pPr>
            <w:pStyle w:val="Contents3"/>
            <w:rPr>
              <w:rFonts w:ascii="Calibri" w:hAnsi="Calibri" w:cs="Calibri"/>
              <w:b w:val="false"/>
              <w:b w:val="false"/>
              <w:sz w:val="22"/>
              <w:szCs w:val="22"/>
              <w:lang w:val="en-US" w:eastAsia="en-US"/>
            </w:rPr>
          </w:pPr>
          <w:hyperlink w:anchor="__RefHeading___Toc413912512">
            <w:r>
              <w:rPr>
                <w:rStyle w:val="IndexLink"/>
                <w:lang w:val="en-US" w:eastAsia="en-US"/>
              </w:rPr>
              <w:t>6.2.6.</w:t>
            </w:r>
            <w:r>
              <w:rPr>
                <w:rStyle w:val="IndexLink"/>
                <w:rFonts w:cs="Calibri" w:ascii="Calibri" w:hAnsi="Calibri"/>
                <w:b w:val="false"/>
                <w:sz w:val="22"/>
                <w:szCs w:val="22"/>
                <w:lang w:val="en-US" w:eastAsia="en-US"/>
              </w:rPr>
              <w:tab/>
            </w:r>
            <w:r>
              <w:rPr>
                <w:rStyle w:val="IndexLink"/>
                <w:lang w:val="en-US" w:eastAsia="en-US"/>
              </w:rPr>
              <w:t>Specific Requirements – Outpatient Pharmacy (PSO*7*444)</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3">
            <w:r>
              <w:rPr>
                <w:rStyle w:val="IndexLink"/>
                <w:lang w:val="en-US" w:eastAsia="en-US"/>
              </w:rPr>
              <w:t>6.2.6.1.</w:t>
            </w:r>
            <w:r>
              <w:rPr>
                <w:rStyle w:val="IndexLink"/>
                <w:rFonts w:cs="Calibri" w:ascii="Calibri" w:hAnsi="Calibri"/>
                <w:szCs w:val="22"/>
                <w:lang w:val="en-US" w:eastAsia="en-US"/>
              </w:rPr>
              <w:tab/>
            </w:r>
            <w:r>
              <w:rPr>
                <w:rStyle w:val="IndexLink"/>
                <w:lang w:val="en-US" w:eastAsia="en-US"/>
              </w:rPr>
              <w:t>Routines</w:t>
              <w:tab/>
              <w:t>39</w:t>
            </w:r>
          </w:hyperlink>
        </w:p>
        <w:p>
          <w:pPr>
            <w:pStyle w:val="Contents3"/>
            <w:rPr>
              <w:rFonts w:ascii="Calibri" w:hAnsi="Calibri" w:cs="Calibri"/>
              <w:b w:val="false"/>
              <w:b w:val="false"/>
              <w:sz w:val="22"/>
              <w:szCs w:val="22"/>
              <w:lang w:val="en-US" w:eastAsia="en-US"/>
            </w:rPr>
          </w:pPr>
          <w:hyperlink w:anchor="__RefHeading___Toc413912514">
            <w:r>
              <w:rPr>
                <w:rStyle w:val="IndexLink"/>
                <w:lang w:val="en-US" w:eastAsia="en-US"/>
              </w:rPr>
              <w:t>6.2.7.</w:t>
            </w:r>
            <w:r>
              <w:rPr>
                <w:rStyle w:val="IndexLink"/>
                <w:rFonts w:cs="Calibri" w:ascii="Calibri" w:hAnsi="Calibri"/>
                <w:b w:val="false"/>
                <w:sz w:val="22"/>
                <w:szCs w:val="22"/>
                <w:lang w:val="en-US" w:eastAsia="en-US"/>
              </w:rPr>
              <w:tab/>
            </w:r>
            <w:r>
              <w:rPr>
                <w:rStyle w:val="IndexLink"/>
                <w:lang w:val="en-US" w:eastAsia="en-US"/>
              </w:rPr>
              <w:t>Specific Requirements – Integrated Billing (IB*2*545)</w:t>
              <w:tab/>
              <w:t>7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5">
            <w:r>
              <w:rPr>
                <w:rStyle w:val="IndexLink"/>
                <w:lang w:val="en-US" w:eastAsia="en-US"/>
              </w:rPr>
              <w:t>6.2.7.1.</w:t>
            </w:r>
            <w:r>
              <w:rPr>
                <w:rStyle w:val="IndexLink"/>
                <w:rFonts w:cs="Calibri" w:ascii="Calibri" w:hAnsi="Calibri"/>
                <w:szCs w:val="22"/>
                <w:lang w:val="en-US" w:eastAsia="en-US"/>
              </w:rPr>
              <w:tab/>
            </w:r>
            <w:r>
              <w:rPr>
                <w:rStyle w:val="IndexLink"/>
                <w:lang w:val="en-US" w:eastAsia="en-US"/>
              </w:rPr>
              <w:t>Routines</w:t>
              <w:tab/>
              <w:t>70</w:t>
            </w:r>
          </w:hyperlink>
        </w:p>
        <w:p>
          <w:pPr>
            <w:pStyle w:val="Contents2"/>
            <w:rPr>
              <w:rFonts w:ascii="Calibri" w:hAnsi="Calibri" w:cs="Calibri"/>
              <w:b w:val="false"/>
              <w:b w:val="false"/>
              <w:sz w:val="22"/>
              <w:szCs w:val="22"/>
              <w:lang w:val="en-US" w:eastAsia="en-US"/>
            </w:rPr>
          </w:pPr>
          <w:hyperlink w:anchor="__RefHeading___Toc41391251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72</w:t>
            </w:r>
          </w:hyperlink>
        </w:p>
        <w:p>
          <w:pPr>
            <w:pStyle w:val="Contents2"/>
            <w:rPr>
              <w:rFonts w:ascii="Calibri" w:hAnsi="Calibri" w:cs="Calibri"/>
              <w:b w:val="false"/>
              <w:b w:val="false"/>
              <w:sz w:val="22"/>
              <w:szCs w:val="22"/>
              <w:lang w:val="en-US" w:eastAsia="en-US"/>
            </w:rPr>
          </w:pPr>
          <w:hyperlink w:anchor="__RefHeading___Toc41391251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72</w:t>
            </w:r>
          </w:hyperlink>
        </w:p>
        <w:p>
          <w:pPr>
            <w:pStyle w:val="Contents1"/>
            <w:rPr>
              <w:rFonts w:ascii="Calibri" w:hAnsi="Calibri" w:cs="Calibri"/>
              <w:b w:val="false"/>
              <w:b w:val="false"/>
              <w:sz w:val="22"/>
              <w:szCs w:val="22"/>
              <w:lang w:val="en-US" w:eastAsia="en-US"/>
            </w:rPr>
          </w:pPr>
          <w:hyperlink w:anchor="__RefHeading___Toc41391251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3</w:t>
            </w:r>
          </w:hyperlink>
        </w:p>
        <w:p>
          <w:pPr>
            <w:pStyle w:val="Contents1"/>
            <w:rPr>
              <w:rFonts w:ascii="Calibri" w:hAnsi="Calibri" w:cs="Calibri"/>
              <w:b w:val="false"/>
              <w:b w:val="false"/>
              <w:sz w:val="22"/>
              <w:szCs w:val="22"/>
              <w:lang w:val="en-US" w:eastAsia="en-US"/>
            </w:rPr>
          </w:pPr>
          <w:hyperlink w:anchor="__RefHeading___Toc41391251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4</w:t>
            </w:r>
          </w:hyperlink>
        </w:p>
        <w:p>
          <w:pPr>
            <w:pStyle w:val="Contents1"/>
            <w:rPr>
              <w:rFonts w:ascii="Calibri" w:hAnsi="Calibri" w:cs="Calibri"/>
              <w:b w:val="false"/>
              <w:b w:val="false"/>
              <w:sz w:val="22"/>
              <w:szCs w:val="22"/>
              <w:lang w:val="en-US" w:eastAsia="en-US"/>
            </w:rPr>
          </w:pPr>
          <w:hyperlink w:anchor="__RefHeading___Toc41391252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5</w:t>
            </w:r>
          </w:hyperlink>
        </w:p>
        <w:p>
          <w:pPr>
            <w:pStyle w:val="Contents2"/>
            <w:rPr>
              <w:rFonts w:ascii="Calibri" w:hAnsi="Calibri" w:cs="Calibri"/>
              <w:b w:val="false"/>
              <w:b w:val="false"/>
              <w:sz w:val="22"/>
              <w:szCs w:val="22"/>
              <w:lang w:val="en-US" w:eastAsia="en-US"/>
            </w:rPr>
          </w:pPr>
          <w:hyperlink w:anchor="__RefHeading___Toc41391252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5</w:t>
            </w:r>
          </w:hyperlink>
        </w:p>
        <w:p>
          <w:pPr>
            <w:pStyle w:val="Contents2"/>
            <w:rPr>
              <w:rFonts w:ascii="Calibri" w:hAnsi="Calibri" w:cs="Calibri"/>
              <w:b w:val="false"/>
              <w:b w:val="false"/>
              <w:sz w:val="22"/>
              <w:szCs w:val="22"/>
              <w:lang w:val="en-US" w:eastAsia="en-US"/>
            </w:rPr>
          </w:pPr>
          <w:hyperlink w:anchor="__RefHeading___Toc41391252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5</w:t>
            </w:r>
          </w:hyperlink>
        </w:p>
        <w:p>
          <w:pPr>
            <w:pStyle w:val="Contents1"/>
            <w:rPr>
              <w:rFonts w:ascii="Calibri" w:hAnsi="Calibri" w:cs="Calibri"/>
              <w:b w:val="false"/>
              <w:b w:val="false"/>
              <w:sz w:val="22"/>
              <w:szCs w:val="22"/>
              <w:lang w:val="en-US" w:eastAsia="en-US"/>
            </w:rPr>
          </w:pPr>
          <w:hyperlink w:anchor="__RefHeading___Toc413912523">
            <w:r>
              <w:rPr>
                <w:rStyle w:val="IndexLink"/>
                <w:lang w:val="en-US" w:eastAsia="en-US"/>
              </w:rPr>
              <w:t>Attachment A – Approval Signatures</w:t>
              <w:tab/>
              <w:t>76</w:t>
            </w:r>
          </w:hyperlink>
        </w:p>
        <w:p>
          <w:pPr>
            <w:pStyle w:val="Contents1"/>
            <w:rPr>
              <w:rFonts w:ascii="Calibri" w:hAnsi="Calibri" w:cs="Calibri"/>
              <w:b w:val="false"/>
              <w:b w:val="false"/>
              <w:sz w:val="22"/>
              <w:szCs w:val="22"/>
              <w:lang w:val="en-US" w:eastAsia="en-US"/>
            </w:rPr>
          </w:pPr>
          <w:hyperlink w:anchor="__RefHeading___Toc413912524">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77</w:t>
            </w:r>
          </w:hyperlink>
        </w:p>
        <w:p>
          <w:pPr>
            <w:pStyle w:val="Contents2"/>
            <w:rPr>
              <w:rFonts w:ascii="Calibri" w:hAnsi="Calibri" w:cs="Calibri"/>
              <w:b w:val="false"/>
              <w:b w:val="false"/>
              <w:sz w:val="22"/>
              <w:szCs w:val="22"/>
              <w:lang w:val="en-US" w:eastAsia="en-US"/>
            </w:rPr>
          </w:pPr>
          <w:hyperlink w:anchor="__RefHeading___Toc413912525">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7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2" w:name="__RefHeading___Toc413912423"/>
      <w:bookmarkEnd w:id="2"/>
      <w:r>
        <w:rPr/>
        <w:t>Introduction</w:t>
      </w:r>
    </w:p>
    <w:p>
      <w:pPr>
        <w:pStyle w:val="Normal"/>
        <w:autoSpaceDE w:val="false"/>
        <w:rPr>
          <w:i/>
          <w:i/>
        </w:rPr>
      </w:pPr>
      <w:r>
        <w:rPr>
          <w:sz w:val="24"/>
        </w:rPr>
        <w:t xml:space="preserve">The Pharmacy Safety Updates project aims to address Patient Safety Issues (PSIs) and New Service Requests (NSRs) related to VistA Outpatient Pharmacy and Inpatient Medication applications. </w:t>
      </w:r>
    </w:p>
    <w:p>
      <w:pPr>
        <w:pStyle w:val="InstructionalText1"/>
        <w:rPr>
          <w:bCs/>
          <w:i w:val="false"/>
          <w:i w:val="false"/>
          <w:color w:val="000000"/>
          <w:sz w:val="22"/>
          <w:szCs w:val="22"/>
        </w:rPr>
      </w:pPr>
      <w:r>
        <w:rPr>
          <w:bCs/>
          <w:i w:val="false"/>
          <w:color w:val="000000"/>
          <w:sz w:val="22"/>
          <w:szCs w:val="22"/>
        </w:rPr>
      </w:r>
    </w:p>
    <w:p>
      <w:pPr>
        <w:pStyle w:val="Heading2"/>
        <w:numPr>
          <w:ilvl w:val="1"/>
          <w:numId w:val="2"/>
        </w:numPr>
        <w:ind w:left="907" w:hanging="907"/>
        <w:rPr/>
      </w:pPr>
      <w:bookmarkStart w:id="3" w:name="__RefHeading___Toc413912424"/>
      <w:bookmarkEnd w:id="3"/>
      <w:r>
        <w:rPr/>
        <w:t>Purpose of the SDD</w:t>
      </w:r>
    </w:p>
    <w:p>
      <w:pPr>
        <w:pStyle w:val="InstructionalText1"/>
        <w:rPr/>
      </w:pPr>
      <w:r>
        <w:rPr>
          <w:bCs/>
          <w:i w:val="false"/>
          <w:color w:val="000000"/>
          <w:sz w:val="22"/>
          <w:szCs w:val="22"/>
        </w:rPr>
        <w:t>This Software Design Document (SDD) describes the specific technical software modifications and new components in sufficient details so that the VistA software can be modified to address the issues and enhancements identified in the Requirements Specification Document (RSD) for this project.</w:t>
      </w:r>
      <w:r>
        <w:rPr/>
        <w:t xml:space="preserve"> </w:t>
      </w:r>
    </w:p>
    <w:p>
      <w:pPr>
        <w:pStyle w:val="TextBody"/>
        <w:rPr/>
      </w:pPr>
      <w:r>
        <w:rPr/>
      </w:r>
    </w:p>
    <w:p>
      <w:pPr>
        <w:pStyle w:val="Heading2"/>
        <w:numPr>
          <w:ilvl w:val="1"/>
          <w:numId w:val="2"/>
        </w:numPr>
        <w:ind w:left="907" w:hanging="907"/>
        <w:rPr/>
      </w:pPr>
      <w:bookmarkStart w:id="4" w:name="__RefHeading___Toc413912425"/>
      <w:bookmarkEnd w:id="4"/>
      <w:r>
        <w:rPr/>
        <w:t>Identification</w:t>
      </w:r>
    </w:p>
    <w:p>
      <w:pPr>
        <w:pStyle w:val="InstructionalText1"/>
        <w:rPr>
          <w:bCs/>
          <w:i w:val="false"/>
          <w:i w:val="false"/>
          <w:color w:val="000000"/>
          <w:sz w:val="22"/>
          <w:szCs w:val="22"/>
        </w:rPr>
      </w:pPr>
      <w:r>
        <w:rPr>
          <w:bCs/>
          <w:i w:val="false"/>
          <w:color w:val="000000"/>
          <w:sz w:val="22"/>
          <w:szCs w:val="22"/>
        </w:rPr>
        <w:t>This document describes the new software components and modifications to the following VistA applications:</w:t>
      </w:r>
    </w:p>
    <w:p>
      <w:pPr>
        <w:pStyle w:val="TextBody"/>
        <w:ind w:left="720" w:hanging="0"/>
        <w:rPr/>
      </w:pPr>
      <w:r>
        <w:rPr/>
        <w:t>Inpatient Medications v5.0 (PSJ*5*313)</w:t>
      </w:r>
    </w:p>
    <w:p>
      <w:pPr>
        <w:pStyle w:val="TextBody"/>
        <w:ind w:left="720" w:hanging="0"/>
        <w:rPr/>
      </w:pPr>
      <w:r>
        <w:rPr/>
        <w:t>Integrated Billing v2.0 (IB*2*545)</w:t>
      </w:r>
    </w:p>
    <w:p>
      <w:pPr>
        <w:pStyle w:val="TextBody"/>
        <w:ind w:left="720" w:hanging="0"/>
        <w:rPr/>
      </w:pPr>
      <w:r>
        <w:rPr/>
        <w:t>National Drug File v4.0 (PSN*4*429)</w:t>
      </w:r>
    </w:p>
    <w:p>
      <w:pPr>
        <w:pStyle w:val="InstructionalText1"/>
        <w:ind w:left="720" w:hanging="0"/>
        <w:rPr>
          <w:bCs/>
          <w:i w:val="false"/>
          <w:i w:val="false"/>
          <w:color w:val="000000"/>
          <w:sz w:val="22"/>
          <w:szCs w:val="22"/>
        </w:rPr>
      </w:pPr>
      <w:r>
        <w:rPr>
          <w:bCs/>
          <w:i w:val="false"/>
          <w:color w:val="000000"/>
          <w:sz w:val="22"/>
          <w:szCs w:val="22"/>
        </w:rPr>
        <w:t>Outpatient Pharmacy v7.0 (PSO*7*444)</w:t>
      </w:r>
    </w:p>
    <w:p>
      <w:pPr>
        <w:pStyle w:val="TextBody"/>
        <w:ind w:left="720" w:hanging="0"/>
        <w:rPr/>
      </w:pPr>
      <w:r>
        <w:rPr/>
        <w:t>Pharmacy Data Management v1.0 (PSS*1*189)</w:t>
      </w:r>
    </w:p>
    <w:p>
      <w:pPr>
        <w:pStyle w:val="TextBody"/>
        <w:rPr/>
      </w:pPr>
      <w:r>
        <w:rPr/>
      </w:r>
    </w:p>
    <w:p>
      <w:pPr>
        <w:pStyle w:val="Heading2"/>
        <w:numPr>
          <w:ilvl w:val="1"/>
          <w:numId w:val="2"/>
        </w:numPr>
        <w:ind w:left="907" w:hanging="907"/>
        <w:rPr/>
      </w:pPr>
      <w:bookmarkStart w:id="5" w:name="__RefHeading___Toc413912426"/>
      <w:bookmarkEnd w:id="5"/>
      <w:r>
        <w:rPr/>
        <w:t>Scope</w:t>
      </w:r>
    </w:p>
    <w:p>
      <w:pPr>
        <w:pStyle w:val="Normal"/>
        <w:rPr/>
      </w:pPr>
      <w:r>
        <w:rPr>
          <w:sz w:val="24"/>
          <w:szCs w:val="20"/>
        </w:rPr>
        <w:t xml:space="preserve">The scope of the </w:t>
      </w:r>
      <w:r>
        <w:rPr/>
        <w:t xml:space="preserve">Pharmacy Safety Updates </w:t>
      </w:r>
      <w:r>
        <w:rPr>
          <w:sz w:val="24"/>
          <w:szCs w:val="20"/>
        </w:rPr>
        <w:t xml:space="preserve">project is to correct specific Remedy Tickets and to address specific functional enhancements to the software as approved by the </w:t>
      </w:r>
      <w:r>
        <w:rPr/>
        <w:t>Health Solutions Management (HSM)</w:t>
      </w:r>
      <w:r>
        <w:rPr>
          <w:sz w:val="24"/>
          <w:szCs w:val="20"/>
        </w:rPr>
        <w:t>. These included:</w:t>
      </w:r>
    </w:p>
    <w:p>
      <w:pPr>
        <w:pStyle w:val="Normal"/>
        <w:rPr>
          <w:sz w:val="24"/>
          <w:szCs w:val="20"/>
        </w:rPr>
      </w:pPr>
      <w:r>
        <w:rPr>
          <w:sz w:val="24"/>
          <w:szCs w:val="20"/>
        </w:rPr>
      </w:r>
    </w:p>
    <w:p>
      <w:pPr>
        <w:pStyle w:val="ListParagraph"/>
        <w:numPr>
          <w:ilvl w:val="0"/>
          <w:numId w:val="11"/>
        </w:numPr>
        <w:rPr>
          <w:szCs w:val="22"/>
        </w:rPr>
      </w:pPr>
      <w:r>
        <w:rPr>
          <w:b/>
          <w:szCs w:val="22"/>
        </w:rPr>
        <w:t>NSR 20110308 – Addition  of a STRENGTH Property to IV ADDITIVES and Premixed IV SOLUTIONS</w:t>
      </w:r>
    </w:p>
    <w:p>
      <w:pPr>
        <w:pStyle w:val="TextBody"/>
        <w:numPr>
          <w:ilvl w:val="0"/>
          <w:numId w:val="11"/>
        </w:numPr>
        <w:rPr/>
      </w:pPr>
      <w:r>
        <w:rPr>
          <w:b/>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b/>
          <w:b/>
          <w:sz w:val="22"/>
          <w:szCs w:val="22"/>
        </w:rPr>
      </w:pPr>
      <w:r>
        <w:rPr>
          <w:b/>
          <w:sz w:val="22"/>
          <w:szCs w:val="22"/>
        </w:rPr>
        <w:t>Remedy 387051 – Patient Medication Profile Bad Address Indicator display problem</w:t>
      </w:r>
    </w:p>
    <w:p>
      <w:pPr>
        <w:pStyle w:val="TextBody"/>
        <w:numPr>
          <w:ilvl w:val="0"/>
          <w:numId w:val="11"/>
        </w:numPr>
        <w:rPr>
          <w:b/>
          <w:b/>
          <w:sz w:val="22"/>
          <w:szCs w:val="22"/>
        </w:rPr>
      </w:pPr>
      <w:r>
        <w:rPr>
          <w:b/>
          <w:sz w:val="22"/>
          <w:szCs w:val="22"/>
        </w:rPr>
        <w:t>NSR 20080907 - Inactivate Pharmacy Standard Schedule</w:t>
      </w:r>
    </w:p>
    <w:p>
      <w:pPr>
        <w:pStyle w:val="TextBody"/>
        <w:ind w:left="720" w:hanging="0"/>
        <w:rPr>
          <w:b/>
          <w:b/>
          <w:sz w:val="22"/>
          <w:szCs w:val="22"/>
        </w:rPr>
      </w:pPr>
      <w:r>
        <w:rPr>
          <w:b/>
          <w:sz w:val="22"/>
          <w:szCs w:val="22"/>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Days Supply greater than 90-day for specific drug products when dispensing Outpatient Pharmacy prescrip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entry of Administration Schedules with a frequency greater than 129600 minutes (90 da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nhance the IV Additive and Pre-mix solutions selection in Inpatient Medications applica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llow Pharmacy Standard Schedules to be marked Inactive (Class 3 to Class 1 software convers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Modify the current display of Bad Address indicator in the Outpatient Pharmacy Patient Medication Profile (a.k.a.,Backdoor Pharmacy)</w:t>
            </w:r>
          </w:p>
        </w:tc>
      </w:tr>
    </w:tbl>
    <w:p>
      <w:pPr>
        <w:pStyle w:val="TextBody"/>
        <w:ind w:left="720" w:hanging="0"/>
        <w:rPr>
          <w:b/>
          <w:b/>
        </w:rPr>
      </w:pPr>
      <w:r>
        <w:rPr>
          <w:b/>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lated modifications to the </w:t>
            </w:r>
            <w:r>
              <w:rPr>
                <w:rFonts w:eastAsia="Calibri"/>
                <w:color w:val="000000"/>
              </w:rPr>
              <w:t>Computerized Patient Record System (CPRS) application will be made in parallel with this project by the CPRS group.</w:t>
            </w:r>
          </w:p>
        </w:tc>
      </w:tr>
    </w:tbl>
    <w:p>
      <w:pPr>
        <w:pStyle w:val="Heading2"/>
        <w:numPr>
          <w:ilvl w:val="0"/>
          <w:numId w:val="0"/>
        </w:numPr>
        <w:ind w:left="907" w:hanging="0"/>
        <w:rPr/>
      </w:pPr>
      <w:r>
        <w:rPr/>
      </w:r>
    </w:p>
    <w:p>
      <w:pPr>
        <w:pStyle w:val="Heading2"/>
        <w:numPr>
          <w:ilvl w:val="1"/>
          <w:numId w:val="2"/>
        </w:numPr>
        <w:ind w:left="907" w:hanging="907"/>
        <w:rPr/>
      </w:pPr>
      <w:bookmarkStart w:id="8" w:name="__RefHeading___Toc413912427"/>
      <w:bookmarkEnd w:id="8"/>
      <w:r>
        <w:rPr/>
        <w:t>Constraining Policies, Directives and Procedure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9" w:name="__RefHeading___Toc413912428"/>
      <w:bookmarkEnd w:id="9"/>
      <w:r>
        <w:rPr/>
        <w:t>User Characteristics</w:t>
      </w:r>
    </w:p>
    <w:p>
      <w:pPr>
        <w:pStyle w:val="TextBody"/>
        <w:rPr/>
      </w:pPr>
      <w:r>
        <w:rPr/>
        <w:t>This project will modify existing VistA functionality which has been in operation for quite some time. Current users are familiar with the applications involved in this project.</w:t>
      </w:r>
    </w:p>
    <w:p>
      <w:pPr>
        <w:pStyle w:val="TextBody"/>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rPr/>
      </w:pPr>
      <w:r>
        <w:rPr/>
      </w:r>
    </w:p>
    <w:p>
      <w:pPr>
        <w:pStyle w:val="Heading2"/>
        <w:numPr>
          <w:ilvl w:val="1"/>
          <w:numId w:val="2"/>
        </w:numPr>
        <w:ind w:left="907" w:hanging="907"/>
        <w:rPr/>
      </w:pPr>
      <w:bookmarkStart w:id="10" w:name="__RefHeading___Toc413912429"/>
      <w:bookmarkEnd w:id="10"/>
      <w:r>
        <w:rPr/>
        <w:t>Relationship to Other Documents and Plans</w:t>
      </w:r>
    </w:p>
    <w:p>
      <w:pPr>
        <w:pStyle w:val="InstructionalText1"/>
        <w:rPr>
          <w:i w:val="false"/>
          <w:i w:val="false"/>
          <w:color w:val="000000"/>
        </w:rPr>
      </w:pPr>
      <w:r>
        <w:rPr>
          <w:i w:val="false"/>
          <w:color w:val="000000"/>
        </w:rPr>
        <w:t>This documents includes all the software changes necessary to address all the requirements described in the project’s RSD, located at:</w:t>
      </w:r>
    </w:p>
    <w:p>
      <w:pPr>
        <w:pStyle w:val="Normal"/>
        <w:rPr>
          <w:i/>
          <w:i/>
          <w:color w:val="1F497D"/>
        </w:rPr>
      </w:pPr>
      <w:r>
        <w:rPr>
          <w:i/>
          <w:color w:val="1F497D"/>
        </w:rPr>
      </w:r>
    </w:p>
    <w:p>
      <w:pPr>
        <w:pStyle w:val="Normal"/>
        <w:rPr>
          <w:color w:val="1F497D"/>
        </w:rPr>
      </w:pPr>
      <w:hyperlink r:id="rId5">
        <w:r>
          <w:rPr>
            <w:rStyle w:val="InternetLink"/>
          </w:rPr>
          <w:t>http://vaww.esm.infoshare.domain/sites/hps/PS_CA/CASDDPEA/PSUIDTS/Shared%20Documents/Requirements/Pharmacy_Safety_Updates_RSD.docx</w:t>
        </w:r>
      </w:hyperlink>
    </w:p>
    <w:p>
      <w:pPr>
        <w:pStyle w:val="Normal"/>
        <w:rPr>
          <w:color w:val="1F497D"/>
        </w:rPr>
      </w:pPr>
      <w:r>
        <w:rPr>
          <w:color w:val="1F497D"/>
        </w:rPr>
      </w:r>
    </w:p>
    <w:p>
      <w:pPr>
        <w:pStyle w:val="TextBody"/>
        <w:rPr>
          <w:color w:val="1F497D"/>
        </w:rPr>
      </w:pPr>
      <w:r>
        <w:rPr>
          <w:color w:val="1F497D"/>
        </w:rPr>
      </w:r>
    </w:p>
    <w:p>
      <w:pPr>
        <w:pStyle w:val="Heading2"/>
        <w:numPr>
          <w:ilvl w:val="1"/>
          <w:numId w:val="2"/>
        </w:numPr>
        <w:ind w:left="907" w:hanging="907"/>
        <w:rPr/>
      </w:pPr>
      <w:bookmarkStart w:id="11" w:name="__RefHeading___Toc413912430"/>
      <w:bookmarkEnd w:id="11"/>
      <w:r>
        <w:rPr/>
        <w:t>Definitions, Acronyms, and Abbreviations</w:t>
      </w:r>
    </w:p>
    <w:p>
      <w:pPr>
        <w:pStyle w:val="Heading2"/>
        <w:keepNext w:val="false"/>
        <w:numPr>
          <w:ilvl w:val="0"/>
          <w:numId w:val="0"/>
        </w:numPr>
        <w:autoSpaceDE w:val="true"/>
        <w:ind w:left="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grated Bill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breviation for Intraveno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DF</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 Drug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S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Service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J</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atient Medications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P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el for a reported patient safety issue in the Informatics Patient Safety (IPS)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armacy Data Management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widowControl/>
              <w:bidi w:val="0"/>
              <w:spacing w:before="60" w:after="6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widowControl/>
              <w:bidi w:val="0"/>
              <w:spacing w:before="60" w:after="6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hanging="0"/>
        <w:rPr/>
      </w:pPr>
      <w:r>
        <w:rPr/>
      </w:r>
    </w:p>
    <w:p>
      <w:pPr>
        <w:pStyle w:val="Heading2"/>
        <w:numPr>
          <w:ilvl w:val="1"/>
          <w:numId w:val="2"/>
        </w:numPr>
        <w:ind w:left="907" w:hanging="907"/>
        <w:rPr/>
      </w:pPr>
      <w:bookmarkStart w:id="12" w:name="__RefHeading___Toc413912431"/>
      <w:bookmarkEnd w:id="12"/>
      <w:r>
        <w:rPr/>
        <w:t>References</w:t>
      </w:r>
    </w:p>
    <w:p>
      <w:pPr>
        <w:pStyle w:val="Normal"/>
        <w:rPr/>
      </w:pPr>
      <w:r>
        <w:rPr>
          <w:rStyle w:val="StrongEmphasis"/>
          <w:b w:val="false"/>
          <w:color w:val="000000"/>
          <w:szCs w:val="22"/>
        </w:rPr>
        <w:t>Project Repository (TSPR)</w:t>
      </w:r>
      <w:r>
        <w:rPr>
          <w:b/>
          <w:color w:val="000000"/>
          <w:szCs w:val="22"/>
        </w:rPr>
        <w:t xml:space="preserve"> </w:t>
      </w:r>
    </w:p>
    <w:p>
      <w:pPr>
        <w:pStyle w:val="Normal"/>
        <w:rPr>
          <w:rStyle w:val="InternetLink"/>
        </w:rPr>
      </w:pPr>
      <w:hyperlink r:id="rId6">
        <w:r>
          <w:rPr>
            <w:rStyle w:val="InternetLink"/>
          </w:rPr>
          <w:t>http://tspr.vista.domain.ext/warboard/anotebk.asp?proj=1771&amp;Type=Active</w:t>
        </w:r>
      </w:hyperlink>
    </w:p>
    <w:p>
      <w:pPr>
        <w:pStyle w:val="Normal"/>
        <w:rPr>
          <w:rStyle w:val="InternetLink"/>
          <w:color w:val="1F497D"/>
        </w:rPr>
      </w:pPr>
      <w:r>
        <w:rPr/>
      </w:r>
    </w:p>
    <w:p>
      <w:pPr>
        <w:pStyle w:val="TextBody"/>
        <w:rPr>
          <w:sz w:val="22"/>
          <w:szCs w:val="22"/>
        </w:rPr>
      </w:pPr>
      <w:r>
        <w:rPr>
          <w:sz w:val="22"/>
          <w:szCs w:val="22"/>
        </w:rPr>
        <w:t>Inactivate Pharmacy Standard Schedule -  NSR #20080907</w:t>
      </w:r>
    </w:p>
    <w:p>
      <w:pPr>
        <w:pStyle w:val="Normal"/>
        <w:rPr>
          <w:color w:val="1F497D"/>
          <w:szCs w:val="22"/>
        </w:rPr>
      </w:pPr>
      <w:hyperlink r:id="rId7">
        <w:r>
          <w:rPr>
            <w:rStyle w:val="InternetLink"/>
            <w:szCs w:val="22"/>
          </w:rPr>
          <w:t>http://vista.domain.ext/nsrd/Tab_GeneralInfoView.asp?RequestID=20080907</w:t>
        </w:r>
      </w:hyperlink>
    </w:p>
    <w:p>
      <w:pPr>
        <w:pStyle w:val="TextBody"/>
        <w:rPr>
          <w:color w:val="1F497D"/>
          <w:sz w:val="22"/>
          <w:szCs w:val="22"/>
        </w:rPr>
      </w:pPr>
      <w:r>
        <w:rPr>
          <w:color w:val="1F497D"/>
          <w:sz w:val="22"/>
          <w:szCs w:val="22"/>
        </w:rPr>
      </w:r>
    </w:p>
    <w:p>
      <w:pPr>
        <w:pStyle w:val="TextBody"/>
        <w:rPr>
          <w:sz w:val="22"/>
          <w:szCs w:val="22"/>
        </w:rPr>
      </w:pPr>
      <w:r>
        <w:rPr>
          <w:sz w:val="22"/>
          <w:szCs w:val="22"/>
        </w:rPr>
        <w:t>Inactivate Pharmacy Standard Schedule – Class 3 National Software Waiver Request</w:t>
      </w:r>
    </w:p>
    <w:p>
      <w:pPr>
        <w:pStyle w:val="Normal"/>
        <w:rPr>
          <w:color w:val="1F497D"/>
          <w:szCs w:val="22"/>
        </w:rPr>
      </w:pPr>
      <w:hyperlink r:id="rId8">
        <w:r>
          <w:rPr>
            <w:rStyle w:val="InternetLink"/>
            <w:szCs w:val="22"/>
          </w:rPr>
          <w:t>https://epas.r02.domain.ext/docedit.cfm?aid=idrp&amp;docid=303517</w:t>
        </w:r>
      </w:hyperlink>
    </w:p>
    <w:p>
      <w:pPr>
        <w:pStyle w:val="TextBody"/>
        <w:rPr>
          <w:color w:val="1F497D"/>
          <w:sz w:val="22"/>
          <w:szCs w:val="22"/>
        </w:rPr>
      </w:pPr>
      <w:r>
        <w:rPr>
          <w:color w:val="1F497D"/>
          <w:sz w:val="22"/>
          <w:szCs w:val="22"/>
        </w:rPr>
      </w:r>
    </w:p>
    <w:p>
      <w:pPr>
        <w:pStyle w:val="TextBody"/>
        <w:rPr>
          <w:sz w:val="22"/>
          <w:szCs w:val="22"/>
        </w:rPr>
      </w:pPr>
      <w:r>
        <w:rPr>
          <w:bCs/>
          <w:color w:val="000000"/>
          <w:sz w:val="22"/>
          <w:szCs w:val="22"/>
        </w:rPr>
        <w:t>Addition of a STRENGTH property to IV ADDITIVES and premixed IV SOLUTIONS – NSR #20110308</w:t>
      </w:r>
    </w:p>
    <w:p>
      <w:pPr>
        <w:pStyle w:val="TextBody"/>
        <w:rPr>
          <w:sz w:val="22"/>
          <w:szCs w:val="22"/>
        </w:rPr>
      </w:pPr>
      <w:hyperlink r:id="rId9">
        <w:r>
          <w:rPr>
            <w:rStyle w:val="InternetLink"/>
            <w:sz w:val="22"/>
            <w:szCs w:val="22"/>
          </w:rPr>
          <w:t>http://vista.domain.ext/nsrd/Tab_GeneralInfoView.asp?RequestID=20110308</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Modification to Pharmacy Pkg to allow &gt;90 day Fill – NSR #20060601</w:t>
      </w:r>
    </w:p>
    <w:p>
      <w:pPr>
        <w:pStyle w:val="TextBody"/>
        <w:rPr>
          <w:sz w:val="22"/>
          <w:szCs w:val="22"/>
        </w:rPr>
      </w:pPr>
      <w:hyperlink r:id="rId10">
        <w:r>
          <w:rPr>
            <w:rStyle w:val="InternetLink"/>
            <w:sz w:val="22"/>
            <w:szCs w:val="22"/>
          </w:rPr>
          <w:t>http://vista.domain.ext/nsrd/Tab_GeneralInfoView.asp?RequestID=20060601</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Outpatient Pharmacy Quarterly Enhancements FY08 – NSR #20070556</w:t>
      </w:r>
    </w:p>
    <w:p>
      <w:pPr>
        <w:pStyle w:val="TextBody"/>
        <w:rPr>
          <w:sz w:val="22"/>
          <w:szCs w:val="22"/>
        </w:rPr>
      </w:pPr>
      <w:hyperlink r:id="rId11">
        <w:r>
          <w:rPr>
            <w:rStyle w:val="InternetLink"/>
            <w:sz w:val="22"/>
            <w:szCs w:val="22"/>
          </w:rPr>
          <w:t>http://vista.domain.ext/nsrd/Tab_GeneralInfoView.asp?RequestID=20070556</w:t>
        </w:r>
      </w:hyperlink>
    </w:p>
    <w:p>
      <w:pPr>
        <w:pStyle w:val="TextBody"/>
        <w:rPr>
          <w:sz w:val="22"/>
          <w:szCs w:val="22"/>
        </w:rPr>
      </w:pPr>
      <w:r>
        <w:rPr>
          <w:sz w:val="22"/>
          <w:szCs w:val="22"/>
        </w:rPr>
      </w:r>
    </w:p>
    <w:p>
      <w:pPr>
        <w:pStyle w:val="InstructionalText1"/>
        <w:rPr>
          <w:bCs/>
          <w:i w:val="false"/>
          <w:i w:val="false"/>
          <w:color w:val="000000"/>
          <w:sz w:val="22"/>
          <w:szCs w:val="22"/>
        </w:rPr>
      </w:pPr>
      <w:r>
        <w:rPr>
          <w:bCs/>
          <w:i w:val="false"/>
          <w:color w:val="000000"/>
          <w:sz w:val="22"/>
          <w:szCs w:val="22"/>
        </w:rPr>
        <w:t>Allow Dispensing of Greater Than 90 Day Supply within Outpatient Pharmacy – NSR #20111206</w:t>
      </w:r>
    </w:p>
    <w:p>
      <w:pPr>
        <w:pStyle w:val="InstructionalText1"/>
        <w:rPr>
          <w:rStyle w:val="InternetLink"/>
          <w:bCs/>
          <w:i/>
          <w:i/>
          <w:sz w:val="22"/>
          <w:szCs w:val="22"/>
        </w:rPr>
      </w:pPr>
      <w:hyperlink r:id="rId12">
        <w:r>
          <w:rPr>
            <w:rStyle w:val="InternetLink"/>
            <w:bCs/>
            <w:i/>
            <w:sz w:val="22"/>
            <w:szCs w:val="22"/>
          </w:rPr>
          <w:t>http://vista.domain.ext/nsrd/Tab_GeneralInfoView.asp?RequestID=20111206</w:t>
        </w:r>
      </w:hyperlink>
    </w:p>
    <w:p>
      <w:pPr>
        <w:pStyle w:val="TextBody"/>
        <w:rPr>
          <w:rStyle w:val="InternetLink"/>
          <w:bCs/>
          <w:i/>
          <w:i/>
          <w:sz w:val="22"/>
          <w:szCs w:val="22"/>
        </w:rPr>
      </w:pPr>
      <w:r>
        <w:rPr/>
      </w:r>
    </w:p>
    <w:p>
      <w:pPr>
        <w:pStyle w:val="TextBody"/>
        <w:rPr/>
      </w:pPr>
      <w:r>
        <w:rPr>
          <w:sz w:val="22"/>
          <w:szCs w:val="22"/>
        </w:rPr>
        <w:t>Patient Medication Profile DAY SUP column value truncation – Remedy #INC000000387051</w:t>
      </w:r>
    </w:p>
    <w:p>
      <w:pPr>
        <w:pStyle w:val="PlainText"/>
        <w:rPr>
          <w:rFonts w:ascii="Times New Roman" w:hAnsi="Times New Roman" w:cs="Times New Roman"/>
          <w:szCs w:val="22"/>
        </w:rPr>
      </w:pPr>
      <w:hyperlink r:id="rId13">
        <w:r>
          <w:rPr>
            <w:rStyle w:val="InternetLink"/>
            <w:rFonts w:cs="Times New Roman" w:ascii="Times New Roman" w:hAnsi="Times New Roman"/>
            <w:szCs w:val="22"/>
          </w:rPr>
          <w:t>http://vhaistesspvmtr1.vha.domain.ext/arsys/servlet/ViewFormServlet?form=NTE%3aNotifier&amp;server=vhaistessPVARS1&amp;eid=NTS000011788291</w:t>
        </w:r>
      </w:hyperlink>
    </w:p>
    <w:p>
      <w:pPr>
        <w:pStyle w:val="TextBody"/>
        <w:rPr>
          <w:rFonts w:ascii="Times New Roman" w:hAnsi="Times New Roman" w:cs="Times New Roman"/>
          <w:sz w:val="22"/>
          <w:szCs w:val="22"/>
        </w:rPr>
      </w:pPr>
      <w:r>
        <w:rPr>
          <w:rFonts w:cs="Times New Roman"/>
          <w:sz w:val="22"/>
          <w:szCs w:val="22"/>
        </w:rPr>
      </w:r>
    </w:p>
    <w:p>
      <w:pPr>
        <w:pStyle w:val="TextBody"/>
        <w:rPr/>
      </w:pPr>
      <w:r>
        <w:rPr/>
        <w:t>Pharmacy Safety Updates Architecture Presentation</w:t>
      </w:r>
    </w:p>
    <w:p>
      <w:pPr>
        <w:pStyle w:val="TextBody"/>
        <w:rPr/>
      </w:pPr>
      <w:hyperlink r:id="rId14">
        <w:r>
          <w:rPr>
            <w:rStyle w:val="InternetLink"/>
          </w:rPr>
          <w:t>http://vaww.esm.infoshare.domain/sites/hps/PS_CA/CASDDPEA/PSUIDTS/Shared%20Documents/Architecture_Design/Pharmacy%20Safety%20Updates%20-%20Architecture%20Presentation.ppt</w:t>
        </w:r>
      </w:hyperlink>
    </w:p>
    <w:p>
      <w:pPr>
        <w:pStyle w:val="Heading1"/>
        <w:numPr>
          <w:ilvl w:val="0"/>
          <w:numId w:val="2"/>
        </w:numPr>
        <w:ind w:left="720" w:hanging="720"/>
        <w:rPr/>
      </w:pPr>
      <w:bookmarkStart w:id="13" w:name="__RefHeading___Toc413912432"/>
      <w:bookmarkEnd w:id="13"/>
      <w:r>
        <w:rPr/>
        <w:t>Background</w:t>
      </w:r>
    </w:p>
    <w:p>
      <w:pPr>
        <w:pStyle w:val="Heading2"/>
        <w:numPr>
          <w:ilvl w:val="1"/>
          <w:numId w:val="2"/>
        </w:numPr>
        <w:ind w:left="907" w:hanging="907"/>
        <w:rPr/>
      </w:pPr>
      <w:bookmarkStart w:id="14" w:name="__RefHeading___Toc413912433"/>
      <w:bookmarkEnd w:id="14"/>
      <w:r>
        <w:rPr/>
        <w:t>Overview of the System</w:t>
      </w:r>
    </w:p>
    <w:p>
      <w:pPr>
        <w:pStyle w:val="TextBody"/>
        <w:rPr/>
      </w:pPr>
      <w:r>
        <w:rPr/>
        <w:t>The system features described in this document are not considered new features, but enhancements to the current VistA application for Inpatient Medications and Outpatient Pharmacy.</w:t>
      </w:r>
    </w:p>
    <w:p>
      <w:pPr>
        <w:pStyle w:val="TextBody"/>
        <w:rPr/>
      </w:pPr>
      <w:r>
        <w:rPr/>
      </w:r>
    </w:p>
    <w:p>
      <w:pPr>
        <w:pStyle w:val="Heading2"/>
        <w:numPr>
          <w:ilvl w:val="1"/>
          <w:numId w:val="2"/>
        </w:numPr>
        <w:ind w:left="907" w:hanging="907"/>
        <w:rPr/>
      </w:pPr>
      <w:bookmarkStart w:id="15" w:name="__RefHeading___Toc413912434"/>
      <w:bookmarkEnd w:id="15"/>
      <w:r>
        <w:rPr/>
        <w:t>Overview of the Business Process</w:t>
      </w:r>
    </w:p>
    <w:p>
      <w:pPr>
        <w:pStyle w:val="InstructionalText1"/>
        <w:rPr>
          <w:i w:val="false"/>
          <w:i w:val="false"/>
          <w:color w:val="000000"/>
        </w:rPr>
      </w:pPr>
      <w:r>
        <w:rPr>
          <w:i w:val="false"/>
          <w:color w:val="000000"/>
        </w:rPr>
        <w:t>Please, refer to Scope in section 1.3 of this document as well as the Requirements Specification Document (RSD) for the specific functionality being modified by this project.  Once finalized and approved, the RSD will reside in the Project TSPR and can currently be found in the project SharePoint site below.</w:t>
      </w:r>
    </w:p>
    <w:p>
      <w:pPr>
        <w:pStyle w:val="InstructionalText1"/>
        <w:rPr>
          <w:i w:val="false"/>
          <w:i w:val="false"/>
          <w:color w:val="000000"/>
        </w:rPr>
      </w:pPr>
      <w:r>
        <w:rPr>
          <w:i w:val="false"/>
          <w:color w:val="000000"/>
        </w:rPr>
      </w:r>
    </w:p>
    <w:p>
      <w:pPr>
        <w:pStyle w:val="Normal"/>
        <w:rPr>
          <w:color w:val="1F497D"/>
        </w:rPr>
      </w:pPr>
      <w:hyperlink r:id="rId15">
        <w:r>
          <w:rPr>
            <w:rStyle w:val="InternetLink"/>
          </w:rPr>
          <w:t>http://vaww.esm.infoshare.domain/sites/hps/PS_CA/CASDDPEA/PSUIDTS/Shared%20Documents/Requirements/Pharmacy_Safety_Updates_RSD.docx</w:t>
        </w:r>
      </w:hyperlink>
    </w:p>
    <w:p>
      <w:pPr>
        <w:pStyle w:val="TextBody"/>
        <w:rPr>
          <w:color w:val="1F497D"/>
        </w:rPr>
      </w:pPr>
      <w:r>
        <w:rPr>
          <w:color w:val="1F497D"/>
        </w:rPr>
      </w:r>
    </w:p>
    <w:p>
      <w:pPr>
        <w:pStyle w:val="Heading2"/>
        <w:numPr>
          <w:ilvl w:val="1"/>
          <w:numId w:val="2"/>
        </w:numPr>
        <w:ind w:left="907" w:hanging="907"/>
        <w:rPr/>
      </w:pPr>
      <w:bookmarkStart w:id="16" w:name="__RefHeading___Toc413912435"/>
      <w:bookmarkEnd w:id="16"/>
      <w:r>
        <w:rPr/>
        <w:t>Business Benefits</w:t>
      </w:r>
    </w:p>
    <w:p>
      <w:pPr>
        <w:pStyle w:val="InstructionalText1"/>
        <w:rPr/>
      </w:pPr>
      <w:r>
        <w:rPr>
          <w:i w:val="false"/>
          <w:color w:val="000000"/>
          <w:szCs w:val="24"/>
        </w:rPr>
        <w:t xml:space="preserve">These enhancements aim to improve the current business process, patient care, and resource utilization as well as reduce spending and/or increase revenue generation. </w:t>
      </w:r>
    </w:p>
    <w:p>
      <w:pPr>
        <w:pStyle w:val="InstructionalText1"/>
        <w:rPr/>
      </w:pPr>
      <w:r>
        <w:rPr/>
      </w:r>
    </w:p>
    <w:p>
      <w:pPr>
        <w:pStyle w:val="Heading2"/>
        <w:numPr>
          <w:ilvl w:val="1"/>
          <w:numId w:val="2"/>
        </w:numPr>
        <w:ind w:left="907" w:hanging="907"/>
        <w:rPr/>
      </w:pPr>
      <w:r>
        <w:rPr/>
        <w:tab/>
      </w:r>
      <w:bookmarkStart w:id="17" w:name="__RefHeading___Toc413912436"/>
      <w:r>
        <w:rPr/>
        <w:t>Assumptions and Constraints</w:t>
      </w:r>
      <w:bookmarkEnd w:id="17"/>
    </w:p>
    <w:p>
      <w:pPr>
        <w:pStyle w:val="Heading3"/>
        <w:numPr>
          <w:ilvl w:val="2"/>
          <w:numId w:val="2"/>
        </w:numPr>
        <w:ind w:left="1080" w:hanging="1080"/>
        <w:rPr/>
      </w:pPr>
      <w:bookmarkStart w:id="18" w:name="__RefHeading___Toc413912437"/>
      <w:bookmarkEnd w:id="18"/>
      <w:r>
        <w:rPr/>
        <w:t>Design Assumptions</w:t>
      </w:r>
    </w:p>
    <w:p>
      <w:pPr>
        <w:pStyle w:val="InstructionalText1"/>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rPr>
          <w:i/>
          <w:i/>
          <w:color w:val="000000"/>
        </w:rPr>
      </w:pPr>
      <w:r>
        <w:rPr>
          <w:i/>
          <w:color w:val="000000"/>
        </w:rPr>
      </w:r>
    </w:p>
    <w:p>
      <w:pPr>
        <w:pStyle w:val="Heading3"/>
        <w:numPr>
          <w:ilvl w:val="2"/>
          <w:numId w:val="2"/>
        </w:numPr>
        <w:ind w:left="1080" w:hanging="1080"/>
        <w:rPr/>
      </w:pPr>
      <w:bookmarkStart w:id="19" w:name="__RefHeading___Toc413912438"/>
      <w:bookmarkEnd w:id="19"/>
      <w:r>
        <w:rPr/>
        <w:t>Design Constraints</w:t>
      </w:r>
    </w:p>
    <w:p>
      <w:pPr>
        <w:pStyle w:val="InstructionalText1"/>
        <w:rPr>
          <w:i w:val="false"/>
          <w:i w:val="false"/>
          <w:color w:val="000000"/>
        </w:rPr>
      </w:pPr>
      <w:r>
        <w:rPr>
          <w:i w:val="false"/>
          <w:color w:val="000000"/>
        </w:rPr>
        <w:t>Related modifications to the Computerized Patient Record System (CPRS) application will performed in parallel with this project by the CPRS group.</w:t>
      </w:r>
    </w:p>
    <w:p>
      <w:pPr>
        <w:pStyle w:val="TextBody"/>
        <w:rPr>
          <w:i/>
          <w:i/>
          <w:color w:val="000000"/>
        </w:rPr>
      </w:pPr>
      <w:r>
        <w:rPr>
          <w:i/>
          <w:color w:val="000000"/>
        </w:rPr>
      </w:r>
    </w:p>
    <w:p>
      <w:pPr>
        <w:pStyle w:val="Heading3"/>
        <w:numPr>
          <w:ilvl w:val="2"/>
          <w:numId w:val="2"/>
        </w:numPr>
        <w:ind w:left="1080" w:hanging="1080"/>
        <w:rPr/>
      </w:pPr>
      <w:bookmarkStart w:id="20" w:name="__RefHeading___Toc413912439"/>
      <w:bookmarkEnd w:id="20"/>
      <w:r>
        <w:rPr/>
        <w:t>Design Trade-offs</w:t>
      </w:r>
    </w:p>
    <w:p>
      <w:pPr>
        <w:pStyle w:val="InstructionalText1"/>
        <w:rPr>
          <w:i w:val="false"/>
          <w:i w:val="false"/>
          <w:color w:val="000000"/>
        </w:rPr>
      </w:pPr>
      <w:r>
        <w:rPr>
          <w:i w:val="false"/>
          <w:color w:val="000000"/>
        </w:rPr>
        <w:t>No new functionality is being designed, only existing functionality is being enhanced and existing defects are being addressed.</w:t>
      </w:r>
    </w:p>
    <w:p>
      <w:pPr>
        <w:pStyle w:val="TextBody"/>
        <w:rPr>
          <w:i/>
          <w:i/>
          <w:color w:val="000000"/>
        </w:rPr>
      </w:pPr>
      <w:r>
        <w:rPr>
          <w:i/>
          <w:color w:val="000000"/>
        </w:rPr>
      </w:r>
    </w:p>
    <w:p>
      <w:pPr>
        <w:pStyle w:val="Heading2"/>
        <w:numPr>
          <w:ilvl w:val="1"/>
          <w:numId w:val="2"/>
        </w:numPr>
        <w:ind w:left="907" w:hanging="907"/>
        <w:rPr/>
      </w:pPr>
      <w:bookmarkStart w:id="21" w:name="__RefHeading___Toc413912440"/>
      <w:bookmarkEnd w:id="21"/>
      <w:r>
        <w:rPr/>
        <w:t>Overview of the Significant Requirements</w:t>
      </w:r>
    </w:p>
    <w:p>
      <w:pPr>
        <w:pStyle w:val="InstructionalText1"/>
        <w:rPr/>
      </w:pPr>
      <w:r>
        <w:rPr>
          <w:i w:val="false"/>
          <w:color w:val="000000"/>
        </w:rPr>
        <w:t>No new functionality is being designed, only existing functionality is being enhanced and existing defects are being addressed. Such modifications are related to the Inpatient Medications and Outpatient Pharmacy VistA applications.</w:t>
      </w:r>
    </w:p>
    <w:p>
      <w:pPr>
        <w:pStyle w:val="TextBody"/>
        <w:rPr>
          <w:i/>
          <w:i/>
          <w:color w:val="000000"/>
        </w:rPr>
      </w:pPr>
      <w:r>
        <w:rPr>
          <w:i/>
          <w:color w:val="000000"/>
        </w:rPr>
      </w:r>
    </w:p>
    <w:p>
      <w:pPr>
        <w:pStyle w:val="Heading3"/>
        <w:numPr>
          <w:ilvl w:val="2"/>
          <w:numId w:val="2"/>
        </w:numPr>
        <w:ind w:left="1080" w:hanging="1080"/>
        <w:rPr/>
      </w:pPr>
      <w:bookmarkStart w:id="22" w:name="__RefHeading___Toc413912441"/>
      <w:bookmarkEnd w:id="22"/>
      <w:r>
        <w:rPr/>
        <w:t>Overview of Significant Functional Requirements</w:t>
      </w:r>
    </w:p>
    <w:p>
      <w:pPr>
        <w:pStyle w:val="InstructionalText1"/>
        <w:rPr/>
      </w:pPr>
      <w:r>
        <w:rPr>
          <w:i w:val="false"/>
          <w:color w:val="000000"/>
        </w:rPr>
        <w:t>Please, refer to the RSD for the specific functionality being modified by this project:</w:t>
      </w:r>
    </w:p>
    <w:p>
      <w:pPr>
        <w:pStyle w:val="Normal"/>
        <w:rPr>
          <w:i/>
          <w:i/>
          <w:color w:val="1F497D"/>
        </w:rPr>
      </w:pPr>
      <w:r>
        <w:rPr>
          <w:i/>
          <w:color w:val="1F497D"/>
        </w:rPr>
      </w:r>
    </w:p>
    <w:p>
      <w:pPr>
        <w:pStyle w:val="Normal"/>
        <w:rPr>
          <w:color w:val="1F497D"/>
        </w:rPr>
      </w:pPr>
      <w:hyperlink r:id="rId16">
        <w:r>
          <w:rPr>
            <w:rStyle w:val="InternetLink"/>
          </w:rPr>
          <w:t>http://vaww.esm.infoshare.domain/sites/hps/PS_CA/CASDDPEA/PSUIDTS/Shared%20Documents/Requirements/Pharmacy_Safety_Updates_RSD.docx</w:t>
        </w:r>
      </w:hyperlink>
    </w:p>
    <w:p>
      <w:pPr>
        <w:pStyle w:val="TextBody"/>
        <w:rPr>
          <w:color w:val="1F497D"/>
        </w:rPr>
      </w:pPr>
      <w:r>
        <w:rPr>
          <w:color w:val="1F497D"/>
        </w:rPr>
      </w:r>
    </w:p>
    <w:p>
      <w:pPr>
        <w:pStyle w:val="Heading3"/>
        <w:numPr>
          <w:ilvl w:val="2"/>
          <w:numId w:val="2"/>
        </w:numPr>
        <w:ind w:left="1080" w:hanging="1080"/>
        <w:rPr/>
      </w:pPr>
      <w:bookmarkStart w:id="23" w:name="__RefHeading___Toc413912442"/>
      <w:bookmarkEnd w:id="23"/>
      <w:r>
        <w:rPr/>
        <w:t>Overview of Functional Workload / Performance Requirements</w:t>
      </w:r>
    </w:p>
    <w:p>
      <w:pPr>
        <w:pStyle w:val="InstructionalText1"/>
        <w:rPr/>
      </w:pPr>
      <w:r>
        <w:rPr>
          <w:i w:val="false"/>
          <w:color w:val="000000"/>
        </w:rPr>
        <w:t>No existing workload or performance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4" w:name="__RefHeading___Toc413912443"/>
      <w:bookmarkEnd w:id="24"/>
      <w:r>
        <w:rPr/>
        <w:t>Overview of Operational Requirements</w:t>
      </w:r>
    </w:p>
    <w:p>
      <w:pPr>
        <w:pStyle w:val="InstructionalText1"/>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5" w:name="__RefHeading___Toc413912444"/>
      <w:bookmarkEnd w:id="25"/>
      <w:r>
        <w:rPr/>
        <w:t>Overview of the Technical Requirements</w:t>
      </w:r>
    </w:p>
    <w:p>
      <w:pPr>
        <w:pStyle w:val="InstructionalText1"/>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6" w:name="__RefHeading___Toc413912445"/>
      <w:bookmarkStart w:id="27" w:name="ColumnTitle_09"/>
      <w:bookmarkEnd w:id="26"/>
      <w:bookmarkEnd w:id="27"/>
      <w:r>
        <w:rPr/>
        <w:t>Overview of the Security or Privacy Requirements</w:t>
      </w:r>
    </w:p>
    <w:p>
      <w:pPr>
        <w:pStyle w:val="InstructionalText1"/>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jc w:val="center"/>
        <w:rPr>
          <w:i/>
          <w:i/>
          <w:color w:val="0000FF"/>
        </w:rPr>
      </w:pPr>
      <w:r>
        <w:rPr>
          <w:i/>
          <w:color w:val="0000FF"/>
        </w:rPr>
      </w:r>
    </w:p>
    <w:p>
      <w:pPr>
        <w:pStyle w:val="Heading3"/>
        <w:numPr>
          <w:ilvl w:val="2"/>
          <w:numId w:val="2"/>
        </w:numPr>
        <w:ind w:left="1080" w:hanging="1080"/>
        <w:rPr/>
      </w:pPr>
      <w:bookmarkStart w:id="28" w:name="__RefHeading___Toc413912446"/>
      <w:bookmarkEnd w:id="28"/>
      <w:r>
        <w:rPr/>
        <w:t>Overview of System Criticality and High Availability Requirements</w:t>
      </w:r>
    </w:p>
    <w:p>
      <w:pPr>
        <w:pStyle w:val="InstructionalText1"/>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9" w:name="__RefHeading___Toc413912447"/>
      <w:bookmarkEnd w:id="29"/>
      <w:r>
        <w:rPr/>
        <w:t>Single Sign-on Requirement</w:t>
      </w:r>
    </w:p>
    <w:p>
      <w:pPr>
        <w:pStyle w:val="InstructionalText1"/>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0" w:name="__RefHeading___Toc413912448"/>
      <w:bookmarkEnd w:id="30"/>
      <w:r>
        <w:rPr/>
        <w:t>Requirement for Use of Enterprise Portals</w:t>
      </w:r>
    </w:p>
    <w:p>
      <w:pPr>
        <w:pStyle w:val="InstructionalText1"/>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1" w:name="__RefHeading___Toc413912449"/>
      <w:bookmarkEnd w:id="31"/>
      <w:r>
        <w:rPr/>
        <w:t>Special Device Requirements</w:t>
      </w:r>
    </w:p>
    <w:p>
      <w:pPr>
        <w:pStyle w:val="InstructionalText1"/>
        <w:rPr>
          <w:i w:val="false"/>
          <w:i w:val="false"/>
          <w:color w:val="000000"/>
        </w:rPr>
      </w:pPr>
      <w:r>
        <w:rPr>
          <w:i w:val="false"/>
          <w:color w:val="000000"/>
        </w:rPr>
        <w:t>No existing special device requirements will affected by this project. Additionally, no new requirements will be necessary for the execution of this project.</w:t>
      </w:r>
    </w:p>
    <w:p>
      <w:pPr>
        <w:pStyle w:val="TextBody"/>
        <w:rPr>
          <w:i/>
          <w:i/>
          <w:color w:val="000000"/>
        </w:rPr>
      </w:pPr>
      <w:r>
        <w:rPr>
          <w:i/>
          <w:color w:val="000000"/>
        </w:rPr>
      </w:r>
    </w:p>
    <w:p>
      <w:pPr>
        <w:pStyle w:val="Heading2"/>
        <w:numPr>
          <w:ilvl w:val="1"/>
          <w:numId w:val="2"/>
        </w:numPr>
        <w:ind w:left="907" w:hanging="907"/>
        <w:rPr/>
      </w:pPr>
      <w:bookmarkStart w:id="32" w:name="__RefHeading___Toc413912450"/>
      <w:bookmarkEnd w:id="32"/>
      <w:r>
        <w:rPr/>
        <w:t>Legacy System Retirement</w:t>
      </w:r>
    </w:p>
    <w:p>
      <w:pPr>
        <w:pStyle w:val="InstructionalText1"/>
        <w:rPr/>
      </w:pPr>
      <w:r>
        <w:rPr>
          <w:i w:val="false"/>
          <w:color w:val="000000"/>
        </w:rPr>
        <w:t>No Legacy Systems are being retired by this project. Quite the contrary, the existing Legacy Pharmacy applications are being further enhanced by this project.</w:t>
      </w:r>
    </w:p>
    <w:p>
      <w:pPr>
        <w:pStyle w:val="TextBody"/>
        <w:rPr>
          <w:i/>
          <w:i/>
          <w:color w:val="000000"/>
        </w:rPr>
      </w:pPr>
      <w:r>
        <w:rPr>
          <w:i/>
          <w:color w:val="000000"/>
        </w:rPr>
      </w:r>
    </w:p>
    <w:p>
      <w:pPr>
        <w:pStyle w:val="Heading1"/>
        <w:numPr>
          <w:ilvl w:val="0"/>
          <w:numId w:val="2"/>
        </w:numPr>
        <w:ind w:left="720" w:hanging="720"/>
        <w:rPr/>
      </w:pPr>
      <w:bookmarkStart w:id="33" w:name="__RefHeading___Toc413912451"/>
      <w:bookmarkStart w:id="34" w:name="ColumnTitle_11"/>
      <w:bookmarkStart w:id="35" w:name="ColumnTitle_10"/>
      <w:bookmarkEnd w:id="33"/>
      <w:bookmarkEnd w:id="34"/>
      <w:bookmarkEnd w:id="35"/>
      <w:r>
        <w:rPr/>
        <w:t>Conceptual Design</w:t>
      </w:r>
    </w:p>
    <w:p>
      <w:pPr>
        <w:pStyle w:val="Heading2"/>
        <w:numPr>
          <w:ilvl w:val="1"/>
          <w:numId w:val="2"/>
        </w:numPr>
        <w:ind w:left="907" w:hanging="907"/>
        <w:rPr/>
      </w:pPr>
      <w:bookmarkStart w:id="36" w:name="__RefHeading___Toc413912452"/>
      <w:bookmarkEnd w:id="36"/>
      <w:r>
        <w:rPr/>
        <w:t>Conceptual Application Design</w:t>
      </w:r>
    </w:p>
    <w:p>
      <w:pPr>
        <w:pStyle w:val="InstructionalText1"/>
        <w:rPr/>
      </w:pPr>
      <w:r>
        <w:rPr>
          <w:i w:val="false"/>
          <w:color w:val="000000"/>
        </w:rPr>
        <w:t>The modifications to the current VistA functionality described in this document will further enhance and improve the Inpatient Medications and Outpatient Pharmacy applications by improving existing functionality as well as addressing existing Patient Safety Issues.</w:t>
      </w:r>
    </w:p>
    <w:p>
      <w:pPr>
        <w:pStyle w:val="TextBody"/>
        <w:rPr/>
      </w:pPr>
      <w:r>
        <w:rPr/>
        <w:t xml:space="preserve">Please refer to the architecture presentation for an overview of the conceptual work effort involved. </w:t>
      </w:r>
      <w:hyperlink r:id="rId17">
        <w:r>
          <w:rPr>
            <w:rStyle w:val="InternetLink"/>
          </w:rPr>
          <w:t>Pharmacy Safety Updates Architecture Presentation</w:t>
        </w:r>
      </w:hyperlink>
    </w:p>
    <w:p>
      <w:pPr>
        <w:pStyle w:val="Heading3"/>
        <w:numPr>
          <w:ilvl w:val="2"/>
          <w:numId w:val="2"/>
        </w:numPr>
        <w:ind w:left="1080" w:hanging="1080"/>
        <w:rPr/>
      </w:pPr>
      <w:bookmarkStart w:id="37" w:name="__RefHeading___Toc413912453"/>
      <w:bookmarkEnd w:id="37"/>
      <w:r>
        <w:rPr/>
        <w:t>Application Context</w:t>
      </w:r>
    </w:p>
    <w:p>
      <w:pPr>
        <w:pStyle w:val="Normal"/>
        <w:rPr/>
      </w:pPr>
      <w:r>
        <w:rPr>
          <w:sz w:val="24"/>
          <w:szCs w:val="20"/>
        </w:rPr>
        <w:t>The context of this project is to correct specific Remedy Tickets and to address specific functional enhancements to the VistA software as approved by the Health Systems Enterprise Systems Manager (ESM).   These included:</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TextBody"/>
        <w:keepNext w:val="true"/>
        <w:rPr>
          <w:sz w:val="22"/>
          <w:szCs w:val="22"/>
        </w:rPr>
      </w:pPr>
      <w:r>
        <w:rPr>
          <w:sz w:val="22"/>
          <w:szCs w:val="22"/>
        </w:rPr>
      </w:r>
    </w:p>
    <w:p>
      <w:pPr>
        <w:pStyle w:val="Heading3"/>
        <w:numPr>
          <w:ilvl w:val="2"/>
          <w:numId w:val="2"/>
        </w:numPr>
        <w:ind w:left="1080" w:hanging="1080"/>
        <w:rPr/>
      </w:pPr>
      <w:bookmarkStart w:id="38" w:name="__RefHeading___Toc413912454"/>
      <w:bookmarkEnd w:id="38"/>
      <w:r>
        <w:rPr/>
        <w:t>High-Level Application Design</w:t>
      </w:r>
    </w:p>
    <w:p>
      <w:pPr>
        <w:pStyle w:val="InstructionalText1"/>
        <w:rPr/>
      </w:pPr>
      <w:r>
        <w:rPr>
          <w:i w:val="false"/>
          <w:color w:val="000000"/>
        </w:rPr>
        <w:t>The existing Inpatient Medications and Outpatient Pharmacy VistA applications will be enhanced</w:t>
      </w:r>
      <w:r>
        <w:rPr>
          <w:color w:val="000000"/>
        </w:rPr>
        <w:t xml:space="preserve"> </w:t>
      </w:r>
      <w:r>
        <w:rPr>
          <w:i w:val="false"/>
          <w:color w:val="000000"/>
          <w:szCs w:val="24"/>
        </w:rPr>
        <w:t xml:space="preserve">to improve the current business process, patient care, and resource utilization as well as reduce spending and/or increase revenue generation. </w:t>
      </w:r>
    </w:p>
    <w:p>
      <w:pPr>
        <w:pStyle w:val="InstructionalText1"/>
        <w:rPr/>
      </w:pPr>
      <w:r>
        <w:rPr/>
      </w:r>
    </w:p>
    <w:p>
      <w:pPr>
        <w:pStyle w:val="Heading3"/>
        <w:numPr>
          <w:ilvl w:val="2"/>
          <w:numId w:val="2"/>
        </w:numPr>
        <w:ind w:left="1080" w:hanging="1080"/>
        <w:rPr/>
      </w:pPr>
      <w:bookmarkStart w:id="39" w:name="__RefHeading___Toc413912455"/>
      <w:bookmarkEnd w:id="39"/>
      <w:r>
        <w:rPr/>
        <w:t>Application Locations</w:t>
      </w:r>
    </w:p>
    <w:p>
      <w:pPr>
        <w:pStyle w:val="InstructionalText1"/>
        <w:rPr/>
      </w:pPr>
      <w:r>
        <w:rPr>
          <w:i w:val="false"/>
          <w:color w:val="000000"/>
        </w:rPr>
        <w:t>All applications involved are existing VistA applications, which are currently running in all VA Medical Center sites.</w:t>
      </w:r>
    </w:p>
    <w:p>
      <w:pPr>
        <w:pStyle w:val="TextBody"/>
        <w:rPr>
          <w:i/>
          <w:i/>
          <w:color w:val="000000"/>
        </w:rPr>
      </w:pPr>
      <w:r>
        <w:rPr>
          <w:i/>
          <w:color w:val="000000"/>
        </w:rPr>
      </w:r>
    </w:p>
    <w:p>
      <w:pPr>
        <w:pStyle w:val="Heading2"/>
        <w:numPr>
          <w:ilvl w:val="1"/>
          <w:numId w:val="2"/>
        </w:numPr>
        <w:ind w:left="907" w:hanging="907"/>
        <w:rPr/>
      </w:pPr>
      <w:bookmarkStart w:id="40" w:name="__RefHeading___Toc413912456"/>
      <w:bookmarkEnd w:id="40"/>
      <w:r>
        <w:rPr/>
        <w:t>Conceptual Data Design</w:t>
      </w:r>
    </w:p>
    <w:p>
      <w:pPr>
        <w:pStyle w:val="Heading3"/>
        <w:numPr>
          <w:ilvl w:val="2"/>
          <w:numId w:val="2"/>
        </w:numPr>
        <w:ind w:left="1080" w:hanging="1080"/>
        <w:rPr/>
      </w:pPr>
      <w:bookmarkStart w:id="41" w:name="__RefHeading___Toc413912457"/>
      <w:bookmarkEnd w:id="41"/>
      <w:r>
        <w:rPr/>
        <w:t>Project Conceptual Data Model</w:t>
      </w:r>
    </w:p>
    <w:p>
      <w:pPr>
        <w:pStyle w:val="InstructionalText1"/>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jc w:val="center"/>
        <w:rPr>
          <w:i/>
          <w:i/>
          <w:color w:val="000000"/>
        </w:rPr>
      </w:pPr>
      <w:r>
        <w:rPr>
          <w:i/>
          <w:color w:val="000000"/>
        </w:rPr>
      </w:r>
    </w:p>
    <w:p>
      <w:pPr>
        <w:pStyle w:val="Heading3"/>
        <w:numPr>
          <w:ilvl w:val="2"/>
          <w:numId w:val="2"/>
        </w:numPr>
        <w:ind w:left="1080" w:hanging="1080"/>
        <w:rPr/>
      </w:pPr>
      <w:bookmarkStart w:id="42" w:name="__RefHeading___Toc413912458"/>
      <w:bookmarkEnd w:id="42"/>
      <w:r>
        <w:rPr/>
        <w:t>Database Information</w:t>
      </w:r>
    </w:p>
    <w:p>
      <w:pPr>
        <w:pStyle w:val="InstructionalText1"/>
        <w:rPr/>
      </w:pPr>
      <w:r>
        <w:rPr>
          <w:i w:val="false"/>
          <w:color w:val="000000"/>
        </w:rPr>
        <w:t>None</w:t>
      </w:r>
      <w:r>
        <w:rPr/>
        <w:t>.</w:t>
      </w:r>
    </w:p>
    <w:p>
      <w:pPr>
        <w:pStyle w:val="TextBody"/>
        <w:rPr/>
      </w:pPr>
      <w:r>
        <w:rPr/>
      </w:r>
    </w:p>
    <w:p>
      <w:pPr>
        <w:pStyle w:val="Heading3"/>
        <w:numPr>
          <w:ilvl w:val="2"/>
          <w:numId w:val="2"/>
        </w:numPr>
        <w:ind w:left="1080" w:hanging="1080"/>
        <w:rPr/>
      </w:pPr>
      <w:bookmarkStart w:id="43" w:name="__RefHeading___Toc413912459"/>
      <w:bookmarkEnd w:id="43"/>
      <w:r>
        <w:rPr/>
        <w:t>User Interface Data Mapping</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4" w:name="__RefHeading___Toc413912460"/>
      <w:bookmarkEnd w:id="44"/>
      <w:r>
        <w:rPr/>
        <w:t>Application Screen Interface</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5" w:name="__RefHeading___Toc413912461"/>
      <w:bookmarkEnd w:id="45"/>
      <w:r>
        <w:rPr/>
        <w:t>Application Report Interface</w:t>
      </w:r>
    </w:p>
    <w:p>
      <w:pPr>
        <w:pStyle w:val="InstructionalText1"/>
        <w:rPr/>
      </w:pPr>
      <w:r>
        <w:rPr>
          <w:i w:val="false"/>
          <w:color w:val="000000"/>
        </w:rPr>
        <w:t>None</w:t>
      </w:r>
      <w:r>
        <w:rPr/>
        <w:t>.</w:t>
      </w:r>
    </w:p>
    <w:p>
      <w:pPr>
        <w:pStyle w:val="TextBody"/>
        <w:rPr/>
      </w:pPr>
      <w:r>
        <w:rPr/>
      </w:r>
    </w:p>
    <w:p>
      <w:pPr>
        <w:pStyle w:val="Heading4"/>
        <w:numPr>
          <w:ilvl w:val="3"/>
          <w:numId w:val="2"/>
        </w:numPr>
        <w:ind w:left="648" w:hanging="1080"/>
        <w:rPr/>
      </w:pPr>
      <w:bookmarkStart w:id="46" w:name="__RefHeading___Toc413912462"/>
      <w:bookmarkEnd w:id="46"/>
      <w:r>
        <w:rPr/>
        <w:t>Unmapped Data Element</w:t>
      </w:r>
    </w:p>
    <w:p>
      <w:pPr>
        <w:pStyle w:val="InstructionalText1"/>
        <w:rPr/>
      </w:pPr>
      <w:r>
        <w:rPr>
          <w:i w:val="false"/>
          <w:color w:val="000000"/>
        </w:rPr>
        <w:t>None</w:t>
      </w:r>
      <w:r>
        <w:rPr/>
        <w:t>.</w:t>
      </w:r>
    </w:p>
    <w:p>
      <w:pPr>
        <w:pStyle w:val="InstructionalText1"/>
        <w:rPr/>
      </w:pPr>
      <w:r>
        <w:rPr/>
      </w:r>
    </w:p>
    <w:p>
      <w:pPr>
        <w:pStyle w:val="Heading2"/>
        <w:numPr>
          <w:ilvl w:val="1"/>
          <w:numId w:val="2"/>
        </w:numPr>
        <w:ind w:left="907" w:hanging="907"/>
        <w:rPr/>
      </w:pPr>
      <w:bookmarkStart w:id="47" w:name="__RefHeading___Toc413912463"/>
      <w:bookmarkEnd w:id="47"/>
      <w:r>
        <w:rPr/>
        <w:t>Conceptual Infrastructure Design</w:t>
      </w:r>
    </w:p>
    <w:p>
      <w:pPr>
        <w:pStyle w:val="InstructionalText1"/>
        <w:rPr>
          <w:i w:val="false"/>
          <w:i w:val="false"/>
          <w:color w:val="000000"/>
        </w:rPr>
      </w:pPr>
      <w:r>
        <w:rPr>
          <w:i w:val="false"/>
          <w:color w:val="000000"/>
        </w:rPr>
        <w:t>The modifications performed by this project will not introduce or modify existing infrastructure design.</w:t>
      </w:r>
    </w:p>
    <w:p>
      <w:pPr>
        <w:pStyle w:val="TextBody"/>
        <w:rPr>
          <w:i/>
          <w:i/>
          <w:color w:val="000000"/>
        </w:rPr>
      </w:pPr>
      <w:r>
        <w:rPr>
          <w:i/>
          <w:color w:val="000000"/>
        </w:rPr>
      </w:r>
    </w:p>
    <w:p>
      <w:pPr>
        <w:pStyle w:val="Heading3"/>
        <w:numPr>
          <w:ilvl w:val="2"/>
          <w:numId w:val="2"/>
        </w:numPr>
        <w:ind w:left="1080" w:hanging="1080"/>
        <w:rPr/>
      </w:pPr>
      <w:bookmarkStart w:id="48" w:name="__RefHeading___Toc413912464"/>
      <w:r>
        <w:rPr/>
        <w:t>System Criticality and High Availability</w:t>
      </w:r>
      <w:bookmarkEnd w:id="48"/>
      <w:r>
        <w:rPr/>
        <w:t xml:space="preserve"> </w:t>
      </w:r>
    </w:p>
    <w:p>
      <w:pPr>
        <w:pStyle w:val="InstructionalText1"/>
        <w:rPr/>
      </w:pPr>
      <w:r>
        <w:rPr>
          <w:i w:val="false"/>
          <w:color w:val="000000"/>
        </w:rPr>
        <w:t>The modifications performed by this project will not introduce or modify any process related to system criticality or high availability.</w:t>
      </w:r>
    </w:p>
    <w:p>
      <w:pPr>
        <w:pStyle w:val="InstructionalText1"/>
        <w:rPr>
          <w:i w:val="false"/>
          <w:i w:val="false"/>
          <w:color w:val="000000"/>
        </w:rPr>
      </w:pPr>
      <w:r>
        <w:rPr>
          <w:i w:val="false"/>
          <w:color w:val="000000"/>
        </w:rPr>
      </w:r>
    </w:p>
    <w:p>
      <w:pPr>
        <w:pStyle w:val="Heading3"/>
        <w:numPr>
          <w:ilvl w:val="2"/>
          <w:numId w:val="2"/>
        </w:numPr>
        <w:ind w:left="1080" w:hanging="1080"/>
        <w:rPr/>
      </w:pPr>
      <w:bookmarkStart w:id="49" w:name="__RefHeading___Toc413912465"/>
      <w:bookmarkEnd w:id="49"/>
      <w:r>
        <w:rPr/>
        <w:t>Special Technology</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0" w:name="__RefHeading___Toc413912466"/>
      <w:bookmarkEnd w:id="50"/>
      <w:r>
        <w:rPr/>
        <w:t>Technology Location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1" w:name="__RefHeading___Toc413912467"/>
      <w:bookmarkEnd w:id="51"/>
      <w:r>
        <w:rPr/>
        <w:t>Conceptual Infrastructure Diagram</w:t>
      </w:r>
    </w:p>
    <w:p>
      <w:pPr>
        <w:pStyle w:val="Heading4"/>
        <w:numPr>
          <w:ilvl w:val="3"/>
          <w:numId w:val="2"/>
        </w:numPr>
        <w:ind w:left="648" w:hanging="1080"/>
        <w:rPr/>
      </w:pPr>
      <w:bookmarkStart w:id="52" w:name="__RefHeading___Toc413912468"/>
      <w:bookmarkEnd w:id="52"/>
      <w:r>
        <w:rPr/>
        <w:t>Location of Environments and External Interfaces</w:t>
      </w:r>
    </w:p>
    <w:p>
      <w:pPr>
        <w:pStyle w:val="InstructionalText1"/>
        <w:rPr>
          <w:i w:val="false"/>
          <w:i w:val="false"/>
          <w:color w:val="000000"/>
        </w:rPr>
      </w:pPr>
      <w:r>
        <w:rPr>
          <w:i w:val="false"/>
          <w:color w:val="000000"/>
        </w:rPr>
        <w:t>Not applicable to this project.</w:t>
      </w:r>
    </w:p>
    <w:p>
      <w:pPr>
        <w:pStyle w:val="TextBody"/>
        <w:rPr>
          <w:i/>
          <w:i/>
          <w:color w:val="000000"/>
        </w:rPr>
      </w:pPr>
      <w:r>
        <w:rPr>
          <w:i/>
          <w:color w:val="000000"/>
        </w:rPr>
      </w:r>
    </w:p>
    <w:p>
      <w:pPr>
        <w:pStyle w:val="Heading4"/>
        <w:numPr>
          <w:ilvl w:val="3"/>
          <w:numId w:val="2"/>
        </w:numPr>
        <w:ind w:left="648" w:hanging="1080"/>
        <w:rPr/>
      </w:pPr>
      <w:bookmarkStart w:id="53" w:name="__RefHeading___Toc413912469"/>
      <w:bookmarkEnd w:id="53"/>
      <w:r>
        <w:rPr/>
        <w:t>Conceptual Production String Diagram</w:t>
      </w:r>
    </w:p>
    <w:p>
      <w:pPr>
        <w:pStyle w:val="InstructionalText1"/>
        <w:rPr>
          <w:i w:val="false"/>
          <w:i w:val="false"/>
          <w:color w:val="000000"/>
        </w:rPr>
      </w:pPr>
      <w:r>
        <w:rPr>
          <w:i w:val="false"/>
          <w:color w:val="000000"/>
        </w:rPr>
        <w:t>Not applicable to this project.</w:t>
      </w:r>
    </w:p>
    <w:p>
      <w:pPr>
        <w:pStyle w:val="Caption"/>
        <w:rPr>
          <w:i/>
          <w:i/>
          <w:color w:val="000000"/>
        </w:rPr>
      </w:pPr>
      <w:r>
        <w:rPr>
          <w:i/>
          <w:color w:val="000000"/>
        </w:rPr>
      </w:r>
    </w:p>
    <w:p>
      <w:pPr>
        <w:pStyle w:val="Heading1"/>
        <w:numPr>
          <w:ilvl w:val="0"/>
          <w:numId w:val="2"/>
        </w:numPr>
        <w:ind w:left="720" w:hanging="720"/>
        <w:rPr/>
      </w:pPr>
      <w:bookmarkStart w:id="54" w:name="__RefHeading___Toc413912470"/>
      <w:bookmarkEnd w:id="54"/>
      <w:r>
        <w:rPr/>
        <w:t>System Architecture</w:t>
      </w:r>
    </w:p>
    <w:p>
      <w:pPr>
        <w:pStyle w:val="Heading2"/>
        <w:numPr>
          <w:ilvl w:val="1"/>
          <w:numId w:val="2"/>
        </w:numPr>
        <w:ind w:left="907" w:hanging="907"/>
        <w:rPr/>
      </w:pPr>
      <w:bookmarkStart w:id="55" w:name="__RefHeading___Toc413912471"/>
      <w:bookmarkEnd w:id="55"/>
      <w:r>
        <w:rPr/>
        <w:t>Hardware Architecture</w:t>
      </w:r>
    </w:p>
    <w:p>
      <w:pPr>
        <w:pStyle w:val="InstructionalText1"/>
        <w:rPr>
          <w:i w:val="false"/>
          <w:i w:val="false"/>
          <w:color w:val="000000"/>
        </w:rPr>
      </w:pPr>
      <w:r>
        <w:rPr>
          <w:i w:val="false"/>
          <w:color w:val="000000"/>
        </w:rPr>
        <w:t>There will be no special requirements regarding new or existing hardware architecture.</w:t>
      </w:r>
    </w:p>
    <w:p>
      <w:pPr>
        <w:pStyle w:val="TextBody"/>
        <w:rPr>
          <w:i/>
          <w:i/>
          <w:color w:val="000000"/>
        </w:rPr>
      </w:pPr>
      <w:r>
        <w:rPr>
          <w:i/>
          <w:color w:val="000000"/>
        </w:rPr>
      </w:r>
    </w:p>
    <w:p>
      <w:pPr>
        <w:pStyle w:val="Heading2"/>
        <w:numPr>
          <w:ilvl w:val="1"/>
          <w:numId w:val="2"/>
        </w:numPr>
        <w:ind w:left="907" w:hanging="907"/>
        <w:rPr/>
      </w:pPr>
      <w:bookmarkStart w:id="56" w:name="__RefHeading___Toc413912472"/>
      <w:bookmarkEnd w:id="56"/>
      <w:r>
        <w:rPr/>
        <w:t>Software Architecture</w:t>
      </w:r>
    </w:p>
    <w:p>
      <w:pPr>
        <w:pStyle w:val="InstructionalText1"/>
        <w:rPr/>
      </w:pPr>
      <w:r>
        <w:rPr>
          <w:i w:val="false"/>
          <w:color w:val="000000"/>
        </w:rPr>
        <w:t xml:space="preserve">The modifications in this project are designed to be installed on an existing VistA environment fully patched. </w:t>
      </w:r>
    </w:p>
    <w:p>
      <w:pPr>
        <w:pStyle w:val="TextBody"/>
        <w:rPr>
          <w:i/>
          <w:i/>
          <w:color w:val="000000"/>
        </w:rPr>
      </w:pPr>
      <w:r>
        <w:rPr>
          <w:i/>
          <w:color w:val="000000"/>
        </w:rPr>
      </w:r>
    </w:p>
    <w:p>
      <w:pPr>
        <w:pStyle w:val="Heading2"/>
        <w:numPr>
          <w:ilvl w:val="1"/>
          <w:numId w:val="2"/>
        </w:numPr>
        <w:ind w:left="907" w:hanging="907"/>
        <w:rPr/>
      </w:pPr>
      <w:bookmarkStart w:id="57" w:name="__RefHeading___Toc413912473"/>
      <w:bookmarkEnd w:id="57"/>
      <w:r>
        <w:rPr/>
        <w:t>Network Architecture</w:t>
      </w:r>
    </w:p>
    <w:p>
      <w:pPr>
        <w:pStyle w:val="InstructionalText1"/>
        <w:rPr>
          <w:i w:val="false"/>
          <w:i w:val="false"/>
          <w:color w:val="000000"/>
        </w:rPr>
      </w:pPr>
      <w:r>
        <w:rPr>
          <w:i w:val="false"/>
          <w:color w:val="000000"/>
        </w:rPr>
        <w:t>There will be no special requirements regarding new or existing network architecture.</w:t>
      </w:r>
    </w:p>
    <w:p>
      <w:pPr>
        <w:pStyle w:val="InstructionalText1"/>
        <w:rPr>
          <w:i w:val="false"/>
          <w:i w:val="false"/>
          <w:color w:val="000000"/>
        </w:rPr>
      </w:pPr>
      <w:r>
        <w:rPr>
          <w:i w:val="false"/>
          <w:color w:val="000000"/>
        </w:rPr>
      </w:r>
    </w:p>
    <w:p>
      <w:pPr>
        <w:pStyle w:val="Heading2"/>
        <w:numPr>
          <w:ilvl w:val="1"/>
          <w:numId w:val="2"/>
        </w:numPr>
        <w:ind w:left="907" w:hanging="907"/>
        <w:rPr/>
      </w:pPr>
      <w:bookmarkStart w:id="58" w:name="__RefHeading___Toc413912474"/>
      <w:bookmarkEnd w:id="58"/>
      <w:r>
        <w:rPr/>
        <w:t>Service Oriented Architecture / ES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59" w:name="__RefHeading___Toc413912475"/>
      <w:bookmarkEnd w:id="59"/>
      <w:r>
        <w:rPr/>
        <w:t>Enterprise Architecture</w:t>
      </w:r>
    </w:p>
    <w:p>
      <w:pPr>
        <w:pStyle w:val="InstructionalText1"/>
        <w:rPr>
          <w:i w:val="false"/>
          <w:i w:val="false"/>
          <w:color w:val="000000"/>
        </w:rPr>
      </w:pPr>
      <w:r>
        <w:rPr>
          <w:i w:val="false"/>
          <w:color w:val="000000"/>
        </w:rPr>
        <w:t>The project is strictly comprised of changes to current VistA existing functionality that does not communicate with any other system outside VistA.</w:t>
      </w:r>
    </w:p>
    <w:p>
      <w:pPr>
        <w:pStyle w:val="Heading1"/>
        <w:numPr>
          <w:ilvl w:val="0"/>
          <w:numId w:val="2"/>
        </w:numPr>
        <w:ind w:left="720" w:hanging="720"/>
        <w:rPr/>
      </w:pPr>
      <w:bookmarkStart w:id="60" w:name="__RefHeading___Toc413912476"/>
      <w:bookmarkEnd w:id="60"/>
      <w:r>
        <w:rPr/>
        <w:t>Data Design</w:t>
      </w:r>
    </w:p>
    <w:p>
      <w:pPr>
        <w:pStyle w:val="Heading2"/>
        <w:numPr>
          <w:ilvl w:val="1"/>
          <w:numId w:val="2"/>
        </w:numPr>
        <w:ind w:left="907" w:hanging="907"/>
        <w:rPr/>
      </w:pPr>
      <w:bookmarkStart w:id="61" w:name="__RefHeading___Toc413912477"/>
      <w:r>
        <w:rPr/>
        <w:t>DBMS Files</w:t>
      </w:r>
      <w:bookmarkEnd w:id="61"/>
      <w:r>
        <w:rPr/>
        <w:t xml:space="preserve"> </w:t>
      </w:r>
    </w:p>
    <w:p>
      <w:pPr>
        <w:pStyle w:val="InstructionalText1"/>
        <w:rPr>
          <w:i w:val="false"/>
          <w:i w:val="false"/>
          <w:color w:val="000000"/>
        </w:rPr>
      </w:pPr>
      <w:r>
        <w:rPr>
          <w:i w:val="false"/>
          <w:color w:val="000000"/>
        </w:rPr>
        <w:t>No DBMS files are involved in this project, only non-DBMS, which are described below.</w:t>
      </w:r>
    </w:p>
    <w:p>
      <w:pPr>
        <w:pStyle w:val="TextBody"/>
        <w:rPr>
          <w:i/>
          <w:i/>
          <w:color w:val="000000"/>
        </w:rPr>
      </w:pPr>
      <w:r>
        <w:rPr>
          <w:i/>
          <w:color w:val="000000"/>
        </w:rPr>
      </w:r>
    </w:p>
    <w:p>
      <w:pPr>
        <w:pStyle w:val="Heading2"/>
        <w:numPr>
          <w:ilvl w:val="1"/>
          <w:numId w:val="2"/>
        </w:numPr>
        <w:ind w:left="907" w:hanging="907"/>
        <w:rPr/>
      </w:pPr>
      <w:bookmarkStart w:id="62" w:name="__RefHeading___Toc413912478"/>
      <w:r>
        <w:rPr/>
        <w:t>Non-DBMS Files</w:t>
      </w:r>
      <w:bookmarkEnd w:id="62"/>
      <w:r>
        <w:rPr/>
        <w:t xml:space="preserve"> </w:t>
      </w:r>
    </w:p>
    <w:p>
      <w:pPr>
        <w:pStyle w:val="TextBody"/>
        <w:rPr/>
      </w:pPr>
      <w:r>
        <w:rPr/>
        <w:t>This system uses VistA FileMan files (based on Caché globals). New files and modifications to existing files are listed in this section.</w:t>
      </w:r>
    </w:p>
    <w:p>
      <w:pPr>
        <w:pStyle w:val="TextBody"/>
        <w:rPr/>
      </w:pPr>
      <w:r>
        <w:rPr/>
      </w:r>
    </w:p>
    <w:p>
      <w:pPr>
        <w:pStyle w:val="Heading3"/>
        <w:numPr>
          <w:ilvl w:val="2"/>
          <w:numId w:val="2"/>
        </w:numPr>
        <w:ind w:left="1080" w:hanging="1080"/>
        <w:rPr/>
      </w:pPr>
      <w:bookmarkStart w:id="63" w:name="__RefHeading___Toc413912479"/>
      <w:bookmarkEnd w:id="63"/>
      <w:r>
        <w:rPr/>
        <w:t>MEDICATION INSTRUCTION file (#51) – RTC #494713</w:t>
      </w:r>
    </w:p>
    <w:p>
      <w:pPr>
        <w:pStyle w:val="Normal"/>
        <w:rPr/>
      </w:pPr>
      <w:r>
        <w:rPr/>
        <w:t xml:space="preserve">This is an existing file. The existing field FREQUENCY (IN MINUTES) (#31) will be modified to allow an entry in this file to have a frequency of up to 365 days, instead of 90 day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 -- MEDICATION INSTRUCTION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  (125 ENTRIE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31       FREQUENCY (IN MINUTES) 0;8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X&lt;0)!(X?.E1"."1N.N) 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MAY 13, 200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0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xml:space="preserve">, 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number of minutes between each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ime that the action should take place. Thi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ield will be used to calculate defaults fo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Quantity and Days Supply in the Outpatien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Package. It will also be used to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alculate defaults for the fields in th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dialog in Computerized Patient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cord System (CPRS).  </w:t>
      </w:r>
    </w:p>
    <w:p>
      <w:pPr>
        <w:pStyle w:val="TextBody"/>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4" w:name="__RefHeading___Toc413912480"/>
      <w:bookmarkEnd w:id="64"/>
      <w:r>
        <w:rPr/>
        <w:t>ADMINISTRATION SCHEDULE file (#51.1) – RTC #s 494714, 494716</w:t>
      </w:r>
    </w:p>
    <w:p>
      <w:pPr>
        <w:pStyle w:val="Normal"/>
        <w:rPr/>
      </w:pPr>
      <w:r>
        <w:rPr/>
        <w:t xml:space="preserve">This is an existing file. The existing field FREQUENCY (IN MINUTES) (#2) will be modified and a new field INACTIVE (#11) will be created. These new and modified fields are to allow an entry in this file to have a frequency of up to 365 days, instead of 90 days, and also to mark entries in this file as inactive. </w:t>
      </w:r>
    </w:p>
    <w:p>
      <w:pPr>
        <w:pStyle w:val="Normal"/>
        <w:rPr>
          <w:rFonts w:ascii="r_ansi" w:hAnsi="r_ansi" w:cs="Courier New"/>
          <w:sz w:val="18"/>
          <w:szCs w:val="18"/>
        </w:rPr>
      </w:pPr>
      <w:r>
        <w:rPr>
          <w:rFonts w:cs="Courier New" w:ascii="r_ansi" w:hAnsi="r_ansi"/>
          <w:sz w:val="18"/>
          <w:szCs w:val="18"/>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1 -- ADMINISTRATION SCHEDULE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1,  (113 ENTRI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2      FREQUENCY (IN MINUTES) 0;3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D ENFREQ^PSSJSV</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1, 2015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e number of minutes between each time th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action should take plac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ECHNICAL DESCR:   </w:t>
      </w:r>
    </w:p>
    <w:p>
      <w:pPr>
        <w:pStyle w:val="Normal"/>
        <w:rPr>
          <w:rFonts w:ascii="r_ansi" w:hAnsi="r_ansi" w:cs="Courier New"/>
          <w:b/>
          <w:b/>
          <w:sz w:val="18"/>
          <w:szCs w:val="18"/>
          <w:u w:val="single"/>
        </w:rPr>
      </w:pPr>
      <w:r>
        <w:rPr>
          <w:rFonts w:cs="Courier New" w:ascii="r_ansi" w:hAnsi="r_ansi"/>
          <w:b/>
          <w:sz w:val="18"/>
          <w:szCs w:val="18"/>
          <w:u w:val="single"/>
        </w:rPr>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11     INACTIVE               0;11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0' FOR NO;</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 FOR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7, 2015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YES to mark this administration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chedule entry as inacti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ndicates whether an administr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chedule is inactive or not.</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Heading3"/>
        <w:numPr>
          <w:ilvl w:val="2"/>
          <w:numId w:val="2"/>
        </w:numPr>
        <w:ind w:left="1080" w:hanging="1080"/>
        <w:rPr/>
      </w:pPr>
      <w:bookmarkStart w:id="65" w:name="__RefHeading___Toc413912481"/>
      <w:r>
        <w:rPr/>
        <w:t>VA PRODUCT file (#50.68) – RTC #494637</w:t>
      </w:r>
      <w:bookmarkEnd w:id="65"/>
      <w:r>
        <w:rPr/>
        <w:t xml:space="preserve"> </w:t>
      </w:r>
    </w:p>
    <w:p>
      <w:pPr>
        <w:pStyle w:val="Normal"/>
        <w:autoSpaceDE w:val="false"/>
        <w:rPr>
          <w:rFonts w:ascii="Lucida Console" w:hAnsi="Lucida Console" w:cs="Lucida Console"/>
          <w:sz w:val="20"/>
          <w:szCs w:val="20"/>
        </w:rPr>
      </w:pPr>
      <w:r>
        <w:rPr/>
        <w:t>This is an existing file. A new field called MAXIMUM DAY SUPPLY (#32) will be added to this file to allow a value to be set for a drug product at the national leve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0.68 -- VA PRODUCT FILE </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NDF(50.68,  (24986 ENTRIES)</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pPr>
      <w:r>
        <w:rPr>
          <w:rFonts w:cs="Lucida Console" w:ascii="Lucida Console" w:hAnsi="Lucida Console"/>
          <w:sz w:val="20"/>
          <w:szCs w:val="20"/>
        </w:rPr>
        <w:t>50.68,32    MAXIMUM DAYS SUPPLY 7;10 NUMBER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365)!(X&lt;1)!(X?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maximum number of days supply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medica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UDIT:            YES, ALWAY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LETE AUTHORITY: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WRITE AUTHORITY: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6" w:name="__RefHeading___Toc413912482"/>
      <w:r>
        <w:rPr/>
        <w:t>DRUG file (#50) – RTC #494678</w:t>
      </w:r>
      <w:bookmarkEnd w:id="66"/>
      <w:r>
        <w:rPr>
          <w:color w:val="8DB3E2"/>
          <w:sz w:val="24"/>
        </w:rPr>
        <w:t xml:space="preserve">  </w:t>
      </w:r>
    </w:p>
    <w:p>
      <w:pPr>
        <w:pStyle w:val="Normal"/>
        <w:autoSpaceDE w:val="false"/>
        <w:rPr/>
      </w:pPr>
      <w:r>
        <w:rPr/>
        <w:t>This is an existing file. A new field called MAXIMUM DAY SUPPLY (#66) will be added to this file to allow a value to be set for a drug by each individual site.</w:t>
      </w:r>
    </w:p>
    <w:p>
      <w:pPr>
        <w:pStyle w:val="Normal"/>
        <w:autoSpaceDE w:val="false"/>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0 -- DRUG FILE -- STORED IN ^PS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0,66         MAXIMUM DAYS SUPPLY    2;7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gt;365)!(X&lt;1)!(X[“.”) X D:$D(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XDAYSUP^PSSDDU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ECUTABLE HELP:  MDSHLP^PSSDDUT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maximum number of days suppl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7" w:name="__RefHeading___Toc413912483"/>
      <w:bookmarkEnd w:id="67"/>
      <w:r>
        <w:rPr/>
        <w:t>PRESCRIPTION file (#52) – RTC #494692</w:t>
      </w:r>
    </w:p>
    <w:p>
      <w:pPr>
        <w:pStyle w:val="Normal"/>
        <w:autoSpaceDE w:val="false"/>
        <w:ind w:right="-180" w:hanging="0"/>
        <w:rPr/>
      </w:pPr>
      <w:r>
        <w:rPr/>
        <w:t>This is an existing file. The existing field DAYS SUPPLY (#8) will be modified to increase the upper limit value from 90 to 365.</w:t>
      </w:r>
    </w:p>
    <w:p>
      <w:pPr>
        <w:pStyle w:val="Normal"/>
        <w:autoSpaceDE w:val="false"/>
        <w:ind w:right="-180" w:hanging="0"/>
        <w:rPr/>
      </w:pPr>
      <w:r>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STANDARD DATA DICTIONARY #52 -- PRESCRIPTION FILE  --  STORED IN ^PSDRUG(</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8          DAYS SUPPLY            0;8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 xml:space="preserve">NDF. </w:t>
      </w:r>
      <w:r>
        <w:rPr>
          <w:rFonts w:cs="Lucida Console" w:ascii="Lucida Console" w:hAnsi="Lucida Console"/>
          <w:strike/>
          <w:sz w:val="20"/>
          <w:szCs w:val="20"/>
          <w:highlight w:val="lightGray"/>
        </w:rPr>
        <w:t>this patient status.  This parameter is</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trike/>
          <w:sz w:val="20"/>
          <w:szCs w:val="20"/>
          <w:highlight w:val="lightGray"/>
        </w:rPr>
        <w:t>defined in the RX PATIENT STATUS file</w:t>
      </w:r>
      <w:r>
        <w:rPr>
          <w:rFonts w:cs="Lucida Console" w:ascii="Lucida Console" w:hAnsi="Lucida Console"/>
          <w:sz w:val="20"/>
          <w:szCs w:val="20"/>
          <w:highlight w:val="lightGray"/>
        </w:rPr>
        <w:t>.</w:t>
      </w:r>
      <w:r>
        <w:rPr>
          <w:rFonts w:cs="Lucida Console" w:ascii="Lucida Console" w:hAnsi="Lucida Console"/>
          <w:sz w:val="20"/>
          <w:szCs w:val="20"/>
        </w:rPr>
        <w:t xml:space="preserve">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Numeric.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O (#793)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O","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O","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8)  (Subscr 1)  (forward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31)  (Subscr 2)</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orward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8" w:name="__RefHeading___Toc413912484"/>
      <w:bookmarkEnd w:id="68"/>
      <w:r>
        <w:rPr/>
        <w:t>REFILL sub-file (#52.1), PRESCRIPTION file (#52) – RTC #494692</w:t>
      </w:r>
    </w:p>
    <w:p>
      <w:pPr>
        <w:pStyle w:val="Normal"/>
        <w:autoSpaceDE w:val="false"/>
        <w:ind w:right="-180" w:hanging="0"/>
        <w:rPr/>
      </w:pPr>
      <w:r>
        <w:rPr/>
        <w:t>This is an existing sub-file within the PRESCRIPTION file (#52). The existing field DAYS SUPPLY (#1.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 xml:space="preserve">STANDARD DATA DICTIONARY #52.1 -- REFILL SUB-FILE --- STORED IN ^PSRX(D0,1,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1,1.1      DAYS SUPPLY            0;10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1^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s used to show days of supply of</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R (#794)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FILE (#5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R","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1,1.1)  (Subscr 1)  (forward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1,17)  (Subscr 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wards)</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9" w:name="__RefHeading___Toc413912485"/>
      <w:bookmarkEnd w:id="69"/>
      <w:r>
        <w:rPr/>
        <w:t>RETURN TO STOCK LOG sub-file (#52.07), PRESCRIPTION file (#52) – RTC #494692</w:t>
      </w:r>
    </w:p>
    <w:p>
      <w:pPr>
        <w:pStyle w:val="Normal"/>
        <w:autoSpaceDE w:val="false"/>
        <w:ind w:right="-180" w:hanging="0"/>
        <w:rPr/>
      </w:pPr>
      <w:r>
        <w:rPr/>
        <w:t>This is an existing sub-file within the PRESCRIPTION file (#52). The existing field DAYS SUPPLY (#4)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07 -- RETURN TO STOCK LOG SUB-FILE  -- STORED IN ^PSRX(D0,"RT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2.07,4       DAYS SUPPLY            0;5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number of days of supply dispens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 the 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70" w:name="__RefHeading___Toc413912486"/>
      <w:bookmarkEnd w:id="70"/>
      <w:r>
        <w:rPr/>
        <w:t>PENDING OUTPATIENT ORDERS file (#52.41) – RTC #494693</w:t>
      </w:r>
    </w:p>
    <w:p>
      <w:pPr>
        <w:pStyle w:val="Normal"/>
        <w:autoSpaceDE w:val="false"/>
        <w:ind w:right="-180" w:hanging="0"/>
        <w:rPr/>
      </w:pPr>
      <w:r>
        <w:rPr/>
        <w:t>This is an existing file. The existing field DAYS SUPPLY (#10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41 -- PENDING OUTPATIENT ORDERS FILE --  STORED IN ^PS(52.41,  (340196 ENTRIES)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41,101     DAYS SUPPLY            0;22 NUMB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NDF.</w:t>
      </w:r>
      <w:r>
        <w:rPr>
          <w:rFonts w:cs="Lucida Console" w:ascii="Lucida Console" w:hAnsi="Lucida Console"/>
          <w:strike/>
          <w:sz w:val="20"/>
          <w:szCs w:val="20"/>
        </w:rPr>
        <w:t>for this patient</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status. This parameter is defined in the RX</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 xml:space="preserve">PATIENT STATUS File (#53).  </w:t>
      </w:r>
    </w:p>
    <w:p>
      <w:pPr>
        <w:pStyle w:val="Normal"/>
        <w:autoSpaceDE w:val="false"/>
        <w:ind w:right="-180" w:hanging="0"/>
        <w:rPr>
          <w:rFonts w:ascii="Lucida Console" w:hAnsi="Lucida Console" w:cs="Lucida Console"/>
          <w:strike/>
          <w:sz w:val="20"/>
          <w:szCs w:val="20"/>
        </w:rPr>
      </w:pPr>
      <w:r>
        <w:rPr>
          <w:rFonts w:cs="Lucida Console" w:ascii="Lucida Console" w:hAnsi="Lucida Console"/>
          <w:strike/>
          <w:sz w:val="20"/>
          <w:szCs w:val="20"/>
        </w:rPr>
      </w:r>
    </w:p>
    <w:p>
      <w:pPr>
        <w:pStyle w:val="Heading3"/>
        <w:numPr>
          <w:ilvl w:val="2"/>
          <w:numId w:val="2"/>
        </w:numPr>
        <w:ind w:left="1224" w:right="-180" w:hanging="504"/>
        <w:rPr/>
      </w:pPr>
      <w:bookmarkStart w:id="71" w:name="__RefHeading___Toc413912487"/>
      <w:bookmarkEnd w:id="71"/>
      <w:r>
        <w:rPr/>
        <w:t>IB BILL/CLAIMS PRESCRIPTION file (#362.4) – RTC #s 494692, 494693</w:t>
      </w:r>
    </w:p>
    <w:p>
      <w:pPr>
        <w:pStyle w:val="Normal"/>
        <w:autoSpaceDE w:val="false"/>
        <w:ind w:right="-180" w:hanging="0"/>
        <w:rPr/>
      </w:pPr>
      <w:r>
        <w:rPr/>
        <w:t>This is an existing file. The existing field DAYS SUPPLY (#.06)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362.4 -- IB BILL/CLAIMS PRESCRIPTION REFILL FILE  --  STORED IN ^IBA(362.4,</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2.0)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362.4,.06     DAYS SUPPLY            0;6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should be the number of days supplied of</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drug dispensed in this refill.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ssed from (52,8)</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InstructionalBullet1"/>
        <w:numPr>
          <w:ilvl w:val="0"/>
          <w:numId w:val="0"/>
        </w:numPr>
        <w:ind w:left="547"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907" w:hanging="907"/>
        <w:rPr/>
      </w:pPr>
      <w:bookmarkStart w:id="72" w:name="__RefHeading___Toc413912488"/>
      <w:r>
        <w:rPr/>
        <w:t>Data View</w:t>
      </w:r>
      <w:bookmarkEnd w:id="72"/>
      <w:r>
        <w:rPr/>
        <w:t xml:space="preserve"> </w:t>
      </w:r>
    </w:p>
    <w:p>
      <w:pPr>
        <w:pStyle w:val="InstructionalText1"/>
        <w:rPr>
          <w:i w:val="false"/>
          <w:i w:val="false"/>
          <w:color w:val="000000"/>
        </w:rPr>
      </w:pPr>
      <w:r>
        <w:rPr>
          <w:i w:val="false"/>
          <w:color w:val="000000"/>
        </w:rPr>
        <w:t>None.</w:t>
      </w:r>
    </w:p>
    <w:p>
      <w:pPr>
        <w:pStyle w:val="Heading1"/>
        <w:numPr>
          <w:ilvl w:val="0"/>
          <w:numId w:val="2"/>
        </w:numPr>
        <w:ind w:left="720" w:hanging="720"/>
        <w:rPr/>
      </w:pPr>
      <w:bookmarkStart w:id="73" w:name="__RefHeading___Toc413912489"/>
      <w:bookmarkEnd w:id="73"/>
      <w:r>
        <w:rPr/>
        <w:t>Detailed Design</w:t>
      </w:r>
    </w:p>
    <w:p>
      <w:pPr>
        <w:pStyle w:val="Heading2"/>
        <w:numPr>
          <w:ilvl w:val="1"/>
          <w:numId w:val="2"/>
        </w:numPr>
        <w:ind w:left="907" w:hanging="907"/>
        <w:rPr/>
      </w:pPr>
      <w:r>
        <w:rPr/>
        <w:tab/>
      </w:r>
      <w:bookmarkStart w:id="74" w:name="__RefHeading___Toc413912490"/>
      <w:r>
        <w:rPr/>
        <w:t>Hardware Detailed Design</w:t>
      </w:r>
      <w:bookmarkEnd w:id="74"/>
    </w:p>
    <w:p>
      <w:pPr>
        <w:pStyle w:val="InstructionalText1"/>
        <w:rPr/>
      </w:pPr>
      <w:r>
        <w:rPr>
          <w:i w:val="false"/>
          <w:color w:val="000000"/>
        </w:rPr>
        <w:t>There will be no special requirements regarding new or existing hardware capability. Existing hardware resources will not be impacted by the changes in this project.</w:t>
      </w:r>
    </w:p>
    <w:p>
      <w:pPr>
        <w:pStyle w:val="InstructionalText1"/>
        <w:rPr>
          <w:i w:val="false"/>
          <w:i w:val="false"/>
          <w:color w:val="000000"/>
        </w:rPr>
      </w:pPr>
      <w:r>
        <w:rPr>
          <w:i w:val="false"/>
          <w:color w:val="000000"/>
        </w:rPr>
      </w:r>
    </w:p>
    <w:p>
      <w:pPr>
        <w:pStyle w:val="Heading2"/>
        <w:numPr>
          <w:ilvl w:val="1"/>
          <w:numId w:val="2"/>
        </w:numPr>
        <w:ind w:left="907" w:hanging="907"/>
        <w:rPr/>
      </w:pPr>
      <w:bookmarkStart w:id="75" w:name="__RefHeading___Toc413912491"/>
      <w:r>
        <w:rPr/>
        <w:t>Software Detailed Design</w:t>
      </w:r>
      <w:bookmarkEnd w:id="75"/>
      <w:r>
        <w:rPr/>
        <w:t xml:space="preserve"> </w:t>
      </w:r>
    </w:p>
    <w:p>
      <w:pPr>
        <w:pStyle w:val="Heading3"/>
        <w:numPr>
          <w:ilvl w:val="2"/>
          <w:numId w:val="2"/>
        </w:numPr>
        <w:ind w:left="1080" w:hanging="1080"/>
        <w:rPr/>
      </w:pPr>
      <w:bookmarkStart w:id="76" w:name="__RefHeading___Toc413912492"/>
      <w:bookmarkEnd w:id="76"/>
      <w:r>
        <w:rPr/>
        <w:t>Conceptual Design</w:t>
      </w:r>
    </w:p>
    <w:p>
      <w:pPr>
        <w:pStyle w:val="Heading4"/>
        <w:numPr>
          <w:ilvl w:val="3"/>
          <w:numId w:val="2"/>
        </w:numPr>
        <w:ind w:left="648" w:hanging="1080"/>
        <w:rPr/>
      </w:pPr>
      <w:bookmarkStart w:id="77" w:name="__RefHeading___Toc413912493"/>
      <w:bookmarkEnd w:id="77"/>
      <w:r>
        <w:rPr/>
        <w:t>Product Perspective</w:t>
      </w:r>
    </w:p>
    <w:p>
      <w:pPr>
        <w:pStyle w:val="InstructionalText1"/>
        <w:rPr>
          <w:i w:val="false"/>
          <w:i w:val="false"/>
          <w:color w:val="000000"/>
        </w:rPr>
      </w:pPr>
      <w:r>
        <w:rPr>
          <w:i w:val="false"/>
          <w:color w:val="000000"/>
        </w:rPr>
        <w:t xml:space="preserve">This project includes changes to existing VistA functionality related to Inpatient Medications and Outpatient Pharmacy applications. Some of the changes are enhancements to existing processes described in different New Service Requests (NSRs) while others are fixes to Patient Safety Issues (PSIs). </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8" w:name="__RefHeading___Toc413912494"/>
      <w:bookmarkEnd w:id="78"/>
      <w:r>
        <w:rPr/>
        <w:t>User Interfaces</w:t>
      </w:r>
    </w:p>
    <w:p>
      <w:pPr>
        <w:pStyle w:val="InstructionalText1"/>
        <w:rPr/>
      </w:pPr>
      <w:r>
        <w:rPr>
          <w:i w:val="false"/>
          <w:color w:val="000000"/>
        </w:rPr>
        <w:t>No new user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9" w:name="__RefHeading___Toc413912495"/>
      <w:bookmarkEnd w:id="79"/>
      <w:r>
        <w:rPr/>
        <w:t>Hardware Interfaces</w:t>
      </w:r>
    </w:p>
    <w:p>
      <w:pPr>
        <w:pStyle w:val="InstructionalText1"/>
        <w:rPr/>
      </w:pPr>
      <w:r>
        <w:rPr>
          <w:i w:val="false"/>
          <w:color w:val="000000"/>
        </w:rPr>
        <w:t>No new hardware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0" w:name="__RefHeading___Toc413912496"/>
      <w:bookmarkEnd w:id="80"/>
      <w:r>
        <w:rPr/>
        <w:t>Software Interfaces</w:t>
      </w:r>
    </w:p>
    <w:p>
      <w:pPr>
        <w:pStyle w:val="InstructionalText1"/>
        <w:rPr/>
      </w:pPr>
      <w:r>
        <w:rPr>
          <w:i w:val="false"/>
          <w:color w:val="000000"/>
        </w:rPr>
        <w:t>No new software interfaces are being created or changed by this project.</w:t>
      </w:r>
    </w:p>
    <w:p>
      <w:pPr>
        <w:pStyle w:val="InstructionalBullet1"/>
        <w:numPr>
          <w:ilvl w:val="0"/>
          <w:numId w:val="0"/>
        </w:numPr>
        <w:ind w:left="907" w:hanging="0"/>
        <w:rPr>
          <w:i w:val="false"/>
          <w:i w:val="false"/>
          <w:color w:val="000000"/>
        </w:rPr>
      </w:pPr>
      <w:r>
        <w:rPr>
          <w:i w:val="false"/>
          <w:color w:val="000000"/>
        </w:rPr>
      </w:r>
    </w:p>
    <w:p>
      <w:pPr>
        <w:pStyle w:val="Heading5"/>
        <w:numPr>
          <w:ilvl w:val="4"/>
          <w:numId w:val="2"/>
        </w:numPr>
        <w:ind w:left="648" w:hanging="2232"/>
        <w:rPr/>
      </w:pPr>
      <w:bookmarkStart w:id="81" w:name="__RefHeading___Toc413912497"/>
      <w:bookmarkEnd w:id="81"/>
      <w:r>
        <w:rPr/>
        <w:t>Communications Interfaces</w:t>
      </w:r>
    </w:p>
    <w:p>
      <w:pPr>
        <w:pStyle w:val="InstructionalText1"/>
        <w:rPr/>
      </w:pPr>
      <w:r>
        <w:rPr>
          <w:i w:val="false"/>
          <w:color w:val="000000"/>
        </w:rPr>
        <w:t>No new communication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2" w:name="__RefHeading___Toc413912498"/>
      <w:bookmarkEnd w:id="82"/>
      <w:r>
        <w:rPr/>
        <w:t>Memory Constraints</w:t>
      </w:r>
    </w:p>
    <w:p>
      <w:pPr>
        <w:pStyle w:val="InstructionalText1"/>
        <w:rPr/>
      </w:pPr>
      <w:r>
        <w:rPr>
          <w:i w:val="false"/>
          <w:color w:val="000000"/>
        </w:rPr>
        <w:t>No memory constraints are being introduced by this project.</w:t>
      </w:r>
    </w:p>
    <w:p>
      <w:pPr>
        <w:pStyle w:val="TextBody"/>
        <w:rPr>
          <w:i/>
          <w:i/>
          <w:color w:val="000000"/>
        </w:rPr>
      </w:pPr>
      <w:r>
        <w:rPr>
          <w:i/>
          <w:color w:val="000000"/>
        </w:rPr>
      </w:r>
    </w:p>
    <w:p>
      <w:pPr>
        <w:pStyle w:val="Heading5"/>
        <w:numPr>
          <w:ilvl w:val="4"/>
          <w:numId w:val="2"/>
        </w:numPr>
        <w:ind w:left="648" w:hanging="2232"/>
        <w:rPr/>
      </w:pPr>
      <w:bookmarkStart w:id="83" w:name="__RefHeading___Toc413912499"/>
      <w:bookmarkEnd w:id="83"/>
      <w:r>
        <w:rPr/>
        <w:t>Special Operations</w:t>
      </w:r>
    </w:p>
    <w:p>
      <w:pPr>
        <w:pStyle w:val="InstructionalText1"/>
        <w:rPr/>
      </w:pPr>
      <w:r>
        <w:rPr>
          <w:i w:val="false"/>
          <w:color w:val="000000"/>
        </w:rPr>
        <w:t>No special operations are required by this project.</w:t>
      </w:r>
    </w:p>
    <w:p>
      <w:pPr>
        <w:pStyle w:val="InstructionalText1"/>
        <w:rPr>
          <w:i w:val="false"/>
          <w:i w:val="false"/>
          <w:color w:val="000000"/>
        </w:rPr>
      </w:pPr>
      <w:r>
        <w:rPr>
          <w:i w:val="false"/>
          <w:color w:val="000000"/>
        </w:rPr>
      </w:r>
    </w:p>
    <w:p>
      <w:pPr>
        <w:pStyle w:val="Heading4"/>
        <w:numPr>
          <w:ilvl w:val="3"/>
          <w:numId w:val="2"/>
        </w:numPr>
        <w:ind w:left="648" w:hanging="1080"/>
        <w:rPr/>
      </w:pPr>
      <w:bookmarkStart w:id="84" w:name="__RefHeading___Toc413912500"/>
      <w:bookmarkEnd w:id="84"/>
      <w:r>
        <w:rPr/>
        <w:t>Product Features</w:t>
      </w:r>
    </w:p>
    <w:p>
      <w:pPr>
        <w:pStyle w:val="Normal"/>
        <w:rPr>
          <w:sz w:val="24"/>
          <w:szCs w:val="20"/>
        </w:rPr>
      </w:pPr>
      <w:r>
        <w:rPr>
          <w:sz w:val="24"/>
          <w:szCs w:val="20"/>
        </w:rPr>
        <w:t>Existing features of the Inpatient Medications and Outpatient Pharmacy VistA applications are being enhanced and/or fixed as part of this project, among them:</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InstructionalText1"/>
        <w:rPr>
          <w:sz w:val="22"/>
          <w:szCs w:val="22"/>
        </w:rPr>
      </w:pPr>
      <w:r>
        <w:rPr>
          <w:sz w:val="22"/>
          <w:szCs w:val="22"/>
        </w:rPr>
      </w:r>
    </w:p>
    <w:p>
      <w:pPr>
        <w:pStyle w:val="Heading4"/>
        <w:numPr>
          <w:ilvl w:val="3"/>
          <w:numId w:val="2"/>
        </w:numPr>
        <w:ind w:left="648" w:hanging="1080"/>
        <w:rPr/>
      </w:pPr>
      <w:bookmarkStart w:id="85" w:name="__RefHeading___Toc413912501"/>
      <w:bookmarkEnd w:id="85"/>
      <w:r>
        <w:rPr/>
        <w:t>User Characteristics</w:t>
      </w:r>
    </w:p>
    <w:p>
      <w:pPr>
        <w:pStyle w:val="InstructionalText1"/>
        <w:rPr>
          <w:i w:val="false"/>
          <w:i w:val="false"/>
          <w:color w:val="000000"/>
        </w:rPr>
      </w:pPr>
      <w:r>
        <w:rPr>
          <w:i w:val="false"/>
          <w:color w:val="000000"/>
        </w:rPr>
        <w:t>The existing users that will be affected by these enhancements are pharmacists and pharmacy technicians that work on dispensing medication through the Inpatient Medications and Outpatient Pharmacy VistA applications.</w:t>
      </w:r>
    </w:p>
    <w:p>
      <w:pPr>
        <w:pStyle w:val="InstructionalText1"/>
        <w:rPr/>
      </w:pPr>
      <w:r>
        <w:rPr/>
        <w:t xml:space="preserve"> </w:t>
      </w:r>
    </w:p>
    <w:p>
      <w:pPr>
        <w:pStyle w:val="Heading4"/>
        <w:numPr>
          <w:ilvl w:val="3"/>
          <w:numId w:val="2"/>
        </w:numPr>
        <w:ind w:left="648" w:hanging="1080"/>
        <w:rPr/>
      </w:pPr>
      <w:bookmarkStart w:id="86" w:name="__RefHeading___Toc413912502"/>
      <w:bookmarkEnd w:id="86"/>
      <w:r>
        <w:rPr/>
        <w:t>Dependencies and Constraints</w:t>
      </w:r>
    </w:p>
    <w:p>
      <w:pPr>
        <w:pStyle w:val="InstructionalText1"/>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hanging="0"/>
        <w:rPr>
          <w:i w:val="false"/>
          <w:i w:val="false"/>
          <w:color w:val="000000"/>
          <w:sz w:val="20"/>
          <w:szCs w:val="20"/>
        </w:rPr>
      </w:pPr>
      <w:r>
        <w:rPr>
          <w:i w:val="false"/>
          <w:color w:val="000000"/>
          <w:sz w:val="20"/>
          <w:szCs w:val="20"/>
        </w:rPr>
      </w:r>
    </w:p>
    <w:p>
      <w:pPr>
        <w:pStyle w:val="Heading3"/>
        <w:numPr>
          <w:ilvl w:val="2"/>
          <w:numId w:val="2"/>
        </w:numPr>
        <w:ind w:left="1080" w:hanging="1080"/>
        <w:rPr/>
      </w:pPr>
      <w:bookmarkStart w:id="87" w:name="__RefHeading___Toc413912503"/>
      <w:bookmarkEnd w:id="87"/>
      <w:r>
        <w:rPr/>
        <w:t>Specific Requirements – NDF Management System (NDF)</w:t>
      </w:r>
    </w:p>
    <w:p>
      <w:pPr>
        <w:pStyle w:val="Heading4"/>
        <w:numPr>
          <w:ilvl w:val="3"/>
          <w:numId w:val="2"/>
        </w:numPr>
        <w:ind w:left="648" w:hanging="1080"/>
        <w:rPr/>
      </w:pPr>
      <w:bookmarkStart w:id="88" w:name="__RefHeading___Toc413912504"/>
      <w:bookmarkEnd w:id="88"/>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DFPATCH</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0_3720319552"/>
            <w:bookmarkStart w:id="90" w:name="__Fieldmark__0_3720319552"/>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1_3720319552"/>
            <w:bookmarkStart w:id="92" w:name="__Fieldmark__1_3720319552"/>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2_3720319552"/>
            <w:bookmarkStart w:id="94" w:name="__Fieldmark__2_3720319552"/>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 w:name="__Fieldmark__3_3720319552"/>
            <w:bookmarkStart w:id="96" w:name="__Fieldmark__3_3720319552"/>
            <w:bookmarkEnd w:id="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sz w:val="20"/>
              </w:rPr>
            </w:pPr>
            <w:r>
              <w:rPr>
                <w:sz w:val="20"/>
              </w:rPr>
              <w:t>49463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VA Product Changes Report [NDF PATCH EDIT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4_3720319552"/>
            <w:bookmarkStart w:id="98" w:name="__Fieldmark__4_3720319552"/>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3720319552"/>
            <w:bookmarkStart w:id="100" w:name="__Fieldmark__5_3720319552"/>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3720319552"/>
            <w:bookmarkStart w:id="102" w:name="__Fieldmark__6_3720319552"/>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3720319552"/>
            <w:bookmarkStart w:id="104" w:name="__Fieldmark__7_3720319552"/>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3720319552"/>
            <w:bookmarkStart w:id="106" w:name="__Fieldmark__8_3720319552"/>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This routine builds an audit report used by the NDF Management System users to create a list of changes to the VA PRODUCT file (#50.58), which is notified to VA sites via Mailman message when the Monthly Data Update patches are install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the new field MAXIMUM DAYS SUPPLY (#32) to the LIST variable</w:t>
            </w:r>
            <w:r>
              <w:rPr>
                <w:szCs w:val="22"/>
              </w:rPr>
              <w:t xml:space="preserve"> so that it can be displayed in the audit report and then displayed in the VA Product Changes Report.</w:t>
            </w:r>
          </w:p>
          <w:p>
            <w:pPr>
              <w:pStyle w:val="TableText"/>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rPr/>
      </w:pPr>
      <w:r>
        <w:rPr/>
      </w:r>
    </w:p>
    <w:p>
      <w:pPr>
        <w:pStyle w:val="Heading3"/>
        <w:numPr>
          <w:ilvl w:val="2"/>
          <w:numId w:val="2"/>
        </w:numPr>
        <w:ind w:left="1080" w:hanging="1080"/>
        <w:rPr/>
      </w:pPr>
      <w:bookmarkStart w:id="107" w:name="__RefHeading___Toc413912505"/>
      <w:bookmarkEnd w:id="107"/>
      <w:r>
        <w:rPr/>
        <w:t>Specific Requirements – National Drug File (PSN*4*429)</w:t>
      </w:r>
    </w:p>
    <w:p>
      <w:pPr>
        <w:pStyle w:val="Heading5"/>
        <w:numPr>
          <w:ilvl w:val="0"/>
          <w:numId w:val="0"/>
        </w:numPr>
        <w:ind w:left="2232" w:hanging="0"/>
        <w:rPr/>
      </w:pPr>
      <w:r>
        <w:rPr/>
      </w:r>
    </w:p>
    <w:p>
      <w:pPr>
        <w:pStyle w:val="Heading4"/>
        <w:numPr>
          <w:ilvl w:val="3"/>
          <w:numId w:val="2"/>
        </w:numPr>
        <w:ind w:left="648" w:hanging="1080"/>
        <w:rPr/>
      </w:pPr>
      <w:bookmarkStart w:id="108" w:name="__RefHeading___Toc413912506"/>
      <w:bookmarkEnd w:id="108"/>
      <w:r>
        <w:rPr/>
        <w:t>Routines (Entry Point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AC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9_3720319552"/>
            <w:bookmarkStart w:id="110" w:name="__Fieldmark__9_3720319552"/>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0_3720319552"/>
            <w:bookmarkStart w:id="112" w:name="__Fieldmark__10_3720319552"/>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11_3720319552"/>
            <w:bookmarkStart w:id="114" w:name="__Fieldmark__11_3720319552"/>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 w:name="__Fieldmark__12_3720319552"/>
            <w:bookmarkStart w:id="116" w:name="__Fieldmark__12_3720319552"/>
            <w:bookmarkEnd w:id="1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nquire to National Files [PSNAC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13_3720319552"/>
            <w:bookmarkStart w:id="118" w:name="__Fieldmark__13_3720319552"/>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14_3720319552"/>
            <w:bookmarkStart w:id="120" w:name="__Fieldmark__14_3720319552"/>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15_3720319552"/>
            <w:bookmarkStart w:id="122" w:name="__Fieldmark__15_3720319552"/>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16_3720319552"/>
            <w:bookmarkStart w:id="124" w:name="__Fieldmark__16_3720319552"/>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17_3720319552"/>
            <w:bookmarkStart w:id="126" w:name="__Fieldmark__17_3720319552"/>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a VA PRODUC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clude Drg-Drg Interaction Ck: Yes (No check for Drug-Drug Interactions)</w:t>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Yes</w:t>
            </w:r>
          </w:p>
          <w:p>
            <w:pPr>
              <w:pStyle w:val="TableText"/>
              <w:rPr>
                <w:rFonts w:ascii="Courier New" w:hAnsi="Courier New" w:cs="Courier New"/>
              </w:rPr>
            </w:pPr>
            <w:r>
              <w:rPr>
                <w:rFonts w:cs="Courier New" w:ascii="Courier New" w:hAnsi="Courier New"/>
                <w:sz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Y+5)&gt;IOSL HANG Q:$G(QUIT) D OVEX(PSNELXEN)</w:t>
              <w:br/>
              <w:t> .D:($Y+5)&gt;IOSL HANG Q:$G(QUIT) D POSDOS(PSNELXEN)</w:t>
              <w:br/>
              <w:t> .D:($Y+5)&gt;IOSL HANG Q:$G(QUIT) D REDCOP(PSNELXEN)</w:t>
            </w:r>
          </w:p>
          <w:p>
            <w:pPr>
              <w:pStyle w:val="TableText"/>
              <w:rPr>
                <w:rFonts w:ascii="Courier New" w:hAnsi="Courier New" w:cs="Courier New"/>
              </w:rPr>
            </w:pPr>
            <w:r>
              <w:rPr>
                <w:rFonts w:cs="Courier New" w:ascii="Courier New" w:hAnsi="Courier New"/>
                <w:b/>
              </w:rPr>
              <w:t> </w:t>
            </w:r>
            <w:r>
              <w:rPr>
                <w:rFonts w:cs="Courier New" w:ascii="Courier New" w:hAnsi="Courier New"/>
                <w:b/>
                <w:highlight w:val="lightGray"/>
              </w:rPr>
              <w:t>.D:($Y+5)&gt;IOSL HANG Q:$G(QUIT) W !,"Maximum Days Supply: “,$$GET1^DIQ(50.68,PSNELXEN,32)</w:t>
            </w:r>
            <w:r>
              <w:rPr>
                <w:rFonts w:cs="Courier New" w:ascii="Courier New" w:hAnsi="Courier New"/>
                <w:b/>
              </w:rPr>
              <w:t xml:space="preserve"> </w:t>
              <w:br/>
            </w:r>
            <w:r>
              <w:rPr>
                <w:rFonts w:cs="Courier New" w:ascii="Courier New" w:hAnsi="Courier New"/>
              </w:rPr>
              <w:t> .W ! D HANG</w:t>
              <w:br/>
              <w:t> Q</w:t>
            </w:r>
          </w:p>
          <w:p>
            <w:pPr>
              <w:pStyle w:val="TableText"/>
              <w:spacing w:before="60" w:after="60"/>
              <w:rPr>
                <w:rFonts w:ascii="Courier New" w:hAnsi="Courier New" w:cs="Courier New"/>
              </w:rPr>
            </w:pPr>
            <w:r>
              <w:rPr>
                <w:rFonts w:cs="Courier New" w:ascii="Courier New" w:hAnsi="Courier New"/>
              </w:rPr>
              <w:t>...</w:t>
            </w:r>
          </w:p>
        </w:tc>
      </w:tr>
    </w:tbl>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18_3720319552"/>
            <w:bookmarkStart w:id="128" w:name="__Fieldmark__18_3720319552"/>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 w:name="__Fieldmark__19_3720319552"/>
            <w:bookmarkStart w:id="130" w:name="__Fieldmark__19_3720319552"/>
            <w:bookmarkEnd w:id="1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20_3720319552"/>
            <w:bookmarkStart w:id="132" w:name="__Fieldmark__20_3720319552"/>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 w:name="__Fieldmark__21_3720319552"/>
            <w:bookmarkStart w:id="134" w:name="__Fieldmark__21_3720319552"/>
            <w:bookmarkEnd w:id="1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sz w:val="20"/>
              </w:rPr>
              <w:t>Inquire to VA Product Info For Local Drug [PS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2_3720319552"/>
            <w:bookmarkStart w:id="136" w:name="__Fieldmark__22_3720319552"/>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3_3720319552"/>
            <w:bookmarkStart w:id="138" w:name="__Fieldmark__23_3720319552"/>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4_3720319552"/>
            <w:bookmarkStart w:id="140" w:name="__Fieldmark__24_3720319552"/>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25_3720319552"/>
            <w:bookmarkStart w:id="142" w:name="__Fieldmark__25_3720319552"/>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 w:name="__Fieldmark__26_3720319552"/>
            <w:bookmarkStart w:id="144" w:name="__Fieldmark__26_3720319552"/>
            <w:bookmarkEnd w:id="1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DRUG GENERIC NAM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Normal"/>
              <w:autoSpaceDE w:val="false"/>
              <w:rPr/>
            </w:pPr>
            <w:r>
              <w:rPr>
                <w:rFonts w:cs="Courier New" w:ascii="Courier New" w:hAnsi="Courier New"/>
                <w:b/>
                <w:sz w:val="20"/>
                <w:szCs w:val="20"/>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Max Single Dose:                             Min Single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Daily Dose:                              Min Daily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Cumulative Dose: </w:t>
            </w:r>
          </w:p>
          <w:p>
            <w:pPr>
              <w:pStyle w:val="Normal"/>
              <w:autoSpaceDE w:val="false"/>
              <w:rPr>
                <w:rFonts w:ascii="Courier New" w:hAnsi="Courier New" w:cs="Courier New"/>
                <w:sz w:val="20"/>
                <w:szCs w:val="20"/>
              </w:rPr>
            </w:pPr>
            <w:r>
              <w:rPr>
                <w:rFonts w:cs="Courier New" w:ascii="Courier New" w:hAnsi="Courier New"/>
                <w:sz w:val="20"/>
                <w:szCs w:val="20"/>
              </w:rPr>
              <w:t>National Formulary Indicator: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N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ssible Dosages To Auto-Create: No Possible Dosages</w:t>
            </w:r>
          </w:p>
          <w:p>
            <w:pPr>
              <w:pStyle w:val="Normal"/>
              <w:autoSpaceDE w:val="false"/>
              <w:rPr>
                <w:rFonts w:ascii="Courier New" w:hAnsi="Courier New" w:cs="Courier New"/>
                <w:sz w:val="20"/>
                <w:szCs w:val="20"/>
              </w:rPr>
            </w:pPr>
            <w:r>
              <w:rPr>
                <w:rFonts w:cs="Courier New" w:ascii="Courier New" w:hAnsi="Courier New"/>
                <w:sz w:val="20"/>
                <w:szCs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W !</w:t>
              <w:br/>
              <w:t> I $G(^PSNDF(50.68,PSNLKGK,8)) W !,"Exclude Drg-Drg Interaction Ck: Yes (No check for Drug-Drug Interactions)"</w:t>
              <w:br/>
              <w:t> D OVER</w:t>
              <w:br/>
              <w:t> D POSDOS^PSNACT(PSNLKGK)</w:t>
              <w:br/>
              <w:t> D REDCOP^PSNACT(PSNLKGK)</w:t>
              <w:br/>
            </w:r>
            <w:r>
              <w:rPr>
                <w:rFonts w:cs="Courier New" w:ascii="Courier New" w:hAnsi="Courier New"/>
                <w:b/>
              </w:rPr>
              <w:t> </w:t>
            </w:r>
            <w:r>
              <w:rPr>
                <w:rFonts w:cs="Courier New" w:ascii="Courier New" w:hAnsi="Courier New"/>
                <w:b/>
                <w:highlight w:val="lightGray"/>
              </w:rPr>
              <w:t>W !,"Maximum Days Supply: ",$$GET1^DIQ(50.68,PSNLKSEV,32)</w:t>
            </w:r>
            <w:r>
              <w:rPr>
                <w:rFonts w:cs="Courier New" w:ascii="Courier New" w:hAnsi="Courier New"/>
                <w:b/>
              </w:rPr>
              <w:t xml:space="preserve"> </w:t>
              <w:br/>
            </w:r>
            <w:r>
              <w:rPr>
                <w:rFonts w:cs="Courier New" w:ascii="Courier New" w:hAnsi="Courier New"/>
              </w:rPr>
              <w:t> Q</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3"/>
        <w:numPr>
          <w:ilvl w:val="2"/>
          <w:numId w:val="2"/>
        </w:numPr>
        <w:ind w:left="1080" w:hanging="1080"/>
        <w:rPr/>
      </w:pPr>
      <w:bookmarkStart w:id="145" w:name="__RefHeading___Toc413912507"/>
      <w:bookmarkEnd w:id="145"/>
      <w:r>
        <w:rPr/>
        <w:t>Specific Requirements – Pharmacy Data Management (PSS*1*189)</w:t>
      </w:r>
    </w:p>
    <w:p>
      <w:pPr>
        <w:pStyle w:val="TextBody"/>
        <w:rPr/>
      </w:pPr>
      <w:r>
        <w:rPr/>
      </w:r>
    </w:p>
    <w:p>
      <w:pPr>
        <w:pStyle w:val="Heading5"/>
        <w:numPr>
          <w:ilvl w:val="4"/>
          <w:numId w:val="2"/>
        </w:numPr>
        <w:ind w:left="648" w:hanging="2232"/>
        <w:rPr/>
      </w:pPr>
      <w:bookmarkStart w:id="146" w:name="__RefHeading___Toc413912508"/>
      <w:bookmarkEnd w:id="146"/>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E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27_3720319552"/>
            <w:bookmarkStart w:id="148" w:name="__Fieldmark__27_3720319552"/>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28_3720319552"/>
            <w:bookmarkStart w:id="150" w:name="__Fieldmark__28_3720319552"/>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9_3720319552"/>
            <w:bookmarkStart w:id="152" w:name="__Fieldmark__29_3720319552"/>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 w:name="__Fieldmark__30_3720319552"/>
            <w:bookmarkStart w:id="154" w:name="__Fieldmark__30_3720319552"/>
            <w:bookmarkEnd w:id="1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31_3720319552"/>
            <w:bookmarkStart w:id="156" w:name="__Fieldmark__31_3720319552"/>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32_3720319552"/>
            <w:bookmarkStart w:id="158" w:name="__Fieldmark__32_3720319552"/>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33_3720319552"/>
            <w:bookmarkStart w:id="160" w:name="__Fieldmark__33_3720319552"/>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34_3720319552"/>
            <w:bookmarkStart w:id="162" w:name="__Fieldmark__34_3720319552"/>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35_3720319552"/>
            <w:bookmarkStart w:id="164" w:name="__Fieldmark__35_3720319552"/>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Currently, the CPRS application calls this API to retrieve a list of standard administration schedules available for selection when the provider is placing a medication order. This API gathers all schedules in the ADMINISTRATION SCHEDULE file (#51.1) and returns them to CPRS so that the provider can select the correct administration schedule for the order.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 new field called INACTIVE (#11) will be added to the ADMINISTRATION SCHEDULE file (#51.1) to allow the users to mark entries in this file that are no longer used as inactive. This API will be modified to filter such entries from the administration schedule list sent to CPRS.</w:t>
            </w:r>
          </w:p>
          <w:p>
            <w:pPr>
              <w:pStyle w:val="TableText"/>
              <w:rPr/>
            </w:pPr>
            <w:r>
              <w:rPr/>
            </w:r>
          </w:p>
          <w:p>
            <w:pPr>
              <w:pStyle w:val="TableText"/>
              <w:rPr/>
            </w:pPr>
            <w:r>
              <w:rPr/>
              <w:t>The following line will be added after the SCHED+40 line tag:</w:t>
            </w:r>
          </w:p>
          <w:p>
            <w:pPr>
              <w:pStyle w:val="TableText"/>
              <w:rPr/>
            </w:pPr>
            <w:r>
              <w:rPr/>
            </w:r>
          </w:p>
          <w:p>
            <w:pPr>
              <w:pStyle w:val="TableText"/>
              <w:widowControl/>
              <w:bidi w:val="0"/>
              <w:spacing w:before="60" w:after="60"/>
              <w:rPr/>
            </w:pPr>
            <w:r>
              <w:rPr>
                <w:rFonts w:cs="Courier New" w:ascii="Courier New" w:hAnsi="Courier New"/>
              </w:rPr>
              <w:t> </w:t>
            </w:r>
            <w:r>
              <w:rPr>
                <w:rFonts w:cs="Courier New" w:ascii="Courier New" w:hAnsi="Courier New"/>
              </w:rPr>
              <w:t>F  S PSSSKED=$O(^PS(51.1,"APPSJ",PSSSKED)) Q:PSSSKED=""  D</w:t>
              <w:br/>
              <w:t> . S PSSSKED1="",PSSSK=1</w:t>
              <w:br/>
              <w:t> . F  S PSSSKED1=$O(^PS(51.1,"APPSJ",PSSSKED,PSSSKED1)) Q:PSSSKED1=""  D</w:t>
              <w:br/>
              <w:t> . . Q:$P($G(^PS(51.1,PSSSKED1,0)),"^",5)=""</w:t>
              <w:br/>
            </w:r>
            <w:r>
              <w:rPr>
                <w:rFonts w:cs="Courier New" w:ascii="Courier New" w:hAnsi="Courier New"/>
                <w:b/>
              </w:rPr>
              <w:t> </w:t>
            </w:r>
            <w:r>
              <w:rPr>
                <w:rFonts w:cs="Courier New" w:ascii="Courier New" w:hAnsi="Courier New"/>
                <w:b/>
                <w:highlight w:val="lightGray"/>
              </w:rPr>
              <w:t>. . Q:$$GET1^DIQ(51.1,PSSSKED1,11,”I”)) ;Schedule is marked Inactive</w:t>
            </w:r>
            <w:r>
              <w:rPr>
                <w:rFonts w:cs="Courier New" w:ascii="Courier New" w:hAnsi="Courier New"/>
              </w:rPr>
              <w:br/>
              <w:t> . . S ^TMP("PSSDUP",$J,PSSSKED,PSSSK)=PSSSKED1  ;Identify duplicate schedules to work with.</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6_3720319552"/>
            <w:bookmarkStart w:id="166" w:name="__Fieldmark__36_3720319552"/>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37_3720319552"/>
            <w:bookmarkStart w:id="168" w:name="__Fieldmark__37_3720319552"/>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 w:name="__Fieldmark__38_3720319552"/>
            <w:bookmarkStart w:id="170" w:name="__Fieldmark__38_3720319552"/>
            <w:bookmarkEnd w:id="1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 w:name="__Fieldmark__39_3720319552"/>
            <w:bookmarkStart w:id="172" w:name="__Fieldmark__39_3720319552"/>
            <w:bookmarkEnd w:id="1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9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Lookup into Dispense Drug File [PSS 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0_3720319552"/>
            <w:bookmarkStart w:id="174" w:name="__Fieldmark__40_3720319552"/>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1_3720319552"/>
            <w:bookmarkStart w:id="176" w:name="__Fieldmark__41_3720319552"/>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42_3720319552"/>
            <w:bookmarkStart w:id="178" w:name="__Fieldmark__42_3720319552"/>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 w:name="__Fieldmark__43_3720319552"/>
            <w:bookmarkStart w:id="180" w:name="__Fieldmark__43_3720319552"/>
            <w:bookmarkEnd w:id="1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 w:name="__Fieldmark__44_3720319552"/>
            <w:bookmarkStart w:id="182" w:name="__Fieldmark__44_3720319552"/>
            <w:bookmarkEnd w:id="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DRUG file (#5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ORDER UNIT:                TR           PRICE/ORDER UNIT:          92.00</w:t>
            </w:r>
          </w:p>
          <w:p>
            <w:pPr>
              <w:pStyle w:val="Normal"/>
              <w:autoSpaceDE w:val="false"/>
              <w:rPr>
                <w:rFonts w:ascii="Courier New" w:hAnsi="Courier New" w:cs="Courier New"/>
                <w:sz w:val="20"/>
                <w:szCs w:val="20"/>
              </w:rPr>
            </w:pPr>
            <w:r>
              <w:rPr>
                <w:rFonts w:cs="Courier New" w:ascii="Courier New" w:hAnsi="Courier New"/>
                <w:sz w:val="20"/>
                <w:szCs w:val="20"/>
              </w:rPr>
              <w:t>DISPENSE UNIT:                          VA DISPENSE UNIT:          ML</w:t>
            </w:r>
          </w:p>
          <w:p>
            <w:pPr>
              <w:pStyle w:val="Normal"/>
              <w:autoSpaceDE w:val="false"/>
              <w:rPr>
                <w:rFonts w:ascii="Courier New" w:hAnsi="Courier New" w:cs="Courier New"/>
                <w:sz w:val="20"/>
                <w:szCs w:val="20"/>
              </w:rPr>
            </w:pPr>
            <w:r>
              <w:rPr>
                <w:rFonts w:cs="Courier New" w:ascii="Courier New" w:hAnsi="Courier New"/>
                <w:sz w:val="20"/>
                <w:szCs w:val="20"/>
              </w:rPr>
              <w:t>DISPENSE UNITS/ORDER UNIT: 25           PRICE/DISPENSE UNIT:       3.680</w:t>
            </w:r>
          </w:p>
          <w:p>
            <w:pPr>
              <w:pStyle w:val="Normal"/>
              <w:autoSpaceDE w:val="false"/>
              <w:rPr>
                <w:rFonts w:ascii="Courier New" w:hAnsi="Courier New" w:cs="Courier New"/>
                <w:sz w:val="20"/>
                <w:szCs w:val="20"/>
              </w:rPr>
            </w:pPr>
            <w:r>
              <w:rPr>
                <w:rFonts w:cs="Courier New" w:ascii="Courier New" w:hAnsi="Courier New"/>
                <w:sz w:val="20"/>
                <w:szCs w:val="20"/>
              </w:rPr>
              <w:t>NCPDP DISPENSE UNIT: EACH               NCPDP QUANTITY MULTIPLIER:    1.000</w:t>
            </w:r>
          </w:p>
          <w:p>
            <w:pPr>
              <w:pStyle w:val="TableText"/>
              <w:rPr>
                <w:rFonts w:ascii="Courier New" w:hAnsi="Courier New" w:cs="Courier New"/>
                <w:b/>
                <w:b/>
              </w:rPr>
            </w:pPr>
            <w:r>
              <w:rPr>
                <w:rFonts w:cs="Courier New" w:ascii="Courier New" w:hAnsi="Courier New"/>
                <w:b/>
                <w:highlight w:val="lightGray"/>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APPL PKG USE:  Outpatient  Unit Dose  Non-VA Med</w:t>
            </w:r>
          </w:p>
          <w:p>
            <w:pPr>
              <w:pStyle w:val="Normal"/>
              <w:autoSpaceDE w:val="false"/>
              <w:rPr>
                <w:rFonts w:ascii="Courier New" w:hAnsi="Courier New" w:cs="Courier New"/>
                <w:sz w:val="20"/>
                <w:szCs w:val="20"/>
              </w:rPr>
            </w:pPr>
            <w:r>
              <w:rPr>
                <w:rFonts w:cs="Courier New" w:ascii="Courier New" w:hAnsi="Courier New"/>
                <w:sz w:val="20"/>
                <w:szCs w:val="20"/>
              </w:rPr>
              <w:t>STRENGTH: 40                       UNIT: MG/M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DISPENSE UNITS/ORDER UNIT: ",?21,DUPOU,?40,"PRICE/DISPENSE UNIT: ",?67,PPDU</w:t>
              <w:br/>
              <w:t> D FULL Q:$G(QUIT) W !,"NCPDP DISPENSE UNIT: ",$$GET1^DIQ(50,IFN,82),?40,"NCPDP QUANTITY MULTIPLIER: ",?67,$J($$GET1^DIQ(50,IFN,83),8,3)</w:t>
              <w:br/>
            </w:r>
            <w:r>
              <w:rPr>
                <w:rFonts w:cs="Courier New" w:ascii="Courier New" w:hAnsi="Courier New"/>
                <w:b/>
              </w:rPr>
              <w:t> </w:t>
            </w:r>
            <w:r>
              <w:rPr>
                <w:rFonts w:cs="Courier New" w:ascii="Courier New" w:hAnsi="Courier New"/>
                <w:b/>
                <w:highlight w:val="lightGray"/>
              </w:rPr>
              <w:t>D FULL Q:$G(QUIT) W !,"MAXIMUM DAYS SUPPLY: ",$$GET1^DIQ(50,IFN,66)</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APPL PKG USE:" D PACK</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DDUT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45_3720319552"/>
            <w:bookmarkStart w:id="184" w:name="__Fieldmark__45_3720319552"/>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46_3720319552"/>
            <w:bookmarkStart w:id="186" w:name="__Fieldmark__46_3720319552"/>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47_3720319552"/>
            <w:bookmarkStart w:id="188" w:name="__Fieldmark__47_3720319552"/>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48_3720319552"/>
            <w:bookmarkStart w:id="190" w:name="__Fieldmark__48_3720319552"/>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80, 494683, 494687, 494688, 494689, 49469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49_3720319552"/>
            <w:bookmarkStart w:id="192" w:name="__Fieldmark__49_3720319552"/>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50_3720319552"/>
            <w:bookmarkStart w:id="194" w:name="__Fieldmark__50_3720319552"/>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51_3720319552"/>
            <w:bookmarkStart w:id="196" w:name="__Fieldmark__51_3720319552"/>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52_3720319552"/>
            <w:bookmarkStart w:id="198" w:name="__Fieldmark__52_3720319552"/>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53_3720319552"/>
            <w:bookmarkStart w:id="200" w:name="__Fieldmark__53_3720319552"/>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contains entry points for handling most fields in the PSSCOMMON input templat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ould you like to edit this list of warnings? N// O</w:t>
            </w:r>
          </w:p>
          <w:p>
            <w:pPr>
              <w:pStyle w:val="Normal"/>
              <w:autoSpaceDE w:val="false"/>
              <w:rPr>
                <w:rFonts w:ascii="Courier New" w:hAnsi="Courier New" w:cs="Courier New"/>
                <w:sz w:val="20"/>
                <w:szCs w:val="20"/>
              </w:rPr>
            </w:pPr>
            <w:r>
              <w:rPr>
                <w:rFonts w:cs="Courier New" w:ascii="Courier New" w:hAnsi="Courier New"/>
                <w:sz w:val="20"/>
                <w:szCs w:val="20"/>
              </w:rPr>
              <w:t xml:space="preserve">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PRICE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S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NCPDP DISPENSE UNIT: EACH// </w:t>
            </w:r>
          </w:p>
          <w:p>
            <w:pPr>
              <w:pStyle w:val="Normal"/>
              <w:autoSpaceDE w:val="false"/>
              <w:rPr>
                <w:rFonts w:ascii="Courier New" w:hAnsi="Courier New" w:cs="Courier New"/>
                <w:sz w:val="20"/>
                <w:szCs w:val="20"/>
              </w:rPr>
            </w:pPr>
            <w:r>
              <w:rPr>
                <w:rFonts w:cs="Courier New" w:ascii="Courier New" w:hAnsi="Courier New"/>
                <w:sz w:val="20"/>
                <w:szCs w:val="20"/>
              </w:rPr>
              <w:t xml:space="preserve">NCPDP QUANTITY MULTIPLIER: 1// </w:t>
            </w:r>
          </w:p>
          <w:p>
            <w:pPr>
              <w:pStyle w:val="Normal"/>
              <w:autoSpaceDE w:val="false"/>
              <w:rPr>
                <w:rFonts w:ascii="Courier New" w:hAnsi="Courier New" w:cs="Courier New"/>
                <w:sz w:val="20"/>
                <w:szCs w:val="20"/>
              </w:rPr>
            </w:pPr>
            <w:r>
              <w:rPr>
                <w:rFonts w:cs="Courier New" w:ascii="Courier New" w:hAnsi="Courier New"/>
                <w:sz w:val="20"/>
                <w:szCs w:val="20"/>
              </w:rPr>
              <w:t>PRICE PER DISPENSE UNIT: 0.12</w:t>
            </w:r>
          </w:p>
          <w:p>
            <w:pPr>
              <w:pStyle w:val="Normal"/>
              <w:autoSpaceDE w:val="false"/>
              <w:rPr>
                <w:rFonts w:ascii="Courier New" w:hAnsi="Courier New" w:cs="Courier New"/>
                <w:sz w:val="20"/>
                <w:szCs w:val="20"/>
              </w:rPr>
            </w:pPr>
            <w:r>
              <w:rPr>
                <w:rFonts w:cs="Courier New" w:ascii="Courier New" w:hAnsi="Courier New"/>
                <w:sz w:val="20"/>
                <w:szCs w:val="20"/>
              </w:rPr>
              <w:t>MAXIMUM DAYS SUPPL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field is used to determine the maximum of days supply thi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can be dispensed for. The maximum number of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365 days for most drugs, howev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 2 drugs can have a 30-day maximum days suppl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chedules 3 thru 5 can have a 90-day maximum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number cannot exceed the National Drug File (NDF) maximum value</w:t>
            </w:r>
            <w:r>
              <w:rPr>
                <w:rFonts w:cs="Lucida Console" w:ascii="Lucida Console" w:hAnsi="Lucida Console"/>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XIMUM DAYS SUPP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 (logic only)</w:t>
            </w:r>
          </w:p>
          <w:p>
            <w:pPr>
              <w:pStyle w:val="TableText"/>
              <w:rPr/>
            </w:pPr>
            <w:r>
              <w:rPr/>
              <w:t>Add the following code in this routine to handle INPUT TRANSFORM logic for the new MAXIMUM DAYS SUPPLY field (#66) in the DRUG file (#50).</w:t>
            </w:r>
          </w:p>
          <w:p>
            <w:pPr>
              <w:pStyle w:val="TextBody"/>
              <w:rPr/>
            </w:pPr>
            <w:r>
              <w:rPr>
                <w:rFonts w:cs="Courier New" w:ascii="Courier New" w:hAnsi="Courier New"/>
                <w:highlight w:val="lightGray"/>
              </w:rPr>
              <w:t>MXDAYSUP ; INPUT TRANSFORM for Drug file (#50), MAXIMUM DAYS SUPPLY Field (#66)</w:t>
            </w:r>
          </w:p>
          <w:p>
            <w:pPr>
              <w:pStyle w:val="TextBody"/>
              <w:rPr>
                <w:rFonts w:ascii="Courier New" w:hAnsi="Courier New" w:cs="Courier New"/>
              </w:rPr>
            </w:pPr>
            <w:r>
              <w:rPr>
                <w:rFonts w:cs="Courier New" w:ascii="Courier New" w:hAnsi="Courier New"/>
              </w:rPr>
              <w:t>The Data Dictionary field allows up to 365 days, however there are some exceptions that will have to be handled through this code:</w:t>
            </w:r>
          </w:p>
          <w:p>
            <w:pPr>
              <w:pStyle w:val="TextBody"/>
              <w:numPr>
                <w:ilvl w:val="0"/>
                <w:numId w:val="5"/>
              </w:numPr>
              <w:rPr>
                <w:rFonts w:ascii="Courier New" w:hAnsi="Courier New" w:cs="Courier New"/>
              </w:rPr>
            </w:pPr>
            <w:r>
              <w:rPr>
                <w:rFonts w:cs="Courier New" w:ascii="Courier New" w:hAnsi="Courier New"/>
              </w:rPr>
              <w:t>If a value exists for the MAXIMUM DAYS SUPPLY field (#32) in the VA PRODUCT file (#50.68), the entered value cannot be greater.</w:t>
            </w:r>
          </w:p>
          <w:p>
            <w:pPr>
              <w:pStyle w:val="TextBody"/>
              <w:numPr>
                <w:ilvl w:val="0"/>
                <w:numId w:val="5"/>
              </w:numPr>
              <w:rPr/>
            </w:pPr>
            <w:r>
              <w:rPr>
                <w:rFonts w:cs="Courier New" w:ascii="Courier New" w:hAnsi="Courier New"/>
              </w:rPr>
              <w:t>If the Drug is a Schedule 2 (DEA, SPECIAL HDLG field (#3) contains “2”), the limit is 30.</w:t>
            </w:r>
          </w:p>
          <w:p>
            <w:pPr>
              <w:pStyle w:val="TextBody"/>
              <w:numPr>
                <w:ilvl w:val="0"/>
                <w:numId w:val="5"/>
              </w:numPr>
              <w:spacing w:before="120" w:after="120"/>
              <w:rPr>
                <w:rFonts w:ascii="Courier New" w:hAnsi="Courier New" w:cs="Courier New"/>
              </w:rPr>
            </w:pPr>
            <w:r>
              <w:rPr>
                <w:rFonts w:cs="Courier New" w:ascii="Courier New" w:hAnsi="Courier New"/>
              </w:rPr>
              <w:t>If the Drug is a Schedule 3, 4 or 5 (DEA SPECIAL HDLG field (#3) contains “3”, “4” or “5”), the limit is 9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POIMO</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4_3720319552"/>
            <w:bookmarkStart w:id="202" w:name="__Fieldmark__54_3720319552"/>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5_3720319552"/>
            <w:bookmarkStart w:id="204" w:name="__Fieldmark__55_3720319552"/>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 w:name="__Fieldmark__56_3720319552"/>
            <w:bookmarkStart w:id="206" w:name="__Fieldmark__56_3720319552"/>
            <w:bookmarkEnd w:id="2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 w:name="__Fieldmark__57_3720319552"/>
            <w:bookmarkStart w:id="208" w:name="__Fieldmark__57_3720319552"/>
            <w:bookmarkEnd w:id="2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7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Edit Orderable Items [PSS EDIT ORDERABLE ITE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58_3720319552"/>
            <w:bookmarkStart w:id="210" w:name="__Fieldmark__58_3720319552"/>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59_3720319552"/>
            <w:bookmarkStart w:id="212" w:name="__Fieldmark__59_3720319552"/>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0_3720319552"/>
            <w:bookmarkStart w:id="214" w:name="__Fieldmark__60_3720319552"/>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 w:name="__Fieldmark__61_3720319552"/>
            <w:bookmarkStart w:id="216" w:name="__Fieldmark__61_3720319552"/>
            <w:bookmarkEnd w:id="2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7" w:name="__Fieldmark__62_3720319552"/>
            <w:bookmarkStart w:id="218" w:name="__Fieldmark__62_3720319552"/>
            <w:bookmarkEnd w:id="2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w:t>
            </w:r>
            <w:r>
              <w:rPr>
                <w:szCs w:val="22"/>
              </w:rPr>
              <w:t>Edit Orderable Items [PSS EDIT ORDERABLE ITEMS] option</w:t>
            </w:r>
            <w:r>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changed to display the IV Additive Strength when the user list all the Dispense Drugs and IV Additives linked to the Orderable Item,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Select PHARMACY ORDERABLE ITEM NAME: PIPERACILLIN/TAZOBACT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st all Drugs/Additives/Solutions tied to this Orderable Item? YES//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spense Drug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IPERACILLIN 3/TAZOBACTAM 0.375GM/VI INJ</w:t>
            </w:r>
          </w:p>
          <w:p>
            <w:pPr>
              <w:pStyle w:val="Normal"/>
              <w:autoSpaceDE w:val="false"/>
              <w:rPr>
                <w:rFonts w:ascii="Courier New" w:hAnsi="Courier New" w:cs="Courier New"/>
                <w:sz w:val="20"/>
                <w:szCs w:val="20"/>
              </w:rPr>
            </w:pPr>
            <w:r>
              <w:rPr>
                <w:rFonts w:cs="Courier New" w:ascii="Courier New" w:hAnsi="Courier New"/>
                <w:sz w:val="20"/>
                <w:szCs w:val="20"/>
              </w:rPr>
              <w:t>PIPERACILLIN 2/TAZOBACTAM 0.25GM/VI INJ</w:t>
            </w:r>
          </w:p>
          <w:p>
            <w:pPr>
              <w:pStyle w:val="Normal"/>
              <w:autoSpaceDE w:val="false"/>
              <w:rPr>
                <w:rFonts w:ascii="Courier New" w:hAnsi="Courier New" w:cs="Courier New"/>
                <w:sz w:val="20"/>
                <w:szCs w:val="20"/>
              </w:rPr>
            </w:pPr>
            <w:r>
              <w:rPr>
                <w:rFonts w:cs="Courier New" w:ascii="Courier New" w:hAnsi="Courier New"/>
                <w:sz w:val="20"/>
                <w:szCs w:val="20"/>
              </w:rPr>
              <w:t>PIPERACILLIN 4/TAZOBACTAM 0.5GM/VI INJ</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3.375 </w:t>
            </w:r>
            <w:r>
              <w:rPr>
                <w:rFonts w:cs="Courier New" w:ascii="Courier New" w:hAnsi="Courier New"/>
                <w:sz w:val="20"/>
                <w:szCs w:val="20"/>
                <w:highlight w:val="lightGray"/>
              </w:rPr>
              <w:t>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Strength: 2.25</w:t>
            </w:r>
            <w:r>
              <w:rPr>
                <w:rFonts w:cs="Courier New" w:ascii="Courier New" w:hAnsi="Courier New"/>
                <w:sz w:val="20"/>
                <w:szCs w:val="20"/>
                <w:highlight w:val="lightGray"/>
              </w:rPr>
              <w:t xml:space="preserve"> GM</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4.5 </w:t>
            </w:r>
            <w:r>
              <w:rPr>
                <w:rFonts w:cs="Courier New" w:ascii="Courier New" w:hAnsi="Courier New"/>
                <w:sz w:val="20"/>
                <w:szCs w:val="20"/>
                <w:highlight w:val="lightGray"/>
              </w:rPr>
              <w:t>G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FLAG,PSSLFLAG)=0</w:t>
              <w:br/>
              <w:t> F ZZ=0:0 S ZZ=$O(^PS(52.6,"AOI",PSOIEN,ZZ)) Q:'ZZ!($G(PSOUT)) D:($Y+5)&gt;IOSL HEAD Q:$G(PSOUT) I ZZ D</w:t>
              <w:br/>
              <w:t> .S PSSLFLAG=1</w:t>
              <w:br/>
              <w:t> .W !,$P($G(^PS(52.6,ZZ,0)),"^"),?42,"(A)"</w:t>
            </w:r>
          </w:p>
          <w:p>
            <w:pPr>
              <w:pStyle w:val="TableText"/>
              <w:rPr>
                <w:rFonts w:ascii="Courier New" w:hAnsi="Courier New" w:cs="Courier New"/>
              </w:rPr>
            </w:pPr>
            <w:r>
              <w:rPr>
                <w:rFonts w:cs="Courier New" w:ascii="Courier New" w:hAnsi="Courier New"/>
                <w:highlight w:val="lightGray"/>
              </w:rPr>
              <w:t>. W:</w:t>
            </w:r>
            <w:r>
              <w:rPr>
                <w:rFonts w:cs="Courier New" w:ascii="Courier New" w:hAnsi="Courier New"/>
                <w:b/>
                <w:highlight w:val="lightGray"/>
              </w:rPr>
              <w:t xml:space="preserve"> $$GET1^DIQ(52.6,ZZ,19)’=”” ?46,”Additive Strength: “,$$GET1^DIQ(52.6,ZZ,19),” “,$$GET1^DIQ(52.6,ZZ,2)</w:t>
            </w:r>
          </w:p>
          <w:p>
            <w:pPr>
              <w:pStyle w:val="TableText"/>
              <w:rPr>
                <w:rFonts w:ascii="Courier New" w:hAnsi="Courier New" w:cs="Courier New"/>
              </w:rPr>
            </w:pPr>
            <w:r>
              <w:rPr>
                <w:rFonts w:cs="Courier New" w:ascii="Courier New" w:hAnsi="Courier New"/>
              </w:rPr>
              <w:t> </w:t>
            </w:r>
            <w:r>
              <w:rPr>
                <w:rFonts w:cs="Courier New" w:ascii="Courier New" w:hAnsi="Courier New"/>
              </w:rPr>
              <w:t>.S PSSLDATE=$P($G(^PS(52.6,ZZ,"I")),"^") I PSSLDATE D DTEX</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R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63_3720319552"/>
            <w:bookmarkStart w:id="220" w:name="__Fieldmark__63_3720319552"/>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64_3720319552"/>
            <w:bookmarkStart w:id="222" w:name="__Fieldmark__64_3720319552"/>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65_3720319552"/>
            <w:bookmarkStart w:id="224" w:name="__Fieldmark__65_3720319552"/>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66_3720319552"/>
            <w:bookmarkStart w:id="226" w:name="__Fieldmark__66_3720319552"/>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Administration Schedule File Report</w:t>
            </w:r>
            <w:r>
              <w:rPr>
                <w:rFonts w:cs="Garamond" w:ascii="Garamond" w:hAnsi="Garamond"/>
                <w:szCs w:val="22"/>
              </w:rPr>
              <w:t xml:space="preserve"> [</w:t>
            </w:r>
            <w:r>
              <w:rPr>
                <w:rFonts w:cs="Lucida Console" w:ascii="Garamond" w:hAnsi="Garamond"/>
                <w:szCs w:val="22"/>
              </w:rPr>
              <w:t>PSS SCHEDULE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 w:name="__Fieldmark__67_3720319552"/>
            <w:bookmarkStart w:id="228" w:name="__Fieldmark__67_3720319552"/>
            <w:bookmarkEnd w:id="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68_3720319552"/>
            <w:bookmarkStart w:id="230" w:name="__Fieldmark__68_3720319552"/>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69_3720319552"/>
            <w:bookmarkStart w:id="232" w:name="__Fieldmark__69_3720319552"/>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 w:name="__Fieldmark__70_3720319552"/>
            <w:bookmarkStart w:id="234" w:name="__Fieldmark__70_3720319552"/>
            <w:bookmarkEnd w:id="2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71_3720319552"/>
            <w:bookmarkStart w:id="236" w:name="__Fieldmark__71_3720319552"/>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Administration Schedule File Report [PSS SCHEDULE REPORT] option.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routine will be modified to include the field INACTIVE, as indicated below:</w:t>
            </w:r>
          </w:p>
          <w:p>
            <w:pPr>
              <w:pStyle w:val="TableText"/>
              <w:rPr/>
            </w:pPr>
            <w:r>
              <w:rPr/>
            </w:r>
          </w:p>
          <w:p>
            <w:pPr>
              <w:pStyle w:val="TableText"/>
              <w:rPr/>
            </w:pPr>
            <w:r>
              <w:rPr/>
              <w:t>The following line will be added before the END line tag:</w:t>
            </w:r>
          </w:p>
          <w:p>
            <w:pPr>
              <w:pStyle w:val="TableText"/>
              <w:rPr/>
            </w:pPr>
            <w:r>
              <w:rPr/>
            </w:r>
          </w:p>
          <w:p>
            <w:pPr>
              <w:pStyle w:val="TableText"/>
              <w:rPr>
                <w:rFonts w:ascii="Courier New" w:hAnsi="Courier New" w:cs="Courier New"/>
              </w:rPr>
            </w:pPr>
            <w:r>
              <w:rPr>
                <w:rFonts w:cs="Courier New" w:ascii="Courier New" w:hAnsi="Courier New"/>
              </w:rPr>
              <w:t>START ;Print Administration Schedule File report</w:t>
              <w:br/>
              <w:t> U IO</w:t>
              <w:br/>
              <w:t> N PSSAFCT,PSSAFOUT,PSSAFDEV,PSSAFLIN,PSSAFQ,PSSAFQEN,PSSAFQS,PSSAFQL,PSSAFQQ,PSSAFQC,PSSAFAA,PSSAFAL,PSSWAS,PSSWASEN,PSSWASNM,PSSWASAD,PSSWASLL,PSSTPE</w:t>
              <w:br/>
              <w:t> N PSSAFRA,PSSAFRAA,PSSAFROP,PSSAFQL,PSSAFROO,PSSAFRFL,PSSWASX,PSSAFZZZ,PSSAFABC,PSSAFNOF</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I ($Y+5)&gt;IOSL D HD S (PSSAFZZZ,PSSAFRFL)=0 Q:PSSAFOUT</w:t>
              <w:br/>
              <w:t> ..K PSSTPE S PSSTPE=$$GET1^DIQ(51.1,PSSAFQEN_",",5)</w:t>
              <w:br/>
              <w:t> ..W:'PSSAFZZZ ?21,"SCHEDULE TYPE: "_$G(PSSTPE) W:PSSAFZZZ !?21,"SCHEDULE TYPE: "_$G(PSSTPE)</w:t>
              <w:br/>
              <w:t> ..I ($Y+5)&gt;IOSL D HD Q:PSSAFOUT</w:t>
              <w:br/>
              <w:t> ..W !?12,"FREQUENCY (IN MINUTES): "_$G(PSSAFRAA(51.1,PSSAFRA,2,"E"))</w:t>
              <w:br/>
              <w:t> ..I ($Y+5)&gt;IOSL D HD Q:PSSAFOUT</w:t>
              <w:br/>
              <w:t> ..W !?6,"EXCLUDE FROM ALL DOSE CHECKS: "_$G(PSSAFRAA(51.1,PSSAFRA,9,"E"))</w:t>
              <w:br/>
              <w:t> ..I ($Y+5)&gt;IOSL D HD Q:PSSAFOUT</w:t>
              <w:br/>
              <w:t> ..W !?5,"EXCLUDE FROM DAILY DOSE CHECK: "_$G(PSSAFRAA(51.1,PSSAFRA,10,"E"))</w:t>
              <w:br/>
              <w:t> ..I ($Y+5)&gt;IOSL D HD Q:PSSAFOUT</w:t>
            </w:r>
          </w:p>
          <w:p>
            <w:pPr>
              <w:pStyle w:val="TableText"/>
              <w:rPr>
                <w:rFonts w:ascii="Courier New" w:hAnsi="Courier New" w:cs="Courier New"/>
              </w:rPr>
            </w:pPr>
            <w:r>
              <w:rPr>
                <w:rFonts w:cs="Courier New" w:ascii="Courier New" w:hAnsi="Courier New"/>
              </w:rPr>
              <w:t> </w:t>
            </w:r>
            <w:r>
              <w:rPr>
                <w:rFonts w:cs="Courier New" w:ascii="Courier New" w:hAnsi="Courier New"/>
                <w:highlight w:val="lightGray"/>
              </w:rPr>
              <w:t>..W !?5,"INACTIVE: “_$$GET1^DIQ(51.1,PSSAFRA,11)</w:t>
              <w:br/>
              <w:t> ..I ($Y+5)&gt;IOSL D HD Q:PSSAFOUT</w:t>
            </w:r>
            <w:r>
              <w:rPr>
                <w:rFonts w:cs="Courier New" w:ascii="Courier New" w:hAnsi="Courier New"/>
              </w:rPr>
              <w:br/>
              <w:t>END ;</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5"/>
        <w:numPr>
          <w:ilvl w:val="4"/>
          <w:numId w:val="2"/>
        </w:numPr>
        <w:ind w:left="648" w:hanging="2232"/>
        <w:rPr/>
      </w:pPr>
      <w:bookmarkStart w:id="237" w:name="__RefHeading___Toc413912509"/>
      <w:r>
        <w:rPr/>
        <w:t>Templates – RTC #s 494718</w:t>
      </w:r>
      <w:bookmarkEnd w:id="237"/>
      <w:r>
        <w:rPr/>
        <w:t xml:space="preserve"> </w:t>
      </w:r>
    </w:p>
    <w:p>
      <w:pPr>
        <w:pStyle w:val="TextBody"/>
        <w:rPr/>
      </w:pPr>
      <w:r>
        <w:rPr/>
        <w:t>The new field INACTIVE added to the ADMINISTRATION SCHEDULE file (#51.1) will be included in the PSSJ SCHEDULE EDIT template below.</w:t>
      </w:r>
    </w:p>
    <w:p>
      <w:pPr>
        <w:pStyle w:val="TextBody"/>
        <w:rPr>
          <w:b/>
          <w:b/>
          <w:u w:val="single"/>
        </w:rPr>
      </w:pPr>
      <w:r>
        <w:rPr>
          <w:b/>
          <w:u w:val="single"/>
        </w:rPr>
      </w:r>
    </w:p>
    <w:p>
      <w:pPr>
        <w:pStyle w:val="TextBody"/>
        <w:rPr/>
      </w:pPr>
      <w:r>
        <w:rPr>
          <w:b/>
          <w:szCs w:val="24"/>
          <w:u w:val="single"/>
        </w:rPr>
        <w:t>User interface change (Standard Schedule Edit [PSS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AME: QAM//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UTPATIENT EXPANSION: EVERY MORNING//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THER LANGUAGE EXPANSION: </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 xml:space="preserve">INACTIVE: ? </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Answer YES to mark this administration schedule entry as inactive.</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Choose from:</w:t>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1        YES</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TYPE OF SCHEDULE: CONTINUOU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ALL DOSING CHECK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DAILY DOSE CHECK: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FREQUENCY (IN MINUTES): 1440//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schedule entered equals 1 da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 (PSSJ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S PSSJSE=1</w:t>
      </w:r>
    </w:p>
    <w:p>
      <w:pPr>
        <w:pStyle w:val="Normal"/>
        <w:autoSpaceDE w:val="false"/>
        <w:rPr>
          <w:rFonts w:ascii="Lucida Console" w:hAnsi="Lucida Console" w:cs="Lucida Console"/>
          <w:sz w:val="20"/>
          <w:szCs w:val="20"/>
        </w:rPr>
      </w:pPr>
      <w:r>
        <w:rPr>
          <w:rFonts w:cs="Lucida Console" w:ascii="Lucida Console" w:hAnsi="Lucida Console"/>
          <w:sz w:val="20"/>
          <w:szCs w:val="20"/>
        </w:rPr>
        <w:t>S ZPSJS=$$GET1^DIQ(51.1,DA,5,"I")</w:t>
      </w:r>
    </w:p>
    <w:p>
      <w:pPr>
        <w:pStyle w:val="Normal"/>
        <w:autoSpaceDE w:val="false"/>
        <w:rPr>
          <w:rFonts w:ascii="Lucida Console" w:hAnsi="Lucida Console" w:cs="Lucida Console"/>
          <w:sz w:val="20"/>
          <w:szCs w:val="20"/>
        </w:rPr>
      </w:pPr>
      <w:r>
        <w:rPr>
          <w:rFonts w:cs="Lucida Console" w:ascii="Lucida Console" w:hAnsi="Lucida Console"/>
          <w:sz w:val="20"/>
          <w:szCs w:val="20"/>
        </w:rPr>
        <w:t>NAME</w:t>
      </w:r>
    </w:p>
    <w:p>
      <w:pPr>
        <w:pStyle w:val="Normal"/>
        <w:autoSpaceDE w:val="false"/>
        <w:rPr>
          <w:rFonts w:ascii="Lucida Console" w:hAnsi="Lucida Console" w:cs="Lucida Console"/>
          <w:sz w:val="20"/>
          <w:szCs w:val="20"/>
        </w:rPr>
      </w:pPr>
      <w:r>
        <w:rPr>
          <w:rFonts w:cs="Lucida Console" w:ascii="Lucida Console" w:hAnsi="Lucida Console"/>
          <w:sz w:val="20"/>
          <w:szCs w:val="20"/>
        </w:rPr>
        <w:t>OUTPATIENT EXPANSION</w:t>
      </w:r>
    </w:p>
    <w:p>
      <w:pPr>
        <w:pStyle w:val="Normal"/>
        <w:autoSpaceDE w:val="false"/>
        <w:rPr>
          <w:rFonts w:ascii="Lucida Console" w:hAnsi="Lucida Console" w:cs="Lucida Console"/>
          <w:sz w:val="20"/>
          <w:szCs w:val="20"/>
        </w:rPr>
      </w:pPr>
      <w:r>
        <w:rPr>
          <w:rFonts w:cs="Lucida Console" w:ascii="Lucida Console" w:hAnsi="Lucida Console"/>
          <w:sz w:val="20"/>
          <w:szCs w:val="20"/>
        </w:rPr>
        <w:t>OTHER LANGUAGE EXPANSION</w:t>
      </w:r>
    </w:p>
    <w:p>
      <w:pPr>
        <w:pStyle w:val="Normal"/>
        <w:autoSpaceDE w:val="false"/>
        <w:rPr>
          <w:rFonts w:ascii="Lucida Console" w:hAnsi="Lucida Console" w:cs="Lucida Console"/>
          <w:b/>
          <w:b/>
          <w:sz w:val="20"/>
          <w:szCs w:val="20"/>
        </w:rPr>
      </w:pPr>
      <w:r>
        <w:rPr>
          <w:rFonts w:cs="Lucida Console" w:ascii="Lucida Console" w:hAnsi="Lucida Console"/>
          <w:b/>
          <w:sz w:val="20"/>
          <w:szCs w:val="20"/>
          <w:highlight w:val="lightGray"/>
        </w:rPr>
        <w:t>INACTIVE</w:t>
      </w:r>
    </w:p>
    <w:p>
      <w:pPr>
        <w:pStyle w:val="Normal"/>
        <w:autoSpaceDE w:val="false"/>
        <w:rPr>
          <w:rFonts w:ascii="Lucida Console" w:hAnsi="Lucida Console" w:cs="Lucida Console"/>
          <w:sz w:val="20"/>
          <w:szCs w:val="20"/>
        </w:rPr>
      </w:pPr>
      <w:r>
        <w:rPr>
          <w:rFonts w:cs="Lucida Console" w:ascii="Lucida Console" w:hAnsi="Lucida Console"/>
          <w:sz w:val="20"/>
          <w:szCs w:val="20"/>
        </w:rPr>
        <w:t>S:'$D(PSJIVSEF) Y="@2"</w:t>
      </w:r>
    </w:p>
    <w:p>
      <w:pPr>
        <w:pStyle w:val="Normal"/>
        <w:autoSpaceDE w:val="false"/>
        <w:rPr>
          <w:rFonts w:ascii="Lucida Console" w:hAnsi="Lucida Console" w:cs="Lucida Console"/>
          <w:sz w:val="20"/>
          <w:szCs w:val="20"/>
        </w:rPr>
      </w:pPr>
      <w:r>
        <w:rPr>
          <w:rFonts w:cs="Lucida Console" w:ascii="Lucida Console" w:hAnsi="Lucida Console"/>
          <w:sz w:val="20"/>
          <w:szCs w:val="20"/>
        </w:rPr>
        <w:t>TYPE OF SCHEDULE////C//</w:t>
      </w:r>
    </w:p>
    <w:p>
      <w:pPr>
        <w:pStyle w:val="Normal"/>
        <w:autoSpaceDE w:val="false"/>
        <w:rPr>
          <w:rFonts w:ascii="Lucida Console" w:hAnsi="Lucida Console" w:cs="Lucida Console"/>
          <w:sz w:val="20"/>
          <w:szCs w:val="20"/>
        </w:rPr>
      </w:pPr>
      <w:r>
        <w:rPr>
          <w:rFonts w:cs="Lucida Console" w:ascii="Lucida Console" w:hAnsi="Lucida Console"/>
          <w:sz w:val="20"/>
          <w:szCs w:val="20"/>
        </w:rPr>
        <w:t>S PSSSCT=X</w:t>
      </w:r>
    </w:p>
    <w:p>
      <w:pPr>
        <w:pStyle w:val="Normal"/>
        <w:autoSpaceDE w:val="false"/>
        <w:rPr>
          <w:rFonts w:ascii="Lucida Console" w:hAnsi="Lucida Console" w:cs="Lucida Console"/>
          <w:sz w:val="20"/>
          <w:szCs w:val="20"/>
        </w:rPr>
      </w:pPr>
      <w:r>
        <w:rPr>
          <w:rFonts w:cs="Lucida Console" w:ascii="Lucida Console" w:hAnsi="Lucida Console"/>
          <w:sz w:val="20"/>
          <w:szCs w:val="20"/>
        </w:rPr>
        <w:t>S Y=1,PSJS="C"</w:t>
      </w:r>
    </w:p>
    <w:p>
      <w:pPr>
        <w:pStyle w:val="Normal"/>
        <w:autoSpaceDE w:val="false"/>
        <w:rPr/>
      </w:pPr>
      <w:r>
        <w:rPr>
          <w:rFonts w:cs="Lucida Console" w:ascii="Lucida Console" w:hAnsi="Lucida Console"/>
          <w:sz w:val="20"/>
          <w:szCs w:val="20"/>
        </w:rPr>
        <w:t>@2</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 SCHEDULE EDI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8" w:name="__Fieldmark__72_3720319552"/>
            <w:bookmarkStart w:id="239" w:name="__Fieldmark__72_3720319552"/>
            <w:bookmarkEnd w:id="2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73_3720319552"/>
            <w:bookmarkStart w:id="241" w:name="__Fieldmark__73_3720319552"/>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74_3720319552"/>
            <w:bookmarkStart w:id="243" w:name="__Fieldmark__74_3720319552"/>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75_3720319552"/>
            <w:bookmarkStart w:id="245" w:name="__Fieldmark__75_3720319552"/>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49471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76_3720319552"/>
            <w:bookmarkStart w:id="247" w:name="__Fieldmark__76_3720319552"/>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8" w:name="__Fieldmark__77_3720319552"/>
            <w:bookmarkStart w:id="249" w:name="__Fieldmark__77_3720319552"/>
            <w:bookmarkEnd w:id="24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 w:name="__Fieldmark__78_3720319552"/>
            <w:bookmarkStart w:id="251" w:name="__Fieldmark__78_3720319552"/>
            <w:bookmarkEnd w:id="251"/>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2" w:name="__Fieldmark__79_3720319552"/>
            <w:bookmarkStart w:id="253" w:name="__Fieldmark__79_3720319552"/>
            <w:bookmarkEnd w:id="25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andard Schedule Edit[PSS SCHEDULE 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0"/>
          <w:numId w:val="0"/>
        </w:numPr>
        <w:ind w:left="2232" w:hanging="2232"/>
        <w:rPr/>
      </w:pPr>
      <w:r>
        <w:rPr/>
      </w:r>
    </w:p>
    <w:p>
      <w:pPr>
        <w:pStyle w:val="TextBody"/>
        <w:rPr/>
      </w:pPr>
      <w:r>
        <w:rPr/>
        <w:t>The new field MAXIMUM DAYS SUPPLY added to the DRUG file (#50) will be included in the PSSCOMMON template as described below.</w:t>
      </w:r>
    </w:p>
    <w:p>
      <w:pPr>
        <w:pStyle w:val="TextBody"/>
        <w:rPr/>
      </w:pPr>
      <w:r>
        <w:rPr/>
      </w:r>
    </w:p>
    <w:p>
      <w:pPr>
        <w:pStyle w:val="TextBody"/>
        <w:rPr>
          <w:b/>
          <w:b/>
          <w:szCs w:val="24"/>
          <w:u w:val="single"/>
        </w:rPr>
      </w:pPr>
      <w:r>
        <w:rPr>
          <w:b/>
          <w:szCs w:val="24"/>
          <w:u w:val="single"/>
        </w:rPr>
        <w:t>User interface change (Drug Enter/Edit [PSS DRUG ENTER/EDIT])</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GENERIC NAME: TOBRAMYCIN 80MG/2ML INJ  Replac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VA CLASSIFICATION: AM3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EA, SPECIAL HDLG: 6P//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AW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NATIONAL FORMULARY INDICATOR: YES</w:t>
      </w:r>
    </w:p>
    <w:p>
      <w:pPr>
        <w:pStyle w:val="Normal"/>
        <w:autoSpaceDE w:val="false"/>
        <w:rPr>
          <w:rFonts w:ascii="Lucida Console" w:hAnsi="Lucida Console" w:cs="Lucida Console"/>
          <w:sz w:val="20"/>
          <w:szCs w:val="20"/>
        </w:rPr>
      </w:pPr>
      <w:r>
        <w:rPr>
          <w:rFonts w:cs="Lucida Console" w:ascii="Lucida Console" w:hAnsi="Lucida Console"/>
          <w:sz w:val="20"/>
          <w:szCs w:val="20"/>
        </w:rPr>
        <w:t>LOCAL NON-FORMULARY: ^NCPDP</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NCPDP DISPENSE UNI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NCPDP QUANTITY MULTIPLIER  </w:t>
      </w:r>
    </w:p>
    <w:p>
      <w:pPr>
        <w:pStyle w:val="Normal"/>
        <w:autoSpaceDE w:val="false"/>
        <w:rPr>
          <w:rFonts w:ascii="Lucida Console" w:hAnsi="Lucida Console" w:cs="Lucida Console"/>
          <w:sz w:val="20"/>
          <w:szCs w:val="20"/>
        </w:rPr>
      </w:pPr>
      <w:r>
        <w:rPr>
          <w:rFonts w:cs="Lucida Console" w:ascii="Lucida Console" w:hAnsi="Lucida Console"/>
          <w:sz w:val="20"/>
          <w:szCs w:val="20"/>
        </w:rPr>
        <w:t>CHOOSE 1-2: 1  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DISPENSE UNIT: EACH//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QUANTITY MULTIPLIER: 1// </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DISPENSE UNIT: 3.680</w:t>
      </w:r>
    </w:p>
    <w:p>
      <w:pPr>
        <w:pStyle w:val="Normal"/>
        <w:autoSpaceDE w:val="false"/>
        <w:rPr/>
      </w:pPr>
      <w:r>
        <w:rPr>
          <w:rFonts w:cs="Lucida Console" w:ascii="Lucida Console" w:hAnsi="Lucida Console"/>
          <w:b/>
          <w:sz w:val="20"/>
          <w:szCs w:val="20"/>
          <w:highlight w:val="lightGray"/>
        </w:rPr>
        <w:t>MAXIMUM DAYS SUPPLY:</w:t>
      </w:r>
      <w:r>
        <w:rPr>
          <w:rFonts w:cs="Lucida Console" w:ascii="Lucida Console" w:hAnsi="Lucida Console"/>
          <w:b/>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S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INIT^PSSDDUT2 S Y="@24"</w:t>
      </w:r>
    </w:p>
    <w:p>
      <w:pPr>
        <w:pStyle w:val="Normal"/>
        <w:autoSpaceDE w:val="false"/>
        <w:rPr>
          <w:rFonts w:ascii="Lucida Console" w:hAnsi="Lucida Console" w:cs="Lucida Console"/>
          <w:sz w:val="20"/>
          <w:szCs w:val="20"/>
        </w:rPr>
      </w:pPr>
      <w:r>
        <w:rPr>
          <w:rFonts w:cs="Lucida Console" w:ascii="Lucida Console" w:hAnsi="Lucida Console"/>
          <w:sz w:val="20"/>
          <w:szCs w:val="20"/>
        </w:rPr>
        <w:t>@24</w:t>
      </w:r>
    </w:p>
    <w:p>
      <w:pPr>
        <w:pStyle w:val="Normal"/>
        <w:autoSpaceDE w:val="false"/>
        <w:rPr>
          <w:rFonts w:ascii="Lucida Console" w:hAnsi="Lucida Console" w:cs="Lucida Console"/>
          <w:sz w:val="20"/>
          <w:szCs w:val="20"/>
        </w:rPr>
      </w:pPr>
      <w:r>
        <w:rPr>
          <w:rFonts w:cs="Lucida Console" w:ascii="Lucida Console" w:hAnsi="Lucida Console"/>
          <w:sz w:val="20"/>
          <w:szCs w:val="20"/>
        </w:rPr>
        <w:t>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PDPDU^PSSDDUT2 S PSSNDU=X S Y="@25"</w:t>
      </w:r>
    </w:p>
    <w:p>
      <w:pPr>
        <w:pStyle w:val="Normal"/>
        <w:autoSpaceDE w:val="false"/>
        <w:rPr>
          <w:rFonts w:ascii="Lucida Console" w:hAnsi="Lucida Console" w:cs="Lucida Console"/>
          <w:sz w:val="20"/>
          <w:szCs w:val="20"/>
        </w:rPr>
      </w:pPr>
      <w:r>
        <w:rPr>
          <w:rFonts w:cs="Lucida Console" w:ascii="Lucida Console" w:hAnsi="Lucida Console"/>
          <w:sz w:val="20"/>
          <w:szCs w:val="20"/>
        </w:rPr>
        <w:t>@25</w:t>
      </w:r>
    </w:p>
    <w:p>
      <w:pPr>
        <w:pStyle w:val="TextBody"/>
        <w:rPr>
          <w:rFonts w:ascii="Lucida Console" w:hAnsi="Lucida Console" w:cs="Lucida Console"/>
          <w:sz w:val="20"/>
        </w:rPr>
      </w:pPr>
      <w:r>
        <w:rPr>
          <w:rFonts w:cs="Lucida Console" w:ascii="Lucida Console" w:hAnsi="Lucida Console"/>
          <w:sz w:val="20"/>
        </w:rPr>
        <w:t>NCPDP QUANTITY MULTIPLIER</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26</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t>MAXIMUM DAYS SUPPLY</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COMMON</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 w:name="__Fieldmark__80_3720319552"/>
            <w:bookmarkStart w:id="255" w:name="__Fieldmark__80_3720319552"/>
            <w:bookmarkEnd w:id="2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 w:name="__Fieldmark__81_3720319552"/>
            <w:bookmarkStart w:id="257" w:name="__Fieldmark__81_3720319552"/>
            <w:bookmarkEnd w:id="2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 w:name="__Fieldmark__82_3720319552"/>
            <w:bookmarkStart w:id="259" w:name="__Fieldmark__82_3720319552"/>
            <w:bookmarkEnd w:id="2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 w:name="__Fieldmark__83_3720319552"/>
            <w:bookmarkStart w:id="261" w:name="__Fieldmark__83_3720319552"/>
            <w:bookmarkEnd w:id="2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iCs/>
              </w:rPr>
              <w:t>494680, 494683, 494687, 494688, 494689, 49469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 w:name="__Fieldmark__84_3720319552"/>
            <w:bookmarkStart w:id="263" w:name="__Fieldmark__84_3720319552"/>
            <w:bookmarkEnd w:id="263"/>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 w:name="__Fieldmark__85_3720319552"/>
            <w:bookmarkStart w:id="265" w:name="__Fieldmark__85_3720319552"/>
            <w:bookmarkEnd w:id="26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 w:name="__Fieldmark__86_3720319552"/>
            <w:bookmarkStart w:id="267" w:name="__Fieldmark__86_3720319552"/>
            <w:bookmarkEnd w:id="26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 w:name="__Fieldmark__87_3720319552"/>
            <w:bookmarkStart w:id="269" w:name="__Fieldmark__87_3720319552"/>
            <w:bookmarkEnd w:id="269"/>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SSDDUT2</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Heading3"/>
        <w:numPr>
          <w:ilvl w:val="2"/>
          <w:numId w:val="2"/>
        </w:numPr>
        <w:ind w:left="1080" w:hanging="1080"/>
        <w:rPr/>
      </w:pPr>
      <w:bookmarkStart w:id="270" w:name="__RefHeading___Toc413912510"/>
      <w:bookmarkEnd w:id="270"/>
      <w:r>
        <w:rPr/>
        <w:t>Specific Requirements – Inpatient Medications (PSJ*5*313)</w:t>
      </w:r>
    </w:p>
    <w:p>
      <w:pPr>
        <w:pStyle w:val="TextBody"/>
        <w:rPr/>
      </w:pPr>
      <w:r>
        <w:rPr/>
        <w:t>The Inpatient Medications application will be modified to display the Additive Strength every time multiple IV Additives are available for selection. An IV Additive will no longer be assigned automatically to a Non-Verified order when more than one is available.</w:t>
      </w:r>
    </w:p>
    <w:p>
      <w:pPr>
        <w:pStyle w:val="Heading4"/>
        <w:numPr>
          <w:ilvl w:val="3"/>
          <w:numId w:val="2"/>
        </w:numPr>
        <w:ind w:left="648" w:hanging="1080"/>
        <w:rPr/>
      </w:pPr>
      <w:bookmarkStart w:id="271" w:name="__RefHeading___Toc413912511"/>
      <w:bookmarkEnd w:id="271"/>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JHL4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 w:name="__Fieldmark__88_3720319552"/>
            <w:bookmarkStart w:id="273" w:name="__Fieldmark__88_3720319552"/>
            <w:bookmarkEnd w:id="2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 w:name="__Fieldmark__89_3720319552"/>
            <w:bookmarkStart w:id="275" w:name="__Fieldmark__89_3720319552"/>
            <w:bookmarkEnd w:id="2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 w:name="__Fieldmark__90_3720319552"/>
            <w:bookmarkStart w:id="277" w:name="__Fieldmark__90_3720319552"/>
            <w:bookmarkEnd w:id="2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91_3720319552"/>
            <w:bookmarkStart w:id="279" w:name="__Fieldmark__91_3720319552"/>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2786, 48787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otocol: Receive orders from CPRS [PS RECEIVE 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 w:name="__Fieldmark__92_3720319552"/>
            <w:bookmarkStart w:id="281" w:name="__Fieldmark__92_3720319552"/>
            <w:bookmarkEnd w:id="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 w:name="__Fieldmark__93_3720319552"/>
            <w:bookmarkStart w:id="283" w:name="__Fieldmark__93_3720319552"/>
            <w:bookmarkEnd w:id="2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 w:name="__Fieldmark__94_3720319552"/>
            <w:bookmarkStart w:id="285" w:name="__Fieldmark__94_3720319552"/>
            <w:bookmarkEnd w:id="2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95_3720319552"/>
            <w:bookmarkStart w:id="287" w:name="__Fieldmark__95_3720319552"/>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96_3720319552"/>
            <w:bookmarkStart w:id="289" w:name="__Fieldmark__96_3720319552"/>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responsible for filing a new non-verified IV order (file #53.1) placed in CPRS by the provider. Whenever there’s more than one IV Additive available for the order received, this routine automatically selects the first IV Additive entry and assigns it to the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eck, before assigning an IV Additive to the new non-verified IV order entry being created the routine, whether there’s more than 1 IV Additive available for the order and perform the following updates:</w:t>
            </w:r>
          </w:p>
          <w:p>
            <w:pPr>
              <w:pStyle w:val="TableText"/>
              <w:numPr>
                <w:ilvl w:val="0"/>
                <w:numId w:val="4"/>
              </w:numPr>
              <w:rPr/>
            </w:pPr>
            <w:r>
              <w:rPr/>
              <w:t>If there is only 1 IV Additive available, the current logic will remain the same, the IV Additive will be retrieved and saved in the new non-verified IV order entry.</w:t>
            </w:r>
          </w:p>
          <w:p>
            <w:pPr>
              <w:pStyle w:val="TableText"/>
              <w:numPr>
                <w:ilvl w:val="0"/>
                <w:numId w:val="4"/>
              </w:numPr>
              <w:rPr/>
            </w:pPr>
            <w:r>
              <w:rPr/>
              <w:t>If there are 2 or more IV Additives available, the routine will no longer make a selection and no IV Additive will be assigned to the order.</w:t>
            </w:r>
          </w:p>
          <w:p>
            <w:pPr>
              <w:pStyle w:val="TableText"/>
              <w:rPr/>
            </w:pPr>
            <w:r>
              <w:rPr/>
            </w:r>
          </w:p>
          <w:p>
            <w:pPr>
              <w:pStyle w:val="TableText"/>
              <w:rPr/>
            </w:pPr>
            <w:r>
              <w:rPr/>
              <w:t>The code below is performing the auto-selection of the IV Additive for the new non-verified order and that’s where the change will have to be placed.</w:t>
            </w:r>
          </w:p>
          <w:p>
            <w:pPr>
              <w:pStyle w:val="TableText"/>
              <w:rPr/>
            </w:pPr>
            <w:r>
              <w:rPr/>
            </w:r>
          </w:p>
          <w:p>
            <w:pPr>
              <w:pStyle w:val="TableText"/>
              <w:rPr/>
            </w:pPr>
            <w:r>
              <w:rPr>
                <w:rFonts w:cs="Courier New" w:ascii="Courier New" w:hAnsi="Courier New"/>
              </w:rPr>
              <w:t>RXC ; IV order</w:t>
              <w:br/>
              <w:t> N IVFL</w:t>
              <w:br/>
              <w:t> S APPL=FIELD(1)</w:t>
              <w:br/>
              <w: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I $G(INFRT)]"" S X=INFRT D ENI^PSJHLU S INFRT=$G(X)</w:t>
              <w:br/>
            </w:r>
            <w:r>
              <w:rPr>
                <w:rFonts w:cs="Courier New" w:ascii="Courier New" w:hAnsi="Courier New"/>
                <w:b/>
              </w:rPr>
              <w:t> </w:t>
            </w:r>
            <w:r>
              <w:rPr>
                <w:rFonts w:cs="Courier New" w:ascii="Courier New" w:hAnsi="Courier New"/>
                <w:b/>
                <w:highlight w:val="lightGray"/>
              </w:rPr>
              <w:t>I APPL="A" S ADCNT=ADCNT+1,PTR=$P(FIELD(2),"^",4) Q:'PTR  S STRENGTH=$G(FIELD(3))_" "_$P($G(FIELD(4)),"^",5) D  </w:t>
            </w:r>
            <w:r>
              <w:rPr>
                <w:rFonts w:cs="Courier New" w:ascii="Courier New" w:hAnsi="Courier New"/>
                <w:b/>
                <w:highlight w:val="darkGray"/>
              </w:rPr>
              <w:t>I '$D(^TMP("PSJNVO",$J,"AD",ADCNT,0)) S PSREASON="Can't find matching additive" D ERROR^PSJHL9 Q</w:t>
            </w:r>
            <w:r>
              <w:rPr>
                <w:rFonts w:cs="Courier New" w:ascii="Courier New" w:hAnsi="Courier New"/>
                <w:b/>
                <w:highlight w:val="lightGray"/>
              </w:rPr>
              <w:br/>
              <w:t> .S ADDITIVE="" F  S ADDITIVE=$O(^PS(52.6,"AOI",PTR,ADDITIVE)) Q:'ADDITIVE  S INACT=$G(^PS(52.6,ADDITIVE,"I")),IVFL=$P($G(^(0)),"^",13) I 'INACT!(INACT&gt;DT),IVFL'=0 Q:$G(^PS(52.6,ADDITIVE,0))']""  D  Q:ADDITIVE</w:t>
              <w:br/>
              <w:t> ..I $G(PSITEM)="" S PSITEM=PTR</w:t>
              <w:br/>
              <w:t> ..S ^TMP("PSJNVO",$J,"AD",0)=ADCNT</w:t>
              <w:br/>
              <w:t> ..;Store the bag data ("" = all bag, "S" = See comment, Numeric value = bottle #)</w:t>
            </w:r>
            <w:r>
              <w:rPr>
                <w:rFonts w:cs="Courier New" w:ascii="Courier New" w:hAnsi="Courier New"/>
                <w:b/>
              </w:rPr>
              <w:br/>
            </w:r>
            <w:r>
              <w:rPr>
                <w:rFonts w:cs="Courier New" w:ascii="Courier New" w:hAnsi="Courier New"/>
              </w:rPr>
              <w:t> ..S ^TMP("PSJNVO",$J,"AD",ADCNT,0)=ADDITIVE_"^"_STRENGTH_"^"_$S($P($G(FIELD(5)),U)="S":"See Comments",('+$P($G(FIELD(5)),U)):"",1:$P($G(FIELD(5)),U))</w:t>
              <w:br/>
              <w:t> Q</w:t>
            </w:r>
          </w:p>
          <w:p>
            <w:pPr>
              <w:pStyle w:val="TableText"/>
              <w:rPr>
                <w:rFonts w:ascii="Courier New" w:hAnsi="Courier New" w:cs="Courier New"/>
              </w:rPr>
            </w:pPr>
            <w:r>
              <w:rPr>
                <w:rFonts w:cs="Courier New" w:ascii="Courier New" w:hAnsi="Courier New"/>
              </w:rPr>
            </w:r>
          </w:p>
          <w:p>
            <w:pPr>
              <w:pStyle w:val="TableText"/>
              <w:widowControl/>
              <w:bidi w:val="0"/>
              <w:spacing w:before="60" w:after="60"/>
              <w:rPr>
                <w:rFonts w:ascii="Courier New" w:hAnsi="Courier New" w:cs="Courier New"/>
                <w:b/>
                <w:b/>
              </w:rPr>
            </w:pPr>
            <w:r>
              <w:rPr>
                <w:rFonts w:cs="Courier New" w:ascii="Courier New" w:hAnsi="Courier New"/>
                <w:b/>
                <w:highlight w:val="lightGray"/>
                <w:u w:val="single"/>
              </w:rPr>
              <w:t>Note:</w:t>
            </w:r>
            <w:r>
              <w:rPr>
                <w:rFonts w:cs="Courier New" w:ascii="Courier New" w:hAnsi="Courier New"/>
                <w:b/>
                <w:highlight w:val="lightGray"/>
              </w:rPr>
              <w:t xml:space="preserve"> Double check the impact of not making a selection. Currently the code is returning an error message to CPRS when an auto selection can’t be don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IVEDRG</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 w:name="__Fieldmark__97_3720319552"/>
            <w:bookmarkStart w:id="291" w:name="__Fieldmark__97_3720319552"/>
            <w:bookmarkEnd w:id="2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 w:name="__Fieldmark__98_3720319552"/>
            <w:bookmarkStart w:id="293" w:name="__Fieldmark__98_3720319552"/>
            <w:bookmarkEnd w:id="2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 w:name="__Fieldmark__99_3720319552"/>
            <w:bookmarkStart w:id="295" w:name="__Fieldmark__99_3720319552"/>
            <w:bookmarkEnd w:id="2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 w:name="__Fieldmark__100_3720319552"/>
            <w:bookmarkStart w:id="297" w:name="__Fieldmark__100_3720319552"/>
            <w:bookmarkEnd w:id="2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82, 492785, 489078, 489079, 496154, 494222, 489080, 48908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Inpatient Order Entry [PSJ O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8" w:name="__Fieldmark__101_3720319552"/>
            <w:bookmarkStart w:id="299" w:name="__Fieldmark__101_3720319552"/>
            <w:bookmarkEnd w:id="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0" w:name="__Fieldmark__102_3720319552"/>
            <w:bookmarkStart w:id="301" w:name="__Fieldmark__102_3720319552"/>
            <w:bookmarkEnd w:id="3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 w:name="__Fieldmark__103_3720319552"/>
            <w:bookmarkStart w:id="303" w:name="__Fieldmark__103_3720319552"/>
            <w:bookmarkEnd w:id="3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4" w:name="__Fieldmark__104_3720319552"/>
            <w:bookmarkStart w:id="305" w:name="__Fieldmark__104_3720319552"/>
            <w:bookmarkEnd w:id="3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6" w:name="__Fieldmark__105_3720319552"/>
            <w:bookmarkStart w:id="307" w:name="__Fieldmark__105_3720319552"/>
            <w:bookmarkEnd w:id="3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selection of IV Additives for the order in the Inpatient Order Entry [PSJ OE] o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in a few places in order to display the strength associated with each IV Additive. Furthermore, before prompting the user to select the IV Additive the order information will be displayed to help the user make a more informed selection (This will be done for both the IV Additives and IV Solutions selec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User Interface Change #1</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Order:  PIPERACILLIN/TAZOBACTAM INJ</w:t>
            </w:r>
          </w:p>
          <w:p>
            <w:pPr>
              <w:pStyle w:val="Normal"/>
              <w:autoSpaceDE w:val="false"/>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Give: 4.5GM/1VIAL IV Q3H</w:t>
            </w:r>
            <w:r>
              <w:rPr>
                <w:rFonts w:cs="Lucida Console" w:ascii="Lucida Console" w:hAnsi="Lucida Console"/>
                <w:b/>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RG ; Edit Additive/Solution data</w:t>
              <w:br/>
              <w:t> NEW DRGOC,PSGORQF K PSGORQF ;If PSGORQF=1 abort order after order check.</w:t>
              <w:br/>
              <w:t> K PSIVOLD S DRG(2)="" I $D(DRG(DRGT)) S DRGI=+$O(DRG(DRGT,0)) I DRGI S PSIVOLD=1 D SETDRG</w:t>
              <w:br/>
              <w:t>DRG1 ;</w:t>
              <w:br/>
              <w:t> Q:$G(PSGORQF)</w:t>
              <w:br/>
              <w:t> I $G(X)="?" K DUOUT</w:t>
              <w:br/>
              <w:t> D FULL^VALM1</w:t>
              <w:br/>
              <w:t xml:space="preserve"> </w:t>
            </w:r>
            <w:r>
              <w:rPr>
                <w:rFonts w:cs="Courier New" w:ascii="Courier New" w:hAnsi="Courier New"/>
                <w:highlight w:val="lightGray"/>
              </w:rPr>
              <w:t>*******************************</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INSERT CODE IN HERE TO DISPLAY THE ORDER INFORMATION AS SHOWN ABOVE.</w:t>
            </w:r>
          </w:p>
          <w:p>
            <w:pPr>
              <w:pStyle w:val="TableText"/>
              <w:rPr/>
            </w:pPr>
            <w:r>
              <w:rPr>
                <w:rFonts w:eastAsia="Courier New" w:cs="Courier New" w:ascii="Courier New" w:hAnsi="Courier New"/>
                <w:highlight w:val="lightGray"/>
              </w:rPr>
              <w:t xml:space="preserve"> </w:t>
            </w:r>
            <w:r>
              <w:rPr>
                <w:rFonts w:cs="Courier New" w:ascii="Courier New" w:hAnsi="Courier New"/>
                <w:highlight w:val="lightGray"/>
              </w:rPr>
              <w:t xml:space="preserve">ONE POSSIBILITY IS TO CALL </w:t>
            </w:r>
            <w:r>
              <w:rPr>
                <w:rFonts w:cs="Courier New" w:ascii="Courier New" w:hAnsi="Courier New"/>
                <w:b/>
                <w:highlight w:val="lightGray"/>
              </w:rPr>
              <w:t>PSIVTX^PSIVOE</w:t>
            </w:r>
            <w:r>
              <w:rPr>
                <w:rFonts w:cs="Courier New" w:ascii="Courier New" w:hAnsi="Courier New"/>
                <w:highlight w:val="lightGray"/>
              </w:rPr>
              <w:t xml:space="preserve"> FOR THE INFORMATION NEE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ILL HAVE TO MAKE SURE ALL VARIABLES ARE SET AND NOT SIDE EFFECTS WILL HAPPEN FROM SUCH CA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 </w:t>
            </w:r>
            <w:r>
              <w:rPr>
                <w:rFonts w:cs="Courier New" w:ascii="Courier New" w:hAnsi="Courier New"/>
              </w:rPr>
              <w:t>W !,"Select ",DRGTN,": "</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2</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Select Item(s): Next Screen// 1     </w:t>
            </w:r>
          </w:p>
          <w:p>
            <w:pPr>
              <w:pStyle w:val="Normal"/>
              <w:autoSpaceDE w:val="false"/>
              <w:rPr>
                <w:rFonts w:ascii="Courier New" w:hAnsi="Courier New" w:cs="Courier New"/>
                <w:sz w:val="20"/>
                <w:szCs w:val="20"/>
              </w:rPr>
            </w:pPr>
            <w:r>
              <w:rPr>
                <w:rFonts w:cs="Courier New" w:ascii="Courier New" w:hAnsi="Courier New"/>
                <w:sz w:val="20"/>
                <w:szCs w:val="20"/>
              </w:rPr>
              <w:t>Select ADDITIVE: KRYPTONITE//?</w:t>
            </w:r>
          </w:p>
          <w:p>
            <w:pPr>
              <w:pStyle w:val="Normal"/>
              <w:autoSpaceDE w:val="false"/>
              <w:rPr>
                <w:rFonts w:ascii="Courier New" w:hAnsi="Courier New" w:cs="Courier New"/>
                <w:sz w:val="20"/>
                <w:szCs w:val="20"/>
              </w:rPr>
            </w:pPr>
            <w:r>
              <w:rPr>
                <w:rFonts w:cs="Courier New" w:ascii="Courier New" w:hAnsi="Courier New"/>
                <w:sz w:val="20"/>
                <w:szCs w:val="20"/>
              </w:rPr>
              <w:t>This order includes the following ADDITIV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sz w:val="20"/>
                <w:szCs w:val="20"/>
              </w:rPr>
              <w:t xml:space="preserve">KRYPTONITE                 </w:t>
            </w:r>
            <w:r>
              <w:rPr>
                <w:rFonts w:cs="Courier New" w:ascii="Courier New" w:hAnsi="Courier New"/>
                <w:b/>
                <w:sz w:val="20"/>
                <w:szCs w:val="20"/>
                <w:highlight w:val="darkGray"/>
              </w:rPr>
              <w:t>Additive Strength: 99 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CEFAMANDOLE                </w:t>
            </w:r>
            <w:r>
              <w:rPr>
                <w:rFonts w:cs="Courier New" w:ascii="Courier New" w:hAnsi="Courier New"/>
                <w:b/>
                <w:sz w:val="20"/>
                <w:szCs w:val="20"/>
                <w:highlight w:val="darkGray"/>
              </w:rPr>
              <w:t xml:space="preserve">Additive Strength: 99 GM </w:t>
            </w:r>
          </w:p>
          <w:p>
            <w:pPr>
              <w:pStyle w:val="Normal"/>
              <w:autoSpaceDE w:val="false"/>
              <w:rPr>
                <w:rFonts w:ascii="Courier New" w:hAnsi="Courier New" w:cs="Courier New"/>
                <w:sz w:val="20"/>
                <w:szCs w:val="20"/>
              </w:rPr>
            </w:pPr>
            <w:r>
              <w:rPr>
                <w:rFonts w:cs="Courier New" w:ascii="Courier New" w:hAnsi="Courier New"/>
                <w:sz w:val="20"/>
                <w:szCs w:val="20"/>
              </w:rPr>
              <w:t>YOU MAY ENTER A NEW ADDITIVE, IF YOU WIS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IV ADDITIVES PRINT NAME, or QUICK CODE, or SYNONY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IV ADDITIVES List?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 #2</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rPr>
            </w:pPr>
            <w:r>
              <w:rPr>
                <w:rFonts w:cs="Courier New" w:ascii="Courier New" w:hAnsi="Courier New"/>
              </w:rPr>
              <w:t>DRG1A I X="" W !,DRGTN,": ",DRG(2),"//" R X:DTIME S:'$T X="^" D:X="^" CHKSCMNT Q:X="^"  I X="" S Y=1 D DRG3 G:DRGT="AD"!($G(P(4))="H") DRG1 Q</w:t>
              <w:br/>
              <w:t> I X="@",DRG(2)]"" D DEL G:%'=1 DRG1A K DRG(DRGT,DRGI) S DRGI=+$O(DRG(DRGT,0)) S:'DRGI DRG(DRGT,0)=0 D SETDRG G DRG1</w:t>
              <w:br/>
              <w:t> I X["???",($E(P("OT"))="M"),(PSIVAC["C") D ORFLDS^PSIVEDT1 G DRG1</w:t>
              <w:br/>
              <w:t> I X'["?" S %=0 D:$D(DRG(DRGT)) CHK G:%=1 DRG1A D DRG2 Q:$G(Y)&gt;0&amp;($G(P(4))'="H"&amp;(DRGT="SOL")) G DRG1</w:t>
              <w:br/>
            </w:r>
            <w:r>
              <w:rPr>
                <w:rFonts w:cs="Courier New" w:ascii="Courier New" w:hAnsi="Courier New"/>
                <w:b/>
              </w:rPr>
              <w:t> </w:t>
            </w:r>
            <w:r>
              <w:rPr>
                <w:rFonts w:cs="Courier New" w:ascii="Courier New" w:hAnsi="Courier New"/>
                <w:b/>
                <w:highlight w:val="lightGray"/>
              </w:rPr>
              <w:t>I $D(DRG(DRGT)) W !,"This order includes the following ",DRGTN,"S:",! F Y=0:0 S Y=$O(DRG(DRGT,Y)) Q:'Y  W !,$P(DRG(DRGT,Y),U,2),</w:t>
            </w:r>
            <w:r>
              <w:rPr>
                <w:rFonts w:cs="Courier New" w:ascii="Courier New" w:hAnsi="Courier New"/>
                <w:b/>
                <w:highlight w:val="darkGray"/>
              </w:rPr>
              <w:t>?40,”Additive Strength: “,$$GET1(52.6,…</w:t>
            </w:r>
          </w:p>
          <w:p>
            <w:pPr>
              <w:pStyle w:val="TableText"/>
              <w:rPr>
                <w:rFonts w:ascii="Courier New" w:hAnsi="Courier New" w:cs="Courier New"/>
              </w:rPr>
            </w:pPr>
            <w:r>
              <w:rPr>
                <w:rFonts w:cs="Courier New" w:ascii="Courier New" w:hAnsi="Courier New"/>
              </w:rPr>
              <w:t>W !,"YOU MAY ENTER A NEW ",DRGTN,", IF YOU WISH",! D GTSCRN(X) S DIC(0)="EQM" D ^DIC K DIC G DRG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3</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i/>
                <w:i/>
                <w:sz w:val="20"/>
                <w:szCs w:val="20"/>
              </w:rPr>
            </w:pPr>
            <w:r>
              <w:rPr>
                <w:rFonts w:cs="Lucida Console" w:ascii="Lucida Console" w:hAnsi="Lucida Console"/>
                <w:i/>
                <w:sz w:val="20"/>
                <w:szCs w:val="20"/>
              </w:rPr>
              <w:t>Order:  PIPERACILLIN/TAZOBACTAM INJ</w:t>
            </w:r>
          </w:p>
          <w:p>
            <w:pPr>
              <w:pStyle w:val="Normal"/>
              <w:autoSpaceDE w:val="false"/>
              <w:rPr>
                <w:rFonts w:ascii="Lucida Console" w:hAnsi="Lucida Console" w:cs="Lucida Console"/>
                <w:i/>
                <w:i/>
                <w:sz w:val="20"/>
                <w:szCs w:val="20"/>
              </w:rPr>
            </w:pPr>
            <w:r>
              <w:rPr>
                <w:rFonts w:eastAsia="Lucida Console" w:cs="Lucida Console" w:ascii="Lucida Console" w:hAnsi="Lucida Console"/>
                <w:i/>
                <w:sz w:val="20"/>
                <w:szCs w:val="20"/>
              </w:rPr>
              <w:t xml:space="preserve">        </w:t>
            </w:r>
            <w:r>
              <w:rPr>
                <w:rFonts w:cs="Lucida Console" w:ascii="Lucida Console" w:hAnsi="Lucida Console"/>
                <w:i/>
                <w:sz w:val="20"/>
                <w:szCs w:val="20"/>
              </w:rPr>
              <w:t xml:space="preserve">Give: 4.5GM/1VIAL IV Q3H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ADDITI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PIPERACILLIN/TAZOBACTAM             </w:t>
            </w:r>
            <w:r>
              <w:rPr>
                <w:rFonts w:cs="Lucida Console" w:ascii="Lucida Console" w:hAnsi="Lucida Console"/>
                <w:b/>
                <w:sz w:val="20"/>
                <w:szCs w:val="20"/>
                <w:highlight w:val="darkGray"/>
              </w:rPr>
              <w:t xml:space="preserve">Additive Strength: 2.25 GM </w:t>
            </w:r>
          </w:p>
          <w:p>
            <w:pPr>
              <w:pStyle w:val="Normal"/>
              <w:autoSpaceDE w:val="false"/>
              <w:rPr>
                <w:rFonts w:ascii="Lucida Console" w:hAnsi="Lucida Console" w:cs="Lucida Console"/>
                <w:b/>
                <w:b/>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PIPERACILLIN/TAZOBACTAM             </w:t>
            </w:r>
            <w:r>
              <w:rPr>
                <w:rFonts w:cs="Lucida Console" w:ascii="Lucida Console" w:hAnsi="Lucida Console"/>
                <w:b/>
                <w:sz w:val="20"/>
                <w:szCs w:val="20"/>
                <w:highlight w:val="darkGray"/>
              </w:rPr>
              <w:t>Additive Strength: 3.75 GM</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3  PIPERACILLIN/TAZOBACTAM             </w:t>
            </w:r>
            <w:r>
              <w:rPr>
                <w:rFonts w:cs="Lucida Console" w:ascii="Lucida Console" w:hAnsi="Lucida Console"/>
                <w:b/>
                <w:sz w:val="20"/>
                <w:szCs w:val="20"/>
                <w:highlight w:val="darkGray"/>
              </w:rPr>
              <w:t>Additive Strength: 4.5 GM</w:t>
            </w:r>
            <w:r>
              <w:rPr>
                <w:rFonts w:cs="Lucida Console" w:ascii="Lucida Console" w:hAnsi="Lucida Console"/>
                <w:b/>
                <w:sz w:val="20"/>
                <w:szCs w:val="20"/>
              </w:rPr>
              <w:t xml:space="preserve"> </w:t>
            </w:r>
          </w:p>
          <w:p>
            <w:pPr>
              <w:pStyle w:val="TableText"/>
              <w:rPr>
                <w:rFonts w:ascii="Courier New" w:hAnsi="Courier New" w:cs="Courier New"/>
              </w:rPr>
            </w:pPr>
            <w:r>
              <w:rPr>
                <w:rFonts w:cs="Lucida Console" w:ascii="Lucida Console" w:hAnsi="Lucida Console"/>
                <w:sz w:val="20"/>
              </w:rPr>
              <w:t>Select (1 - 3):</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GTADSOL ;Prompt for an ad/sol if there were multiple ad/sol matched to an OI</w:t>
              <w:br/>
              <w:t> ;PSIVOI array is defined in GTIVDRG^PSIVORC2</w:t>
              <w:br/>
              <w:t> NEW DIR,ND,X,Y</w:t>
              <w:br/>
              <w:t> S DIR(0)="LA^1:"_+PSIVOI("DILIST",0)</w:t>
              <w:br/>
              <w:t> S DIR("?")="Please select "_$S(PSIVOI="AD":"an Additive or Quick Code",1:"a Solution")_" from the list"</w:t>
              <w:br/>
              <w:t> F X=0:0 S X=$O(PSIVOI("DILIST",X)) Q:'X  D</w:t>
              <w:br/>
              <w:t> . S DIR("A",X)=" "_X_" "_$S($P(PSIVOI("DILIST",X,0),U,4)="QC":" - "_$P(PSIVOI("DILIST",X,0),U,2)_" -",1:$P(PSIVOI("DILIST",X,0),U,2))_$S(PSIVOI="SOL":" "_$P(PSIVOI("DILIST",X,0),U,3),1</w:t>
            </w:r>
            <w:r>
              <w:rPr>
                <w:rFonts w:cs="Courier New" w:ascii="Courier New" w:hAnsi="Courier New"/>
                <w:b/>
              </w:rPr>
              <w:t>:"")</w:t>
            </w:r>
            <w:r>
              <w:rPr>
                <w:rFonts w:cs="Courier New" w:ascii="Courier New" w:hAnsi="Courier New"/>
                <w:b/>
                <w:highlight w:val="darkGray"/>
              </w:rPr>
              <w:t>_$S(PSIVOI=”AD”:”      Additive Strength:  “,$$GET1^…</w:t>
            </w:r>
            <w:r>
              <w:rPr>
                <w:rFonts w:cs="Courier New" w:ascii="Courier New" w:hAnsi="Courier New"/>
                <w:b/>
              </w:rPr>
              <w:br/>
            </w:r>
            <w:r>
              <w:rPr>
                <w:rFonts w:cs="Courier New" w:ascii="Courier New" w:hAnsi="Courier New"/>
              </w:rPr>
              <w:t> S DIR("A")="Select (1 - "_+PSIVOI("DILIST",0)_"): "</w:t>
              <w:br/>
              <w:t> D ^DIR</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308" w:name="__RefHeading___Toc413912512"/>
      <w:bookmarkEnd w:id="308"/>
      <w:r>
        <w:rPr/>
        <w:t>Specific Requirements – Outpatient Pharmacy (PSO*7*444)</w:t>
      </w:r>
    </w:p>
    <w:p>
      <w:pPr>
        <w:pStyle w:val="TextBody"/>
        <w:rPr/>
      </w:pPr>
      <w:r>
        <w:rPr/>
        <w:t>The Outpatient Pharmacy application will be modified to give it more flexibility regarding the upper limit for the DAYS SUPPLY value when dispensing an outpatient prescription.</w:t>
      </w:r>
    </w:p>
    <w:p>
      <w:pPr>
        <w:pStyle w:val="Heading4"/>
        <w:numPr>
          <w:ilvl w:val="3"/>
          <w:numId w:val="2"/>
        </w:numPr>
        <w:ind w:left="648" w:hanging="1080"/>
        <w:rPr/>
      </w:pPr>
      <w:bookmarkStart w:id="309" w:name="__RefHeading___Toc413912513"/>
      <w:bookmarkEnd w:id="309"/>
      <w:r>
        <w:rPr/>
        <w:t>Routine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 w:name="__Fieldmark__106_3720319552"/>
            <w:bookmarkStart w:id="311" w:name="__Fieldmark__106_3720319552"/>
            <w:bookmarkEnd w:id="31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 w:name="__Fieldmark__107_3720319552"/>
            <w:bookmarkStart w:id="313" w:name="__Fieldmark__107_3720319552"/>
            <w:bookmarkEnd w:id="31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 w:name="__Fieldmark__108_3720319552"/>
            <w:bookmarkStart w:id="315" w:name="__Fieldmark__108_3720319552"/>
            <w:bookmarkEnd w:id="31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109_3720319552"/>
            <w:bookmarkStart w:id="317" w:name="__Fieldmark__109_3720319552"/>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92, 494693, 494694, 494696, 494697, 494698, 464699, 494700, 49470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 w:name="__Fieldmark__110_3720319552"/>
            <w:bookmarkStart w:id="319" w:name="__Fieldmark__110_3720319552"/>
            <w:bookmarkEnd w:id="3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 w:name="__Fieldmark__111_3720319552"/>
            <w:bookmarkStart w:id="321" w:name="__Fieldmark__111_3720319552"/>
            <w:bookmarkEnd w:id="3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 w:name="__Fieldmark__112_3720319552"/>
            <w:bookmarkStart w:id="323" w:name="__Fieldmark__112_3720319552"/>
            <w:bookmarkEnd w:id="3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13_3720319552"/>
            <w:bookmarkStart w:id="325" w:name="__Fieldmark__113_3720319552"/>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114_3720319552"/>
            <w:bookmarkStart w:id="327" w:name="__Fieldmark__114_3720319552"/>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7    S DIR(0)="N^1:"_$S($G(CLOZPAT)=2:28,$G(CLOZPAT)=1:14,$G(CLOZPAT)=0:7</w:t>
            </w:r>
          </w:p>
          <w:p>
            <w:pPr>
              <w:pStyle w:val="Normal"/>
              <w:autoSpaceDE w:val="false"/>
              <w:rPr/>
            </w:pPr>
            <w:r>
              <w:rPr>
                <w:rFonts w:eastAsia="Courier New" w:cs="Courier New" w:ascii="Courier New" w:hAnsi="Courier New"/>
              </w:rPr>
              <w:t xml:space="preserve">            </w:t>
            </w:r>
            <w:r>
              <w:rPr>
                <w:rFonts w:cs="Courier New" w:ascii="Courier New" w:hAnsi="Courier New"/>
              </w:rPr>
              <w:t>,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DAYSEN+9    S DIR("A")="DAYS SUPPLY",DIR("?")="Enter a whole number between 1 and “_$S($G(CLOZPAT)=2:28,$G(CLOZPAT)=1:14,$G(CLOZPAT)=0:7,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18   I $D(PSODRUG("IEN")),$G(Y),($G(Y)&gt;$S(PSORFLS&lt;4:90,PSORFLS&lt;6:89,PSORF</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lt;12:60,1:0)) D</w:t>
            </w:r>
          </w:p>
          <w:p>
            <w:pPr>
              <w:pStyle w:val="Normal"/>
              <w:autoSpaceDE w:val="false"/>
              <w:rPr/>
            </w:pPr>
            <w:r>
              <w:rPr>
                <w:rFonts w:cs="Courier New" w:ascii="Courier New" w:hAnsi="Courier New"/>
              </w:rPr>
              <w:t>REFILL+17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ILL+20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8" w:name="__Fieldmark__115_3720319552"/>
            <w:bookmarkStart w:id="329" w:name="__Fieldmark__115_3720319552"/>
            <w:bookmarkEnd w:id="32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0" w:name="__Fieldmark__116_3720319552"/>
            <w:bookmarkStart w:id="331" w:name="__Fieldmark__116_3720319552"/>
            <w:bookmarkEnd w:id="33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2" w:name="__Fieldmark__117_3720319552"/>
            <w:bookmarkStart w:id="333" w:name="__Fieldmark__117_3720319552"/>
            <w:bookmarkEnd w:id="33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4" w:name="__Fieldmark__118_3720319552"/>
            <w:bookmarkStart w:id="335" w:name="__Fieldmark__118_3720319552"/>
            <w:bookmarkEnd w:id="33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6" w:name="__Fieldmark__119_3720319552"/>
            <w:bookmarkStart w:id="337" w:name="__Fieldmark__119_3720319552"/>
            <w:bookmarkEnd w:id="3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8" w:name="__Fieldmark__120_3720319552"/>
            <w:bookmarkStart w:id="339" w:name="__Fieldmark__120_3720319552"/>
            <w:bookmarkEnd w:id="3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0" w:name="__Fieldmark__121_3720319552"/>
            <w:bookmarkStart w:id="341" w:name="__Fieldmark__121_3720319552"/>
            <w:bookmarkEnd w:id="3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2" w:name="__Fieldmark__122_3720319552"/>
            <w:bookmarkStart w:id="343" w:name="__Fieldmark__122_3720319552"/>
            <w:bookmarkEnd w:id="3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4" w:name="__Fieldmark__123_3720319552"/>
            <w:bookmarkStart w:id="345" w:name="__Fieldmark__123_3720319552"/>
            <w:bookmarkEnd w:id="3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pPr>
            <w:r>
              <w:rPr>
                <w:rFonts w:cs="Courier New" w:ascii="Courier New" w:hAnsi="Courier New"/>
                <w:highlight w:val="lightGray"/>
              </w:rPr>
              <w:t xml:space="preserve">THE HARD CODED VALUE 90 BELOW WILL NOW BE RETRIEVED FROM THE NEW FIELD MAXIMUM DAYS SUPPLY IN THE DRUG/VA PRODUCT FILE. IF NO VALUE CAN BE FOUND, THE DEFAULT WILL BE 90 </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rPr>
              <w:t>REFOR+4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OR+9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6" w:name="__Fieldmark__124_3720319552"/>
            <w:bookmarkStart w:id="347" w:name="__Fieldmark__124_3720319552"/>
            <w:bookmarkEnd w:id="34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8" w:name="__Fieldmark__125_3720319552"/>
            <w:bookmarkStart w:id="349" w:name="__Fieldmark__125_3720319552"/>
            <w:bookmarkEnd w:id="34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0" w:name="__Fieldmark__126_3720319552"/>
            <w:bookmarkStart w:id="351" w:name="__Fieldmark__126_3720319552"/>
            <w:bookmarkEnd w:id="35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27_3720319552"/>
            <w:bookmarkStart w:id="353" w:name="__Fieldmark__127_3720319552"/>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4" w:name="__Fieldmark__128_3720319552"/>
            <w:bookmarkStart w:id="355" w:name="__Fieldmark__128_3720319552"/>
            <w:bookmarkEnd w:id="3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6" w:name="__Fieldmark__129_3720319552"/>
            <w:bookmarkStart w:id="357" w:name="__Fieldmark__129_3720319552"/>
            <w:bookmarkEnd w:id="3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8" w:name="__Fieldmark__130_3720319552"/>
            <w:bookmarkStart w:id="359" w:name="__Fieldmark__130_3720319552"/>
            <w:bookmarkEnd w:id="3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0" w:name="__Fieldmark__131_3720319552"/>
            <w:bookmarkStart w:id="361" w:name="__Fieldmark__131_3720319552"/>
            <w:bookmarkEnd w:id="3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2" w:name="__Fieldmark__132_3720319552"/>
            <w:bookmarkStart w:id="363" w:name="__Fieldmark__132_3720319552"/>
            <w:bookmarkEnd w:id="3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MAX S:$G(EXH) P(7)=$P(^PSRX(DA,0),"^",8),P(5)=$P(^(0),"^",6),P(2)=+$P(^(0),"^",3) S:P(2) PTST=$G(^PS(53,P(2),0)),PTDY=$P($G(^(0)),"^",3),PTRF=$P($G(^(0)),"^",4)</w:t>
              <w:br/>
              <w:t> S PSODEA=$P(^PSDRUG(P(5),0),"^",3),CS=0</w:t>
              <w:br/>
              <w:t> I $D(CLOZPAT) S MAX=$S(CLOZPAT=2&amp;($P(^PSRX(DA,0),"^",8)=14):1,CLOZPAT=2&amp;($P(^PSRX(DA,0),"^",8)=7):3,CLOZPAT=1&amp;($P(^PSRX(DA,0),"^",8)=7):1,1:0),MIN=0 Q</w:t>
              <w:br/>
              <w:t> I PSODEA["A"&amp;(PSODEA'["B")!(PSODEA["F")!(PSODEA[1)!(PSODEA[2) D EN^DDIOL("No refills allowed on "_$S(PSODEA["A":"this narcotic drug.",1:"this drug."),"","!") D EN^DDIOL(" ","","!") S $P(^PSRX(DA,0),"^",9)=0 K X,Y,PSODEA,CS,PTST Q</w:t>
              <w:br/>
              <w:t> F DEA=1:1 Q:$E(PSODEA,DEA)=""  I $E(+PSODEA,DEA)&gt;1,$E(+PSODEA,DEA)&lt;6 S CS=1</w:t>
              <w:br/>
              <w:t> S PSOELSE=CS I PSOELSE D</w:t>
              <w:br/>
              <w:t> .S PSOX1=$S(PTRF&gt;5:5,1:PTRF),PSOT=$S(PSOX1=5:5,1:PSOX1)</w:t>
              <w:br/>
              <w:t> .S PSOT=$S('PSOT:0,P(7)=90:1,1:PSOT),PSDY1=$S(P(7)&lt;60:5,P(7)'&lt;60&amp;(P(7)'&gt;89):2,P(7)=90:1,1:0) S MAX=$S(PSOT'&gt;PSDY1:PSOT,1:PSDY1)</w:t>
              <w:br/>
              <w:t> I 'PSOELSE D</w:t>
              <w:br/>
              <w:t> .S PSOX1=PTRF,PSOT=$S(PSOX1=11:11,1:PSOX1),PSOT=$S('PSOT:0,P(7)=90:3,1:PSOT)</w:t>
              <w:br/>
              <w:t> .S PSDY1=$S(P(7)&lt;60:11,P(7)'&lt;60&amp;(P(7)'&gt;89):5,P(7)=90:3,1:0) S MAX=$S(PSOT'&gt;PSDY1:PSOT,1:PSDY1)</w:t>
              <w:br/>
              <w:t> K PSODEA,PSOELSE,PSOT,PSOX1,PSDY,PSDY1,DEA,CS</w:t>
              <w:br/>
              <w:t> I $D(X) S MIN=0 I $D(DA) F REF=0:0 S REF=$O(^PSRX(DA,1,REF)) Q:'REF  I $D(^(REF,0)) S MIN=MIN+1</w:t>
              <w:br/>
              <w:t> I $G(EXH) D EN^DDIOL("Enter a number Between "_MIN_" AND "_MAX_".","","!?10") K P(2),P(5),P(7),MAX,MAX1,MIN,REF</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133_3720319552"/>
            <w:bookmarkStart w:id="365" w:name="__Fieldmark__133_3720319552"/>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134_3720319552"/>
            <w:bookmarkStart w:id="367" w:name="__Fieldmark__134_3720319552"/>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5_3720319552"/>
            <w:bookmarkStart w:id="369" w:name="__Fieldmark__135_3720319552"/>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6_3720319552"/>
            <w:bookmarkStart w:id="371" w:name="__Fieldmark__136_3720319552"/>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2" w:name="__Fieldmark__137_3720319552"/>
            <w:bookmarkStart w:id="373" w:name="__Fieldmark__137_3720319552"/>
            <w:bookmarkEnd w:id="3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4" w:name="__Fieldmark__138_3720319552"/>
            <w:bookmarkStart w:id="375" w:name="__Fieldmark__138_3720319552"/>
            <w:bookmarkEnd w:id="3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6" w:name="__Fieldmark__139_3720319552"/>
            <w:bookmarkStart w:id="377" w:name="__Fieldmark__139_3720319552"/>
            <w:bookmarkEnd w:id="3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8" w:name="__Fieldmark__140_3720319552"/>
            <w:bookmarkStart w:id="379" w:name="__Fieldmark__140_3720319552"/>
            <w:bookmarkEnd w:id="3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0" w:name="__Fieldmark__141_3720319552"/>
            <w:bookmarkStart w:id="381" w:name="__Fieldmark__141_3720319552"/>
            <w:bookmarkEnd w:id="3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1 K PSRMAX S PSRF=$P(^PSRX(DA(1),0),"^",9),PTST=$G(^PS(53,$P(^(0),"^",3),0)),PTDY=$P(PTST,"^",3),PTRF=$P(PTST,"^",4)</w:t>
              <w:br/>
              <w:t> S PSDAYS=$P(^PSRX(DA(1),1,DA,0),"^",10),PSODEA=$P(^PSDRUG($P(^PSRX(DA(1),0),"^",6),0),"^",3),CS=0</w:t>
              <w:br/>
              <w:t> D NARC I PSRF&gt;MAX S DS=X D</w:t>
              <w:br/>
              <w:t> .D EN^DDIOL(PSRF_" refills are not correct for a "_DS_" day supply.","","$C(7),!!") D EN^DDIOL("Please enter correct # of refills for a "_DS_" day supply. Max refills allowed is "_MAX_".","","!") D EN^DDIOL(" ","","!")</w:t>
              <w:br/>
              <w:t> .K DIR S DIR(0)="E",DIR("A")="Press Return to Continue" D ^DIR K DIR,X,Y,DIRUT S VALMBCK="R"</w:t>
              <w:br/>
              <w:t> K PSTMAX,DS ;D EDSTAT^PSOUTLA</w:t>
              <w:br/>
              <w:t> K MAX,DAYS,PSDAYS,PSODEA,PSOX,PSOX1,PSDY,PSDY1,DEA,CS,PTST,PSRF,PTDY,PTRF</w:t>
              <w:br/>
              <w:t> Q</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Clozapine and Controlled Substances calculation will not be modified, only the highlighted code below.</w:t>
            </w:r>
          </w:p>
          <w:p>
            <w:pPr>
              <w:pStyle w:val="TableText"/>
              <w:rPr>
                <w:rFonts w:ascii="Courier New" w:hAnsi="Courier New" w:cs="Courier New"/>
              </w:rPr>
            </w:pPr>
            <w:r>
              <w:rPr>
                <w:rFonts w:cs="Courier New" w:ascii="Courier New" w:hAnsi="Courier New"/>
                <w:highlight w:val="lightGray"/>
              </w:rPr>
              <w:t>*****************************</w:t>
            </w:r>
          </w:p>
          <w:p>
            <w:pPr>
              <w:pStyle w:val="TableText"/>
              <w:rPr/>
            </w:pPr>
            <w:r>
              <w:rPr>
                <w:rFonts w:cs="Courier New" w:ascii="Courier New" w:hAnsi="Courier New"/>
              </w:rPr>
              <w:t>NARC F DEA=1:1 Q:$E(PSODEA,DEA)=""  I $E(+PSODEA,DEA)&gt;1,$E(+PSODEA,DEA)&lt;6 S CS=1</w:t>
              <w:br/>
              <w:t> I $D(CLOZPAT) S MAX=$S(CLOZPAT=2&amp;($P(^PSRX(DA,0),"^",8)=14):1,CLOZPAT=2&amp;($P(^PSRX(DA,0),"^",8)=7):3,CLOZPAT=1&amp;($P(^PSRX(DA,0),"^",8)=7):1,1:0),MIN=0 Q</w:t>
              <w:br/>
              <w:t> I CS D</w:t>
              <w:br/>
              <w:t> .S PSOX1=$S(PTRF&gt;5:5,1:PTRF),PSOX=$S(PSOX1=5:5,1:PSOX1)</w:t>
              <w:br/>
              <w:t> .S PSOX=$S('PSOX:0,X=90:1,1:PSOX),PSDY1=$S(X&lt;60:5,X'&lt;60&amp;(X'&gt;89):2,X=90:1,1:0) S MAX=$S(PSOX'&gt;PSDY1:PSOX,1:PSDY1)</w:t>
              <w:br/>
              <w:t> </w:t>
            </w:r>
            <w:r>
              <w:rPr>
                <w:rFonts w:cs="Courier New" w:ascii="Courier New" w:hAnsi="Courier New"/>
                <w:highlight w:val="lightGray"/>
              </w:rPr>
              <w:t>E  D</w:t>
              <w:br/>
              <w:t> .S PSOX1=PTRF,PSOX=$S(PSOX1=11:11,1:PSOX1),PSOX=$S('PSOX:0,X=90:3,1:PSOX)</w:t>
              <w:br/>
              <w:t> .S PSDY1=$S(X&lt;60:11,X'&lt;60&amp;(X'&gt;89):5,X=90:3,1:0)</w:t>
            </w:r>
            <w:r>
              <w:rPr>
                <w:rFonts w:cs="Courier New" w:ascii="Courier New" w:hAnsi="Courier New"/>
              </w:rPr>
              <w:t xml:space="preserve"> S MAX=$S(PSOX'&gt;PSDY1:PSOX,1:PSDY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MGCOM</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42_3720319552"/>
            <w:bookmarkStart w:id="383" w:name="__Fieldmark__142_3720319552"/>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43_3720319552"/>
            <w:bookmarkStart w:id="385" w:name="__Fieldmark__143_3720319552"/>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44_3720319552"/>
            <w:bookmarkStart w:id="387" w:name="__Fieldmark__144_3720319552"/>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8" w:name="__Fieldmark__145_3720319552"/>
            <w:bookmarkStart w:id="389" w:name="__Fieldmark__145_3720319552"/>
            <w:bookmarkEnd w:id="38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Lucida Console"/>
                <w:szCs w:val="22"/>
              </w:rPr>
            </w:pPr>
            <w:r>
              <w:rPr>
                <w:rFonts w:cs="Lucida Console" w:ascii="Garamond" w:hAnsi="Garamond"/>
                <w:szCs w:val="22"/>
              </w:rPr>
              <w:t>Initialize Daily Compile [PSO MGMT RPT DAILY COMPILE]</w:t>
            </w:r>
          </w:p>
          <w:p>
            <w:pPr>
              <w:pStyle w:val="TableText"/>
              <w:rPr>
                <w:rFonts w:ascii="Garamond" w:hAnsi="Garamond" w:cs="Lucida Console"/>
                <w:szCs w:val="22"/>
              </w:rPr>
            </w:pPr>
            <w:r>
              <w:rPr>
                <w:rFonts w:cs="Lucida Console" w:ascii="Garamond" w:hAnsi="Garamond"/>
                <w:szCs w:val="22"/>
              </w:rPr>
              <w:t>Date Range Recompile Data [PSO MGMT RPT RANGE COMPILE]</w:t>
            </w:r>
          </w:p>
          <w:p>
            <w:pPr>
              <w:pStyle w:val="TableText"/>
              <w:rPr>
                <w:rFonts w:ascii="Garamond" w:hAnsi="Garamond" w:cs="Lucida Console"/>
                <w:szCs w:val="22"/>
              </w:rPr>
            </w:pPr>
            <w:r>
              <w:rPr>
                <w:rFonts w:cs="Lucida Console" w:ascii="Garamond" w:hAnsi="Garamond"/>
                <w:szCs w:val="22"/>
              </w:rPr>
              <w:t>One Day Recompile Data [PSO MGMT RPT ONE DAY COMPILE]</w:t>
            </w:r>
          </w:p>
          <w:p>
            <w:pPr>
              <w:pStyle w:val="TableText"/>
              <w:rPr>
                <w:rFonts w:ascii="Garamond" w:hAnsi="Garamond" w:cs="Lucida Console"/>
                <w:szCs w:val="22"/>
              </w:rPr>
            </w:pPr>
            <w:r>
              <w:rPr>
                <w:rFonts w:cs="Lucida Console" w:ascii="Garamond" w:hAnsi="Garamond"/>
                <w:szCs w:val="22"/>
              </w:rPr>
              <w:t>Purge Data [PSO MGMT DATA PURGE]</w:t>
            </w:r>
          </w:p>
          <w:p>
            <w:pPr>
              <w:pStyle w:val="TableText"/>
              <w:spacing w:before="60" w:after="60"/>
              <w:rPr>
                <w:rFonts w:ascii="Garamond" w:hAnsi="Garamond" w:cs="Garamond"/>
                <w:szCs w:val="22"/>
              </w:rPr>
            </w:pPr>
            <w:r>
              <w:rPr>
                <w:rFonts w:cs="Lucida Console" w:ascii="Garamond" w:hAnsi="Garamond"/>
                <w:szCs w:val="22"/>
              </w:rPr>
              <w:t>Nightly Management Data Compile Job [PSO MGMT NIGHTLY COMP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0" w:name="__Fieldmark__146_3720319552"/>
            <w:bookmarkStart w:id="391" w:name="__Fieldmark__146_3720319552"/>
            <w:bookmarkEnd w:id="3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2" w:name="__Fieldmark__147_3720319552"/>
            <w:bookmarkStart w:id="393" w:name="__Fieldmark__147_3720319552"/>
            <w:bookmarkEnd w:id="3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4" w:name="__Fieldmark__148_3720319552"/>
            <w:bookmarkStart w:id="395" w:name="__Fieldmark__148_3720319552"/>
            <w:bookmarkEnd w:id="3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6" w:name="__Fieldmark__149_3720319552"/>
            <w:bookmarkStart w:id="397" w:name="__Fieldmark__149_3720319552"/>
            <w:bookmarkEnd w:id="3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8" w:name="__Fieldmark__150_3720319552"/>
            <w:bookmarkStart w:id="399" w:name="__Fieldmark__150_3720319552"/>
            <w:bookmarkEnd w:id="3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in the option to compile prescription data for management report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which is being expanded from 90 up to 365.</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highlight w:val="lightGray"/>
              </w:rPr>
              <w:t>The code below needs to be modified to take into account that DAYS SUPPLY will now have a value up to 365 and it only accounts for a maximum of 180. Also, the code below does not account for DAYS=120</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 S TFIL=TFIL+1,TFCT=TFCT+COST,EQCOST(DV)=EQCOST(DV)+COST I DAYS&lt;31 S QTY30(DV)=QTY30(DV)+1 Q</w:t>
              <w:br/>
              <w:t> I DAYS&gt;30&amp;(DAYS&lt;61) S QTY60(DV)=QTY60(DV)+1 Q</w:t>
              <w:br/>
              <w:t> I DAYS&gt;60&amp;(DAYS&lt;91) S QTY90(DV)=QTY90(DV)+1 Q</w:t>
              <w:br/>
              <w:t> I DAYS&gt;90&amp;(DAYS&lt;120) S QTY120(DV)=QTY120(DV)+1 Q</w:t>
              <w:br/>
              <w:t> I DAYS&gt;120&amp;(DAYS&lt;180) S QTY179(DV)=QTY179(DV)+1 Q</w:t>
              <w:br/>
              <w:t> I DAYS=180 S QTY180(DV)=QTY180(DV)+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ED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151_3720319552"/>
            <w:bookmarkStart w:id="401" w:name="__Fieldmark__151_3720319552"/>
            <w:bookmarkEnd w:id="4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2" w:name="__Fieldmark__152_3720319552"/>
            <w:bookmarkStart w:id="403" w:name="__Fieldmark__152_3720319552"/>
            <w:bookmarkEnd w:id="4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53_3720319552"/>
            <w:bookmarkStart w:id="405" w:name="__Fieldmark__153_3720319552"/>
            <w:bookmarkEnd w:id="4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154_3720319552"/>
            <w:bookmarkStart w:id="407" w:name="__Fieldmark__154_3720319552"/>
            <w:bookmarkEnd w:id="4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8" w:name="__Fieldmark__155_3720319552"/>
            <w:bookmarkStart w:id="409" w:name="__Fieldmark__155_3720319552"/>
            <w:bookmarkEnd w:id="4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0" w:name="__Fieldmark__156_3720319552"/>
            <w:bookmarkStart w:id="411" w:name="__Fieldmark__156_3720319552"/>
            <w:bookmarkEnd w:id="4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2" w:name="__Fieldmark__157_3720319552"/>
            <w:bookmarkStart w:id="413" w:name="__Fieldmark__157_3720319552"/>
            <w:bookmarkEnd w:id="4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4" w:name="__Fieldmark__158_3720319552"/>
            <w:bookmarkStart w:id="415" w:name="__Fieldmark__158_3720319552"/>
            <w:bookmarkEnd w:id="4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6" w:name="__Fieldmark__159_3720319552"/>
            <w:bookmarkStart w:id="417" w:name="__Fieldmark__159_3720319552"/>
            <w:bookmarkEnd w:id="4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 of refills when a new prescription is being created via Rx Copy or an edit to fields that cause a new Rx to be creat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 of refills calculation below will be changed to include the following logic (Clozapine and Controlled Substances calculation won’t be chang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F ;# of refills</w:t>
              <w:br/>
              <w:t> S PTRF=$S($P(PSORENW("PTST NODE"),"^",4)]"":$P(PSORENW("PTST NODE"),"^",4),1:11)</w:t>
              <w:br/>
              <w:t> S CS=0 F DEA=1:1 Q:$E(PSODRUG("DEA"),DEA)=""  I $E(+PSODRUG("DEA"),DEA)&gt;1,$E(+PSODRUG("DEA"),DEA)&lt;6 S CS=1</w:t>
              <w:br/>
              <w:t> I CS D</w:t>
              <w:br/>
              <w:t> .S PSOX1=$S(PTRF&gt;5:5,1:PTRF),PSOX=$S(PSOX1=5:5,1:PSOX1)</w:t>
              <w:br/>
              <w:t> .S PSOX=$S('PSOX:0,PSDAYS=90:1,1:PSOX),PSDY1=$S(PSDAYS&lt;60:5,PSDAYS'&lt;60&amp;(PSDAYS'&gt;89):2,PSDAYS=90:1,1:0) S PSORENW("# OF REFILLS")=$S(PSOX'&gt;PSDY1:PSOX,1:PSDY1)</w:t>
              <w:br/>
              <w:t> E  D</w:t>
              <w:br/>
              <w:t> .S PSOX1=PTRF,PSOX=$S(PSOX1=11:11,1:PSOX1),PSOX=$S('PSOX:0,PSDAYS=90:3,1:PSOX)</w:t>
              <w:br/>
              <w:t> .S PSDY1=$S(PSDAYS&lt;60:11,PSDAYS'&lt;60&amp;(PSDAYS'&gt;89):5,PSDAYS=90:3,1:0) S PSORENW("# OF REFILLS")=$S(PSOX'&gt;PSDY1:PSOX,1:PSDY1)</w:t>
              <w:br/>
              <w:t> I PSODRUG("DEA")["A"&amp;(PSODRUG("DEA")'["B")!(PSODRUG("DEA")["F")!(PSODRUG("DEA")[1)!(PSODRUG("DEA")[2) S PSORENW("# OF REFILLS")=0</w:t>
              <w:br/>
              <w:t> K PSDY,PSDY1,PTRF,PSOX,PSOX1,PSDAYS,CS</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8" w:name="__Fieldmark__160_3720319552"/>
            <w:bookmarkStart w:id="419" w:name="__Fieldmark__160_3720319552"/>
            <w:bookmarkEnd w:id="41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0" w:name="__Fieldmark__161_3720319552"/>
            <w:bookmarkStart w:id="421" w:name="__Fieldmark__161_3720319552"/>
            <w:bookmarkEnd w:id="42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62_3720319552"/>
            <w:bookmarkStart w:id="423" w:name="__Fieldmark__162_3720319552"/>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4" w:name="__Fieldmark__163_3720319552"/>
            <w:bookmarkStart w:id="425" w:name="__Fieldmark__163_3720319552"/>
            <w:bookmarkEnd w:id="42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6" w:name="__Fieldmark__164_3720319552"/>
            <w:bookmarkStart w:id="427" w:name="__Fieldmark__164_3720319552"/>
            <w:bookmarkEnd w:id="4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8" w:name="__Fieldmark__165_3720319552"/>
            <w:bookmarkStart w:id="429" w:name="__Fieldmark__165_3720319552"/>
            <w:bookmarkEnd w:id="4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0" w:name="__Fieldmark__166_3720319552"/>
            <w:bookmarkStart w:id="431" w:name="__Fieldmark__166_3720319552"/>
            <w:bookmarkEnd w:id="4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2" w:name="__Fieldmark__167_3720319552"/>
            <w:bookmarkStart w:id="433" w:name="__Fieldmark__167_3720319552"/>
            <w:bookmarkEnd w:id="4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4" w:name="__Fieldmark__168_3720319552"/>
            <w:bookmarkStart w:id="435" w:name="__Fieldmark__168_3720319552"/>
            <w:bookmarkEnd w:id="4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PST+18      .S MAXRF=$S(MPSDY&lt;60:11,MPSDY'&lt;60&amp;(MPSDY'&gt;89):5,MPSDY=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69_3720319552"/>
            <w:bookmarkStart w:id="437" w:name="__Fieldmark__169_3720319552"/>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8" w:name="__Fieldmark__170_3720319552"/>
            <w:bookmarkStart w:id="439" w:name="__Fieldmark__170_3720319552"/>
            <w:bookmarkEnd w:id="43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0" w:name="__Fieldmark__171_3720319552"/>
            <w:bookmarkStart w:id="441" w:name="__Fieldmark__171_3720319552"/>
            <w:bookmarkEnd w:id="44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2" w:name="__Fieldmark__172_3720319552"/>
            <w:bookmarkStart w:id="443" w:name="__Fieldmark__172_3720319552"/>
            <w:bookmarkEnd w:id="44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4" w:name="__Fieldmark__173_3720319552"/>
            <w:bookmarkStart w:id="445" w:name="__Fieldmark__173_3720319552"/>
            <w:bookmarkEnd w:id="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6" w:name="__Fieldmark__174_3720319552"/>
            <w:bookmarkStart w:id="447" w:name="__Fieldmark__174_3720319552"/>
            <w:bookmarkEnd w:id="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8" w:name="__Fieldmark__175_3720319552"/>
            <w:bookmarkStart w:id="449" w:name="__Fieldmark__175_3720319552"/>
            <w:bookmarkEnd w:id="4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0" w:name="__Fieldmark__176_3720319552"/>
            <w:bookmarkStart w:id="451" w:name="__Fieldmark__176_3720319552"/>
            <w:bookmarkEnd w:id="4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2" w:name="__Fieldmark__177_3720319552"/>
            <w:bookmarkStart w:id="453" w:name="__Fieldmark__177_3720319552"/>
            <w:bookmarkEnd w:id="4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REF+5       .S PSOX=$S('PSOX:0,PSDAYS=90:1,1:PSOX),PSDY1=$S(PSDAYS&lt;60:5,PSDAYS'&l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0&amp;(PSDAYS'&gt;89):2,PSDAYS=90:1,1:0)</w:t>
            </w:r>
          </w:p>
          <w:p>
            <w:pPr>
              <w:pStyle w:val="Normal"/>
              <w:autoSpaceDE w:val="false"/>
              <w:rPr>
                <w:rFonts w:ascii="Courier New" w:hAnsi="Courier New" w:cs="Courier New"/>
              </w:rPr>
            </w:pPr>
            <w:r>
              <w:rPr>
                <w:rFonts w:cs="Courier New" w:ascii="Courier New" w:hAnsi="Courier New"/>
              </w:rPr>
              <w:t>REF+7       .S PSOX1=PTRF,PSOX=$S(PSOX1=11:11,1:PSOX1),PSOX=$S('PSOX:0,PSDAYS=9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1:PSOX)</w:t>
            </w:r>
          </w:p>
          <w:p>
            <w:pPr>
              <w:pStyle w:val="Normal"/>
              <w:autoSpaceDE w:val="false"/>
              <w:rPr>
                <w:rFonts w:ascii="Courier New" w:hAnsi="Courier New" w:cs="Courier New"/>
              </w:rPr>
            </w:pPr>
            <w:r>
              <w:rPr>
                <w:rFonts w:cs="Courier New" w:ascii="Courier New" w:hAnsi="Courier New"/>
              </w:rPr>
              <w:t>REF+8       .S PSDY1=$S(PSDAYS&lt;60:11,PSDAYS'&lt;60&amp;(PSDAYS'&gt;89):5,PSDAYS=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E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4" w:name="__Fieldmark__178_3720319552"/>
            <w:bookmarkStart w:id="455" w:name="__Fieldmark__178_3720319552"/>
            <w:bookmarkEnd w:id="4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6" w:name="__Fieldmark__179_3720319552"/>
            <w:bookmarkStart w:id="457" w:name="__Fieldmark__179_3720319552"/>
            <w:bookmarkEnd w:id="4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8" w:name="__Fieldmark__180_3720319552"/>
            <w:bookmarkStart w:id="459" w:name="__Fieldmark__180_3720319552"/>
            <w:bookmarkEnd w:id="4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0" w:name="__Fieldmark__181_3720319552"/>
            <w:bookmarkStart w:id="461" w:name="__Fieldmark__181_3720319552"/>
            <w:bookmarkEnd w:id="4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2" w:name="__Fieldmark__182_3720319552"/>
            <w:bookmarkStart w:id="463" w:name="__Fieldmark__182_3720319552"/>
            <w:bookmarkEnd w:id="4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4" w:name="__Fieldmark__183_3720319552"/>
            <w:bookmarkStart w:id="465" w:name="__Fieldmark__183_3720319552"/>
            <w:bookmarkEnd w:id="4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6" w:name="__Fieldmark__184_3720319552"/>
            <w:bookmarkStart w:id="467" w:name="__Fieldmark__184_3720319552"/>
            <w:bookmarkEnd w:id="4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8" w:name="__Fieldmark__185_3720319552"/>
            <w:bookmarkStart w:id="469" w:name="__Fieldmark__185_3720319552"/>
            <w:bookmarkEnd w:id="4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0" w:name="__Fieldmark__186_3720319552"/>
            <w:bookmarkStart w:id="471" w:name="__Fieldmark__186_3720319552"/>
            <w:bookmarkEnd w:id="4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DSPL S PSODIR("CS")=0</w:t>
              <w:br/>
              <w:t> F DEA=1:1 Q:$E(PSODRUG("DEA"),DEA)=""  I $E(+PSODRUG("DEA"),DEA)&gt;1,$E(+PSODRUG("DEA"),DEA)&lt;6 S $P(PSODIR("CS"),"^")=1 S:$E(+PSODRUG("DEA"),DEA)=2 $P(PSODIR("CS"),"^",2)=1</w:t>
              <w:br/>
              <w:t> I $P($G(PSODIR("CS")),"^",2)=1 S (PSONEW("# OF REFILLS"),PSONEW("N# REF"))=0 Q</w:t>
              <w:br/>
              <w:t> I '$D(CLOZPAT) I PSODRUG("DEA")["A"&amp;(PSODRUG("DEA")'["B")!(PSODRUG("DEA")["F")!(PSODRUG("DEA")[1)!(PSODRUG("DEA")[2) S (PSONEW("# OF REFILLS"),PSONEW("N# REF"))=0 Q</w:t>
              <w:br/>
              <w:t> I $D(CLOZPAT) S (PSONEW("# OF REFILLS"),PSONEW("N# REF"))=$S($G(CLOZPAT)=2&amp;(PSONEW("DAYS SUPPLY")=14):1,$G(CLOZPAT)=2&amp;(PSONEW("DAYS SUPPLY")=7):3,$G(CLOZPAT)=1&amp;(PSONEW("DAYS SUPPLY")=7):1,1:0) Q</w:t>
              <w:br/>
              <w:t> I PSODIR("CS") D</w:t>
              <w:br/>
              <w:t> .S PSOX=5,PSOX1=$S($P($G(PSONEW("PTST NODE")),"^",4)&gt;PSOX:PSOX,1:$P($G(PSONEW("PTST NODE")),"^",4)),PSOX=$S(PSOX1=5:PSOX,1:PSOX1)</w:t>
              <w:br/>
              <w:t> .S PSOX=$S('PSOX:0,PSONEW("DAYS SUPPLY")=90:1,1:PSOX),PSDY=PSONEW("DAYS SUPPLY"),PSDY1=$S(PSDY&lt;60:5,PSDY'&lt;60&amp;(PSDY'&gt;89):2,PSDY=90:1,1:0) S PSOX=$S(PSOX'&gt;PSDY1:PSOX,1:PSDY1)</w:t>
              <w:br/>
              <w:t> .I PSONEW("# OF REFILLS")&gt;PSOX S (PSONEW("# OF REFILLS"),PSONEW("N# REF"))=PSOX</w:t>
              <w:br/>
              <w:t> E  D</w:t>
              <w:br/>
              <w:t> .S PSOX=11,PSOX1=$S($P($G(PSONEW("PTST NODE")),"^",4)&gt;PSOX:PSOX,1:$P($G(PSONEW("PTST NODE")),"^",4)),PSOX=$S(PSOX1=11:PSOX,1:PSOX1)</w:t>
              <w:br/>
              <w:t> .S PSDY=PSONEW("DAYS SUPPLY"),PSDY1=$S(PSDY&lt;60:11,PSDY'&lt;60&amp;(PSDY'&gt;89):5,PSDY=90:3,1:0) S PSOX=$S(PSOX'&gt;PSDY1:PSOX,1:PSDY1)</w:t>
              <w:br/>
              <w:t> .I PSONEW("# OF REFILLS")&gt;PSOX S (PSONEW("# OF REFILLS"),PSONEW("N# REF"))=PSO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187_3720319552"/>
            <w:bookmarkStart w:id="473" w:name="__Fieldmark__187_3720319552"/>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188_3720319552"/>
            <w:bookmarkStart w:id="475" w:name="__Fieldmark__188_3720319552"/>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6" w:name="__Fieldmark__189_3720319552"/>
            <w:bookmarkStart w:id="477" w:name="__Fieldmark__189_3720319552"/>
            <w:bookmarkEnd w:id="4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8" w:name="__Fieldmark__190_3720319552"/>
            <w:bookmarkStart w:id="479" w:name="__Fieldmark__190_3720319552"/>
            <w:bookmarkEnd w:id="4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91_3720319552"/>
            <w:bookmarkStart w:id="481" w:name="__Fieldmark__191_3720319552"/>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92_3720319552"/>
            <w:bookmarkStart w:id="483" w:name="__Fieldmark__192_3720319552"/>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93_3720319552"/>
            <w:bookmarkStart w:id="485" w:name="__Fieldmark__193_3720319552"/>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6" w:name="__Fieldmark__194_3720319552"/>
            <w:bookmarkStart w:id="487" w:name="__Fieldmark__194_3720319552"/>
            <w:bookmarkEnd w:id="4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8" w:name="__Fieldmark__195_3720319552"/>
            <w:bookmarkStart w:id="489" w:name="__Fieldmark__195_3720319552"/>
            <w:bookmarkEnd w:id="4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ending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0" w:name="__Fieldmark__196_3720319552"/>
            <w:bookmarkStart w:id="491" w:name="__Fieldmark__196_3720319552"/>
            <w:bookmarkEnd w:id="4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2" w:name="__Fieldmark__197_3720319552"/>
            <w:bookmarkStart w:id="493" w:name="__Fieldmark__197_3720319552"/>
            <w:bookmarkEnd w:id="4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4" w:name="__Fieldmark__198_3720319552"/>
            <w:bookmarkStart w:id="495" w:name="__Fieldmark__198_3720319552"/>
            <w:bookmarkEnd w:id="4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6" w:name="__Fieldmark__199_3720319552"/>
            <w:bookmarkStart w:id="497" w:name="__Fieldmark__199_3720319552"/>
            <w:bookmarkEnd w:id="4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8" w:name="__Fieldmark__200_3720319552"/>
            <w:bookmarkStart w:id="499" w:name="__Fieldmark__200_3720319552"/>
            <w:bookmarkEnd w:id="4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0" w:name="__Fieldmark__201_3720319552"/>
            <w:bookmarkStart w:id="501" w:name="__Fieldmark__201_3720319552"/>
            <w:bookmarkEnd w:id="5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2" w:name="__Fieldmark__202_3720319552"/>
            <w:bookmarkStart w:id="503" w:name="__Fieldmark__202_3720319552"/>
            <w:bookmarkEnd w:id="5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4" w:name="__Fieldmark__203_3720319552"/>
            <w:bookmarkStart w:id="505" w:name="__Fieldmark__203_3720319552"/>
            <w:bookmarkEnd w:id="5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6" w:name="__Fieldmark__204_3720319552"/>
            <w:bookmarkStart w:id="507" w:name="__Fieldmark__204_3720319552"/>
            <w:bookmarkEnd w:id="5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renewal of an existing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FDR I $G(PSOFDR) D</w:t>
              <w:br/>
              <w:t> .F I=0:0 S I=$O(^PSRX(PSORENW("OIRXN"),6,I)) Q:'I  I $G(^PSRX(PSORENW("OIRXN"),6,I,1))]"" S PSORENW("ODOSE",I)=^PSRX(PSORENW("OIRXN"),6,I,1)</w:t>
              <w:br/>
              <w:t> .S $P(PSORENW("RX0"),"^",7)=$P(OR0,"^",10),$P(PSORENW("RX0"),"^",11)=$P(OR0,"^",17)</w:t>
              <w:br/>
              <w:t> .S (PSORX("PROVIDER NAME"),PSORENW("PROVIDER NAME"))=$P(^VA(200,$P(OR0,"^",5),0),"^"),PSORENW("PROVIDER")=$P(OR0,"^",5)</w:t>
              <w:br/>
              <w:t> .K PSORENW("COSIGNING PROVIDER")</w:t>
              <w:br/>
              <w:t> .I $G(PSORENW("PROVIDER")),$P($G(^VA(200,PSORENW("PROVIDER"),"PS")),"^",7),$P($G(^("PS")),"^",8) S PSORENW("COSIGNING PROVIDER")=$P($G(^("PS")),"^",8)</w:t>
              <w:br/>
              <w:t> .S (PSDY,PSORENW("DAYS SUPPLY"))=$P(PSORENW("RX0"),"^",8)</w:t>
              <w:br/>
              <w:t> .S POERR=1,DREN=$P(PSORENW("RX0"),"^",6) D DRG^PSOORDRG K POERR S PSODIR("CS")=0</w:t>
              <w:br/>
              <w:t> .F DEA=1:1 Q:$E(PSODRUG("DEA"),DEA)=""  I $E(+PSODRUG("DEA"),DEA)&gt;1,$E(+PSODRUG("DEA"),DEA)&lt;6 S PSODIR("CS")=1</w:t>
              <w:br/>
              <w:t> .I PSODIR("CS") S RFMX=$S(PSDY&lt;60:5,PSDY'&lt;60&amp;(PSDY'&gt;89):2,PSDY=90:1,1:0)</w:t>
              <w:br/>
              <w:t> .E  S RFMX=$S(PSDY&lt;60:11,PSDY'&lt;60&amp;(PSDY'&gt;89):5,PSDY=90:3,1:0)</w:t>
              <w:br/>
              <w:t> .S $P(PSORENW("RX0"),"^",9)=$S($P(OR0,"^",11)'&gt;RFMX:$P(OR0,"^",11),1:RFMX),$P(OR0,"^",11)=$P(PSORENW("RX0"),"^",9)</w:t>
              <w:br/>
              <w:t> .K RFMX,PSODIR("CS"),PSDY</w:t>
              <w:br/>
              <w:t>END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8" w:name="__Fieldmark__205_3720319552"/>
            <w:bookmarkStart w:id="509" w:name="__Fieldmark__205_3720319552"/>
            <w:bookmarkEnd w:id="50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0" w:name="__Fieldmark__206_3720319552"/>
            <w:bookmarkStart w:id="511" w:name="__Fieldmark__206_3720319552"/>
            <w:bookmarkEnd w:id="51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207_3720319552"/>
            <w:bookmarkStart w:id="513" w:name="__Fieldmark__207_3720319552"/>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4" w:name="__Fieldmark__208_3720319552"/>
            <w:bookmarkStart w:id="515" w:name="__Fieldmark__208_3720319552"/>
            <w:bookmarkEnd w:id="51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6" w:name="__Fieldmark__209_3720319552"/>
            <w:bookmarkStart w:id="517" w:name="__Fieldmark__209_3720319552"/>
            <w:bookmarkEnd w:id="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8" w:name="__Fieldmark__210_3720319552"/>
            <w:bookmarkStart w:id="519" w:name="__Fieldmark__210_3720319552"/>
            <w:bookmarkEnd w:id="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211_3720319552"/>
            <w:bookmarkStart w:id="521" w:name="__Fieldmark__211_3720319552"/>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212_3720319552"/>
            <w:bookmarkStart w:id="523" w:name="__Fieldmark__212_3720319552"/>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4" w:name="__Fieldmark__213_3720319552"/>
            <w:bookmarkStart w:id="525" w:name="__Fieldmark__213_3720319552"/>
            <w:bookmarkEnd w:id="5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speed renew of existing prescription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SPL K PSOEDT,PSOLM S PSDY=PSORENW("DAYS SUPPLY"),PSRF=PSORENW("# OF REFILLS")</w:t>
              <w:br/>
              <w:t> F DEA=1:1 Q:$E(PSODRUG("DEA"),DEA)=""  I $E(+PSODRUG("DEA"),DEA)&gt;1,$E(+PSODRUG("DEA"),DEA)&lt;6 S PSODIR("CS")=1</w:t>
              <w:br/>
              <w:t> I $G(PSODIR("CS")) D</w:t>
              <w:br/>
              <w:t> .S PSORENW("# OF REFILLS")=$S(PSDY&lt;60:5,PSDY'&lt;60&amp;(PSDY'&gt;89):2,PSDY=90:1,1:0)</w:t>
              <w:br/>
              <w:t> .I PSORENW("# OF REFILLS")&gt;PSRF S PSORENW("# OF REFILLS")=PSRF</w:t>
              <w:br/>
              <w:t> D DSPLY^PSORENW3 G:PSORENW("DFLG") PROCESSX</w:t>
              <w:br/>
              <w:t> D:$D(^XUSEC("PSORPH",DUZ))!('$P(PSOPAR,"^",2)) VER1^PSOORNE4(.PSORENW) G:PSORENW("DFLG")=1 PROCESSX</w:t>
              <w:br/>
              <w:t> I $G(PSOQTY) D QTY^PSODIR1(.PSORENW) G:PSORENW("DFLG")=1 PROCESSX</w:t>
              <w:br/>
              <w:t> D EN^PSORN52(.PSORENW)</w:t>
              <w:br/>
              <w:t> D RNPSOSD^PSOUTIL</w:t>
              <w:br/>
              <w:t> D CAN^PSORENW0,DCORD^PSONEW2</w:t>
              <w:br/>
              <w:t> S PSORENW("# OF REFILLS")=PSRF K PSDY,PSRF,PSODIR("CS"),DEA,PSORENW("ENT")</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SIG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6" w:name="__Fieldmark__214_3720319552"/>
            <w:bookmarkStart w:id="527" w:name="__Fieldmark__214_3720319552"/>
            <w:bookmarkEnd w:id="5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8" w:name="__Fieldmark__215_3720319552"/>
            <w:bookmarkStart w:id="529" w:name="__Fieldmark__215_3720319552"/>
            <w:bookmarkEnd w:id="5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0" w:name="__Fieldmark__216_3720319552"/>
            <w:bookmarkStart w:id="531" w:name="__Fieldmark__216_3720319552"/>
            <w:bookmarkEnd w:id="5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2" w:name="__Fieldmark__217_3720319552"/>
            <w:bookmarkStart w:id="533" w:name="__Fieldmark__217_3720319552"/>
            <w:bookmarkEnd w:id="5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702, 496155, 49645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4" w:name="__Fieldmark__218_3720319552"/>
            <w:bookmarkStart w:id="535" w:name="__Fieldmark__218_3720319552"/>
            <w:bookmarkEnd w:id="5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6" w:name="__Fieldmark__219_3720319552"/>
            <w:bookmarkStart w:id="537" w:name="__Fieldmark__219_3720319552"/>
            <w:bookmarkEnd w:id="5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8" w:name="__Fieldmark__220_3720319552"/>
            <w:bookmarkStart w:id="539" w:name="__Fieldmark__220_3720319552"/>
            <w:bookmarkEnd w:id="5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0" w:name="__Fieldmark__221_3720319552"/>
            <w:bookmarkStart w:id="541" w:name="__Fieldmark__221_3720319552"/>
            <w:bookmarkEnd w:id="5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2" w:name="__Fieldmark__222_3720319552"/>
            <w:bookmarkStart w:id="543" w:name="__Fieldmark__222_3720319552"/>
            <w:bookmarkEnd w:id="5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Days Supply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SUP(PSOQX) ;Max Days Supply for CPRS, without QTY (just patient and drug)</w:t>
              <w:br/>
              <w:t> ;Should we add to accept # of refills?</w:t>
              <w:br/>
              <w:t> ;If no Drug, should we base on Orderable Item</w:t>
              <w:br/>
              <w:t> N CS,DR,OI S CS=0,DR=$G(PSOQX("DRUG"))</w:t>
              <w:br/>
              <w:t> I DR S CS=$$CSDS(DR)</w:t>
              <w:br/>
              <w:t> I 'DR S OI=$G(PSOQX("OI")) D:OI</w:t>
              <w:br/>
              <w:t> .N IDT,PAC S DR=0 F  S DR=$O(^PSDRUG("ASP",OI,DR)) Q:'DR!(CS) D</w:t>
              <w:br/>
              <w:t> ..S IDT=$P($G(^PSDRUG(DR,"I")),"^"),PAC=$P($G(^(2)),"^",3)</w:t>
              <w:br/>
              <w:t> ..I IDT,IDT&lt;DT Q</w:t>
              <w:br/>
              <w:t> ..I PAC'["O" Q</w:t>
              <w:br/>
              <w:t> ..S CS=$$CSDS(DR)</w:t>
              <w:br/>
              <w:t> S PSOQX("DAYS SUPPLY")=$S(CS:30,1:</w:t>
            </w:r>
            <w:r>
              <w:rPr>
                <w:rFonts w:cs="Courier New" w:ascii="Courier New" w:hAnsi="Courier New"/>
                <w:highlight w:val="lightGray"/>
              </w:rPr>
              <w:t>90</w:t>
            </w:r>
            <w:r>
              <w:rPr>
                <w:rFonts w:cs="Courier New" w:ascii="Courier New" w:hAnsi="Courier New"/>
              </w:rPr>
              <w:t>)</w:t>
              <w:br/>
              <w:t> Q:'$G(PSOQX("PATIENT"))</w:t>
              <w:br/>
              <w:t> N PSO55,PSO553</w:t>
              <w:br/>
              <w:t> S PSO55=$P($G(^PS(55,PSOQX("PATIENT"),"PS")),"^") I 'PSO55 G DSUPDG</w:t>
              <w:br/>
              <w:t> S PSO553=$P($G(^PS(53,PSO55,0)),"^",3) I 'PSO553 G DSUPDG</w:t>
              <w:br/>
              <w:t> I PSO553&lt;$G(PSOQX("DAYS SUPPLY")) S PSOQX("DAYS SUPPLY")=PSO553</w:t>
              <w:br/>
              <w:t>DSUPDG ;</w:t>
              <w:br/>
              <w:t> N PSOCLPAT,PSOCLMAX</w:t>
              <w:br/>
              <w:t> Q:'DR</w:t>
              <w:br/>
              <w:t> I $P($G(^PSDRUG(DR,"CLOZ1")),"^")="PSOCLO1" D</w:t>
              <w:br/>
              <w:t> .S PSOCLPAT=$O(^YSCL(603.01,"C",PSOQX("PATIENT"),0)) Q:'PSOCLPAT</w:t>
              <w:br/>
              <w:t> .S PSOCLPAT=$P($G(^YSCL(603.01,PSOCLPAT,0)),"^",3)</w:t>
              <w:br/>
              <w:t> .S PSOCLMAX=$S(PSOCLPAT="M":28,PSOCLPAT="B":14,$P($G(^(0)),"^",3)="W":7,1:0)</w:t>
              <w:br/>
              <w:t> .I PSOCLMAX,PSOCLMAX&lt;$G(PSOQX("DAYS SUPPLY")) S PSOQX("DAYS SUPPLY")=PSOCLMAX</w:t>
              <w:br/>
              <w:t> Q</w:t>
              <w:br/>
              <w:t>MAX(PSOQX) ;</w:t>
              <w:br/>
              <w:t> G EN^PSOSIGM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SIGMX</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23_3720319552"/>
            <w:bookmarkStart w:id="545" w:name="__Fieldmark__223_3720319552"/>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24_3720319552"/>
            <w:bookmarkStart w:id="547" w:name="__Fieldmark__224_3720319552"/>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25_3720319552"/>
            <w:bookmarkStart w:id="549" w:name="__Fieldmark__225_3720319552"/>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0" w:name="__Fieldmark__226_3720319552"/>
            <w:bookmarkStart w:id="551" w:name="__Fieldmark__226_3720319552"/>
            <w:bookmarkEnd w:id="5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27_3720319552"/>
            <w:bookmarkStart w:id="553" w:name="__Fieldmark__227_3720319552"/>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28_3720319552"/>
            <w:bookmarkStart w:id="555" w:name="__Fieldmark__228_3720319552"/>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29_3720319552"/>
            <w:bookmarkStart w:id="557" w:name="__Fieldmark__229_3720319552"/>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30_3720319552"/>
            <w:bookmarkStart w:id="559" w:name="__Fieldmark__230_3720319552"/>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0" w:name="__Fieldmark__231_3720319552"/>
            <w:bookmarkStart w:id="561" w:name="__Fieldmark__231_3720319552"/>
            <w:bookmarkEnd w:id="5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a CPRS order.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N ;</w:t>
              <w:br/>
              <w:t> S PSOQX("MAX")=11</w:t>
              <w:br/>
              <w:t> N DFN,VAROOT,PSOWRF,PSOMXAUT,PSOMXAUX,PSOCDEA,PSOCSX,PSOMXRX,PSOMX1,PSODYX,PSODYX1,PSOMXPAT,PSOMXSTA</w:t>
              <w:br/>
              <w:t> S PSOMXAUT=0</w:t>
              <w:br/>
              <w:t> S PSOMXAUX=+$P($G(^PS(55,+$G(PSOQX("PATIENT")),"PS")),"^")</w:t>
              <w:br/>
              <w:t> I PSOMXAUX,$P($G(^PS(53,+$G(PSOMXAUX),0)),"^")["AUTH ABS" S VAROOT="PSOWRF",DFN=$G(PSOQX("PATIENT")) D IN5^VADPT I '$G(PSOWRF(5)) S PSOMXAUT=1</w:t>
              <w:br/>
              <w:t> S PSOMXSTA=$S($G(PSOQX("DISCHARGE")):0,$G(PSOMXAUT):0,1:+$P($G(^PS(55,+$G(PSOQX("PATIENT")),"PS")),"^")) I PSOMXSTA S PSOMXRX=$P($G(^PS(53,PSOMXSTA,0)),"^",4)</w:t>
              <w:br/>
              <w:t> I 'PSOMXSTA S PSOMXRX=11</w:t>
              <w:br/>
              <w:t> K PSOCDEA S PSOCSX=0</w:t>
              <w:br/>
              <w:t> S PSONODD=0 I '$G(PSOQX("DRUG")),$G(PSOQX("ITEM")) D  S PSONODD=1</w:t>
              <w:br/>
              <w:t> . N A,B,PSOCDEA,DEA,PSOAPP,PSOINA,%,%H,%I,X,PSOFIRST</w:t>
              <w:br/>
              <w:t> . S DEA=99,(A,PSOFIRST)=""</w:t>
              <w:br/>
              <w:t> . F  S A=$O(^PS(50.7,"A50",PSOQX("ITEM"),A)) Q:'A  D</w:t>
              <w:br/>
              <w:t> .. S PSOCDEA=$P($G(^PSDRUG(A,0)),"^",3),PSOAPP=$P($G(^(2)),"^",3),PSOINA=$G(^("I"))</w:t>
              <w:br/>
              <w:t> .. I PSOAPP'["O" Q</w:t>
              <w:br/>
              <w:t> .. D NOW^%DTC I PSOINA]"",PSOINA'&gt;% Q</w:t>
              <w:br/>
              <w:t> .. I PSOFIRST="" S PSOFIRST=A</w:t>
              <w:br/>
              <w:t> .. I PSOCDEA?1N.E,PSOCDEA&lt;DEA S DEA=PSOCDEA,PSOQX("DRUG")=A</w:t>
              <w:br/>
              <w:t> . I $G(PSOQX("DRUG"))="" S PSOQX("DRUG")=PSOFIRST</w:t>
              <w:br/>
              <w:t> I $G(PSOQX("DRUG")) D</w:t>
              <w:br/>
              <w:t> .S PSOCDEA=$P($G(^PSDRUG(PSOQX("DRUG"),0)),"^",3)</w:t>
              <w:br/>
              <w:t> .I PSOCDEA["2"!(PSOCDEA["3")!(PSOCDEA["4")!(PSOCDEA["5") S PSOCSX=1</w:t>
              <w:br/>
              <w:t> I PSOCSX D</w:t>
              <w:br/>
              <w:t> .S PSOQX("MAX")=$S((PSOCDEA[1)!(PSOCDEA[2):0,1:5),PSOMX1=$S($G(PSOMXRX)&gt;PSOQX("MAX"):PSOQX("MAX"),1:$G(PSOMXRX)),PSOQX("MAX")=$S(PSOMX1=5:PSOQX("MAX"),1:PSOMX1)</w:t>
              <w:br/>
              <w:t> .S PSOQX("MAX")=$S('PSOQX("MAX"):0,$G(PSOQX("DAYS SUPPLY"))=90:1,1:PSOQX("MAX")),PSODYX=$G(PSOQX("DAYS SUPPLY")),PSODYX1=$S(PSODYX&lt;60:5,PSODYX'&lt;60&amp;(PSODYX'&gt;89):2,PSODYX=90:1,1:0) S PSOQX("MAX")=$S(PSOQX("MAX")'&gt;PSODYX1:PSOQX("MAX"),1:PSODYX1)</w:t>
              <w:br/>
              <w:t> I 'PSOCSX!('$G(PSOQX("DRUG"))) D</w:t>
              <w:br/>
              <w:t> .S PSOQX("MAX")=11,PSOMX1=$S($G(PSOMXRX)&gt;PSOQX("MAX"):PSOQX("MAX"),1:$G(PSOMXRX)),PSOQX("MAX")=$S(PSOMX1=11:PSOQX("MAX"),1:PSOMX1)</w:t>
              <w:br/>
              <w:t> .S PSODYX=$G(PSOQX("DAYS SUPPLY")),PSODYX1=$S(PSODYX&lt;60:11,PSODYX'&lt;60&amp;(PSODYX'&gt;89):5,PSODYX=90:3,1:0) S PSOQX("MAX")=$S(PSOQX("MAX")'&gt;PSODYX1:PSOQX("MAX"),1:PSODYX1)</w:t>
              <w:br/>
              <w:t> I $P($G(^PSDRUG(+$G(PSOQX("DRUG")),"CLOZ1")),"^")="PSOCLO1" D  Q</w:t>
              <w:br/>
              <w:t> .S PSOMXPAT=$O(^YSCL(603.01,"C",+$G(PSOQX("PATIENT")),0)) I 'PSOMXPAT S PSOQX("MAX")=0 Q</w:t>
              <w:br/>
              <w:t> .S PSOMXPAT=$P($G(^YSCL(603.01,PSOMXPAT,0)),"^",3)</w:t>
              <w:br/>
              <w:t> .I $D(PSOQX("DAYS SUPPLY")) S PSOQX("MAX")=$S(PSOMXPAT="M"&amp;($G(PSOQX("DAYS SUPPLY"))&lt;8):3,PSOMXPAT="M"&amp;($G(PSOQX("DAYS SUPPLY"))&lt;15):1,PSOMXPAT="B"&amp;($G(PSOQX("DAYS SUPPLY"))&lt;8):1,1:0) Q</w:t>
              <w:br/>
              <w:t> .S PSOQX("MAX")=$S(PSOMXPAT="M":3,PSOMXPAT="B":1,1:0)</w:t>
              <w:br/>
              <w:t> I $G(PSOQX("DRUG")) I PSOCDEA["A"&amp;(PSOCDEA'["B")!(PSOCDEA["F")!(PSOCDEA[1)!(PSOCDEA[2) S PSOQX("MAX")=0</w:t>
              <w:br/>
              <w:t> I PSONODD S PSOQX("DRUG")=0</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UTL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32_3720319552"/>
            <w:bookmarkStart w:id="563" w:name="__Fieldmark__232_3720319552"/>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33_3720319552"/>
            <w:bookmarkStart w:id="565" w:name="__Fieldmark__233_3720319552"/>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34_3720319552"/>
            <w:bookmarkStart w:id="567" w:name="__Fieldmark__234_3720319552"/>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35_3720319552"/>
            <w:bookmarkStart w:id="569" w:name="__Fieldmark__235_3720319552"/>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36_3720319552"/>
            <w:bookmarkStart w:id="571" w:name="__Fieldmark__236_3720319552"/>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37_3720319552"/>
            <w:bookmarkStart w:id="573" w:name="__Fieldmark__237_3720319552"/>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38_3720319552"/>
            <w:bookmarkStart w:id="575" w:name="__Fieldmark__238_3720319552"/>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6" w:name="__Fieldmark__239_3720319552"/>
            <w:bookmarkStart w:id="577" w:name="__Fieldmark__239_3720319552"/>
            <w:bookmarkEnd w:id="5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8" w:name="__Fieldmark__240_3720319552"/>
            <w:bookmarkStart w:id="579" w:name="__Fieldmark__240_3720319552"/>
            <w:bookmarkEnd w:id="5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new order. Apparently it has been replaced by some calls to PSODIR1, as seen below in this commented code.</w:t>
            </w:r>
          </w:p>
          <w:p>
            <w:pPr>
              <w:pStyle w:val="TableText"/>
              <w:rPr/>
            </w:pPr>
            <w:r>
              <w:rPr/>
            </w:r>
          </w:p>
          <w:p>
            <w:pPr>
              <w:pStyle w:val="TableText"/>
              <w:widowControl/>
              <w:bidi w:val="0"/>
              <w:spacing w:before="60" w:after="60"/>
              <w:rPr/>
            </w:pPr>
            <w:r>
              <w:rPr>
                <w:rFonts w:cs="Courier New" w:ascii="Courier New" w:hAnsi="Courier New"/>
              </w:rPr>
              <w:t>8 S PSONEW("FLD")=8 D DAYS^PSODIR1(.PSONEW) ; Get days supply</w:t>
              <w:br/>
              <w:t> </w:t>
            </w:r>
            <w:r>
              <w:rPr>
                <w:rFonts w:cs="Courier New" w:ascii="Courier New" w:hAnsi="Courier New"/>
                <w:highlight w:val="lightGray"/>
              </w:rPr>
              <w:t>;K PSMAX,PSTMAX S PSDAYS=PSONEW("DAYS SUPPLY"),PSRF=PSONEW("# OF REFILLS"),PTST=$P(^PS(53,PSONEW("PATIENT</w:t>
            </w:r>
            <w:r>
              <w:rPr>
                <w:rFonts w:cs="Courier New" w:ascii="Courier New" w:hAnsi="Courier New"/>
              </w:rPr>
              <w:t xml:space="preserve"> STATUS"),0),"^"),PTDY=$P(^(0),"^",3),PTRF=$P(^(0),"^",4),PSODEA=PSODRUG("DEA"),CS=0 D EDNEW^PSOUTLA</w:t>
              <w:br/>
              <w:t> G:PSONEW("DFLG") END G:PSONEW("FIELD") @PSONEW("FIELD")</w:t>
              <w:br/>
              <w:t> ;</w:t>
              <w:br/>
              <w:t>9 S PSONEW("FLD")=9 D REFILL^PSODIR1(.PSONEW) ; Get # of refills</w:t>
              <w:br/>
              <w:t> </w:t>
            </w:r>
            <w:r>
              <w:rPr>
                <w:rFonts w:cs="Courier New" w:ascii="Courier New" w:hAnsi="Courier New"/>
                <w:highlight w:val="lightGray"/>
              </w:rPr>
              <w:t>;K PSMAX,PSTMAX S PSDAYS=PSONEW("DAYS SUPPLY"),PSRF=PSONEW("# OF REFILLS"),PTST=$P(^PS(53,PSONEW("PATIENT STATUS"),0),"^"),PTDY=$P(^(0),"^",3),PTRF=$P(^(0),"^",4),PSODEA=PSODRUG("DEA"),CS=0 D EDNEW^PSOUTLA</w:t>
            </w:r>
            <w:r>
              <w:rPr>
                <w:rFonts w:cs="Courier New" w:ascii="Courier New" w:hAnsi="Courier New"/>
              </w:rPr>
              <w:br/>
              <w:t> G:PSONEW("DFLG") END G:PSONEW("FIELD") @PSONEW("FIEL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D(CLOZPAT) S MAX=$S(CLOZPAT=2&amp;(PSDAYS=14):1,CLOZPAT=2&amp;(PSDAYS=7):3,CLOZPAT=1&amp;(PSDAYS=7):1,1:0) G CLOZPAT</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CLOZPA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br/>
              <w:t>STATDAY K PSMAX,PSRMAX,PSFMAX,PSTMAX S PSDAYS=$P(^PSRX(DA,0),"^",8),PSRF=$P(^PSRX(DA,0),"^",9),PTST=$P(^PS(53,X,0),"^"),PTDY=$P(^(0),"^",3),PTRF=$P(^(0),"^",4)</w:t>
              <w:br/>
              <w:t>EDSTAT I PSRF&gt;PTRF D EN^DDIOL(PSRF_" refills are greater than "_PTRF_" allowed for "_$P(PTST,"^")_" Rx Patient Status.","","$C(7),!") D EN^DDIOL(" ","","!") ;S PSTMAX=1,PSTMAX("PTRF")=PTRF,PSTMAX("PSRF")=PSRF,PSTMAX("PT")=$P(PTS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UT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0" w:name="__Fieldmark__241_3720319552"/>
            <w:bookmarkStart w:id="581" w:name="__Fieldmark__241_3720319552"/>
            <w:bookmarkEnd w:id="58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2" w:name="__Fieldmark__242_3720319552"/>
            <w:bookmarkStart w:id="583" w:name="__Fieldmark__242_3720319552"/>
            <w:bookmarkEnd w:id="58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4" w:name="__Fieldmark__243_3720319552"/>
            <w:bookmarkStart w:id="585" w:name="__Fieldmark__243_3720319552"/>
            <w:bookmarkEnd w:id="58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6" w:name="__Fieldmark__244_3720319552"/>
            <w:bookmarkStart w:id="587" w:name="__Fieldmark__244_3720319552"/>
            <w:bookmarkEnd w:id="58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6409, 49641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8" w:name="__Fieldmark__245_3720319552"/>
            <w:bookmarkStart w:id="589" w:name="__Fieldmark__245_3720319552"/>
            <w:bookmarkEnd w:id="5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0" w:name="__Fieldmark__246_3720319552"/>
            <w:bookmarkStart w:id="591" w:name="__Fieldmark__246_3720319552"/>
            <w:bookmarkEnd w:id="5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2" w:name="__Fieldmark__247_3720319552"/>
            <w:bookmarkStart w:id="593" w:name="__Fieldmark__247_3720319552"/>
            <w:bookmarkEnd w:id="5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4" w:name="__Fieldmark__248_3720319552"/>
            <w:bookmarkStart w:id="595" w:name="__Fieldmark__248_3720319552"/>
            <w:bookmarkEnd w:id="5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6" w:name="__Fieldmark__249_3720319552"/>
            <w:bookmarkStart w:id="597" w:name="__Fieldmark__249_3720319552"/>
            <w:bookmarkEnd w:id="5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 xml:space="preserve">This routine is responsible for setting up the lines that makes up the Patient Medication Profile containing the list of outpatient prescription for a specific patient.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ange the way the “B” (Bad Address Indicator) is displayed to address a patient safety issue reported. It will be changed from the “B” after the ST column to displaying an extra line in the profile spelling out **Bad Addres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b/>
                <w:b/>
                <w:u w:val="single"/>
              </w:rPr>
            </w:pPr>
            <w:r>
              <w:rPr>
                <w:rFonts w:cs="Courier New" w:ascii="Courier New" w:hAnsi="Courier New"/>
                <w:b/>
                <w:u w:val="single"/>
              </w:rPr>
              <w:t>Fro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highlight w:val="darkGray"/>
              </w:rPr>
              <w:t>B</w:t>
            </w:r>
            <w:r>
              <w:rPr>
                <w:rFonts w:cs="Courier New" w:ascii="Courier New" w:hAnsi="Courier New"/>
                <w:sz w:val="20"/>
              </w:rPr>
              <w:t>12-11 03-01   2  90</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w:t>
            </w:r>
            <w:r>
              <w:rPr>
                <w:rFonts w:cs="Courier New" w:ascii="Courier New" w:hAnsi="Courier New"/>
                <w:b/>
                <w:sz w:val="20"/>
                <w:highlight w:val="darkGray"/>
              </w:rPr>
              <w:t>B</w:t>
            </w:r>
            <w:r>
              <w:rPr>
                <w:rFonts w:cs="Courier New" w:ascii="Courier New" w:hAnsi="Courier New"/>
                <w:sz w:val="20"/>
              </w:rPr>
              <w:t>11-01 11-01  11  30</w:t>
            </w:r>
          </w:p>
          <w:p>
            <w:pPr>
              <w:pStyle w:val="TableText"/>
              <w:rPr/>
            </w:pPr>
            <w:r>
              <w:rPr>
                <w:rFonts w:eastAsia="Courier New" w:cs="Courier New" w:ascii="Courier New" w:hAnsi="Courier New"/>
                <w:sz w:val="20"/>
              </w:rPr>
              <w:t xml:space="preserve"> </w:t>
            </w:r>
            <w:r>
              <w:rPr>
                <w:rFonts w:cs="Courier New" w:ascii="Courier New" w:hAnsi="Courier New"/>
                <w:sz w:val="20"/>
              </w:rPr>
              <w:t>3 100005601A    NAPROXEN 250MG S.T.               170 HP&gt;</w:t>
            </w:r>
            <w:r>
              <w:rPr>
                <w:rFonts w:cs="Courier New" w:ascii="Courier New" w:hAnsi="Courier New"/>
                <w:b/>
                <w:sz w:val="20"/>
                <w:highlight w:val="darkGray"/>
              </w:rPr>
              <w:t>B</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t>To:</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rPr>
              <w:t xml:space="preserve"> </w:t>
            </w:r>
            <w:r>
              <w:rPr>
                <w:rFonts w:cs="Courier New" w:ascii="Courier New" w:hAnsi="Courier New"/>
                <w:sz w:val="20"/>
              </w:rPr>
              <w:t>12-11 03-01   2  9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 11-01 11-01  11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 xml:space="preserve">3 100005601A    NAPROXEN 250MG S.T.               170 HP&gt; </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highlighted code below is handling the display of the Bad Address Indicator. The variable PSOBADR is set when the Rx is flagged with a Bad Address. So, instead of adding a “B” to the ST column, if the Rx is flagged, an extra line will be added to the profile with **Bad Address** in it, aligned under the ST column.</w:t>
            </w:r>
            <w:r>
              <w:rPr>
                <w:rFonts w:cs="Courier New" w:ascii="Courier New" w:hAnsi="Courier New"/>
              </w:rPr>
              <w:t xml:space="preserve"> </w:t>
            </w:r>
          </w:p>
          <w:p>
            <w:pPr>
              <w:pStyle w:val="Normal"/>
              <w:autoSpaceDE w:val="false"/>
              <w:rPr/>
            </w:pPr>
            <w:r>
              <w:rPr>
                <w:rFonts w:cs="Courier New" w:ascii="Courier New" w:hAnsi="Courier New"/>
                <w:b/>
              </w:rPr>
              <w:t>NOTE: After the code is change, make sure you test with a case where the “QTY” is displayed on the next line as we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ISPL S IEN=IEN+1 N PSOID,PSOCMOP,STATLTH,ECME,TITRX</w:t>
              <w:br/>
              <w:t> K PSOLNT,PSOQTL,PSOLSP S PSOLRX=$S($G(^PSRX(+PSODATA,"IB")):13,1:14)-$L($P(^PSRX(+PSODATA,0),"^")),$P(PSOLNT," ",PSOLRX)=" ",PSODQL=$L($P(PSODRG,"^"))+$L($P(^PSRX(+PSODATA,0),"^",7))</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STA="A^N^R^H^N^S^^^^^^E^DC^^DP^DE^HP^P^"</w:t>
              <w:br/>
              <w:t> S PSOCMOP=""</w:t>
              <w:br/>
              <w:t> I $D(^PSDRUG("AQ",$P(^PSRX(+PSODATA,0),"^",6))) S PSOCMOP="&gt;"</w:t>
              <w:br/>
              <w:t> N X S X="PSXOPUTL" X ^%ZOSF("TEST") K X I $T D</w:t>
              <w:br/>
              <w:t> .N DA S DA=+PSODATA D ^PSXOPUTL K DA</w:t>
              <w:br/>
              <w:t> .I $G(PSXZ(PSXZ("L")))=0!($G(PSXZ(PSXZ("L")))=2) S PSOCMOP="T"</w:t>
              <w:br/>
              <w:t> .K PSXZ</w:t>
              <w:br/>
              <w:t> </w:t>
            </w:r>
            <w:r>
              <w:rPr>
                <w:rFonts w:cs="Courier New" w:ascii="Courier New" w:hAnsi="Courier New"/>
                <w:highlight w:val="darkGray"/>
              </w:rPr>
              <w:t>N PSOBADR</w:t>
              <w:br/>
              <w:t> S PSOBADR=$O(^PSRX(+PSODATA,"L",9999),-1)</w:t>
              <w:br/>
              <w:t> I PSOBADR'="" S PSOBADR=$G(^PSRX(+PSODATA,"L",PSOBADR,0)) I PSOBADR["(BAD ADDRESS)" S PSOBADR="B"</w:t>
              <w:br/>
              <w:t> I PSOBADR'="B" S PSOBADR=""</w:t>
            </w:r>
          </w:p>
          <w:p>
            <w:pPr>
              <w:pStyle w:val="TableText"/>
              <w:rPr/>
            </w:pPr>
            <w:r>
              <w:rPr>
                <w:rFonts w:cs="Courier New" w:ascii="Courier New" w:hAnsi="Courier New"/>
              </w:rPr>
              <w:t> </w:t>
            </w:r>
            <w:r>
              <w:rPr>
                <w:rFonts w:cs="Courier New" w:ascii="Courier New" w:hAnsi="Courier New"/>
              </w:rPr>
              <w:t>S (STA,STATLTH)=$P(STA,"^",$P(PSODATA,"^",2)+1) D</w:t>
              <w:br/>
              <w:t> .I $G(^PSRX(+PSODATA,"DDSTA"))]"" S (STATLTH,STA)="DD" Q</w:t>
              <w:br/>
              <w:t> .S (STATLTH,STA)=$S($P($G(^PSRX(+PSODATA,7)),"^")=1:"DA",$P($G(^PSRX(+PSODATA,7)),"^")=2:"DF",1:STA)</w:t>
              <w:br/>
              <w:t> S STAPRT=STA_PSOCMOP_</w:t>
            </w:r>
            <w:r>
              <w:rPr>
                <w:rFonts w:cs="Courier New" w:ascii="Courier New" w:hAnsi="Courier New"/>
                <w:highlight w:val="darkGray"/>
              </w:rPr>
              <w:t>PSOBADR</w:t>
            </w:r>
            <w:r>
              <w:rPr>
                <w:rFonts w:cs="Courier New" w:ascii="Courier New" w:hAnsi="Courier New"/>
              </w:rPr>
              <w:t>,STATLTH=$L(STAPRT)</w:t>
              <w:br/>
              <w:t> S ^TMP("PSOPF",$J,IEN,0)=^TMP("PSOPF",$J,IEN,0)_STAPRT_$S(STATLTH=0:" ",STATLTH=1:" ",STATLTH=2:" ",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598" w:name="__RefHeading___Toc413912514"/>
      <w:bookmarkEnd w:id="598"/>
      <w:r>
        <w:rPr/>
        <w:t>Specific Requirements – Integrated Billing (IB*2*545)</w:t>
      </w:r>
    </w:p>
    <w:p>
      <w:pPr>
        <w:pStyle w:val="TextBody"/>
        <w:rPr/>
      </w:pPr>
      <w:r>
        <w:rPr/>
        <w:t>The Integrated Billing application will be modified to allow users to to manually add copay charges up to 12 units to support the current changes to Outpatient Pharmacy that expand the current DAYS SUPPLY field maximum from 90 days (3 units) to 365 (12 units).</w:t>
      </w:r>
    </w:p>
    <w:p>
      <w:pPr>
        <w:pStyle w:val="Heading4"/>
        <w:numPr>
          <w:ilvl w:val="3"/>
          <w:numId w:val="2"/>
        </w:numPr>
        <w:ind w:left="648" w:hanging="1080"/>
        <w:rPr/>
      </w:pPr>
      <w:bookmarkStart w:id="599" w:name="__RefHeading___Toc413912515"/>
      <w:bookmarkEnd w:id="599"/>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ECEAU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50_3720319552"/>
            <w:bookmarkStart w:id="601" w:name="__Fieldmark__250_3720319552"/>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51_3720319552"/>
            <w:bookmarkStart w:id="603" w:name="__Fieldmark__251_3720319552"/>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52_3720319552"/>
            <w:bookmarkStart w:id="605" w:name="__Fieldmark__252_3720319552"/>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53_3720319552"/>
            <w:bookmarkStart w:id="607" w:name="__Fieldmark__253_3720319552"/>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Cancel/Edit/Add Patient Charges [IB CANCEL/EDIT/ADD CHARG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8" w:name="__Fieldmark__254_3720319552"/>
            <w:bookmarkStart w:id="609" w:name="__Fieldmark__254_3720319552"/>
            <w:bookmarkEnd w:id="6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0" w:name="__Fieldmark__255_3720319552"/>
            <w:bookmarkStart w:id="611" w:name="__Fieldmark__255_3720319552"/>
            <w:bookmarkEnd w:id="6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2" w:name="__Fieldmark__256_3720319552"/>
            <w:bookmarkStart w:id="613" w:name="__Fieldmark__256_3720319552"/>
            <w:bookmarkEnd w:id="6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4" w:name="__Fieldmark__257_3720319552"/>
            <w:bookmarkStart w:id="615" w:name="__Fieldmark__257_3720319552"/>
            <w:bookmarkEnd w:id="6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6" w:name="__Fieldmark__258_3720319552"/>
            <w:bookmarkStart w:id="617" w:name="__Fieldmark__258_3720319552"/>
            <w:bookmarkEnd w:id="6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prompting for the number of copay units that should be manually added to the patient’s bill.</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allow up to 12 units of copay to be added for a patient, instead of the current upper limit of 3.</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UNIT(DEF) ; Ask for units for Rx copay charges</w:t>
              <w:br/>
              <w:t> ; Input: DEF -- Default value if previous charge is to be displayed</w:t>
              <w:br/>
              <w:t> N DA,DIR,DIRUT,DUOUT,DTOUT,X,X1,Y</w:t>
              <w:br/>
              <w:t> S DA=IBATYP,IBDESC="RX COPAYMENT" D COST^IBAUTL S IBCHG=X1</w:t>
              <w:br/>
              <w:t> S DIR(0)="N^::0^K:X&lt;1!(X&gt;</w:t>
            </w:r>
            <w:r>
              <w:rPr>
                <w:rFonts w:cs="Courier New" w:ascii="Courier New" w:hAnsi="Courier New"/>
                <w:strike/>
                <w:highlight w:val="lightGray"/>
              </w:rPr>
              <w:t>3</w:t>
            </w:r>
            <w:r>
              <w:rPr>
                <w:rFonts w:cs="Courier New" w:ascii="Courier New" w:hAnsi="Courier New"/>
              </w:rPr>
              <w:t>12) X",DIR("A")="Units",DIR("?")="^D HUN^IBECEAU2"</w:t>
              <w:br/>
              <w:t> S:DEF DIR("B")=DEF D ^DIR I Y S IBUNIT=Y,IBCHG=IBCHG*Y</w:t>
              <w:br/>
              <w:t> I 'Y W !!,"Units not entered - transaction cannot be completed." S IBY=-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2</w:t>
            </w:r>
          </w:p>
          <w:p>
            <w:pPr>
              <w:pStyle w:val="TableText"/>
              <w:rPr>
                <w:rFonts w:ascii="Courier New" w:hAnsi="Courier New" w:cs="Courier New"/>
              </w:rPr>
            </w:pPr>
            <w:r>
              <w:rPr>
                <w:rFonts w:cs="Courier New" w:ascii="Courier New" w:hAnsi="Courier New"/>
              </w:rPr>
              <w:t>The code below handles the help text for the code up above. It will be changed to correctly reflect the new limit of 12 units of copay instead of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HUN ; Help for units</w:t>
              <w:br/>
            </w:r>
            <w:r>
              <w:rPr>
                <w:rFonts w:cs="Courier New" w:ascii="Courier New" w:hAnsi="Courier New"/>
                <w:strike/>
              </w:rPr>
              <w:t> W !!,"Please enter 1, 2, or 3 to denote a 30, 60, or 90 days supply of"</w:t>
              <w:br/>
              <w:t> W !,"medication, or '^' to quit."</w:t>
            </w:r>
          </w:p>
          <w:p>
            <w:pPr>
              <w:pStyle w:val="TableText"/>
              <w:rPr/>
            </w:pPr>
            <w:r>
              <w:rPr>
                <w:rFonts w:cs="Courier New" w:ascii="Courier New" w:hAnsi="Courier New"/>
              </w:rPr>
              <w:t> </w:t>
            </w:r>
            <w:r>
              <w:rPr>
                <w:rFonts w:cs="Courier New" w:ascii="Courier New" w:hAnsi="Courier New"/>
                <w:highlight w:val="lightGray"/>
              </w:rPr>
              <w:t>W !!,"Please enter the number of copay charge units to be ad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Each unit corresponds to a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For Example: “</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 for an Rx Fill with up to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2 for an Rx Fill with up to 6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3 for an Rx Fill with up to 9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1 for an Rx Fill with up to 3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2 for an Rx Fill with up to 365-Day Supply”</w:t>
            </w:r>
          </w:p>
          <w:p>
            <w:pPr>
              <w:pStyle w:val="TableText"/>
              <w:rPr>
                <w:rFonts w:ascii="Courier New" w:hAnsi="Courier New" w:cs="Courier New"/>
              </w:rPr>
            </w:pPr>
            <w:r>
              <w:rPr>
                <w:rFonts w:cs="Courier New" w:ascii="Courier New" w:hAnsi="Courier New"/>
                <w:highlight w:val="lightGray"/>
              </w:rPr>
              <w:t> </w:t>
            </w:r>
            <w:r>
              <w:rPr>
                <w:rFonts w:cs="Courier New" w:ascii="Courier New" w:hAnsi="Courier New"/>
                <w:highlight w:val="lightGray"/>
              </w:rPr>
              <w:t>W !!,"Or enter '^' to qui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2"/>
        <w:numPr>
          <w:ilvl w:val="1"/>
          <w:numId w:val="2"/>
        </w:numPr>
        <w:ind w:left="907" w:hanging="907"/>
        <w:rPr/>
      </w:pPr>
      <w:bookmarkStart w:id="618" w:name="__RefHeading___Toc413912516"/>
      <w:r>
        <w:rPr/>
        <w:t>Network Detailed Design</w:t>
      </w:r>
      <w:bookmarkEnd w:id="618"/>
      <w:r>
        <w:rPr/>
        <w:t xml:space="preserve"> </w:t>
      </w:r>
    </w:p>
    <w:p>
      <w:pPr>
        <w:pStyle w:val="InstructionalBullet1"/>
        <w:numPr>
          <w:ilvl w:val="0"/>
          <w:numId w:val="0"/>
        </w:numPr>
        <w:ind w:left="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907" w:hanging="907"/>
        <w:rPr/>
      </w:pPr>
      <w:bookmarkStart w:id="619" w:name="__RefHeading___Toc413912517"/>
      <w:r>
        <w:rPr/>
        <w:t>Service Oriented Architecture (SOA) / Enterprise Shared Services (ESS) Detailed Design</w:t>
      </w:r>
      <w:bookmarkEnd w:id="619"/>
      <w:r>
        <w:rPr/>
        <w:t xml:space="preserve"> </w:t>
      </w:r>
    </w:p>
    <w:p>
      <w:pPr>
        <w:pStyle w:val="InstructionalBullet1"/>
        <w:numPr>
          <w:ilvl w:val="0"/>
          <w:numId w:val="0"/>
        </w:numPr>
        <w:ind w:left="0" w:hanging="0"/>
        <w:rPr/>
      </w:pPr>
      <w:r>
        <w:rPr>
          <w:i w:val="false"/>
          <w:color w:val="000000"/>
        </w:rPr>
        <w:t>This project contains no Service Oriented Architecture / ESS impacts.  All modifications will be within existing VisttA/M code which do not make use of SOA or ESS.  This section of the document  is not applicable to Pharmacy Safety Updates – Additive and IV Strength.</w:t>
      </w:r>
    </w:p>
    <w:p>
      <w:pPr>
        <w:pStyle w:val="Heading1"/>
        <w:numPr>
          <w:ilvl w:val="0"/>
          <w:numId w:val="2"/>
        </w:numPr>
        <w:ind w:left="720" w:hanging="720"/>
        <w:rPr/>
      </w:pPr>
      <w:bookmarkStart w:id="620" w:name="__RefHeading___Toc413912518"/>
      <w:bookmarkStart w:id="621" w:name="ColumnTitle_96"/>
      <w:bookmarkStart w:id="622" w:name="ColumnTitle_95"/>
      <w:bookmarkStart w:id="623" w:name="ColumnTitle_94"/>
      <w:bookmarkStart w:id="624" w:name="ColumnTitle_93"/>
      <w:bookmarkEnd w:id="620"/>
      <w:bookmarkEnd w:id="621"/>
      <w:bookmarkEnd w:id="622"/>
      <w:bookmarkEnd w:id="623"/>
      <w:bookmarkEnd w:id="624"/>
      <w:r>
        <w:rPr/>
        <w:t>External System Interface Design</w:t>
      </w:r>
    </w:p>
    <w:p>
      <w:pPr>
        <w:pStyle w:val="InstructionalBullet1"/>
        <w:numPr>
          <w:ilvl w:val="0"/>
          <w:numId w:val="0"/>
        </w:numPr>
        <w:ind w:left="0" w:hanging="0"/>
        <w:rPr>
          <w:i w:val="false"/>
          <w:i w:val="false"/>
          <w:color w:val="000000"/>
        </w:rPr>
      </w:pPr>
      <w:r>
        <w:rPr>
          <w:i w:val="false"/>
          <w:color w:val="000000"/>
        </w:rPr>
        <w:t>No external system interface design have been identified for the enhancements within this project. This section of the document  is not applicable to Pharmacy Safety Updates – Additive and IV Strength.</w:t>
      </w:r>
    </w:p>
    <w:p>
      <w:pPr>
        <w:pStyle w:val="TextBody"/>
        <w:rPr>
          <w:i/>
          <w:i/>
          <w:color w:val="000000"/>
        </w:rPr>
      </w:pPr>
      <w:r>
        <w:rPr>
          <w:i/>
          <w:color w:val="000000"/>
        </w:rPr>
      </w:r>
    </w:p>
    <w:p>
      <w:pPr>
        <w:pStyle w:val="Heading1"/>
        <w:numPr>
          <w:ilvl w:val="0"/>
          <w:numId w:val="2"/>
        </w:numPr>
        <w:ind w:left="720" w:hanging="720"/>
        <w:rPr/>
      </w:pPr>
      <w:bookmarkStart w:id="625" w:name="__RefHeading___Toc413912519"/>
      <w:bookmarkEnd w:id="625"/>
      <w:r>
        <w:rPr/>
        <w:t>Human-Machine Interface</w:t>
      </w:r>
    </w:p>
    <w:p>
      <w:pPr>
        <w:pStyle w:val="InstructionalBullet1"/>
        <w:numPr>
          <w:ilvl w:val="0"/>
          <w:numId w:val="0"/>
        </w:numPr>
        <w:ind w:left="0" w:hanging="0"/>
        <w:rPr/>
      </w:pPr>
      <w:r>
        <w:rPr>
          <w:i w:val="false"/>
          <w:color w:val="000000"/>
        </w:rPr>
        <w:t>No Human-machine interface requirements have been identified for this project. This section of the document  is not applicable to Pharmacy Safety Updates – Additive and IV Strength.</w:t>
      </w:r>
    </w:p>
    <w:p>
      <w:pPr>
        <w:pStyle w:val="TextBody"/>
        <w:rPr/>
      </w:pPr>
      <w:r>
        <w:rPr/>
      </w:r>
    </w:p>
    <w:p>
      <w:pPr>
        <w:pStyle w:val="Heading1"/>
        <w:numPr>
          <w:ilvl w:val="0"/>
          <w:numId w:val="2"/>
        </w:numPr>
        <w:ind w:left="720" w:hanging="720"/>
        <w:rPr/>
      </w:pPr>
      <w:bookmarkStart w:id="626" w:name="__RefHeading___Toc413912520"/>
      <w:bookmarkEnd w:id="626"/>
      <w:r>
        <w:rPr/>
        <w:t>Security and Privacy</w:t>
      </w:r>
    </w:p>
    <w:p>
      <w:pPr>
        <w:pStyle w:val="Heading2"/>
        <w:numPr>
          <w:ilvl w:val="1"/>
          <w:numId w:val="2"/>
        </w:numPr>
        <w:ind w:left="907" w:hanging="907"/>
        <w:rPr/>
      </w:pPr>
      <w:bookmarkStart w:id="627" w:name="__RefHeading___Toc413912521"/>
      <w:bookmarkEnd w:id="627"/>
      <w:r>
        <w:rPr/>
        <w:t>Security</w:t>
      </w:r>
    </w:p>
    <w:p>
      <w:pPr>
        <w:pStyle w:val="Normal"/>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907" w:hanging="907"/>
        <w:rPr/>
      </w:pPr>
      <w:bookmarkStart w:id="628" w:name="__RefHeading___Toc413912522"/>
      <w:bookmarkEnd w:id="628"/>
      <w:r>
        <w:rPr/>
        <w:t>Privacy</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hanging="720"/>
        <w:rPr/>
      </w:pPr>
      <w:bookmarkStart w:id="629" w:name="__RefHeading___Toc413912523"/>
      <w:bookmarkEnd w:id="629"/>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 xml:space="preserve">                 </w:t>
      </w:r>
      <w:r>
        <w:rPr/>
        <w:tab/>
        <w:t>Date</w:t>
      </w:r>
    </w:p>
    <w:p>
      <w:pPr>
        <w:pStyle w:val="TextBody"/>
        <w:tabs>
          <w:tab w:val="clear" w:pos="720"/>
          <w:tab w:val="left" w:pos="7920" w:leader="none"/>
        </w:tabs>
        <w:rPr/>
      </w:pPr>
      <w:r>
        <w:rPr/>
        <w:t xml:space="preserve">Inpatient Medications Administration – Transdermal </w:t>
      </w:r>
    </w:p>
    <w:p>
      <w:pPr>
        <w:pStyle w:val="TextBody"/>
        <w:tabs>
          <w:tab w:val="clear" w:pos="720"/>
          <w:tab w:val="left" w:pos="7920" w:leader="none"/>
        </w:tabs>
        <w:rPr/>
      </w:pPr>
      <w:r>
        <w:rPr/>
        <w:t>Project Manager / IPT Chair</w:t>
      </w:r>
    </w:p>
    <w:p>
      <w:pPr>
        <w:pStyle w:val="TextBody"/>
        <w:tabs>
          <w:tab w:val="clear" w:pos="720"/>
          <w:tab w:val="left" w:pos="7920" w:leader="none"/>
        </w:tabs>
        <w:rPr/>
      </w:pPr>
      <w:r>
        <w:rPr/>
        <w:t>Product Development</w:t>
      </w:r>
    </w:p>
    <w:p>
      <w:pPr>
        <w:pStyle w:val="TextBody"/>
        <w:tabs>
          <w:tab w:val="clear" w:pos="720"/>
          <w:tab w:val="left" w:pos="7920" w:leader="none"/>
        </w:tabs>
        <w:rPr/>
      </w:pPr>
      <w:r>
        <w:rPr/>
        <w:tab/>
      </w:r>
    </w:p>
    <w:p>
      <w:pPr>
        <w:pStyle w:val="TextBody"/>
        <w:rPr/>
      </w:pPr>
      <w:r>
        <w:rPr/>
      </w:r>
    </w:p>
    <w:p>
      <w:pPr>
        <w:pStyle w:val="TextBody"/>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rPr/>
      </w:pPr>
      <w:r>
        <w:rPr/>
        <w:t xml:space="preserve">            </w:t>
      </w:r>
      <w:r>
        <w:rPr/>
        <w:t>, PharmD</w:t>
        <w:tab/>
        <w:tab/>
        <w:tab/>
        <w:tab/>
        <w:tab/>
        <w:tab/>
        <w:tab/>
        <w:tab/>
        <w:t>Date</w:t>
      </w:r>
    </w:p>
    <w:p>
      <w:pPr>
        <w:pStyle w:val="TextBody"/>
        <w:rPr/>
      </w:pPr>
      <w:r>
        <w:rPr/>
        <w:t>Business Sponsor</w:t>
      </w:r>
    </w:p>
    <w:p>
      <w:pPr>
        <w:pStyle w:val="TextBody"/>
        <w:rPr/>
      </w:pPr>
      <w:r>
        <w:rPr/>
        <w:t xml:space="preserve">Associate Chief Consultant for                                </w:t>
      </w:r>
    </w:p>
    <w:p>
      <w:pPr>
        <w:pStyle w:val="TextBody"/>
        <w:rPr/>
      </w:pPr>
      <w:r>
        <w:rPr/>
        <w:t xml:space="preserve">Clinical Informatics and Pharmacy Re-engineering for </w:t>
      </w:r>
    </w:p>
    <w:p>
      <w:pPr>
        <w:pStyle w:val="TextBody"/>
        <w:rPr/>
      </w:pPr>
      <w:r>
        <w:rPr/>
        <w:t xml:space="preserve">Michael Valentino, RPh, MHSA, Chief Consultant </w:t>
      </w:r>
    </w:p>
    <w:p>
      <w:pPr>
        <w:pStyle w:val="TextBody"/>
        <w:rPr/>
      </w:pPr>
      <w:r>
        <w:rPr/>
        <w:t>Pharmacy Benefits Management</w:t>
      </w:r>
    </w:p>
    <w:p>
      <w:pPr>
        <w:pStyle w:val="TextBody"/>
        <w:rPr/>
      </w:pPr>
      <w:r>
        <w:rPr/>
        <w:t>VHA Office of Patient Care Services</w:t>
      </w:r>
    </w:p>
    <w:p>
      <w:pPr>
        <w:pStyle w:val="TextBody"/>
        <w:rPr/>
      </w:pPr>
      <w:r>
        <w:rPr/>
      </w:r>
      <w:r>
        <w:br w:type="page"/>
      </w:r>
    </w:p>
    <w:p>
      <w:pPr>
        <w:pStyle w:val="Appendix1"/>
        <w:numPr>
          <w:ilvl w:val="0"/>
          <w:numId w:val="10"/>
        </w:numPr>
        <w:ind w:hanging="720"/>
        <w:rPr/>
      </w:pPr>
      <w:bookmarkStart w:id="630" w:name="__RefHeading___Toc413912524"/>
      <w:r>
        <w:rPr/>
        <w:t>Additional Information</w:t>
      </w:r>
      <w:bookmarkEnd w:id="630"/>
      <w:r>
        <w:rPr/>
        <w:t xml:space="preserve"> </w:t>
      </w:r>
    </w:p>
    <w:p>
      <w:pPr>
        <w:pStyle w:val="InstructionalText1"/>
        <w:rPr/>
      </w:pPr>
      <w:r>
        <w:rPr/>
      </w:r>
    </w:p>
    <w:p>
      <w:pPr>
        <w:pStyle w:val="Appendix11"/>
        <w:numPr>
          <w:ilvl w:val="1"/>
          <w:numId w:val="13"/>
        </w:numPr>
        <w:rPr/>
      </w:pPr>
      <w:bookmarkStart w:id="631" w:name="__RefHeading___Toc413912525"/>
      <w:bookmarkEnd w:id="631"/>
      <w:r>
        <w:rPr/>
        <w:t>Requirements Traceability Matrix (RTM)</w:t>
      </w:r>
    </w:p>
    <w:p>
      <w:pPr>
        <w:pStyle w:val="InstructionalText1"/>
        <w:rPr/>
      </w:pPr>
      <w:r>
        <w:rPr>
          <w:i w:val="false"/>
          <w:color w:val="000000"/>
        </w:rPr>
        <w:t>Please Refer to the baselined version of the RTM for the specific functionality being modified by this project, embedded here:</w:t>
      </w:r>
    </w:p>
    <w:p>
      <w:pPr>
        <w:pStyle w:val="TextBody"/>
        <w:rPr>
          <w:i/>
          <w:i/>
          <w:color w:val="000000"/>
        </w:rPr>
      </w:pPr>
      <w:r>
        <w:rPr>
          <w:i/>
          <w:color w:val="000000"/>
        </w:rPr>
      </w:r>
    </w:p>
    <w:p>
      <w:pPr>
        <w:pStyle w:val="TextBody"/>
        <w:rPr/>
      </w:pPr>
      <w:r>
        <w:rPr/>
      </w:r>
    </w:p>
    <w:p>
      <w:pPr>
        <w:pStyle w:val="Normal"/>
        <w:rPr/>
      </w:pPr>
      <w:r>
        <w:rPr/>
      </w:r>
      <w:bookmarkStart w:id="632" w:name="ColumnTitle_97"/>
      <w:bookmarkStart w:id="633" w:name="ColumnTitle_97"/>
      <w:bookmarkEnd w:id="633"/>
    </w:p>
    <w:p>
      <w:pPr>
        <w:pStyle w:val="TextBody"/>
        <w:rPr/>
      </w:pPr>
      <w:r>
        <w:rPr/>
      </w:r>
    </w:p>
    <w:p>
      <w:pPr>
        <w:pStyle w:val="TextBody"/>
        <w:rPr/>
      </w:pPr>
      <w:r>
        <w:rPr/>
      </w:r>
    </w:p>
    <w:p>
      <w:pPr>
        <w:pStyle w:val="TextBody"/>
        <w:spacing w:before="120" w:after="120"/>
        <w:rPr>
          <w:vanish/>
        </w:rPr>
      </w:pPr>
      <w:r>
        <w:rPr>
          <w:vanish/>
        </w:rPr>
      </w:r>
      <w:bookmarkStart w:id="634" w:name="_PictureBullets"/>
      <w:bookmarkStart w:id="635" w:name="_PictureBullets"/>
      <w:bookmarkEnd w:id="635"/>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aww.esm.infoshare.domain/sites/hps/PS_CA/CASDDPEA/PSUIDTS/Shared Documents/Requirements/Pharmacy_Safety_Updates_RSD.docx" TargetMode="External"/><Relationship Id="rId6" Type="http://schemas.openxmlformats.org/officeDocument/2006/relationships/hyperlink" Target="http://tspr.vista.domain.ext/warboard/anotebk.asp?proj=1771&amp;Type=Active" TargetMode="External"/><Relationship Id="rId7" Type="http://schemas.openxmlformats.org/officeDocument/2006/relationships/hyperlink" Target="http://vista.domain.ext/nsrd/Tab_GeneralInfoView.asp?RequestID=20080907" TargetMode="External"/><Relationship Id="rId8" Type="http://schemas.openxmlformats.org/officeDocument/2006/relationships/hyperlink" Target="https://epas.r02.domain.ext/docedit.cfm?aid=idrp&amp;docid=303517" TargetMode="External"/><Relationship Id="rId9" Type="http://schemas.openxmlformats.org/officeDocument/2006/relationships/hyperlink" Target="http://vista.domain.ext/nsrd/Tab_GeneralInfoView.asp?RequestID=20110308" TargetMode="External"/><Relationship Id="rId10" Type="http://schemas.openxmlformats.org/officeDocument/2006/relationships/hyperlink" Target="http://vista.domain.ext/nsrd/Tab_GeneralInfoView.asp?RequestID=20060601" TargetMode="External"/><Relationship Id="rId11" Type="http://schemas.openxmlformats.org/officeDocument/2006/relationships/hyperlink" Target="http://vista.domain.ext/nsrd/Tab_GeneralInfoView.asp?RequestID=20070556" TargetMode="External"/><Relationship Id="rId12" Type="http://schemas.openxmlformats.org/officeDocument/2006/relationships/hyperlink" Target="http://vista.domain.ext/nsrd/Tab_GeneralInfoView.asp?RequestID=20111206" TargetMode="External"/><Relationship Id="rId13" Type="http://schemas.openxmlformats.org/officeDocument/2006/relationships/hyperlink" Target="http://vhaistesspvmtr1.vha.domain.ext/arsys/servlet/ViewFormServlet?form=NTE%3ANotifier&amp;server=vhaistessPVARS1&amp;eid=NTS000011788291" TargetMode="External"/><Relationship Id="rId14" Type="http://schemas.openxmlformats.org/officeDocument/2006/relationships/hyperlink" Target="http://vaww.esm.infoshare.domain/sites/hps/PS_CA/CASDDPEA/PSUIDTS/Shared Documents/Architecture_Design/Pharmacy Safety Updates - Architecture Presentation.ppt" TargetMode="External"/><Relationship Id="rId15" Type="http://schemas.openxmlformats.org/officeDocument/2006/relationships/hyperlink" Target="http://vaww.esm.infoshare.domain/sites/hps/PS_CA/CASDDPEA/PSUIDTS/Shared Documents/Requirements/Pharmacy_Safety_Updates_RSD.docx" TargetMode="External"/><Relationship Id="rId16" Type="http://schemas.openxmlformats.org/officeDocument/2006/relationships/hyperlink" Target="http://vaww.esm.infoshare.domain/sites/hps/PS_CA/CASDDPEA/PSUIDTS/Shared Documents/Requirements/Pharmacy_Safety_Updates_RSD.docx" TargetMode="External"/><Relationship Id="rId17" Type="http://schemas.openxmlformats.org/officeDocument/2006/relationships/hyperlink" Target="http://vaww.esm.infoshare.domain/sites/hps/PS_CA/CASDDPEA/PSUIDTS/Shared Documents/Architecture_Design/Pharmacy Safety Updates - Architecture Presentation.ppt"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47:00Z</dcterms:created>
  <dc:creator/>
  <dc:description/>
  <cp:keywords/>
  <dc:language>en-US</dc:language>
  <cp:lastModifiedBy/>
  <dcterms:modified xsi:type="dcterms:W3CDTF">2015-10-21T16:47:00Z</dcterms:modified>
  <cp:revision>1</cp:revision>
  <dc:subject/>
  <dc:title/>
</cp:coreProperties>
</file>