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un Date: OCT 01, 2015                      Designation: IB*2*545  TEST v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: INTEGRATED BILLING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ersion : 2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ssociated patches: (v)IB*2*176    &lt;&lt;= must be installed BEFORE `IB*2*545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ubject:  GREATER THAN 90 DAYS SUPPLY ENHANC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patch is part of the Pharmacy Safety Updates project which w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tablished to address specific New Service Requests (NSRs) as well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 and a Patient Safety Issue (PSI) related to the VistA Pharma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pplications as approved by the Health Systems Enterprise Systems Mana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ESM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project is comprised of patches from five different applications,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hown below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PPLICATION/VERSION                                 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(OP) V. 7.0                      PSO*7*4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TEGRATED BILLING (IB) V. 2.0                       IB*2*5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HARMACY DATA MANAGEMENT (PDM) V. 1.0                PSS*1*1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RUG FILE (NDF) V. 4.0                      PSN*4*4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PATIENT MEDICATIONS (IM) V.5.0                     PSJ*5*3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New service Requests (NSR) are related to this patc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SRs 20060601/20111206 Allow Dispensing of Greater Than 90 Day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Outpatient Pharmacy and supporting VistA applications are being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allow dispensing of more than 90 day supply fill for outpati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rescriptions. The new limit will be 365 days and will be set for each dru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individually. See below for more information on specific menu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options related to this enhancement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NSR 20110308 Addition of a STRENGTH Property to IV ADDITIVES and Premix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V SOLU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though patches PSJ*5*289 and PSS*1*174 introduced quite a few enhance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o the IV Additives and IV Solutions ordering functionality they did not g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far enough in addressing all the issues originally in the NSR. Patche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SJ*5*313 and PSS*1*189 will extend the display of the IV Additive streng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other parts of the Inpatient Medications and Pharmacy Data Managemen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pplications. In addition, it will also impose a new rule where an Order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tem can only have one IV Solution for a specific volume when it is mark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to be used in the CPRS IV Fluid Order Entry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following Integrated Billing copay functionality was modifi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Cancel/Edit/Add Patient Charges [IB CANCEL/EDIT/ADD CHARGES] op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is menu option was modified to allow up to 12 copay units to be add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for a patient. Before the maximum limit was 3, given that 90 days sup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orresponded to 3 copay units (1 unit for each 30 days supply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The upper limit for the value allowed for the DAYS SUPPLY field (#.06)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he IB BILL/CLAIMS PRESCRIPTION REFILL file (#362.4) was changed from 9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o 365 in order to accommodate the new limit for this field i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utpatient Pharmacy applica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Name (#)        Field Name (#)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   -------------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IB BILL/CLAIMS PRESCRIPTION REFILL (#362.4)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DAYS SUPPLY (#.06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m Name             File #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             ------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il Group Name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ption Name                     Type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                     ----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tocol Name    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curity Key Name            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        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mplate Name        Type    File Name (#)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        -----   -------------------------    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0606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1112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UISVILLE, 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 YORK HARBOR H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RLANDO, F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le Description                        File Name                FTP M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ocumentation can also be retrieved from the VA Software Docum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http://www4.domain/vd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atch Installation: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not install this patch while Integrated Billing users are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ystem. Installation will take no longer than 3 minu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when prompted for INSTALL NAME, enter IB*2.0*545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Use the Install Package(s) option and select the package IB*2.0*545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;;2.0;INTEGRATED BILLING;**[Patch List]**;21-MAR-94;Build 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Name: IBECEAU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efore: B20338819   After: B20399416  **7,52,153,176,545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outine list of preceding patches: 17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Entered By  :   </w:t>
        <w:tab/>
        <w:t>Date Entered  :   FEB 25,2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54:00Z</dcterms:created>
  <dc:creator/>
  <dc:description/>
  <cp:keywords/>
  <dc:language>en-US</dc:language>
  <cp:lastModifiedBy/>
  <dcterms:modified xsi:type="dcterms:W3CDTF">2015-10-21T16:54:00Z</dcterms:modified>
  <cp:revision>1</cp:revision>
  <dc:subject/>
  <dc:title/>
</cp:coreProperties>
</file>