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CH: PSJ*5.0*313    IV ADDITIVE &amp; SOLUTION ORDER ENHANCEMENTS  UND M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VICE: HOME// ;;9999  SSH VIRTUAL TERM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PSJ*5*313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INPATIENT MEDICATIONS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5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PSJ*5*257   &lt;&lt;= must be installed BEFORE `PSJ*5*313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(u)PSS*1*189   &lt;&lt;= must be installed BEFORE `PSJ*5*313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ject:  IV ADDITIVE &amp; SOLUTION ORDER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 (NSR) is being addressed by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Inpatient Medications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Inpatient Order Entry [PSJ OE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option was updated to display the IV Additive strength when m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an one is available for the Orderable Item. There are two diffe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oints where the IV Additive strength is displayed when finishing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rd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) Finishing an Unit Dose or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C   Discontinue          FL   (Fla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   Edit                 FN   Finis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Item(s): Next Screen// FN   Finish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V TYPE: PIGGYBACK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ADDITIVE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PIPERACILLIN/TAZOBACTAM          Additive Strength: 3.37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  PIPERACILLIN/TAZOBACTAM          Additive Strength: 2.2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  PIPERACILLIN/TAZOBACTAM       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(1 - 3)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b) Finishing an IV or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...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C   Discontinue          FL   (Fla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D   Edit                 FN   Finis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Select Item(s): Next Screen// FN   Finish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IV TYPE: PIGGYBACK//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ore than one dispense IV Additives are available fo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rderable Item: PIPERACILLIN/TAZOBACTAM INJ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Ordered Dose: 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lease, select the correct dispense IV Additive below for this ord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PIPERACILLIN/TAZOBACTAM          Additive Strength: 3.37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  PIPERACILLIN/TAZOBACTAM          Additive Strength: 2.2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  PIPERACILLIN/TAZOBACTAM       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elect (1 - 3): 3  PIPERACILLIN/TAZOBACTAM   Additive Strength: 4.5 G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------------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03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5068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Inpatient Medications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PSJ*5.0*313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PSJ*5.0*313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5.0;INPATIENT MEDICATIONS ;**[Patch List]**;16 DEC 97;Build 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IVEDR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0075850   After: B54515677  **21,33,50,65,74,84,128,14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81,263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IVORC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663678   After: B61715301  **29,49,50,65,58,85,101,110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127,151,181,267,275,257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JHL4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59459040   After: B64745608  **105,111,154,170,159,134,197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226,263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PSJLIF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9270381   After: B52671541  **1,29,34,37,42,47,50,56,94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>80,116,110,181,261,252,313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252, 257, 26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Entered By  :   </w:t>
        <w:tab/>
        <w:tab/>
        <w:t xml:space="preserve">         Date Entered  :   JAN 26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4:00Z</dcterms:created>
  <dc:creator/>
  <dc:description/>
  <cp:keywords/>
  <dc:language>en-US</dc:language>
  <cp:lastModifiedBy/>
  <dcterms:modified xsi:type="dcterms:W3CDTF">2015-10-21T16:54:00Z</dcterms:modified>
  <cp:revision>1</cp:revision>
  <dc:subject/>
  <dc:title/>
</cp:coreProperties>
</file>