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N*4.0*429    GREATER THAN 90 DAYS SUPPLY ENHANCEMENT  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PSN*4*429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NATIONAL DRUG FILE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4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N*4*296   &lt;&lt;= must be installed BEFORE `PSN*4*429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s) are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ational Drug File (NDF)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A new field called MAXIMUM DAYS SUPPLY (#32) was added to the VA PRODU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ile (#50.68) for storing the national maximum day supply value for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edication in an outpatient prescription. This field will not be popula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itially by Pharmacy Product System - National (PPS-N) as changes will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required to that application to edit and export this new fiel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Inquire to VA Product Info For Local Drug [PSNLOOK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modified to display the new field as 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Override DF Exclude from Dosage Checks: 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uto-Create Default Possible Dosage?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Reduced Co-pay: N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aximum Days Supply: 36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Inquire to National Files [PSNACT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also modified to display the new field as see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uto-Create Default Possible Dosage? 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Possible Dosages To Auto-Create: 1x Possible Dosag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Package: Both Inpatient and Outpati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Reduced Co-pay: N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aximum Days Supply: 36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ress return to continue or '^' to exit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------------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 PRODUCT(#50.68)   MAXIMUM DAYS SUPPLY (#32)           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National Drug File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N*4.0*429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N*4.0*429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4.0;NATIONAL DRUG FILE;**[Patch List]**; 30 Oct 98;Build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NA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B119301998   After:B106180556  **22,35,47,62,65,70,160,169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62,296,42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NLO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48743973   After: B48493462  **2,3,5,11,22,27,62,70,169,26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96,429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2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tered By  :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5:00Z</dcterms:created>
  <dc:creator/>
  <dc:description/>
  <cp:keywords/>
  <dc:language>en-US</dc:language>
  <cp:lastModifiedBy/>
  <dcterms:modified xsi:type="dcterms:W3CDTF">2015-10-21T16:55:00Z</dcterms:modified>
  <cp:revision>1</cp:revision>
  <dc:subject/>
  <dc:title/>
</cp:coreProperties>
</file>