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bj: PSO*7*456 TEST v1  [#76456279] 12/15/15@14:38  742 lin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rom: NPM   [#76456279]  In 'IN' basket.   Page 1  *New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$TXT Created by at CPRS30.FO-SLC.DOMAIN.EXT  (KIDS) on Tuesday,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/15/15 at 12:3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un Date: DEC 15, 2015                     Designation: PSO*7*45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ckage : PSO - OUTPATIENT PHARMACY           Priority: Mandato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ersion : 7                                     Status: Under Develop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ssociated patches: (v)PSO*7*64    &lt;&lt;= must be installed BEFORE `PSO*7*456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bject: SUPPLY ORDER MODIFICA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Category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- Routi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he Computerized Patient Record System (CPRS) v30B allows nurses with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Enter RETURN to continue or '^' to exit: ^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ter message action (in IN basket): Ignore// FOR  Forwar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ward mail to: CHIPMAN.HONEY@SQDCACHE.FO-BIRM.DOMAIN.EXT   via FO-BIRM.MED.VA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O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And Forward to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ssage forward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Enter message action (in IN basket): Ignore//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l Messages Sear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*=New/!=Priority......................Subject..........Lines.From.....Read/Rcv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. IN         [76456279] 12/15/15 PSO*7*456 TEST v1  742 NPM   [#76456279]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ter message number or command: ^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 Basket Message: 1// ^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ou have 298 new messages.  (Last arrival: 01/12/16@18:51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ou've got PRIORITY mail!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lect Mailman Menu Option: ^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ou've got PRIORITY mail!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lect Software Services Primary Menu Option: PATch User Men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ou've got PRIORITY mail!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lect Patch User Menu Option: PA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   Patch Module Management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   Patch Options Documentation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HOOSE 1-2:   ??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ou've got PRIORITY mail!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lect Patch User Menu Option: DP  Display a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lect PATCH: PSO*7.0*444    GREATER THAN 90 DAYS SUPPLY ENHANCEMENT    UND M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VICE: HOME// ;;9999  SSH VIRTUAL TERMIN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un Date: JAN 12, 2016                      Designation: PSO*7*444  TEST v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ckage : OUTPATIENT PHARMACY  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ersion : 7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ssociated patches: (v)PSO*7*221   &lt;&lt;= must be installed BEFORE `PSO*7*444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(v)PSO*7*282   &lt;&lt;= must be installed BEFORE `PSO*7*444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(v)PSO*7*436   &lt;&lt;= must be installed BEFORE `PSO*7*444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(u)PSS*1*189   &lt;&lt;= must be installed BEFORE `PSO*7*444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(u)PSO*7*456   &lt;&lt;= must be installed BEFORE `PSO*7*444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ubject:  GREATER THAN 90 DAYS SUPPLY ENHANCEM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ATA DICTIONA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patch is part of the Pharmacy Safety Updates project which w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tablished to address specific New Service Requests (NSRs) as well as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medy Ticket and a Patient Safety Issue (PSI) related to the VistA Pharmac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pplications as approved by the Health Systems Enterprise Systems Manag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ESM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is project is comprised of patches from five different applications, 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hown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PPLICATION/VERSION                                 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HARMACY DATA MANAGEMENT (PDM) V. 1.0                PSS*1*18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UTPATIENT PHARMACY (OP) V. 7.0                      PSO*7*44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PATIENT MEDICATIONS (IM) V.5.0                     PSJ*5*31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NATIONAL DRUG FILE (NDF) V. 4.0                      PSN*4*42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TEGRATED BILLING (IB) V. 2.0                       IB*2*54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following New service Requests (NSRs), Remedy Ticket and Patient Safet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ssue (PSI) are being addressed by this patch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SRs 20060601/20111206 Allow Dispensing of Greater Than 90 Day Sup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he Outpatient Pharmacy and supporting VistA applications are being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 allow dispensing of more than 90 day supply fill for outpati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rescriptions. The new limit will be 365 days and will be set for each dru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individually. See below for more information on specific menu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options related to this enhancement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PSI PSPO00002793 Patient Prescription Processing error, truncating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second character of the Days Sup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emedy 387051 Patient Medication Profile Bad Address Indicator displa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he Outpatient Pharmacy Medication Profile has a display problem for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prescription with the following characteristics: 2-letter status (e.g., DC),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drug marked for Consolidated Mailout Outpatient Pharmacy (CMOP) and Ba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ddress Indicator. When a prescription with all three features is display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he DAY SUP column value is being truncated as illustrated below where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Day Supply value is actually 90 and it displays as 9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#  RX #         DRUG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DISCONTINUED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 100005604$    TOBRAMYCIN 80MG/2ML INJ           100 DC&gt;B01-21 01-21   0  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is patch modifies the Outpatient Pharmacy application regarding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hancements and issues listed abov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. Patient Prescription Processing [PSO LM BACKDOOR ORDERS] option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) The backdoor pharmacy was modified to accept the new maximum value f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the DAYS SUPPLY field based on the limit set by the MAXIMUM DAYS SUP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field (#66) introduced in patch PSS*1*189 in the DRUG file (#50) 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the MAXIMUM DAYS SUPPLY field (#32) introduced in patch PSN*4*429 i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the VA PRODUCT (#50.68) file. If alternate maximum values do no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exist, the current limits will remain the sam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Note: The MAXIMUM DAYS SUPPLY field (#32) added to the VA PRODUCT fi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(#50.68) is being introduced by patch PSN*4*429, however it wi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not be populated initially by the Pharmacy Product System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National (PPS-N) as changes will be required to that application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edit and export this new field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b) The medication profile was modified to display the Bad Address Indicat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in a different line in order to address the Remedy Ticket 387051 an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Patient Safety Issue PSPO00002793 mentioned above. The indicator will b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placed in the next line, as seen below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----------------------------------ACTIVE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1 100005598   ALSEROXYLON 2MG TAB              400 A&gt; 12-11 03-01   2  9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**Bad Address**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2 100005596   DESIPRAMINE 25MG TAB              90 DC 11-01 11-01  11  3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**Bad Address**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3 100005601A  NAPROXEN 250MG S.T.              170 HP&gt;12-17 12-17   5  3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**Bad Address**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4 100005595   TIMOLOL 0.25% OPTH SOL 10ML       90 S&gt; 11-01 11-21  10  3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c) The calculation of the number of refills for a prescription was modifi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to take into account the new maximum value allowed for the DAYS SUP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field. The current calculation (up to 90 days supply) will remai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same and a new formula will be introduced to calculate the number o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refills for days supply values of 91 up to 365. The table below show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the number of refills allowed based on the days supply valu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---------------------------------+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NON-CONTROLLED SUBSTANCES     | CONTROLLED SUBSTANCES (NO CHANG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---------------+-----------------+------------------+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DAYS SUPPLY   |   # OF REFILLS  |   DAYS SUPPLY    |   # OF REFILLS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---------------+-----------------+------------------+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1 - 59     |        11       |       1 - 59     |        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60 - 89     |         5       |      60 - 89     |       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90 - 91     |         3       |        90        |       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92 - 121    |         2       |                  |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22 - 182    |         1       |                  |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83 - 365    |         0       |          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---------------+-----------------+------------------+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Complete Orders From OERR [PSO LMOE FINISH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is option was modified to accept the new maximum value for the DAY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UPPLY field based on the limit set by the MAXIMUM DAYS SUPPLY field (#66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 the DRUG file (#50) or the MAXIMUM DAYS SUPPLY field (#32) in the V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RODUCT (#50.68) file. If alternate maximum values exist, the curr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limits will remain the sam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Edit Prescriptions [PSO RXEDIT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is option was also modified to accept the new maximum value for the DAY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UPPLY field based on the limit set by the MAXIMUM DAYS SUPPLY field (#66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 the DRUG file (#50) or the MAXIMUM DAYS SUPPLY field (#32) in the V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PRODUCT (#50.68) file. If alternate maximum values exist, the curr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limits will remain the sam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Barcode Batch Prescription Entry [PSO BATCH BARCODE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e renewal functionality within this option was also modified to accep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e new maximum value for the DAYS SUPPLY field based on the limit set b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e MAXIMUM DAYS SUPPLY field (#66) in the DRUG file (#50) or the MAXIMU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AYS SUPPLY field (#32) in the VA PRODUCT (#50.68) file. If alterna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maximum values exist, the current limits will remain the sam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. Prescription Management Data Compilation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e algorithm used to compile prescription management data was modified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ccount for prescriptions with greater than 90 days supply. The OVER 9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DAYS (#8) field in the OUTPATIENT PHARMACY MANAGEMENT DATA file (#59.12),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which is used as a counter for the number of prescription fills with DAY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UPPLY value greater than 90, will now be populat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. Count of Prescriptions [PSO MGMT REPORT RX COUNTS] option &amp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ount of Prescriptions [PSO MGMT MONTHLY RX COUNTS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ese daily and monthly reports have been modified to include a new colum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alled "&gt;90 DAY", as seen below. This column will display the total numb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f prescription fills with a DAYS SUPPLY value greater than 90, as show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below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30      60      90     &gt;90      EQ             TOT     TO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DAY     DAY     DAY     DAY     FLS    METH      RX   EQ F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...===========================================================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1       3       0       1      11       0       5      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0       0       1       2      14       0       3      1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0       0       0       0       0       0       0       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0       0       0       0       0       0       0       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...=== ======= ======= ======= ======= ======= ======= =======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1       3       1       3      25       3       8      2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ch Compon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 Name (#)         Field Name (#)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    -----------------------------------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ESCRIPTION (#52)    DAYS SUPPLY (#8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RETURN TO STOCK LOG (#52.07)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DAYS SUPPLY (#4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FILL (#52.1)        DAYS SUPPLY (#1.1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ENDING OUTPATIENT ORDERS (#52.41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DAYS SUPPLY (#101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m Name             File #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             ------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il Group Name  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ption Name                     Type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                     ----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tocol Name    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curity Key Name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mplate Name                  Type    File Name (#)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----    -------------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0606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11120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SPO0000279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medy Ticket(s) &amp; Overvie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87051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OUISVILLE, K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YORK HARBOR HC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RLANDO, FL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Documentation can also be retrieved from the VA Software Documenta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Library (VDL) on the Internet at the following addres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http://www4.domain/vd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 Description                        File Name                FTP Mo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UTPATIENT PHARMACY PHARMACIST'S USER   PSO_7_PHAR_UM_R444.DOC    ASCI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NU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atch Installation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e Installation Overvi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project is comprised of patches from five different applications 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listed here.  The patches will get released together and the suggest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nstallation order is as shown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An installation guide released with patch PSS*1*189, discusses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nstallation process as PSS*1*189 is the patch that must be install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rs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PPLICATION/VERSION                                 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HARMACY DATA MANAGEMENT (PDM) V. 1.0                PSS*1*18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OUTPATIENT PHARMACY (OP) V. 7.0                      PSO*7*44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PATIENT MEDICATIONS (IM) V.5.0                     PSJ*5*31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ATIONAL DRUG FILE (NDF) V. 4.0                      PSN*4*42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TEGRATED BILLING (IB) V. 2.0                       IB*2*54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st Installation Overvi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stallation Instruc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Although this installation will not take much time, it is recommend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at it be installed overnight to prevent any disruption of service to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ther user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 Use the INSTALL/CHECK MESSAGE option on the PackMan men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 From the Kernel Installation &amp; Distribution System (KIDS) menu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elect the Installation men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 From this menu, you may select to use the following op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(when prompted for INSTALL NAME, enter PSO*7.0*444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a.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message of any routines exported with the patch. It will NO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back up any other changes such as DDs or templat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b.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allow you to view all changes that will be made when the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s installed. It compares all components of the patch (routines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DDs, templates, etc.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. Verify Checksums in Transport Global - This option will ensu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the integrity of the routines that are in the transport globa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d. Print Transport Global - This option will allow you to view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components of the KIDS bui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. Use the Install Package(s) option and select the package PSO*7.0*444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. When prompted "Want KIDS to INHIBIT LOGONs during the install? NO//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respond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. When prompted "Want to DISABLE Scheduled Options, Menu Option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Protocols? NO//" respond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;;7.0;OUTPATIENT PHARMACY;**[Patch List]**;DEC 1997;Build 2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DIR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94639325   After: B95631218  **23,46,78,102,121,131,146,166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84,222,268,206,266,340,391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DIR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29211268   After: B18185000  **3,46,184,222,206,318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HEL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53907821   After: B49812789  **3,23,29,48,46,117,131,222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68,206,276,282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HELP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53295057   After: B49158758  **23,36,88,146,227,222,408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MGCM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39573969   After: B39462059  **20,28,175,185,198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MGCO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20999263   After: B21894614  **20,28,174,221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MGMN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12723391   After: B12434382  **14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MGRP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13479977   After: B13150824  **14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ORCP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32700347   After: B34099042  **10,21,27,32,46,100,117,148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313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ORED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73633714   After: B64951982  **5,23,46,78,114,117,131,146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23,148,244,249,268,206,313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ORED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65846558   After: B66176959  **46,78,99,117,133,148,249,251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379,378,372,416,313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ORFI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84234137   After: B79665537  **7,15,23,27,32,44,51,46,71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90,108,131,152,186,210,222,258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60,225,391,408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ORFI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81023299   After: B73807105  **46,74,78,99,117,131,207,258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74,300,308,251,384,391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ORNE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68981522   After: B69565652  **11,9,39,59,46,103,124,139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52,194,391,313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ORNE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68801944   After: B54881611  **11,27,32,46,78,99,117,131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46,171,180,210,222,268,206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25,391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ORN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93914156   After: B97619868  **11,23,27,32,55,46,71,90,94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06,131,133,143,237,222,258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06,225,251,386,390,391,372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416,431,313,408,436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ORNW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45684581   After: B34218715  **23,46,78,117,131,133,172,148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22,268,206,251,379,391,313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ORUT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78925499   After: B78294121  **1,14,30,46,132,148,233,274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25,305,289,251,387,385,313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RENW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60533620   After: B63022534  **20,37,51,46,71,117,157,143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19,239,225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RENW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40461998   After: B40697440  **11,20,46,100,117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RENW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62985403   After: B62138007  **11,23,27,32,37,64,46,75,71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00,130,117,152,148,264,225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301,390,313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SIGD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46304418   After: B46733813  **46,222,391,282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SIGMX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14811697   After:  B9129541  **46,78,108,131,222,206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UTI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63469673   After: B95292700  **64,456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UTL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43668686   After: B37861740  **1,15,23,56,126,222,354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UTLA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59550372   After: B66629257  **35,186,218,259,206,388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list of preceding patches: 198, 221, 282, 318, 354, 388, 436, 45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ntered By  :                        Date Entered  :   JAN 26,201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spacing w:before="0" w:after="20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9:47:00Z</dcterms:created>
  <dc:creator>Department of Veterans Affairs</dc:creator>
  <dc:description/>
  <cp:keywords/>
  <dc:language>en-US</dc:language>
  <cp:lastModifiedBy>Department of Veterans Affairs</cp:lastModifiedBy>
  <dcterms:modified xsi:type="dcterms:W3CDTF">2016-02-29T19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337D67FE1EA8438E28CBF7F80074D0</vt:lpwstr>
  </property>
</Properties>
</file>