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PATCH: PSJ*5.0*313    IV ADDITIVE &amp; SOLUTION ORDER ENHANCEMENTS  UND M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VICE: HOME// ;;9999  SSH VIRTUAL TERMIN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n Date: OCT 01, 2015                      Designation: PSJ*5*313  TEST v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kage : INPATIENT MEDICATIONS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ersion : 5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ssociated patches: (v)PSJ*5*257   &lt;&lt;= must be installed BEFORE `PSJ*5*313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u)PSS*1*189   &lt;&lt;= must be installed BEFORE `PSJ*5*313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bject:  IV ADDITIVE &amp; SOLUTION ORDER ENHANCEM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patch is part of the Pharmacy Safety Updates project which w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ablished to address specific New Service Requests (NSRs) as well a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 and a Patient Safety Issue (PSI) related to the VistA Pharmac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pplications as approved by the Health Systems Enterprise Systems Manag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ESM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is project is comprised of patches from five different applications,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how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PPLICATION/VERSION                                 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UTPATIENT PHARMACY (OP) V. 7.0                      PSO*7*4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TEGRATED BILLING (IB) V. 2.0                       IB*2*5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HARMACY DATA MANAGEMENT (PDM) V. 1.0                PSS*1*18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ATIONAL DRUG FILE (NDF) V. 4.0                      PSN*4*4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PATIENT MEDICATIONS (IM) V.5.0                     PSJ*5*3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New service Request (NSR) is being addressed by this patch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NSR 20110308 Addition of a STRENGTH Property to IV ADDITIVES and Premix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IV SOLU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though patches PSJ*5*289 and PSS*1*174 introduced quite a few enhancem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o the IV Additives and IV Solutions ordering functionality they did not g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far enough in addressing all the issues originally in the NSR. Patche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SJ*5*313 and PSS*1*189 will extend the display of the IV Additive strengt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other parts of the Inpatient Medications and Pharmacy Data Managem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pplications. In addition, it will also impose a new rule where an Order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tem can only have one IV Solution for a specific volume when it is mark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be used in the CPRS IV Fluid Order Entry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Inpatient Medications functionality was modifi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Inpatient Order Entry [PSJ OE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updated to display the IV Additive strength when mo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an one is available for the Orderable Item. There are two differ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oints where the IV Additive strength is displayed when finishing 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rder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) Finishing an Unit Dose ord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C   Discontinue          FL   (Flag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D   Edit                 FN   Finis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Select Item(s): Next Screen// FN   Finish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IV TYPE: PIGGYBACK//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Select ADDITIVE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  PIPERACILLIN/TAZOBACTAM          Additive Strength: 3.37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  PIPERACILLIN/TAZOBACTAM          Additive Strength: 2.2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  PIPERACILLIN/TAZOBACTAM          Additive Strength: 4.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Select (1 - 3)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b) Finishing an IV ord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...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C   Discontinue          FL   (Flag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D   Edit                 FN   Finis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Select Item(s): Next Screen// FN   Finish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IV TYPE: PIGGYBACK//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ore than one dispense IV Additives are available for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rderable Item: PIPERACILLIN/TAZOBACTAM INJ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Ordered Dose: 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lease, select the correct dispense IV Additive below for this order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  PIPERACILLIN/TAZOBACTAM          Additive Strength: 3.37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  PIPERACILLIN/TAZOBACTAM          Additive Strength: 2.2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  PIPERACILLIN/TAZOBACTAM          Additive Strength: 4.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elect (1 - 3): 3  PIPERACILLIN/TAZOBACTAM   Additive Strength: 4.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Name (#)        Field Name (#)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   -------------------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 Name             File #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             ------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 Name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 Name                     Type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                     ----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 Name  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 Name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 Name        Type    File Name (#)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-----   -------------------------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11030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(s) &amp; Overvie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50689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UISVILLE, K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YORK HARBOR HC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RLANDO, F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documentation will be in the form of Adobe Acrobat fil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Description                        File Name                FTP M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ocumentation can also be retrieved from the VA Software Document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ibrary (VDL) on the Internet at the following addres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http://www4.domain/vd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atch Installat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/Post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 not install this patch while Inpatient Medications users are o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ystem. Installation will take no longer than 3 minu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 Use the INSTALL/CHECK MESSAGE option on the PackMa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 From the Kernel Installation &amp; Distribution System (KIDS) menu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lect the Installatio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 From this menu, you may s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(when prompted for INSTALL NAME, enter PSJ*5.0*313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essage of any routines exported with the patch. It will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back 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allow you to view all changes that will be made when the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s installed. It compares all components of the patch (routine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Ds, templates, etc.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. Verify Checksums in Transport Global - This option will ens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e integrity of the routines that are in the transport glob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. Print Transport Global - This option will allow you to view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Use the Install Package(s) option and select the package PSJ*5.0*313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When prompted "Want KIDS to INHIBIT LOGONs during the install? NO//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When prompted "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Protocols? NO//" 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;;5.0;INPATIENT MEDICATIONS ;**[Patch List]**;16 DEC 97;Build 1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IVEDR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50075850   After: B54515677  **21,33,50,65,74,84,128,147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81,263,313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IVORC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59663678   After: B61715301  **29,49,50,65,58,85,101,110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27,151,181,267,275,257,313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JHL4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59459040   After: B64745608  **105,111,154,170,159,134,197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26,263,313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JLIF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29270381   After: B52671541  **1,29,34,37,42,47,50,56,94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80,116,110,181,261,252,313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list of preceding patches: 252, 257, 26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ntered By  :                        Date Entered  :   JAN 26,2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9:47:00Z</dcterms:created>
  <dc:creator>Department of Veterans Affairs</dc:creator>
  <dc:description/>
  <dc:language>en-US</dc:language>
  <cp:lastModifiedBy>Department of Veterans Affairs</cp:lastModifiedBy>
  <dcterms:modified xsi:type="dcterms:W3CDTF">2016-02-29T1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337D67FE1EA8438E28CBF7F80074D0</vt:lpwstr>
  </property>
</Properties>
</file>