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IB*2*545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INTEGRATED BILLING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2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IB*2*176    &lt;&lt;= must be installed BEFORE `IB*2*545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) are related to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SR 20110308 Addition of a STRENGTH Property to IV ADDITIVES and Premix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V SOLU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though patches PSJ*5*289 and PSS*1*174 introduced quite a few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o the IV Additives and IV Solutions ordering functionality they did not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far enough in addressing all the issues originally in the NSR. Patch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SJ*5*313 and PSS*1*189 will extend the display of the IV Additive streng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other parts of the Inpatient Medications and Pharmacy Data Manag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s. In addition, it will also impose a new rule where an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tem can only have one IV Solution for a specific volume when it is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be used in the CPRS IV Fluid Order Entr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Integrated Billing copay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Cancel/Edit/Add Patient Charges [IB CANCEL/EDIT/ADD CHARGES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menu option was modified to allow up to 12 copay units to be add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or a patient. Before the maximum limit was 3, given that 90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orresponded to 3 copay units (1 unit for each 30 days suppl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The upper limit for the value allowed for the DAYS SUPPLY field (#.06)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IB BILL/CLAIMS PRESCRIPTION REFILL file (#362.4) was changed from 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o 365 in order to accommodate the new limit for this field 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appl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-------------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B BILL/CLAIMS PRESCRIPTION REFILL (#362.4)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DAYS SUPPLY (#.06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Integrated Billing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IB*2.0*545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IB*2.0*545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2.0;INTEGRATED BILLING;**[Patch List]**;21-MAR-94;Build 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IBECEAU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0338819   After: B20399416  **7,52,153,176,545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17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                     Date Entered  :   FEB 25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6:00Z</dcterms:created>
  <dc:creator>Department of Veterans Affairs</dc:creator>
  <dc:description/>
  <dc:language>en-US</dc:language>
  <cp:lastModifiedBy>Department of Veterans Affairs</cp:lastModifiedBy>
  <dcterms:modified xsi:type="dcterms:W3CDTF">2016-02-29T1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337D67FE1EA8438E28CBF7F80074D0</vt:lpwstr>
  </property>
</Properties>
</file>