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lect PATCH: PSS*1.0*189    GREATER THAN 90 DAYS SUPPLY ENHANCEMENT &amp;  UND M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VICE: HOME// ;;9999  SSH VIRTUAL TERMIN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un Date: OCT 01, 2015                      Designation: PSS*1*189  TEST v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ckage : PHARMACY DATA MANAGEMENT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ersion : 1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ssociated patches: (v)PSS*1*94    &lt;&lt;= must be installed BEFORE `PSS*1*189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(v)PSS*1*160   &lt;&lt;= must be installed BEFORE `PSS*1*189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(v)PSS*1*170   &lt;&lt;= must be installed BEFORE `PSS*1*189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(v)PSS*1*172   &lt;&lt;= must be installed BEFORE `PSS*1*189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(v)PSS*1*174   &lt;&lt;= must be installed BEFORE `PSS*1*189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ubject:  GREATER THAN 90 DAYS SUPPLY ENHANCEMENT &amp; MOR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ATA DICTIONA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NPUT TEMPLA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is patch is part of the Pharmacy Safety Updates project which w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tablished to address specific New Service Requests (NSRs) as well as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medy Ticket and a Patient Safety Issue (PSI) related to the VistA Pharmac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pplications as approved by the Health Systems Enterprise Systems Manag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ESM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is project is comprised of patches from five different applications, 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hown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PPLICATION/VERSION                                 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OUTPATIENT PHARMACY (OP) V. 7.0                      PSO*7*44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TEGRATED BILLING (IB) V. 2.0                       IB*2*54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HARMACY DATA MANAGEMENT (PDM) V. 1.0                PSS*1*18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NATIONAL DRUG FILE (NDF) V. 4.0                      PSN*4*42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PATIENT MEDICATIONS (IM) V.5.0                     PSJ*5*31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following New service Requests (NSRs) are being addressed by this patch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SRs 20060601/20111206 Allow Dispensing of Greater Than 90 Day Supp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he Outpatient Pharmacy and supporting VistA applications are being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 allow dispensing of more than 90 day supply fill for outpati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rescriptions. The new limit will be 365 days and will be set for each dru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individually. See below for more information on specific menu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options related to this enhancement.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NSR 20110308 Addition of a STRENGTH Property to IV ADDITIVES and Premix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IV SOLU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lthough patches PSJ*5*289 and PSS*1*174 introduced quite a few enhancem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o the IV Additives and IV Solutions ordering functionality they did not g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far enough in addressing all the issues originally in the NSR. Patche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SJ*5*313 and PSS*1*189 will extend the display of the IV Additive strengt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 other parts of the Inpatient Medications and Pharmacy Data Managem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pplications. In addition, it will also impose a new rule where an Orderab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tem can only have one IV Solution for a specific volume when it is mark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 be used in the CPRS IV Fluid Order Entry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SR 20080907 Inactivate Pharmacy Standard Schedu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his enhancement is a conversion of an existing Class III software solu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hat permits an entry in the ADMINISTRATION SCHEDULE file (#51.1) to b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marked as INACTIVE via the Standard Schedule Edit [PSS SCHEDULE EDIT] op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Once marked INACTIVE the schedule is automatically removed from the list o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chedules to be displayed/chosen when entering an order in CPR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following Pharmacy Data Management functionality was modifi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 New MAXIMUM DAYS SUPPLY field (#66) in the DRUG file (#5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is new field shown below was added to the DRUG file (#50) for stor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the local maximum day supply value for a medication in an outpati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rescrip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Field Name: MAXIMUM DAYS SUPPLY   Format: Numeric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PUT TRANSFORM: D MXDAYSUP^PSSDDUT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HELP-PROMPT:     This is the maximum number of days supply for this drug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DESCRIPTION:     This field is used to determine the maximum number f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days supply that may be assigned to this drug.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maximum value allowed for this field is 365 (days) f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 xml:space="preserve">most drugs, however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- Schedule 2 controlled substances have a 30-day maximu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days supply limi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- Schedules 3 thru 5 controlled substances have a 90-da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 xml:space="preserve">maximum days supply limi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- The maximum number of days supply for this drug canno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exceed the National Drug File (NDF) maximum value if i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 xml:space="preserve">exist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- No value can be entered for Clozapine drugs as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maximum days supply is controlled by the Clozapi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functionalit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ADMINISTRATION SCHEDULE file (#51.1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a) A new field named INACTIVE (#11) shown below was added to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ADMINISTRATION SCHEDULE file (#51.1) to allow the filtering inactiv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schedules when providing a list to the CPRS applica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Field Name: INACTIVE      Format: Set of Codes ('1' FOR YES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ELP-PROMPT:    Answer YES to mark this administration schedule ent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 xml:space="preserve">as inactive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DESCRIPTION:    This field is used to indicate that a Standard Schedu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is inactive. Inactive schedules are filtered from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list of schedules sent to CPRS for selection when user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 xml:space="preserve">are placing a medication order.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b) The upper limit for the FREQUENCY (IN MINUTES) field (#2) was increas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from 129,600 (90 days) to 525,600 (365 days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MEDICATION INSTRUCTION file (#51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e upper limit for the FREQUENCY (IN MINUTES) field (#31) was increas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from 129,600 (90 days) to 525,600 (365 days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IV SOLUTIONS file (#52.7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New INPUT TRANSFORMS have been added to the VOLUME (#2) and USED IN I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FLUID ORDER ENTRY (#17) to enforce the following new rule introduc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relating to this file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Rule: An Orderable Item can have only ONE IV solution with a specific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volume when it is marked to be used in the IV Order Dialog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PSSCOMMON input templa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e PSSCOMMON input template used by the Drug File Enter/Edit [PSS DRU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NTER/EDIT] option was modified to include the new MAXIMU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DAYS SUPPLY field (#66) in the DRUG file (#50) so that it can be edi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long with the other fields in this op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. PSSJ SCHEDULE EDIT Input templa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The PSSJ SCHEDULE EDIT input template used by the Standard Schedul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dit [PSS SCHEDULE EDIT] option was modified to include the new INACTIV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field (#11) in the ADMINISTRATION SCHEDULE file (#51.1) so that it can b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dited along with the other fields in this op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. Edit Orderable Items [PSS EDIT ORDERABLE ITEMS] option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is option was modified to display the IV Additive Strength value 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een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..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Orderable Item -&gt;  PIPERACILLIN/TAZOBACTA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Dosage Form    -&gt;  INJ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Dispense Drug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IPERACILLIN 3/TAZOBACTAM 0.375GM/VI INJ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IPERACILLIN 2/TAZOBACTAM 0.25GM/VI INJ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IPERACILLIN 4/TAZOBACTAM 0.5GM/VI INJ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PIPERACILLIN/TAZOBACTAM         (A)     Additive Strength: 3.375 GM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PIPERACILLIN/TAZOBACTAM         (A)     Additive Strength: 2.25 GM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PIPERACILLIN/TAZOBACTAM         (A)     Additive Strength: 4.5 GM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. PRimary Solution File (IV) [PSSJI SOLN]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is option was modified to enforce a new rule introduced to ensure tha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n Orderable Item can only have 1 active IV SOLUTION linked to it with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pecific VOLUME when the IV SOLUTION is marked YES for the USED IN I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FLUID ORDER ENTRY field (#17). When they user tries to perform an edi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at breaks this rule by editing the screen fields VOLUME, USED IN I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FLUID ORDER ENTRY or INACTIVATION DATE, the error message below will b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displayed and the editing won't be permitt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Only one Active IV Solution with a specific volume can be linked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an Orderable Item or Dispense Drug when the IV Solution is marked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be used in the CPRS IV Fluid Order Entr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9. Drug Enter/Edit [PSS DRUG ENTER/EDIT] option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) This option was modified to allow entry of the new MAXIMUM DAY SUPP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NCPDP DISPENSE UNIT: EACH//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NCPDP QUANTITY MULTIPLIER: 1//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MAXIMUM DAYS SUPPLY: ??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This field is used to determine the maximum number for days supply tha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y be assigned to this drug. The maximum value allowed for this fiel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is 365 (days) for most drugs, however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- Schedule 2 controlled substances have a 30-day maximum days supply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limi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- Schedules 3 thru 5 controlled substances have a 90-day maximum day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supply limi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- The maximum number of days supply for this drug cannot exceed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National Drug File (NDF) maximum value if it exis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- No value can be entered for Clozapine drugs as the maximum day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supply is controlled by the Clozapine functionalit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MAXIMUM DAYS SUPPLY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RICE PER DISPENSE UNIT: 0.828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b) The exact same change described above in #8 was applied to this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where the user can create, edit and link IV Solution entries to 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dispense drug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. Lookup into Dispense Drug File [PSS LOOK]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is option was modified to display the new MAXIMUM DAYS SUPPLY (#66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field in the DRUG file (#50) along with the other dispense drug fields f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e dispense drug selected, as shown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ISPENSE UNIT:                       VA DISPENSE UNIT:          CA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ISPENSE UNITS/ORDER UNIT: 20        PRICE/DISPENSE UNIT:    0.828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NCPDP DISPENSE UNIT: EACH            NCPDP QUANTITY MULTIPLIER:  1.0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MAXIMUM DAYS SUPPLY: 1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PPL PKG USE:  Outpatient  Unit Dose  Non-VA M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STRENGTH: 10                       UNIT: M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OSSIBLE DOSAG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..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. Standard Schedule Edit [PSS SCHEDULE EDIT]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This option was modified to add the new INACTIVE field (#11) in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DMINISTRATION SCHEDULE file (#51.1) to be updated for a schedu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OTHER LANGUAGE EXPANSION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ACTIVE: ??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This field is used to indicate that a Standard Schedule is inactiv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Inactive schedules are filtered from the list of schedules sent to CPR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for selection when users are placing a medication orde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hoose from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1        Y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INACTIVE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. Administration Schedule File Report [PSS SCHEDULE REPORT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This option was modified to display the new INACTIVE field (#11) crea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n the ADMINISTRATION SCHEDULE file (#51.1) as seen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ADMINISTRATION SCHEDULE FILE REPORT (All)                     PAGE: N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...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*Q4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STANDARD ADMINISTRATION TIMES: 01-05-09-13-17-2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OUTPATIENT EXPANSION: EVERY 4 HOUR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 xml:space="preserve">OTHER LANGUAGE EXPANSION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>SCHEDULE TYPE: CONTINUOU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FREQUENCY (IN MINUTES): 24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EXCLUDE FROM ALL DOSE CHECKS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XCLUDE FROM DAILY DOSE CHECK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INACTIVE: Y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 Dispense Drug/Orderable Item Maintenance [PSS MAINTAIN ORDERABLE ITEMS] &amp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rug Enter/Edit [PSS DRUG ENTER/EDIT] op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 new rule described below is being introduced which is related to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relationship between IV Solutions and Orderable Item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Rule: An Orderable Item can only have ONE IV solution with a specific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volume when it is marked to be used in the CPRS IV Order Dialog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This option was modified to check every time the user tries to link 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ispense drug to an orderable whether the new rule is being broken 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not. If the new rule is being broken the message below will be display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nd the user will not be able to proceed with linking the drug to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orderable item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Matching [Dispense Drug Name]  to [Orderable Item Name] would cau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the orderable item to have more than one Active IV Solution with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same volume marked to be used in the IV FLUID ORDER ENTRY, which 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not allow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Please, review the IV Solutions associated with this drug befo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matching it to this orderable item or match it to a differ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orderable item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. IV Solution Pre-Install Manual Clean-up (Environment Check routin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n environment check routine will run before the patch is installed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ensure that an orderable item does not have more than one IV Solu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with the same volume when they are marked YES to be used in the CPRS I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luid Order Entry. If at least one orderable item entry is found,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atch installation will be aborted and a Mailman message will be sent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ll users holding the following security keys: PSIVMGR, PSIJ MGR, PSNMG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The message will contain a list of all orderable items that need to b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cleaned up, as seen in the sample message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Subj: Duplicate IV Solution Volume under same Orderable Item  [#215733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rom: PATCH PSS*1*189  In 'IN' basket.   Page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The list below shows IV Solutions in your database that need to b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cleaned up before patch PSS*1*189 can be install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Rule: An Orderable Item can only have ONE IV solution with a specific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volume when it is marked to be used in the IV Order Dialog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Run Date/Time: Jun 12, 2015@09:49:1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ORDERABLE ITEM (IEN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IV DISPENSE DRUG (IEN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IV SOLUTION (IEN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EXTROSE (196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Solution Volume: 1000 M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DEXTROSE 10% IN WATER (62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DEXTROSE 10%  (7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DEXTROSE 5% IN 0.45% NS (623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DEXTROSE 5% 1/2 NS (1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DEXTROSE 5% 1000ML INJ (627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5% DEXTROSE (1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. IV Solution Post-Install Automatic Clean-up (Post-install routin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V Solutions that are no longer used, meaning that either the I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Solution and/or the Dispense Drug and/or the Orderable Item are mark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NACTIVE will have the field USED IN IV FLUID ORDER ENTRY set to 'NO'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 list of such IV Solutions will be sent to all users holding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ollowing security keys: PSIVMGR, PSIJ MGR, PSNMGR. The message wi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contain a list of all IV Solutions that have been automatically upda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s seen in the sample message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Subj: Auto-update of the IV Solution file  [#216328] 08/18/15@09:58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rom: PATCH PSS*1*189  In 'IN' basket.   Page 1  *New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The list below shows IV Solutions in your database that had the fiel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USED IN IV FLUID ORDER ENTRY set to 'NO' because either the Orderab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tem, the Dispense Drug or the IV Solution itself was marked INACTIV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Run Date/Time: Aug 18, 2015@09:58:3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ORDERABLE ITEM (IEN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IV DISPENSE DRUG (IEN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IV SOLUTION (IEN/VOLUM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CEFAZOLIN (106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CEFAZOLIN SOD 1GM INJ (1498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20% DEXTROSE (2/500 ML)   *** INACTIVE DATE: JAN 11, 1994 *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20% DEXTROSE (11/500 ML)   *** INACTIVE DATE: JAN 11, 1994 *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. New API for CPRS: $$MAXDS^PSSUTIL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This new API was created for CPRS to retrieve the Maximum Days Supp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alue for a specific medication. This API is available to CPRS throug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the Integration Control Registration (ICR) #3239. Below is a detail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escription of the API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$$MAXDS^PSSUTIL1(INPUT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This API accepts an array containing the Pharmacy Orderable Ite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(required) and Dispense Drug (optional) and returns the maximum numb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of Days Supply allowed to be dispensed for the specific medica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Parameter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Input:  INPUT("PSOI") (Required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Pointer to the PHARMACY ORDERABLE ITEM file (#50.7)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INPUT("DRUG") (Optional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Pointer to the DRUG file (#50). This parameter is optiona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If not passed, the API will return the highest value from a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the dispense drugs linked to the Pharmacy Orderable Item.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Output $$MAXD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aximum number of days supply that can be dispensed for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orderable item and/or dispense drug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ch Compon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 Name (#)      Field Name (#)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 -----------------------------------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RUG (#50)         MAXIMUM DAYS SUPPLY (#66)            N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DICATION INSTRUCTION (#51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FREQUENCY (IN MINUTES) (#31)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DMINISTRATION SCHEDULE (#51.1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FREQUENCY (IN MINUTES) (#2)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INACTIVE (#11)                       N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V SOLUTIONS (#52.7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VOLUME (#2) 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USED IN IV FLUID ORDER ENTRY (#17)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m Name             File #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             ------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il Group Name  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ption Name                     Type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                     ----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tocol Name    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curity Key Name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mplate Name        Type    File Name (#)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-----   -------------------------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SSCOMMON            INPUT   DRUG (#50)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SSJ SCHEDULE EDIT   INPUT   ADMINISTRATION SCHEDULE (#51.1)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0606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11120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11030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08090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medy Ticket(s) &amp; Overview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 YORK HARBOR HC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OUISVILLE, K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RLANDO, FL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lbany         ftp.ftpserver.domain.ext  &lt;ftp://ftp.ftpserver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Hines          ftp.ftpserve.domain.ext   &lt;ftp://ftp.ftpserve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alt Lake City ftp.ftpsrv.domain.ext     &lt;ftp://ftp.ftpsrv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documentation will be in the form of Adobe Acrobat fil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 Description                        File Name                FTP Mo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B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ocumentation can also be retrieved from the VA Software Documenta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Library (VDL) on the Internet at the following addres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http://www4.domain/vd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atch Installation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e Installation Overvi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tem #10 above describes in details the pre-installation requirement for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stalling this patch. In summary, the process is required because a new ru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ill be introduced by this patch that will enforce the following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n Orderable Item can only have ONE IV solution with a specific volume whe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t is marked to be used in the IV Order Dialog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st Installation Overvi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tem #10 above describes in details the post-installation process for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utomatically setting the USED IN IV FLUID ORDER ENTRY field (#17) i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V SOLUTIONS file (#52.7) to 'NO' for inactive entries. This will prev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nactive entries from being made active again and breaking the rul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scribed abov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stallation Instruc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 not install this patch while Pharmacy Data Management users are o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ystem. Installation will take no longer than 3 minut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 Use the INSTALL/CHECK MESSAGE option on the PackMan men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 From the Kernel Installation &amp; Distribution System (KIDS) menu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select the Installation men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 From this menu, you may select to use the following op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(when prompted for INSTALL NAME, enter PSS*1.0*189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a.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message of any routines exported with the patch. It will NO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back up any other changes such as DDs or templat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b.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allow you to view all changes that will be made when the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s installed. It compares all components of the patch (routines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DDs, templates, etc.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c. Verify Checksums in Transport Global - This option will ensu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the integrity of the routines that are in the transport globa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d. Print Transport Global - This option will allow you to view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components of the KIDS bui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. Use the Install Package(s) option and select the package PSS*1.0*189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. When prompted "Want KIDS to INHIBIT LOGONs during the install? NO//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respond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. When prompted "Want to DISABLE Scheduled Options, Menu Options,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Protocols? NO//" respond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;;1.0;PHARMACY DATA MANAGEMENT;**[Patch List]**;9/30/97;Build 2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189E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      n/a   After: B30409440  **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189P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      n/a   After: B21011134  **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DDUT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B103506254   After:B170868490  **3,21,61,81,95,127,126,139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31,143,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JS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76380727   After: B76380719  **20,38,56,59,110,121,143,149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46,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LOOK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85846814   After: B86061726  **3,7,15,16,20,24,29,38,68,61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87,90,127,147,170,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POIM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62103637   After: B82446313  **15,32,34,38,51,57,82,125,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POIM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B139337107   After:B140813866  **29,32,38,47,68,102,125,141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53,159,166,172,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SCH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15804053   After: B16362083  **94,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SCHR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B109553620   After:B109340279  **129,160,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UTIL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37379824   After: B48136582  **38,66,69,166,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SVIDR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83452863   After: B88124860  **2,10,32,38,125,146,174,18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list of preceding patches: 94, 160, 170, 172, 17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ntered By  :   Date Entered  :   JAN 26,201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spacing w:before="0" w:after="20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2240" w:h="158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6:56:00Z</dcterms:created>
  <dc:creator/>
  <dc:description/>
  <cp:keywords/>
  <dc:language>en-US</dc:language>
  <cp:lastModifiedBy/>
  <dcterms:modified xsi:type="dcterms:W3CDTF">2015-10-21T16:56:00Z</dcterms:modified>
  <cp:revision>1</cp:revision>
  <dc:subject/>
  <dc:title/>
</cp:coreProperties>
</file>