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CH: PSO*7.0*444    GREATER THAN 90 DAYS SUPPLY ENHANCEMENT    UND M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VICE: HOME// ;;9999  SSH VIRTUAL TERM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OCT 01, 2015                      Designation: PSO*7*444  TEST v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OUTPATIENT PHARMACY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7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PSO*7*221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O*7*282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O*7*436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u)PSS*1*189   &lt;&lt;= must be installed BEFORE `PSO*7*444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ubject:  GREATER THAN 90 DAYS SUPPLY ENHANC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s (NSRs), Remedy Ticket and Patient Safe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ssue (PSI) are being addressed by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s 20060601/20111206 Allow Dispensing of Greater Than 90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and supporting VistA applications are being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allow dispensing of more than 90 day supply fill for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escriptions. The new limit will be 365 days and will be set for each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ndividually. See below for more information on specific menu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options related to this enhancement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PSI PSPO00002793 Patient Prescription Processing error, truncating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second character of the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emedy 387051 Patient Medication Profile Bad Address Indicator displ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Medication Profile has a display problem for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prescription with the following characteristics: 2-letter status (e.g., DC),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rug marked for Consolidated Mailout Outpatient Pharmacy (CMOP) and Ba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ddress Indicator. When a prescription with all three features is display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DAY SUP column value is being truncated as illustrated below where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ay Supply value is actually 90 and it displays as 9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#  RX #         DRUG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DISCONTINUED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100005604$    TOBRAMYCIN 80MG/2ML INJ           100 DC&gt;B01-21 01-21   0  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atch modifies the Outpatient Pharmacy application regarding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hancements and issues listed abov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 Patient Prescription Processing [PSO LM BACKDOOR ORDERS] opti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) The backdoor pharmacy was modified to honor the new maximum value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the DAYS SUPPLY field based on the limit set by the MAXIMUM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ield (#66) in the DRUG file (#50) or the MAXIMUM DAYS SUPPLY field (#32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n the VA PRODUCT (#50.68) file. If alternate maximum values do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exist, the current limits will remain the sa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) The medication profile was modified to display the Bad Address Indicat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in a different line in order to address the Remedy Ticket 387051 an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atient Safety Issue PSPO00002793 mentioned above. The indicator will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laced in the next line, as seen below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ACTIVE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 100005598   ALSEROXYLON 2MG TAB              400 A&gt; 12-11 03-01   2  9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**Bad Address**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 100005596   DESIPRAMINE 25MG TAB              90 DC 11-01 11-01  11  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**Bad Address**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3 100005601A  NAPROXEN 250MG S.T.              170 HP&gt;12-17 12-17   5  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**Bad Address**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4 100005595   TIMOLOL 0.25% OPTH SOL 10ML       90 S&gt; 11-01 11-21  10  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) The calculation of the number of refills for a prescription was modifi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o take into account the new maximum value allowed for the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field. The current calculation (up to 90 days supply) will remai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same and a new formula will be introduced to calculate the number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fills for days supply values of 91 up to 365. The table below show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he number of refills allowed based on the days supply valu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---------------------------------+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NON-CONTROLLED SUBSTANCES     | CONTROLLED SUBSTANCES (NO CHANG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---------------+-----------------+------------------+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DAYS SUPPLY   |   # OF REFILLS  |   DAYS SUPPLY    |   # OF REFILLS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---------------+-----------------+------------------+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 - 59     |        11       |       1 - 59     |       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60 - 89     |         5       |      60 - 89     |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90 - 91     |         3       |        90        |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92 - 121    |         2       |                  |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22 - 182    |         1       |                  |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83 - 365    |         0       |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---------------+-----------------+------------------+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Complete Orders From OERR [PSO LMOE FINISH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honor the new maximum value for the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UPPLY field based on the limit set by the MAXIMUM DAYS SUPPLY field (#6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 the DRUG file (#50) or the MAXIMUM DAYS SUPPLY field (#32) in the 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ODUCT (#50.68) file. If alternate maximum values exist, the cur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limits will remain the sa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Edit Prescriptions [PSO RXEDIT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also modified to honor the new maximum value for the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UPPLY field based on the limitset by the MAXIMUM DAYS SUPPLY field (#6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 the DRUG file (#50) or the MAXIMUM DAYS SUPPLY field (#32) in the 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RODUCT (#50.68) file. If alternate maximum values exist, the curr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limits will remain the sa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 Prescription Management Data Compilation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algorithm used to compile prescription management data was modifi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ccount for prescriptions with greater than 90 days supply. The OVER 9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DAYS (#8) field in the OUTPATIENT PHARMACY MANAGEMENT DATA file (#59.12),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which is used as a counter for the number of prescription fills with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UPPLY value greater than 90, will now be popula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Count of Prescriptions [PSO MGMT REPORT RX COUNTS] option &am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ount of Prescriptions [PSO MGMT MONTHLY RX COUNTS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se daily and monthly reports have been modified to include a new colum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alled "&gt;90 DAY", as seen below. This column will display the total numb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f prescription fills with a DAYS SUPPLY value greater than 90, as show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elow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30      60      90     &gt;90      EQ             TOT     T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DAY     DAY     DAY     DAY     FLS    METH      RX   EQ F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...===========================================================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       3       0       1      11       0       5      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0       0       1       2      14       0       3      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0       0       0       0       0       0       0       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0       0       0       0       0       0       0       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...=== ======= ======= ======= ======= ======= ======= =======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       3       1       3      25       3       8      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   Field Name (#)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   -----------------------------------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SCRIPTION (#52)    DAYS SUPPLY (#8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RETURN TO STOCK LOG (#52.07)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DAYS SUPPLY (#4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FILL (#52.1)        DAYS SUPPLY (#1.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NDING OUTPATIENT ORDERS (#52.4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DAYS SUPPLY (#1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          Type    File Name (#)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----    -------------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60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12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SPO0000279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7051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not install this patch while Outpatient Pharmacy users are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ystem. Installation will take no longer than 3 minu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PSO*7.0*444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PSO*7.0*444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7.0;OUTPATIENT PHARMACY;**[Patch List]**;DEC 1997;Build 1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DIR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94639325   After: B93632489  **23,46,78,102,121,131,146,166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84,222,268,206,266,340,39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DIR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30158277   After: B30378112  **3,9,26,46,124,146,139,152,166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DIR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29211268   After: B19607166  **3,46,184,222,206,31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HEL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3907821   After: B49812789  **3,23,29,48,46,117,131,222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68,206,276,282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HELP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3295057   After: B48330762  **23,36,88,146,227,222,40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MGCM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39573969   After: B39462059  **20,28,175,185,19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MGCO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20999263   After: B21894614  **20,28,174,221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MGMN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12723391   After: B12434382  **14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MGRP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13479977   After: B13305997  **14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CP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32700347   After: B34099042  **10,21,27,32,46,100,117,14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313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ED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73633714   After: B64967960  **5,23,46,78,114,117,131,146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3,148,244,249,268,206,31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ED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5846558   After: B66176959  **46,78,99,117,133,148,249,25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379,378,372,416,313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FI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84234137   After: B79291525  **7,15,23,27,32,44,51,46,7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90,108,131,152,186,210,222,25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60,225,391,40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FI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81023299   After: B73807105  **46,74,78,99,117,131,207,25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74,300,308,251,384,391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NE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8801944   After: B55130515  **11,27,32,46,78,99,117,13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46,171,180,210,222,268,206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5,391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93914156   After: B97619868  **11,23,27,32,55,46,71,90,94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06,131,133,143,237,222,25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06,225,251,386,390,391,372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16,431,313,408,436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NW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5684581   After: B34218715  **23,46,78,117,131,133,172,148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2,268,206,251,379,391,31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ORUT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78925499   After: B78294121  **1,14,30,46,132,148,233,274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5,305,289,251,387,385,31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RENW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0533620   After: B63022534  **20,37,51,46,71,117,157,14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19,239,225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RENW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0461998   After: B40767562  **11,20,46,100,117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RENW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2985403   After: B62138007  **11,23,27,32,37,64,46,75,7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00,130,117,152,148,264,225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301,390,313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SIGD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6304418   After: B46001325  **46,222,391,282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SIGM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14811697   After:  B9129541  **46,78,108,131,222,206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UTI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3469673   After: B89406984  **64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UTL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3668686   After: B37862785  **1,15,23,56,126,222,354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OUTLA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9550372   After: B66629257  **35,186,218,259,206,388,444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198, 221, 282, 318, 354, 388, 43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tered By  :   Date Entered  :   JAN 26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55:00Z</dcterms:created>
  <dc:creator/>
  <dc:description/>
  <cp:keywords/>
  <dc:language>en-US</dc:language>
  <cp:lastModifiedBy/>
  <dcterms:modified xsi:type="dcterms:W3CDTF">2015-10-21T16:55:00Z</dcterms:modified>
  <cp:revision>1</cp:revision>
  <dc:subject/>
  <dc:title/>
</cp:coreProperties>
</file>