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01, 2015                      Designation: PSN*4*396  TEST v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NATIONAL DRUG FILE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4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PSN*4*109   &lt;&lt;= must be installed BEFORE `PSN*4*396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SN*4*296   &lt;&lt;= must be installed BEFORE `PSN*4*396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PPS-NATIONAL (PPS-N) 3.0 - REPLACE NATIONAL DRUG FILE MANAGEMENT SYS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will install additional VistA code and menu options th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be used to replace the current National Drug File Manag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ystem (NDFMS) monthly update functionality via the FORUM patch proces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is being released in conjunction with PSS*1*195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PSN*4*396 will provide the following enhancem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New menu options have been created in the [PSNMGR] National Drug Fil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enu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F   Setup directory and version # of PPS-N file [PSNCONF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DT   Schedule update of NDF data from PPS-N [SCHED PSNUPD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PDT   Begin update of NDF data from PPS-N [PSNUPD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New functionality to schedule via TaskMan automated NDF file upd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New functionality to immediately begin NDF file upd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New functionality to configure the disk location of PPS-N update fil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and adjust the current version numbers that control the updat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ces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. The VA PRODUCT file (#50.68) has been edited to include Hazardou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aste and Clinical Effects of Drug field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. The following options have been edited to include Hazardous Waste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linical Effects of the Drug field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- Inquire to National Files [PSNAC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- Inquire to VA Product Info For Local Drug [PSNLOOK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# File Name (Number)   Field Name (Number)        New/Modified/De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   ----------------------     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0.68 VA PRODUCT           CLINICAL EFFECTS OF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</w:rPr>
        <w:t>multiple (#108)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</w:rPr>
        <w:t>PACKAGE (#.01)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</w:rPr>
        <w:t>OMIT EXP/DC ORDER CHECK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HAZARDOUS TO HANDLE (#101)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HAZARDOUS TO DISPOSE(#102)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PRIMARY EPA CODE (#103)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WASTE SORT CODE (#104)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DOT SHIPPING CODE (#105)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7.23 PPS-N UPDATE CONTROL NAME (#.01) 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DIRECTORY PATH (#1)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INSTALL VERSION NUMBER (#2)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ENABLE AUTO UPDATE (#3)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ENABLE MANUAL UPDATE (#4)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LOCAL EMAIL GROUP NAME (#5)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NATIONAL MAIL GROUP (#6)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ERROR MESSAGE MAIL GROUP (#7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RETRIEVAL VERSION NUMBER (#8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REMOTE SERVER ADDRESS (#20)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REMOTE DIRECTORY ACCESS (#21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REMOTE SFTP USER ID (#22)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REMOTE SFTP PASSWORD (#23)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INSTALL STATUS (#30)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INSTALL HISTORY multiple (#100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UPDATE FILE NAME (#.01)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IMPORT BEGIN DATE/TIME (#1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UPDATE FILE SIZE (#2)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FILE SIZE AFTER RETRIEVAL (#3)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IMPORT COMPLETION DATE/TIME (#4)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INSTALL BEGIN DATE/TIME (#5)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INSTALL COMPLETION DATE/TIME (#6)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LAST VISTA FILE PROCESSED (#7)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LAST FILE IEN PROCESSED (#8)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LAST TMP FILE SUBSCRIPT (#9)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LAST UPDATE FILE SECTION (#10)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ERROR multiple (#30)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ERROR DATE/TIME(#.01)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FILE (#1) 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INTERNAL ENTRY NUMBER (#2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TMP FILE SUBSCRIPT (#3)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ERROR MESSAGE (#4)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</w:t>
      </w:r>
      <w:r>
        <w:rPr>
          <w:rFonts w:cs="r_ansi" w:ascii="r_ansi" w:hAnsi="r_ansi"/>
          <w:sz w:val="20"/>
          <w:szCs w:val="20"/>
        </w:rPr>
        <w:t>RESTART multiple (#20)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ESTART DATE/TIME (#.01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ESTART COMPLETION DATE/TIME (#1)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FILE (#2) 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INTERNAL ENTRY NUMBER (#3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TMP FILE SUBSCRIPT (#4)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UPDATE FILE SECTION (#5)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tions Associat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 Name                                  Type   A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---------------  ----   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tup directory and version # of PPS-N file  Run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chedule update of NDF data from PPS-N       Run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gin update of NDF data from PPS-N          Run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quire to National Files                    Run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quire to VA Product Info For Local Drug    Run    SENT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ocol Name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             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 Name     Type        File Name (Number)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     ----  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re are no Remedy tickets associated with thi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ssociated Change Reques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ocumentation is available on the ANONYMOUS.SOFTWARE directory at 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 the following Office of Information (OI) Field Offic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lban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Hin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alt Lake Cit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tes may retrieve documentation in one of the following way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1) The preferred method is to File Transfer Protocol (FTP) the files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ownload.vista.domain.ext, which will transmit the files from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irst available FTP serv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2) Sites may also elect to retrieve documentation directly from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pecific server as 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lbany              ftp.ftpserver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Hines               ftp.ftpserve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alt Lake City      ftp.ftpsrv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ocumentation distribution includ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</w:t>
      </w:r>
      <w:r>
        <w:rPr>
          <w:rFonts w:cs="r_ansi" w:ascii="r_ansi" w:hAnsi="r_ansi"/>
          <w:sz w:val="20"/>
          <w:szCs w:val="20"/>
        </w:rPr>
        <w:t>Retriev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              DESCRIPTION                               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(TBD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lease note that this patch is released in conjunction with PSS*1*195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y should be installed together.  This patch should be installed dur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n-peak requirement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Time - less than 5 minu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 LOAD TRANSPORT GLOB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Choose the PackMan message containing this patch and invoke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INSTALL/CHECK MESSAGE PackMan option to unload the build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START UP KID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tart up the     el Installation and Distribution System Menu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[XPD MAIN]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Edits and Distribution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Utilities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stallation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elect     el Installation &amp; Distribution System Option: 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Load a Distribu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Print Transport Glob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Compare Transport Global to Current Syste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erify Checksums in Transport Glob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Restart Install of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Unload a Distribu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Backup a Transport Glob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From this menu, you may choose to use the option Verify Checksums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ransport Global. When prompted, select PSN*4.0*396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OTE:  The following are OPTIONAL - (When prompted for the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NAME, enter PSN*4.0*396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Use the Install Package(s) option and select PSN*4.0*396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When prompted '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Protocols? 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4.0;NATIONAL DRUG FILE;**[Patch List]**; 30 Oct 98;Build 12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50P6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7364727   After: B24565826  **80,94,104,109,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A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19301998   After:B122734302  **22,35,47,62,65,70,160,169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62,296,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CLE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8230094   After: B41201436  **117,176,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CLEH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2524464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FT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242002071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FTP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37540227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LOO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8743973   After: B49554151  **2,3,5,11,22,27,62,70,169,262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96,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D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8153005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8837568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M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89136613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3744749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45151933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28150475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6541718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88719988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94059380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29858387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88349806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NPPSNZ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01360569  **396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09, 176, 29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                     Date Entered  :   MAR 13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CH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33:00Z</dcterms:created>
  <dc:creator>Department of Veterans Affairs</dc:creator>
  <dc:description/>
  <dc:language>en-US</dc:language>
  <cp:lastModifiedBy>Department of Veterans Affairs</cp:lastModifiedBy>
  <dcterms:modified xsi:type="dcterms:W3CDTF">2015-12-08T20:33:00Z</dcterms:modified>
  <cp:revision>2</cp:revision>
  <dc:subject/>
  <dc:title/>
</cp:coreProperties>
</file>