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r_ansi"/>
          <w:b/>
          <w:b/>
          <w:sz w:val="24"/>
          <w:szCs w:val="24"/>
        </w:rPr>
      </w:pPr>
      <w:r>
        <w:rPr>
          <w:rFonts w:cs="r_ansi"/>
          <w:b/>
          <w:sz w:val="24"/>
          <w:szCs w:val="24"/>
        </w:rPr>
        <w:t>Pharmacy Interface Automation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r_ansi"/>
          <w:b/>
          <w:sz w:val="24"/>
          <w:szCs w:val="24"/>
        </w:rPr>
        <w:t xml:space="preserve">Code Description- PSJ*5*317- through Sprint 5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r_ansi"/>
          <w:b/>
          <w:b/>
          <w:sz w:val="24"/>
          <w:szCs w:val="24"/>
        </w:rPr>
      </w:pPr>
      <w:r>
        <w:rPr>
          <w:rFonts w:cs="r_ansi"/>
          <w:b/>
          <w:sz w:val="24"/>
          <w:szCs w:val="24"/>
        </w:rPr>
        <w:t>September 23, 2015</w:t>
      </w:r>
    </w:p>
    <w:p>
      <w:pPr>
        <w:pStyle w:val="Normal"/>
        <w:autoSpaceDE w:val="false"/>
        <w:spacing w:lineRule="auto" w:line="240" w:before="0" w:after="0"/>
        <w:jc w:val="center"/>
        <w:rPr>
          <w:rFonts w:cs="r_ansi"/>
          <w:b/>
          <w:b/>
          <w:sz w:val="24"/>
          <w:szCs w:val="24"/>
        </w:rPr>
      </w:pPr>
      <w:r>
        <w:rPr>
          <w:rFonts w:cs="r_ans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</w:rPr>
        <w:t>The Pharmacy Interface Automation Project (PIA) will provid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 new standard bi-directional HL7 interface to the Pharmacy Automa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ispensing Equipment (PADE) server. The PADE will route the messag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o a cabinet located at the point of care areas such as Inpatient wards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utpatient Clinics etc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following two patches are provided for this project:</w:t>
      </w:r>
    </w:p>
    <w:p>
      <w:pPr>
        <w:pStyle w:val="Normal"/>
        <w:autoSpaceDE w:val="false"/>
        <w:spacing w:lineRule="auto" w:line="240" w:before="0" w:after="0"/>
        <w:ind w:left="270" w:hanging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SS*1*193 - Pharmacy Data Management V. 1.0. (See other document for   information on this patch.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PSJ*5*317 - Inpatient Medications V. 5.0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s part of Sprint 1, the following were completed in this patch PSJ*5*317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.  Two new files, PADE SYSTEM SETUP file (#58.7) and PADE LOCATION fi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(#58.71) were add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2.  A new option, PADE System Setup [PSJ PADE SETUP] was created to set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a PADE System and to define the divisions associated with the PAD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System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3.  Two HL7 application parameters, PSJ VISTA and PSJ PADE SERVER we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created for site specific information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4.  One Logical Link, PSJ PADE was created to support the Outbound HL7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Messag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s part of Sprint 2 &amp; 3, the following developments were comple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1.      Patient Admission, Discharge and Transfer events were sent to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ADE via HL7. At the completion of a patient movement in the REGISTRATIO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v. 5.3 package, the option, VAFC HL7 INPATIENT CAPTURE is triggered (DBI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# 1181). This option builds the standard HL7 messages depending on th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movement type via VAFC ADT protocol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s part of this project, the following HL7 protocols were add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SJ ADT-A01 ROUT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SJ ADT-A01 SERVER - Admission ev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SJ ADT-A01 CLI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SJ ADT-A02 SERVER - Transfer ev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SJ ADT-A02 CLI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SJ ADT-A03 SERVER - Discharge event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SJ ADT-A03 CLI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SJ ADT-A08 SERVER - Bed switch  (Sprint 5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SJ ADT-A08 CLI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SJ ADT-A11 SERVER - Cancel Admission ev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SJ ADT-A11 CLI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SJ ADT-A12 SERVER - Cancel Transfer ev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SJ ADT-A12 CLI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SJ ADT-A13 SERVER - Cancel Discharge ev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SJ ADT-A13 CLI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SJ ADT-A01 ROUTER is setup as a subscribing protocol to VAFC ADT-A01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RVER, VAFC ADT-A02 SERVER, VAFC ADT-A03 SERVER, VAFC ADT-A08-TS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RVER, VAFC ADT-A11 SERVER, VAFC ADT-A12 SERVER, VAFC ADT-A13 SERVER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e trigger routine tied to this protocol (PSJ ADT-A01 ROUTER) will sca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e HL7 messages generated by the VAFC ADT event and will build its ow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opy including the Allergy and (AL1) and Observation/Result (OBX) segmen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nd will send them to the respective PADE via Vitria Interface Engi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(VIE)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s part of Sprint 4, the following developments were completed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1. The Clinic appointment check-in's were sent to PADE via HL7 message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rovided the Clinic is tied to an active PADE. During patient check-in i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e Scheduling v. 5.3 package, the protocol, VAFC HL7 OUTPATIENT CAPTUR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is triggered (DBIA #1320). The protocol VAFC ADT-A08-SDAM SERVER build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e standard HL7 messages.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e following protocols were added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PSJ ADT-A08-SDAM ROUTER - subscribing protocol to VAFC ADT-A08-SDAM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SERVER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PSJ ADT-A08-SDAM SERVER - event driver for clinic check-i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PSJ ADT-A08-SDAM CLIENT - subscriber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 new option, PADE SEND AREA SETUP [PSJ PADE SEND AREA SETUP] was create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o setup the PADE send area, which will help map locations to the cabine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n the vendor systems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2. The PADE inventory file was modified to allow dispensing cabinets to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e grouped by division, and also associate wards, ward groups, clinics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nd clinic groups with cabinets. New option PSJ PADE INBOUND SETUP crea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o allow configuration of PADE inventory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s part of Sprint 5, the following developments were completed: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 new menu, PSJ PADE MAIN MENU was created with the following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ADE Send Area Setup [PSJ PADE SEND AREA SETUP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ADE System Setup [PSJ PADE SETUP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PADE Inbound Inventory Setup [PSJ PADE INBOUND SETUP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PADE Send Surgery Cases [PSJ PADE SEND SURGERY CASES]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 new security key, PSJ PADE MGR was added to allow access to the abov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enu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following option was exported as a standalone option so that sites can schedule it as a recurring task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PADE Surgery Task [PSJ PADE SURGERY TASK]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</w:rPr>
        <w:t>Two following protocols were created to receive and process inbound dispense messages in the form of OMS-O05 HL7 messages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SJ PADE OMS-O05 EVENT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SJ PADE OMS-O05 SUB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Inbound HL7 messages from the PADE vendor are validated and filed into the PADE INBOUND TRANSACTION file (#58.6), which triggers an automatic update of the inventory information in the PADE INVENTORY SYSTEM file (#58.601). </w:t>
      </w:r>
    </w:p>
    <w:p>
      <w:pPr>
        <w:pStyle w:val="Normal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3:12:00Z</dcterms:created>
  <dc:creator>Anwer, Mohamed</dc:creator>
  <dc:description/>
  <dc:language>en-US</dc:language>
  <cp:lastModifiedBy>Department of Veterans Affairs</cp:lastModifiedBy>
  <dcterms:modified xsi:type="dcterms:W3CDTF">2015-10-09T13:12:00Z</dcterms:modified>
  <cp:revision>2</cp:revision>
  <dc:subject/>
  <dc:title/>
</cp:coreProperties>
</file>