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r_ansi"/>
          <w:b/>
          <w:b/>
          <w:sz w:val="24"/>
          <w:szCs w:val="24"/>
        </w:rPr>
      </w:pPr>
      <w:r>
        <w:rPr>
          <w:rFonts w:cs="r_ansi"/>
          <w:b/>
          <w:sz w:val="24"/>
          <w:szCs w:val="24"/>
        </w:rPr>
        <w:t>Pharmacy Interface Automation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r_ansi"/>
          <w:b/>
          <w:sz w:val="24"/>
          <w:szCs w:val="24"/>
        </w:rPr>
        <w:t xml:space="preserve">Code description- PSS*1*193- through Sprint 5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r_ansi"/>
          <w:b/>
          <w:b/>
          <w:sz w:val="24"/>
          <w:szCs w:val="24"/>
        </w:rPr>
      </w:pPr>
      <w:r>
        <w:rPr>
          <w:rFonts w:cs="r_ansi"/>
          <w:b/>
          <w:sz w:val="24"/>
          <w:szCs w:val="24"/>
        </w:rPr>
        <w:t>September 23, 2015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b/>
          <w:b/>
          <w:sz w:val="20"/>
          <w:szCs w:val="20"/>
        </w:rPr>
      </w:pPr>
      <w:r>
        <w:rPr>
          <w:rFonts w:cs="r_ansi" w:ascii="r_ansi" w:hAnsi="r_ansi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scope of the Pharmacy Interface Automation Project will provide a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tandard bi-directional HL7 interface to the Pharmacy Automated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ispensing Equipment (PADE) located at the point of care areas such a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patient wards, Outpatient Clinics etc. The outbound HL7 messages wil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be triggered when drugs are added or modified depending on the sit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rameter setup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following two patches are provided for this project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PSS*1*193 - Pharmacy Data Management V. 1.0.</w:t>
      </w:r>
    </w:p>
    <w:p>
      <w:pPr>
        <w:pStyle w:val="Normal"/>
        <w:autoSpaceDE w:val="false"/>
        <w:spacing w:lineRule="auto" w:line="240" w:before="0" w:after="0"/>
        <w:ind w:left="270" w:hanging="0"/>
        <w:rPr/>
      </w:pPr>
      <w:r>
        <w:rPr>
          <w:rFonts w:cs="r_ansi" w:ascii="r_ansi" w:hAnsi="r_ansi"/>
          <w:sz w:val="20"/>
          <w:szCs w:val="20"/>
        </w:rPr>
        <w:t>PSJ*5*317 - Inpatient Medications V. 5.0. (See other document for   information on this patch.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s part of Sprint 1, the following were completed in this patch PSS*1*193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1. Two protocols PSS MFNM01 CLIENT and PSS MFNM01 SERVER were added to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acilitate sending MFN HL7 drug messages to a PADE system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2. The Send Entire Drug File to External Interface [PSS MASTER FIL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LL]   option was modified to allow transmission of the drug file to an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Inpatient Interface (PADE) depending on the PADE System Setup. It also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rovides the flexibility of sending all drugs marked for Unit Dose, IV or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Ward Stock or send selected drugs to a PADE system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3. A new PSS PADE INIT security key was added so that holders of this key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an only send all drugs to a PADE System introduced in item 2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4. Option Drug Enter/Edit [PSS DRUG ENTER/EDIT] was modified to send an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update to a PADE system if one is setup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s part of Sprint 5, the following were complet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1. The ZFM segment specification has been changed. Accordingly, th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hanges were made to ZFM segment. These changes apply only to PAD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2. The option name, Send Entire Drug File to External Interface [PS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ASTER FILE ALL] was changed to Send Drug File Entries to Externa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Interface [PSS MASTER FILE ALL] as the new modification allows send all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r selected drugs to PAD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2240" w:h="158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_ansi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3:13:00Z</dcterms:created>
  <dc:creator>Anwer, Mohamed</dc:creator>
  <dc:description/>
  <dc:language>en-US</dc:language>
  <cp:lastModifiedBy>Department of Veterans Affairs</cp:lastModifiedBy>
  <dcterms:modified xsi:type="dcterms:W3CDTF">2015-10-09T13:13:00Z</dcterms:modified>
  <cp:revision>2</cp:revision>
  <dc:subject/>
  <dc:title/>
</cp:coreProperties>
</file>