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urpose:  Provide installation instructions for scripts to be applied to a PECS 3.0 to bring current to PECS 5.0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e following scripts should be applied in the order specified.  Run all scripts as CTSTAGING. Prior to running these scripts backup your existing CTSTAGING schema using the command from a command window use SYSTEM username/password when prompted</w:t>
      </w:r>
      <w:r>
        <w:rPr>
          <w:color w:val="1F497D"/>
        </w:rPr>
        <w:t xml:space="preserve">:  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  <w:t>expdp dumpfile=snapshot_name.dmp logfile=snapshot_name.log schemas=CTSTAGING content=all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reate_FDB_COMMENTS_Revised.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DI_FDB_XREF_Migration_Scripts</w:t>
        <w:tab/>
        <w:t xml:space="preserve"> </w:t>
        <w:tab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DI_CrossRefere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reate_DDI_XREF_Link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_FDB_XREF_Migration_Scripts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_CrossRefere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reate_DR_XREF_Link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ab/>
        <w:t xml:space="preserve"> </w:t>
        <w:tab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T_FDB_XREF_Migration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T_CrossRefere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reate_DT_XREF_Link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ograph_FDB_XREF_Migration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ONO_CrossRefere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51" w:leader="none"/>
          <w:tab w:val="left" w:pos="3594" w:leader="none"/>
          <w:tab w:val="left" w:pos="3644" w:leader="none"/>
          <w:tab w:val="left" w:pos="3694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reate_MONO_XREF_Link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reate_PECS_CONTACT.sql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IELD_METADATA_DATA.SQL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IELD_METADATA_ClassNameUpdate.sql</w:t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ARISON_REPORT_CONCEPT_DoseRange.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ort_Date_Scripts</w:t>
        <w:tab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DI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DI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UGPAIRS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RUGPAIRS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T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T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M_EXPORT_DATE_COLUMN_ADD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32" w:leader="none"/>
          <w:tab w:val="left" w:pos="5875" w:leader="none"/>
          <w:tab w:val="left" w:pos="5925" w:leader="none"/>
          <w:tab w:val="left" w:pos="5975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M_EXPORT_DATE_FIELD_METADAT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ort_Date_Migration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DDI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DP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DR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DT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205" w:leader="none"/>
          <w:tab w:val="left" w:pos="3248" w:leader="none"/>
          <w:tab w:val="left" w:pos="3298" w:leader="none"/>
          <w:tab w:val="left" w:pos="3348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Migrate_Mono_Export_Date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IP_FILE_NAME_ADD_EXTENSION.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erse_FdbId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459" w:leader="none"/>
          <w:tab w:val="left" w:pos="7502" w:leader="none"/>
          <w:tab w:val="left" w:pos="7552" w:leader="none"/>
          <w:tab w:val="left" w:pos="7602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ADD_COLUMN_REVERSE_FDB_ID_TO_PECS_DDI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459" w:leader="none"/>
          <w:tab w:val="left" w:pos="7502" w:leader="none"/>
          <w:tab w:val="left" w:pos="7552" w:leader="none"/>
          <w:tab w:val="left" w:pos="7602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ADD_REVERSE_FDB_ID_TO_DRUG_DRUG_INTERACTION_DTO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459" w:leader="none"/>
          <w:tab w:val="left" w:pos="7502" w:leader="none"/>
          <w:tab w:val="left" w:pos="7552" w:leader="none"/>
          <w:tab w:val="left" w:pos="7602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ADD_REVERSE_FDB_ID_TO_DrugPairDTO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459" w:leader="none"/>
          <w:tab w:val="left" w:pos="7502" w:leader="none"/>
          <w:tab w:val="left" w:pos="7552" w:leader="none"/>
          <w:tab w:val="left" w:pos="7602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OPULATE_REVERSE_FDB_ID_FOR_PAST_RECORDS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ind w:left="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eign_Key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DDI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DP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DR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DT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PECS_MONO_EXPORT_VA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CONCEPT_EXPORT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Execute_Concept_Export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ADD_PECS4_FOREIGN_KEYS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47" w:leader="none"/>
          <w:tab w:val="left" w:pos="4090" w:leader="none"/>
          <w:tab w:val="left" w:pos="4140" w:leader="none"/>
          <w:tab w:val="left" w:pos="419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ALF_LIF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ind w:left="1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plicate_Allowance_Scripts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73" w:leader="none"/>
          <w:tab w:val="left" w:pos="4916" w:leader="none"/>
          <w:tab w:val="left" w:pos="4966" w:leader="none"/>
          <w:tab w:val="left" w:pos="5016" w:leader="none"/>
        </w:tabs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DUPLICATE_ALLOWANCE_MIGRATION.sq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73" w:leader="none"/>
          <w:tab w:val="left" w:pos="4916" w:leader="none"/>
          <w:tab w:val="left" w:pos="4966" w:leader="none"/>
          <w:tab w:val="left" w:pos="5016" w:leader="none"/>
        </w:tabs>
        <w:rPr/>
      </w:pPr>
      <w:r>
        <w:rPr>
          <w:rFonts w:eastAsia="Times New Roman" w:cs="Times New Roman" w:ascii="Times New Roman" w:hAnsi="Times New Roman"/>
          <w:strike/>
          <w:color w:val="0000FF"/>
          <w:sz w:val="24"/>
          <w:szCs w:val="24"/>
          <w:u w:val="single"/>
        </w:rPr>
        <w:t>DUPLICATE_ALLOWANCE_DATA.sql</w:t>
      </w:r>
      <w:r>
        <w:rPr>
          <w:rFonts w:eastAsia="Times New Roman" w:cs="Times New Roman" w:ascii="Times New Roman" w:hAnsi="Times New Roman"/>
          <w:strike/>
          <w:sz w:val="24"/>
          <w:szCs w:val="24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Drop_DupAllow_Constraint.sql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DUPLICATE_ALLOWANCE.sql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DUPLICATE_ALLOWANCE_DATA.sql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/>
        <w:t>Create_DupAllow_Constraint.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 Update Rework.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/>
        <w:t>CONVERST_CTISSUEDATE_DATE.sq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move Orphan Custom Update File Links.</w:t>
      </w:r>
    </w:p>
    <w:p>
      <w:pPr>
        <w:pStyle w:val="ListParagraph"/>
        <w:numPr>
          <w:ilvl w:val="0"/>
          <w:numId w:val="1"/>
        </w:numPr>
        <w:rPr>
          <w:bCs/>
        </w:rPr>
      </w:pPr>
      <w:r>
        <w:rPr>
          <w:bCs/>
        </w:rPr>
        <w:t>Remove_Orphan_CustomUpdateLinks.sql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andtext">
    <w:name w:val="titleandtext"/>
    <w:basedOn w:val="DefaultParagraphFont"/>
    <w:qFormat/>
    <w:rPr/>
  </w:style>
  <w:style w:type="character" w:styleId="Titletext">
    <w:name w:val="titletext"/>
    <w:basedOn w:val="DefaultParagraphFont"/>
    <w:qFormat/>
    <w:rPr/>
  </w:style>
  <w:style w:type="character" w:styleId="Commandarea">
    <w:name w:val="commandare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2:37:00Z</dcterms:created>
  <dc:creator/>
  <dc:description/>
  <cp:keywords/>
  <dc:language>en-US</dc:language>
  <cp:lastModifiedBy/>
  <dcterms:modified xsi:type="dcterms:W3CDTF">2015-06-24T12:38:00Z</dcterms:modified>
  <cp:revision>1</cp:revision>
  <dc:subject/>
  <dc:title/>
</cp:coreProperties>
</file>