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MAY 06, 2016                      Designation: PRCA*4.5*307  TEST v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ACCOUNTS RECEIVABLE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4.5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PRCA*4.5*237    install with patch       `PRCA*4.5*307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v)PRCA*4.5*233&lt;&lt;= must be installed BEFORE `PRCA*4.5*307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v)PRCA*4.5*309&lt;&lt;= must be installed BEFORE `PRCA*4.5*307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Account Balance Discrepancies ID/Remedi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****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his patch supports changes to the Veterans Health Inform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System and Technology Architecture (VistA) for the Patient Stat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Enhancements Project (PSE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t is imperative that these patches be installed no later tha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compliance date.  Your understanding and support is apprecia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****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Chief Business Office (CBO) requested modifications to the Vist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ccounts Receivable (AR) package to remedy deficiencies identified wi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ient statements.  The main goals of this project include the remedi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d enhancement of the AR application software to correct the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screpancies.  Additionally this project will perform the initi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velopment of the VistA AR enhancements to create a single, consolida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ient statement, self-service options for payment, and other modification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 patch modifies the Account Receivable (AR) v4.5 application a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scribed belo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.  Auto-Correction progra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The AR application executes an Auto-Correction program that detec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d remediates the following 3 types of statement discrepanci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ransaction amounts missing in the AR Transaction file #433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uplicate transactions in the AR Transaction file #433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Incomplete status errors in the AR Transaction file #433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The Auto-Correction program is schedule as part of the AR nightl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ackground job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The Auto-Correction program can be run on demand from the Accou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nagement opt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The Auto-Correction program runs as a post-initialization program 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time of installat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.  Auto-Correction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The Auto-Correction Report lists the discrepancy details that w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mediated by the Auto-Correction program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The Auto-Correction Report displays the bill number, the debtor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transaction number, the correction date, and the reason for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uto-correct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The Auto-Correction Report provides four sort option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Discrepancies not remediated are identifi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3.  Root Cause of Statement Discrepanci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-  Changes prevent Null Transactions when Comment is left blank by user an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 timeout occur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Repairs processing of Tier Rate transactions to stop duplicates be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4.  Load Bill Dat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Each VAMC will send a nightly file of bill information to CPSSCBSS.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 will contain the ICN, oldest bill date, and oldest bill amount for ea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Veteran. CPSSCBSS will receive and load the data for each ICN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following is a list of files included in this patch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 Name (Number)    Field Name (Number)                    New/Mod/De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------------------    -------------------                    -----------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R TRANSACTION FILE (#433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AUTO-CORRECTION DATE (#94)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AUTO-CORRECTION TRANS. AMOUNT (#95)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AUTO-CORRECTION TYPE OF ERROR (#96)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R TRANSACTION FILE (#340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CURRENT CBS DEBT AMOUNT (#7.06)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m Name             File #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             ------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CPS 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n Name                    Type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-----------                    -----------      ----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 ACCOUNT MANAGEMENT        MENU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 AUTOCRCT PGM              RUN ROUTINE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 AUTOCRCT RPT              RUN ROUTINE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mplate Name                   Type      File Name (Number)     New/Mod/De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                   ----      ------------------     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 CPS RPTA                   PRINT     AR TRANSACTION FILE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</w:t>
      </w:r>
      <w:r>
        <w:rPr>
          <w:rFonts w:cs="r_ansi" w:ascii="r_ansi" w:hAnsi="r_ansi"/>
          <w:sz w:val="20"/>
          <w:szCs w:val="20"/>
        </w:rPr>
        <w:t>(#433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 CPS RPTB                   PRINT     AR TRANSACTION FILE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</w:t>
      </w:r>
      <w:r>
        <w:rPr>
          <w:rFonts w:cs="r_ansi" w:ascii="r_ansi" w:hAnsi="r_ansi"/>
          <w:sz w:val="20"/>
          <w:szCs w:val="20"/>
        </w:rPr>
        <w:t>(#433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 CPS RPTD                   PRINT     AR TRANSACTION FILE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</w:t>
      </w:r>
      <w:r>
        <w:rPr>
          <w:rFonts w:cs="r_ansi" w:ascii="r_ansi" w:hAnsi="r_ansi"/>
          <w:sz w:val="20"/>
          <w:szCs w:val="20"/>
        </w:rPr>
        <w:t>(#433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 CPS RPTT                   PRINT     AR TRANSACTION FILE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</w:t>
      </w:r>
      <w:r>
        <w:rPr>
          <w:rFonts w:cs="r_ansi" w:ascii="r_ansi" w:hAnsi="r_ansi"/>
          <w:sz w:val="20"/>
          <w:szCs w:val="20"/>
        </w:rPr>
        <w:t>(#433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 RE-ESTABLISH WRITE-OFF     INPUT     AR TRANSACTION FILE    MO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</w:t>
      </w:r>
      <w:r>
        <w:rPr>
          <w:rFonts w:cs="r_ansi" w:ascii="r_ansi" w:hAnsi="r_ansi"/>
          <w:sz w:val="20"/>
          <w:szCs w:val="20"/>
        </w:rPr>
        <w:t>(#433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mote Procedure                          New/Mod/De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                          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ew Service Request (NSR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preferred method is to retrieve files from download.PII      .DNS   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This transmits the files from the first available server. Sites ma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also elect to retrieve files directly from a specific server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ites may retrieve the software and/or documentation directly using Secu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 Transfer Protocol (SFTP) from the ANONYMOUS.SOFTWARE directory at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llowing OI Field Offic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Albany:                 DNS      .DNS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Hines:                  DNS     .DNS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Salt Lake City:         DNS   .DNS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documentation will be in the form of Adobe Acrobat fil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following files should be downloaded in the binary FTP mod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Filename                    Descrip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-------                    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ca_4_5_p307_um.pdf        Patient Statement Enhancements User Manu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ca_4_5_p307_rn.pdf        Patient Statement Enhancements Release Not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/ Installation Gui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ca_4_5_p307_tm.pdf        Accounts Receivable Technical Manu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/ Security Gui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ocumentation can also be found on the VA Software Documentation Library at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ttp://www.DNS   /vdl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 patch may be run with users on the system.  We suggest 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 installed after business hours, but not when the Accou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ceivable Background job is running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 patch may take up to 20 minutes to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1. Choose the PackMan message containing this patch and invok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INSTALL/CHECK MESSAGE PackMan option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2. From the Kernel Installation &amp; Distribution System menu, selec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the Installation menu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3. From this menu, you may select to use the following option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(when prompted for INSTALL NAME, enter PRCA*4.5*307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a.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b. Print Transport Global - This option will allow you to vi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the components of the KIDS bui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c.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allow you to view all changes that will be made when th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patch is installed. 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(routines, DD'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d.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backup any other changes such as DD'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4. Use the Install Package(s) option and select the packag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PRCA*4.5*307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5. When Prompted "Enter the Coordinator for Mail Group 'PRCACPS':"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respond with the name of the Mail Group coordinator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6. When Prompted "Want KIDS to INHIBIT LOGONs during the install?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NO//", respond NO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7. When Prompted "Want to DISABLE Scheduled Options, Menu Options, an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Protocols? NO//", respond Y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a. When Prompted "Enter options you wish to mark as 'Out O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rder':", enter the following op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>Statement Discrepancy Listing    [PRCA DISC LI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>Check Patient Account Balance    [PRCA ACCOUNT CHECK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b. When Prompted "Enter protocols you wish to mark as 'Ou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f Order':", Press &lt;ENTER&gt;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c. When prompted "Enter protocols you wish to mark as 'Out O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rder':"  enter &lt;return&gt;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d. When prompted "Delay Install (Minutes):  (0-60): 0//"  enter a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appropriate number of minutes to delay the installation i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rder to give users enough time to exit the disabled op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before the installation start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e. When prompted "Device: Home//"  respond with the correct devic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=================== POST-INSTALLATION INSTRUCTIONS 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post-install routine for patch PRCA*4.5*307 will queu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uto-Correction program to remediate statement discrepanci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installation log will display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gt;&gt;&gt;POST-INSTALL CONSOLIDATED PATIENT STATEMENT AUTO-CORREC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gt;&gt;&gt;PROGRAM HAS BEEN QUEU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f there is an error, the installation log will display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gt;&gt;&gt;ERROR: POST-INSTALL CONSOLIDATED PATIENT STATEMENT AUTO-CORREC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gt;&gt;&gt;PROGRAM COULD NOT BE QUEU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Auto-Correction program may take up to 10 minutes to ru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post install routine PRCA45307P may be deleted from the system if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ost-install process has comple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;;4.5;Accounts Receivable;**[Patch List]**;Mar 20, 1995;Build 2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RCA307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3389726  **30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RCACP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B107641139  **30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RCACPS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16719508  **30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RCASER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15957526   After: B19957459  **48,104,165,233,301,30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RCCPCBJ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B6288491   After:  B8037472  **34,76,130,153,166,195,217,237,30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RCWROF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34901459   After: B40167884  **168,204,309,301,30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list of preceding patches: 237, 3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tered By  :   xxxxxx     Date Entered  :   DEC 15,20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20:29:00Z</dcterms:created>
  <dc:creator>Dennis Bricker</dc:creator>
  <dc:description/>
  <cp:keywords/>
  <dc:language>en-US</dc:language>
  <cp:lastModifiedBy>Department of Veterans Affairs</cp:lastModifiedBy>
  <dcterms:modified xsi:type="dcterms:W3CDTF">2016-08-25T22:01:00Z</dcterms:modified>
  <cp:revision>3</cp:revision>
  <dc:subject/>
  <dc:title/>
</cp:coreProperties>
</file>