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: PRCA*4.5*307     Apr 17, 2016 1:29 pm                           PAGE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YPE: SINGLE PACKAGE                               TRACK NATIONALLY: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IONAL PACKAGE: ACCOUNTS RECEIVABLE            ALPHA/BETA TESTING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nsolidated Patient Stat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VIRONMENT CHECK:                               DELETE ENV ROUTI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PRE-INIT ROUTINE:                          DELETE PRE-INIT ROUTIN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IT ROUTINE: EN^PRCA307P             DELETE POST-INIT ROUTINE: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-TRANSPORT RT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UP    SEND  DATA               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DATE  SEC.  COMES   SITE  RSLV  OV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#      FILE NAME                      DD    CODE  W/FILE  DATA  PTRS  R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40         AR DEBTOR                      YES   NO    NO               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rtial DD: subDD: 340        fld: 7.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33         AR TRANSACTION                 YES   NO    NO               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rtial DD: subDD: 433        fld: 9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</w:rPr>
        <w:t>fld: 9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</w:rPr>
        <w:t>fld: 9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NT TEMPLATE: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CPS RPTA    FILE #433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CPS RPTB    FILE #433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CPS RPTD    FILE #433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CPS RPTT    FILE #433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PUT TEMPLATE: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RE-ESTABLISH WRITE-OFF    FILE #433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:    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CPS 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:       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307P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CPS 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CPS1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SER1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CCPCBJ 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CWROFF          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:        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ACCOUNT MANAGEMENT                        USE AS LINK FOR MENU/ITEM/SUB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RIB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AUTOCRCT PGM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AUTOCRCT RPT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:   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 AUTOCRCT PGM                              SEND TO S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QUIRED BUILDS:                               A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*4.5*233                                   Don't install, leave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RCA*4.5*309                                   Don't install, leave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28:00Z</dcterms:created>
  <dc:creator>Dennis Bricker</dc:creator>
  <dc:description/>
  <dc:language>en-US</dc:language>
  <cp:lastModifiedBy>Department of Veterans Affairs</cp:lastModifiedBy>
  <dcterms:modified xsi:type="dcterms:W3CDTF">2016-08-25T20:28:00Z</dcterms:modified>
  <cp:revision>2</cp:revision>
  <dc:subject/>
  <dc:title/>
</cp:coreProperties>
</file>