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APR 18, 2016                      Designation: PRCA*4.5*307  TEST v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ACCOUNTS RECEIVABLE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4.5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PRCA*4.5*237    install with patch       `PRCA*4.5*30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RCA*4.5*233&lt;&lt;= must be installed BEFORE `PRCA*4.5*30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PRCA*4.5*309&lt;&lt;= must be installed BEFORE `PRCA*4.5*30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Account Balance Discrepancies ID/Remedi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his patch supports changes to the Veterans Health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ystem and Technology Architecture (VistA) for the Patient Stat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Enhancements Project (PSE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ese patches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Chief Business Office (CBO) requested modifications to the Vist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ccounts Receivable (AR) package to remedy deficiencies identifie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tatements.  The main goals of this project include the remedi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 enhancement of the AR application software to correct the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crepancies.  Additionally this project will perform the initi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velopment of the VistA AR enhancements to create a single, consolid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tatement, self-service options for payment, and other modifica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odifies the Account Receivable (AR) v4.5 application 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.  Auto-Correction progr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R application executes an Auto-Correction program that detec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 remediates the following 3 types of statement discrepanci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ransaction amounts missing in the AR Transaction file #43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uplicate transactions in the AR Transaction file #43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Incomplete status errors in the AR Transaction file #43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program is schedule as part of the AR nightl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ackground job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program can be run on demand from the Accou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nagement op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program runs as a post-initialization program 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ime of install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.  Auto-Correction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Report lists the discrepancy details that w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ediated by the Auto-Correction progra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Report displays the bill number, the debtor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ransaction number, the correction date, and the reason fo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uto-correc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The Auto-Correction Report provides four sort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Discrepancies not remediated are identifi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.  Root Cause of Statement Discrepanc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  Changes prevent Null Transactions when Comment is left blank by user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 timeout occ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  Repairs processing of Tier Rate transactions to stop duplicates be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lowing is a list of files included in this patch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(Number)    Field Name (Number)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-------    -------------------                    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 TRANSACTION FILE 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AUTO-CORRECTION DATE (#94)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AUTO-CORRECTION TRANS. AMOUNT (#95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AUTO-CORRECTION TYPE OF ERROR (#96)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 TRANSACTION FILE (#340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</w:t>
      </w:r>
      <w:r>
        <w:rPr>
          <w:rFonts w:cs="r_ansi" w:ascii="r_ansi" w:hAnsi="r_ansi"/>
          <w:sz w:val="20"/>
          <w:szCs w:val="20"/>
        </w:rPr>
        <w:t>CURRENT CBS DEBT AMOUNT (#7.06)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 Name             File #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             ------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CPS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 Name           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-----------                    -----------      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ACCOUNT MANAGEMENT        MENU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AUTOCRCT PGM              RUN ROUTINE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AUTOCRCT RPT              RUN ROUTINE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mplate Name                   Type      File Name (Number)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                   ----      ------------------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A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B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D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CPS RPTT                   PRINT     AR TRANSACTION FILE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CA RE-ESTABLISH WRITE-OFF     INPUT     AR TRANSACTION FILE    MO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</w:t>
      </w:r>
      <w:r>
        <w:rPr>
          <w:rFonts w:cs="r_ansi" w:ascii="r_ansi" w:hAnsi="r_ansi"/>
          <w:sz w:val="20"/>
          <w:szCs w:val="20"/>
        </w:rPr>
        <w:t>(#43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ote Procedure   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   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 Service Request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referred method is to FTP the files fr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tp://download.PII      .DNS   /.  This transmits the files from the fir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vailable FTP server. Sites may also elect to retrieve software directl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 a specific server as 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lbany         ftp.DNS      .DNS         &lt;ftp://ftp.DNS      .DNS       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ines          ftp.DNS     .DNS          &lt;ftp://ftp.DNS     .DNS       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alt Lake City ftp.DNS   .DNS            &lt;ftp://ftp.DNS   .DNS       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lowing files should be downloaded in the binary FTP mod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ilename                    Descri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ca_4_5_p307_um.pdf        Patient Statement Enhancements User Manu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ca_4_5_p307_rn.pdf        Patient Statement Enhancements Release Not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/ Installation Gu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ca_4_5_p307_tm.pdf        Accounts Receivable Technical Manu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/ Security Gu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umentation can also be found on the VA Software Documentation Library a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ttp://www.DNS   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ay be run with users on the system. 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installed after business hours, but not when the Accou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ceivable Background job is running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ay take up to 20 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1. Choose the PackMan message containing this patch and invok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2. From the Kernel Installation &amp; Distribution System menu, selec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the Installation menu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3. From this menu, you may select to use the following option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(when prompted for INSTALL NAME, enter PRCA*4.5*307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a.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b. Print Transport Global - This option will allow you to 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the 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c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allow you to view all changes that will be made when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patch 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d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4. Use the Install Package(s) option and select the packag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PRCA*4.5*307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5. When Prompted "Enter the Coordinator for Mail Group 'PRCACPS':"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respond with the name of the Mail Group coordinato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6. When Prompted "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NO//", respond NO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7. When Prompted "Want to DISABLE Scheduled Options, Menu Options,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Protocols? NO//", respond Y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a. When Prompted "Enter options you wish to mark as 'Out O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':", enter the following op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Statement Discrepancy Listing    [PRCA DISC LI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Check Patient Account Balance    [PRCA ACCOUNT CHECK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b. When Prompted "Enter protocols you wish to mark as 'Ou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f Order':", Press &lt;ENTER&gt;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c. When prompted "Enter protocols you wish to mark as 'Out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':"  enter &lt;return&gt;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d. When prompted "Delay Install (Minutes):  (0-60): 0//"  enter 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appropriate number of minutes to delay the installation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 to give users enough time to exit the disabled o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before the installation start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e. When prompted "Device: Home//"  respond with the correct devic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 POST-INSTALLATION INSTRUCTIONS 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ost-install routine for patch PRCA*4.5*307 will queu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uto-Correction program to remediate statement discrepanc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installation log will displa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POST-INSTALL CONSOLIDATED PATIENT STATEMENT AUTO-CORRE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PROGRAM HAS BEEN QUE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f there is an error, the installation log will displa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ERROR: POST-INSTALL CONSOLIDATED PATIENT STATEMENT AUTO-CORREC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gt;&gt;&gt;PROGRAM COULD NOT BE QUE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Auto-Correction program may take up to 10 minutes to ru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ost install routine PRCA45307P may be deleted from the system if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ost-install process has comple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4.5;Accounts Receivable;**[Patch List]**;Mar 20, 1995;Build 2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307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1567290  **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CP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B106421389  **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CPS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4197912  **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RCASER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5957526   After: B19190205  **48,104,165,233,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CCPCBJ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6288491   After:  B7485857  **34,76,130,153,166,195,217,237,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RCWROF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4901459   After: B36580543  **168,204,309,30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233, 237, 30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xxxxx     Date Entered  :   DEC 15,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28:00Z</dcterms:created>
  <dc:creator>Dennis Bricker</dc:creator>
  <dc:description/>
  <cp:keywords/>
  <dc:language>en-US</dc:language>
  <cp:lastModifiedBy>Department of Veterans Affairs</cp:lastModifiedBy>
  <dcterms:modified xsi:type="dcterms:W3CDTF">2016-08-25T21:59:00Z</dcterms:modified>
  <cp:revision>3</cp:revision>
  <dc:subject/>
  <dc:title/>
</cp:coreProperties>
</file>