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Unit Test Results v8</w:t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312172 - Auto-correction job does not fix incomplete suspended transactions</w:t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Patient:    PRCAPATIENT,ONE NINE        5-14-70    666051572     NO     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C VETERAN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Combat Vet Status: EXPIRED                            End Date: 01/27/20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</w:t>
      </w:r>
      <w:r>
        <w:rPr>
          <w:rFonts w:cs="r_ansi" w:ascii="r_ansi" w:hAnsi="r_ansi"/>
          <w:sz w:val="20"/>
          <w:szCs w:val="20"/>
        </w:rPr>
        <w:t>*** Patient Requires a Means Test *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</w:t>
      </w:r>
      <w:r>
        <w:rPr>
          <w:rFonts w:cs="r_ansi" w:ascii="r_ansi" w:hAnsi="r_ansi"/>
          <w:sz w:val="20"/>
          <w:szCs w:val="20"/>
        </w:rPr>
        <w:t>Primary Means Test Required from MAR 31,20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ter &lt;RETURN&gt; to contin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RCAPATIENT,ONE NINE(P1572)   ACCOUNT BALANCE DISCREPANCY REP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STATEMENT DAY: 19                          APR 28, 2016@12:00:19    PAG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This patient's account is currently in balance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ient Statement Chec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is patient's statement will not print because the third letter h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lready been print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f you want to force a statement to print you can create a com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ransaction and mark it so that it will appear on the stat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int example of patient statement</w:t>
      </w:r>
    </w:p>
    <w:p>
      <w:pPr>
        <w:pStyle w:val="NoSpacing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 $P(^PRCA(433,23,0),"^",10)=</w:t>
      </w:r>
      <w:r>
        <w:rPr>
          <w:rFonts w:cs="Courier New" w:ascii="Courier New" w:hAnsi="Courier New"/>
          <w:sz w:val="20"/>
          <w:szCs w:val="20"/>
          <w:highlight w:val="yellow"/>
        </w:rPr>
        <w:t>1 ;incomplete - transaction type is charge suspended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Patient:    PRCAPATIENT,ONE NINE        5-14-70    666051572     NO     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C VETERAN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Combat Vet Status: EXPIRED                            End Date: 01/27/20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</w:t>
      </w:r>
      <w:r>
        <w:rPr>
          <w:rFonts w:cs="r_ansi" w:ascii="r_ansi" w:hAnsi="r_ansi"/>
          <w:sz w:val="20"/>
          <w:szCs w:val="20"/>
        </w:rPr>
        <w:t>*** Patient Requires a Means Test *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</w:t>
      </w:r>
      <w:r>
        <w:rPr>
          <w:rFonts w:cs="r_ansi" w:ascii="r_ansi" w:hAnsi="r_ansi"/>
          <w:sz w:val="20"/>
          <w:szCs w:val="20"/>
        </w:rPr>
        <w:t>Primary Means Test Required from MAR 31,20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ter &lt;RETURN&gt; to contin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RCAPATIENT,ONE NINE(P1572)   ACCOUNT BALANCE DISCREPANCY REP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STATEMENT DAY: 19                          APR 28, 2016@12:03:05    PAG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This account is out-of-balance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ient Statement Chec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balance of the outstanding AR bills is:       $   2070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Patient Statement balance (*amount due) is:   $   3087.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e difference between these two balances is:     </w:t>
      </w:r>
      <w:r>
        <w:rPr>
          <w:rFonts w:cs="r_ansi" w:ascii="r_ansi" w:hAnsi="r_ansi"/>
          <w:sz w:val="20"/>
          <w:szCs w:val="20"/>
          <w:highlight w:val="yellow"/>
        </w:rPr>
        <w:t>$  -1017.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*amount due balance on the Patient Statement contain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evious Statement balance of $0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</w:t>
      </w:r>
      <w:r>
        <w:rPr>
          <w:rFonts w:cs="r_ansi" w:ascii="r_ansi" w:hAnsi="r_ansi"/>
          <w:sz w:val="20"/>
          <w:szCs w:val="20"/>
        </w:rPr>
        <w:t>+ New activity $3087.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lease create the appropriate transactions to get the overall account bal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o equal the Patient Statement balance. Then review all bills to ensure t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ient is being billed accuratel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int example of patient statement?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: CPS AUTO-CORRECTION COMPLETE 04/28/16  [#33378] 04/28/16@12:51  2 li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AR PACKAGE  In 'IN' basket.   Page 1  *New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highlight w:val="yellow"/>
        </w:rPr>
      </w:pPr>
      <w:r>
        <w:rPr>
          <w:rFonts w:cs="Courier New" w:ascii="Courier New" w:hAnsi="Courier New"/>
          <w:sz w:val="20"/>
          <w:szCs w:val="20"/>
          <w:highlight w:val="yellow"/>
        </w:rPr>
        <w:t>Consolidated Patient Statement Auto-Correc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yellow"/>
        </w:rPr>
        <w:t>Program completed on 4/28/2016 12:51:56 p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 message action (in IN basket): Ignore//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 Account Management &lt;TEST ACCOUNT&gt; Option: CHeck Patient Account Bal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 Patient:    PRCAPATIENT,ONE NINE        5-14-70    666051572     NO     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C VETERAN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mbat Vet Status: EXPIRED                            End Date: 01/27/20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*** Patient Requires a Means Test *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rimary Means Test Required from MAR 31,20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 &lt;RETURN&gt; to contin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CAPATIENT,ONE NINE(P1572)   ACCOUNT BALANCE DISCREPANCY REP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TATEMENT DAY: 19                          APR 28, 2016@12:53:45    PAG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=======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patient's account is currently in balance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tient Statement Chec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patient's statement will not print because the third letter h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ready been print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want to force a statement to print you can create a com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action and mark it so that it will appear on the stat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t example of patient statement?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GE 1  BILLS THAT HAVE BEEN AUTO-CORRECTED (SORTED BY BILL NUMBER) APR 28, 20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LL NO.     DEBTOR              SSN   TRANS NUM  AUTO-C DATE  AUTO-CORCT REAS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  ------------------  ----  ---------  -----------  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500-K400001  PRCAPATIENT,ONE NI  1572         23  APR 28,2016  </w:t>
      </w:r>
      <w:r>
        <w:rPr>
          <w:rFonts w:cs="Courier New" w:ascii="Courier New" w:hAnsi="Courier New"/>
          <w:sz w:val="20"/>
          <w:szCs w:val="20"/>
          <w:highlight w:val="yellow"/>
        </w:rPr>
        <w:t>INCOMPLETE FLAG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OF REPORT...PRESS RETURN TO CONTINUE</w:t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312179 - Auto-correction job does not fix null terminated by fiscal officer transactions.</w:t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 Patient:    PRCAPATIENT,ONE NINE        5-14-70    666051572     NO     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C VETERAN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mbat Vet Status: EXPIRED                            End Date: 01/27/20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*** Patient Requires a Means Test *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rimary Means Test Required from MAR 31,20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 &lt;RETURN&gt; to contin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CAPATIENT,ONE NINE(P1572)   ACCOUNT BALANCE DISCREPANCY REP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TATEMENT DAY: 19                          APR 28, 2016@13:12:44    PAG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=======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patient's account is currently in balance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tient Statement Chec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patient's statement will not print because the third letter h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ready been print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want to force a statement to print you can create a com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action and mark it so that it will appear on the stat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t example of patient statement?</w:t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CHOOSE 1-3: 2  PRCAC TR TERM-FISCAL     </w:t>
      </w:r>
      <w:r>
        <w:rPr>
          <w:rFonts w:cs="r_ansi" w:ascii="r_ansi" w:hAnsi="r_ansi"/>
          <w:sz w:val="20"/>
          <w:szCs w:val="20"/>
          <w:highlight w:val="yellow"/>
        </w:rPr>
        <w:t>Fiscal Officer Terminate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cal Officer Terminate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 (B)ILL or (E)CME#: B// ILL NUMBE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 BILL:    500-K400001 C (MEANS TEST)   08/01/15  PRCAPATIEN     ACTIV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incipal Balance:     1009.50  FY: 13  Principal Balance: 16971.5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nterest Balance:        0.0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dmin Balance:        8.0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----------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OTAL Balance:     1017.5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Are you sure you want to record this bill as 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iscal Officer Termination? NO// Y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ransaction number 25 added 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RMINATION DATE: T  (APR 28, 2016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RMINATION REASON: ?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nter code for termination reason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Choose from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       DEBTOR'S DEATH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        BANKRUPTC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        INABILITY TO LOCA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        WAIVE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5        COMPROMISE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6        A DEBT UNDER $2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7        INABILITY TO COLLEC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8        INCORRECT BILLIN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9        OTHER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RMINATION REASON: 3  INABILITY TO LOCA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* * * </w:t>
      </w:r>
      <w:r>
        <w:rPr>
          <w:rFonts w:cs="Courier New" w:ascii="Courier New" w:hAnsi="Courier New"/>
          <w:sz w:val="20"/>
          <w:szCs w:val="20"/>
          <w:highlight w:val="yellow"/>
        </w:rPr>
        <w:t>* * Fiscal Officer Termination has been PROCESSED! * * * * *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* * * * Transmission will be held until MAY 01, 2016 * * * *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 Patient:    PRCAPATIENT,ONE NINE        5-14-70    666051572     NO     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C VETERAN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mbat Vet Status: EXPIRED                            End Date: 01/27/20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*** Patient Requires a Means Test *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rimary Means Test Required from MAR 31,20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 &lt;RETURN&gt; to contin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CAPATIENT,ONE NINE(P1572)   ACCOUNT BALANCE DISCREPANCY REP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TATEMENT DAY: 19                          APR 28, 2016@13:16:56    PAG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=======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patient's account is currently in balance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tient Statement Chec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patient's statement will not print because the third letter h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ready been print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want to force a statement to print you can create a com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action and mark it so that it will appear on the stat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t example of patient statement? ^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 Patient:</w:t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: 25                              TRANSACTION NUMBER: 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ILL NUMBER: 500-K400001              CALM CODE DONE: D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RANSACTION STATUS: COMPLETE          PROCESSED BY: BRICKER,DEN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TRANSACTION DATE: APR 28, 2016        </w:t>
      </w:r>
      <w:r>
        <w:rPr>
          <w:rFonts w:cs="Courier New" w:ascii="Courier New" w:hAnsi="Courier New"/>
          <w:sz w:val="20"/>
          <w:szCs w:val="20"/>
          <w:highlight w:val="yellow"/>
        </w:rPr>
        <w:t>TRANSACTION TYPE: TERM.BY FIS.OFFIC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RANS. AMOUNT: 1017.5                 TERMINATION REASON: INABILITY TO LOC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ATE ENTERED: APR 28, 2016@13:15:13   PRINCIPAL BALANCE: 1009.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ARSHAL FEE: 5</w:t>
      </w:r>
      <w:r>
        <w:rPr>
          <w:rFonts w:cs="r_ansi" w:ascii="r_ansi" w:hAnsi="r_ansi"/>
          <w:sz w:val="20"/>
          <w:szCs w:val="20"/>
        </w:rPr>
        <w:t xml:space="preserve">                        COURT COST: 3</w:t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bdr w:val="single" w:sz="4" w:space="0" w:color="000000"/>
        </w:rPr>
        <w:t>S $P(^PRCA(433,25,1),"^",5)="" ;null- transaction type is term.by fis.officer</w:t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CAPATIENT,ONE NINE(P1572)   ACCOUNT BALANCE DISCREPANCY REP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TATEMENT DAY: 19                          APR 28, 2016@13:23:20    PAG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=======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account is out-of-balance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tient Statement Chec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balance of the outstanding AR bills is:       $   2070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atient Statement balance (*amount due) is:   $   3087.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ifference between these two balances is:     $  -1017.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*amount due balance on the Patient Statement contain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ous Statement balance of $0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+ New activity $3087.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create the appropriate transactions to get the overall account bal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equal the Patient Statement balance. Then review all bills to ensure t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tient is being billed accuratel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t example of patient statemen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: CPS AUTO-CORRECTION COMPLETE 04/28/16  [#33379] 04/28/16@13:24  2 li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AR PACKAGE  In 'IN' basket.   Page 1  *New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olidated Patient Statement Auto-Correc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completed on 4/28/2016 1:24:55 p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 message action (in IN basket): Ignore//</w:t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CAPATIENT,ONE NINE(P1572)   ACCOUNT BALANCE DISCREPANCY REP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TATEMENT DAY: 19                          APR 28, 2016@13:25:56    PAG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=======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patient's account is currently in balance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tient Statement Chec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patient's statement will not print because the third letter h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ready been print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want to force a statement to print you can create a com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action and mark it so that it will appear on the stat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t example of patient statement?</w:t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GE 1  BILLS THAT HAVE BEEN AUTO-CORRECTED (SORTED BY BILL NUMBER) APR 28, 20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LL NO.     DEBTOR              SSN   TRANS NUM  AUTO-C DATE  AUTO-CORCT REAS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  ------------------  ----  ---------  -----------  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00-K400001  PRCAPATIENT,ONE NI  1572         23  APR 28,2016  INCOMPLETE FLAG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500-K400001  PRCAPATIENT,ONE NI  1572         25  APR 28,2016  </w:t>
      </w:r>
      <w:r>
        <w:rPr>
          <w:rFonts w:cs="Courier New" w:ascii="Courier New" w:hAnsi="Courier New"/>
          <w:sz w:val="20"/>
          <w:szCs w:val="20"/>
          <w:highlight w:val="yellow"/>
        </w:rPr>
        <w:t>NULL TRANSACTION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OF REPORT...PRESS RETURN TO CONTINUE</w:t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ISC1A1:DEVESS&gt;D ^XINDEX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V. A.  C R O S S  R E F E R E N C E R  7.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[2008 VA Standards &amp; Conventions]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UCI: DEVESS CPU: DEVESS    May 06, 2016@11:18:2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Routines? No =&gt; 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outine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 routi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 BUILD NAME:    PRCA*4.5*307     ACCOUNTS RECEIVABLE     ACCOUNTS RECEIVAB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 the compiled template routines: N//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t more than compiled errors and warnings? YES//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t summary only? NO//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t routines? YES//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t the DDs, Functions, and Options? YES//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t errors and warnings with each routine? YES//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ve parameters in ROUTINE file? NO//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ex all called routines? NO//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EVICE:   VIRTUAL TELNET    Right Margin: 80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V. A.  C R O S S  R E F E R E N C E R  7.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[2008 VA Standards &amp; Conventions]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UCI: DEVESS CPU: DEVESS    May 06, 2016@11:18:2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BUILD file Data Dictionaries are being processed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0 AR DEBT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33 AR TRANSACT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option and function files are being processed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utines are being processed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utines: 6  Faux Routines: 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CA307P  PRCACPS   PRCACPS1  PRCASER1  RCCPCBJ   RCWROFF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ata Dictiona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dd340         |dd433         |opt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 CROSS REFERENCING --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ess return to continue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iled list of Errors and Warnings              May 06, 2016@11:18:29 page 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yellow"/>
        </w:rPr>
        <w:t>No errors or warnings to report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ite: DEVESS.DNS                   UCI: DEVESS,DEVESS  May 06, 2016@11:53:1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KIDS                                    Disk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</w:t>
      </w:r>
      <w:r>
        <w:rPr>
          <w:rFonts w:cs="r_ansi" w:ascii="r_ansi" w:hAnsi="r_ansi"/>
          <w:sz w:val="20"/>
          <w:szCs w:val="20"/>
        </w:rPr>
        <w:t>Routine: PRCA307P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8{ Q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19{ ; Delete DD for 4 Level in 349.1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20{ D CLEANUP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21{ D STDT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22{ ;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23{ Q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24{ ;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25{STDT  ; Entry point for PRCA*4.5*3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07 set of Patient Statement date d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ependent upon the Patient Last Nam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e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26{ N DEBT,PAT,DIE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27{ S DIE="^RCD(340,"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28{ S DEBT=""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29{ F  S DEBT=$O(^RCD(340,"AB","DPT("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,DEBT)) Q:DEBT=""  S PAT=$P($G(^RC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D(340,DEBT,0)),U) D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30{ . N NAME,DA,DR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31{ . S NAME=$P(PAT,U)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32{ . S DA=DEBT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33{ . S DR="3////^S X="_$$ACSET^RCCPC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FN1(NAME)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34{ . D ^DIE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35{ Q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36{ ;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37{CLEANUP  ;  PRCA*4.5*307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38{ ; Remove 41, 42, and 43 level of 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349.1 to be replaced with multiple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 field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39{ N DA,DIK,DR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40{ S DIK="^DD(349.1,"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41{ F DA=41,42,43  D ^DIK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42{ ;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43{ ; Remove site statement date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44{ S DA=1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45{ S DR="11///@"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46{ S DIE="^RC(342,"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47{ D ^DIE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48{ Q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49{ ;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</w:t>
      </w:r>
      <w:r>
        <w:rPr>
          <w:rFonts w:cs="r_ansi" w:ascii="r_ansi" w:hAnsi="r_ansi"/>
          <w:sz w:val="20"/>
          <w:szCs w:val="20"/>
        </w:rPr>
        <w:t>Routine: PRCACP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26{ ....I (TTYPE=2)!(TTYPE=8)!(TTYPE=} 126{ ....I (TTYPE=2)!(TTYPE=8)!(TTYPE=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{9)!(TTYPE=10)!(TTYPE=11)!(TTYPE=14}    {9)!(TTYPE=10)!(TTYPE=11)!(TTYPE=14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{)!(TTYPE=29)!(TTYPE=34)!(TTYPE=35)}    {)!(TTYPE=29)!(TTYPE=34)!(TTYPE=35)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{!(TTYPE=41) D}                         {!(TTYPE=41)!(TTYPE=47) D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</w:t>
      </w:r>
      <w:r>
        <w:rPr>
          <w:rFonts w:cs="r_ansi" w:ascii="r_ansi" w:hAnsi="r_ansi"/>
          <w:sz w:val="20"/>
          <w:szCs w:val="20"/>
        </w:rPr>
        <w:t>^                                       ^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28{ ...I TNVAL="",(TTYPE=10)!(TTYPE=1} 128{ ...I TNVAL="",(TTYPE=8)!(TTYPE=9)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</w:t>
      </w:r>
      <w:r>
        <w:rPr>
          <w:rFonts w:cs="r_ansi" w:ascii="r_ansi" w:hAnsi="r_ansi"/>
          <w:sz w:val="20"/>
          <w:szCs w:val="20"/>
        </w:rPr>
        <w:t>^                                       ^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{1)!(TTYPE=23)!(TTYPE=40)!(TTYPE=46}    {!(TTYPE=10)!(TTYPE=11)!(TTYPE=23)!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{)!(TTYPE=47) D  Q:STOP}                {(TTYPE=40)!(TTYPE=46)!(TTYPE=47) D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  Q:STOP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</w:t>
      </w:r>
      <w:r>
        <w:rPr>
          <w:rFonts w:cs="r_ansi" w:ascii="r_ansi" w:hAnsi="r_ansi"/>
          <w:sz w:val="20"/>
          <w:szCs w:val="20"/>
        </w:rPr>
        <w:t>130{ ....;8=term by fis.off, 9 term by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 comp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</w:t>
      </w:r>
      <w:r>
        <w:rPr>
          <w:rFonts w:cs="r_ansi" w:ascii="r_ansi" w:hAnsi="r_ansi"/>
          <w:sz w:val="20"/>
          <w:szCs w:val="20"/>
        </w:rPr>
        <w:t>Routine: PRCACPS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29{RECPD(BILL) ;add a new bill referr}  29{RECPD(BILL) ;add a new account upd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</w:t>
      </w:r>
      <w:r>
        <w:rPr>
          <w:rFonts w:cs="r_ansi" w:ascii="r_ansi" w:hAnsi="r_ansi"/>
          <w:sz w:val="20"/>
          <w:szCs w:val="20"/>
        </w:rPr>
        <w:t>^                                       ^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{al, new debtor}                        {ate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33{ S REC=REC_$$SITE^RCMSITE_$$UP^XLF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STR($S(($$SSN^RCFN01(DEBTOR)]"")&amp;(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$$NAM^RCFN01(DEBTOR)]""):$TR($E($$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SSN^RCFN01(DEBTOR),1,9)_$E($$NAM^R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CFN01(DEBTOR),1,5)," ",""),1:""))_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"^"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59{ ..S ^XTMP("RCCBSS",$J,"BUILD",SEQ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,REC)=^XTMP("RCCBSS",$J,"BUILD",SE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Q,REC)_"~"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69{ S ^XTMP("RCCBSS",$J,"BUILD",SEQ,R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EC)=^XTMP("RCCBSS",$J,"BUILD",SEQ,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REC)_"~"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</w:t>
      </w:r>
      <w:r>
        <w:rPr>
          <w:rFonts w:cs="r_ansi" w:ascii="r_ansi" w:hAnsi="r_ansi"/>
          <w:sz w:val="20"/>
          <w:szCs w:val="20"/>
        </w:rPr>
        <w:t>Routine: PRCASER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2{V ;;4.5;Accounts Receivable;**48,1}   2{V ;;4.5;Accounts Receivable;**48,1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{04,165,233,307**;Mar 20, 1995;Buil}    {04,165,233,301,307**;Mar 20, 1995;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</w:t>
      </w:r>
      <w:r>
        <w:rPr>
          <w:rFonts w:cs="r_ansi" w:ascii="r_ansi" w:hAnsi="r_ansi"/>
          <w:sz w:val="20"/>
          <w:szCs w:val="20"/>
        </w:rPr>
        <w:t>^                                       ^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{d 16}                                  {Build 121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3{ ;;Per VHA Directive 10-93-142, th}   3{ ;;Per VA Directive 6402, this rou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</w:rPr>
        <w:t>^                                       ^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{is routine should not be modified.}    {tine should not be modified.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48{ S PRCAA2=$P(^PRCA(433,PRCAEN,4,0)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,U,3) D UPFY^PRCADJ,TRANUP^PRCAUTL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55{ Q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56{ ;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56{ I PRCAEN,$D(^PRCA(430,"TCSP",PRCA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BN)) D DECADJ^RCTCSPU(PRCABN,PRCAE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N) ;prca*4.5*301 add cs decrease a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djustment 5B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57{ Q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58{ ;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57{DUPCHK   ;PRCA*4.5*307 - Check for}  59{DUPCHK ;PRCA*4.5*307 - Check for d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>^                                       ^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{ duplicate (lower/higher) set PRCA}    {uplicate (lower/higher) set PRCADU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{DUP if true}                           {P if true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</w:t>
      </w:r>
      <w:r>
        <w:rPr>
          <w:rFonts w:cs="r_ansi" w:ascii="r_ansi" w:hAnsi="r_ansi"/>
          <w:sz w:val="20"/>
          <w:szCs w:val="20"/>
        </w:rPr>
        <w:t>Routine: RCCPCBJ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5{ N X,X1,X2,X3,ZTRTN,ZTIO,ZTDTH,ZTS}   5{ N X,X1,X2,X3,ZTRTN,ZTIO,ZTDTH,ZTS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{K,ZTDESC}                              {K,ZTDESC,SDT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</w:rPr>
        <w:t>^                                       ^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6{ D ACK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</w:t>
      </w:r>
      <w:r>
        <w:rPr>
          <w:rFonts w:cs="r_ansi" w:ascii="r_ansi" w:hAnsi="r_ansi"/>
          <w:sz w:val="20"/>
          <w:szCs w:val="20"/>
        </w:rPr>
        <w:t>6{ ;D ACK  PRCA*4.5*307 - Moved into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 OPEN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7{ I $$DOW^XLFDT(DT,1)=3 D  ;run the}   7{ D  ;run the cbs nightly account u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^                                       ^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{ cbs auto-correction program on we}    {pdate program everyday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{dnesdays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9{ .S ZTIO="",ZTRTN="START^PRCACPS"}    9{ .S ZTIO="",ZTRTN="ENTER^PRCACPS1"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</w:t>
      </w:r>
      <w:r>
        <w:rPr>
          <w:rFonts w:cs="r_ansi" w:ascii="r_ansi" w:hAnsi="r_ansi"/>
          <w:sz w:val="20"/>
          <w:szCs w:val="20"/>
        </w:rPr>
        <w:t>^                                       ^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0{ .S ZTDESC="PATIENT STATEMENTS AUT}  10{ .S ZTDESC="CBS NIGHTLY ACCOUNT UP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>^                                       ^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{O-CORRECTION PROGRAM",ZTDTH=$H}        {DATE PROGRAM",ZTDTH=$H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13{ I $$DOW^XLFDT(DT,1)=3 D  ;run the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 cbs auto-correction program on we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dnesdays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14{ .N ZTDESC,ZTASK,ZTDTH,ZTIO,ZTRTN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15{ .S ZTIO="",ZTRTN="START^PRCACPS"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16{ .S ZTDESC="PATIENT STATEMENTS AUT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O-CORRECTION PROGRAM",ZTDTH=$H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17{ .D ^%ZTLOAD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18{ ;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3{ S X1=$$STD^RCCPCFN,X2=-2 D C^%DTC}  19{ ;S X1=$$STD^RCCPCFN,X2=-2 D C^%DT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^                                       ^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C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5{ I X=DT D  Q}                        21{ ;I X=DT D  Q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^                                       ^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6{ . S X3=$O(^RCPS(349.2,0)) Q:'X3}    22{ ;. S X3=$O(^RCPS(349.2,0)) Q:'X3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^                                       ^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7{ . Q:'$P($P($G(^RCPS(349.2,X3,0)),}  23{ ;. Q:'$P($P($G(^RCPS(349.2,X3,0))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^                                       ^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{"^",10),".")}                          {,"^",10),".")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8{ . Q:'$P($G(^RCPS(349.2,X3,0)),"^"}  24{ ;. Q:'$P($G(^RCPS(349.2,X3,0)),"^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^                                       ^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{,18)}                                  {",18)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9{ . D EN^RCCPCML}                     25{ ;. D EN^RCCPCML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^                                       ^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21{ S X1=$$STD^RCCPCFN,X2=-1 D C^%DTC}  27{ ;S X1=$$STD^RCCPCFN,X2=-1 D C^%DT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^                                       ^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C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22{ I X=DT D  Q}                        28{ ;I X=DT D  Q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^                                       ^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23{ . S X3=+$O(^RCT(349,0))}            29{ ;. S X3=+$O(^RCT(349,0))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^                                       ^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24{ . S X3=$P($P($G(^RCT(349,X3,0)),"}  30{ ;. S X3=$P($P($G(^RCT(349,X3,0)),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^                                       ^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{^",11),".")}                           {"^",11),".")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25{ . S X1=DT,X2=-1 D C^%DTC}           31{ ; S X1=DT,X2=-1 D C^%DTC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^                                       ^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26{ . I X=X3 Q}                         32{ ;. I X=X3 Q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^                                       ^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27{ . D EN^RCCPCML}                     33{ ;. D EN^RCCPCML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^                                       ^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29{ S X1=$$STD^RCCPCFN,X2=-3 D C^%DTC}  35{ ;S X1=$$STD^RCCPCFN,X2=-3 D C^%DT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^                                       ^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C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30{ I X'=DT Q}                          36{ ;I X'=DT Q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^                                       ^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38{ ; PRCA*4.5*307 - Set Statement Da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te to two days in future and save 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for Job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39{ S X1=DT,X2=2 D C^%DTC S SDT=X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40{ S ZTSAVE("SDT")=SDT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41{ ;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36{ N DAY,BN,DEBTOR,DA,DIE,DR,P,AMT}    46{ N DAY,BN,DEBTOR,DA,DIE,DR,P,AMT,D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</w:t>
      </w:r>
      <w:r>
        <w:rPr>
          <w:rFonts w:cs="r_ansi" w:ascii="r_ansi" w:hAnsi="r_ansi"/>
          <w:sz w:val="20"/>
          <w:szCs w:val="20"/>
        </w:rPr>
        <w:t>^                                       ^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ATE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48{ ; PRCA*4.5*307 - Check the acknow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ledgement for previous month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49{ D TRANCHK^RCCPCSV1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38{ S DATE=$$STD^RCCPCFN,DAY=+$$STDY^}  50{ ;S DATE=$$STD^RCCPCFN,DAY=+$$STDY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^                                       ^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{RCCPCFN,DEBTOR=0 F  S DEBTOR=$O(^R}    {^RCCPCFN,DEBTOR=0 F  S DEBTOR=$O(^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{CD(340,"AC",DAY,DEBTOR)) Q:'DEBTOR}    {RCD(340,"AC",DAY,DEBTOR)) Q:'DEBTO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{  D}                                   {R  D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39{    .S BN=0 F  S BN=$O(^PRCA(430,"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{AS",DEBTOR,$O(^PRCA(430.3,"AC",112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{,0)),BN)) Q:'BN  D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40{       ..S AMT=0 F P=1:1:5 S AMT=$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{P($G(^PRCA(430,+BN,7)),"^",P)+AMT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41{       ..I $P($G(^PRCA(430,+BN,0))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{,"^",2)=$O(^PRCA(430.2,"AC",33,0))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{,AMT Q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42{       ..S DIE="^PRCA(430,",DA=+BN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{,DR="8////^S X="_$S(AMT:$O(^PRCA(4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{30.3,"AC",102,0)),1:$O(^PRCA(430.3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{,"AC",111,0))) D ^DIE K DA,DIE,DR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43{       ..Q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44{    .Q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45{ ;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46{ ;  update patient accounts with i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{nterest and admin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47{ N RCLASDAT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48{ S RCLASDAT=DATE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49{ I DT&gt;3010101 D FIRSTPTY^RCBECHGS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50{ D ^RCCPCPS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51{ D REFUND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52{ Q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53{ ;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54{ ;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55{REFUND ;Update Open status PREPAYM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{ENT bills to REFUND REVIEW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56{ S DEBTOR=0,DAY=+$$STDY^RCCPCFN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51{ ; PRCA*4.5*307 - Set DATE and day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 of month from SDT and process tha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t date's debtors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52{ S DATE=SDT,DAY=+$E(SDT,6,7)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58{    .S BN=0 F  S BN=$O(^PRCA(430,"}  54{ .S BN=0 F  S BN=$O(^PRCA(430,"AS"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^                                       ^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{AS",DEBTOR,$O(^PRCA(430.3,"AC",112}    {,DEBTOR,$O(^PRCA(430.3,"AC",112,0)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{,0)),BN)) Q:'BN  D}                    {),BN)) Q:'BN  D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55{ ..S AMT=0 F P=1:1:5 S AMT=$P($G(^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PRCA(430,+BN,7)),"^",P)+AMT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59{       ..I $P($G(^PRCA(430,+BN,0))}  56{ ..I $P($G(^PRCA(430,+BN,0)),"^",2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^                                       ^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{,"^",2)=$O(^PRCA(430.2,"AC",33,0))}    {)=$O(^PRCA(430.2,"AC",33,0)),AMT Q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{ S X=$$EN^PRCARFU(+BN)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60{       ..Q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61{    .Q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62{ Q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63{ ;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57{ ..S DIE="^PRCA(430,",DA=+BN,DR="8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////^S X="_$S(AMT:$O(^PRCA(430.3,"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AC",102,0)),1:$O(^PRCA(430.3,"AC",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111,0))) D ^DIE K DA,DIE,DR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58{ ..Q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59{ .Q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60{ ;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61{ ;  update patient accounts with i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nterest and admin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62{ N RCLASDAT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63{ S RCLASDAT=DATE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64{ I DT&gt;3010101 D FIRSTPTY^RCBECHGS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65{ ; PRCA*4.5*307 - Added SDT to pro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cess and send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66{ D ^RCCPCPS(SDT)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67{ D REFUND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68{ D EN^RCCPCML(SDT)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69{ Q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70{ ;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71{ ;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72{REFUND ;Update Open status PREPAYM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ENT bills to REFUND REVIEW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73{ ;S DEBTOR=0,DAY=+$$STDY^RCCPCFN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74{ ; PRCA*4.5*307 - Changed DAY to s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tatement date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75{ S DEBTOR=0,DAY=SDT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76{ F  S DEBTOR=$O(^RCD(340,"AC",DAY,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DEBTOR)) Q:'DEBTOR  D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77{ .S BN=0 F  S BN=$O(^PRCA(430,"AS"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,DEBTOR,$O(^PRCA(430.3,"AC",112,0)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),BN)) Q:'BN  D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78{ ..I $P($G(^PRCA(430,+BN,0)),"^",2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)=$O(^PRCA(430.2,"AC",33,0)) S X=$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$EN^PRCARFU(+BN)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79{ ..Q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80{ .Q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81{ Q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82{ ;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64{ACK ;CHECK FOR ACKNOWLEDGEMENTS}     83{ACK ;CHECK FOR ACKNOWLEDGEMENTS  P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</w:t>
      </w:r>
      <w:r>
        <w:rPr>
          <w:rFonts w:cs="r_ansi" w:ascii="r_ansi" w:hAnsi="r_ansi"/>
          <w:sz w:val="20"/>
          <w:szCs w:val="20"/>
        </w:rPr>
        <w:t>^                                       ^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RCA*4.5*307 - No longer used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67{ .D TRANCHK^RCCPCSV1}                86{ . D TRANCHK^RCCPCSV1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>^                                       ^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</w:t>
      </w:r>
      <w:r>
        <w:rPr>
          <w:rFonts w:cs="r_ansi" w:ascii="r_ansi" w:hAnsi="r_ansi"/>
          <w:sz w:val="20"/>
          <w:szCs w:val="20"/>
        </w:rPr>
        <w:t>Routine: RCWROFF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2{ ;;4.5;Accounts Receivable;**168,2}   2{ ;;4.5;Accounts Receivable;**168,2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{04,309,307**;Mar 20, 1995;Build 16}    {04,309,301,307**;Mar 20, 1995;Buil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</w:t>
      </w:r>
      <w:r>
        <w:rPr>
          <w:rFonts w:cs="r_ansi" w:ascii="r_ansi" w:hAnsi="r_ansi"/>
          <w:sz w:val="20"/>
          <w:szCs w:val="20"/>
        </w:rPr>
        <w:t>^                                       ^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d 121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88{ .   I $D(^PRCA(430,"TCSP",RCBILLD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A)) W !,"BILL HAS BEEN REFERRED TO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 CROSS-SERVICING.",!,"NO TRANSACTI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ONS ARE ALLOWED." D  Q  ;prca*4.5*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301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  <w:r>
        <w:rPr>
          <w:rFonts w:cs="r_ansi" w:ascii="r_ansi" w:hAnsi="r_ansi"/>
          <w:sz w:val="20"/>
          <w:szCs w:val="20"/>
        </w:rPr>
        <w:t>89{ . .  I +RCTRTYPE=10!(+RCTRTYPE=47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)!(+RCTRTYPE=9)!(+RCTRTYPE=8) W !,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"** THE RECALL PROCESS MUST BE UTI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LIZED PRIOR TO PERFORMING THIS FUN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{CTION **"   ;prca*4.5*301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28{ .I '$G(REFMS)&amp;(DT&gt;$$LDATE^RCRJR(D} 130{ .   I '$G(REFMS)&amp;(DT&gt;$$LDATE^RCRJ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>^                                       ^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{T)) S Y=$E($$FPS^RCAMFN01(DT,1),1,}    {R(DT)) S Y=$E($$FPS^RCAMFN01(DT,1)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{5)_"01" D DD^%DT W !!,"   * * * * }    {,1,5)_"01" D DD^%DT W !!,"   * * *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{Transmission will be held until "_}    { * Transmission will be held until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{Y_" * * * *"}                          { "_Y_" * * * *"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</w:t>
      </w:r>
      <w:r>
        <w:rPr>
          <w:rFonts w:cs="r_ansi" w:ascii="r_ansi" w:hAnsi="r_ansi"/>
          <w:sz w:val="20"/>
          <w:szCs w:val="20"/>
        </w:rPr>
        <w:t>DATA DICTIONARY #433 (AR TRANSACTION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</w:t>
      </w:r>
      <w:r>
        <w:rPr>
          <w:rFonts w:cs="r_ansi" w:ascii="r_ansi" w:hAnsi="r_ansi"/>
          <w:sz w:val="20"/>
          <w:szCs w:val="20"/>
        </w:rPr>
        <w:t>FIELD: AUTO-CORRECTION TRANS. AMOUNT (#95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SPECIFIER: NJ8,2                        SPECIFIER: NJ9,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INPUT TRANSFORM: S:X["$" X=$P(X,"$",2   INPUT TRANSFORM: S:X["$" X=$P(X,"$",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) K:X'?.N.1".".2N!(X&gt;99999)!(X&lt;0) X     ) K:X'?."-".N.1".".2N!(X&gt;999999)!(X&lt;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</w:t>
      </w:r>
      <w:r>
        <w:rPr>
          <w:rFonts w:cs="r_ansi" w:ascii="r_ansi" w:hAnsi="r_ansi"/>
          <w:sz w:val="20"/>
          <w:szCs w:val="20"/>
        </w:rPr>
        <w:t>999999) X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'HELP'-PROMPT: Type a dollar amount b   'HELP'-PROMPT: Type a dollar amount b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etween 0 and 99999, 2 decimal digits.   etween -999999 and 999999, 2 decimal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</w:t>
      </w:r>
      <w:r>
        <w:rPr>
          <w:rFonts w:cs="r_ansi" w:ascii="r_ansi" w:hAnsi="r_ansi"/>
          <w:sz w:val="20"/>
          <w:szCs w:val="20"/>
        </w:rPr>
        <w:t>digits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cs="Consolas"/>
      <w:szCs w:val="21"/>
    </w:rPr>
  </w:style>
  <w:style w:type="character" w:styleId="HeaderChar">
    <w:name w:val="Header Char"/>
    <w:basedOn w:val="DefaultParagraphFont"/>
    <w:qFormat/>
    <w:rPr/>
  </w:style>
  <w:style w:type="character" w:styleId="TableTextChar">
    <w:name w:val="Table Text Char"/>
    <w:qFormat/>
    <w:rPr>
      <w:rFonts w:ascii="Arial" w:hAnsi="Arial" w:eastAsia="Times New Roman" w:cs="Arial"/>
      <w:szCs w:val="20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qFormat/>
    <w:pPr/>
    <w:rPr>
      <w:rFonts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Times New Roman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TableTextBullet">
    <w:name w:val="Table Text Bullet"/>
    <w:basedOn w:val="TableText"/>
    <w:qFormat/>
    <w:pPr>
      <w:numPr>
        <w:ilvl w:val="0"/>
        <w:numId w:val="1"/>
      </w:numPr>
      <w:ind w:left="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2:21:00Z</dcterms:created>
  <dc:creator/>
  <dc:description/>
  <cp:keywords/>
  <dc:language>en-US</dc:language>
  <cp:lastModifiedBy/>
  <dcterms:modified xsi:type="dcterms:W3CDTF">2016-08-30T02:21:00Z</dcterms:modified>
  <cp:revision>1</cp:revision>
  <dc:subject/>
  <dc:title/>
</cp:coreProperties>
</file>