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nit Test Results T01 v1</w:t>
      </w:r>
    </w:p>
    <w:p>
      <w:pPr>
        <w:pStyle w:val="NoSpacing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able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AR application shall execute Auto-Correction functionality that detects and remediates the following 3 types of discrepancies:</w:t>
      </w:r>
    </w:p>
    <w:p>
      <w:pPr>
        <w:pStyle w:val="TableTextBullet"/>
        <w:numPr>
          <w:ilvl w:val="0"/>
          <w:numId w:val="0"/>
        </w:numPr>
        <w:ind w:left="0" w:hanging="0"/>
        <w:rPr/>
      </w:pPr>
      <w:r>
        <w:rPr>
          <w:rFonts w:cs="Courier New" w:ascii="Courier New" w:hAnsi="Courier New"/>
          <w:b/>
          <w:highlight w:val="yellow"/>
        </w:rPr>
        <w:t>Transaction amount missing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OPTION NAME:    PRCA ACCOUNT MANAGEMENT     Account Man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uto-Correct Patient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atient Statement Auto-Correction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ccou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ddress Display/Ed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ill Comment L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rief Account Prof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ebtor Comment L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Follow-up Repo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Full Account Prof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List of Patients with ADDRESS UNKNOWN (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Remove/Add Comment From Patient Stat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Statement Discrepancy Lis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action History for a Pati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action Patient Statement Hi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have PENDING AL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 "VA to jump to VIEW ALERTS o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AUto-Correct Patient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Range: FROM: :  T-7// (NOV 4,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Range:   TO: :  T// (NOV 11,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Select one of the follow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1         Bill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2         Debto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3         Auto-Correct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4         Transaction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ort by: 1  Bill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VICE:   VIRTUAL TELNET    Right Margin: 80/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  <w:highlight w:val="yellow"/>
        </w:rPr>
        <w:t>*** NO RECORDS TO PRINT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END OF REPORT...PRESS RETURN TO CONTINUE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yellow"/>
        </w:rPr>
        <w:t>This patient's account is currently in balance!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OPTION NAME: ACCOUNT MANAGEMENT  PRCA ACCOUNT MANAGEMENT     Account Man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uto-Correct Patient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atient Statement Auto-Correction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ccou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Address Display/Ed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ill Comment L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rief Account Prof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ebtor Comment L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Follow-up Repo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Full Account Prof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List of Patients with ADDRESS UNKNOWN (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Remove/Add Comment From Patient Stat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Statement Discrepancy Lis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action History for a Pati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action Patient Statement Hi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have PENDING ALE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 "VA to jump to VIEW ALERTS o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Account Management &lt;TEST ACCOUNT&gt; Option: 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7:56:02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verything is Okay!  This patient's statement will pri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int example of patient statement? ^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lect Patient: 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;SET TRANSACTION AMOUNT TO NULL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S $P(^PRCA(433,133,1),"^",5)="" ;null- transaction type is charge suspended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NO TRANSACTION AMOUNT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NUMBER: </w:t>
      </w:r>
      <w:r>
        <w:rPr>
          <w:rFonts w:cs="Courier New" w:ascii="Courier New" w:hAnsi="Courier New"/>
          <w:highlight w:val="yellow"/>
        </w:rPr>
        <w:t>133</w:t>
      </w:r>
      <w:r>
        <w:rPr>
          <w:rFonts w:cs="Courier New" w:ascii="Courier New" w:hAnsi="Courier New"/>
        </w:rPr>
        <w:t xml:space="preserve">                             TRANSACTION NUMBER: 133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LL NUMBER: 500-K40000K              CALM CODE DONE: DONE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NSACTION STATUS: COMPLETE          SEGMENT: 294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CESSED BY:                         TRANSACTION DATE: FEB 03, 2015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RANSACTION TYPE: </w:t>
      </w:r>
      <w:r>
        <w:rPr>
          <w:rFonts w:cs="Courier New" w:ascii="Courier New" w:hAnsi="Courier New"/>
          <w:highlight w:val="yellow"/>
        </w:rPr>
        <w:t>CHARGE SUSPENDED</w:t>
      </w:r>
      <w:r>
        <w:rPr>
          <w:rFonts w:cs="Courier New" w:ascii="Courier New" w:hAnsi="Courier New"/>
        </w:rPr>
        <w:t xml:space="preserve">    DATE ENTERED: FEB 03, 2015@15:53:50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SPENSION TYPE: NON-COPAY SUSPENSION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EF COMMENT: NOT CO-PAY SUSPENSION  PRINCIPAL BALANCE: 478.5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04:11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account is out-of-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balance of the outstanding AR bills is:       $   1699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atient Statement balance (*amount due) is:   $   2178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ifference between these two balances is:     $   -478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*amount due balance on the Patient Statement contai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ious Statement balance of $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+ New activity $2178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lease create the appropriate transactions to get the overall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equal the Patient Statement balance. Then review all bills to ensure th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patient is being billed accurately.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Run the Auto-Correction Program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patient Statement Auto-Correction Progra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Beginning Consolidated Patient Statement Auto-Correction Progra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Finished Consolidated Patient Statement Auto-Correction Program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Account Management &lt;TEST ACCOUNT&gt; Option: 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11:22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verything is Okay!  This patient's statement will pri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AUto-Correct Patient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Range: FROM: :  T-7// (NOV 4,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Range:   TO: :  T// (NOV 11,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Select one of the follow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1         Bill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2         Debto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3         Auto-Correct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4         Transaction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ort by: 1  Bill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VICE:   VIRTUAL TELNET    Right Margin: 80/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GE 1  BILLS THAT HAVE BEEN AUTO-CORRECTED (SORTED BY BILL NUMBER) NOV 11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ILL NO.     DEBTOR              SSN   TRANS NUM  AUTO-C DATE AUTO-CORCT RE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 ---     ------              ---   ----- ---  ------ ---- ---------- 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r_ansi" w:ascii="r_ansi" w:hAnsi="r_ansi"/>
          <w:sz w:val="20"/>
          <w:szCs w:val="20"/>
          <w:highlight w:val="yellow"/>
        </w:rPr>
        <w:t>500-K40000K  PRCAPATIENTPRCAPAT  1572  133        NOV 11,2015 NULL TRANSACTION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END OF REPORT...PRESS RETURN TO CONTINUE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**********************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able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AR application shall execute Auto-Correction functionality that detects and remediates the following 3 types of discrepancies:</w:t>
      </w:r>
    </w:p>
    <w:p>
      <w:pPr>
        <w:pStyle w:val="TableTextBullet"/>
        <w:numPr>
          <w:ilvl w:val="0"/>
          <w:numId w:val="0"/>
        </w:numPr>
        <w:ind w:left="0" w:hanging="0"/>
        <w:rPr/>
      </w:pPr>
      <w:r>
        <w:rPr>
          <w:rFonts w:cs="Courier New" w:ascii="Courier New" w:hAnsi="Courier New"/>
          <w:b/>
          <w:highlight w:val="yellow"/>
        </w:rPr>
        <w:t>Duplicate transactio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DUPLICATE TRANSACTION  CLEAR THE INCOMPLETE TRANSACTION FOR A DUPLICATE TRANSACTION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S $P(^PRCA(433,366,0),"^",10)="" ;duplicate</w:t>
      </w:r>
      <w:r>
        <w:rPr>
          <w:rFonts w:cs="Courier New" w:ascii="Courier New" w:hAnsi="Courier New"/>
        </w:rPr>
        <w:t xml:space="preserve"> - transaction type is increase adjustment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16:30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account is out-of-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balance of the outstanding AR bills is:       $   1699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atient Statement balance (*amount due) is:   $   1703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ifference between these two balances is:     $     -3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*amount due balance on the Patient Statement contai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ious Statement balance of $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+ New activity $1703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lease create the appropriate transactions to get the overall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equal the Patient Statement balance. Then review all bills to ensure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is being billed accurat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NUMBER: </w:t>
      </w:r>
      <w:r>
        <w:rPr>
          <w:rFonts w:cs="r_ansi" w:ascii="r_ansi" w:hAnsi="r_ansi"/>
          <w:sz w:val="20"/>
          <w:szCs w:val="20"/>
          <w:highlight w:val="yellow"/>
        </w:rPr>
        <w:t>365</w:t>
      </w:r>
      <w:r>
        <w:rPr>
          <w:rFonts w:cs="r_ansi" w:ascii="r_ansi" w:hAnsi="r_ansi"/>
          <w:sz w:val="20"/>
          <w:szCs w:val="20"/>
        </w:rPr>
        <w:t xml:space="preserve">                             TRANSACTION NUMBER: 3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BILL NUMBER: 500-K400009              CALM CODE DONE: D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RANSACTION STATUS: COMPLETE          PROCESSED BY: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RANSACTION DATE: SEP 25, 2015        TRANSACTION TYPE: INCREASE ADJUS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DJUSTMENT NUMBER: 158                TRANS. AMOUNT: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ATE ENTERED: SEP 25, 2015@15:55: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SCAL YEAR: 13                         PRIN.AMOUNT: 3027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ALM CODE: NOT DONE                   TRANS.AMOUNT: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INCIPAL BALANCE: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NUMBER: </w:t>
      </w:r>
      <w:r>
        <w:rPr>
          <w:rFonts w:cs="r_ansi" w:ascii="r_ansi" w:hAnsi="r_ansi"/>
          <w:sz w:val="20"/>
          <w:szCs w:val="20"/>
          <w:highlight w:val="yellow"/>
        </w:rPr>
        <w:t>366</w:t>
      </w:r>
      <w:r>
        <w:rPr>
          <w:rFonts w:cs="r_ansi" w:ascii="r_ansi" w:hAnsi="r_ansi"/>
          <w:sz w:val="20"/>
          <w:szCs w:val="20"/>
        </w:rPr>
        <w:t xml:space="preserve">                             TRANSACTION NUMBER: 3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BILL NUMBER: 500-K400009              CALM CODE DONE: D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RANSACTION STATUS: COMPLETE          PROCESSED BY: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RANSACTION DATE: SEP 25, 2015        TRANSACTION TYPE: INCREASE ADJUS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DJUSTMENT NUMBER: 158                TRANS. AMOUNT: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ATE ENTERED: SEP 25, 2015@15:55: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SCAL YEAR: 13                         PRIN.AMOUNT: 3027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ALM CODE: NOT DONE                   TRANS.AMOUNT: 3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INCIPAL BALANCE: 3.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PAtient Statement Auto-Correction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Beginning Consolidated Patient Statement Auto-Correction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Finished Consolidated Patient Statement Auto-Correction Progra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Account Management &lt;TEST ACCOUNT&gt; Option: 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22:12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verything is Okay!  This patient's statement will pri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Account Management &lt;TEST ACCOUNT&gt; Option: AUto-Correct Patient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Range: FROM: :  T-7// (NOV 4,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Range:   TO: :  T// (NOV 11,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Select one of the follow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1         Bill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2         Debto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3         Auto-Correct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4         Transaction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ort by: 1  Bill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VICE:   VIRTUAL TELNET    Right Margin: 80/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GE 1  BILLS THAT HAVE BEEN AUTO-CORRECTED (SORTED BY BILL NUMBER) NOV 11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ILL NO.     DEBTOR              SSN   TRANS NUM  AUTO-C DATE AUTO-CORCT RE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 ---     ------              ---   ----- ---  ------ ---- ---------- 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500-K400009  PRCAPATIENTPRCAPAT  1572  366        NOV 11,2015 DUPLICATE TRANSA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500-K40000K  PRCAPATIENTPRCAPAT  1572  133        NOV 11,2015 NULL TRANSAC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D OF REPORT...PRESS RETURN TO CONTINU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***********************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able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AR application shall execute Auto-Correction functionality that detects and remediates the following 3 types of discrepancies: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yellow"/>
        </w:rPr>
        <w:t>Incomplete status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;SET TRANSACTION TO INCOMPLETE WRONGLY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S $P(^PRCA(433,357,0),"^",10)=1 ;incomplete - transaction type is increase adjustment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: 357                             TRANSACTION NUMBER: 357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LL NUMBER: 500-K400009              CALM CODE DONE: DON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RANSACTION STATUS: COMPLETE          PROCESSED BY: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COMPLETE TRANSACTION FLAG</w:t>
      </w:r>
      <w:r>
        <w:rPr>
          <w:rFonts w:cs="Courier New" w:ascii="Courier New" w:hAnsi="Courier New"/>
          <w:highlight w:val="yellow"/>
        </w:rPr>
        <w:t>: INCOMPLETE TRANSACTION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NSACTION DATE: SEP 10, 2015        TRANSACTION TYPE: INCREASE ADJUSTMEN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DJUSTMENT NUMBER: 154                TRANS. AMOUNT: </w:t>
      </w:r>
      <w:r>
        <w:rPr>
          <w:rFonts w:cs="Courier New" w:ascii="Courier New" w:hAnsi="Courier New"/>
          <w:highlight w:val="yellow"/>
        </w:rPr>
        <w:t>2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TE ENTERED: SEP 10, 2015@13:26:44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CAL YEAR: 13                         PRIN.AMOUNT: 3026.25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M CODE: NOT DONE                   TRANS.AMOUNT: 2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CIPAL BALANCE: 2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Account Management &lt;TEST ACCOUNT&gt; Option: CHeck Patient Account Balanc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atient:    PRCAPATIENTPRCAPATIENTPRCA,O T        5-14-70    666051572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O     NSC VETERAN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Enrollment Priority: GROUP 7c   Category: IN PROCESS    End Date: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mbat Vet Status: EXPIRED                            End Date: 01/27/2011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CAPATIENTPRCAPATIENTPRCA,O T(P1572)   ACCOUNT BALANCE DISCREPANCY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ATEMENT DAY: 5                           NOV 11, 2015@18:29:04    PAGE 1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==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This account is out-of-balance!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 Statement Check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lance of the outstanding AR bills is:       $   1699.75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ient Statement balance (*amount due) is:   $   1697.75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difference between these two balances is:     </w:t>
      </w:r>
      <w:r>
        <w:rPr>
          <w:rFonts w:cs="Courier New" w:ascii="Courier New" w:hAnsi="Courier New"/>
          <w:highlight w:val="yellow"/>
        </w:rPr>
        <w:t>$      2.00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*amount due balance on the Patient Statement contain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Statement balance of $0.00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+ New activity $1697.75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create the appropriate transactions to get the overall account balanc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qual the Patient Statement balance. Then review all bills to ensure th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 is being billed accurately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example of patient statement?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PAtient Statement Auto-Correction Progra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Beginning Consolidated Patient Statement Auto-Correction Progra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Finished Consolidated Patient Statement Auto-Correction Program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31:07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verything is Okay!  This patient's statement will pri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int example of patient statement? 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Account Management &lt;TEST ACCOUNT&gt; Option: </w:t>
      </w:r>
      <w:r>
        <w:rPr>
          <w:rFonts w:cs="Courier New" w:ascii="Courier New" w:hAnsi="Courier New"/>
          <w:highlight w:val="yellow"/>
        </w:rPr>
        <w:t>AUto-Correct Patient Discrepancy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Range: FROM: :  T-7// (NOV 4,2015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Range:   TO: :  T// (NOV 11,2015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lect one of the following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Bill Numb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         Debtor Nam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         Auto-Correct Dat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4         Transaction Numb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 by: 1  Bill Numb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ICE:   VIRTUAL TELNET    Right Margin: 80//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 1  BILLS THAT HAVE BEEN AUTO-CORRECTED (SORTED BY BILL NUMBER) NOV 11, 2015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 NO.     DEBTOR              SSN   TRANS NUM  AUTO-C DATE AUTO-CORCT REASON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     ------              ---   ----- ---  ------ ---- ---------- ------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500-K400009  PRCAPATIENTPRCAPAT  1572  357        NOV 11,2015 INCOMPLETE FLAG 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-K400009  PRCAPATIENTPRCAPAT  1572  366        NOV 11,2015 DUPLICATE TRANSAC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0-K40000K  PRCAPATIENTPRCAPAT  1572  133        NOV 11,2015 NULL TRANSACTION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REPORT...PRESS RETURN TO CONTINUE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*******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INSTALLATION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;SET TRANSACTION AMOUNT TO NULL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S $P(^PRCA(433,134,1),"^",5)="" ;null- transaction type is unsuspended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37:48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account is out-of-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balance of the outstanding AR bills is:       $   1699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atient Statement balance (*amount due) is:   $   1221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ifference between these two balances is:     $    478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*amount due balance on the Patient Statement contai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ious Statement balance of $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+ New activity $1221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lease create the appropriate transactions to get the overall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equal the Patient Statement balance. Then review all bills to ensure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is being billed accurat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r_ansi" w:ascii="r_ansi" w:hAnsi="r_ansi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INSSTALLATION OF PREC*4.5*307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OPTION NAME: XPD MAIN       Kernel Installation &amp; Distribution Syste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dits and Distribution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Installation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atch Monitor Main Menu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have PENDING ALER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 "VA to jump to VIEW ALERTS op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Kernel Installation &amp; Distribution System &lt;TEST ACCOUNT&gt; Option: INstalla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1      Load a Distribu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2      Verify Checksums in Transport Gl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3      Print Transport Gl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4      Compare Transport Global to Current Syste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5      Backup a Transport Gl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6      Install Package(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Restart Install of Package(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nload a Distribu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have PENDING ALER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 "VA to jump to VIEW ALERTS op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stallation &lt;TEST ACCOUNT&gt; Option: </w:t>
      </w:r>
      <w:r>
        <w:rPr>
          <w:rFonts w:cs="r_ansi" w:ascii="r_ansi" w:hAnsi="r_ansi"/>
          <w:sz w:val="20"/>
          <w:szCs w:val="20"/>
          <w:highlight w:val="yellow"/>
        </w:rPr>
        <w:t>1  Load a Distribu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er a Host File: </w:t>
      </w:r>
      <w:r>
        <w:rPr>
          <w:rFonts w:cs="r_ansi" w:ascii="r_ansi" w:hAnsi="r_ansi"/>
          <w:sz w:val="20"/>
          <w:szCs w:val="20"/>
          <w:highlight w:val="yellow"/>
        </w:rPr>
        <w:t>USER$:[BRICKERD]PRCA_45_P307_T01.KI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KIDS Distribution saved on Nov 11, 2015@18:43:4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: Consolidated Patient Statemen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Distribution contains Transport Globals for the following Package(s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*4.5*3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tribution OK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to Continue with Load? YES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oading Distribution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*4.5*3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Use INSTALL NAME: </w:t>
      </w:r>
      <w:r>
        <w:rPr>
          <w:rFonts w:cs="r_ansi" w:ascii="r_ansi" w:hAnsi="r_ansi"/>
          <w:sz w:val="20"/>
          <w:szCs w:val="20"/>
          <w:highlight w:val="yellow"/>
        </w:rPr>
        <w:t>PRCA*4.5*307</w:t>
      </w:r>
      <w:r>
        <w:rPr>
          <w:rFonts w:cs="r_ansi" w:ascii="r_ansi" w:hAnsi="r_ansi"/>
          <w:sz w:val="20"/>
          <w:szCs w:val="20"/>
        </w:rPr>
        <w:t xml:space="preserve"> to install this Distribu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1      Load a Distribu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2      Verify Checksums in Transport Gl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3      Print Transport Gl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4      Compare Transport Global to Current Syste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5      Backup a Transport Glob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6      Install Package(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Restart Install of Package(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Unload a Distribu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have PENDING ALER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Enter  "VA to jump to VIEW ALERTS op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nstallation &lt;TEST ACCOUNT&gt; Option: </w:t>
      </w:r>
      <w:r>
        <w:rPr>
          <w:rFonts w:cs="r_ansi" w:ascii="r_ansi" w:hAnsi="r_ansi"/>
          <w:sz w:val="20"/>
          <w:szCs w:val="20"/>
          <w:highlight w:val="yellow"/>
        </w:rPr>
        <w:t>INstall Package(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INSTALL NAME: PRCA*4.5*307       Loaded from Distribution    11/11/15@18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4:3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=&gt; Consolidated Patient Statements  ;Created on Nov 11, 2015@18:43:4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Distribution was loaded on Nov 11, 2015@18:44:35 with header of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nsolidated Patient Statements  ;Created on Nov 11, 2015@18:43:4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t consisted of the following Install(s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*4.5*3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ecking Install for Package PRCA*4.5*3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Questions for PRCA*4.5*3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nt KIDS to Rebuild Menu Trees Upon Completion of Install? NO// Y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KIDS to INHIBIT LOGONs during the install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nt to DISABLE Scheduled Options, Menu Options, and Protocols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the Device you want to print the Install messag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can queue the install by enter a 'Q' at the device promp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a '^' to abort the instal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ICE: HOME//   VIRTUAL TELNE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 xml:space="preserve">Rebuilding Menus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Primary menus found in the New Person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>OPTION NAME         MENU TEXT                    # OF         LAST     LAS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</w:t>
      </w:r>
      <w:r>
        <w:rPr>
          <w:rFonts w:cs="r_ansi" w:ascii="r_ansi" w:hAnsi="r_ansi"/>
          <w:sz w:val="20"/>
          <w:szCs w:val="20"/>
        </w:rPr>
        <w:t>USERS        USED     BUIL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VE                 Systems Manager Menu         61         11/11/15   11/11/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XUPROG              Programmer Options           2          06/17/15   11/11/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XUCORE              Core Applications            1          08/20/90   11/11/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XPD MAIN            Kernel Installation &amp; Dis... 1                     11/11/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DMGR               Scheduling Manager's Menu    1          08/21/09   11/11/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>Building secondary menu trees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erging.... don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enu Rebuild Complete:  Nov 11, 2015@18:45: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  <w:t>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symbol" w:ascii="r_symbol" w:hAnsi="r_symbol"/>
          <w:sz w:val="20"/>
          <w:szCs w:val="20"/>
        </w:rPr>
        <w:t>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100%    </w:t>
      </w:r>
      <w:r>
        <w:rPr>
          <w:rFonts w:cs="r_symbol" w:ascii="r_symbol" w:hAnsi="r_symbol"/>
          <w:sz w:val="20"/>
          <w:szCs w:val="20"/>
        </w:rPr>
        <w:t></w:t>
      </w:r>
      <w:r>
        <w:rPr>
          <w:rFonts w:cs="r_ansi" w:ascii="r_ansi" w:hAnsi="r_ansi"/>
          <w:sz w:val="20"/>
          <w:szCs w:val="20"/>
        </w:rPr>
        <w:t xml:space="preserve">             25             50             75               </w:t>
      </w:r>
      <w:r>
        <w:rPr>
          <w:rFonts w:cs="r_symbol" w:ascii="r_symbol" w:hAnsi="r_symbol"/>
          <w:sz w:val="20"/>
          <w:szCs w:val="20"/>
        </w:rPr>
        <w:t>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Complete  </w:t>
      </w:r>
      <w:r>
        <w:rPr>
          <w:rFonts w:cs="r_symbol" w:ascii="r_symbol" w:hAnsi="r_symbol"/>
          <w:sz w:val="20"/>
          <w:szCs w:val="20"/>
        </w:rPr>
        <w:t>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symbol" w:hAnsi="r_symbol" w:cs="r_symbol"/>
          <w:sz w:val="20"/>
          <w:szCs w:val="20"/>
        </w:rPr>
      </w:pPr>
      <w:r>
        <w:rPr>
          <w:rFonts w:cs="r_symbol" w:ascii="r_symbol" w:hAnsi="r_symbo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Complet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count Management &lt;TEST ACCOUNT&gt; Option: </w:t>
      </w:r>
      <w:r>
        <w:rPr>
          <w:rFonts w:cs="r_ansi" w:ascii="r_ansi" w:hAnsi="r_ansi"/>
          <w:sz w:val="20"/>
          <w:szCs w:val="20"/>
          <w:highlight w:val="yellow"/>
        </w:rPr>
        <w:t>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r_ansi" w:ascii="r_ansi" w:hAnsi="r_ansi"/>
          <w:sz w:val="20"/>
          <w:szCs w:val="20"/>
        </w:rPr>
        <w:t xml:space="preserve">Select Patient:    PRCAPATIENTPRCAPATIENTPRCA,O T        5-14-70    66605157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NO     N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Enrollment Priority: GROUP 7c   Category: IN PROCESS    End 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PRCAPATIENTPRCA,O T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5                           NOV 11, 2015@18:49:44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verything is Okay!  This patient's statement will pri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int example of patient statement? 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Account Management &lt;TEST ACCOUNT&gt; Option: </w:t>
      </w:r>
      <w:r>
        <w:rPr>
          <w:rFonts w:cs="Courier New" w:ascii="Courier New" w:hAnsi="Courier New"/>
          <w:highlight w:val="yellow"/>
        </w:rPr>
        <w:t>AUto-Correct Patient Discrepancy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Range: FROM: :  T-7// (NOV 4,2015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Range:   TO: :  T// (NOV 11,2015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lect one of the following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Bill Numb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         Debtor Nam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         Auto-Correct Dat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4         Transaction Numb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 by: 1  Bill Numb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ICE:   VIRTUAL TELNET    Right Margin: 80//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 1  BILLS THAT HAVE BEEN AUTO-CORRECTED (SORTED BY BILL NUMBER) NOV 11, 2015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 NO.     DEBTOR              SSN   TRANS NUM  AUTO-C DATE AUTO-CORCT REASON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---     ------              ---   ----- ---  ------ ---- ---------- ------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-K400009  PRCAPATIENTPRCAPAT  1572  357        NOV 11,2015 INCOMPLETE FLAG 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-K400009  PRCAPATIENTPRCAPAT  1572  366        NOV 11,2015 DUPLICATE TRANSAC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00-K40000K  PRCAPATIENTPRCAPAT  1572  133        NOV 11,2015 NULL TRANSACTION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highlight w:val="yellow"/>
        </w:rPr>
        <w:t>500-K40000K  PRCAPATIENTPRCAPAT  1572  134        NOV 11,2015 NULL TRANSACTION</w:t>
      </w:r>
      <w:r>
        <w:rPr>
          <w:rFonts w:cs="Courier New" w:ascii="Courier New" w:hAnsi="Courier New"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REPORT...PRESS RETURN TO CONTINUE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SC1A1:DEVVOO&gt;D ^XINDE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. A.  C R O S S  R E F E R E N C E R  7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[2008 VA Standards &amp; Conventions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CI: DEVVOO CPU: DEVVOO    Nov 11, 2015@12:12:4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outines? No =&gt;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tin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routi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BUILD NAME: PRCA*4.5*307       ACCOUNTS RECEIVABLE     ACCOUNTS RECEIVAB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the compiled template routines: N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more than compiled errors and warnings? YES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summary only? NO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routines? YES//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the DDs, Functions, and Options? YES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rrors and warnings with each routine? YES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parameters in ROUTINE file? NO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x all called routines? NO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ICE:   VIRTUAL TELNET    Right Margin: 8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. A.  C R O S S  R E F E R E N C E R  7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[2008 VA Standards &amp; Conventions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CI: DEVVOO CPU: DEVVOO    Nov 11, 2015@12:12:4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UILD file Data Dictionaries are being proces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ption and function files are being proces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s are being proces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s: 2  Faux Routines: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CA307P  PRCACPS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a Dictiona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opt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 CROSS REFERENCING 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ss return to continu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iled list of Errors and Warnings              Nov 11, 2015@12:12:49 page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errors or warnings to repor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 Detail ---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  <w:font w:name="r_symbol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cs="Consolas"/>
      <w:szCs w:val="21"/>
    </w:rPr>
  </w:style>
  <w:style w:type="character" w:styleId="HeaderChar">
    <w:name w:val="Header Char"/>
    <w:basedOn w:val="DefaultParagraphFont"/>
    <w:qFormat/>
    <w:rPr/>
  </w:style>
  <w:style w:type="character" w:styleId="TableTextChar">
    <w:name w:val="Table Text Char"/>
    <w:qFormat/>
    <w:rPr>
      <w:rFonts w:ascii="Arial" w:hAnsi="Arial" w:eastAsia="Times New Roman" w:cs="Arial"/>
      <w:szCs w:val="20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TextBullet">
    <w:name w:val="Table Text Bullet"/>
    <w:basedOn w:val="TableText"/>
    <w:qFormat/>
    <w:pPr>
      <w:numPr>
        <w:ilvl w:val="0"/>
        <w:numId w:val="1"/>
      </w:numPr>
      <w:ind w:lef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49:00Z</dcterms:created>
  <dc:creator/>
  <dc:description/>
  <dc:language>en-US</dc:language>
  <cp:lastModifiedBy/>
  <dcterms:modified xsi:type="dcterms:W3CDTF">2016-03-02T19:50:00Z</dcterms:modified>
  <cp:revision>1</cp:revision>
  <dc:subject/>
  <dc:title/>
</cp:coreProperties>
</file>