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bookmarkStart w:id="0" w:name="__RefHeading___Toc298160334"/>
      <w:r>
        <w:rPr/>
        <w:t>My VA Health App</w:t>
      </w:r>
      <w:bookmarkEnd w:id="0"/>
      <w:r>
        <w:rPr/>
        <w:t xml:space="preserve"> </w:t>
      </w:r>
    </w:p>
    <w:p>
      <w:pPr>
        <w:pStyle w:val="Subtitle"/>
        <w:rPr/>
      </w:pPr>
      <w:bookmarkStart w:id="1" w:name="__RefHeading___Toc298160335"/>
      <w:bookmarkEnd w:id="1"/>
      <w:r>
        <w:rPr/>
        <w:t>Manual Test Scripts</w:t>
      </w:r>
    </w:p>
    <w:p>
      <w:pPr>
        <w:pStyle w:val="Normal"/>
        <w:rPr/>
      </w:pPr>
      <w:r>
        <w:rPr/>
        <w:t>Table of Contents</w:t>
      </w:r>
    </w:p>
    <w:sdt>
      <w:sdtPr>
        <w:docPartObj>
          <w:docPartGallery w:val="Table of Contents"/>
          <w:docPartUnique w:val="true"/>
        </w:docPartObj>
      </w:sdtPr>
      <w:sdtContent>
        <w:p>
          <w:pPr>
            <w:pStyle w:val="Contents1"/>
            <w:rPr>
              <w:rFonts w:ascii="Cambria" w:hAnsi="Cambria" w:eastAsia="ＭＳ 明朝" w:cs="Cambria"/>
              <w:b w:val="false"/>
              <w:b w:val="false"/>
              <w:color w:val="000000"/>
              <w:lang w:val="en-US" w:eastAsia="en-US"/>
            </w:rPr>
          </w:pPr>
          <w:r>
            <w:fldChar w:fldCharType="begin"/>
          </w:r>
          <w:r>
            <w:rPr>
              <w:b w:val="false"/>
              <w:lang w:val="en-US" w:eastAsia="en-US"/>
            </w:rPr>
            <w:instrText xml:space="preserve"> TOC \o "1-3" \h \z \u </w:instrText>
          </w:r>
          <w:r>
            <w:rPr>
              <w:b w:val="false"/>
              <w:lang w:val="en-US" w:eastAsia="en-US"/>
            </w:rPr>
            <w:fldChar w:fldCharType="separate"/>
          </w:r>
          <w:r>
            <w:rPr>
              <w:b w:val="false"/>
              <w:lang w:val="en-US" w:eastAsia="en-US"/>
            </w:rPr>
            <w:t>My VA Health App</w:t>
            <w:tab/>
          </w:r>
          <w:hyperlink w:anchor="__RefHeading___Toc298160334">
            <w:r>
              <w:rPr>
                <w:rStyle w:val="IndexLink"/>
                <w:b w:val="false"/>
                <w:lang w:val="en-US" w:eastAsia="en-US"/>
              </w:rPr>
              <w:t>1</w:t>
            </w:r>
          </w:hyperlink>
        </w:p>
        <w:p>
          <w:pPr>
            <w:pStyle w:val="Contents2"/>
            <w:tabs>
              <w:tab w:val="clear" w:pos="720"/>
              <w:tab w:val="right" w:pos="12950" w:leader="dot"/>
            </w:tabs>
            <w:rPr>
              <w:rFonts w:eastAsia="ＭＳ 明朝"/>
              <w:sz w:val="24"/>
              <w:szCs w:val="24"/>
              <w:lang w:val="en-US" w:eastAsia="en-US"/>
            </w:rPr>
          </w:pPr>
          <w:r>
            <w:rPr>
              <w:lang w:val="en-US" w:eastAsia="en-US"/>
            </w:rPr>
            <w:t>Manual Test Scripts</w:t>
            <w:tab/>
          </w:r>
          <w:hyperlink w:anchor="__RefHeading___Toc298160335">
            <w:r>
              <w:rPr>
                <w:rStyle w:val="IndexLink"/>
                <w:lang w:val="en-US" w:eastAsia="en-US"/>
              </w:rPr>
              <w:t>1</w:t>
            </w:r>
          </w:hyperlink>
        </w:p>
        <w:p>
          <w:pPr>
            <w:pStyle w:val="Contents1"/>
            <w:rPr>
              <w:rFonts w:ascii="Cambria" w:hAnsi="Cambria" w:eastAsia="ＭＳ 明朝" w:cs="Cambria"/>
              <w:b w:val="false"/>
              <w:b w:val="false"/>
              <w:color w:val="000000"/>
              <w:lang w:val="en-US" w:eastAsia="en-US"/>
            </w:rPr>
          </w:pPr>
          <w:r>
            <w:rPr>
              <w:lang w:val="en-US" w:eastAsia="en-US"/>
            </w:rPr>
            <w:t>Overview</w:t>
            <w:tab/>
          </w:r>
          <w:hyperlink w:anchor="__RefHeading___Toc298160336">
            <w:r>
              <w:rPr>
                <w:rStyle w:val="IndexLink"/>
                <w:lang w:val="en-US" w:eastAsia="en-US"/>
              </w:rPr>
              <w:t>2</w:t>
            </w:r>
          </w:hyperlink>
        </w:p>
        <w:p>
          <w:pPr>
            <w:pStyle w:val="Contents2"/>
            <w:tabs>
              <w:tab w:val="clear" w:pos="720"/>
              <w:tab w:val="right" w:pos="12950" w:leader="dot"/>
            </w:tabs>
            <w:rPr>
              <w:rFonts w:eastAsia="ＭＳ 明朝"/>
              <w:sz w:val="24"/>
              <w:szCs w:val="24"/>
              <w:lang w:val="en-US" w:eastAsia="en-US"/>
            </w:rPr>
          </w:pPr>
          <w:r>
            <w:rPr>
              <w:lang w:val="en-US" w:eastAsia="en-US"/>
            </w:rPr>
            <w:t>Preconditions/Assumptions/Special Requirements:</w:t>
            <w:tab/>
          </w:r>
          <w:hyperlink w:anchor="__RefHeading___Toc298160337">
            <w:r>
              <w:rPr>
                <w:rStyle w:val="IndexLink"/>
                <w:lang w:val="en-US" w:eastAsia="en-US"/>
              </w:rPr>
              <w:t>2</w:t>
            </w:r>
          </w:hyperlink>
        </w:p>
        <w:p>
          <w:pPr>
            <w:pStyle w:val="Contents2"/>
            <w:tabs>
              <w:tab w:val="clear" w:pos="720"/>
              <w:tab w:val="right" w:pos="12950" w:leader="dot"/>
            </w:tabs>
            <w:rPr>
              <w:rFonts w:eastAsia="ＭＳ 明朝"/>
              <w:sz w:val="24"/>
              <w:szCs w:val="24"/>
              <w:lang w:val="en-US" w:eastAsia="en-US"/>
            </w:rPr>
          </w:pPr>
          <w:r>
            <w:rPr>
              <w:lang w:val="en-US" w:eastAsia="en-US"/>
            </w:rPr>
            <w:t>Test Data</w:t>
            <w:tab/>
          </w:r>
          <w:hyperlink w:anchor="__RefHeading___Toc298160338">
            <w:r>
              <w:rPr>
                <w:rStyle w:val="IndexLink"/>
                <w:lang w:val="en-US" w:eastAsia="en-US"/>
              </w:rPr>
              <w:t>2</w:t>
            </w:r>
          </w:hyperlink>
        </w:p>
        <w:p>
          <w:pPr>
            <w:pStyle w:val="Contents1"/>
            <w:rPr>
              <w:rFonts w:ascii="Cambria" w:hAnsi="Cambria" w:eastAsia="ＭＳ 明朝" w:cs="Cambria"/>
              <w:b w:val="false"/>
              <w:b w:val="false"/>
              <w:color w:val="000000"/>
              <w:lang w:val="en-US" w:eastAsia="en-US"/>
            </w:rPr>
          </w:pPr>
          <w:r>
            <w:rPr>
              <w:lang w:val="en-US" w:eastAsia="en-US"/>
            </w:rPr>
            <w:t>My Story</w:t>
            <w:tab/>
          </w:r>
          <w:hyperlink w:anchor="__RefHeading___Toc298160339">
            <w:r>
              <w:rPr>
                <w:rStyle w:val="IndexLink"/>
                <w:lang w:val="en-US" w:eastAsia="en-US"/>
              </w:rPr>
              <w:t>3</w:t>
            </w:r>
          </w:hyperlink>
        </w:p>
        <w:p>
          <w:pPr>
            <w:pStyle w:val="Contents2"/>
            <w:tabs>
              <w:tab w:val="clear" w:pos="720"/>
              <w:tab w:val="right" w:pos="12950" w:leader="dot"/>
            </w:tabs>
            <w:rPr>
              <w:rFonts w:eastAsia="ＭＳ 明朝"/>
              <w:sz w:val="24"/>
              <w:szCs w:val="24"/>
              <w:lang w:val="en-US" w:eastAsia="en-US"/>
            </w:rPr>
          </w:pPr>
          <w:r>
            <w:rPr>
              <w:lang w:val="en-US" w:eastAsia="en-US"/>
            </w:rPr>
            <w:t>Summary Screen</w:t>
            <w:tab/>
          </w:r>
          <w:hyperlink w:anchor="__RefHeading___Toc298160340">
            <w:r>
              <w:rPr>
                <w:rStyle w:val="IndexLink"/>
                <w:lang w:val="en-US" w:eastAsia="en-US"/>
              </w:rPr>
              <w:t>3</w:t>
            </w:r>
          </w:hyperlink>
        </w:p>
        <w:p>
          <w:pPr>
            <w:pStyle w:val="Contents2"/>
            <w:tabs>
              <w:tab w:val="clear" w:pos="720"/>
              <w:tab w:val="right" w:pos="12950" w:leader="dot"/>
            </w:tabs>
            <w:rPr>
              <w:rFonts w:eastAsia="ＭＳ 明朝"/>
              <w:sz w:val="24"/>
              <w:szCs w:val="24"/>
              <w:lang w:val="en-US" w:eastAsia="en-US"/>
            </w:rPr>
          </w:pPr>
          <w:r>
            <w:rPr>
              <w:lang w:val="en-US" w:eastAsia="en-US"/>
            </w:rPr>
            <w:t>Personal Values Screen</w:t>
            <w:tab/>
          </w:r>
          <w:hyperlink w:anchor="__RefHeading___Toc298160341">
            <w:r>
              <w:rPr>
                <w:rStyle w:val="IndexLink"/>
                <w:lang w:val="en-US" w:eastAsia="en-US"/>
              </w:rPr>
              <w:t>5</w:t>
            </w:r>
          </w:hyperlink>
        </w:p>
        <w:p>
          <w:pPr>
            <w:pStyle w:val="Contents2"/>
            <w:tabs>
              <w:tab w:val="clear" w:pos="720"/>
              <w:tab w:val="right" w:pos="12950" w:leader="dot"/>
            </w:tabs>
            <w:rPr>
              <w:rFonts w:eastAsia="ＭＳ 明朝"/>
              <w:sz w:val="24"/>
              <w:szCs w:val="24"/>
              <w:lang w:val="en-US" w:eastAsia="en-US"/>
            </w:rPr>
          </w:pPr>
          <w:r>
            <w:rPr>
              <w:lang w:val="en-US" w:eastAsia="en-US"/>
            </w:rPr>
            <w:t>Assessment Screen</w:t>
            <w:tab/>
          </w:r>
          <w:hyperlink w:anchor="__RefHeading___Toc298160342">
            <w:r>
              <w:rPr>
                <w:rStyle w:val="IndexLink"/>
                <w:lang w:val="en-US" w:eastAsia="en-US"/>
              </w:rPr>
              <w:t>7</w:t>
            </w:r>
          </w:hyperlink>
        </w:p>
        <w:p>
          <w:pPr>
            <w:pStyle w:val="Contents2"/>
            <w:tabs>
              <w:tab w:val="clear" w:pos="720"/>
              <w:tab w:val="right" w:pos="12950" w:leader="dot"/>
            </w:tabs>
            <w:rPr>
              <w:rFonts w:eastAsia="ＭＳ 明朝"/>
              <w:sz w:val="24"/>
              <w:szCs w:val="24"/>
              <w:lang w:val="en-US" w:eastAsia="en-US"/>
            </w:rPr>
          </w:pPr>
          <w:r>
            <w:rPr>
              <w:lang w:val="en-US" w:eastAsia="en-US"/>
            </w:rPr>
            <w:t>Reflections Screen</w:t>
            <w:tab/>
          </w:r>
          <w:hyperlink w:anchor="__RefHeading___Toc298160343">
            <w:r>
              <w:rPr>
                <w:rStyle w:val="IndexLink"/>
                <w:lang w:val="en-US" w:eastAsia="en-US"/>
              </w:rPr>
              <w:t>35</w:t>
            </w:r>
          </w:hyperlink>
        </w:p>
        <w:p>
          <w:pPr>
            <w:pStyle w:val="Contents2"/>
            <w:tabs>
              <w:tab w:val="clear" w:pos="720"/>
              <w:tab w:val="right" w:pos="12950" w:leader="dot"/>
            </w:tabs>
            <w:rPr>
              <w:rFonts w:eastAsia="ＭＳ 明朝"/>
              <w:sz w:val="24"/>
              <w:szCs w:val="24"/>
              <w:lang w:val="en-US" w:eastAsia="en-US"/>
            </w:rPr>
          </w:pPr>
          <w:r>
            <w:rPr>
              <w:lang w:val="en-US" w:eastAsia="en-US"/>
            </w:rPr>
            <w:t>Goals Screen</w:t>
            <w:tab/>
          </w:r>
          <w:hyperlink w:anchor="__RefHeading___Toc298160344">
            <w:r>
              <w:rPr>
                <w:rStyle w:val="IndexLink"/>
                <w:lang w:val="en-US" w:eastAsia="en-US"/>
              </w:rPr>
              <w:t>38</w:t>
            </w:r>
          </w:hyperlink>
        </w:p>
        <w:p>
          <w:pPr>
            <w:pStyle w:val="Contents2"/>
            <w:tabs>
              <w:tab w:val="clear" w:pos="720"/>
              <w:tab w:val="right" w:pos="12950" w:leader="dot"/>
            </w:tabs>
            <w:rPr>
              <w:rFonts w:eastAsia="ＭＳ 明朝"/>
              <w:sz w:val="24"/>
              <w:szCs w:val="24"/>
              <w:lang w:val="en-US" w:eastAsia="en-US"/>
            </w:rPr>
          </w:pPr>
          <w:r>
            <w:rPr>
              <w:lang w:val="en-US" w:eastAsia="en-US"/>
            </w:rPr>
            <w:t>Learn Screen</w:t>
            <w:tab/>
          </w:r>
          <w:hyperlink w:anchor="__RefHeading___Toc298160345">
            <w:r>
              <w:rPr>
                <w:rStyle w:val="IndexLink"/>
                <w:lang w:val="en-US" w:eastAsia="en-US"/>
              </w:rPr>
              <w:t>70</w:t>
            </w:r>
          </w:hyperlink>
          <w:r>
            <w:rPr>
              <w:rStyle w:val="IndexLink"/>
              <w:lang w:val="en-US" w:eastAsia="en-US"/>
            </w:rPr>
            <w:fldChar w:fldCharType="end"/>
          </w:r>
        </w:p>
      </w:sdtContent>
    </w:sdt>
    <w:p>
      <w:pPr>
        <w:pStyle w:val="Normal"/>
        <w:rPr>
          <w:rFonts w:eastAsia="ＭＳ 明朝"/>
          <w:b/>
          <w:b/>
          <w:bCs/>
          <w:sz w:val="24"/>
          <w:szCs w:val="24"/>
          <w:lang w:val="en-US" w:eastAsia="en-US"/>
        </w:rPr>
      </w:pPr>
      <w:r>
        <w:rPr>
          <w:rFonts w:eastAsia="ＭＳ 明朝"/>
          <w:b/>
          <w:bCs/>
          <w:sz w:val="24"/>
          <w:szCs w:val="24"/>
          <w:lang w:val="en-US" w:eastAsia="en-US"/>
        </w:rPr>
      </w:r>
    </w:p>
    <w:p>
      <w:pPr>
        <w:pStyle w:val="Normal"/>
        <w:rPr>
          <w:b/>
          <w:b/>
          <w:bCs/>
          <w:lang w:val="en-US" w:eastAsia="en-US"/>
        </w:rPr>
      </w:pPr>
      <w:r>
        <w:rPr>
          <w:b/>
          <w:bCs/>
          <w:lang w:val="en-US" w:eastAsia="en-US"/>
        </w:rPr>
      </w:r>
    </w:p>
    <w:p>
      <w:pPr>
        <w:pStyle w:val="Heading1"/>
        <w:rPr>
          <w:lang w:val="en-US" w:eastAsia="en-US"/>
        </w:rPr>
      </w:pPr>
      <w:bookmarkStart w:id="2" w:name="__RefHeading___Toc298160336"/>
      <w:bookmarkEnd w:id="2"/>
      <w:r>
        <w:rPr>
          <w:lang w:val="en-US" w:eastAsia="en-US"/>
        </w:rPr>
        <w:t>Overview</w:t>
      </w:r>
    </w:p>
    <w:p>
      <w:pPr>
        <w:pStyle w:val="Heading2"/>
        <w:rPr/>
      </w:pPr>
      <w:bookmarkStart w:id="3" w:name="__RefHeading___Toc298160337"/>
      <w:bookmarkEnd w:id="3"/>
      <w:r>
        <w:rPr/>
        <w:t>Preconditions/Assumptions/Special Requirements:</w:t>
      </w:r>
    </w:p>
    <w:p>
      <w:pPr>
        <w:pStyle w:val="Normal"/>
        <w:tabs>
          <w:tab w:val="clear" w:pos="720"/>
          <w:tab w:val="left" w:pos="360" w:leader="none"/>
        </w:tabs>
        <w:spacing w:lineRule="auto" w:line="240" w:before="0" w:after="120"/>
        <w:ind w:left="36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This test procedure was tested in the following manner:</w:t>
      </w:r>
    </w:p>
    <w:p>
      <w:pPr>
        <w:pStyle w:val="Normal"/>
        <w:tabs>
          <w:tab w:val="clear" w:pos="720"/>
          <w:tab w:val="left" w:pos="360" w:leader="none"/>
        </w:tabs>
        <w:spacing w:lineRule="auto" w:line="240" w:before="0" w:after="120"/>
        <w:ind w:left="36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ediumList2Accent4"/>
        <w:numPr>
          <w:ilvl w:val="0"/>
          <w:numId w:val="8"/>
        </w:numPr>
        <w:spacing w:lineRule="auto" w:line="240" w:before="0" w:after="12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ystem Set-up:  Staging Server, Test Server</w:t>
      </w:r>
    </w:p>
    <w:p>
      <w:pPr>
        <w:pStyle w:val="MediumList2Accent4"/>
        <w:numPr>
          <w:ilvl w:val="0"/>
          <w:numId w:val="8"/>
        </w:numPr>
        <w:spacing w:lineRule="auto" w:line="240" w:before="0" w:after="12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Internet Access:  Wireless 3G</w:t>
      </w:r>
    </w:p>
    <w:p>
      <w:pPr>
        <w:pStyle w:val="MediumList2Accent4"/>
        <w:numPr>
          <w:ilvl w:val="0"/>
          <w:numId w:val="8"/>
        </w:numPr>
        <w:spacing w:lineRule="auto" w:line="240" w:before="0" w:after="12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onfigurations Tested (Devices/Browsers) </w:t>
      </w:r>
    </w:p>
    <w:p>
      <w:pPr>
        <w:pStyle w:val="Normal"/>
        <w:numPr>
          <w:ilvl w:val="1"/>
          <w:numId w:val="8"/>
        </w:numPr>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Desktop running IE 11+</w:t>
      </w:r>
    </w:p>
    <w:p>
      <w:pPr>
        <w:pStyle w:val="Normal"/>
        <w:numPr>
          <w:ilvl w:val="1"/>
          <w:numId w:val="8"/>
        </w:numPr>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Phone (iPhone) running iOS 8.x with Safari</w:t>
      </w:r>
    </w:p>
    <w:p>
      <w:pPr>
        <w:pStyle w:val="MediumList2Accent4"/>
        <w:numPr>
          <w:ilvl w:val="1"/>
          <w:numId w:val="8"/>
        </w:numPr>
        <w:spacing w:lineRule="auto" w:line="240" w:before="0" w:after="12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Tablet running Android 4.0 using Chrome 35+</w:t>
      </w:r>
    </w:p>
    <w:p>
      <w:pPr>
        <w:pStyle w:val="MediumList2Accent4"/>
        <w:numPr>
          <w:ilvl w:val="0"/>
          <w:numId w:val="8"/>
        </w:numPr>
        <w:spacing w:lineRule="auto" w:line="240" w:before="0" w:after="12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Role: Veteran</w:t>
      </w:r>
    </w:p>
    <w:p>
      <w:pPr>
        <w:pStyle w:val="Normal"/>
        <w:spacing w:lineRule="auto" w:line="240" w:before="0" w:after="12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2"/>
        <w:rPr/>
      </w:pPr>
      <w:bookmarkStart w:id="4" w:name="__RefHeading___Toc298160338"/>
      <w:r>
        <w:rPr/>
        <w:t>Test Data</w:t>
      </w:r>
      <w:bookmarkEnd w:id="4"/>
      <w:r>
        <w:rPr/>
        <w:t xml:space="preserve"> </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Feature/Functionality</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Data Needs</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Exists in VistA/MDWS/CDW</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Specific requirement is indicated under each story</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pPr>
      <w:r>
        <w:rPr/>
      </w:r>
      <w:r>
        <w:br w:type="page"/>
      </w:r>
    </w:p>
    <w:p>
      <w:pPr>
        <w:pStyle w:val="Normal"/>
        <w:rPr/>
      </w:pPr>
      <w:r>
        <w:rPr/>
      </w:r>
    </w:p>
    <w:p>
      <w:pPr>
        <w:pStyle w:val="Heading1"/>
        <w:rPr/>
      </w:pPr>
      <w:bookmarkStart w:id="5" w:name="__RefHeading___Toc298160339"/>
      <w:bookmarkEnd w:id="5"/>
      <w:r>
        <w:rPr/>
        <w:t>My Story</w:t>
      </w:r>
    </w:p>
    <w:p>
      <w:pPr>
        <w:pStyle w:val="Normal"/>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b/>
          <w:sz w:val="20"/>
          <w:szCs w:val="20"/>
        </w:rPr>
        <w:t>Role</w:t>
      </w:r>
      <w:r>
        <w:rPr>
          <w:rFonts w:eastAsia="Times New Roman" w:cs="Times New Roman" w:ascii="Times New Roman" w:hAnsi="Times New Roman"/>
          <w:sz w:val="20"/>
          <w:szCs w:val="20"/>
        </w:rPr>
        <w:t>: Veteran/Patient</w:t>
      </w:r>
    </w:p>
    <w:p>
      <w:pPr>
        <w:pStyle w:val="Normal"/>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12510" w:type="dxa"/>
        <w:jc w:val="left"/>
        <w:tblInd w:w="-5" w:type="dxa"/>
        <w:tblLayout w:type="fixed"/>
        <w:tblCellMar>
          <w:top w:w="0" w:type="dxa"/>
          <w:left w:w="0" w:type="dxa"/>
          <w:bottom w:w="0" w:type="dxa"/>
          <w:right w:w="0" w:type="dxa"/>
        </w:tblCellMar>
      </w:tblPr>
      <w:tblGrid>
        <w:gridCol w:w="717"/>
        <w:gridCol w:w="717"/>
        <w:gridCol w:w="816"/>
        <w:gridCol w:w="720"/>
        <w:gridCol w:w="3675"/>
        <w:gridCol w:w="3705"/>
        <w:gridCol w:w="810"/>
        <w:gridCol w:w="1350"/>
      </w:tblGrid>
      <w:tr>
        <w:trPr>
          <w:tblHeader w:val="true"/>
        </w:trPr>
        <w:tc>
          <w:tcPr>
            <w:tcW w:w="71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User Story# </w:t>
            </w:r>
          </w:p>
        </w:tc>
        <w:tc>
          <w:tcPr>
            <w:tcW w:w="71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AC#</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est ID #</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Steps</w:t>
            </w:r>
          </w:p>
        </w:tc>
        <w:tc>
          <w:tcPr>
            <w:tcW w:w="3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Action/Input</w:t>
            </w:r>
          </w:p>
        </w:tc>
        <w:tc>
          <w:tcPr>
            <w:tcW w:w="37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Expected Results</w:t>
            </w:r>
          </w:p>
        </w:tc>
        <w:tc>
          <w:tcPr>
            <w:tcW w:w="8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Pass/Fail</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Comment </w:t>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Test Data: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Pre-requisites: Assume that </w:t>
            </w:r>
            <w:r>
              <w:rPr>
                <w:rFonts w:eastAsia="AppleMyungjo" w:cs="AppleMyungjo" w:ascii="AppleMyungjo" w:hAnsi="AppleMyungjo"/>
                <w:b/>
                <w:sz w:val="20"/>
                <w:szCs w:val="20"/>
              </w:rPr>
              <w:t>the patient has not accepted a Launchpad EULA, a My VA Health EULA and Summary of Care EULA</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rPr>
              <w:t>MVAH-18</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rPr>
              <w:t>MVAH-70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ccess the My VA Health URL using a brows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ULA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Accep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Logi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A Login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Username and Passwor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Navigation Menu” on the left side of the scree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App Options menu slides from the left side of the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My Story”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 xml:space="preserve">My Story” screen displays the option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Summar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Personal Valu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Reflecti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Goal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Learn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8</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3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avigate through the “My Story” features on the left hand menu.</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My Story” feature is accessible on the left hand menu.</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eastAsia="Times New Roman" w:cs="Times New Roman"/>
                <w:sz w:val="20"/>
                <w:szCs w:val="20"/>
              </w:rPr>
            </w:pPr>
            <w:bookmarkStart w:id="6" w:name="__RefHeading___Toc298160340"/>
            <w:bookmarkEnd w:id="6"/>
            <w:r>
              <w:rPr/>
              <w:t>Summary Screen</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cs="Times New Roman"/>
                <w:sz w:val="20"/>
                <w:szCs w:val="20"/>
                <w:lang w:eastAsia="ko-KR"/>
              </w:rPr>
            </w:pPr>
            <w:r>
              <w:rPr>
                <w:rFonts w:cs="Times New Roman" w:ascii="Times New Roman" w:hAnsi="Times New Roman"/>
                <w:sz w:val="20"/>
                <w:szCs w:val="20"/>
                <w:lang w:eastAsia="ko-KR"/>
              </w:rPr>
              <w:t>MVAH-35</w:t>
            </w:r>
          </w:p>
          <w:p>
            <w:pPr>
              <w:pStyle w:val="Normal"/>
              <w:tabs>
                <w:tab w:val="clear" w:pos="720"/>
                <w:tab w:val="left" w:pos="342" w:leader="none"/>
              </w:tabs>
              <w:spacing w:lineRule="auto" w:line="240" w:before="0" w:after="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0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on the different features (Summary, Personal Values, Assessment, Reflections, Learn) of “My Stor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Select on “Summar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Select on “Personal Valu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Select on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Select on “Reflecti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Select on “Lear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orresponding Detail pane is displayed for each featur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etail pane labeled “Summary”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etail pane labeled “Personal Values”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etail pane labeled “Assessment”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etail pane labeled “Reflections”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etail pane labeled “Lear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cs="Times New Roman"/>
                <w:sz w:val="20"/>
                <w:szCs w:val="20"/>
                <w:lang w:eastAsia="ko-KR"/>
              </w:rPr>
            </w:pPr>
            <w:r>
              <w:rPr>
                <w:rFonts w:cs="Times New Roman" w:ascii="Times New Roman" w:hAnsi="Times New Roman"/>
                <w:sz w:val="20"/>
                <w:szCs w:val="20"/>
                <w:lang w:eastAsia="ko-KR"/>
              </w:rPr>
              <w:t>MVAH-36</w:t>
            </w:r>
          </w:p>
          <w:p>
            <w:pPr>
              <w:pStyle w:val="Normal"/>
              <w:tabs>
                <w:tab w:val="clear" w:pos="720"/>
                <w:tab w:val="left" w:pos="342" w:leader="none"/>
              </w:tabs>
              <w:spacing w:lineRule="auto" w:line="240" w:before="0" w:after="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if the icons are included to the left of each featur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cons are displayed on the left of each featur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33</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34</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808</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Summary” butt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ummary Button is highlighted on the left hand menu.</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ain panel label is displayed as “My Stor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etailed Pane Label is displayed as Summar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etailed Pane contains the following text “You are on the road to better health. The first step is to know what is important in your life and what you want from your health. Knowing your life and health goals may not be easy and the MyStory app can help. If you haven’t begun entering your story yet, review the Learn section. Reflect on your values and other areas of your life by filling out the Personal Values and Assessment sections and view the Summary section to see your stor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cs="Times New Roman"/>
                <w:sz w:val="20"/>
                <w:szCs w:val="20"/>
                <w:lang w:eastAsia="ko-KR"/>
              </w:rPr>
            </w:pPr>
            <w:r>
              <w:rPr>
                <w:rFonts w:cs="Times New Roman" w:ascii="Times New Roman" w:hAnsi="Times New Roman"/>
                <w:sz w:val="20"/>
                <w:szCs w:val="20"/>
                <w:lang w:eastAsia="ko-KR"/>
              </w:rPr>
              <w:t>MVAH-37</w:t>
            </w:r>
          </w:p>
          <w:p>
            <w:pPr>
              <w:pStyle w:val="Normal"/>
              <w:tabs>
                <w:tab w:val="clear" w:pos="720"/>
                <w:tab w:val="left" w:pos="342" w:leader="none"/>
              </w:tabs>
              <w:spacing w:lineRule="auto" w:line="240" w:before="0" w:after="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iphone is used for the following:</w:t>
            </w:r>
          </w:p>
          <w:p>
            <w:pPr>
              <w:pStyle w:val="Normal"/>
              <w:spacing w:lineRule="auto" w:line="240" w:before="0" w:after="0"/>
              <w:ind w:right="90" w:hanging="0"/>
              <w:rPr/>
            </w:pPr>
            <w:r>
              <w:rPr>
                <w:rFonts w:eastAsia="Times New Roman" w:cs="Times New Roman" w:ascii="Times New Roman" w:hAnsi="Times New Roman"/>
                <w:sz w:val="20"/>
                <w:szCs w:val="20"/>
              </w:rPr>
              <w:t xml:space="preserve">Select on the back button (&lt; icon; alt text “Navigation Screen”) to navigate back from all the features (Summary, Personal Values, Assessment, Reflections, Learn)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is navigated back from all the screens (Summary, Personal Values, Assessment, Reflections, Learn) using the” &lt;” icon for the phone form and small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cs="Times New Roman"/>
                <w:sz w:val="20"/>
                <w:szCs w:val="20"/>
                <w:lang w:eastAsia="ko-KR"/>
              </w:rPr>
            </w:pPr>
            <w:r>
              <w:rPr>
                <w:rFonts w:cs="Times New Roman" w:ascii="Times New Roman" w:hAnsi="Times New Roman"/>
                <w:sz w:val="20"/>
                <w:szCs w:val="20"/>
                <w:lang w:eastAsia="ko-KR"/>
              </w:rPr>
              <w:t>MVAH-38</w:t>
            </w:r>
          </w:p>
          <w:p>
            <w:pPr>
              <w:pStyle w:val="Normal"/>
              <w:tabs>
                <w:tab w:val="clear" w:pos="720"/>
                <w:tab w:val="left" w:pos="342" w:leader="none"/>
              </w:tabs>
              <w:spacing w:lineRule="auto" w:line="240" w:before="0" w:after="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if the “i” button is present in the main view of the title bar for the phone form and small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i” button is displayed in the main view of the title ba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if the alt text for “i” button is “My Story Informat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ursor when focused on the “i” button displays “My Story Informa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i” butt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Introduction modal slides down with the introductory information along with the OK butt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on “OK”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is navigated back to the Navigation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eastAsia="Times New Roman" w:cs="Times New Roman"/>
                <w:sz w:val="20"/>
                <w:szCs w:val="20"/>
              </w:rPr>
            </w:pPr>
            <w:bookmarkStart w:id="7" w:name="__RefHeading___Toc298160341"/>
            <w:r>
              <w:rPr/>
              <w:t>Personal Values Screen</w:t>
            </w:r>
            <w:bookmarkEnd w:id="7"/>
            <w:r>
              <w:rPr/>
              <w:t xml:space="preserve">   </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1</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cs="Times New Roman"/>
                <w:sz w:val="20"/>
                <w:szCs w:val="20"/>
                <w:lang w:eastAsia="ko-KR"/>
              </w:rPr>
            </w:pPr>
            <w:r>
              <w:rPr>
                <w:rFonts w:cs="Times New Roman" w:ascii="Times New Roman" w:hAnsi="Times New Roman"/>
                <w:sz w:val="20"/>
                <w:szCs w:val="20"/>
                <w:lang w:eastAsia="ko-KR"/>
              </w:rPr>
              <w:t>MVAH-49</w:t>
            </w:r>
          </w:p>
          <w:p>
            <w:pPr>
              <w:pStyle w:val="Normal"/>
              <w:tabs>
                <w:tab w:val="clear" w:pos="720"/>
                <w:tab w:val="left" w:pos="342" w:leader="none"/>
              </w:tabs>
              <w:spacing w:lineRule="auto" w:line="240" w:before="0" w:after="0"/>
              <w:rPr>
                <w:rFonts w:ascii="Times New Roman" w:hAnsi="Times New Roman" w:cs="Times New Roman"/>
                <w:sz w:val="20"/>
                <w:szCs w:val="20"/>
                <w:lang w:eastAsia="ko-KR"/>
              </w:rPr>
            </w:pPr>
            <w:r>
              <w:rPr>
                <w:rFonts w:cs="Times New Roman" w:ascii="Times New Roman" w:hAnsi="Times New Roman"/>
                <w:sz w:val="20"/>
                <w:szCs w:val="20"/>
                <w:lang w:eastAsia="ko-KR"/>
              </w:rPr>
              <w:t>MVAH-51</w:t>
            </w:r>
          </w:p>
          <w:p>
            <w:pPr>
              <w:pStyle w:val="Normal"/>
              <w:tabs>
                <w:tab w:val="clear" w:pos="720"/>
                <w:tab w:val="left" w:pos="342" w:leader="none"/>
              </w:tabs>
              <w:spacing w:lineRule="auto" w:line="240" w:before="0" w:after="0"/>
              <w:rPr>
                <w:rFonts w:ascii="Times New Roman" w:hAnsi="Times New Roman" w:cs="Times New Roman"/>
                <w:sz w:val="20"/>
                <w:szCs w:val="20"/>
                <w:lang w:eastAsia="ko-KR"/>
              </w:rPr>
            </w:pPr>
            <w:r>
              <w:rPr>
                <w:rFonts w:cs="Times New Roman" w:ascii="Times New Roman" w:hAnsi="Times New Roman"/>
                <w:sz w:val="20"/>
                <w:szCs w:val="20"/>
                <w:lang w:eastAsia="ko-KR"/>
              </w:rPr>
              <w:t>MVAH-52</w:t>
            </w:r>
          </w:p>
          <w:p>
            <w:pPr>
              <w:pStyle w:val="Normal"/>
              <w:tabs>
                <w:tab w:val="clear" w:pos="720"/>
                <w:tab w:val="left" w:pos="342" w:leader="none"/>
              </w:tabs>
              <w:spacing w:lineRule="auto" w:line="240" w:before="0" w:after="0"/>
              <w:rPr>
                <w:rFonts w:ascii="Times New Roman" w:hAnsi="Times New Roman" w:cs="Times New Roman"/>
                <w:sz w:val="20"/>
                <w:szCs w:val="20"/>
                <w:lang w:eastAsia="ko-KR"/>
              </w:rPr>
            </w:pPr>
            <w:r>
              <w:rPr>
                <w:rFonts w:cs="Times New Roman" w:ascii="Times New Roman" w:hAnsi="Times New Roman"/>
                <w:sz w:val="20"/>
                <w:szCs w:val="20"/>
                <w:lang w:eastAsia="ko-KR"/>
              </w:rPr>
              <w:t>MVAH-53</w:t>
            </w:r>
          </w:p>
          <w:p>
            <w:pPr>
              <w:pStyle w:val="Normal"/>
              <w:tabs>
                <w:tab w:val="clear" w:pos="720"/>
                <w:tab w:val="left" w:pos="342" w:leader="none"/>
              </w:tabs>
              <w:spacing w:lineRule="auto" w:line="240" w:before="0" w:after="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6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Personal Values”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Detail pane labeled with “Personal Values” displays.</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Both the questions “What REALLY matters to you in your life?” and “What brings you a sense of joy and happiness?” display.</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Save Changes button is disabled and the disabled status is reflected in the voice ov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cs="Times New Roman"/>
                <w:sz w:val="20"/>
                <w:szCs w:val="20"/>
                <w:lang w:eastAsia="ko-KR"/>
              </w:rPr>
            </w:pPr>
            <w:r>
              <w:rPr>
                <w:rFonts w:cs="Times New Roman" w:ascii="Times New Roman" w:hAnsi="Times New Roman"/>
                <w:sz w:val="20"/>
                <w:szCs w:val="20"/>
                <w:lang w:eastAsia="ko-KR"/>
              </w:rPr>
              <w:t>MVAH-5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ype in the detail pane of the “Personal Values” questionnair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number of characters remaining is displayed for each input and is counted down from 255 characters for each question.</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Save Changes button enables.</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ype one character and Select on “Save Change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Save Changes Button is disabled and the changes are sav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cs="Times New Roman"/>
                <w:sz w:val="20"/>
                <w:szCs w:val="20"/>
                <w:lang w:eastAsia="ko-KR"/>
              </w:rPr>
            </w:pPr>
            <w:r>
              <w:rPr>
                <w:rFonts w:cs="Times New Roman" w:ascii="Times New Roman" w:hAnsi="Times New Roman"/>
                <w:sz w:val="20"/>
                <w:szCs w:val="20"/>
                <w:lang w:eastAsia="ko-KR"/>
              </w:rPr>
              <w:t>MVAH-54</w:t>
            </w:r>
          </w:p>
          <w:p>
            <w:pPr>
              <w:pStyle w:val="Normal"/>
              <w:tabs>
                <w:tab w:val="clear" w:pos="720"/>
                <w:tab w:val="left" w:pos="342" w:leader="none"/>
              </w:tabs>
              <w:spacing w:lineRule="auto" w:line="240" w:before="0" w:after="0"/>
              <w:rPr>
                <w:rFonts w:ascii="Times New Roman" w:hAnsi="Times New Roman" w:cs="Times New Roman"/>
                <w:sz w:val="20"/>
                <w:szCs w:val="20"/>
                <w:lang w:eastAsia="ko-KR"/>
              </w:rPr>
            </w:pPr>
            <w:r>
              <w:rPr>
                <w:rFonts w:cs="Times New Roman" w:ascii="Times New Roman" w:hAnsi="Times New Roman"/>
                <w:sz w:val="20"/>
                <w:szCs w:val="20"/>
                <w:lang w:eastAsia="ko-KR"/>
              </w:rPr>
              <w:t>MVAH-5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Save changes button enables when changes made to the existing data in the detail pane of the “Personal Valu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Save Changes button enabl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cs="Times New Roman"/>
                <w:sz w:val="20"/>
                <w:szCs w:val="20"/>
                <w:lang w:eastAsia="ko-KR"/>
              </w:rPr>
            </w:pPr>
            <w:r>
              <w:rPr>
                <w:rFonts w:cs="Times New Roman" w:ascii="Times New Roman" w:hAnsi="Times New Roman"/>
                <w:sz w:val="20"/>
                <w:szCs w:val="20"/>
                <w:lang w:eastAsia="ko-KR"/>
              </w:rPr>
              <w:t>MVAH-55</w:t>
            </w:r>
          </w:p>
          <w:p>
            <w:pPr>
              <w:pStyle w:val="Normal"/>
              <w:tabs>
                <w:tab w:val="clear" w:pos="720"/>
                <w:tab w:val="left" w:pos="342" w:leader="none"/>
              </w:tabs>
              <w:spacing w:lineRule="auto" w:line="240" w:before="0" w:after="0"/>
              <w:rPr>
                <w:rFonts w:ascii="Times New Roman" w:hAnsi="Times New Roman" w:cs="Times New Roman"/>
                <w:sz w:val="20"/>
                <w:szCs w:val="20"/>
                <w:lang w:eastAsia="ko-KR"/>
              </w:rPr>
            </w:pPr>
            <w:r>
              <w:rPr>
                <w:rFonts w:cs="Times New Roman" w:ascii="Times New Roman" w:hAnsi="Times New Roman"/>
                <w:sz w:val="20"/>
                <w:szCs w:val="20"/>
                <w:lang w:eastAsia="ko-KR"/>
              </w:rPr>
              <w:t>MVAH-56</w:t>
            </w:r>
          </w:p>
          <w:p>
            <w:pPr>
              <w:pStyle w:val="Normal"/>
              <w:tabs>
                <w:tab w:val="clear" w:pos="720"/>
                <w:tab w:val="left" w:pos="342" w:leader="none"/>
              </w:tabs>
              <w:spacing w:lineRule="auto" w:line="240" w:before="0" w:after="0"/>
              <w:rPr>
                <w:rFonts w:ascii="Times New Roman" w:hAnsi="Times New Roman" w:cs="Times New Roman"/>
                <w:sz w:val="20"/>
                <w:szCs w:val="20"/>
                <w:lang w:eastAsia="ko-KR"/>
              </w:rPr>
            </w:pPr>
            <w:r>
              <w:rPr>
                <w:rFonts w:cs="Times New Roman" w:ascii="Times New Roman" w:hAnsi="Times New Roman"/>
                <w:sz w:val="20"/>
                <w:szCs w:val="20"/>
                <w:lang w:eastAsia="ko-KR"/>
              </w:rPr>
              <w:t>MVAH-57</w:t>
            </w:r>
          </w:p>
          <w:p>
            <w:pPr>
              <w:pStyle w:val="Normal"/>
              <w:tabs>
                <w:tab w:val="clear" w:pos="720"/>
                <w:tab w:val="left" w:pos="342" w:leader="none"/>
              </w:tabs>
              <w:spacing w:lineRule="auto" w:line="240" w:before="0" w:after="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Save Changes”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page is refreshed along with the latest answers and Last Updated date is displayed in the MM/dd/YYYY format.</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After saving the changes, the “Save Changes” button is disabled until additional changes are mad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cs="Times New Roman"/>
                <w:sz w:val="20"/>
                <w:szCs w:val="20"/>
                <w:lang w:eastAsia="ko-KR"/>
              </w:rPr>
            </w:pPr>
            <w:r>
              <w:rPr>
                <w:rFonts w:cs="Times New Roman" w:ascii="Times New Roman" w:hAnsi="Times New Roman"/>
                <w:sz w:val="20"/>
                <w:szCs w:val="20"/>
                <w:lang w:eastAsia="ko-KR"/>
              </w:rPr>
              <w:t>MVAH-6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avigate away from the “Personal Values” screen without saving the change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A confirmation modal displays with the options “Return” and “Continue” along with the message “You have not saved your changes. If you wish to continue without saving select CONTINUE, otherwise select RETURN to return to the entry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cs="Times New Roman"/>
                <w:sz w:val="20"/>
                <w:szCs w:val="20"/>
                <w:lang w:eastAsia="ko-KR"/>
              </w:rPr>
            </w:pPr>
            <w:r>
              <w:rPr>
                <w:rFonts w:cs="Times New Roman" w:ascii="Times New Roman" w:hAnsi="Times New Roman"/>
                <w:sz w:val="20"/>
                <w:szCs w:val="20"/>
                <w:lang w:eastAsia="ko-KR"/>
              </w:rPr>
              <w:t>MVAH-6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on the “RETUR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User is returned to the Personal Values detail pane screen with any changes remaining intac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cs="Times New Roman"/>
                <w:sz w:val="20"/>
                <w:szCs w:val="20"/>
                <w:lang w:eastAsia="ko-KR"/>
              </w:rPr>
            </w:pPr>
            <w:r>
              <w:rPr>
                <w:rFonts w:cs="Times New Roman" w:ascii="Times New Roman" w:hAnsi="Times New Roman"/>
                <w:sz w:val="20"/>
                <w:szCs w:val="20"/>
                <w:lang w:eastAsia="ko-KR"/>
              </w:rPr>
              <w:t>MVAH-6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3</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6" w:leader="none"/>
              </w:tabs>
              <w:spacing w:lineRule="auto" w:line="240" w:before="0" w:after="0"/>
              <w:ind w:right="90" w:hanging="0"/>
              <w:rPr/>
            </w:pPr>
            <w:r>
              <w:rPr>
                <w:rFonts w:eastAsia="Times New Roman" w:cs="Times New Roman" w:ascii="Times New Roman" w:hAnsi="Times New Roman"/>
                <w:sz w:val="20"/>
                <w:szCs w:val="20"/>
              </w:rPr>
              <w:t>Select on the “CONTINUE’ button</w:t>
              <w:tab/>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User is navigated to the desired page without sav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4</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6"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Repeat steps #16 through #24 for different number of characters </w:t>
            </w:r>
          </w:p>
          <w:p>
            <w:pPr>
              <w:pStyle w:val="Normal"/>
              <w:tabs>
                <w:tab w:val="clear" w:pos="720"/>
                <w:tab w:val="left" w:pos="3016"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changes are sav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cs="Times New Roman"/>
                <w:sz w:val="20"/>
                <w:szCs w:val="20"/>
                <w:lang w:eastAsia="ko-KR"/>
              </w:rPr>
            </w:pPr>
            <w:r>
              <w:rPr>
                <w:rFonts w:cs="Times New Roman" w:ascii="Times New Roman" w:hAnsi="Times New Roman"/>
                <w:sz w:val="20"/>
                <w:szCs w:val="20"/>
                <w:lang w:eastAsia="ko-KR"/>
              </w:rPr>
              <w:t>MVAH-55</w:t>
            </w:r>
          </w:p>
          <w:p>
            <w:pPr>
              <w:pStyle w:val="Normal"/>
              <w:tabs>
                <w:tab w:val="clear" w:pos="720"/>
                <w:tab w:val="left" w:pos="342" w:leader="none"/>
              </w:tabs>
              <w:spacing w:lineRule="auto" w:line="240" w:before="0" w:after="0"/>
              <w:rPr>
                <w:rFonts w:ascii="Times New Roman" w:hAnsi="Times New Roman" w:cs="Times New Roman"/>
                <w:sz w:val="20"/>
                <w:szCs w:val="20"/>
                <w:lang w:eastAsia="ko-KR"/>
              </w:rPr>
            </w:pPr>
            <w:r>
              <w:rPr>
                <w:rFonts w:cs="Times New Roman" w:ascii="Times New Roman" w:hAnsi="Times New Roman"/>
                <w:sz w:val="20"/>
                <w:szCs w:val="20"/>
                <w:lang w:eastAsia="ko-KR"/>
              </w:rPr>
              <w:t>MVAH-5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ype 255 characters and Select on “Save Change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Information filled in the detail pane is saved and cannot add any more characters once the 255 character limit is reached</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eastAsia="Times New Roman" w:cs="Times New Roman"/>
                <w:sz w:val="20"/>
                <w:szCs w:val="20"/>
              </w:rPr>
            </w:pPr>
            <w:bookmarkStart w:id="8" w:name="__RefHeading___Toc298160342"/>
            <w:bookmarkEnd w:id="8"/>
            <w:r>
              <w:rPr/>
              <w:t>Assessment Screen</w:t>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rPr>
              <w:t xml:space="preserve">          </w:t>
            </w:r>
            <w:r>
              <w:rPr>
                <w:rFonts w:eastAsia="Calibri" w:cs="Calibri"/>
              </w:rPr>
              <w:t xml:space="preserve">         </w:t>
            </w:r>
            <w:r>
              <w:rPr/>
              <w:t>Assessment Screen : &lt; Verifying the Accordion Control&gt;</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VAH-706</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09</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88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Assessmen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etail pane labeled “Assessment” displays with different accordions labeled with a section name and closed by default. A right arrow icon displays to the left of the accordion label for collapsed sections, alt text for screen readers read as Expand &lt;section name&g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07</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on one of the collapsed section of the accordion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accordion expands, displays the data fields and is indicated by a down arrow icon. Alt text for the screen readers is read as Collapse &lt;section name&gt;. Collapses when Selectped on the expanded section head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08</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on the expanded section of the accordion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ccordion collaps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21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Detail pane labeled with “Assessment” is displayed with different accordions with an expand option button next to each accordion and the Save Changes button being disable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etail pane labeled “Assessment” displays with different accordio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Calibri" w:cs="Calibri"/>
              </w:rPr>
              <w:t xml:space="preserve">                  </w:t>
            </w:r>
            <w:r>
              <w:rPr/>
              <w:t>&lt;Accessing the accordion labeled Well-being&gt;</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VAH-23</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cs="Times New Roman"/>
                <w:sz w:val="20"/>
                <w:szCs w:val="20"/>
                <w:lang w:eastAsia="ko-KR"/>
              </w:rPr>
            </w:pPr>
            <w:r>
              <w:rPr>
                <w:rFonts w:cs="Times New Roman" w:ascii="Times New Roman" w:hAnsi="Times New Roman"/>
                <w:sz w:val="20"/>
                <w:szCs w:val="20"/>
                <w:lang w:eastAsia="ko-KR"/>
              </w:rPr>
              <w:t>MVAH-60</w:t>
            </w:r>
          </w:p>
          <w:p>
            <w:pPr>
              <w:pStyle w:val="Normal"/>
              <w:tabs>
                <w:tab w:val="clear" w:pos="720"/>
                <w:tab w:val="left" w:pos="342" w:leader="none"/>
              </w:tabs>
              <w:spacing w:lineRule="auto" w:line="240" w:before="0" w:after="0"/>
              <w:rPr>
                <w:rFonts w:ascii="Times New Roman" w:hAnsi="Times New Roman" w:cs="Times New Roman"/>
                <w:sz w:val="20"/>
                <w:szCs w:val="20"/>
                <w:lang w:eastAsia="ko-KR"/>
              </w:rPr>
            </w:pPr>
            <w:r>
              <w:rPr>
                <w:rFonts w:cs="Times New Roman" w:ascii="Times New Roman" w:hAnsi="Times New Roman"/>
                <w:sz w:val="20"/>
                <w:szCs w:val="20"/>
                <w:lang w:eastAsia="ko-KR"/>
              </w:rPr>
              <w:t>MVAH-6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6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accordion labeled “Well-being” in the detail pan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Well-being accordion is the first accordion in the Assessment section and is expanded with the following information text “ On the following scales 1-5, with 1 being miserable and 5 being great, select where you feel you are on the scale” followed by “If you ever have a crisis, call the Crisis Hotline 1-800-273-8255 and Press 1 to receive confidential support 24 hours a day, 7 days a week, 365 days a year” and with the drop down lists labeled: Physical Well Being (1= miserable, 5= grea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ental/Emotional Well Being (1= miserable, 5= great), Life: how is it to live your life day to day? (1= miserable, 5= grea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ave Changes button is disabled and the disabled status is conveyed by the screen read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cs="Times New Roman"/>
                <w:sz w:val="20"/>
                <w:szCs w:val="20"/>
                <w:lang w:eastAsia="ko-KR"/>
              </w:rPr>
            </w:pPr>
            <w:r>
              <w:rPr>
                <w:rFonts w:cs="Times New Roman" w:ascii="Times New Roman" w:hAnsi="Times New Roman"/>
                <w:sz w:val="20"/>
                <w:szCs w:val="20"/>
                <w:lang w:eastAsia="ko-KR"/>
              </w:rPr>
              <w:t>MVAH-6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entry as  “1” or “2” or “3” or “4” or “5” from the drop down of the “Well-being” accordion for the section “Physical Well Being (1 = miserable, 5 = grea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ntry is selected and the Save Changes button is enabl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entry as  “1” or “2” or “3” or “4” or “5” from the drop down of the “Well-being” accordion for the section “Mental/Emotional Well Being (1 = miserable, 5= grea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ntry is selected and the Save Changes button is enabl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entry as  “1” or “2” or “3” or “4” or “5” from the drop down of the “Well-being” accordion for the section “Life: how is it to live your life day to day? (1 = miserable, 5 = grea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ntry is selected and the Save Changes button is enabl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cs="Times New Roman"/>
                <w:sz w:val="20"/>
                <w:szCs w:val="20"/>
                <w:lang w:eastAsia="ko-KR"/>
              </w:rPr>
            </w:pPr>
            <w:r>
              <w:rPr>
                <w:rFonts w:cs="Times New Roman" w:ascii="Times New Roman" w:hAnsi="Times New Roman"/>
                <w:sz w:val="20"/>
                <w:szCs w:val="20"/>
                <w:lang w:eastAsia="ko-KR"/>
              </w:rPr>
              <w:t>MVAH-62</w:t>
            </w:r>
          </w:p>
          <w:p>
            <w:pPr>
              <w:pStyle w:val="Normal"/>
              <w:tabs>
                <w:tab w:val="clear" w:pos="720"/>
                <w:tab w:val="left" w:pos="342" w:leader="none"/>
              </w:tabs>
              <w:spacing w:lineRule="auto" w:line="240" w:before="0" w:after="0"/>
              <w:rPr>
                <w:rFonts w:ascii="Times New Roman" w:hAnsi="Times New Roman" w:cs="Times New Roman"/>
                <w:sz w:val="20"/>
                <w:szCs w:val="20"/>
                <w:lang w:eastAsia="ko-KR"/>
              </w:rPr>
            </w:pPr>
            <w:r>
              <w:rPr>
                <w:rFonts w:cs="Times New Roman" w:ascii="Times New Roman" w:hAnsi="Times New Roman"/>
                <w:sz w:val="20"/>
                <w:szCs w:val="20"/>
                <w:lang w:eastAsia="ko-KR"/>
              </w:rPr>
              <w:t>MVAH-63</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Save Changes”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page is refreshed, changes are saved and the Last updated date is displayed in MM/dd/YYYY format on right side of accordion for that section (for tablet form and larger). For phone form factors and smaller the Last Updated is displayed underneath the accordion label.</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ave Changes button is disabled and the accordion remains op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cs="Times New Roman"/>
                <w:sz w:val="20"/>
                <w:szCs w:val="20"/>
                <w:lang w:eastAsia="ko-KR"/>
              </w:rPr>
            </w:pPr>
            <w:r>
              <w:rPr>
                <w:rFonts w:cs="Times New Roman" w:ascii="Times New Roman" w:hAnsi="Times New Roman"/>
                <w:sz w:val="20"/>
                <w:szCs w:val="20"/>
                <w:lang w:eastAsia="ko-KR"/>
              </w:rPr>
              <w:t>MVAH-6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Save changes button enables when changes made to the existing data in the detail pane of th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Save Changes button is enabled and Last Updated date is display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Select” from the drop down of values for the label “Physical Well Being (1 = miserable, 5 = grea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Select” is saved as a new entry and the Last Updated date is display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Select” from the drop down of values for the label “Mental/Emotional Well Being (1 = miserable, 5= grea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Select” is saved as a new entry and the Last Updated date is display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Select” from the drop down of values for the label section “Life: how is it to live your life day to day? (1 = miserable, 5 = grea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Select” is saved as a new entry and the Last Updated date is display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cs="Times New Roman"/>
                <w:sz w:val="20"/>
                <w:szCs w:val="20"/>
                <w:lang w:eastAsia="ko-KR"/>
              </w:rPr>
            </w:pPr>
            <w:r>
              <w:rPr>
                <w:rFonts w:cs="Times New Roman" w:ascii="Times New Roman" w:hAnsi="Times New Roman"/>
                <w:sz w:val="20"/>
                <w:szCs w:val="20"/>
                <w:lang w:eastAsia="ko-KR"/>
              </w:rPr>
              <w:t>MVAH-71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avigate away from the “Assessment” screen without saving the change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A Confirmation modal is displayed with the options “Return” and “Continue” along with the message “You have not saved your changes. If you wish to continue without saving select CONTINUE, otherwise select RETURN to return to the entry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4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on the “RETUR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User is returned to the Assessments detail pane screen with any changes remaining intac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4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on the “CONTINU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User is advanced to the desired page without sav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Calibri" w:cs="Calibri"/>
              </w:rPr>
              <w:t xml:space="preserve">                  </w:t>
            </w:r>
            <w:r>
              <w:rPr/>
              <w:t>&lt;Accessing the accordion labeled Working the Body&gt;</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4</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1</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88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4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accordion labeled “Working the body”</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ccordion labeled “Working the body” expands and displays the following label ““Energy and Flexibility” Includes movement and physical activities like walking, dancing, gardening, sports, lifting weights, yoga, cycling, swimming, and working out in a gym” on the top section of the accordion and displays the following labels and questi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Rate where you are (1 (low) to 5 (high))”.</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What are the reasons you choose this numb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here would you like to be? (1 (low) to 5 (high))”.</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What changes could you make to help you get ther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2</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4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elect a value “1” from the drop down of values for the question “Rate where you are (1 (low) to 5 (high))”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ntry is selected and the Save Changes button is enabl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3</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4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Select the text area for the question “What are the reasons you choose this number?”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text area is selected and the default value being empt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4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ype text for the question “What are the reasons you choose this number?” from “Working the body” accord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text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2</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4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a value”1” from the drop down of values for the question “Where would you like to be? (1 (low) to 5 (high))” from “Working the body” accord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eastAsia="Times New Roman" w:cs="Times New Roman" w:ascii="Times New Roman" w:hAnsi="Times New Roman"/>
                <w:sz w:val="20"/>
                <w:szCs w:val="20"/>
              </w:rPr>
              <w:t>The value is selected as per the us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3</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4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text area for the question “What changes could you make to help you get ther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text area is selected and the default value being empt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4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ype text for the question “What changes could you make to help you get ther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text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14</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4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text area under each sect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ave Changes button is disabled until a value is enter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17</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19</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3</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2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5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ype one character and Select on “Save Change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Save Changes button disables. The page refreshes, changes are saved and the Last updated date displays in MM/dd/YYYY format (for tablet form and larger). For the phone form factors and smaller, the Last updated date displays in the MM/dd/YYYY format underneath the accordion label. The number of characters remaining displays for each input and does not accept any more characters once the 255 character limit is reach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23</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5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Save changes button enables when changes made to the existing data in the detail pane of the “Assessm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Save Changes button is enabl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5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Select” from the drop down of values for the label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Select” from the drop down of values is display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5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avigate away from the detail pane of the “Working the body” accordion without saving the change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A confirmation window should be displayed with the options “Return” and “Continue” along with the message “You have not saved your changes. If you wish to continue without saving select CONTINUE, otherwise select RETURN to return to the entry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11</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5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on the “RETUR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Should be able to return to the detail pane of the “Working with body” accordion screen with any changes remaining intac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11</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55</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6" w:leader="none"/>
              </w:tabs>
              <w:spacing w:lineRule="auto" w:line="240" w:before="0" w:after="0"/>
              <w:ind w:right="90" w:hanging="0"/>
              <w:rPr/>
            </w:pPr>
            <w:r>
              <w:rPr>
                <w:rFonts w:eastAsia="Times New Roman" w:cs="Times New Roman" w:ascii="Times New Roman" w:hAnsi="Times New Roman"/>
                <w:sz w:val="20"/>
                <w:szCs w:val="20"/>
              </w:rPr>
              <w:t>Select on the “CONTINUE” button</w:t>
              <w:tab/>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Should be able to navigate to the desired page without sav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5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steps #42 through #55 for different values and different input text for the “Working the Body” accord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value is select and the text displays as required by the us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Calibri" w:cs="Calibri"/>
              </w:rPr>
              <w:t xml:space="preserve">               </w:t>
            </w:r>
            <w:r>
              <w:rPr/>
              <w:t>&lt;Accessing the accordion labeled Recharge&gt;</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1</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5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accordion labeled “Recharg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ccordion labeled “Recharge” expands and displays the following content ““Sleep and Refresh” Getting enough rest, relaxation, and sleep”. The following labels and questi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Rate where you are (1 (low) to 5 (high))”.</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What are the reasons you choose this numb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here would you like to be? (1 (low) to 5 (high))”.</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What changes could you make to help you get there?” displays. The defaulted value labeled “Select” displays for the drop down of valu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VAH-24</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2</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5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elect a value “1” from the drop down of values for the question “Rate where you are (1 (low) to 5 (high))”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ntry is selected and the Save Changes button is enabl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3</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5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text area for the question “What are the reasons you choose this numb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text area is selected and the default value being empt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6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ype text for the question “What are the reasons you choose this number?” from “Working the body” accord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text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2</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6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a value”1” from the drop down of values for the question “Where would you like to be?(1 (low) to 5 (high))” from “Working the body” accord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eastAsia="Times New Roman" w:cs="Times New Roman" w:ascii="Times New Roman" w:hAnsi="Times New Roman"/>
                <w:sz w:val="20"/>
                <w:szCs w:val="20"/>
              </w:rPr>
              <w:t>The value is selected as per the us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3</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6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text area for the question “What changes could you make to help you get ther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text area is selected and the default value being empt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6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ype text for the question “What changes could you make to help you get ther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text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14</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6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text area under each sect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ave Changes button is disabled until a value is enter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17</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19</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3</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2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6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ype one character and Select on “Save Change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Save Changes button disables. The page refreshes, changes are saved and the Last updated date displays in MM/dd/YYYY format (for tablet form and larger). For the phone form factors and smaller, the Last updated date displays in the MM/dd/YYYY format underneath the accordion label. The number of characters remaining displays for each input and does not accept any more characters once the 255 character limit is reach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23</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6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Save changes button enables when changes made to the existing data in the detail pane of the “Assessm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Save Changes button is enabl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6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Select” from the drop down of values for the label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Select” from the drop down of values is display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11</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6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avigate away from the detail pane of the “Recharge” accordion without saving the change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A confirmation window should be displayed with the options “Return” and “Continue” along with the message “You have not saved your changes. If you wish to continue without saving select CONTINUE, otherwise select RETURN to return to the entry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11</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6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on the “RETUR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Should be able to return to the detail pane of the “Recharge” accordion screen with any changes remaining intac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11</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70</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6" w:leader="none"/>
              </w:tabs>
              <w:spacing w:lineRule="auto" w:line="240" w:before="0" w:after="0"/>
              <w:ind w:right="90" w:hanging="0"/>
              <w:rPr/>
            </w:pPr>
            <w:r>
              <w:rPr>
                <w:rFonts w:eastAsia="Times New Roman" w:cs="Times New Roman" w:ascii="Times New Roman" w:hAnsi="Times New Roman"/>
                <w:sz w:val="20"/>
                <w:szCs w:val="20"/>
              </w:rPr>
              <w:t>Select on the “CONTINUE” button</w:t>
              <w:tab/>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Should be able to navigate to the desired page without sav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7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steps #57 through #70 for different values and different input text for the “Recharge” accord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value is select and the text displays as required by the us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Calibri" w:cs="Calibri"/>
              </w:rPr>
              <w:t xml:space="preserve">               </w:t>
            </w:r>
            <w:r>
              <w:rPr/>
              <w:t>&lt;Accessing the accordion labeled Food and Drink&gt;</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1</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72</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6" w:leader="none"/>
              </w:tabs>
              <w:spacing w:lineRule="auto" w:line="240" w:before="0" w:after="0"/>
              <w:ind w:right="90" w:hanging="0"/>
              <w:rPr/>
            </w:pPr>
            <w:r>
              <w:rPr>
                <w:rFonts w:eastAsia="Times New Roman" w:cs="Times New Roman" w:ascii="Times New Roman" w:hAnsi="Times New Roman"/>
                <w:sz w:val="20"/>
                <w:szCs w:val="20"/>
              </w:rPr>
              <w:t>Select the accordion labeled “ Food and Drink”</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ccordion labeled “Food and Drink” expands with the following content ““Nourish and Fuel” Eating healthy, balanced meals with plenty of fruits and vegetables each day. Drinking enough water and limiting sodas, sweetened drinks, and alcohol”. The following labels and questi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Rate where you are (1 (low) to 5 (high))”.</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What are the reasons you choose this numb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here would you like to be? (1 (low) to 5 (high))”.</w:t>
            </w:r>
          </w:p>
          <w:p>
            <w:pPr>
              <w:pStyle w:val="Normal"/>
              <w:spacing w:lineRule="auto" w:line="240" w:before="0" w:after="0"/>
              <w:ind w:right="90" w:hanging="0"/>
              <w:rPr>
                <w:rFonts w:ascii="Times New Roman" w:hAnsi="Times New Roman" w:cs="Times New Roman"/>
                <w:sz w:val="20"/>
                <w:szCs w:val="20"/>
                <w:lang w:eastAsia="ko-KR"/>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What changes could you make to help you get there?” displays. The defaulted value labeled “Select” displays for the drop down of valu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2</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7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elect a value “1” from the drop down of values for the question “Rate where you are (1 (low) to 5 (high))”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ntry is selected and the Save Changes button is enabl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3</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7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Select the text area for the question “What are the reasons you choose this number?”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text area is selected and the default value being empt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7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ype text for the question “What are the reasons you choose this number?” from “Working the body” accord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text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2</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7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a value”1” from the drop down of values for the question “Where would you like to be?(1 (low) to 5 (high))” from “Working the body” accord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eastAsia="Times New Roman" w:cs="Times New Roman" w:ascii="Times New Roman" w:hAnsi="Times New Roman"/>
                <w:sz w:val="20"/>
                <w:szCs w:val="20"/>
              </w:rPr>
              <w:t>The value is selected as per the us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3</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7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text area for the question “What changes could you make to help you get ther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text area is selected and the default value being empt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VAH-24</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7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ype text for the question “What changes could you make to help you get ther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text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14</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7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text area under each sect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ave Changes button is disabled until a value is enter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17</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19</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3</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2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8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ype one character and Select on “Save Change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Save Changes button disables. The page refreshes, changes are saved and the Last updated date displays in MM/dd/YYYY format (for tablet form and larger). For the phone form factors and smaller, the Last updated date displays in the MM/dd/YYYY format underneath the accordion label. The number of characters remaining displays for each input and does not accept any more characters once the 255 character limit is reach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23</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8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Save changes button enables when changes made to the existing data in the detail pane of the “Assessm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Save Changes button is enabl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8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Select” from the drop down of values for the label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Select” from the drop down of values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11</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8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avigate away from the detail pane of the “Food and Drink” accordion without saving the change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A confirmation window should be displayed with the options “Return” and “Continue” along with the message “You have not saved your changes. If you wish to continue without saving select CONTINUE, otherwise select RETURN to return to the entry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11</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8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on the “RETUR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Should be able to return to the detail pane of the “Food and Drink” accordion screen with any changes remaining intac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11</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85</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6" w:leader="none"/>
              </w:tabs>
              <w:spacing w:lineRule="auto" w:line="240" w:before="0" w:after="0"/>
              <w:ind w:right="90" w:hanging="0"/>
              <w:rPr/>
            </w:pPr>
            <w:r>
              <w:rPr>
                <w:rFonts w:eastAsia="Times New Roman" w:cs="Times New Roman" w:ascii="Times New Roman" w:hAnsi="Times New Roman"/>
                <w:sz w:val="20"/>
                <w:szCs w:val="20"/>
              </w:rPr>
              <w:t>Select on the “CONTINUE” button</w:t>
              <w:tab/>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Should be able to navigate to the desired page without sav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8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steps #72 through #85 for different values and different input text for the “Food and Drink” accord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value is select and the text displays as required by the us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Calibri" w:cs="Calibri"/>
              </w:rPr>
              <w:t xml:space="preserve">                   </w:t>
            </w:r>
            <w:r>
              <w:rPr/>
              <w:t>&lt;Accessing the accordion labeled Personal Development&gt;</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1</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87</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6" w:leader="none"/>
              </w:tabs>
              <w:spacing w:lineRule="auto" w:line="240" w:before="0" w:after="0"/>
              <w:ind w:right="90" w:hanging="0"/>
              <w:rPr/>
            </w:pPr>
            <w:r>
              <w:rPr>
                <w:rFonts w:eastAsia="Times New Roman" w:cs="Times New Roman" w:ascii="Times New Roman" w:hAnsi="Times New Roman"/>
                <w:sz w:val="20"/>
                <w:szCs w:val="20"/>
              </w:rPr>
              <w:t>Select the accordion labeled “Personal Developm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cs="Times New Roman" w:ascii="Times New Roman" w:hAnsi="Times New Roman"/>
                <w:sz w:val="20"/>
                <w:szCs w:val="20"/>
                <w:lang w:eastAsia="ko-KR"/>
              </w:rPr>
              <w:t xml:space="preserve">The accordion labeled “Personal Development” expands with the following content ““Personal life and Work life” Learning and growing. Developing abilities and talents. Balancing responsibilities where you live, volunteer, and work”. </w:t>
            </w:r>
            <w:r>
              <w:rPr>
                <w:rFonts w:eastAsia="Times New Roman" w:cs="Times New Roman" w:ascii="Times New Roman" w:hAnsi="Times New Roman"/>
                <w:sz w:val="20"/>
                <w:szCs w:val="20"/>
              </w:rPr>
              <w:t>The following</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labels and questi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Rate where you are (1 (low) to 5 (high))”.</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What are the reasons you choose this numb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here would you like to be? (1 (low) to 5 (high))”.</w:t>
            </w:r>
          </w:p>
          <w:p>
            <w:pPr>
              <w:pStyle w:val="Normal"/>
              <w:spacing w:lineRule="auto" w:line="240" w:before="0" w:after="0"/>
              <w:ind w:right="90" w:hanging="0"/>
              <w:rPr>
                <w:rFonts w:ascii="Times New Roman" w:hAnsi="Times New Roman" w:cs="Times New Roman"/>
                <w:sz w:val="20"/>
                <w:szCs w:val="20"/>
                <w:lang w:eastAsia="ko-KR"/>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What changes could you make to help you get there?” displays. The defaulted value labeled “Select” displays for the drop down of valu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2</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8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elect a value “1” from the drop down of values for the question “Rate where you are (1 (low) to 5 (high))”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ntry is selected and the Save Changes button is enabl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3</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8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Select the text area for the question “What are the reasons you choose this number?”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text area is selected and the default value being empt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9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ype text for the question “What are the reasons you choose this number?” from “Working the body” accord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text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2</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9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a value”1” from the drop down of values for the question “Where would you like to be?(1 (low) to 5 (high))” from “Working the body” accord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eastAsia="Times New Roman" w:cs="Times New Roman" w:ascii="Times New Roman" w:hAnsi="Times New Roman"/>
                <w:sz w:val="20"/>
                <w:szCs w:val="20"/>
              </w:rPr>
              <w:t>The value is selected as per the us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3</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9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Select the text area for the question “What changes could you make to help you get there?”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text area is selected and the default value being empt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9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ype text for the question “What changes could you make to help you get ther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text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14</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9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Select the text area under each section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ave Changes button is disabled until a value is enter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17</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19</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3</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2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9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ype one character and Select on “Save Change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Save Changes button disables. The page refreshes, changes are saved and the Last updated date displays in MM/dd/YYYY format (for tablet form and larger). For the phone form factors and smaller, the Last updated date displays in the MM/dd/YYYY format underneath the accordion label. The number of characters remaining displays for each input and does not accept any more characters once the 255 character limit is reach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23</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9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Save changes button enables when changes made to the existing data in the detail pane of the “Assessm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Save Changes button is enabl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VAH-24</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9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Select” from the drop down of values for the label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Select” from the drop down of values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11</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9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avigate away from the detail pane of the “Personal Development” accordion without saving the change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A confirmation window should be displayed with the options “Return” and “Continue” along with the message “You have not saved your changes. If you wish to continue without saving select CONTINUE, otherwise select RETURN to return to the entry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11</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9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on the “RETUR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Should be able to return to the detail pane of the “Personal Development” accordion screen with any changes remaining intac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11</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00</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6" w:leader="none"/>
              </w:tabs>
              <w:spacing w:lineRule="auto" w:line="240" w:before="0" w:after="0"/>
              <w:ind w:right="90" w:hanging="0"/>
              <w:rPr/>
            </w:pPr>
            <w:r>
              <w:rPr>
                <w:rFonts w:eastAsia="Times New Roman" w:cs="Times New Roman" w:ascii="Times New Roman" w:hAnsi="Times New Roman"/>
                <w:sz w:val="20"/>
                <w:szCs w:val="20"/>
              </w:rPr>
              <w:t>Select on the “CONTINUE” button</w:t>
              <w:tab/>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Should be able to navigate to the desired page without sav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0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steps #87 through #100 for different values and different input text for the “Personal Development” accord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value is select and the text displays as required by the us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Calibri" w:cs="Calibri"/>
              </w:rPr>
              <w:t xml:space="preserve">               </w:t>
            </w:r>
            <w:r>
              <w:rPr/>
              <w:t>&lt;Accessing the accordion labeled Family, Friends, and Co-Workers&gt;</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1</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02</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6" w:leader="none"/>
              </w:tabs>
              <w:spacing w:lineRule="auto" w:line="240" w:before="0" w:after="0"/>
              <w:ind w:right="90" w:hanging="0"/>
              <w:rPr/>
            </w:pPr>
            <w:r>
              <w:rPr>
                <w:rFonts w:eastAsia="Times New Roman" w:cs="Times New Roman" w:ascii="Times New Roman" w:hAnsi="Times New Roman"/>
                <w:sz w:val="20"/>
                <w:szCs w:val="20"/>
              </w:rPr>
              <w:t>Select the accordion labeled “Family, Friends, and Co-Worker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cs="Times New Roman" w:ascii="Times New Roman" w:hAnsi="Times New Roman"/>
                <w:sz w:val="20"/>
                <w:szCs w:val="20"/>
                <w:lang w:eastAsia="ko-KR"/>
              </w:rPr>
              <w:t xml:space="preserve">The accordion labeled “Family, Friends, and Co-Workers” expands with the following content “ “Relationships” Feeling listened to and connected to people you love and care about. The quality of your communication with family, friends and people you work with”. </w:t>
            </w:r>
            <w:r>
              <w:rPr>
                <w:rFonts w:eastAsia="Times New Roman" w:cs="Times New Roman" w:ascii="Times New Roman" w:hAnsi="Times New Roman"/>
                <w:sz w:val="20"/>
                <w:szCs w:val="20"/>
              </w:rPr>
              <w:t>The following labels and questi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Rate where you are (1 (low) to 5 (high))”.</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What are the reasons you choose this numb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here would you like to be? (1 (low) to 5 (high))”.</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What changes could you make to help you get there?” displays. The defaulted value labeled “Select” displays for the drop down of values.</w:t>
            </w:r>
          </w:p>
          <w:p>
            <w:pPr>
              <w:pStyle w:val="Normal"/>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2</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0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elect a value “1” from the drop down of values for the question “Rate where you are (1 (low) to 5 (high))”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ntry is selected and the Save Changes button is enabl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3</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0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Select the text area for the question “What are the reasons you choose this number?”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text area is selected and the default value being empt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0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ype text for the question “What are the reasons you choose this number?” from “Working the body” accord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text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2</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0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a value”1” from the drop down of values for the question “Where would you like to be? (1 (low) to 5 (high))” from “Working the body” accord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eastAsia="Times New Roman" w:cs="Times New Roman" w:ascii="Times New Roman" w:hAnsi="Times New Roman"/>
                <w:sz w:val="20"/>
                <w:szCs w:val="20"/>
              </w:rPr>
              <w:t>The value is selected as per the us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3</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7 </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Select the text area for the question “What changes could you make to help you get there?”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text area is selected and the default value being empt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0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ype text for the question “What changes could you make to help you get ther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text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14</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0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text area under each sect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ave Changes button is disabled until a value is enter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17</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19</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3</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2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1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ype one character and Select on “Save Change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Save Changes button disables. The page refreshes, changes are saved and the Last updated date displays in MM/dd/YYYY format (for tablet form and larger). For the phone form factors and smaller, the Last updated date displays in the MM/dd/YYYY format underneath the accordion label. The number of characters remaining displays for each input and does not accept any more characters once the 255 character limit is reached.</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23</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1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Save changes button enables when changes made to the existing data in the detail pane of the “Assessm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Save Changes button is enabl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1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Select” from the drop down of values for the label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Select” from the drop down of values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11</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1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avigate away from the detail pane of the “Family, Friends, and Co-Workers” accordion without saving the change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A confirmation window should be displayed with the options “Return” and “Continue” along with the message “You have not saved your changes. If you wish to continue without saving select CONTINUE, otherwise select RETURN to return to the entry screen”</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11</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1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on the “RETUR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Should be able to return to the detail pane of the “Family, Friends, and Co-Workers” accordion screen with any changes remaining intac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11</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15</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6" w:leader="none"/>
              </w:tabs>
              <w:spacing w:lineRule="auto" w:line="240" w:before="0" w:after="0"/>
              <w:ind w:right="90" w:hanging="0"/>
              <w:rPr/>
            </w:pPr>
            <w:r>
              <w:rPr>
                <w:rFonts w:eastAsia="Times New Roman" w:cs="Times New Roman" w:ascii="Times New Roman" w:hAnsi="Times New Roman"/>
                <w:sz w:val="20"/>
                <w:szCs w:val="20"/>
              </w:rPr>
              <w:t>Select on the “CONTINUE” button</w:t>
              <w:tab/>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Should be able to navigate to the desired page without sav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VAH-24</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1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steps #101 through #115 for different values and different input text for the “Family, Friends, and Co-Workers” accord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value is select and the text displays as required by the us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Calibri" w:cs="Calibri"/>
              </w:rPr>
              <w:t xml:space="preserve">                 </w:t>
            </w:r>
            <w:r>
              <w:rPr/>
              <w:t>&lt;Accessing the accordion labeled Spirit and Soul&gt;</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17</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6" w:leader="none"/>
              </w:tabs>
              <w:spacing w:lineRule="auto" w:line="240" w:before="0" w:after="0"/>
              <w:ind w:right="90" w:hanging="0"/>
              <w:rPr/>
            </w:pPr>
            <w:r>
              <w:rPr>
                <w:rFonts w:eastAsia="Times New Roman" w:cs="Times New Roman" w:ascii="Times New Roman" w:hAnsi="Times New Roman"/>
                <w:sz w:val="20"/>
                <w:szCs w:val="20"/>
              </w:rPr>
              <w:t>Select the accordion labeled “Spirit and Soul”</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cs="Times New Roman" w:ascii="Times New Roman" w:hAnsi="Times New Roman"/>
                <w:sz w:val="20"/>
                <w:szCs w:val="20"/>
                <w:lang w:eastAsia="ko-KR"/>
              </w:rPr>
              <w:t xml:space="preserve">The accordion labeled “Spirit and Soul” expands with the following content ““Growing and Connecting” Having a sense of purpose and meaning in your life. Feeling connected to something larger than yourself. Finding strength in difficulty times”. </w:t>
            </w:r>
            <w:r>
              <w:rPr>
                <w:rFonts w:eastAsia="Times New Roman" w:cs="Times New Roman" w:ascii="Times New Roman" w:hAnsi="Times New Roman"/>
                <w:sz w:val="20"/>
                <w:szCs w:val="20"/>
              </w:rPr>
              <w:t>The following labels and questi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Rate where you are (1 (low) to 5 (high))”.</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What are the reasons you choose this numb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here would you like to be? (1 (low) to 5 (high))”.</w:t>
            </w:r>
          </w:p>
          <w:p>
            <w:pPr>
              <w:pStyle w:val="Normal"/>
              <w:spacing w:lineRule="auto" w:line="240" w:before="0" w:after="0"/>
              <w:ind w:right="90" w:hanging="0"/>
              <w:rPr>
                <w:rFonts w:ascii="Times New Roman" w:hAnsi="Times New Roman" w:cs="Times New Roman"/>
                <w:sz w:val="20"/>
                <w:szCs w:val="20"/>
                <w:lang w:eastAsia="ko-KR"/>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What changes could you make to help you get there?” displays. The defaulted value labeled “Select” displays for the drop down of valu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2</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1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elect a value “1” from the drop down of values for the question “Rate where you are (1 (low) to 5 (high))”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ntry is selected and the Save Changes button is enabl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3</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1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Select the text area for the question “What are the reasons you choose this number?”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text area is selected and the default value being empt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2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ype text for the question “What are the reasons you choose this number?” from “Working the body” accord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text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2</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2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a value”1” from the drop down of values for the question “Where would you like to be? (1 (low) to 5 (high))” from “Working the body” accord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eastAsia="Times New Roman" w:cs="Times New Roman" w:ascii="Times New Roman" w:hAnsi="Times New Roman"/>
                <w:sz w:val="20"/>
                <w:szCs w:val="20"/>
              </w:rPr>
              <w:t>The value is selected as per the us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3</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2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Select the text area for the question “What changes could you make to help you get there?”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text area is selected and the default value being empt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2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ype text for the question “What changes could you make to help you get ther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text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14</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2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text area under each sect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ave Changes button is disabled until a value is enter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17</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19</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3</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2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2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ype one character and Select on “Save Change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Save Changes button disables. The page refreshes, changes are saved and the Last updated date displays in MM/dd/YYYY format (for tablet form and larger). For the phone form factors and smaller, the Last updated date displays in the MM/dd/YYYY format underneath the accordion label. The number of characters remaining displays for each input and does not accept any more characters once the 255 character limit is reach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23</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2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Save changes button enables when changes made to the existing data in the detail pane of the “Assessm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Save Changes button is enabl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2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Select” from the drop down of values for the label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Select” from the drop down of values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11</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2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avigate away from the detail pane of the “Spirit and Soul” accordion without saving the change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A confirmation window should be displayed with the options “Return” and “Continue” along with the message “You have not saved your changes. If you wish to continue without saving select CONTINUE, otherwise select RETURN to return to the entry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11</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2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on the “RETUR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Should be able to return to the detail pane of the “Spirit and Soul” accordion screen with any changes remaining intac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11</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30</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6" w:leader="none"/>
              </w:tabs>
              <w:spacing w:lineRule="auto" w:line="240" w:before="0" w:after="0"/>
              <w:ind w:right="90" w:hanging="0"/>
              <w:rPr/>
            </w:pPr>
            <w:r>
              <w:rPr>
                <w:rFonts w:eastAsia="Times New Roman" w:cs="Times New Roman" w:ascii="Times New Roman" w:hAnsi="Times New Roman"/>
                <w:sz w:val="20"/>
                <w:szCs w:val="20"/>
              </w:rPr>
              <w:t>Select on the “CONTINUE” button</w:t>
              <w:tab/>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Should be able to navigate to the desired page without sav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3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steps #117 through #130 for different values and different input text for the “Spirit and Soul” accord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value is select and the text displays as required by the us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Calibri" w:cs="Calibri"/>
              </w:rPr>
              <w:t xml:space="preserve">               </w:t>
            </w:r>
            <w:r>
              <w:rPr/>
              <w:t>&lt;Accessing the accordion labeled Surroundings&gt;</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32</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6" w:leader="none"/>
              </w:tabs>
              <w:spacing w:lineRule="auto" w:line="240" w:before="0" w:after="0"/>
              <w:ind w:right="90" w:hanging="0"/>
              <w:rPr/>
            </w:pPr>
            <w:r>
              <w:rPr>
                <w:rFonts w:eastAsia="Times New Roman" w:cs="Times New Roman" w:ascii="Times New Roman" w:hAnsi="Times New Roman"/>
                <w:sz w:val="20"/>
                <w:szCs w:val="20"/>
              </w:rPr>
              <w:t>Select the accordion labeled “Surrounding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cs="Times New Roman" w:ascii="Times New Roman" w:hAnsi="Times New Roman"/>
                <w:sz w:val="20"/>
                <w:szCs w:val="20"/>
                <w:lang w:eastAsia="ko-KR"/>
              </w:rPr>
              <w:t xml:space="preserve">The accordion labeled “Surroundings” expands with the following content ““Physical and Emotional” Feeling safe. Having comfortable, healthy spaces where you work and live. The quality of the lighting, color, air, and water. Decreasing unpleasant clutter, noises, and smells”. </w:t>
            </w:r>
            <w:r>
              <w:rPr>
                <w:rFonts w:eastAsia="Times New Roman" w:cs="Times New Roman" w:ascii="Times New Roman" w:hAnsi="Times New Roman"/>
                <w:sz w:val="20"/>
                <w:szCs w:val="20"/>
              </w:rPr>
              <w:t>The following labels and questi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Rate where you are (1 (low) to 5 (high))”.</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What are the reasons you choose this numb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here would you like to be? (1 (low) to 5 (high))”.</w:t>
            </w:r>
          </w:p>
          <w:p>
            <w:pPr>
              <w:pStyle w:val="Normal"/>
              <w:spacing w:lineRule="auto" w:line="240" w:before="0" w:after="0"/>
              <w:ind w:right="90" w:hanging="0"/>
              <w:rPr>
                <w:rFonts w:ascii="Times New Roman" w:hAnsi="Times New Roman" w:cs="Times New Roman"/>
                <w:sz w:val="20"/>
                <w:szCs w:val="20"/>
                <w:lang w:eastAsia="ko-KR"/>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What changes could you make to help you get there?” displays. The defaulted value labeled “Select” displays for the drop down of valu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VAH-24</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2</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3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elect a value “1” from the drop down of values for the question “Rate where you are (1 (low) to 5 (high))”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ntry is selected and the Save Changes button is enabl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3</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3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Select the text area for the question “What are the reasons you choose this number?”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text area is selected and the default value being empt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3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ype text for the question “What are the reasons you choose this number?” from “Working the body” accord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text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2</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3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a value”1” from the drop down of values for the question “Where would you like to be? (1 (low) to 5 (high))” from “Working the body” accord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eastAsia="Times New Roman" w:cs="Times New Roman" w:ascii="Times New Roman" w:hAnsi="Times New Roman"/>
                <w:sz w:val="20"/>
                <w:szCs w:val="20"/>
              </w:rPr>
              <w:t>The value is selected as per the us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3</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3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Select the text area for the question “What changes could you make to help you get there?”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text area is selected and the default value being empt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3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ype text for the question “What changes could you make to help you get ther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text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14</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3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text area under each sect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ave Changes button is disabled until a value is enter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17</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19</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3</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2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4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ype one character and Select on “Save Change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Save Changes button disables. The page refreshes, changes are saved and the Last updated date displays in MM/dd/YYYY format (for tablet form and larger). For the phone form factors and smaller, the Last updated date displays in the MM/dd/YYYY format underneath the accordion label. The number of characters remaining displays for each input and does not accept any more characters once the 255 character limit is reach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23</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4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Save changes button enables when changes made to the existing data in the detail pane of the “Assessm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Save Changes button is enabl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4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Select” from the drop down of values for the label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Select” from the drop down of values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11</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4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avigate away from the detail pane of the “Surroundings” accordion without saving the change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A confirmation window should be displayed with the options “Return” and “Continue” along with the message “You have not saved your changes. If you wish to continue without saving select CONTINUE, otherwise select RETURN to return to the entry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4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on the “RETUR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Should be able to return to the detail pane of the “Surroundings” accordion screen with any changes remaining intac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11</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45</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6" w:leader="none"/>
              </w:tabs>
              <w:spacing w:lineRule="auto" w:line="240" w:before="0" w:after="0"/>
              <w:ind w:right="90" w:hanging="0"/>
              <w:rPr/>
            </w:pPr>
            <w:r>
              <w:rPr>
                <w:rFonts w:eastAsia="Times New Roman" w:cs="Times New Roman" w:ascii="Times New Roman" w:hAnsi="Times New Roman"/>
                <w:sz w:val="20"/>
                <w:szCs w:val="20"/>
              </w:rPr>
              <w:t>Select on the “CONTINUE” button</w:t>
              <w:tab/>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Should be able to navigate to the desired page without sav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4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steps #132 through #145 for different values and different input text for the “Surroundings” accord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value is select and the text displays as required by the us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Calibri" w:cs="Calibri"/>
              </w:rPr>
              <w:t xml:space="preserve">                   </w:t>
            </w:r>
            <w:r>
              <w:rPr/>
              <w:t>&lt;Accessing the accordion labeled Power of the Mind&gt;</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47</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6" w:leader="none"/>
              </w:tabs>
              <w:spacing w:lineRule="auto" w:line="240" w:before="0" w:after="0"/>
              <w:ind w:right="90" w:hanging="0"/>
              <w:rPr/>
            </w:pPr>
            <w:r>
              <w:rPr>
                <w:rFonts w:eastAsia="Times New Roman" w:cs="Times New Roman" w:ascii="Times New Roman" w:hAnsi="Times New Roman"/>
                <w:sz w:val="20"/>
                <w:szCs w:val="20"/>
              </w:rPr>
              <w:t>Select the accordion labeled “Power of the Min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cs="Times New Roman" w:ascii="Times New Roman" w:hAnsi="Times New Roman"/>
                <w:sz w:val="20"/>
                <w:szCs w:val="20"/>
                <w:lang w:eastAsia="ko-KR"/>
              </w:rPr>
              <w:t xml:space="preserve">The accordion labeled “Power of the Mind” should expand and should display the following content ““Strengthen and Listen” Selectping into the power of your mind to heal and cope. Using mind-body techniques like relaxation, breathing, or guided imagery”. </w:t>
            </w:r>
            <w:r>
              <w:rPr>
                <w:rFonts w:eastAsia="Times New Roman" w:cs="Times New Roman" w:ascii="Times New Roman" w:hAnsi="Times New Roman"/>
                <w:sz w:val="20"/>
                <w:szCs w:val="20"/>
              </w:rPr>
              <w:t>The following labels and questi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Rate where you are (1 (low) to 5 (high))”.</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What are the reasons you choose this numb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here would you like to be? (1 (low) to 5 (high))”.</w:t>
            </w:r>
          </w:p>
          <w:p>
            <w:pPr>
              <w:pStyle w:val="Normal"/>
              <w:spacing w:lineRule="auto" w:line="240" w:before="0" w:after="0"/>
              <w:ind w:right="90" w:hanging="0"/>
              <w:rPr>
                <w:rFonts w:ascii="Times New Roman" w:hAnsi="Times New Roman" w:cs="Times New Roman"/>
                <w:sz w:val="20"/>
                <w:szCs w:val="20"/>
                <w:lang w:eastAsia="ko-KR"/>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What changes could you make to help you get there?” displays. The defaulted value labeled “Select” displays for the drop down of valu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2</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4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elect a value “1” from the drop down of values for the question “Rate where you are (1 (low) to 5 (high))”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ntry is selected and the Save Changes button is enabl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3</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4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Select the text area for the question “What are the reasons you choose this number?”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text area is selected and the default value being empt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5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ype text for the question “What are the reasons you choose this number?” from “Working the body” accord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text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2</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5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a value”1” from the drop down of values for the question “Where would you like to be? (1 (low) to 5 (high))” from “Working the body” accord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eastAsia="Times New Roman" w:cs="Times New Roman" w:ascii="Times New Roman" w:hAnsi="Times New Roman"/>
                <w:sz w:val="20"/>
                <w:szCs w:val="20"/>
              </w:rPr>
              <w:t>The value is selected as per the us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VAH-24</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3</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5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text area for the question “What changes could you make to help you get ther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text area is selected and the default value being empt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5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ype text for the question “What changes could you make to help you get ther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text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14</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5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text area under each sect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ave Changes button is disabled until a value is enter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17</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19</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3</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2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5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ype one character and Select on “Save Change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Save Changes button disables. The page refreshes, changes are saved and the Last updated date displays in MM/dd/YYYY format (for tablet form and larger). For the phone form factors and smaller, the Last updated date displays in the MM/dd/YYYY format underneath the accordion label. The number of characters remaining displays for each input and does not accept any more characters once the 255 character limit is reach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23</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56</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70"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Save changes button enables when changes made to the existing data in the detail pane of the “Assessm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Save Changes button is enabl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5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Select” from the drop down of values for the label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Select” from the drop down of values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11</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5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avigate away from the detail pane of the “Power of the Mind” accordion without saving the change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A confirmation window should be displayed with the options “Return” and “Continue” along with the message “You have not saved your changes. If you wish to continue without saving select CONTINUE, otherwise select RETURN to return to the entry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11</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5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on the “RETUR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Should be able to return to the detail pane of the “Power of the Mind” accordion screen with any changes remaining intac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11</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60</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6" w:leader="none"/>
              </w:tabs>
              <w:spacing w:lineRule="auto" w:line="240" w:before="0" w:after="0"/>
              <w:ind w:right="90" w:hanging="0"/>
              <w:rPr/>
            </w:pPr>
            <w:r>
              <w:rPr>
                <w:rFonts w:eastAsia="Times New Roman" w:cs="Times New Roman" w:ascii="Times New Roman" w:hAnsi="Times New Roman"/>
                <w:sz w:val="20"/>
                <w:szCs w:val="20"/>
              </w:rPr>
              <w:t>Select on the “CONTINUE” button</w:t>
              <w:tab/>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Should be able to navigate to the desired page without sav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6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steps #147 through #160 for different values and different input text for the “Power of the Mind” accord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value is select and the text displays as required by the us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Calibri" w:cs="Calibri"/>
              </w:rPr>
              <w:t xml:space="preserve">                   </w:t>
            </w:r>
            <w:r>
              <w:rPr/>
              <w:t>&lt;Accessing the accordion labeled Professional Care&gt;</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5</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16</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80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6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on the collapse button of the “Professional Care” accordion in the detail pan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Professional Care accordion is the last accordion in the Assessments section and expands displaying the following content “Prevention: On a scale of 1-5, select the number that best describes how up to date you are on your preventive care such as flu shot, cholesterol check, cancer screening, and dental care.” an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re you working with a healthcare professional to treat any clinical conditi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ave Changes button remains disabled until a value is entered and the disabled, and the status is conveyed by the screen read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5</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18</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20</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2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6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a value “1” for the label “Prevention: On a scale of 1-5, select the number that best describes how up to date you are on your preventive care such as flu shot, cholesterol check, cancer screening, and dental care.” from the “Professional Care” accord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value is selected as required by the user and “Select” is the default value from the drop down of valu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Save Changes button enables when an input value is changed and the page refresh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6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Select” from the drop down of values for the label “Prevention: On a scale of 1-5, select the number that best describes how up to date you are on your preventive care such as flu shot, cholesterol check, cancer screening, and dental care.” from the “Professional Care” accord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Select” from the drop down of values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0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6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Yes” for the question “Are you working with a healthcare professional to treat any clinical conditions?” from the “Professional Care” accord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Yes” is selected from the drop down and the following question should appear “Clinical Care: If you are working with a healthcare professional, on a scale of 1-5, select the number that best describes how well you understand your health problems, the treatment plan, and your role in your health. ” with the focus moving to i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02</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2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6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a value “1” from the drop down of values when the focus is moved to the following question “Clinical Care: If you are working with a healthcare professional, on a scale of 1-5, select the number that best describes how well you understand your health problems, the treatment plan, and your role in your health.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value is selected as required by the us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fter initial submission, user is presented with the most recent submitted answe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6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Select” from the drop down of values for the label “Clinical Care: If you are working with a healthcare professional, on a scale of 1-5, select the number that best describes how well you understand your health problems, the treatment plan, and your role in your health.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Select” from the drop down of values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6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steps #162 through #167 for different values from the drop down for the label “Prevention: On a scale of 1-5, select the number that best describes how up to date you are on your preventive care such as flu shot, cholesterol check, cancer screening, and dental care.” and for the label “Clinical Care: If you are working with a healthcare professional, on a scale of 1-5, select the number that best describes how well you understand your health problems, the treatment plan, and your role in your health.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value is selected as required by the us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0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6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No” for the question “Are you working with a healthcare professional to treat any clinical conditions?” from the “Professional Care” accord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No” is selected from the drop down of values and an “Alert” prompt appears with the following text “Based on your response, the follow-on question does not apply and will be removed” along with an “OK” butt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0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7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OK” button on the “Alert” promp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OK” button is selected and user is returned back to the Assessment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7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step #166 for different values from the drop down when “NO” is selected for the question “Are you working with a healthcare professional to treat any clinical conditions?” from the “Professional Care” accord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value is selected as required by the us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72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7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Select on “Save Changes”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changes are saved and the Last Updated date displays in MM/dd/YYYY format right justified on accordion for that section (for tablet form and larger). For phone form factors and smaller, the Last Updated is displayed underneath the accordion label in MM/dd/YYYY forma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t>Pre-requisites: Assume that the Patient answered the questions in the accordions of the Assessment section for the History</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6</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847</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308</w:t>
            </w:r>
          </w:p>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7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Assessment” butt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etail pane labeled “Assessment” displays with all the accordi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istory button is available on the left side of the utility bar separated by the horizontal rul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848</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7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History” button located on the left side of the utility ba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Select the Filter option.</w:t>
            </w:r>
          </w:p>
          <w:p>
            <w:pPr>
              <w:pStyle w:val="Normal"/>
              <w:spacing w:lineRule="auto" w:line="240" w:before="0" w:after="0"/>
              <w:ind w:right="90" w:hanging="0"/>
              <w:rPr/>
            </w:pPr>
            <w:r>
              <w:rPr>
                <w:rFonts w:eastAsia="Times New Roman" w:cs="Times New Roman" w:ascii="Times New Roman" w:hAnsi="Times New Roman"/>
                <w:sz w:val="20"/>
                <w:szCs w:val="20"/>
              </w:rPr>
              <w:t>Select the Filter option agai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ssessment History” replaces the Assessment entry screen. A filter option (expanded as a default) is available on the left side of the Assessment History scree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ilter option collaps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ilter option expands. “Date Range:” is available for the filter to set a date range defaulting from current date to one year back date. “Start Date:” and “End Date:” are required fields in MM/DD/YYYY format, which are indicated by a red asterisk and cannot be a future dat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ilter section displays the following sections with checkboxes “Well-being”, “Working the Body”, “Recharge”, “Food and Drink”, “Personal Development”, “Family, Friends, and Co-Workers”, “Spirit and Soul”, “Surroundings”, Power of the Mind” and “Professional Care”. As a default, all the checkboxes are selected. One or more sections can be selected by selecting or deselecting the checkboxes and report populates as per the valu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Calibri" w:cs="Calibri"/>
              </w:rPr>
              <w:t xml:space="preserve">                                                                                                             </w:t>
            </w:r>
            <w:r>
              <w:rPr/>
              <w:t>&lt; Date Fields Validation&gt;</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7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 Start Date value and enter an End Date valu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User is able to enter a date manuall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7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 date value that is not in MM/DD/YYYY forma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User is not able to enter a date if date is not in MM/DD/YYYY forma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7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a Start Date value “10/10” and an End Date value “02/11” and Select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following error message is displayed on the page.</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following errors were found:</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Start Date must be formatted MM/DD/YYYY.</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End Date must be formatted MM/DD/YYYY</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7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elete the Start Date value and the End Date value</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MM/DD/YYYY” guidance text is displayed for the Start Date and the End Date field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VAH-26</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7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the Start Date 10 days back from the system date and Enter the End date 15 day back from the system date and Select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following error message is displayed on the page.</w:t>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following errors were found:</w:t>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Start Date must occur before End Date</w:t>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8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Enter a date value that is in MM/DD/YYYY format. </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date text entry is constrained to:</w:t>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Normal"/>
              <w:widowControl w:val="false"/>
              <w:autoSpaceDE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Month values (01 - 12)</w:t>
            </w:r>
          </w:p>
          <w:p>
            <w:pPr>
              <w:pStyle w:val="Normal"/>
              <w:widowControl w:val="false"/>
              <w:autoSpaceDE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p>
            <w:pPr>
              <w:pStyle w:val="Normal"/>
              <w:widowControl w:val="false"/>
              <w:autoSpaceDE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Day values: </w:t>
            </w:r>
          </w:p>
          <w:p>
            <w:pPr>
              <w:pStyle w:val="Normal"/>
              <w:widowControl w:val="false"/>
              <w:autoSpaceDE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01-31 for January, March, May, July, August, October, December </w:t>
            </w:r>
          </w:p>
          <w:p>
            <w:pPr>
              <w:pStyle w:val="Normal"/>
              <w:widowControl w:val="false"/>
              <w:autoSpaceDE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01-30 for September, April, June, November </w:t>
            </w:r>
          </w:p>
          <w:p>
            <w:pPr>
              <w:pStyle w:val="Normal"/>
              <w:widowControl w:val="false"/>
              <w:autoSpaceDE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01-29 for February</w:t>
            </w:r>
          </w:p>
          <w:p>
            <w:pPr>
              <w:pStyle w:val="Normal"/>
              <w:widowControl w:val="false"/>
              <w:autoSpaceDE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color w:val="262626"/>
                <w:sz w:val="20"/>
                <w:szCs w:val="20"/>
              </w:rPr>
              <w:t>-Year value must begin with 19 or 20</w:t>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8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the above step to validate the date text entry</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8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a Start Date value “02/29/2014” and Enter a current system date for the End Date and Select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following error message is displayed on the page.</w:t>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following errors were found:</w:t>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Start Date is an invalid dat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848</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8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eselect all the checkboxe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eckboxes are deselected and the Filter button disabl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849</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8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any one of the checkboxes and Select filt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page refreshes and the results for the selected sectio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8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o verify the above step, Select the “&lt;” button, go to the Assessment detail pane, make changes in any one of the accordion, Select the save changes button, Select the History button and Select the filter option to see the changes in the Assessment History.</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sults changed, saved and displayed as per the us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850</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851</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8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the steps #184 and #185 by selecting different secti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sults display as per the section selected by the us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ach section displays the header of that sect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hen there is no data available, “No answers giv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852</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854</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308</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8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lt;” button, go to the Assessment detail pane, select a value or an answer for any self-care section (Working the body, Recharge, Food and Drink, Personal Development, Family, Friends and Co-workers, Spirit and Soul, Surroundings and Power of the Mind) accordions for all the questions at different times, Select the Save changes button, Select the History button and Select the filter option to see the changes in the Assessment Histor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sults are saved displayed in the chronological order based on the time of entry. Date is displayed along with each entr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Date”, ”Current” and “Future” headers are displayed for self-care sect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r phone form factor and smaller, results display in a card-based view in the following forma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Dat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Curr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Futur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1 =Low, 5 = High” displays above each section of the Self-care area left justifi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8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Repeat the above step for different values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sults saved and displayed in chronological order as selected by the us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853</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854</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8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lt;” button, go to the Assessment detail pane, select a value for all the questions in the Well-being section at different times, Select the Save changes button, Select the History button and Select the filter option to see the changes in the Assessment History</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sults are saved displayed in the chronological order based on the time of entry. Date is displayed along with each entr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Date”, ”Physical”, “Mental” and “Day-to-day” headers are displayed for well-being sect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r phone form factor and smaller, results display in a card-based view in the following forma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Dat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Physical:”</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Mental:”</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Day-to-da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1 = Miserable, 5 = Great” displays above the Well-being section left justifi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VAH-26</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9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Repeat the above step for different values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sults saved and displayed in chronological order as selected by the us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872</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854</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9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lt;” button, go to the Assessment detail pane, select a value for all the questions in the Professional care section at different times, Select the Save changes button, Select the History button and Select the filter option to see the changes in the Assessment History</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sults are saved displayed in the reverse chronological order based on the time of entry. Date is displayed along with each entr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Date”, ”Prevention”, “Working with Professional (Y/N)” and “Clinical Care” headers are displayed for Professional care sect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r phone form factor and smaller, results display in a card-based view in the following forma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Dat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Prevent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Working with Professional (Y/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Clinical Car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1 = Not at all, 5 = Very Much” displays above the Well-being section left justifi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855</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9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lt;”(back button) located on the left hand side of the title ba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is taken back to the Assessment entry screen. Focus the cursor on the “&lt;” button, the alt text “Back to Previous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Fonts w:eastAsia="Calibri" w:cs="Calibri"/>
              </w:rPr>
              <w:t xml:space="preserve"> </w:t>
            </w:r>
            <w:bookmarkStart w:id="9" w:name="__RefHeading___Toc298160343"/>
            <w:r>
              <w:rPr/>
              <w:t>Reflections Screen</w:t>
            </w:r>
            <w:bookmarkEnd w:id="9"/>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VAH-1922</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cs="Times New Roman"/>
                <w:sz w:val="20"/>
                <w:szCs w:val="20"/>
                <w:lang w:eastAsia="ko-KR"/>
              </w:rPr>
            </w:pPr>
            <w:r>
              <w:rPr>
                <w:rFonts w:cs="Times New Roman" w:ascii="Times New Roman" w:hAnsi="Times New Roman"/>
                <w:sz w:val="20"/>
                <w:szCs w:val="20"/>
                <w:lang w:eastAsia="ko-KR"/>
              </w:rPr>
              <w:t>MVAH-193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88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9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Reflection option in the left pan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Reflection screen displays as follows:</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Now that you have thought about all of these areas, what is your vision of your best possible health?” with 255 characters maximum and showing the character count down when typing the text</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cs="Times New Roman"/>
                <w:sz w:val="20"/>
                <w:szCs w:val="20"/>
                <w:lang w:eastAsia="ko-KR"/>
              </w:rPr>
            </w:pPr>
            <w:r>
              <w:rPr>
                <w:rFonts w:cs="Times New Roman" w:ascii="Times New Roman" w:hAnsi="Times New Roman"/>
                <w:sz w:val="20"/>
                <w:szCs w:val="20"/>
                <w:lang w:eastAsia="ko-KR"/>
              </w:rPr>
              <w:t>MVAH-70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9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ype one character and Select on “Save Change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Save Changes Button is disabled and the changes are saved with the Last Updated in the MM/dd/YYYY format</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cs="Times New Roman"/>
                <w:sz w:val="20"/>
                <w:szCs w:val="20"/>
                <w:lang w:eastAsia="ko-KR"/>
              </w:rPr>
            </w:pPr>
            <w:r>
              <w:rPr>
                <w:rFonts w:cs="Times New Roman" w:ascii="Times New Roman" w:hAnsi="Times New Roman"/>
                <w:sz w:val="20"/>
                <w:szCs w:val="20"/>
                <w:lang w:eastAsia="ko-KR"/>
              </w:rPr>
              <w:t>MVAH-70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9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Make some changes to the existing data in the detail pane of the “Personal Values” and Select the “Save Changes”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Save Changes button is enabled that is on the right side of the title bar.</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 xml:space="preserve">The page is refreshed, changes are saved and the Save Changes button becomes disabled until additional changes are made. </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cs="Times New Roman"/>
                <w:sz w:val="20"/>
                <w:szCs w:val="20"/>
                <w:lang w:eastAsia="ko-KR"/>
              </w:rPr>
            </w:pPr>
            <w:r>
              <w:rPr>
                <w:rFonts w:cs="Times New Roman" w:ascii="Times New Roman" w:hAnsi="Times New Roman"/>
                <w:sz w:val="20"/>
                <w:szCs w:val="20"/>
                <w:lang w:eastAsia="ko-KR"/>
              </w:rPr>
              <w:t>MVAH-705</w:t>
            </w:r>
          </w:p>
          <w:p>
            <w:pPr>
              <w:pStyle w:val="Normal"/>
              <w:tabs>
                <w:tab w:val="clear" w:pos="720"/>
                <w:tab w:val="left" w:pos="342" w:leader="none"/>
              </w:tabs>
              <w:spacing w:lineRule="auto" w:line="240" w:before="0" w:after="0"/>
              <w:rPr>
                <w:rFonts w:ascii="Times New Roman" w:hAnsi="Times New Roman" w:cs="Times New Roman"/>
                <w:sz w:val="20"/>
                <w:szCs w:val="20"/>
                <w:lang w:eastAsia="ko-KR"/>
              </w:rPr>
            </w:pPr>
            <w:r>
              <w:rPr>
                <w:rFonts w:cs="Times New Roman" w:ascii="Times New Roman" w:hAnsi="Times New Roman"/>
                <w:sz w:val="20"/>
                <w:szCs w:val="20"/>
                <w:lang w:eastAsia="ko-KR"/>
              </w:rPr>
              <w:t>MVAH-713</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9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avigate away from the “Reflections” screen without saving the change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A confirmation modal displays with the options “Return” and “Continue” along with the message “You have not saved your changes. If you wish to continue without saving select CONTINUE, otherwise select RETURN to return to the entry screen”</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cs="Times New Roman"/>
                <w:sz w:val="20"/>
                <w:szCs w:val="20"/>
                <w:lang w:eastAsia="ko-KR"/>
              </w:rPr>
            </w:pPr>
            <w:r>
              <w:rPr>
                <w:rFonts w:cs="Times New Roman" w:ascii="Times New Roman" w:hAnsi="Times New Roman"/>
                <w:sz w:val="20"/>
                <w:szCs w:val="20"/>
                <w:lang w:eastAsia="ko-KR"/>
              </w:rPr>
              <w:t>MVAH-705</w:t>
            </w:r>
          </w:p>
          <w:p>
            <w:pPr>
              <w:pStyle w:val="Normal"/>
              <w:tabs>
                <w:tab w:val="clear" w:pos="720"/>
                <w:tab w:val="left" w:pos="342" w:leader="none"/>
              </w:tabs>
              <w:spacing w:lineRule="auto" w:line="240" w:before="0" w:after="0"/>
              <w:rPr>
                <w:rFonts w:ascii="Times New Roman" w:hAnsi="Times New Roman" w:cs="Times New Roman"/>
                <w:sz w:val="20"/>
                <w:szCs w:val="20"/>
                <w:lang w:eastAsia="ko-KR"/>
              </w:rPr>
            </w:pPr>
            <w:r>
              <w:rPr>
                <w:rFonts w:cs="Times New Roman" w:ascii="Times New Roman" w:hAnsi="Times New Roman"/>
                <w:sz w:val="20"/>
                <w:szCs w:val="20"/>
                <w:lang w:eastAsia="ko-KR"/>
              </w:rPr>
              <w:t>MVAH-713</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9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on the “RETUR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User is returned to the Reflections detail pane screen with any changes remaining intac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cs="Times New Roman"/>
                <w:sz w:val="20"/>
                <w:szCs w:val="20"/>
                <w:lang w:eastAsia="ko-KR"/>
              </w:rPr>
            </w:pPr>
            <w:r>
              <w:rPr>
                <w:rFonts w:cs="Times New Roman" w:ascii="Times New Roman" w:hAnsi="Times New Roman"/>
                <w:sz w:val="20"/>
                <w:szCs w:val="20"/>
                <w:lang w:eastAsia="ko-KR"/>
              </w:rPr>
              <w:t>MVAH-705</w:t>
            </w:r>
          </w:p>
          <w:p>
            <w:pPr>
              <w:pStyle w:val="Normal"/>
              <w:tabs>
                <w:tab w:val="clear" w:pos="720"/>
                <w:tab w:val="left" w:pos="342" w:leader="none"/>
              </w:tabs>
              <w:spacing w:lineRule="auto" w:line="240" w:before="0" w:after="0"/>
              <w:rPr>
                <w:rFonts w:ascii="Times New Roman" w:hAnsi="Times New Roman" w:cs="Times New Roman"/>
                <w:sz w:val="20"/>
                <w:szCs w:val="20"/>
                <w:lang w:eastAsia="ko-KR"/>
              </w:rPr>
            </w:pPr>
            <w:r>
              <w:rPr>
                <w:rFonts w:cs="Times New Roman" w:ascii="Times New Roman" w:hAnsi="Times New Roman"/>
                <w:sz w:val="20"/>
                <w:szCs w:val="20"/>
                <w:lang w:eastAsia="ko-KR"/>
              </w:rPr>
              <w:t>MVAH-713</w:t>
            </w:r>
          </w:p>
          <w:p>
            <w:pPr>
              <w:pStyle w:val="Normal"/>
              <w:tabs>
                <w:tab w:val="clear" w:pos="720"/>
                <w:tab w:val="left" w:pos="342" w:leader="none"/>
              </w:tabs>
              <w:spacing w:lineRule="auto" w:line="240" w:before="0" w:after="0"/>
              <w:ind w:left="342" w:hanging="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9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on the “CONTINU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User is navigated to the desired page without saving</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00</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6"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Repeat steps #194 through # 199 for different number of characters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changes are sav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cs="Times New Roman"/>
                <w:sz w:val="20"/>
                <w:szCs w:val="20"/>
                <w:lang w:eastAsia="ko-KR"/>
              </w:rPr>
            </w:pPr>
            <w:r>
              <w:rPr>
                <w:rFonts w:cs="Times New Roman" w:ascii="Times New Roman" w:hAnsi="Times New Roman"/>
                <w:sz w:val="20"/>
                <w:szCs w:val="20"/>
                <w:lang w:eastAsia="ko-KR"/>
              </w:rPr>
              <w:t>MVAH-70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0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ype 255 characters and Select on “Save Change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Information filled in the detail pane is saved and cannot add any more characters once the 255 character limit is reach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cs="Times New Roman"/>
                <w:sz w:val="20"/>
                <w:szCs w:val="20"/>
                <w:lang w:eastAsia="ko-KR"/>
              </w:rPr>
            </w:pPr>
            <w:r>
              <w:rPr>
                <w:rFonts w:cs="Times New Roman" w:ascii="Times New Roman" w:hAnsi="Times New Roman"/>
                <w:sz w:val="20"/>
                <w:szCs w:val="20"/>
                <w:lang w:eastAsia="ko-KR"/>
              </w:rPr>
              <w:t>MVAH-193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0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the Question on the Reflections detail pane is update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Question updated and displays as follows:</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Now that you have thought about all of these areas, what is your vision of your best possible health?” with 255 characters maximum and showing the character count down when typing the text</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Calibri" w:cs="Calibri"/>
              </w:rPr>
              <w:t xml:space="preserve">                   </w:t>
            </w:r>
            <w:r>
              <w:rPr/>
              <w:t>&lt;Modal Validation for Set a Goal&gt;</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31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33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0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ext in the text area for the question “</w:t>
            </w:r>
            <w:r>
              <w:rPr>
                <w:rFonts w:cs="Times New Roman" w:ascii="Times New Roman" w:hAnsi="Times New Roman"/>
                <w:sz w:val="20"/>
                <w:szCs w:val="20"/>
                <w:lang w:eastAsia="ko-KR"/>
              </w:rPr>
              <w:t>Now that you have thought about all of these areas, what is your vision of your best possible health?”</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ave Changes button enabl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0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Save Changes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hanges saved and “Set a Goal?” modal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944</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0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e content of the “Set a Goal” modal</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displays on the modal:</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tle as Set a Goal?</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ould you like to set a goal based on your respons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buttons “Yes” and “No”</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0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No” from the above step</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returned back to the Reflections screen, with focus moving to the head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0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From step #205, Select the “Yes”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is taken to the Goal Entry Screen, with the focus moving to the head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VAH-131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0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Assuming user answered the Reflections Quest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nswer displays in a callout box with the label “Your Vision” at the top of the Add and Edit Goal Entry scree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0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Assuming user did not answer the Reflections Quest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content displays to the user in a callout box:</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Reflect on your life after using the other features of My Story. This vision will establish context and help you set goals” for both the Add and Edit Goal Entry Scree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35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1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for null values, Set a goal modal does not display</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t a Goal modal does not display when user hasn’t answered the ques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1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Verify that for the first question “Now that you have thought about all of these areas, what is your of your best possible health?” only displays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Now that you have thought about all of these areas, what is your of your best possible health?” only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947</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1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if the PDF view is updated with the changes made to the Reflections sect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DF displays the changes made to the Reflections sec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948</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1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if the Summary view is updated with the changes made to the Reflections sect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ummary view displays the changes made to the Reflections sec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Fonts w:eastAsia="Calibri" w:cs="Calibri"/>
              </w:rPr>
              <w:t xml:space="preserve"> </w:t>
            </w:r>
            <w:bookmarkStart w:id="10" w:name="__RefHeading___Toc298160344"/>
            <w:r>
              <w:rPr/>
              <w:t>Goals Screen</w:t>
            </w:r>
            <w:bookmarkEnd w:id="10"/>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249</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387</w:t>
            </w:r>
          </w:p>
          <w:p>
            <w:pPr>
              <w:pStyle w:val="Normal"/>
              <w:tabs>
                <w:tab w:val="clear" w:pos="720"/>
                <w:tab w:val="left" w:pos="342" w:leader="none"/>
              </w:tabs>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757</w:t>
            </w:r>
          </w:p>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1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My Story” button and Verify that, “Goals” displays between “Reflections’ and “Lear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My Story” screen displays the options as follow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ummar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ersonal Valu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flecti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Goal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Lear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385</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38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1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Goals” featur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hen a Goal is added in the “Add Goal Entry” scree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for phone form factors and smaller, when a Goal is added in the “Add Goal Entry” scree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etail pane labeled “Goals” displays with the following contents: A collapsible filter option is available (defaulted to expand). “Goal End Date:” displays with the “From Date:” and “To Date:” as required fields. The date field is a date value with a date picker in MM/DD/YYYY format defaulted 2years for the “From Date” field and 1year for the “To Date” field with a Guidance text MM/DD/YYYY for both the fields. Also displays “Status:” field with 3 radio buttons “Active”, “Inactive” and “Complete”  with “Active’ being the default. “Filter” button displays and filters when select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ble view displays the following field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Goal”</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Progress” displays progress bar formatted in percent value and is hidden when the “Status” radio button is selected as “Complet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Goal End Date” in MM/DD/YYYY forma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Steps” displays as “None” when there are no steps added to that goal. When steps are added, displays as a fraction with count of completed steps over total steps for that goal and “Next Steps:” formatted in MM/DD/YYYY format and is hidden when the “Status” radio button is selected as “Complet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r Phone form factors and smaller, Table view displays the “Goal” and “Progress” field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Calibri" w:cs="Calibri"/>
              </w:rPr>
              <w:t xml:space="preserve">              </w:t>
            </w:r>
            <w:r>
              <w:rPr/>
              <w:t>&lt; Validating Goals Filter&gt;</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1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Filter” button with Status defaulted to “Activ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message “No results were found with the current filters. Use the Add button above to create a new record.” displays in the screen area of the table view</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1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Filter” button with Status radio button selected as “Inactiv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message “No results were found with the current filters. Use the Add button above to create a new record.” displays in the screen area of the table view</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18</w:t>
            </w:r>
          </w:p>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Filter” button with Status radio button selected as “Complet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hen a Goal is added in the “Add Goal Entry” screen and complet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message “No results were found with the current filters. Use the Add button above to create a new record.” displays in the screen area of the table view.</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ble view displays the Goal and Date Completed (MM/DD/YYYY format) fields when the Status radio button is selected as Complete.</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or phone form and smaller, the Goal and the Date Completed fields displa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Calibri" w:cs="Calibri"/>
              </w:rPr>
              <w:t xml:space="preserve">                                                                                     </w:t>
            </w:r>
            <w:r>
              <w:rPr/>
              <w:t>&lt; Validating the Date Fields&gt;</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1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Delete the defaulted dates of “From Date” and “To Date” fields from the “Goal End Dat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following error message display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errors were foun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From date field is requir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To Date field is requir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2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 From Date value and enter a To Date valu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User is able to enter a date manuall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2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 date value that is not in MM/DD/YYYY forma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User is not able to enter a date if date is not in MM/DD/YYYY forma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2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a From Date value “10/10” and To Date value “06/15” and Select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following error message is displayed on the page.</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following errors were found:</w:t>
            </w:r>
          </w:p>
          <w:p>
            <w:pPr>
              <w:pStyle w:val="Normal"/>
              <w:spacing w:lineRule="auto" w:line="240" w:before="0" w:after="0"/>
              <w:ind w:right="90" w:hanging="0"/>
              <w:rPr>
                <w:rFonts w:ascii="Times New Roman" w:hAnsi="Times New Roman" w:cs="Times New Roman"/>
                <w:sz w:val="20"/>
                <w:szCs w:val="20"/>
                <w:lang w:eastAsia="ko-KR"/>
              </w:rPr>
            </w:pPr>
            <w:r>
              <w:rPr>
                <w:rFonts w:eastAsia="Times New Roman" w:cs="Times New Roman" w:ascii="Times New Roman" w:hAnsi="Times New Roman"/>
                <w:sz w:val="20"/>
                <w:szCs w:val="20"/>
                <w:lang w:eastAsia="ko-KR"/>
              </w:rPr>
              <w:t xml:space="preserve">     </w:t>
            </w:r>
            <w:r>
              <w:rPr>
                <w:rFonts w:cs="Times New Roman" w:ascii="Times New Roman" w:hAnsi="Times New Roman"/>
                <w:sz w:val="20"/>
                <w:szCs w:val="20"/>
                <w:lang w:eastAsia="ko-KR"/>
              </w:rPr>
              <w:t>From Date must be formatted       MM/DD/YYYY.</w:t>
            </w:r>
          </w:p>
          <w:p>
            <w:pPr>
              <w:pStyle w:val="Normal"/>
              <w:spacing w:lineRule="auto" w:line="240" w:before="0" w:after="0"/>
              <w:ind w:right="90" w:hanging="0"/>
              <w:rPr>
                <w:rFonts w:ascii="Times New Roman" w:hAnsi="Times New Roman" w:cs="Times New Roman"/>
                <w:sz w:val="20"/>
                <w:szCs w:val="20"/>
                <w:lang w:eastAsia="ko-KR"/>
              </w:rPr>
            </w:pPr>
            <w:r>
              <w:rPr>
                <w:rFonts w:eastAsia="Times New Roman" w:cs="Times New Roman" w:ascii="Times New Roman" w:hAnsi="Times New Roman"/>
                <w:sz w:val="20"/>
                <w:szCs w:val="20"/>
                <w:lang w:eastAsia="ko-KR"/>
              </w:rPr>
              <w:t xml:space="preserve">     </w:t>
            </w:r>
            <w:r>
              <w:rPr>
                <w:rFonts w:cs="Times New Roman" w:ascii="Times New Roman" w:hAnsi="Times New Roman"/>
                <w:sz w:val="20"/>
                <w:szCs w:val="20"/>
                <w:lang w:eastAsia="ko-KR"/>
              </w:rPr>
              <w:t>To Date must be formatted MM/DD/YYY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2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elete the From Date value and the To Date value</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MM/DD/YYYY” guidance text is displayed for the From Date and To Date field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2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the From Date 15 days back from the system date and Enter the To Date 20 days back from the system date and Select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pPr>
            <w:r>
              <w:rPr>
                <w:rFonts w:cs="Times New Roman" w:ascii="Times New Roman" w:hAnsi="Times New Roman"/>
                <w:sz w:val="20"/>
                <w:szCs w:val="20"/>
                <w:lang w:eastAsia="ko-KR"/>
              </w:rPr>
              <w:t>The following error message is displayed on the page.</w:t>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following errors were found:</w:t>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eastAsia="Times New Roman" w:cs="Times New Roman" w:ascii="Times New Roman" w:hAnsi="Times New Roman"/>
                <w:sz w:val="20"/>
                <w:szCs w:val="20"/>
                <w:lang w:eastAsia="ko-KR"/>
              </w:rPr>
              <w:t xml:space="preserve">     </w:t>
            </w:r>
            <w:r>
              <w:rPr>
                <w:rFonts w:cs="Times New Roman" w:ascii="Times New Roman" w:hAnsi="Times New Roman"/>
                <w:sz w:val="20"/>
                <w:szCs w:val="20"/>
                <w:lang w:eastAsia="ko-KR"/>
              </w:rPr>
              <w:t>From Date must occur before To Dat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2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Enter a date value that is in MM/DD/YYYY format. </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date text entry is constrained to:</w:t>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Normal"/>
              <w:widowControl w:val="false"/>
              <w:autoSpaceDE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Month values (01 - 12)</w:t>
            </w:r>
          </w:p>
          <w:p>
            <w:pPr>
              <w:pStyle w:val="Normal"/>
              <w:widowControl w:val="false"/>
              <w:autoSpaceDE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p>
            <w:pPr>
              <w:pStyle w:val="Normal"/>
              <w:widowControl w:val="false"/>
              <w:autoSpaceDE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Day values:</w:t>
            </w:r>
            <w:r>
              <w:rPr>
                <w:rFonts w:eastAsia="MS Mincho;ＭＳ 明朝" w:cs="MS Mincho;ＭＳ 明朝" w:ascii="MS Mincho;ＭＳ 明朝" w:hAnsi="MS Mincho;ＭＳ 明朝"/>
                <w:color w:val="262626"/>
                <w:sz w:val="20"/>
                <w:szCs w:val="20"/>
              </w:rPr>
              <w:t> </w:t>
            </w:r>
          </w:p>
          <w:p>
            <w:pPr>
              <w:pStyle w:val="Normal"/>
              <w:widowControl w:val="false"/>
              <w:autoSpaceDE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01-31 for January, March, May, July, August, October, December</w:t>
            </w:r>
            <w:r>
              <w:rPr>
                <w:rFonts w:eastAsia="MS Mincho;ＭＳ 明朝" w:cs="MS Mincho;ＭＳ 明朝" w:ascii="MS Mincho;ＭＳ 明朝" w:hAnsi="MS Mincho;ＭＳ 明朝"/>
                <w:color w:val="262626"/>
                <w:sz w:val="20"/>
                <w:szCs w:val="20"/>
              </w:rPr>
              <w:t> </w:t>
            </w:r>
          </w:p>
          <w:p>
            <w:pPr>
              <w:pStyle w:val="Normal"/>
              <w:widowControl w:val="false"/>
              <w:autoSpaceDE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01-30 for September, April, June, November</w:t>
            </w:r>
            <w:r>
              <w:rPr>
                <w:rFonts w:eastAsia="MS Mincho;ＭＳ 明朝" w:cs="MS Mincho;ＭＳ 明朝" w:ascii="MS Mincho;ＭＳ 明朝" w:hAnsi="MS Mincho;ＭＳ 明朝"/>
                <w:color w:val="262626"/>
                <w:sz w:val="20"/>
                <w:szCs w:val="20"/>
              </w:rPr>
              <w:t> </w:t>
            </w:r>
          </w:p>
          <w:p>
            <w:pPr>
              <w:pStyle w:val="Normal"/>
              <w:widowControl w:val="false"/>
              <w:autoSpaceDE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01-29 for February</w:t>
            </w:r>
          </w:p>
          <w:p>
            <w:pPr>
              <w:pStyle w:val="Normal"/>
              <w:widowControl w:val="false"/>
              <w:autoSpaceDE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color w:val="262626"/>
                <w:sz w:val="20"/>
                <w:szCs w:val="20"/>
              </w:rPr>
              <w:t>-Year value must begin with 19 or 20</w:t>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2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the above step to validate the date text entry</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2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a From Date value “02/29/2014” and Enter a current system date for the To Date and Select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following error message is displayed on the page.</w:t>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following errors were found:</w:t>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From Date is an invalid dat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Calibri" w:cs="Calibri"/>
              </w:rPr>
              <w:t xml:space="preserve">                         </w:t>
            </w:r>
            <w:r>
              <w:rPr/>
              <w:t xml:space="preserve">&lt; Validating To Add, Edit and Delete a Goal&gt;                                                  </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25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389</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70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2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Goals” button and Verify that “+”(Add) button available in the upper right hand corner of the detail pan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etail pane labeled “Goals” displays. An Add button “+” icon is available in the upper right corner of the detail pane and alt text for “+” icon is “Ad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390</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2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Select the “+” icon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etail pane labeled “Add Goal Entry” displays. The following text and the fields displa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Set a vision for your life by using the Reflections feature. Your vision will help you set goal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Learn more about SMART Goal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Name of Goal” required textbox field with 50 character length.</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Description” textbox field with 150 characters length.</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Goal Start Date:” required field in MM/DD/YYYY format, with a date picker defaulted to “Today” date and with a guidance text MM/DD/YYYY forma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Goal End Date:” required field in MM/DD/YYYY format, with a date picker and with a guidance text MM/DD/YYYY forma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Steps” field with a “Step #1:” and the “Due Date #1:” field in MM/DD/YYYY format with a date pick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dd Step” button also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Reward at Completion” textbox field with 100 character length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Calibri" w:cs="Calibri"/>
              </w:rPr>
              <w:t xml:space="preserve">                    </w:t>
            </w:r>
            <w:r>
              <w:rPr/>
              <w:t>&lt; Validating all the Data Entry Fields&gt;</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3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Save” button without entering data into any required field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message displays in the pag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errors were foun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ame of Goal field is requir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Goal End Date field is requir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3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Verify that, Delete the defaulted date in the “Goal Start Date” field and 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message displays in the pag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errors were foun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ame of Goal field is requir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Goal Start Date field is requir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Goal End Date field is requir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VAH-125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MVAH-170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3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data in the “Name of Goal” field and 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message displays in the pag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errors were foun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Goal Start Date field is requir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Goal End Date field is requir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3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the “Goal Start Date” and 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message displays in the pag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errors were foun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ame of Goal field is requir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Goal End Date field is requir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3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the “Goal End Date” and 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message displays in the pag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errors were foun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ame of Goal field is requir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Goal Start Date field is requir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3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the “Goal Start Date” and “Goal End Date” and 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message displays in the pag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errors were foun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ame of Goal field is requir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3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for the date field enter a Goal Start Date and enter a Goal End Dat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User is able to enter a date manuall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3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 date value that is not in MM/DD/YYYY forma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User is not able to enter a date if date is not in MM/DD/YYYY forma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3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a Goal Start Date value “10/05” and a Goal End Date value “10/11” and 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following error message is displayed on the page.</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following errors were found:</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Goal Start Date must be formatted MM/DD/YYYY.</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Goal End Date must be formatted MM/DD/YYY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3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elete the Goal Start Date value and the Goal End Date value</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MM/DD/YYYY” guidance text is displayed for the Goal Start Date and the Goal End Date field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4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the Goal Start Date 7 days back from the system date and Enter the Goal End date 10 day back from the system date and 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following message displays on the page.</w:t>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following errors were found:</w:t>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Goal Start Date must occur before Goal End Dat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4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the Goal Start Date value “09/07/2013” and the Goal End Date value “11/07/2015” and 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pPr>
            <w:r>
              <w:rPr>
                <w:rFonts w:cs="Times New Roman" w:ascii="Times New Roman" w:hAnsi="Times New Roman"/>
                <w:sz w:val="20"/>
                <w:szCs w:val="20"/>
                <w:lang w:eastAsia="ko-KR"/>
              </w:rPr>
              <w:t xml:space="preserve">System accepts the date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4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Enter a date value that is in MM/DD/YYYY format. </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date text entry is constrained to:</w:t>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Normal"/>
              <w:widowControl w:val="false"/>
              <w:autoSpaceDE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Month values (01 - 12)</w:t>
            </w:r>
          </w:p>
          <w:p>
            <w:pPr>
              <w:pStyle w:val="Normal"/>
              <w:widowControl w:val="false"/>
              <w:autoSpaceDE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p>
            <w:pPr>
              <w:pStyle w:val="Normal"/>
              <w:widowControl w:val="false"/>
              <w:autoSpaceDE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Day values: </w:t>
            </w:r>
          </w:p>
          <w:p>
            <w:pPr>
              <w:pStyle w:val="Normal"/>
              <w:widowControl w:val="false"/>
              <w:autoSpaceDE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01-31 for January, March, May, July, August,  October, December </w:t>
            </w:r>
          </w:p>
          <w:p>
            <w:pPr>
              <w:pStyle w:val="Normal"/>
              <w:widowControl w:val="false"/>
              <w:autoSpaceDE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01-30 for September, April, June, November </w:t>
            </w:r>
          </w:p>
          <w:p>
            <w:pPr>
              <w:pStyle w:val="Normal"/>
              <w:widowControl w:val="false"/>
              <w:autoSpaceDE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01-29 for February</w:t>
            </w:r>
          </w:p>
          <w:p>
            <w:pPr>
              <w:pStyle w:val="Normal"/>
              <w:widowControl w:val="false"/>
              <w:autoSpaceDE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color w:val="262626"/>
                <w:sz w:val="20"/>
                <w:szCs w:val="20"/>
              </w:rPr>
              <w:t>-Year value: Must begin with 19 or 20</w:t>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4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the above step to validate the date text entry</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4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a Goal Start Date value “02/29/2014” and Enter a current system date for the  Goal End Date and 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following error message is displayed on the page.</w:t>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following errors were found:</w:t>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eastAsia="Times New Roman" w:cs="Times New Roman" w:ascii="Times New Roman" w:hAnsi="Times New Roman"/>
                <w:sz w:val="20"/>
                <w:szCs w:val="20"/>
                <w:lang w:eastAsia="ko-KR"/>
              </w:rPr>
              <w:t xml:space="preserve"> </w:t>
            </w:r>
            <w:r>
              <w:rPr>
                <w:rFonts w:cs="Times New Roman" w:ascii="Times New Roman" w:hAnsi="Times New Roman"/>
                <w:sz w:val="20"/>
                <w:szCs w:val="20"/>
                <w:lang w:eastAsia="ko-KR"/>
              </w:rPr>
              <w:t>Goal Start Date is an invalid dat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4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a current system date for the Goal Start Date and enter a Goal End Date value “02/29/2014” and 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following error message is displayed on the page.</w:t>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following errors were foun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lang w:eastAsia="ko-KR"/>
              </w:rPr>
              <w:t xml:space="preserve"> </w:t>
            </w:r>
            <w:r>
              <w:rPr>
                <w:rFonts w:cs="Times New Roman" w:ascii="Times New Roman" w:hAnsi="Times New Roman"/>
                <w:sz w:val="20"/>
                <w:szCs w:val="20"/>
                <w:lang w:eastAsia="ko-KR"/>
              </w:rPr>
              <w:t>Goal End Date is an invalid dat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4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data in all the required fields, Name of Goal, Goal Start Date, Goal End Date and Select the “Save” butt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Goal is saved and displayed in the Goals screen in Table view</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4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data in all the required fields and Select the “cancel”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data is not saved and the user is taken back to the Goals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4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data in all the required fields, Add a value for “Step #1:” under the Steps: field which is 50 characters length and select a date value for the Due Date #1 and 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Goal is saved and displayed in the Goals screen in Table view.</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4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Verify that, when a value is entered in the Step #1: field, the Due Date #1 field is required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isplays before the Due Date #1 fiel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5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when a date is entered in the Due Date #1 field, the Step #1 field is require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isplays before the Step #1 fiel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5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the values for the required fields, Enter value for the Step #1 field and 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message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errors were foun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Due Date #1 field is requir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VAH-125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MVAH-170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5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the values for the required fields, Enter value for the Due Date #1 field and 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message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errors were foun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Step #1 field is requir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5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 “Due Date #1” value that is not between the Goal Start Date and Goal End Dat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message displays on the pag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errors were foun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tep Due Dates must fall within or on the Goal’s Start Date and End Date Rang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5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o verify the above step, Enter the Goal Start Date as 10/01/2014, Goal End date as 10/20/2014 and Due Date #1 as 10/21/2014 and 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message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errors were foun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tep Due Date must fall within or on the Goal’s Start Date and End Date Rang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5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Add Step”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Step #2:” displays along with the Due Date #2 field and a Delete butt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5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dd a value for “Step #2:” and a date value for the Due Date #2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tep displays along with the dat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5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 “Due Date #2” value that is before the “Due Date #1”</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message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errors were foun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teps must be entered in sequential order   based on the Step Due Dat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tep Due Date must fall within or on the Goal’s Start Date and End Date Rang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5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o Verify the above step, Enter the date range for the Goal Start Date and Goal End Date as 09/08/2014 and 11/08/2014, Enter the Due Date #1 as 10/21/2014 and Enter the Due Date #2 as 10/08/2014 and 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message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errors were foun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teps must be entered in sequential order based on the Step Due Dat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tep Due Date must fall within or on the Goal’s Start Date and End Date Rang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5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all the required fields, values for Step #1, enter a value for Due Date #2 field, don’t enter any value in Step #2 and 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message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errors were foun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tep Due Date must fall within or on the Goal’s Start Date and End Date Rang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tep #2 field is requir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6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all the required fields, values for Step #1, enter a value for Step #2 field, don’t enter any Due Date #2 and 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message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errors were foun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tep Due Date must fall within or on the Goal’s Start Date and End Date Rang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ue Date #2 field is requir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6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steps #255 and #256 up to 10 steps are complet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teps are displayed in sequential order of the step and no further steps can be add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6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step #258 for different date ranges</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6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X Delete” button located next to the step.</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tep is delet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6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the Description field(150 characters) and the Reward at Completion(100 characters) fields accept the characters specified</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39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6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data in all the required fields and Select the “Delet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Confirmation” modal displays with the following cont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re you sure you want to remove this entry? Select YES to remove the entry or NO to return to the entry screen” with “NO” and “YES” butt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6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NO” button from the above step</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Confirmation” modal closes and returns the user to the detail pan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6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YES” button from step #265</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Confirmation” modal closes, deletes the Goal from the table list and user is taken back to the detail pan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6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all the required fields, steps fields and 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Goal is saved and the user is taken back to the Goals screen. The Goals are displayed in the Table view.</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6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all the required fields, steps fields and Select the Cancel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is taken back to the previous screen without any updat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39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7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on the Goal in the Table view to edit the Goal</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Edit Goal Entry” screen displays with the unique fields available in Edit mod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Status” required field with 3 radio buttons “Active”, ”Inactive” and “Complete”, defaulted to Activ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Progress History” field with a “Add Progress” butt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Step Complete” check box displays under the Step #1 text fiel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7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Add Progress” button under the “Progress History”</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dd Progress” modal displays with a label Goal Progress (%). Slider with anchor points 0 and 100, defaults to 0 and increments by 1 which includes “Cancel” and “Save buttons. Displays the most recently saved entr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VAH-125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70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7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From the above step, slide the slider to any percent and 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dd Progress” modal closes, updates and displays in the UI with the latest at the bottom of the Progress History fiel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7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Repeat step #270, slide the slider to any percent and Select the “Cancel”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dd Progress” modal closes with no changes made to the previous Progress Histor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7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Change the “Status” to “Inactive” and 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Goal is saved and user is taken back to the Goals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7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From the Goals screen, change the “Status” radio button to “Inactive” and Select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Goal saved as inactiv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7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From the above step(assuming step status as inactive), Select on the Goal in table view</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Goal displays in Edit Goal Entry screen with previously saved valu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7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Check the “Step Complete” check box, select the “Status” as Complete and 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Goal is updated and user is taken back to the Goals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7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From the Goals screen, change the Status radio button to “Complete” and Select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ompleted Goal displays in Table view</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7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From the above step(assuming step status as complete), Select the Goal in Table view</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ompleted Goal displays with all the fields in read only mod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39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8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data in all the required fields and Select the “Delet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Confirmation” modal displays with the following cont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re you sure you want to remove this entry? Select YES to remove the entry or NO to return to the entry screen” with “NO” and “YES” butto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8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NO” button from the above step</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Confirmation” modal closes and returns the user to the detail pan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8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Select the “YES” button form step #280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Confirmation” modal closes, deletes the Goal from the table list and user is taken back to the detail pan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Calibri" w:cs="Calibri"/>
              </w:rPr>
              <w:t xml:space="preserve">                  </w:t>
            </w:r>
            <w:r>
              <w:rPr/>
              <w:t>&lt;Save Function for Completed Goals&gt;</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293</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75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8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Goals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etail pane labeled “Goals”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8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 ic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dd Goal Entry”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8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all the required fields and 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Goal is saved and user is taken back to the Goals screen where the Goal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8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on the Goal in the Table view to edit the Goal</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Goal opens in the Edit Goal Entry screen to be edit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397</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8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Change the Status radio button to “Complete” and 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modal confirmation message displays with the title as “Confirmat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ongratulati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You have completed the goal. Great work!</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member to reward your succes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lease remember, completed Goals cannot be edited and all pending Notifications will be turned off. If you have not completed this goal, select RETURN to return to the edit the Goal Progress or Status field. Otherwise, select CONTINUE to continue saving.</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398</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8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From the above step, Select the “RETURN” button on the “Confirmation” modal</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is returned back to the “Edit Goal Entry” page without saving the chang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398</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9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Save button agai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onfirmation modal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9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From the Confirmation modal, Select the “Continu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Goal is saved as completed and User is taken back to the Goals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9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step #286</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Goal opens in the Edit Goal Entry screen to be edit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9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Add Progress”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dd Progress modal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9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On the “Add Progress” modal, move the slider to 100% and 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Progress History” percent bar displays as 100%</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397</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9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modal confirmation message displays with the title as “Confirmat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ongratulati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You have completed the goal. Great work!</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member to reward your success. You indicated your reward for achieving this goal was &lt;Reward text data&g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lease remember, completed Goals cannot be edited and all pending Notifications will be turned off. If you have not completed this goal, select RETURN to return to the edit the Goal Progress or Status field. Otherwise, select CONTINUE to continue saving.</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398</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9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From the above step, Select the “RETURN” button on the “Confirmation” modal</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is returned back to the “Edit Goal Entry” page without saving the chang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9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Save button agai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onfirmation modal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9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From the Confirmation modal, Select the “Continu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Goal is saved as completed and User is taken back to the Goals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Calibri" w:cs="Calibri"/>
              </w:rPr>
              <w:t xml:space="preserve">                   </w:t>
            </w:r>
            <w:r>
              <w:rPr/>
              <w:t>&lt; Validating Goals Notifications and Reminders&gt;</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309</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394</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34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9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 icon available in the upper right hand side of the detail pan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dd Goal Entry” screen displays with “Notification” fields displayed below the Goal fields. “Notifications” label displays with a bell icon shown before i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wo radio buttons with values “On” and “Off” displays with the defaulted value as “Off”</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0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the radio button is “Off”</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adio button is “Off” and the fields “Start Date”, “Notify Me” and “Notification Delivery” are disabled. “Start Date” field displays a guidance text MM/DD/YYYY format when disabled along with a date picker. Notify Me displays as a drop down with values “Daily”, “Weekly”, “Monthly” disabled. Check boxes “In-App” and “Email” under the “Notification Delivery” section are disabled. Email address is displayed, and the text “You may update your Preferred Email address in the Notification feature by selecting the &lt;insert gear icon&gt;icon” displays. “Save” and “Cancel” buttons displa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0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radio button “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Radio button is “On” and the fields “Start Date”. “Notify Me”, and “Notification Delivery” are enabled and are required fields, and the In-App checkbox is checked by default when Status is “On”.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lt;Validating Data Fields under Notification&gt;</w:t>
            </w:r>
          </w:p>
          <w:p>
            <w:pPr>
              <w:pStyle w:val="Normal"/>
              <w:spacing w:lineRule="auto" w:line="240" w:before="0" w:after="0"/>
              <w:rPr>
                <w:rFonts w:ascii="Times New Roman" w:hAnsi="Times New Roman" w:eastAsia="Times New Roman" w:cs="Times New Roman"/>
                <w:sz w:val="20"/>
                <w:szCs w:val="20"/>
              </w:rPr>
            </w:pPr>
            <w:r>
              <w:rPr>
                <w:rFonts w:eastAsia="Calibri" w:cs="Calibri"/>
                <w:sz w:val="20"/>
                <w:szCs w:val="20"/>
              </w:rPr>
              <w:t xml:space="preserve">                 </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0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Verify that, Enter the values for the required Goal fields, for the Notifications section, uncheck the In-App checkbox and no not enter any other values, Select the “Save” button with the radio button “On”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message displays in the pag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errors were foun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tart Date field is requir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Notification Delivery method is needed to save this record. Please select a method and save agai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otify Me field is requir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0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Verify that, Enter the values for the required Goal fields, for the Notifications section, add the Start Date value and 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message displays on the pag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errors were foun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Notification Delivery method is needed to save this record. Please select a method and save agai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otify Me field is requir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0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Verify that, Enter the values for the required Goal fields, for the Notifications section, select any value from the drop down of values for the “Notify Me” and 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message displays on the pag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errors were foun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tart Date field is requir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Notification Delivery method is needed to save this record. Please select a method and save agai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0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Verify that, Enter the values for the required Goal fields, for the Notifications section, select the In-App check box under the Notification Delivery and 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message displays on the pag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errors were foun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tart Date field is requir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otify Me field is requir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0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Under the App Options Menu, Select the Notifications button, Select the gear icon to enter an Email addres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Notification Settings modal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0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a valid Email Address and 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mail is sav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0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if the Email Address is displayed in the Email Address box and the Email check box is enabled when the Notification radio button is 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mail address auto populates in the Email Address box and Email check box is enabl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0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Verify that, with the required values entered, not selecting any check box for the Notification Delivery, 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message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errors were foun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Notification Delivery method is needed to save this record. Please select a method and save agai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1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 Start Date valu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as able to enter a date value manuall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1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 date value that is not in MM/DD/YYYY forma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is not able to enter a date if date is not is MM/DD/YYYY forma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1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elete the Start Date valu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cs="Times New Roman" w:ascii="Times New Roman" w:hAnsi="Times New Roman"/>
                <w:sz w:val="20"/>
                <w:szCs w:val="20"/>
                <w:lang w:eastAsia="ko-KR"/>
              </w:rPr>
              <w:t>“</w:t>
            </w:r>
            <w:r>
              <w:rPr>
                <w:rFonts w:cs="Times New Roman" w:ascii="Times New Roman" w:hAnsi="Times New Roman"/>
                <w:sz w:val="20"/>
                <w:szCs w:val="20"/>
                <w:lang w:eastAsia="ko-KR"/>
              </w:rPr>
              <w:t>MM/DD/YYYY” guidance text is displayed for the Start Dat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VAH-1309</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34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1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Enter a date value that is in MM/DD/YYYY format. </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date text entry is constrained to:</w:t>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Normal"/>
              <w:widowControl w:val="false"/>
              <w:autoSpaceDE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Month values (01 - 12)</w:t>
            </w:r>
          </w:p>
          <w:p>
            <w:pPr>
              <w:pStyle w:val="Normal"/>
              <w:widowControl w:val="false"/>
              <w:autoSpaceDE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p>
            <w:pPr>
              <w:pStyle w:val="Normal"/>
              <w:widowControl w:val="false"/>
              <w:autoSpaceDE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Day values: </w:t>
            </w:r>
          </w:p>
          <w:p>
            <w:pPr>
              <w:pStyle w:val="Normal"/>
              <w:widowControl w:val="false"/>
              <w:autoSpaceDE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01-31 for January, March, May, July, August, October, December </w:t>
            </w:r>
          </w:p>
          <w:p>
            <w:pPr>
              <w:pStyle w:val="Normal"/>
              <w:widowControl w:val="false"/>
              <w:autoSpaceDE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01-30 for September, April, June, November </w:t>
            </w:r>
          </w:p>
          <w:p>
            <w:pPr>
              <w:pStyle w:val="Normal"/>
              <w:widowControl w:val="false"/>
              <w:autoSpaceDE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01-29 for February</w:t>
            </w:r>
          </w:p>
          <w:p>
            <w:pPr>
              <w:pStyle w:val="Normal"/>
              <w:widowControl w:val="false"/>
              <w:autoSpaceDE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color w:val="262626"/>
                <w:sz w:val="20"/>
                <w:szCs w:val="20"/>
              </w:rPr>
              <w:t>-Year value must begin with 19 or 20</w:t>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1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the above step to validate the date text entry</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1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a Start Date value “02/29/2014 and 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following error message is displayed on the page.</w:t>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following errors were found:</w:t>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Start Date is an invalid dat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1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a Start Date value, select a value for “Notify Me” as “Daily”, select “In-App” and “Email” check boxes for “Notification Delivery” and Select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record is saved, user is taken back to the Goals screen and user receives an In-App and Email Notification Daily from the entered Start Date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1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o verify the above step, Enter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tart Date as 10/14/2014,</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Notify Me as Daily,</w:t>
            </w:r>
          </w:p>
          <w:p>
            <w:pPr>
              <w:pStyle w:val="Normal"/>
              <w:spacing w:lineRule="auto" w:line="240" w:before="0" w:after="0"/>
              <w:ind w:right="90" w:hanging="0"/>
              <w:rPr/>
            </w:pPr>
            <w:r>
              <w:rPr>
                <w:rFonts w:eastAsia="Times New Roman" w:cs="Times New Roman" w:ascii="Times New Roman" w:hAnsi="Times New Roman"/>
                <w:sz w:val="20"/>
                <w:szCs w:val="20"/>
              </w:rPr>
              <w:t>Notification Delivery as In-App and Email, and 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receives a reminder of the Notice Daily in the Notification feature of the app and an Email sent to the Email Address provid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395</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1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when “In-App” check box under the “Notification Delivery” is selected, a notice displays for the reminder in the Notification featur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message is displayed to the us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Your &lt;Name of Goal&gt; goal is due on   &lt;End Date&g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 – My Stor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ate and Tim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me zone preference at time of displa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396</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1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Verify that, when “Email” check box under the “Notification Delivery” is selected, an email is sent to the user’s profile email.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message is sent to the preferred email addres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o: &lt;preferred email&g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rom: My VA Health –My Story(email: do-not-reply@domai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ubject: Your&lt;Name of Goal&gt; goal is due on &lt;End date&g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lt;User first name&gt;&lt;User last name&g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Your &lt;goal name&gt; is due on &lt;end date&g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reminder is provided to help you stay focused, track progress, and reach the goal.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hen user enters a value in the reward fiel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You indicated your reward for reaching this goal is : &lt; award text&gt;”. Update your progress on this goal in the &lt;hyperlink: My VA Health App&gt;. To stop future reminders about this goal, edit this Goal’s notification settings inside the Goal section of the My Story feature within the My VA Health App.</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 – My Stor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2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a Start Date value, select a value for “Notify Me” as “Weekly”, select “In-App” or “Email” check box for “Notification Delivery” and Select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record is saved, user is taken back to the Goals screen and user receives an In-App or Email Notification Weekly from the entered Start Date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2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o verify the above step, Enter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tart Date as 10/14/2014,</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Notify Me as Weekly,</w:t>
            </w:r>
          </w:p>
          <w:p>
            <w:pPr>
              <w:pStyle w:val="Normal"/>
              <w:spacing w:lineRule="auto" w:line="240" w:before="0" w:after="0"/>
              <w:ind w:right="90" w:hanging="0"/>
              <w:rPr/>
            </w:pPr>
            <w:r>
              <w:rPr>
                <w:rFonts w:eastAsia="Times New Roman" w:cs="Times New Roman" w:ascii="Times New Roman" w:hAnsi="Times New Roman"/>
                <w:sz w:val="20"/>
                <w:szCs w:val="20"/>
              </w:rPr>
              <w:t>Notification Delivery as In-App or Email, and 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receives a reminder of the Notice Weekly in the Notification feature of the app and an Email sent to the Email Address provid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2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Step #318 and #319, if the user receiving Notification Weekly through Email or In-App</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2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a Start Date value, select a value for “Notify Me” as “Monthly”, select “In-App” or “Email” check box for “Notification Delivery” and Select “Save” butt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record is saved, user is taken back to the Goals screen and user receives an In-App or Email Notification Monthly on the entered Start Dat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2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o verify the above step, Enter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tart Date as 10/14/2014,</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Notify Me as Monthly,</w:t>
            </w:r>
          </w:p>
          <w:p>
            <w:pPr>
              <w:pStyle w:val="Normal"/>
              <w:spacing w:lineRule="auto" w:line="240" w:before="0" w:after="0"/>
              <w:ind w:right="90" w:hanging="0"/>
              <w:rPr/>
            </w:pPr>
            <w:r>
              <w:rPr>
                <w:rFonts w:eastAsia="Times New Roman" w:cs="Times New Roman" w:ascii="Times New Roman" w:hAnsi="Times New Roman"/>
                <w:sz w:val="20"/>
                <w:szCs w:val="20"/>
              </w:rPr>
              <w:t>Notification Delivery as In-App and Email, and Select the Save butt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receives a reminder of the Notice Monthly in the Notification feature of the app and an Email sent to the Email Address provid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2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Step #318 and #319, if the user receiving Notification Monthly through Email or In-App</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MVAH-1309</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395</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34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2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when “In-App” check box under the “Notification Delivery” is selected, a notice displays for the reminder in the Notification featur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message is displayed to the us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Your&lt;Name of Goal&gt; goal is due on   &lt;End Date&g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 – My Stor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ate and Tim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me zone preference at time of displa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396</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2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Verify that, when “Email” check box under the “Notification Delivery” is selected, an email is sent to the user’s profile email.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message is sent to the preferred email addres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o:&lt;preferred email&g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rom: My VA Health –My Story (email: do-not-reply@domai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ubject: Your&lt;Name of Goal&gt; goal is due on &lt;End date&g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lt;User first name&gt;&lt;User last name&g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Your &lt;goal name&gt; is due on &lt;end date&g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reminder is provided to help you stay focused, track progress, and reach the goal.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hen user enters a value in the reward fiel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You indicated your reward for reaching this goal is : &lt; award text&gt;”. Update your progress on this goal in the &lt;hyperlink: My VA Health App&gt;. To stop future reminders about this goal, edit this Goal’s notification settings inside the Goal section of the My Story feature within the My VA Health App.</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 – My Stor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744</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2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When Filter radio button selected as Complete, all the pending Notifications are remove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ending Notifications removed when Filter option selected as Complet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Calibri" w:cs="Calibri"/>
              </w:rPr>
              <w:t xml:space="preserve">             </w:t>
            </w:r>
            <w:r>
              <w:rPr/>
              <w:t>&lt; Validating the SMART Goals Carousel&gt;</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30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42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2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Goals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etail pane labeled Goals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3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 icon on the Goals detail pan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dd Goal Entry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86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3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When Add or Edit Goal Entry screen is selected, the tutorial link to SMART goals “Learn more about SMART Goals” is available with a graduation cap ic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MART Goals tutorial link “Learn more about SMART Goals” displays with a graduation cap ic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3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link “Learn more about SMART Goal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Learn More about SMART Goals” tutorial modal displays as a Carousel contro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39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3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e Carousel behavio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ystem displays the first page of the carousel control with focus on the page head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ge: Header/Label</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gination Control: Number of dots matches the number of pages, active page in the sequence is highlighted, alt text is “Page x of X”.</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Left Arrow: not displayed on the first screen, alt text is “Previous Scree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ight Arrow: not displayed on last screen, alt text is “Next Scree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ose button: alt text is “Close Scree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can exit the carousel modal from any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86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3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Verify the page content of Screen 1 of the SMART Goals modal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creen 1 displays as follow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ader as Learn More about SMART Goal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gination control set to page 1</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op Section tex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MART Goals are realistic goals you can reach.</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mall changes can have a big impac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t goals in small steps that you can manag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r success, create goals that keep you motivat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3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gt;” icon on Screen 1 SMART Goals modal</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creen 2 “Specific Goals”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88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3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e page content of Screen 2 of the SMART Goals modal</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creen 2 displays as follow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ader as Specific Goal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gination control set to page 2</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op Section tex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Goal is Specific if it:</w:t>
            </w:r>
          </w:p>
          <w:p>
            <w:pPr>
              <w:pStyle w:val="ColorfulShadingAccent3"/>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Describes a certain action or behavior</w:t>
            </w:r>
          </w:p>
          <w:p>
            <w:pPr>
              <w:pStyle w:val="ColorfulShadingAccent3"/>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Is clear and to the poi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ottom Section tex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hich goal is most specific?</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 radio buttons</w:t>
            </w:r>
          </w:p>
          <w:p>
            <w:pPr>
              <w:pStyle w:val="ColorfulShadingAccent3"/>
              <w:numPr>
                <w:ilvl w:val="0"/>
                <w:numId w:val="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I will eat more fruits.</w:t>
            </w:r>
          </w:p>
          <w:p>
            <w:pPr>
              <w:pStyle w:val="ColorfulShadingAccent3"/>
              <w:numPr>
                <w:ilvl w:val="0"/>
                <w:numId w:val="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I will jog three times a week for 30 minutes.</w:t>
            </w:r>
          </w:p>
          <w:p>
            <w:pPr>
              <w:pStyle w:val="ColorfulShadingAccent3"/>
              <w:numPr>
                <w:ilvl w:val="0"/>
                <w:numId w:val="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I will cut down on cigarett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ispla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90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3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For the “Specific Goals” on the SMART Goals carousel, select the 1</w:t>
            </w:r>
            <w:r>
              <w:rPr>
                <w:rFonts w:eastAsia="Times New Roman" w:cs="Times New Roman" w:ascii="Times New Roman" w:hAnsi="Times New Roman"/>
                <w:sz w:val="20"/>
                <w:szCs w:val="20"/>
                <w:vertAlign w:val="superscript"/>
              </w:rPr>
              <w:t>st</w:t>
            </w:r>
            <w:r>
              <w:rPr>
                <w:rFonts w:eastAsia="Times New Roman" w:cs="Times New Roman" w:ascii="Times New Roman" w:hAnsi="Times New Roman"/>
                <w:sz w:val="20"/>
                <w:szCs w:val="20"/>
              </w:rPr>
              <w:t xml:space="preserve"> of the 3 radio buttons for the question “Which goal is most Specific?”</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cus moves to the text “That is not the SMARTest answer. Try again” displayed above the question tex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VAH-130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42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3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if a red “x” displays to the left of the radio button when user selects an incorrect choic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d “x” icon displays to the left of the selected radio butt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3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r the “Specific Goals” on the SMART Goals carousel, select the 3rd of the 3 radio buttons for the question “Which goal is most Specific?”</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cus moves to the text “That is not the SMARTest answer. Try again” displayed above the question tex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4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if a red “x” displays to the left of the radio button when user selects an incorrect choic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d “x” icon displays to the left of the selected radio butt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4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ry to Select the “&gt;” icon to go to the next scree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cannot go to the next screen until a correct answer is select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90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4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2nd of the 3 radio buttons for the question “Which goal is most Specific?” for the Specific Goals on the SMART Goals carousel</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focus moves to the text “Correct, you chose the best answer” displayed below the last radio button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4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if a green check displays left of the radio button when user selects a correct answ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Green Check” displays to the left of the selected radio button and the focus moves to the “&gt;” ic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4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try to change the answer once the correct answer is selecte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cannot change the correct answ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4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gt;” icon on Screen 2 SMART Goals modal</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creen 3 “Measurable Goals”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89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4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e page content of Screen 3 of the SMART Goals modal</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creen 3 displays as follow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ader as Measurable Goal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gination control set to page 3</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op Section tex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easurabl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Goal is Measurable if it:</w:t>
            </w:r>
          </w:p>
          <w:p>
            <w:pPr>
              <w:pStyle w:val="ColorfulShadingAccent3"/>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an say it was reached or not</w:t>
            </w:r>
          </w:p>
          <w:p>
            <w:pPr>
              <w:pStyle w:val="ColorfulShadingAccent3"/>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an measure progress toward achieving it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ottom Section tex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hich goal is most Measurabl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 radio buttons</w:t>
            </w:r>
          </w:p>
          <w:p>
            <w:pPr>
              <w:pStyle w:val="ColorfulShadingAccent3"/>
              <w:numPr>
                <w:ilvl w:val="0"/>
                <w:numId w:val="9"/>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I will smoke fewer cigarettes.</w:t>
            </w:r>
          </w:p>
          <w:p>
            <w:pPr>
              <w:pStyle w:val="ColorfulShadingAccent3"/>
              <w:numPr>
                <w:ilvl w:val="0"/>
                <w:numId w:val="9"/>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I will try to exercise more.</w:t>
            </w:r>
          </w:p>
          <w:p>
            <w:pPr>
              <w:pStyle w:val="ColorfulShadingAccent3"/>
              <w:numPr>
                <w:ilvl w:val="0"/>
                <w:numId w:val="9"/>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I will eat 2 serving of vegetables a da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ispla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90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4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For the “Measurable Goals” on the SMART Goals carousel, select the 1</w:t>
            </w:r>
            <w:r>
              <w:rPr>
                <w:rFonts w:eastAsia="Times New Roman" w:cs="Times New Roman" w:ascii="Times New Roman" w:hAnsi="Times New Roman"/>
                <w:sz w:val="20"/>
                <w:szCs w:val="20"/>
                <w:vertAlign w:val="superscript"/>
              </w:rPr>
              <w:t>st</w:t>
            </w:r>
            <w:r>
              <w:rPr>
                <w:rFonts w:eastAsia="Times New Roman" w:cs="Times New Roman" w:ascii="Times New Roman" w:hAnsi="Times New Roman"/>
                <w:sz w:val="20"/>
                <w:szCs w:val="20"/>
              </w:rPr>
              <w:t xml:space="preserve"> of the 3 radio buttons for the question “Which goal is most Measurabl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cus moves to the text “That is not the SMARTest answer. Try again” displayed above the question tex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4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if a red “x” displays to the left of the radio button when user selects an incorrect choic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d “x” icon displays to the left of the selected radio butt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4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r the “Measurable Goals” on the SMART Goals carousel, select the 2nd of the 3 radio buttons for the question “Which goal is most Measurabl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cus moves to the text “That is not the SMARTest answer. Try again” displayed above the question tex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4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if a red “x” displays to the left of the radio button when user selects an incorrect choic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d “x” icon displays to the left of the selected radio butt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5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ry to Select the “&gt;” icon to go to the next scree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cannot go to the next screen until a correct answer is select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90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5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3rd of the 3 radio buttons for the question “Which goal is most Measurable?” for the Measurable Goals on the SMART Goals carousel</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focus moves to the text “Correct, you chose the best answer” displayed below the last radio button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5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if a green check displays left of the radio button when user selects a correct answ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Green Check” displays to the left of the selected radio button and the focus moves to the “&gt;” ic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5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try to change the answer once the correct answer is selecte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cannot change the correct answ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5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gt;” icon on Screen 3 SMART Goals modal</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creen 4 “Attainable Goals”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893</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5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e page content of Screen 4 of the SMART Goals modal</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creen 4 displays as follow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ader as Attainable Goal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gination control set to page 4</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op Section tex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ction-Orient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Goal is Action-Oriented if it:</w:t>
            </w:r>
          </w:p>
          <w:p>
            <w:pPr>
              <w:pStyle w:val="ColorfulShadingAccent3"/>
              <w:numPr>
                <w:ilvl w:val="0"/>
                <w:numId w:val="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It is something you will do</w:t>
            </w:r>
          </w:p>
          <w:p>
            <w:pPr>
              <w:pStyle w:val="ColorfulShadingAccent3"/>
              <w:numPr>
                <w:ilvl w:val="0"/>
                <w:numId w:val="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It is a behavior, task, or activit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ottom Section tex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hich goal is most Action-Orient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 radio buttons</w:t>
            </w:r>
          </w:p>
          <w:p>
            <w:pPr>
              <w:pStyle w:val="ColorfulShadingAccent3"/>
              <w:numPr>
                <w:ilvl w:val="0"/>
                <w:numId w:val="1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I will think about cutting down on coffee.</w:t>
            </w:r>
          </w:p>
          <w:p>
            <w:pPr>
              <w:pStyle w:val="ColorfulShadingAccent3"/>
              <w:numPr>
                <w:ilvl w:val="0"/>
                <w:numId w:val="1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I will take the stairs to the twentieth floor at work.</w:t>
            </w:r>
          </w:p>
          <w:p>
            <w:pPr>
              <w:pStyle w:val="ColorfulShadingAccent3"/>
              <w:numPr>
                <w:ilvl w:val="0"/>
                <w:numId w:val="1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I want to lose 15 pound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ispla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90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5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For the “Attainable Goals” on the SMART Goals carousel, select the 1</w:t>
            </w:r>
            <w:r>
              <w:rPr>
                <w:rFonts w:eastAsia="Times New Roman" w:cs="Times New Roman" w:ascii="Times New Roman" w:hAnsi="Times New Roman"/>
                <w:sz w:val="20"/>
                <w:szCs w:val="20"/>
                <w:vertAlign w:val="superscript"/>
              </w:rPr>
              <w:t>st</w:t>
            </w:r>
            <w:r>
              <w:rPr>
                <w:rFonts w:eastAsia="Times New Roman" w:cs="Times New Roman" w:ascii="Times New Roman" w:hAnsi="Times New Roman"/>
                <w:sz w:val="20"/>
                <w:szCs w:val="20"/>
              </w:rPr>
              <w:t xml:space="preserve"> of the 3 radio buttons for the question “Which goal is most Action-Orient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cus moves to the text “That is not the SMARTest answer. Try again” displayed above the question tex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VAH-130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42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5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if a red “x” displays to the left of the radio button when user selects an incorrect choic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d “x” icon displays to the left of the selected radio butt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5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r the “Attainable Goals” on the SMART Goals carousel, select the 2nd of the 3 radio buttons for the question “Which goal is most Action-Oriente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cus moves to the text “That is not the SMARTest answer. Try again” displayed above the question tex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5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if a red “x” displays to the left of the radio button when user selects an incorrect choic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d “x” icon displays to the left of the selected radio butt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6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ry to Select the “&gt;” icon to go to the next scree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cannot go to the next screen until a correct answer is select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90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6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3rd of the 3 radio buttons for the question “Which goal is most Action-Oriented?” for the Attainable Goals on the SMART Goals carousel</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focus moves to the text “Correct, you chose the best answer” displayed below the last radio button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6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if a green check displays left of the radio button when user selects a correct answ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Green Check” displays to the left of the selected radio button and the focus moves to the “&gt;” ic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6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try to change the answer once the correct answer is selecte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cannot change the correct answ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6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gt;” icon on Screen 4 SMART Goals modal</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creen 5 “Realistic Goals”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89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6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e page content of Screen 5 of the SMART Goals modal</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creen 5 displays as follow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ader as Realistic Goal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gination control set to page 5</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op Section tex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alistic</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Goal is Realistic if it:</w:t>
            </w:r>
          </w:p>
          <w:p>
            <w:pPr>
              <w:pStyle w:val="ColorfulShadingAccent3"/>
              <w:numPr>
                <w:ilvl w:val="0"/>
                <w:numId w:val="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You want to do it</w:t>
            </w:r>
          </w:p>
          <w:p>
            <w:pPr>
              <w:pStyle w:val="ColorfulShadingAccent3"/>
              <w:numPr>
                <w:ilvl w:val="0"/>
                <w:numId w:val="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You can do i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ottom Section tex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hich goal is most Realistic?</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 radio buttons</w:t>
            </w:r>
          </w:p>
          <w:p>
            <w:pPr>
              <w:pStyle w:val="ColorfulShadingAccent3"/>
              <w:numPr>
                <w:ilvl w:val="0"/>
                <w:numId w:val="1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I will never eat anything unhealthy.</w:t>
            </w:r>
          </w:p>
          <w:p>
            <w:pPr>
              <w:pStyle w:val="ColorfulShadingAccent3"/>
              <w:numPr>
                <w:ilvl w:val="0"/>
                <w:numId w:val="1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I will be able to run a marathon in a month.</w:t>
            </w:r>
          </w:p>
          <w:p>
            <w:pPr>
              <w:pStyle w:val="ColorfulShadingAccent3"/>
              <w:numPr>
                <w:ilvl w:val="0"/>
                <w:numId w:val="1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I will quit smoking with my nicotine patches and the telephone quit lin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ispla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90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6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For the “Realistic Goals” on the SMART Goals carousel, select the 1</w:t>
            </w:r>
            <w:r>
              <w:rPr>
                <w:rFonts w:eastAsia="Times New Roman" w:cs="Times New Roman" w:ascii="Times New Roman" w:hAnsi="Times New Roman"/>
                <w:sz w:val="20"/>
                <w:szCs w:val="20"/>
                <w:vertAlign w:val="superscript"/>
              </w:rPr>
              <w:t>st</w:t>
            </w:r>
            <w:r>
              <w:rPr>
                <w:rFonts w:eastAsia="Times New Roman" w:cs="Times New Roman" w:ascii="Times New Roman" w:hAnsi="Times New Roman"/>
                <w:sz w:val="20"/>
                <w:szCs w:val="20"/>
              </w:rPr>
              <w:t xml:space="preserve"> of the 3 radio buttons for the question “Which goal is most Realistic?”</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cus moves to the text “That is not the SMARTest answer. Try again” displayed above the question tex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6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if a red “x” displays to the left of the radio button when user selects an incorrect choic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d “x” icon displays to the left of the selected radio butt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6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r the “Realistic Goals” on the SMART Goals carousel, select the 2nd of the 3 radio buttons for the question “Which goal is most Realistic?”</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cus moves to the text “That is not the SMARTest answer. Try again” displayed above the question tex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6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if a red “x” displays to the left of the radio button when user selects an incorrect choic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d “x” icon displays to the left of the selected radio butt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7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ry to Select the “&gt;” icon to go to the next scree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cannot go to the next screen until a correct answer is select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90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7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3rd of the 3 radio buttons for the question “Which goal is most Realistic?” for the Realistic Goals on the SMART Goals carousel</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focus moves to the text “Correct, you chose the best answer” displayed below the last radio button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7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if a green check displays left of the radio button when user selects a correct answ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Green Check” displays to the left of the selected radio button and the focus moves to the “&gt;” ic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7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try to change the answer once the correct answer is selecte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cannot change the correct answ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7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gt;” icon on Screen 5 SMART Goals modal</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creen 6 “Time-Specific Goals”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9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7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e page content of Screen 6 of the SMART Goals modal</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creen 6 displays as follow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ader as Time-Specific Goal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gination control set to page 6</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op Section tex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Goal is Time-Specific if it:</w:t>
            </w:r>
          </w:p>
          <w:p>
            <w:pPr>
              <w:pStyle w:val="ColorfulShadingAccent3"/>
              <w:numPr>
                <w:ilvl w:val="0"/>
                <w:numId w:val="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ets a time for it to be done</w:t>
            </w:r>
          </w:p>
          <w:p>
            <w:pPr>
              <w:pStyle w:val="ColorfulShadingAccent3"/>
              <w:numPr>
                <w:ilvl w:val="0"/>
                <w:numId w:val="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ays how often it will be don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ottom Section tex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hich goal is most Time-Specific?</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 radio buttons</w:t>
            </w:r>
          </w:p>
          <w:p>
            <w:pPr>
              <w:pStyle w:val="ColorfulShadingAccent3"/>
              <w:numPr>
                <w:ilvl w:val="0"/>
                <w:numId w:val="1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I will eat three apples per week for a month.</w:t>
            </w:r>
          </w:p>
          <w:p>
            <w:pPr>
              <w:pStyle w:val="ColorfulShadingAccent3"/>
              <w:numPr>
                <w:ilvl w:val="0"/>
                <w:numId w:val="1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I will begin to drink more water during the day.</w:t>
            </w:r>
          </w:p>
          <w:p>
            <w:pPr>
              <w:pStyle w:val="ColorfulShadingAccent3"/>
              <w:numPr>
                <w:ilvl w:val="0"/>
                <w:numId w:val="1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I will exercise more ofte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ispla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VAH-130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90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42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7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r the “Time-Specific Goals” on the SMART Goals carousel, select the 2nd of the 3 radio buttons for the question “Which goal is most Time-Specific?”</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cus moves to the text “That is not the SMARTest answer. Try again” displayed above the question tex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7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if a red “x” displays to the left of the radio button when user selects an incorrect choic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d “x” icon displays to the left of the selected radio butt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7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r the “Time-Specific Goals” on the SMART Goals carousel, select the 3rd of the 3 radio buttons for the question “Which goal is most Time-Specific?”</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cus moves to the text “That is not the SMARTest answer. Try again” displayed above the question tex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7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if a red “x” displays to the left of the radio button when user selects an incorrect choic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d “x” icon displays to the left of the selected radio butt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8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ry to Select the “&gt;” icon to go to the next scree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cannot go to the next screen until a correct answer is select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90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8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1st of the 3 radio buttons for the question “Which goal is most Time-Specific?” for the Time-Specific Goals on the SMART Goals carousel</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focus moves to the text “Correct, you chose the best answer” displayed below the last radio button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8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if a green check displays left of the radio button when user selects a correct answ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Green Check” displays to the left of the selected radio button and the focus moves to the “&gt;” ic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8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try to change the answer once the correct answer is selecte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cannot change the correct answ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8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gt;” icon on Screen 6 SMART Goals modal</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last Screen 7 “Congratulations”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92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8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e page content of Screen 7 of the SMART Goals modal</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creen 7 displays as follow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ader as Congratulati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gination control set to page 7</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op Section tex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Well done. By learning about SMART goals, you have taken an important step toward reaching what you desir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8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Clos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MART Goals Carousel clos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can exit the carousel modal from any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8055" w:leader="none"/>
              </w:tabs>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My Story – Goals</w:t>
            </w:r>
          </w:p>
          <w:p>
            <w:pPr>
              <w:pStyle w:val="Normal"/>
              <w:tabs>
                <w:tab w:val="clear" w:pos="720"/>
                <w:tab w:val="left" w:pos="8055" w:leader="none"/>
              </w:tabs>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Test Data: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Pre-requisites: </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6"/>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ccess the My VA Health URL using a browser and log i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s="Calibri"/>
              </w:rPr>
            </w:pPr>
            <w:r>
              <w:rPr>
                <w:rFonts w:eastAsia="Calibri" w:cs="Calibri"/>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6"/>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Navigation Menu” on the left side of the scree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App Options menu slides from the left side of the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s="Calibri"/>
              </w:rPr>
            </w:pPr>
            <w:r>
              <w:rPr>
                <w:rFonts w:eastAsia="Calibri" w:cs="Calibri"/>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6"/>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My Story”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My Story” screen displays the options:</w:t>
            </w:r>
          </w:p>
          <w:p>
            <w:pPr>
              <w:pStyle w:val="ColorfulListAccent1"/>
              <w:numPr>
                <w:ilvl w:val="0"/>
                <w:numId w:val="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ummary</w:t>
            </w:r>
          </w:p>
          <w:p>
            <w:pPr>
              <w:pStyle w:val="ColorfulListAccent1"/>
              <w:numPr>
                <w:ilvl w:val="0"/>
                <w:numId w:val="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Personal Values</w:t>
            </w:r>
          </w:p>
          <w:p>
            <w:pPr>
              <w:pStyle w:val="ColorfulListAccent1"/>
              <w:numPr>
                <w:ilvl w:val="0"/>
                <w:numId w:val="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Assessment</w:t>
            </w:r>
          </w:p>
          <w:p>
            <w:pPr>
              <w:pStyle w:val="ColorfulListAccent1"/>
              <w:numPr>
                <w:ilvl w:val="0"/>
                <w:numId w:val="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Reflections</w:t>
            </w:r>
          </w:p>
          <w:p>
            <w:pPr>
              <w:pStyle w:val="ColorfulListAccent1"/>
              <w:numPr>
                <w:ilvl w:val="0"/>
                <w:numId w:val="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Goals </w:t>
            </w:r>
          </w:p>
          <w:p>
            <w:pPr>
              <w:pStyle w:val="ColorfulListAccent1"/>
              <w:numPr>
                <w:ilvl w:val="0"/>
                <w:numId w:val="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Learn</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s="Calibri"/>
              </w:rPr>
            </w:pPr>
            <w:r>
              <w:rPr>
                <w:rFonts w:eastAsia="Calibri" w:cs="Calibri"/>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sz w:val="24"/>
                <w:szCs w:val="24"/>
              </w:rPr>
              <w:t>Goals Screen</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6"/>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Goals” featur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etail pane labeled “Goals” displays.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Calibri" w:cs="Calibri"/>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MVAH-2298</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472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4744</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6"/>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e tabl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ble view displays the following fields:</w:t>
            </w:r>
          </w:p>
          <w:p>
            <w:pPr>
              <w:pStyle w:val="ColorfulListAccent1"/>
              <w:numPr>
                <w:ilvl w:val="0"/>
                <w:numId w:val="1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Goal”</w:t>
            </w:r>
          </w:p>
          <w:p>
            <w:pPr>
              <w:pStyle w:val="ColorfulListAccent1"/>
              <w:numPr>
                <w:ilvl w:val="0"/>
                <w:numId w:val="1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Progress” displays progress bar formatted in percent value and is hidden when the “Status” radio button is selected as “Complete”</w:t>
            </w:r>
          </w:p>
          <w:p>
            <w:pPr>
              <w:pStyle w:val="ColorfulListAccent1"/>
              <w:numPr>
                <w:ilvl w:val="0"/>
                <w:numId w:val="1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Goal End Date” in MM/DD/YYYY format</w:t>
            </w:r>
          </w:p>
          <w:p>
            <w:pPr>
              <w:pStyle w:val="ColorfulListAccent1"/>
              <w:numPr>
                <w:ilvl w:val="0"/>
                <w:numId w:val="1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Steps” displays as “None” when there are no steps added to that goal. When steps are added, displays as a fraction with count of completed steps over total steps for that goal and “Next Steps:” formatted in MM/DD/YYYY format and is hidden when the Status radio button is selected as “Complete”.</w:t>
            </w:r>
          </w:p>
          <w:p>
            <w:pPr>
              <w:pStyle w:val="ColorfulListAccent1"/>
              <w:numPr>
                <w:ilvl w:val="0"/>
                <w:numId w:val="1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Type” shows as the type of the goal or blank when the type is not select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r Phone users, the table view displays the “Goal”, “Progress” “Goal End Date” and “Steps” fields only.</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Calibri" w:cs="Calibri"/>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Table view displays only when Goals are added from the Add Goal Entry screen</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sz w:val="24"/>
                <w:szCs w:val="24"/>
              </w:rPr>
              <w:t>&lt; Validating Goals Filter &gt;</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298</w:t>
            </w:r>
          </w:p>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4721</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4744</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6"/>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Verify that there is a </w:t>
            </w:r>
            <w:r>
              <w:rPr>
                <w:rFonts w:eastAsia="Times New Roman" w:cs="Times New Roman" w:ascii="Times New Roman" w:hAnsi="Times New Roman"/>
                <w:b/>
                <w:sz w:val="20"/>
                <w:szCs w:val="20"/>
              </w:rPr>
              <w:t>Type</w:t>
            </w:r>
            <w:r>
              <w:rPr>
                <w:rFonts w:eastAsia="Times New Roman" w:cs="Times New Roman" w:ascii="Times New Roman" w:hAnsi="Times New Roman"/>
                <w:sz w:val="20"/>
                <w:szCs w:val="20"/>
              </w:rPr>
              <w:t xml:space="preserve"> dropdown located below the Status field on the filt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Type</w:t>
            </w:r>
            <w:r>
              <w:rPr>
                <w:rFonts w:eastAsia="Times New Roman" w:cs="Times New Roman" w:ascii="Times New Roman" w:hAnsi="Times New Roman"/>
                <w:sz w:val="20"/>
                <w:szCs w:val="20"/>
              </w:rPr>
              <w:t xml:space="preserve"> dropdown exists on the filter, below the </w:t>
            </w:r>
            <w:r>
              <w:rPr>
                <w:rFonts w:eastAsia="Times New Roman" w:cs="Times New Roman" w:ascii="Times New Roman" w:hAnsi="Times New Roman"/>
                <w:b/>
                <w:sz w:val="20"/>
                <w:szCs w:val="20"/>
              </w:rPr>
              <w:t>Status</w:t>
            </w:r>
            <w:r>
              <w:rPr>
                <w:rFonts w:eastAsia="Times New Roman" w:cs="Times New Roman" w:ascii="Times New Roman" w:hAnsi="Times New Roman"/>
                <w:sz w:val="20"/>
                <w:szCs w:val="20"/>
              </w:rPr>
              <w:t xml:space="preserve"> fiel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Calibri" w:cs="Calibri"/>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6"/>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Select on the </w:t>
            </w:r>
            <w:r>
              <w:rPr>
                <w:rFonts w:eastAsia="Times New Roman" w:cs="Times New Roman" w:ascii="Times New Roman" w:hAnsi="Times New Roman"/>
                <w:b/>
                <w:sz w:val="20"/>
                <w:szCs w:val="20"/>
              </w:rPr>
              <w:t>Type</w:t>
            </w:r>
            <w:r>
              <w:rPr>
                <w:rFonts w:eastAsia="Times New Roman" w:cs="Times New Roman" w:ascii="Times New Roman" w:hAnsi="Times New Roman"/>
                <w:sz w:val="20"/>
                <w:szCs w:val="20"/>
              </w:rPr>
              <w:t xml:space="preserve"> dropdown list and verify the conten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Type</w:t>
            </w:r>
            <w:r>
              <w:rPr>
                <w:rFonts w:eastAsia="Times New Roman" w:cs="Times New Roman" w:ascii="Times New Roman" w:hAnsi="Times New Roman"/>
                <w:sz w:val="20"/>
                <w:szCs w:val="20"/>
              </w:rPr>
              <w:t xml:space="preserve"> dropdown list contains the following:</w:t>
            </w:r>
          </w:p>
          <w:p>
            <w:pPr>
              <w:pStyle w:val="ColorfulListAccent1"/>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elect (default)</w:t>
            </w:r>
          </w:p>
          <w:p>
            <w:pPr>
              <w:pStyle w:val="ColorfulListAccent1"/>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Health</w:t>
            </w:r>
          </w:p>
          <w:p>
            <w:pPr>
              <w:pStyle w:val="ColorfulListAccent1"/>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Finance</w:t>
            </w:r>
          </w:p>
          <w:p>
            <w:pPr>
              <w:pStyle w:val="ColorfulListAccent1"/>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Work</w:t>
            </w:r>
          </w:p>
          <w:p>
            <w:pPr>
              <w:pStyle w:val="ColorfulListAccent1"/>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Leisure</w:t>
            </w:r>
          </w:p>
          <w:p>
            <w:pPr>
              <w:pStyle w:val="ColorfulListAccent1"/>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Relationships</w:t>
            </w:r>
          </w:p>
          <w:p>
            <w:pPr>
              <w:pStyle w:val="ColorfulListAccent1"/>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Othe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Calibri" w:cs="Calibri"/>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sz w:val="24"/>
                <w:szCs w:val="24"/>
              </w:rPr>
              <w:t xml:space="preserve">&lt; Validating Entry Page &gt; </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6"/>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e “+”(Add) button is available in the upper right hand corner of the list/filter pan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Add button “+” icon is available in the upper right corner of the list/filter pane and alt text for “+” icon is “Ad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s="Calibri"/>
              </w:rPr>
            </w:pPr>
            <w:r>
              <w:rPr>
                <w:rFonts w:eastAsia="Calibri" w:cs="Calibri"/>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6"/>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etail pane labeled “Add Goal Entry” displays.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s="Calibri"/>
              </w:rPr>
            </w:pPr>
            <w:r>
              <w:rPr>
                <w:rFonts w:eastAsia="Calibri" w:cs="Calibri"/>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298</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4720</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4744</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6"/>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Verify that there is a </w:t>
            </w:r>
            <w:r>
              <w:rPr>
                <w:rFonts w:eastAsia="Times New Roman" w:cs="Times New Roman" w:ascii="Times New Roman" w:hAnsi="Times New Roman"/>
                <w:b/>
                <w:sz w:val="20"/>
                <w:szCs w:val="20"/>
              </w:rPr>
              <w:t>Type</w:t>
            </w:r>
            <w:r>
              <w:rPr>
                <w:rFonts w:eastAsia="Times New Roman" w:cs="Times New Roman" w:ascii="Times New Roman" w:hAnsi="Times New Roman"/>
                <w:sz w:val="20"/>
                <w:szCs w:val="20"/>
              </w:rPr>
              <w:t xml:space="preserve"> dropdown field displayed below the </w:t>
            </w:r>
            <w:r>
              <w:rPr>
                <w:rFonts w:eastAsia="Times New Roman" w:cs="Times New Roman" w:ascii="Times New Roman" w:hAnsi="Times New Roman"/>
                <w:b/>
                <w:sz w:val="20"/>
                <w:szCs w:val="20"/>
              </w:rPr>
              <w:t>Name of Goal</w:t>
            </w:r>
            <w:r>
              <w:rPr>
                <w:rFonts w:eastAsia="Times New Roman" w:cs="Times New Roman" w:ascii="Times New Roman" w:hAnsi="Times New Roman"/>
                <w:sz w:val="20"/>
                <w:szCs w:val="20"/>
              </w:rPr>
              <w:t xml:space="preserv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A </w:t>
            </w:r>
            <w:r>
              <w:rPr>
                <w:rFonts w:eastAsia="Times New Roman" w:cs="Times New Roman" w:ascii="Times New Roman" w:hAnsi="Times New Roman"/>
                <w:b/>
                <w:sz w:val="20"/>
                <w:szCs w:val="20"/>
              </w:rPr>
              <w:t>Type</w:t>
            </w:r>
            <w:r>
              <w:rPr>
                <w:rFonts w:eastAsia="Times New Roman" w:cs="Times New Roman" w:ascii="Times New Roman" w:hAnsi="Times New Roman"/>
                <w:sz w:val="20"/>
                <w:szCs w:val="20"/>
              </w:rPr>
              <w:t xml:space="preserve"> dropdown field exists and is located below the </w:t>
            </w:r>
            <w:r>
              <w:rPr>
                <w:rFonts w:eastAsia="Times New Roman" w:cs="Times New Roman" w:ascii="Times New Roman" w:hAnsi="Times New Roman"/>
                <w:b/>
                <w:sz w:val="20"/>
                <w:szCs w:val="20"/>
              </w:rPr>
              <w:t>Name of Goal</w:t>
            </w:r>
            <w:r>
              <w:rPr>
                <w:rFonts w:eastAsia="Times New Roman" w:cs="Times New Roman" w:ascii="Times New Roman" w:hAnsi="Times New Roman"/>
                <w:sz w:val="20"/>
                <w:szCs w:val="20"/>
              </w:rPr>
              <w:t xml:space="preserve"> fiel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s="Calibri"/>
              </w:rPr>
            </w:pPr>
            <w:r>
              <w:rPr>
                <w:rFonts w:eastAsia="Calibri" w:cs="Calibri"/>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6"/>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Select the </w:t>
            </w:r>
            <w:r>
              <w:rPr>
                <w:rFonts w:eastAsia="Times New Roman" w:cs="Times New Roman" w:ascii="Times New Roman" w:hAnsi="Times New Roman"/>
                <w:b/>
                <w:sz w:val="20"/>
                <w:szCs w:val="20"/>
              </w:rPr>
              <w:t>Type</w:t>
            </w:r>
            <w:r>
              <w:rPr>
                <w:rFonts w:eastAsia="Times New Roman" w:cs="Times New Roman" w:ascii="Times New Roman" w:hAnsi="Times New Roman"/>
                <w:sz w:val="20"/>
                <w:szCs w:val="20"/>
              </w:rPr>
              <w:t xml:space="preserve"> dropdown list and verify that it contains the same values as the filter </w:t>
            </w:r>
            <w:r>
              <w:rPr>
                <w:rFonts w:eastAsia="Times New Roman" w:cs="Times New Roman" w:ascii="Times New Roman" w:hAnsi="Times New Roman"/>
                <w:b/>
                <w:sz w:val="20"/>
                <w:szCs w:val="20"/>
              </w:rPr>
              <w:t>Type</w:t>
            </w:r>
            <w:r>
              <w:rPr>
                <w:rFonts w:eastAsia="Times New Roman" w:cs="Times New Roman" w:ascii="Times New Roman" w:hAnsi="Times New Roman"/>
                <w:sz w:val="20"/>
                <w:szCs w:val="20"/>
              </w:rPr>
              <w:t xml:space="preserve"> dropdown lis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Type</w:t>
            </w:r>
            <w:r>
              <w:rPr>
                <w:rFonts w:eastAsia="Times New Roman" w:cs="Times New Roman" w:ascii="Times New Roman" w:hAnsi="Times New Roman"/>
                <w:sz w:val="20"/>
                <w:szCs w:val="20"/>
              </w:rPr>
              <w:t xml:space="preserve"> dropdown list contains the following</w:t>
            </w:r>
          </w:p>
          <w:p>
            <w:pPr>
              <w:pStyle w:val="ColorfulListAccent1"/>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elect (default)</w:t>
            </w:r>
          </w:p>
          <w:p>
            <w:pPr>
              <w:pStyle w:val="ColorfulListAccent1"/>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Health</w:t>
            </w:r>
          </w:p>
          <w:p>
            <w:pPr>
              <w:pStyle w:val="ColorfulListAccent1"/>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Finance</w:t>
            </w:r>
          </w:p>
          <w:p>
            <w:pPr>
              <w:pStyle w:val="ColorfulListAccent1"/>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Work</w:t>
            </w:r>
          </w:p>
          <w:p>
            <w:pPr>
              <w:pStyle w:val="ColorfulListAccent1"/>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Leisure</w:t>
            </w:r>
          </w:p>
          <w:p>
            <w:pPr>
              <w:pStyle w:val="ColorfulListAccent1"/>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Relationships</w:t>
            </w:r>
          </w:p>
          <w:p>
            <w:pPr>
              <w:pStyle w:val="ColorfulListAccent1"/>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Othe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s="Calibri"/>
              </w:rPr>
            </w:pPr>
            <w:r>
              <w:rPr>
                <w:rFonts w:eastAsia="Calibri" w:cs="Calibri"/>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6"/>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all the required fields and set the “</w:t>
            </w:r>
            <w:r>
              <w:rPr>
                <w:rFonts w:eastAsia="Times New Roman" w:cs="Times New Roman" w:ascii="Times New Roman" w:hAnsi="Times New Roman"/>
                <w:b/>
                <w:sz w:val="20"/>
                <w:szCs w:val="20"/>
              </w:rPr>
              <w:t>Goal Start Date</w:t>
            </w:r>
            <w:r>
              <w:rPr>
                <w:rFonts w:eastAsia="Times New Roman" w:cs="Times New Roman" w:ascii="Times New Roman" w:hAnsi="Times New Roman"/>
                <w:sz w:val="20"/>
                <w:szCs w:val="20"/>
              </w:rPr>
              <w:t>” to the current system dat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Select “Relationships” from the </w:t>
            </w:r>
            <w:r>
              <w:rPr>
                <w:rFonts w:eastAsia="Times New Roman" w:cs="Times New Roman" w:ascii="Times New Roman" w:hAnsi="Times New Roman"/>
                <w:b/>
                <w:sz w:val="20"/>
                <w:szCs w:val="20"/>
              </w:rPr>
              <w:t>Type</w:t>
            </w:r>
            <w:r>
              <w:rPr>
                <w:rFonts w:eastAsia="Times New Roman" w:cs="Times New Roman" w:ascii="Times New Roman" w:hAnsi="Times New Roman"/>
                <w:sz w:val="20"/>
                <w:szCs w:val="20"/>
              </w:rPr>
              <w:t xml:space="preserve"> lis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ll the required fields are entered.  The “Goal Start Date” is set to the current system dat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Type</w:t>
            </w:r>
            <w:r>
              <w:rPr>
                <w:rFonts w:eastAsia="Times New Roman" w:cs="Times New Roman" w:ascii="Times New Roman" w:hAnsi="Times New Roman"/>
                <w:sz w:val="20"/>
                <w:szCs w:val="20"/>
              </w:rPr>
              <w:t xml:space="preserve"> field is set to “Relationship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s="Calibri"/>
              </w:rPr>
            </w:pPr>
            <w:r>
              <w:rPr>
                <w:rFonts w:eastAsia="Calibri" w:cs="Calibri"/>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298</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4721</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4744</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6"/>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goal is saved. The “Goals” list view screen displays with the goal just added list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desktop browser, the “Type” column shows “Relationships” for the goal just add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phone device, the “Type” column is not displaye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s="Calibri"/>
              </w:rPr>
            </w:pPr>
            <w:r>
              <w:rPr>
                <w:rFonts w:eastAsia="Calibri" w:cs="Calibri"/>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6"/>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Select “Finance” from the </w:t>
            </w:r>
            <w:r>
              <w:rPr>
                <w:rFonts w:eastAsia="Times New Roman" w:cs="Times New Roman" w:ascii="Times New Roman" w:hAnsi="Times New Roman"/>
                <w:b/>
                <w:sz w:val="20"/>
                <w:szCs w:val="20"/>
              </w:rPr>
              <w:t>Type</w:t>
            </w:r>
            <w:r>
              <w:rPr>
                <w:rFonts w:eastAsia="Times New Roman" w:cs="Times New Roman" w:ascii="Times New Roman" w:hAnsi="Times New Roman"/>
                <w:sz w:val="20"/>
                <w:szCs w:val="20"/>
              </w:rPr>
              <w:t xml:space="preserve"> dropdown list in the filter section, and select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goal just added (where Type = “Relationships”) is no longer listed in the tabl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The panel will either display a “No results were found with the current filters. Use the Add button above to create a new record.” message, or if any other goals match the filter criteria, those goals will be displaye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s="Calibri"/>
              </w:rPr>
            </w:pPr>
            <w:r>
              <w:rPr>
                <w:rFonts w:eastAsia="Calibri" w:cs="Calibri"/>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6"/>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Select “Relationships” from the </w:t>
            </w:r>
            <w:r>
              <w:rPr>
                <w:rFonts w:eastAsia="Times New Roman" w:cs="Times New Roman" w:ascii="Times New Roman" w:hAnsi="Times New Roman"/>
                <w:b/>
                <w:sz w:val="20"/>
                <w:szCs w:val="20"/>
              </w:rPr>
              <w:t>Type</w:t>
            </w:r>
            <w:r>
              <w:rPr>
                <w:rFonts w:eastAsia="Times New Roman" w:cs="Times New Roman" w:ascii="Times New Roman" w:hAnsi="Times New Roman"/>
                <w:sz w:val="20"/>
                <w:szCs w:val="20"/>
              </w:rPr>
              <w:t xml:space="preserve"> dropdown list in the filter section, and select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goal which was previously added (where Type = “Relationships”) is listed in the tabl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s="Calibri"/>
              </w:rPr>
            </w:pPr>
            <w:r>
              <w:rPr>
                <w:rFonts w:eastAsia="Calibri" w:cs="Calibri"/>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6"/>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goal that was added previously.</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Goal Entry” screen displays with the fields filled in with the selected goal informat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Type</w:t>
            </w:r>
            <w:r>
              <w:rPr>
                <w:rFonts w:eastAsia="Times New Roman" w:cs="Times New Roman" w:ascii="Times New Roman" w:hAnsi="Times New Roman"/>
                <w:sz w:val="20"/>
                <w:szCs w:val="20"/>
              </w:rPr>
              <w:t xml:space="preserve"> field contains “Relationship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s="Calibri"/>
              </w:rPr>
            </w:pPr>
            <w:r>
              <w:rPr>
                <w:rFonts w:eastAsia="Calibri" w:cs="Calibri"/>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298</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4720</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4744</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6"/>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Select “Health” from the </w:t>
            </w:r>
            <w:r>
              <w:rPr>
                <w:rFonts w:eastAsia="Times New Roman" w:cs="Times New Roman" w:ascii="Times New Roman" w:hAnsi="Times New Roman"/>
                <w:b/>
                <w:sz w:val="20"/>
                <w:szCs w:val="20"/>
              </w:rPr>
              <w:t>Type</w:t>
            </w:r>
            <w:r>
              <w:rPr>
                <w:rFonts w:eastAsia="Times New Roman" w:cs="Times New Roman" w:ascii="Times New Roman" w:hAnsi="Times New Roman"/>
                <w:sz w:val="20"/>
                <w:szCs w:val="20"/>
              </w:rPr>
              <w:t xml:space="preserve"> field pulldown list and select on the Save butt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Goals” list view screen displays with the goal just added list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The panel will either display a “No results were found with the current filters. Use the Add button above to create a new record.”, or if any other goals match the filter criteria, those goals will be displaye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s="Calibri"/>
              </w:rPr>
            </w:pPr>
            <w:r>
              <w:rPr>
                <w:rFonts w:eastAsia="Calibri" w:cs="Calibri"/>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298</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4721</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4744</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6"/>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Select “Health” from the </w:t>
            </w:r>
            <w:r>
              <w:rPr>
                <w:rFonts w:eastAsia="Times New Roman" w:cs="Times New Roman" w:ascii="Times New Roman" w:hAnsi="Times New Roman"/>
                <w:b/>
                <w:sz w:val="20"/>
                <w:szCs w:val="20"/>
              </w:rPr>
              <w:t>Type</w:t>
            </w:r>
            <w:r>
              <w:rPr>
                <w:rFonts w:eastAsia="Times New Roman" w:cs="Times New Roman" w:ascii="Times New Roman" w:hAnsi="Times New Roman"/>
                <w:sz w:val="20"/>
                <w:szCs w:val="20"/>
              </w:rPr>
              <w:t xml:space="preserve"> dropdown list in the filter section, and select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goal which was just modified (where Type now equals “Health”) is listed in the tabl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s="Calibri"/>
              </w:rPr>
            </w:pPr>
            <w:r>
              <w:rPr>
                <w:rFonts w:eastAsia="Calibri" w:cs="Calibri"/>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Fonts w:eastAsia="Calibri" w:cs="Calibri"/>
              </w:rPr>
              <w:t xml:space="preserve"> </w:t>
            </w:r>
            <w:bookmarkStart w:id="11" w:name="__RefHeading___Toc298160345"/>
            <w:r>
              <w:rPr/>
              <w:t>Learn Screen</w:t>
            </w:r>
            <w:bookmarkEnd w:id="11"/>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9</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713</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41</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98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214</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785</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Lear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etail pane labeled Learn displays the following section anchors from a table of content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The My Story Tool</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ntroduct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M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Mindful Awarenes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Eight Areas of Self Car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Working the Bod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Surrounding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Personal Develop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Food and Drink</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Recharg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Family, Friends, and Co-</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Worker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Spirit and Soul</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Power of the Min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rofessional Car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ommunity.” on the upper left hand side.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42</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on one of the anchor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is taken to that portion of the Learn conten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43</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anchor labeled “Introduction” from the detail pane of the Learn cont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text labeled “Whole Health And You As A Whole Person” displays along with the information underneath i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text labeled “The Components Of Proactive Health And Well-being” displays along with the components graphic and equation graphic underneath it. When cursor focused on the graphic displays with an alternate text “Graphic of The Components of Proactive Health And Well-being” and “Graphic of The Equation for Whole Health”. If the graphics are too big to view on a device, user is given links “View Graphics of The Components of Proactive Health And Well-Being” and “View Graphic of The Equation for Whole Health”.</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text labeled “Discovering Why You Want Your Health And Developing Your Personal Health Goals”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horizontal line precedes the “Introduction” label.</w:t>
            </w:r>
          </w:p>
          <w:p>
            <w:pPr>
              <w:pStyle w:val="Normal"/>
              <w:spacing w:lineRule="auto" w:line="240" w:before="0" w:after="0"/>
              <w:ind w:right="90" w:hanging="0"/>
              <w:rPr/>
            </w:pPr>
            <w:r>
              <w:rPr>
                <w:rFonts w:eastAsia="Times New Roman" w:cs="Times New Roman" w:ascii="Times New Roman" w:hAnsi="Times New Roman"/>
                <w:sz w:val="20"/>
                <w:szCs w:val="20"/>
              </w:rPr>
              <w:t>User is taken back to the table of contents section by Selecting a link label “Back to Top” located above the horizontal line separating the next sect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Back to Top” link</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moves back to the table of content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VAH-19</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44</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214</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anchor labeled “Me” from the detail pane of the Learn cont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text labeled “Me” displays along with the information underneath it. A horizontal line precedes the “Me” label. User is taken back to the table of contents section by Selecting a link label “Back to Top” located above the horizontal line separating the next sec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Back to Top” link</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moves back to the table of content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45</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anchor labeled “Mindful Awareness” from the detail pane of the Learn cont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text labeled “Mindful Awareness” displays along with the information underneath it.</w:t>
            </w:r>
          </w:p>
          <w:p>
            <w:pPr>
              <w:pStyle w:val="Normal"/>
              <w:spacing w:lineRule="auto" w:line="240" w:before="0" w:after="0"/>
              <w:ind w:right="90" w:hanging="0"/>
              <w:rPr/>
            </w:pPr>
            <w:r>
              <w:rPr>
                <w:rFonts w:eastAsia="Times New Roman" w:cs="Times New Roman" w:ascii="Times New Roman" w:hAnsi="Times New Roman"/>
                <w:sz w:val="20"/>
                <w:szCs w:val="20"/>
              </w:rPr>
              <w:t>A horizontal line precedes the “Mindful Awareness” label. User is taken back to the table of contents section by Selecting a link label “Back to Top” located above the horizontal line separating the next sec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Back to Top” link</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moves back to the table of content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46</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anchor labeled “Eight Areas of Self Care” from the detail pane of the Learn cont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text labeled “Eight Areas of Self Care” displays along with the information underneath i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horizontal line precedes the “Eight Areas of Self Car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nder the labels “Working Your Body”, Surroundings”, Personal Development”, “Food and Drink”, “Recharge”, “Family, Friends and Co-Workers”, “Spirit and Soul”, Power of the Mind” the information displays.</w:t>
            </w:r>
          </w:p>
          <w:p>
            <w:pPr>
              <w:pStyle w:val="Normal"/>
              <w:spacing w:lineRule="auto" w:line="240" w:before="0" w:after="0"/>
              <w:ind w:right="90" w:hanging="0"/>
              <w:rPr/>
            </w:pPr>
            <w:r>
              <w:rPr>
                <w:rFonts w:eastAsia="Times New Roman" w:cs="Times New Roman" w:ascii="Times New Roman" w:hAnsi="Times New Roman"/>
                <w:sz w:val="20"/>
                <w:szCs w:val="20"/>
              </w:rPr>
              <w:t>User is taken back to the table of contents section by Selecting a link label “Back to Top” located above the horizontal line separating the next sec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Back to Top” link</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moves back to the table of content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link “Working the Body” under the “Eight Areas of Self Care” sect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User is navigated to the information text under the “Working the Body” section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link “Surroundings” under the “Eight Areas of Self Care” sect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User is navigated to the information text under the “Surroundings” section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link “Personal Development” under the “Eight Areas of Self Care” sect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User is navigated to the information text under the “Personal Development” section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link “Food and Drink” under the “Eight Areas of Self Care” sect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User is navigated to the information text under the “Food and Drink” section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link “Recharge” under the “Eight Areas of Self Care” sect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User is navigated to the information text under the “Recharge” section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link “Family, Friends, and Co-Workers” under the “Eight Areas of Self Care” sect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User is navigated to the information text under the “Family, Friends, and Co-Workers” section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link “Spirit and Soul” under the “Eight Areas of Self Care” sect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User is navigated to the information text under the “Spirit and Soul” section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link “Power of the Mind” under the “Eight Areas of Self Care” sect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User is navigated to the information text under the “Power of the Mind” section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Back to Top” link</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moves back to the table of content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47</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anchor labeled “Professional Care” from the detail pane of the Learn cont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text labeled “Professional Care” displays along with the information underneath it.</w:t>
            </w:r>
          </w:p>
          <w:p>
            <w:pPr>
              <w:pStyle w:val="Normal"/>
              <w:spacing w:lineRule="auto" w:line="240" w:before="0" w:after="0"/>
              <w:ind w:right="90" w:hanging="0"/>
              <w:rPr/>
            </w:pPr>
            <w:r>
              <w:rPr>
                <w:rFonts w:eastAsia="Times New Roman" w:cs="Times New Roman" w:ascii="Times New Roman" w:hAnsi="Times New Roman"/>
                <w:sz w:val="20"/>
                <w:szCs w:val="20"/>
              </w:rPr>
              <w:t>A horizontal line precedes the “Professional Care” label. User is taken back to the table of contents section by Selecting a link label “Back to Top” located above the horizontal line separating the next sec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Back to Top” link</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moves back to the table of content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48</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anchor labeled “Community” from the detail pane of the Learn cont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text labeled “Community” displays along with the information underneath it.</w:t>
            </w:r>
          </w:p>
          <w:p>
            <w:pPr>
              <w:pStyle w:val="Normal"/>
              <w:spacing w:lineRule="auto" w:line="240" w:before="0" w:after="0"/>
              <w:ind w:right="90" w:hanging="0"/>
              <w:rPr/>
            </w:pPr>
            <w:r>
              <w:rPr>
                <w:rFonts w:eastAsia="Times New Roman" w:cs="Times New Roman" w:ascii="Times New Roman" w:hAnsi="Times New Roman"/>
                <w:sz w:val="20"/>
                <w:szCs w:val="20"/>
              </w:rPr>
              <w:t>A horizontal line precedes the “Community” label. User is taken back to the table of contents section by Selecting a link label “Back to Top” located above the horizontal line separating the next sec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Back to Top” link</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moves back to the table of content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Calibri" w:cs="Calibri"/>
              </w:rPr>
              <w:t xml:space="preserve">              </w:t>
            </w:r>
            <w:r>
              <w:rPr/>
              <w:t>&lt;Updating the Learn Content&gt;</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VAH-1713</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785</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Lear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etail pane labeled Lear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98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e Location, Header and the “Back to Top” link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ader displays as “The My Story Tool” as the First link in the page. Back to Top link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e content of The My Story Tool link</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text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The My Story tool asks you to think about what really matters most to you in life. Knowing your life and health goals is important to your health care team. It is the first step in creating a plan that fits you. The tool asks you questions about your life including exercise, rest, diet, relationships, surroundings, spirituality and personal development. It gives you a chance to consider where you are now in your life and where you’d like to be. Whether you want to be healthy enough to play with your children, travel, or run a marathon, the My Story tool helps you identify changes you want to make. You can talk with your health care team about achieving these goal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VAH-28</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841</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842</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84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258</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Summary”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etail pane labeled “Summary” displays the content with Personal Values being the first section.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questions “What really matters to you in your life?” and “What brings you a sense of joy and happiness?” display followed by the Response and the Last Updated date in MM/dd/YYYY forma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Under the Assessment section, user is presented with graphs for the sections “Well-being”, “Eight Areas of Self Care” and “Professional Care”.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bove the graphs, the informational text “A text description of the information on this page is available in the table view” is centered, and “Note: update dates are available in the table view” is left justified below each graph.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graph view displays the following along the horizontal axis: “Well-being graph: The three well-being labels (“Physical”, “Mental/Emotional” and Day-to-da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Self-care graph: The “Working the body” “Recharge” “Food and Drink” “Personal Development” “Family, Friends, and Co-Workers” “Spirit and Soul” “Surroundings” and “Power of the Min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Professional care graph: The “Prevention” and “Clinical Care”” label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vertical axis displays the following along the vertical axis: “Well-being: Rating (1 = miserable, 5 = grea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f-care: Rating (1 = low, 5 = high)</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rofessional Care: “Rating (1= not at all, 5 = very much)”</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r the professional care graph, when the value is “NO” for the question “Are you working with a healthcare professional to treat any clinical conditions?”, the text “I am not working with a healthcare professional” displays below the graph.</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nder the Reflections section, the questions “Now that you have thought about all of these areas, what is your vision of your best possible health? What would your life look like? What kind of activities would you be doing?” and “Are there any areas you would like to work on? Where might you start?” displays followed by the Response and the Last Updated date in MM/dd/YYYY forma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843</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Select the “Table” button for the table view under the Assessment section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bles are display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ell-being table is displayed with “Well-being Area”, “Last Updated” and “Value” as header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f-care table is displayed with “Self Care Area”, “Last Updated”, Current”, and “Future” as headers. All the eight area labels are displayed with their values in columns and dates in MM/dd/YYYY forma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rofessional Care table is displayed with “Professional Care Area”, “Last Updated and “Value” as headers. “Prevention”, “Working with Professional (Y/N)” and “Clinical Care” labels displays along with the values in columns and dates in MM/dd/YYYY forma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the values in the Summary screen change when the values in the corresponding secti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ummary screen updates the values and displays as changed by the us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Verify that, for Personal Values section, change the values for both the questions and Select the save changes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hanges are saved, updated and displayed in the Summary screen under the Personal Values section when Summary option is select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rPr>
            </w:pPr>
            <w:r>
              <w:rPr/>
              <w:t>MVAH-28</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Verify that, for Assessment, Well-being section, select a value from the drop down of values for “Physical Well Being, Mental/Emotional Well Being and Life: how is it to live your life day to day?” and Select the save changes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changes are saved, updated and displayed in the Summary screen under the Well-being section when Summary option is selected.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Verify that, for Assessment, select a value from the drop down of values for “Working the Body” accordion for both the questions and Select the save changes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changes are saved, updated and displayed in the Summary screen under the Eight Areas of Self Care section when Summary option is selected.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Repeat the above step for “Recharge, Food and Drink, Personal Development, Family, Friends and Co-Workers, Spirit and Soul, Surroundings and Power of the Mind” accordions and Select the save changes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hanges are saved, updated and displayed in the Summary screen under the Eight Areas of Self Care section when Summary option is selected. The current values are displayed in blue color and the future values are displayed for the graph view.</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84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Verify that, for Professional Care section , change the values for both the questions and Select the save changes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changes are saved, updated and displayed in the Summary screen under the Professional Care section when Summary option is selected. The values are displayed for graph view.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r the graph view, when the value for the question “Are you working with a healthcare professional to treat any clinical conditions?” is “NO”, the following text “I am not working with a healthcare professional” is displayed below the graph.</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Verify that, for Reflections section, change the values for both the questions and Select the save changes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hanges are saved, updated and  displayed in the Summary screen under the Reflections section when Summary option is select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844</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846</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875</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AH-108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oggle between Graph and Table views using a single button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title reads the opposite i.e., when the graph view displays it reads “Table” and when the table view displays it reads “Graph”.</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remains on the “Assessment” label when switching between graphs to table view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hen there are no values entered, the values are displayed as blank.</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ach table is displayed with a scale above the table. For “Well-being” section 1 = Miserable, 5 = High, for “Self-Care” section 1 = Low, 5 = High and for “Professional Care” section 1 = Not at all, 5 = Very Much.</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r phone form factor and smaller, a card-based view displays as following:</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ell-being card displays “Last updated:”, “Physical”, “Mental”, and Day-to-day” values right justifi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f-Care card displays a section “Eight Areas of Self Care” that contain “Self Care Area:” “Last updated:”, “Current:”, and “Future:” values right justified.</w:t>
            </w:r>
          </w:p>
          <w:p>
            <w:pPr>
              <w:pStyle w:val="Normal"/>
              <w:spacing w:lineRule="auto" w:line="240" w:before="0" w:after="0"/>
              <w:ind w:right="90" w:hanging="0"/>
              <w:rPr/>
            </w:pPr>
            <w:r>
              <w:rPr>
                <w:rFonts w:eastAsia="Times New Roman" w:cs="Times New Roman" w:ascii="Times New Roman" w:hAnsi="Times New Roman"/>
                <w:sz w:val="20"/>
                <w:szCs w:val="20"/>
              </w:rPr>
              <w:t>Professional care card displays “Last updated:”, “Prevention”, “Working with a healthcare professional (Yes/No) “Clinical Care” values right justifi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sz w:val="24"/>
                <w:szCs w:val="24"/>
              </w:rPr>
              <w:t>Pre-requisites: Assume that the patient filled in values in the other sections of My Story to generate PDF</w:t>
              <w:tab/>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3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85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774</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Summary”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etail pane labeled “Summary” displays with the summary details. A PDF button is displayed in the title bar of the summary screen, right justifi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856</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858</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859</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074</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860</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861</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071</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073</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774</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PDF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PDF document is presented with the summary page information in a new window.</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oth the graph and table view displays for each Assessment section in an alternating order graph and table, graph and tabl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PDF page layout is portrait orientation, page size: 8.5 * 11</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ge Head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tient name, left justified:  Formatted as Last, Firs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onfidential header (centered):  CONFIDENTIAL</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ge numbers, right justified:  Formatted as Page x of x.</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report contains:</w:t>
            </w:r>
          </w:p>
          <w:p>
            <w:pPr>
              <w:pStyle w:val="Normal"/>
              <w:spacing w:lineRule="auto" w:line="240" w:before="0" w:after="0"/>
              <w:ind w:right="90" w:hanging="0"/>
              <w:rPr/>
            </w:pPr>
            <w:r>
              <w:rPr>
                <w:rFonts w:eastAsia="Times New Roman" w:cs="Times New Roman" w:ascii="Times New Roman" w:hAnsi="Times New Roman"/>
                <w:sz w:val="20"/>
                <w:szCs w:val="20"/>
              </w:rPr>
              <w:t xml:space="preserve">My Story Summary – From My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VA Health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Generated exclusively for: Patient First name, Patient last name</w:t>
            </w:r>
            <w:r>
              <w:rPr>
                <w:rFonts w:eastAsia="MS Mincho;ＭＳ 明朝" w:cs="MS Mincho;ＭＳ 明朝" w:ascii="MS Mincho;ＭＳ 明朝" w:hAnsi="MS Mincho;ＭＳ 明朝"/>
                <w:sz w:val="20"/>
                <w:szCs w:val="20"/>
              </w:rPr>
              <w:t> </w:t>
            </w:r>
          </w:p>
          <w:p>
            <w:pPr>
              <w:pStyle w:val="Normal"/>
              <w:spacing w:lineRule="auto" w:line="240" w:before="0" w:after="0"/>
              <w:ind w:right="90" w:hanging="0"/>
              <w:rPr/>
            </w:pPr>
            <w:r>
              <w:rPr>
                <w:rFonts w:eastAsia="Times New Roman" w:cs="Times New Roman" w:ascii="Times New Roman" w:hAnsi="Times New Roman"/>
                <w:sz w:val="20"/>
                <w:szCs w:val="20"/>
              </w:rPr>
              <w:t>On: MM/DD/YYYY format followed by the message “Congratulations on reflecting on these areas of your life. Below is a summary of your answer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ONFIDENTIAL watermark displays on each page of the repor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the table or graph view report is more than one page, the report header repeats on each pag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pPr>
      <w:r>
        <w:rPr/>
      </w:r>
    </w:p>
    <w:p>
      <w:pPr>
        <w:pStyle w:val="Normal"/>
        <w:rPr/>
      </w:pPr>
      <w:r>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mments:</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rPr>
          <w:rFonts w:ascii="Times New Roman" w:hAnsi="Times New Roman" w:eastAsia="Times New Roman" w:cs="Times New Roman"/>
        </w:rPr>
      </w:pPr>
      <w:r>
        <w:rPr>
          <w:rFonts w:eastAsia="Times New Roman" w:cs="Times New Roman" w:ascii="Times New Roman" w:hAnsi="Times New Roman"/>
        </w:rPr>
      </w:r>
    </w:p>
    <w:sectPr>
      <w:headerReference w:type="default" r:id="rId2"/>
      <w:footerReference w:type="default" r:id="rId3"/>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libri Light">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mbria">
    <w:charset w:val="00"/>
    <w:family w:val="auto"/>
    <w:pitch w:val="variable"/>
  </w:font>
  <w:font w:name="AppleMyungjo">
    <w:charset w:val="01"/>
    <w:family w:val="auto"/>
    <w:pitch w:val="variable"/>
  </w:font>
  <w:font w:name="MS Mincho">
    <w:altName w:val="ＭＳ 明朝"/>
    <w:charset w:val="80"/>
    <w:family w:val="moder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8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Batang;바탕"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Heading3Char">
    <w:name w:val="Heading 3 Char"/>
    <w:qFormat/>
    <w:rPr>
      <w:rFonts w:ascii="Calibri Light" w:hAnsi="Calibri Light" w:eastAsia="Times New Roman" w:cs="Times New Roman"/>
      <w:b/>
      <w:bCs/>
      <w:sz w:val="26"/>
      <w:szCs w:val="26"/>
    </w:rPr>
  </w:style>
  <w:style w:type="character" w:styleId="InternetLink">
    <w:name w:val="Hyperlink"/>
    <w:rPr>
      <w:color w:val="0000FF"/>
      <w:u w:val="single"/>
    </w:rPr>
  </w:style>
  <w:style w:type="character" w:styleId="TitleChar">
    <w:name w:val="Title Char"/>
    <w:qFormat/>
    <w:rPr>
      <w:rFonts w:ascii="Calibri Light" w:hAnsi="Calibri Light" w:eastAsia="Times New Roman" w:cs="Times New Roman"/>
      <w:b/>
      <w:bCs/>
      <w:kern w:val="2"/>
      <w:sz w:val="32"/>
      <w:szCs w:val="32"/>
    </w:rPr>
  </w:style>
  <w:style w:type="character" w:styleId="SubtitleChar">
    <w:name w:val="Subtitle Char"/>
    <w:qFormat/>
    <w:rPr>
      <w:rFonts w:ascii="Calibri Light" w:hAnsi="Calibri Light" w:eastAsia="Times New Roman" w:cs="Times New Roman"/>
      <w:sz w:val="24"/>
      <w:szCs w:val="24"/>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Ngscope">
    <w:name w:val="ng-scope"/>
    <w:qFormat/>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List2Accent4">
    <w:name w:val="Medium List 2 - Accent 4"/>
    <w:basedOn w:val="Normal"/>
    <w:qFormat/>
    <w:pPr>
      <w:spacing w:before="0" w:after="200"/>
      <w:ind w:left="720" w:hanging="0"/>
      <w:contextualSpacing/>
    </w:pPr>
    <w:rPr/>
  </w:style>
  <w:style w:type="paragraph" w:styleId="GridTable31">
    <w:name w:val="Grid Table 31"/>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tabs>
        <w:tab w:val="clear" w:pos="720"/>
        <w:tab w:val="right" w:pos="12950" w:leader="dot"/>
      </w:tabs>
      <w:spacing w:before="120" w:after="0"/>
    </w:pPr>
    <w:rPr>
      <w:rFonts w:ascii="Calibri" w:hAnsi="Calibri" w:cs="Calibri"/>
      <w:b/>
      <w:color w:val="548DD4"/>
      <w:sz w:val="24"/>
      <w:szCs w:val="24"/>
    </w:rPr>
  </w:style>
  <w:style w:type="paragraph" w:styleId="Contents2">
    <w:name w:val="TOC 2"/>
    <w:basedOn w:val="Normal"/>
    <w:next w:val="Normal"/>
    <w:pPr>
      <w:spacing w:before="0" w:after="0"/>
    </w:pPr>
    <w:rPr>
      <w:rFonts w:ascii="Cambria" w:hAnsi="Cambria" w:cs="Cambria"/>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Contents3">
    <w:name w:val="TOC 3"/>
    <w:basedOn w:val="Normal"/>
    <w:next w:val="Normal"/>
    <w:pPr>
      <w:spacing w:before="0" w:after="0"/>
      <w:ind w:left="220" w:hanging="0"/>
    </w:pPr>
    <w:rPr>
      <w:rFonts w:ascii="Cambria" w:hAnsi="Cambria" w:cs="Cambria"/>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lorfulShadingAccent3">
    <w:name w:val="Colorful Shading - Accent 3"/>
    <w:basedOn w:val="Normal"/>
    <w:qFormat/>
    <w:pPr>
      <w:spacing w:before="0" w:after="200"/>
      <w:ind w:left="720" w:hanging="0"/>
      <w:contextualSpacing/>
    </w:pPr>
    <w:rPr/>
  </w:style>
  <w:style w:type="paragraph" w:styleId="GridTable3">
    <w:name w:val="Grid Table 3"/>
    <w:basedOn w:val="Heading1"/>
    <w:next w:val="Normal"/>
    <w:qFormat/>
    <w:pPr>
      <w:keepLines/>
      <w:numPr>
        <w:ilvl w:val="0"/>
        <w:numId w:val="0"/>
      </w:numPr>
      <w:spacing w:before="480" w:after="0"/>
      <w:outlineLvl w:val="9"/>
    </w:pPr>
    <w:rPr>
      <w:rFonts w:ascii="Calibri" w:hAnsi="Calibri" w:eastAsia="MS Gothic;ＭＳ ゴシック" w:cs="Times New Roman"/>
      <w:color w:val="365F91"/>
      <w:kern w:val="0"/>
      <w:sz w:val="28"/>
      <w:szCs w:val="28"/>
    </w:rPr>
  </w:style>
  <w:style w:type="paragraph" w:styleId="Contents4">
    <w:name w:val="TOC 4"/>
    <w:basedOn w:val="Normal"/>
    <w:next w:val="Normal"/>
    <w:pPr>
      <w:pBdr/>
      <w:spacing w:before="0" w:after="0"/>
      <w:ind w:left="440" w:hanging="0"/>
    </w:pPr>
    <w:rPr>
      <w:rFonts w:ascii="Cambria" w:hAnsi="Cambria" w:cs="Cambria"/>
      <w:sz w:val="20"/>
      <w:szCs w:val="20"/>
    </w:rPr>
  </w:style>
  <w:style w:type="paragraph" w:styleId="Contents5">
    <w:name w:val="TOC 5"/>
    <w:basedOn w:val="Normal"/>
    <w:next w:val="Normal"/>
    <w:pPr>
      <w:pBdr/>
      <w:spacing w:before="0" w:after="0"/>
      <w:ind w:left="660" w:hanging="0"/>
    </w:pPr>
    <w:rPr>
      <w:rFonts w:ascii="Cambria" w:hAnsi="Cambria" w:cs="Cambria"/>
      <w:sz w:val="20"/>
      <w:szCs w:val="20"/>
    </w:rPr>
  </w:style>
  <w:style w:type="paragraph" w:styleId="Contents6">
    <w:name w:val="TOC 6"/>
    <w:basedOn w:val="Normal"/>
    <w:next w:val="Normal"/>
    <w:pPr>
      <w:pBdr/>
      <w:spacing w:before="0" w:after="0"/>
      <w:ind w:left="880" w:hanging="0"/>
    </w:pPr>
    <w:rPr>
      <w:rFonts w:ascii="Cambria" w:hAnsi="Cambria" w:cs="Cambria"/>
      <w:sz w:val="20"/>
      <w:szCs w:val="20"/>
    </w:rPr>
  </w:style>
  <w:style w:type="paragraph" w:styleId="Contents7">
    <w:name w:val="TOC 7"/>
    <w:basedOn w:val="Normal"/>
    <w:next w:val="Normal"/>
    <w:pPr>
      <w:pBdr/>
      <w:spacing w:before="0" w:after="0"/>
      <w:ind w:left="1100" w:hanging="0"/>
    </w:pPr>
    <w:rPr>
      <w:rFonts w:ascii="Cambria" w:hAnsi="Cambria" w:cs="Cambria"/>
      <w:sz w:val="20"/>
      <w:szCs w:val="20"/>
    </w:rPr>
  </w:style>
  <w:style w:type="paragraph" w:styleId="Contents8">
    <w:name w:val="TOC 8"/>
    <w:basedOn w:val="Normal"/>
    <w:next w:val="Normal"/>
    <w:pPr>
      <w:pBdr/>
      <w:spacing w:before="0" w:after="0"/>
      <w:ind w:left="1320" w:hanging="0"/>
    </w:pPr>
    <w:rPr>
      <w:rFonts w:ascii="Cambria" w:hAnsi="Cambria" w:cs="Cambria"/>
      <w:sz w:val="20"/>
      <w:szCs w:val="20"/>
    </w:rPr>
  </w:style>
  <w:style w:type="paragraph" w:styleId="Contents9">
    <w:name w:val="TOC 9"/>
    <w:basedOn w:val="Normal"/>
    <w:next w:val="Normal"/>
    <w:pPr>
      <w:pBdr/>
      <w:spacing w:before="0" w:after="0"/>
      <w:ind w:left="1540" w:hanging="0"/>
    </w:pPr>
    <w:rPr>
      <w:rFonts w:ascii="Cambria" w:hAnsi="Cambria" w:cs="Cambria"/>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17:50:00Z</dcterms:created>
  <dc:creator>Agilex01</dc:creator>
  <dc:description/>
  <cp:keywords/>
  <dc:language>en-US</dc:language>
  <cp:lastModifiedBy>Cho, Meera</cp:lastModifiedBy>
  <dcterms:modified xsi:type="dcterms:W3CDTF">2015-07-10T19:10:00Z</dcterms:modified>
  <cp:revision>11</cp:revision>
  <dc:subject/>
  <dc:title/>
</cp:coreProperties>
</file>