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98160461"/>
      <w:r>
        <w:rPr/>
        <w:t>My VA Health App</w:t>
      </w:r>
      <w:bookmarkEnd w:id="0"/>
      <w:r>
        <w:rPr/>
        <w:t xml:space="preserve"> kim</w:t>
      </w:r>
    </w:p>
    <w:p>
      <w:pPr>
        <w:pStyle w:val="Subtitle"/>
        <w:rPr/>
      </w:pPr>
      <w:bookmarkStart w:id="1" w:name="__RefHeading___Toc298160462"/>
      <w:bookmarkEnd w:id="1"/>
      <w:r>
        <w:rPr/>
        <w:t>Manual Test Scripts</w:t>
      </w:r>
    </w:p>
    <w:p>
      <w:pPr>
        <w:pStyle w:val="Normal"/>
        <w:rPr/>
      </w:pPr>
      <w:r>
        <w:rPr/>
        <w:t>Table of Contents</w:t>
      </w:r>
    </w:p>
    <w:sdt>
      <w:sdtPr>
        <w:docPartObj>
          <w:docPartGallery w:val="Table of Contents"/>
          <w:docPartUnique w:val="true"/>
        </w:docPartObj>
      </w:sdtPr>
      <w:sdtContent>
        <w:p>
          <w:pPr>
            <w:pStyle w:val="Contents1"/>
            <w:rPr>
              <w:rFonts w:ascii="Cambria" w:hAnsi="Cambria" w:eastAsia="ＭＳ 明朝" w:cs="Cambria"/>
              <w:b w:val="false"/>
              <w:b w:val="false"/>
              <w:color w:val="000000"/>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My VA Health App</w:t>
            <w:tab/>
          </w:r>
          <w:hyperlink w:anchor="__RefHeading___Toc298160461">
            <w:r>
              <w:rPr>
                <w:rStyle w:val="IndexLink"/>
                <w:b w:val="false"/>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Manual Test Scripts</w:t>
            <w:tab/>
          </w:r>
          <w:hyperlink w:anchor="__RefHeading___Toc298160462">
            <w:r>
              <w:rPr>
                <w:rStyle w:val="IndexLink"/>
                <w:lang w:val="en-US" w:eastAsia="en-US"/>
              </w:rPr>
              <w:t>1</w:t>
            </w:r>
          </w:hyperlink>
        </w:p>
        <w:p>
          <w:pPr>
            <w:pStyle w:val="Contents1"/>
            <w:rPr>
              <w:rFonts w:ascii="Cambria" w:hAnsi="Cambria" w:eastAsia="ＭＳ 明朝" w:cs="Cambria"/>
              <w:b w:val="false"/>
              <w:b w:val="false"/>
              <w:color w:val="000000"/>
              <w:lang w:val="en-US" w:eastAsia="en-US"/>
            </w:rPr>
          </w:pPr>
          <w:r>
            <w:rPr>
              <w:lang w:val="en-US" w:eastAsia="en-US"/>
            </w:rPr>
            <w:t>Overview</w:t>
            <w:tab/>
          </w:r>
          <w:hyperlink w:anchor="__RefHeading___Toc298160463">
            <w:r>
              <w:rPr>
                <w:rStyle w:val="IndexLink"/>
                <w:lang w:val="en-US" w:eastAsia="en-US"/>
              </w:rPr>
              <w:t>2</w:t>
            </w:r>
          </w:hyperlink>
        </w:p>
        <w:p>
          <w:pPr>
            <w:pStyle w:val="Contents2"/>
            <w:tabs>
              <w:tab w:val="clear" w:pos="720"/>
              <w:tab w:val="right" w:pos="12950" w:leader="dot"/>
            </w:tabs>
            <w:rPr>
              <w:rFonts w:eastAsia="ＭＳ 明朝"/>
              <w:sz w:val="24"/>
              <w:szCs w:val="24"/>
              <w:lang w:val="en-US" w:eastAsia="en-US"/>
            </w:rPr>
          </w:pPr>
          <w:r>
            <w:rPr>
              <w:lang w:val="en-US" w:eastAsia="en-US"/>
            </w:rPr>
            <w:t>Preconditions/Assumptions/Special Requirements:</w:t>
            <w:tab/>
          </w:r>
          <w:hyperlink w:anchor="__RefHeading___Toc298160464">
            <w:r>
              <w:rPr>
                <w:rStyle w:val="IndexLink"/>
                <w:lang w:val="en-US" w:eastAsia="en-US"/>
              </w:rPr>
              <w:t>2</w:t>
            </w:r>
          </w:hyperlink>
        </w:p>
        <w:p>
          <w:pPr>
            <w:pStyle w:val="Contents2"/>
            <w:tabs>
              <w:tab w:val="clear" w:pos="720"/>
              <w:tab w:val="right" w:pos="12950" w:leader="dot"/>
            </w:tabs>
            <w:rPr>
              <w:rFonts w:eastAsia="ＭＳ 明朝"/>
              <w:sz w:val="24"/>
              <w:szCs w:val="24"/>
              <w:lang w:val="en-US" w:eastAsia="en-US"/>
            </w:rPr>
          </w:pPr>
          <w:r>
            <w:rPr>
              <w:lang w:val="en-US" w:eastAsia="en-US"/>
            </w:rPr>
            <w:t>Test Data</w:t>
            <w:tab/>
          </w:r>
          <w:hyperlink w:anchor="__RefHeading___Toc298160465">
            <w:r>
              <w:rPr>
                <w:rStyle w:val="IndexLink"/>
                <w:lang w:val="en-US" w:eastAsia="en-US"/>
              </w:rPr>
              <w:t>2</w:t>
            </w:r>
          </w:hyperlink>
        </w:p>
        <w:p>
          <w:pPr>
            <w:pStyle w:val="Contents1"/>
            <w:rPr>
              <w:rFonts w:ascii="Cambria" w:hAnsi="Cambria" w:eastAsia="ＭＳ 明朝" w:cs="Cambria"/>
              <w:b w:val="false"/>
              <w:b w:val="false"/>
              <w:color w:val="000000"/>
              <w:lang w:val="en-US" w:eastAsia="en-US"/>
            </w:rPr>
          </w:pPr>
          <w:r>
            <w:rPr>
              <w:lang w:val="en-US" w:eastAsia="en-US"/>
            </w:rPr>
            <w:t>Core Features</w:t>
            <w:tab/>
          </w:r>
          <w:hyperlink w:anchor="__RefHeading___Toc298160466">
            <w:r>
              <w:rPr>
                <w:rStyle w:val="IndexLink"/>
                <w:lang w:val="en-US" w:eastAsia="en-US"/>
              </w:rPr>
              <w:t>4</w:t>
            </w:r>
          </w:hyperlink>
        </w:p>
        <w:p>
          <w:pPr>
            <w:pStyle w:val="Contents2"/>
            <w:tabs>
              <w:tab w:val="clear" w:pos="720"/>
              <w:tab w:val="right" w:pos="12950" w:leader="dot"/>
            </w:tabs>
            <w:rPr>
              <w:rFonts w:eastAsia="ＭＳ 明朝"/>
              <w:sz w:val="24"/>
              <w:szCs w:val="24"/>
              <w:lang w:val="en-US" w:eastAsia="en-US"/>
            </w:rPr>
          </w:pPr>
          <w:r>
            <w:rPr>
              <w:lang w:val="en-US" w:eastAsia="en-US"/>
            </w:rPr>
            <w:t>Update Final User Guide</w:t>
            <w:tab/>
          </w:r>
          <w:hyperlink w:anchor="__RefHeading___Toc298160467">
            <w:r>
              <w:rPr>
                <w:rStyle w:val="IndexLink"/>
                <w:lang w:val="en-US" w:eastAsia="en-US"/>
              </w:rPr>
              <w:t>4</w:t>
            </w:r>
          </w:hyperlink>
        </w:p>
        <w:p>
          <w:pPr>
            <w:pStyle w:val="Contents2"/>
            <w:tabs>
              <w:tab w:val="clear" w:pos="720"/>
              <w:tab w:val="right" w:pos="12950" w:leader="dot"/>
            </w:tabs>
            <w:rPr>
              <w:rFonts w:eastAsia="ＭＳ 明朝"/>
              <w:sz w:val="24"/>
              <w:szCs w:val="24"/>
              <w:lang w:val="en-US" w:eastAsia="en-US"/>
            </w:rPr>
          </w:pPr>
          <w:r>
            <w:rPr>
              <w:shd w:fill="FFFFFF" w:val="clear"/>
              <w:lang w:val="en-US" w:eastAsia="en-US"/>
            </w:rPr>
            <w:t>Help Text</w:t>
          </w:r>
          <w:r>
            <w:rPr>
              <w:lang w:val="en-US" w:eastAsia="en-US"/>
            </w:rPr>
            <w:tab/>
          </w:r>
          <w:hyperlink w:anchor="__RefHeading___Toc298160468">
            <w:r>
              <w:rPr>
                <w:rStyle w:val="IndexLink"/>
                <w:lang w:val="en-US" w:eastAsia="en-US"/>
              </w:rPr>
              <w:t>23</w:t>
            </w:r>
          </w:hyperlink>
        </w:p>
        <w:p>
          <w:pPr>
            <w:pStyle w:val="Contents2"/>
            <w:tabs>
              <w:tab w:val="clear" w:pos="720"/>
              <w:tab w:val="right" w:pos="12950" w:leader="dot"/>
            </w:tabs>
            <w:rPr>
              <w:rFonts w:eastAsia="ＭＳ 明朝"/>
              <w:sz w:val="24"/>
              <w:szCs w:val="24"/>
              <w:lang w:val="en-US" w:eastAsia="en-US"/>
            </w:rPr>
          </w:pPr>
          <w:r>
            <w:rPr>
              <w:lang w:val="en-US" w:eastAsia="en-US"/>
            </w:rPr>
            <w:t>Resources</w:t>
            <w:tab/>
          </w:r>
          <w:hyperlink w:anchor="__RefHeading___Toc298160469">
            <w:r>
              <w:rPr>
                <w:rStyle w:val="IndexLink"/>
                <w:lang w:val="en-US" w:eastAsia="en-US"/>
              </w:rPr>
              <w:t>24</w:t>
            </w:r>
          </w:hyperlink>
        </w:p>
        <w:p>
          <w:pPr>
            <w:pStyle w:val="Contents2"/>
            <w:tabs>
              <w:tab w:val="clear" w:pos="720"/>
              <w:tab w:val="right" w:pos="12950" w:leader="dot"/>
            </w:tabs>
            <w:rPr>
              <w:rFonts w:eastAsia="ＭＳ 明朝"/>
              <w:sz w:val="24"/>
              <w:szCs w:val="24"/>
              <w:lang w:val="en-US" w:eastAsia="en-US"/>
            </w:rPr>
          </w:pPr>
          <w:r>
            <w:rPr>
              <w:lang w:val="en-US" w:eastAsia="en-US"/>
            </w:rPr>
            <w:t>About Screen Updates 3.0</w:t>
            <w:tab/>
          </w:r>
          <w:hyperlink w:anchor="__RefHeading___Toc298160470">
            <w:r>
              <w:rPr>
                <w:rStyle w:val="IndexLink"/>
                <w:lang w:val="en-US" w:eastAsia="en-US"/>
              </w:rPr>
              <w:t>40</w:t>
            </w:r>
          </w:hyperlink>
        </w:p>
        <w:p>
          <w:pPr>
            <w:pStyle w:val="Contents2"/>
            <w:tabs>
              <w:tab w:val="clear" w:pos="720"/>
              <w:tab w:val="right" w:pos="12950" w:leader="dot"/>
            </w:tabs>
            <w:rPr>
              <w:rFonts w:eastAsia="ＭＳ 明朝"/>
              <w:sz w:val="24"/>
              <w:szCs w:val="24"/>
              <w:lang w:val="en-US" w:eastAsia="en-US"/>
            </w:rPr>
          </w:pPr>
          <w:r>
            <w:rPr>
              <w:lang w:val="en-US" w:eastAsia="en-US"/>
            </w:rPr>
            <w:t>Update no results found message</w:t>
            <w:tab/>
          </w:r>
          <w:hyperlink w:anchor="__RefHeading___Toc298160471">
            <w:r>
              <w:rPr>
                <w:rStyle w:val="IndexLink"/>
                <w:lang w:val="en-US" w:eastAsia="en-US"/>
              </w:rPr>
              <w:t>49</w:t>
            </w:r>
          </w:hyperlink>
        </w:p>
        <w:p>
          <w:pPr>
            <w:pStyle w:val="Contents2"/>
            <w:tabs>
              <w:tab w:val="clear" w:pos="720"/>
              <w:tab w:val="right" w:pos="12950" w:leader="dot"/>
            </w:tabs>
            <w:rPr>
              <w:rFonts w:eastAsia="ＭＳ 明朝"/>
              <w:sz w:val="24"/>
              <w:szCs w:val="24"/>
              <w:lang w:val="en-US" w:eastAsia="en-US"/>
            </w:rPr>
          </w:pPr>
          <w:r>
            <w:rPr>
              <w:lang w:val="en-US" w:eastAsia="en-US"/>
            </w:rPr>
            <w:t>Guidance Text</w:t>
            <w:tab/>
          </w:r>
          <w:hyperlink w:anchor="__RefHeading___Toc298160472">
            <w:r>
              <w:rPr>
                <w:rStyle w:val="IndexLink"/>
                <w:lang w:val="en-US" w:eastAsia="en-US"/>
              </w:rPr>
              <w:t>53</w:t>
            </w:r>
          </w:hyperlink>
        </w:p>
        <w:p>
          <w:pPr>
            <w:pStyle w:val="Contents2"/>
            <w:tabs>
              <w:tab w:val="clear" w:pos="720"/>
              <w:tab w:val="right" w:pos="12950" w:leader="dot"/>
            </w:tabs>
            <w:rPr>
              <w:rFonts w:eastAsia="ＭＳ 明朝"/>
              <w:sz w:val="24"/>
              <w:szCs w:val="24"/>
              <w:lang w:val="en-US" w:eastAsia="en-US"/>
            </w:rPr>
          </w:pPr>
          <w:r>
            <w:rPr>
              <w:lang w:val="en-US" w:eastAsia="en-US"/>
            </w:rPr>
            <w:t>Collapse Filter</w:t>
            <w:tab/>
          </w:r>
          <w:hyperlink w:anchor="__RefHeading___Toc298160473">
            <w:r>
              <w:rPr>
                <w:rStyle w:val="IndexLink"/>
                <w:lang w:val="en-US" w:eastAsia="en-US"/>
              </w:rPr>
              <w:t>55</w:t>
            </w:r>
          </w:hyperlink>
        </w:p>
        <w:p>
          <w:pPr>
            <w:pStyle w:val="Contents2"/>
            <w:tabs>
              <w:tab w:val="clear" w:pos="720"/>
              <w:tab w:val="right" w:pos="12950" w:leader="dot"/>
            </w:tabs>
            <w:rPr>
              <w:rFonts w:eastAsia="ＭＳ 明朝"/>
              <w:sz w:val="24"/>
              <w:szCs w:val="24"/>
              <w:lang w:val="en-US" w:eastAsia="en-US"/>
            </w:rPr>
          </w:pPr>
          <w:r>
            <w:rPr>
              <w:lang w:val="en-US" w:eastAsia="en-US"/>
            </w:rPr>
            <w:t>Navigation Menu - Launchpad</w:t>
            <w:tab/>
          </w:r>
          <w:hyperlink w:anchor="__RefHeading___Toc298160474">
            <w:r>
              <w:rPr>
                <w:rStyle w:val="IndexLink"/>
                <w:lang w:val="en-US" w:eastAsia="en-US"/>
              </w:rPr>
              <w:t>56</w:t>
            </w:r>
          </w:hyperlink>
        </w:p>
        <w:p>
          <w:pPr>
            <w:pStyle w:val="Contents2"/>
            <w:tabs>
              <w:tab w:val="clear" w:pos="720"/>
              <w:tab w:val="right" w:pos="12950" w:leader="dot"/>
            </w:tabs>
            <w:rPr>
              <w:rFonts w:eastAsia="ＭＳ 明朝"/>
              <w:sz w:val="24"/>
              <w:szCs w:val="24"/>
              <w:lang w:val="en-US" w:eastAsia="en-US"/>
            </w:rPr>
          </w:pPr>
          <w:r>
            <w:rPr>
              <w:lang w:val="en-US" w:eastAsia="en-US"/>
            </w:rPr>
            <w:t>508 - Menus - Ensure that off screen content is disabled</w:t>
            <w:tab/>
          </w:r>
          <w:hyperlink w:anchor="__RefHeading___Toc298160475">
            <w:r>
              <w:rPr>
                <w:rStyle w:val="IndexLink"/>
                <w:lang w:val="en-US" w:eastAsia="en-US"/>
              </w:rPr>
              <w:t>57</w:t>
            </w:r>
          </w:hyperlink>
        </w:p>
        <w:p>
          <w:pPr>
            <w:pStyle w:val="Contents2"/>
            <w:tabs>
              <w:tab w:val="clear" w:pos="720"/>
              <w:tab w:val="right" w:pos="12950" w:leader="dot"/>
            </w:tabs>
            <w:rPr>
              <w:rFonts w:eastAsia="ＭＳ 明朝"/>
              <w:sz w:val="24"/>
              <w:szCs w:val="24"/>
              <w:lang w:val="en-US" w:eastAsia="en-US"/>
            </w:rPr>
          </w:pPr>
          <w:r>
            <w:rPr>
              <w:lang w:val="en-US" w:eastAsia="en-US"/>
            </w:rPr>
            <w:t>Update Landing Page Text – Not Logged In</w:t>
            <w:tab/>
          </w:r>
          <w:hyperlink w:anchor="__RefHeading___Toc298160476">
            <w:r>
              <w:rPr>
                <w:rStyle w:val="IndexLink"/>
                <w:lang w:val="en-US" w:eastAsia="en-US"/>
              </w:rPr>
              <w:t>58</w:t>
            </w:r>
          </w:hyperlink>
        </w:p>
        <w:p>
          <w:pPr>
            <w:pStyle w:val="Contents2"/>
            <w:tabs>
              <w:tab w:val="clear" w:pos="720"/>
              <w:tab w:val="right" w:pos="12950" w:leader="dot"/>
            </w:tabs>
            <w:rPr>
              <w:rFonts w:eastAsia="ＭＳ 明朝"/>
              <w:sz w:val="24"/>
              <w:szCs w:val="24"/>
              <w:lang w:val="en-US" w:eastAsia="en-US"/>
            </w:rPr>
          </w:pPr>
          <w:r>
            <w:rPr>
              <w:lang w:val="en-US" w:eastAsia="en-US"/>
            </w:rPr>
            <w:t>Left Navigation menu</w:t>
            <w:tab/>
          </w:r>
          <w:hyperlink w:anchor="__RefHeading___Toc298160477">
            <w:r>
              <w:rPr>
                <w:rStyle w:val="IndexLink"/>
                <w:lang w:val="en-US" w:eastAsia="en-US"/>
              </w:rPr>
              <w:t>60</w:t>
            </w:r>
          </w:hyperlink>
        </w:p>
        <w:p>
          <w:pPr>
            <w:pStyle w:val="Contents2"/>
            <w:tabs>
              <w:tab w:val="clear" w:pos="720"/>
              <w:tab w:val="right" w:pos="12950" w:leader="dot"/>
            </w:tabs>
            <w:rPr>
              <w:rFonts w:eastAsia="ＭＳ 明朝"/>
              <w:sz w:val="24"/>
              <w:szCs w:val="24"/>
              <w:lang w:val="en-US" w:eastAsia="en-US"/>
            </w:rPr>
          </w:pPr>
          <w:r>
            <w:rPr>
              <w:lang w:val="en-US" w:eastAsia="en-US"/>
            </w:rPr>
            <w:t>Date Selection</w:t>
            <w:tab/>
          </w:r>
          <w:hyperlink w:anchor="__RefHeading___Toc298160478">
            <w:r>
              <w:rPr>
                <w:rStyle w:val="IndexLink"/>
                <w:lang w:val="en-US" w:eastAsia="en-US"/>
              </w:rPr>
              <w:t>61</w:t>
            </w:r>
          </w:hyperlink>
        </w:p>
        <w:p>
          <w:pPr>
            <w:pStyle w:val="Contents2"/>
            <w:tabs>
              <w:tab w:val="clear" w:pos="720"/>
              <w:tab w:val="right" w:pos="12950" w:leader="dot"/>
            </w:tabs>
            <w:rPr>
              <w:rFonts w:eastAsia="ＭＳ 明朝"/>
              <w:sz w:val="24"/>
              <w:szCs w:val="24"/>
              <w:lang w:val="en-US" w:eastAsia="en-US"/>
            </w:rPr>
          </w:pPr>
          <w:r>
            <w:rPr>
              <w:lang w:val="en-US" w:eastAsia="en-US"/>
            </w:rPr>
            <w:t>Prepopulate Today’s Date</w:t>
            <w:tab/>
          </w:r>
          <w:hyperlink w:anchor="__RefHeading___Toc298160479">
            <w:r>
              <w:rPr>
                <w:rStyle w:val="IndexLink"/>
                <w:lang w:val="en-US" w:eastAsia="en-US"/>
              </w:rPr>
              <w:t>63</w:t>
            </w:r>
          </w:hyperlink>
        </w:p>
        <w:p>
          <w:pPr>
            <w:pStyle w:val="Contents2"/>
            <w:tabs>
              <w:tab w:val="clear" w:pos="720"/>
              <w:tab w:val="right" w:pos="12950" w:leader="dot"/>
            </w:tabs>
            <w:rPr>
              <w:rFonts w:eastAsia="ＭＳ 明朝"/>
              <w:sz w:val="24"/>
              <w:szCs w:val="24"/>
              <w:lang w:val="en-US" w:eastAsia="en-US"/>
            </w:rPr>
          </w:pPr>
          <w:r>
            <w:rPr>
              <w:lang w:val="en-US" w:eastAsia="en-US"/>
            </w:rPr>
            <w:t>Date Picker</w:t>
            <w:tab/>
          </w:r>
          <w:hyperlink w:anchor="__RefHeading___Toc298160480">
            <w:r>
              <w:rPr>
                <w:rStyle w:val="IndexLink"/>
                <w:lang w:val="en-US" w:eastAsia="en-US"/>
              </w:rPr>
              <w:t>72</w:t>
            </w:r>
          </w:hyperlink>
        </w:p>
        <w:p>
          <w:pPr>
            <w:pStyle w:val="Contents2"/>
            <w:tabs>
              <w:tab w:val="clear" w:pos="720"/>
              <w:tab w:val="right" w:pos="12950" w:leader="dot"/>
            </w:tabs>
            <w:rPr>
              <w:rFonts w:eastAsia="ＭＳ 明朝"/>
              <w:sz w:val="24"/>
              <w:szCs w:val="24"/>
              <w:lang w:val="en-US" w:eastAsia="en-US"/>
            </w:rPr>
          </w:pPr>
          <w:r>
            <w:rPr>
              <w:lang w:val="en-US" w:eastAsia="en-US"/>
            </w:rPr>
            <w:t>Time Picker</w:t>
            <w:tab/>
          </w:r>
          <w:hyperlink w:anchor="__RefHeading___Toc298160481">
            <w:r>
              <w:rPr>
                <w:rStyle w:val="IndexLink"/>
                <w:lang w:val="en-US" w:eastAsia="en-US"/>
              </w:rPr>
              <w:t>74</w:t>
            </w:r>
          </w:hyperlink>
        </w:p>
        <w:p>
          <w:pPr>
            <w:pStyle w:val="Contents2"/>
            <w:tabs>
              <w:tab w:val="clear" w:pos="720"/>
              <w:tab w:val="right" w:pos="12950" w:leader="dot"/>
            </w:tabs>
            <w:rPr>
              <w:rFonts w:eastAsia="ＭＳ 明朝"/>
              <w:sz w:val="24"/>
              <w:szCs w:val="24"/>
              <w:lang w:val="en-US" w:eastAsia="en-US"/>
            </w:rPr>
          </w:pPr>
          <w:r>
            <w:rPr>
              <w:lang w:val="en-US" w:eastAsia="en-US"/>
            </w:rPr>
            <w:t>Convert Pop-Up Error Messages to on Page</w:t>
            <w:tab/>
          </w:r>
          <w:hyperlink w:anchor="__RefHeading___Toc298160482">
            <w:r>
              <w:rPr>
                <w:rStyle w:val="IndexLink"/>
                <w:lang w:val="en-US" w:eastAsia="en-US"/>
              </w:rPr>
              <w:t>76</w:t>
            </w:r>
          </w:hyperlink>
          <w:r>
            <w:rPr>
              <w:rStyle w:val="IndexLink"/>
              <w:lang w:val="en-US" w:eastAsia="en-US"/>
            </w:rPr>
            <w:fldChar w:fldCharType="end"/>
          </w:r>
        </w:p>
      </w:sdtContent>
    </w:sdt>
    <w:p>
      <w:pPr>
        <w:pStyle w:val="Normal"/>
        <w:rPr>
          <w:rFonts w:eastAsia="ＭＳ 明朝"/>
          <w:b/>
          <w:b/>
          <w:bCs/>
          <w:sz w:val="24"/>
          <w:szCs w:val="24"/>
          <w:lang w:val="en-US" w:eastAsia="en-US"/>
        </w:rPr>
      </w:pPr>
      <w:r>
        <w:rPr>
          <w:rFonts w:eastAsia="ＭＳ 明朝"/>
          <w:b/>
          <w:bCs/>
          <w:sz w:val="24"/>
          <w:szCs w:val="24"/>
          <w:lang w:val="en-US" w:eastAsia="en-US"/>
        </w:rPr>
      </w:r>
    </w:p>
    <w:p>
      <w:pPr>
        <w:pStyle w:val="Normal"/>
        <w:rPr>
          <w:b/>
          <w:b/>
          <w:bCs/>
          <w:lang w:val="en-US" w:eastAsia="en-US"/>
        </w:rPr>
      </w:pPr>
      <w:r>
        <w:rPr>
          <w:b/>
          <w:bCs/>
          <w:lang w:val="en-US" w:eastAsia="en-US"/>
        </w:rPr>
      </w:r>
    </w:p>
    <w:p>
      <w:pPr>
        <w:pStyle w:val="Heading1"/>
        <w:rPr>
          <w:lang w:val="en-US" w:eastAsia="en-US"/>
        </w:rPr>
      </w:pPr>
      <w:bookmarkStart w:id="2" w:name="__RefHeading___Toc298160463"/>
      <w:bookmarkEnd w:id="2"/>
      <w:r>
        <w:rPr>
          <w:lang w:val="en-US" w:eastAsia="en-US"/>
        </w:rPr>
        <w:t>Overview</w:t>
      </w:r>
    </w:p>
    <w:p>
      <w:pPr>
        <w:pStyle w:val="Heading2"/>
        <w:rPr/>
      </w:pPr>
      <w:bookmarkStart w:id="3" w:name="__RefHeading___Toc298160464"/>
      <w:bookmarkEnd w:id="3"/>
      <w:r>
        <w:rPr/>
        <w:t>Preconditions/Assumptions/Special Requirements:</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is test procedure was tested in the following manner:</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
        <w:numPr>
          <w:ilvl w:val="0"/>
          <w:numId w:val="9"/>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stem Set-up:  Staging Server, Test Server</w:t>
      </w:r>
    </w:p>
    <w:p>
      <w:pPr>
        <w:pStyle w:val="MediumList2Accent4"/>
        <w:numPr>
          <w:ilvl w:val="0"/>
          <w:numId w:val="9"/>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Access:  Wireless 3G</w:t>
      </w:r>
    </w:p>
    <w:p>
      <w:pPr>
        <w:pStyle w:val="MediumList2Accent4"/>
        <w:numPr>
          <w:ilvl w:val="0"/>
          <w:numId w:val="9"/>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figurations Tested (Devices/Browsers) </w:t>
      </w:r>
    </w:p>
    <w:p>
      <w:pPr>
        <w:pStyle w:val="Normal"/>
        <w:numPr>
          <w:ilvl w:val="1"/>
          <w:numId w:val="9"/>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running IE 11+</w:t>
      </w:r>
    </w:p>
    <w:p>
      <w:pPr>
        <w:pStyle w:val="Normal"/>
        <w:numPr>
          <w:ilvl w:val="1"/>
          <w:numId w:val="9"/>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hone (iPhone) running iOS 8.x with Safari</w:t>
      </w:r>
    </w:p>
    <w:p>
      <w:pPr>
        <w:pStyle w:val="Normal"/>
        <w:numPr>
          <w:ilvl w:val="1"/>
          <w:numId w:val="9"/>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blet running Android 4.0 using Chrome 35+</w:t>
      </w:r>
    </w:p>
    <w:p>
      <w:pPr>
        <w:pStyle w:val="MediumList2Accent4"/>
        <w:numPr>
          <w:ilvl w:val="0"/>
          <w:numId w:val="9"/>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ole: Veteran</w:t>
      </w:r>
    </w:p>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4" w:name="__RefHeading___Toc298160465"/>
      <w:r>
        <w:rPr/>
        <w:t>Test Data</w:t>
      </w:r>
      <w:bookmarkEnd w:id="4"/>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pecific requirement is indicated under each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Heading1"/>
        <w:rPr/>
      </w:pPr>
      <w:bookmarkStart w:id="5" w:name="__RefHeading___Toc298160466"/>
      <w:bookmarkEnd w:id="5"/>
      <w:r>
        <w:rPr/>
        <w:t>Core Features</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Cambria" w:hAnsi="Cambria" w:cs="Cambria"/>
          <w:vanish/>
        </w:rPr>
      </w:pPr>
      <w:r>
        <w:rPr>
          <w:rFonts w:cs="Cambria" w:ascii="Cambria" w:hAnsi="Cambria"/>
          <w:vanish/>
        </w:rPr>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78295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829550" cy="20955"/>
                        </a:xfrm>
                        <a:prstGeom prst="rect"/>
                        <a:solidFill>
                          <a:srgbClr val="FFFFFF">
                            <a:alpha val="0"/>
                          </a:srgbClr>
                        </a:solidFill>
                      </wps:spPr>
                      <wps:txbx>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tblHeader w:val="true"/>
                                <w:cantSplit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6" w:name="__RefHeading___Toc298160467"/>
                                  <w:bookmarkEnd w:id="6"/>
                                  <w:r>
                                    <w:rPr/>
                                    <w:t>Update Final User Guid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User Menu on the right side of the screen, and select 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modal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User Guide</w:t>
                                  </w:r>
                                  <w:r>
                                    <w:rPr>
                                      <w:rFonts w:eastAsia="Times New Roman" w:cs="Times New Roman" w:ascii="Times New Roman" w:hAnsi="Times New Roman"/>
                                      <w:sz w:val="20"/>
                                      <w:szCs w:val="20"/>
                                    </w:rPr>
                                    <w:t>” hypertext link on 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user guide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561, MVAH-554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64, MVAH-60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8, MVAH-6105</w:t>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header on the pa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der reads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This story supersedes story MVAH-1266</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a “Contents”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Contents” section with the following information:</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General Use </w:t>
                                  </w:r>
                                </w:p>
                                <w:p>
                                  <w:pPr>
                                    <w:pStyle w:val="Normal"/>
                                    <w:spacing w:lineRule="auto" w:line="240" w:before="0" w:after="0"/>
                                    <w:ind w:left="375" w:right="90" w:hanging="0"/>
                                    <w:rPr/>
                                  </w:pPr>
                                  <w:r>
                                    <w:rPr>
                                      <w:rFonts w:eastAsia="Times New Roman" w:cs="Times New Roman" w:ascii="Times New Roman" w:hAnsi="Times New Roman"/>
                                      <w:sz w:val="20"/>
                                      <w:szCs w:val="20"/>
                                    </w:rPr>
                                    <w:t>1.1 To Use This App</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 New User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 Navigation</w:t>
                                  </w:r>
                                </w:p>
                                <w:p>
                                  <w:pPr>
                                    <w:pStyle w:val="Normal"/>
                                    <w:spacing w:lineRule="auto" w:line="240" w:before="0" w:after="0"/>
                                    <w:ind w:left="645" w:right="90" w:hanging="270"/>
                                    <w:rPr>
                                      <w:rFonts w:ascii="Times New Roman" w:hAnsi="Times New Roman" w:eastAsia="Times New Roman" w:cs="Times New Roman"/>
                                      <w:sz w:val="20"/>
                                      <w:szCs w:val="20"/>
                                    </w:rPr>
                                  </w:pPr>
                                  <w:r>
                                    <w:rPr>
                                      <w:rFonts w:eastAsia="Times New Roman" w:cs="Times New Roman" w:ascii="Times New Roman" w:hAnsi="Times New Roman"/>
                                      <w:sz w:val="20"/>
                                      <w:szCs w:val="20"/>
                                    </w:rPr>
                                    <w:t>1.4 Self Entered Data Available Across App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App Feature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 Home</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 My Profile</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 My Story</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 My Medical</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 Personal Tracker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 My Reminder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 Notification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 Contact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 Assessment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0 Images and Document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1 Health Report</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User Menu Feature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 About</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 Help</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 Resources</w:t>
                                  </w:r>
                                </w:p>
                                <w:p>
                                  <w:pPr>
                                    <w:pStyle w:val="Normal"/>
                                    <w:spacing w:lineRule="auto" w:line="240" w:before="0" w:after="0"/>
                                    <w:ind w:left="375" w:right="90" w:hanging="0"/>
                                    <w:rPr/>
                                  </w:pPr>
                                  <w:r>
                                    <w:rPr>
                                      <w:rFonts w:eastAsia="Times New Roman" w:cs="Times New Roman" w:ascii="Times New Roman" w:hAnsi="Times New Roman"/>
                                      <w:sz w:val="20"/>
                                      <w:szCs w:val="20"/>
                                    </w:rPr>
                                    <w:t>3.4 Login/Logout</w:t>
                                  </w:r>
                                </w:p>
                                <w:p>
                                  <w:pPr>
                                    <w:pStyle w:val="Normal"/>
                                    <w:spacing w:lineRule="auto" w:line="240" w:before="0" w:after="0"/>
                                    <w:ind w:left="375" w:right="90" w:hanging="0"/>
                                    <w:rPr/>
                                  </w:pPr>
                                  <w:r>
                                    <w:rPr>
                                      <w:rFonts w:eastAsia="Times New Roman" w:cs="Times New Roman" w:ascii="Times New Roman" w:hAnsi="Times New Roman"/>
                                      <w:sz w:val="20"/>
                                      <w:szCs w:val="20"/>
                                    </w:rPr>
                                    <w:t>3.5 Launchpad</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 App Abbrevi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elements in the “Contents” section are active link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elements in the “Contents” section are active lin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 General Use”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 General Use”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croll to the top of the user gu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displays the top of the user guide 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1 To Use This App”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1 To use this app”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1.1 To Use This App”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1.1 To Use This App” section contains the following: </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his app requires a Premium (Level 2) DS Logon account so that access can be controlled. You can go to the </w:t>
                                  </w:r>
                                  <w:hyperlink r:id="rId2">
                                    <w:r>
                                      <w:rPr>
                                        <w:rStyle w:val="InternetLink"/>
                                        <w:rFonts w:eastAsia="Times New Roman" w:cs="Times New Roman" w:ascii="Times New Roman" w:hAnsi="Times New Roman"/>
                                        <w:sz w:val="20"/>
                                        <w:szCs w:val="20"/>
                                      </w:rPr>
                                      <w:t>DoD Self-Service Access Center (DEERS)</w:t>
                                    </w:r>
                                  </w:hyperlink>
                                  <w:r>
                                    <w:rPr>
                                      <w:rFonts w:eastAsia="Times New Roman" w:cs="Times New Roman" w:ascii="Times New Roman" w:hAnsi="Times New Roman"/>
                                      <w:sz w:val="20"/>
                                      <w:szCs w:val="20"/>
                                    </w:rPr>
                                    <w:t xml:space="preserve"> to find out more information about DS Logon. Before you access the app features, you must also complete a Right of Access (ROA) form and agree to the End User License Agreement (EULA). You only need to sign one Right of Access form to use any VA mobile application. The ROA form covers your request to receive your information from VA systems. All apps require that you agree to a separate EULA, and for web apps you will need to agree to the EULA on each device and browser you use to access the app. If you need to complete either of these documents they will be presented to yo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2 New User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2 New User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1.2 New User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1.2 New User” section contains the following: </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first time you open the app, after logging in, you will be asked to confirm your Notification settings. Settings include establishing your preferred time zone preference, and electing to receive notices from Your Care Team. After you save your Notification settings, the standard My VA Health home page is shown and the app features in the left panel menu become 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3 Navigation”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3 Navigation”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1.3 Navigation”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1.3 Navigation” section contains the following: </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App functionality is shown in two menus: the App Options Menu (menu icon in the upper left corner) and the User Menu (menu icon in the upper right corner). </w:t>
                                  </w:r>
                                </w:p>
                                <w:p>
                                  <w:pPr>
                                    <w:pStyle w:val="Normal"/>
                                    <w:spacing w:lineRule="auto" w:line="240" w:before="0" w:after="0"/>
                                    <w:ind w:right="90" w:hanging="0"/>
                                    <w:rPr/>
                                  </w:pPr>
                                  <w:r>
                                    <w:rPr>
                                      <w:rFonts w:eastAsia="Times New Roman" w:cs="Times New Roman" w:ascii="Times New Roman" w:hAnsi="Times New Roman"/>
                                      <w:b/>
                                      <w:bCs/>
                                      <w:sz w:val="20"/>
                                      <w:szCs w:val="20"/>
                                    </w:rPr>
                                    <w:t>App Options Menu:</w:t>
                                  </w:r>
                                  <w:r>
                                    <w:rPr>
                                      <w:rFonts w:eastAsia="Times New Roman" w:cs="Times New Roman" w:ascii="Times New Roman" w:hAnsi="Times New Roman"/>
                                      <w:sz w:val="20"/>
                                      <w:szCs w:val="20"/>
                                    </w:rPr>
                                    <w:t xml:space="preserve"> The app menu includes a list of the features available, including:</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me</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y Profile</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ification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ssessment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mages and Document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ealth Report</w:t>
                                  </w:r>
                                </w:p>
                                <w:p>
                                  <w:pPr>
                                    <w:pStyle w:val="Normal"/>
                                    <w:spacing w:lineRule="auto" w:line="240" w:before="0" w:after="0"/>
                                    <w:ind w:right="90" w:hanging="0"/>
                                    <w:rPr/>
                                  </w:pPr>
                                  <w:r>
                                    <w:rPr>
                                      <w:rFonts w:eastAsia="Times New Roman" w:cs="Times New Roman" w:ascii="Times New Roman" w:hAnsi="Times New Roman"/>
                                      <w:b/>
                                      <w:bCs/>
                                      <w:sz w:val="20"/>
                                      <w:szCs w:val="20"/>
                                    </w:rPr>
                                    <w:t>User Menu:</w:t>
                                  </w:r>
                                  <w:r>
                                    <w:rPr>
                                      <w:rFonts w:eastAsia="Times New Roman" w:cs="Times New Roman" w:ascii="Times New Roman" w:hAnsi="Times New Roman"/>
                                      <w:sz w:val="20"/>
                                      <w:szCs w:val="20"/>
                                    </w:rPr>
                                    <w:t xml:space="preserve"> The user menu allows you to manage your interaction with the app, and includes the following functions:</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bou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elp</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sources</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gin/Logou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aunch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4 Self Entered Data Available Across App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4 Self Entered Data Available Across App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1.4 Self Entered Data Available Across App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1.4 Self Entered Data Available Across Apps” section contains the following: </w:t>
                                  </w:r>
                                </w:p>
                                <w:p>
                                  <w:pPr>
                                    <w:pStyle w:val="Normal"/>
                                    <w:spacing w:lineRule="auto" w:line="240" w:before="0" w:after="0"/>
                                    <w:ind w:right="90" w:hanging="0"/>
                                    <w:rPr/>
                                  </w:pPr>
                                  <w:r>
                                    <w:rPr>
                                      <w:rFonts w:eastAsia="Times New Roman" w:cs="Times New Roman" w:ascii="Times New Roman" w:hAnsi="Times New Roman"/>
                                      <w:sz w:val="20"/>
                                      <w:szCs w:val="20"/>
                                    </w:rPr>
                                    <w:t>“</w:t>
                                  </w:r>
                                  <w:r>
                                    <w:rPr>
                                      <w:rFonts w:cs="Times New Roman" w:ascii="Times New Roman" w:hAnsi="Times New Roman"/>
                                      <w:sz w:val="20"/>
                                      <w:szCs w:val="20"/>
                                    </w:rPr>
                                    <w:t>The Veteran apps available on Launchpad store patient-entered data in a shared location. As a result, any data you add or update in this app will also be available in other apps that use the same information.</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 App Feature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 App Feature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croll to the top of the user gu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displays the top of the user guide 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1 Home”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1 Home”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1 Home”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1 Home”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Georgia" w:ascii="Georgia" w:hAnsi="Georgia"/>
                                    </w:rPr>
                                    <w:t>The Home feature allows you to view a count of unread notifications received in the last thirty days, and provides quick access to the notification section.</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2 My Profile”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2 My Profile”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2 My Profile”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2 My Profile”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Georgia" w:ascii="Georgia" w:hAnsi="Georgia"/>
                                    </w:rPr>
                                    <w:t>The My Profile feature allows you to store your contact information and add any military or occupational history data that you would like save as a future reference.</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3 My Story”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3 My Story”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3 My Story”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3 My Story”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he My Story feature allows you to reflect on your personal values, rate your current state of health and wellness in comparison to your long-term goals, and reflect on areas for improvement. You can: </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earn about the components of proactive health and well-being</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nswer questions about your personal values</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ate your life in key areas and view your rating histor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flect on next steps</w:t>
                                  </w:r>
                                </w:p>
                                <w:p>
                                  <w:pPr>
                                    <w:pStyle w:val="ColorfulListAccent1"/>
                                    <w:numPr>
                                      <w:ilvl w:val="0"/>
                                      <w:numId w:val="3"/>
                                    </w:numPr>
                                    <w:ind w:left="720" w:right="90" w:hanging="360"/>
                                    <w:rPr/>
                                  </w:pPr>
                                  <w:r>
                                    <w:rPr/>
                                    <w:t>View and share a summary of your s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4 My Medical”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4 My Medical”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4 My Medical”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4 My Medical”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Georgia" w:ascii="Georgia" w:hAnsi="Georgia"/>
                                      <w:color w:val="000000"/>
                                    </w:rPr>
                                    <w:t>The My Medical feature allows you to create appointment plans, maintain a diary of any medical related symptoms and record your medical events including hospitalizations, surgeries, diagnoses, allergies, medications as well as medical history including both family and pregnancy history. For each medical entry, where relevant, you can:</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iew and filter a list of entries </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or edit an entry</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ave, Cancel or Delete an ent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5 Personal Tracker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5 Personal Tracker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5 Personal Tracker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5 Personal Trackers”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Personal Trackers feature allows you to enter and track information about a variety of health-related items over time, including tracking:</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and Puls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holesterol/Lipid</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ily Events</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iet</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ercis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Glucose (Self-Tested)</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eight</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ood</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ai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leep</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tress</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each Personal Tracker you can: </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iew and filter a list of entries </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iew a graphical representation of a set of entries (select trackers)</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or edit an entry</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ave, Cancel or Delete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n addition, for Blood Pressure and Pulse, and Weight trackers you may also elect to generate a PDF of the list of entries. For the Daily Events tracker you may add four images (up to 10 MB in size) to an event entry (accepted formats: jpg, jpeg, p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6 My Reminder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6 My Reminder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6 My Reminder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6 My Reminders”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My Reminders feature allows you to manage Appointment, Preventive Service, Medication, and Other reminders, all of which can be configured to provide notifications at specific time intervals.</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ppointment Reminders allow you to enter upcoming appointment information and set a notification to be reminded in advance of the appointment date.</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dication Reminders allow you to create reminders to take a medication on a regular basis at a specified frequency (daily, weekly, monthly).</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eventive Service Reminders allow you to enter your provider-recommended due dates for established screenings and vaccinations based on your age and gender, as well as create a custom preventive service reminder for a service that is not already provided in your preventive service reminder list.</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Other Reminders allow you to create your own reminder for a task that occurs on a routine bas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All reminders provide Notification functionality where you may elect to receive a notification related to the reminder via email or the in-app Notification featu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7 Notification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7 Notification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7 Notification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7 Notifications”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otifications include messages from two primary sources: the Veteran's Administration and My VA Health app.</w:t>
                                  </w:r>
                                </w:p>
                                <w:p>
                                  <w:pPr>
                                    <w:pStyle w:val="Normal"/>
                                    <w:numPr>
                                      <w:ilvl w:val="0"/>
                                      <w:numId w:val="4"/>
                                    </w:numPr>
                                    <w:spacing w:lineRule="auto" w:line="240" w:before="0" w:after="0"/>
                                    <w:ind w:left="720" w:right="90" w:hanging="360"/>
                                    <w:rPr/>
                                  </w:pPr>
                                  <w:r>
                                    <w:rPr>
                                      <w:rFonts w:eastAsia="Times New Roman" w:cs="Times New Roman" w:ascii="Times New Roman" w:hAnsi="Times New Roman"/>
                                      <w:b/>
                                      <w:bCs/>
                                      <w:sz w:val="20"/>
                                      <w:szCs w:val="20"/>
                                    </w:rPr>
                                    <w:t>Veteran's Administration</w:t>
                                  </w:r>
                                  <w:r>
                                    <w:rPr>
                                      <w:rFonts w:eastAsia="Times New Roman" w:cs="Times New Roman" w:ascii="Times New Roman" w:hAnsi="Times New Roman"/>
                                      <w:sz w:val="20"/>
                                      <w:szCs w:val="20"/>
                                    </w:rPr>
                                    <w:t xml:space="preserve"> notifications include short messages, instructions, encouragements, and educational items on topics such as appointments, health and wellness tips, and suggestions to use other apps. Receipt of these notices is optional, and you may turn them off or on at any time. </w:t>
                                  </w:r>
                                </w:p>
                                <w:p>
                                  <w:pPr>
                                    <w:pStyle w:val="Normal"/>
                                    <w:numPr>
                                      <w:ilvl w:val="0"/>
                                      <w:numId w:val="4"/>
                                    </w:numPr>
                                    <w:spacing w:lineRule="auto" w:line="240" w:before="0" w:after="0"/>
                                    <w:ind w:left="720" w:right="90" w:hanging="360"/>
                                    <w:rPr/>
                                  </w:pPr>
                                  <w:r>
                                    <w:rPr>
                                      <w:rFonts w:eastAsia="Times New Roman" w:cs="Times New Roman" w:ascii="Times New Roman" w:hAnsi="Times New Roman"/>
                                      <w:b/>
                                      <w:bCs/>
                                      <w:sz w:val="20"/>
                                      <w:szCs w:val="20"/>
                                    </w:rPr>
                                    <w:t>My VA Health</w:t>
                                  </w:r>
                                  <w:r>
                                    <w:rPr>
                                      <w:rFonts w:eastAsia="Times New Roman" w:cs="Times New Roman" w:ascii="Times New Roman" w:hAnsi="Times New Roman"/>
                                      <w:sz w:val="20"/>
                                      <w:szCs w:val="20"/>
                                    </w:rPr>
                                    <w:t xml:space="preserve"> notices include reminder messages that are generated by features of the app including the My Reminders feature, Assessments, and the Goals component of the My Story fea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You may update your Notifications preferences by selecting the Settings button (gear icon) inside the Notification feature. Setting options include your time zone preference, notification email address, and the ability to opt-in to health messages provided by the V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When you log into the app, you will see a count of your unread notifications by clicking the Notification button on the landing page, or you may navigate to the Notification feature using the left navigation panel menu. To refine the view, you may filter the notification list by date range and read or unread status. All notifications are retained in the Notification feature list until you elect to remove them from the list using the Delete feature, which is accessed within the detailed view of the Notification it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8 Contact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8 Contact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8 Contact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8 Contacts”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Contacts feature allows you to enter your Healthcare Contacts, Personal Contacts and Insurance Contacts as well as log any communications you have had with your care team or other contacts. Both Contact and Communication information is available in a list format that can be fil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9 Assessment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9 Assessment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9 Assessment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9 Assessments”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Georgia" w:ascii="Georgia" w:hAnsi="Georgia"/>
                                      <w:color w:val="000000"/>
                                    </w:rPr>
                                    <w:t>The Assessment feature provides the ability for users, including caregivers, to take one or more of the provided health assessments, and to store the assessment data in the self-entered databa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sing This Feature</w:t>
                                  </w:r>
                                </w:p>
                                <w:p>
                                  <w:pPr>
                                    <w:pStyle w:val="Normal"/>
                                    <w:spacing w:lineRule="auto" w:line="240" w:before="0" w:after="0"/>
                                    <w:ind w:right="90" w:hanging="0"/>
                                    <w:rPr/>
                                  </w:pPr>
                                  <w:r>
                                    <w:rPr>
                                      <w:rFonts w:eastAsia="Times New Roman" w:cs="Times New Roman" w:ascii="Times New Roman" w:hAnsi="Times New Roman"/>
                                      <w:sz w:val="20"/>
                                      <w:szCs w:val="20"/>
                                    </w:rPr>
                                    <w:t>Assessments are provided as a feature within the My VA Health application, and can be accessed by selecting "Assessments" from the My VA Health App navigation menu located in the upper left hand corner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sessment Navig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ce you start an assessment, the questions are presented one at a time. You may navigate among the questions using the following buttons: </w:t>
                                  </w:r>
                                </w:p>
                                <w:p>
                                  <w:pPr>
                                    <w:pStyle w:val="Normal"/>
                                    <w:numPr>
                                      <w:ilvl w:val="0"/>
                                      <w:numId w:val="8"/>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Allows you to move to the previous screen in the series.</w:t>
                                  </w:r>
                                </w:p>
                                <w:p>
                                  <w:pPr>
                                    <w:pStyle w:val="Normal"/>
                                    <w:numPr>
                                      <w:ilvl w:val="0"/>
                                      <w:numId w:val="8"/>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ext: Allows you to move to the next screen in the series, only after the current question has been answered.</w:t>
                                  </w:r>
                                </w:p>
                                <w:p>
                                  <w:pPr>
                                    <w:pStyle w:val="Normal"/>
                                    <w:numPr>
                                      <w:ilvl w:val="0"/>
                                      <w:numId w:val="8"/>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llows you to save a copy of the assessment questions answered. When you return to the assessment you will be brought to the point in which you last saved a draft.</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Exit: The Exit option is shown to phone users only. This control allows you to close the assessment question flow and return to the Assessment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sessment Submission</w:t>
                                  </w:r>
                                </w:p>
                                <w:p>
                                  <w:pPr>
                                    <w:pStyle w:val="Normal"/>
                                    <w:spacing w:lineRule="auto" w:line="240" w:before="0" w:after="0"/>
                                    <w:ind w:right="90" w:hanging="0"/>
                                    <w:rPr/>
                                  </w:pPr>
                                  <w:r>
                                    <w:rPr>
                                      <w:rFonts w:eastAsia="Times New Roman" w:cs="Times New Roman" w:ascii="Times New Roman" w:hAnsi="Times New Roman"/>
                                      <w:sz w:val="20"/>
                                      <w:szCs w:val="20"/>
                                    </w:rPr>
                                    <w:t>After the assessment questions are completed, you will be provided an option to submit your assessment. Submitted data is stored in the self-entered database. Submitted assessments cannot be modified or viewed from within the Assessment feature of the My VA Health ap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nt Assessment</w:t>
                                  </w:r>
                                </w:p>
                                <w:p>
                                  <w:pPr>
                                    <w:pStyle w:val="Normal"/>
                                    <w:spacing w:lineRule="auto" w:line="240" w:before="0" w:after="0"/>
                                    <w:ind w:right="90" w:hanging="0"/>
                                    <w:rPr/>
                                  </w:pPr>
                                  <w:r>
                                    <w:rPr>
                                      <w:rFonts w:eastAsia="Times New Roman" w:cs="Times New Roman" w:ascii="Times New Roman" w:hAnsi="Times New Roman"/>
                                      <w:sz w:val="20"/>
                                      <w:szCs w:val="20"/>
                                    </w:rPr>
                                    <w:t>After submitting your assessment you will be presented with an HTML page showing the completed assessment's questions along with your responses. You may elect to print the assessment using the print options available in your brow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10 Images and Document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10 Images and Document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2.10 Images and Document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10 Images and Documents”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cs="Georgia" w:ascii="Georgia" w:hAnsi="Georgia"/>
                                    </w:rPr>
                                    <w:t>The Images and Documents feature allows you to save documents related to your military service and healthcare.</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11 Health Report”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11 Health Report”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2.11 Health Report”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11 Health Report”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 Report feature allows you create a report with data selections from the My VA Health app.  The report is organized based on the options you selected.  Depending on your selections, this report may include the following sections:</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ealthcare Summary:  The Healthcare Summary displays the most recent vital sign entries, as well as select personal and medical data, all shown in a brief summary format.</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The Detailed Medical and Personal Data report includes detailed information on the areas of information that you selected.</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racked Data:  The Tracked Data report includes detailed information for the areas and date range you selec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enerated report is provided in a PDF format that can be sha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 User Menu Feature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 User Menu Feature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croll to the top of the user gu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displays the top of the user guide 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1 About”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1 About”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3.1 About”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1 About”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About feature provides general information about the app, including the version number, and a link to the End User License Agree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2 Help”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2 Help”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3.2 Help”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2 Help”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Help feature provides support contact information and link to this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3 Resource”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3 Resource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3.3 Resource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3 Resources”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Georgia" w:ascii="Georgia" w:hAnsi="Georgia"/>
                                    </w:rPr>
                                    <w:t>The Resource feature provides Crisis Line contact information, important phone numbers, and web links to additional information and services.</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4 Login/Logout”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4 Login/Logout”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3.4 Login/Logout”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4 Login/Logout”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he Login/Logout feature allows you to enable or disable your authentication session for </w:t>
                                  </w:r>
                                  <w:r>
                                    <w:rPr>
                                      <w:rFonts w:eastAsia="Times New Roman" w:cs="Times New Roman" w:ascii="Times New Roman" w:hAnsi="Times New Roman"/>
                                      <w:b/>
                                      <w:bCs/>
                                      <w:sz w:val="20"/>
                                      <w:szCs w:val="20"/>
                                    </w:rPr>
                                    <w:t>ALL</w:t>
                                  </w:r>
                                  <w:r>
                                    <w:rPr>
                                      <w:rFonts w:eastAsia="Times New Roman" w:cs="Times New Roman" w:ascii="Times New Roman" w:hAnsi="Times New Roman"/>
                                      <w:sz w:val="20"/>
                                      <w:szCs w:val="20"/>
                                    </w:rPr>
                                    <w:t xml:space="preserve"> VA apps. Note that once you logout you will need to login again to use any app and you will no longer see an indicator that you are logged in at the bottom right of the ap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5 Launchpad”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5 Launchpad”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3.5 Launchpad”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5 Launchpad”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Launchpad feature allows you to quickly access the apps included on the VA Launchpad, including apps that you may not be aware of that the VA is providing to help improve your health and healthca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4 App Abbreviation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4 App Abbreviation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4 App Abbreviation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4 App Abbreviations” section contains the following:</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breviations provided in the app are defined as follows:</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bbreviation</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Definition</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pm</w:t>
                                    <w:tab/>
                                    <w:t>beats per minute</w:t>
                                  </w:r>
                                </w:p>
                                <w:p>
                                  <w:pPr>
                                    <w:pStyle w:val="Normal"/>
                                    <w:tabs>
                                      <w:tab w:val="clear" w:pos="720"/>
                                      <w:tab w:val="left" w:pos="15" w:leader="none"/>
                                      <w:tab w:val="left" w:pos="1365" w:leader="none"/>
                                    </w:tabs>
                                    <w:spacing w:lineRule="auto" w:line="240" w:before="0" w:after="0"/>
                                    <w:ind w:right="90" w:hanging="0"/>
                                    <w:rPr/>
                                  </w:pPr>
                                  <w:r>
                                    <w:rPr>
                                      <w:rFonts w:cs="Lucida Grande" w:ascii="Lucida Grande" w:hAnsi="Lucida Grande"/>
                                      <w:b/>
                                      <w:color w:val="000000"/>
                                    </w:rPr>
                                    <w:t>°</w:t>
                                  </w:r>
                                  <w:r>
                                    <w:rPr>
                                      <w:rFonts w:cs="Times New Roman" w:ascii="Times New Roman" w:hAnsi="Times New Roman"/>
                                      <w:color w:val="000000"/>
                                    </w:rPr>
                                    <w:t>F</w:t>
                                    <w:tab/>
                                    <w:t>degrees Fahrenheit</w:t>
                                  </w:r>
                                </w:p>
                                <w:p>
                                  <w:pPr>
                                    <w:pStyle w:val="Normal"/>
                                    <w:tabs>
                                      <w:tab w:val="clear" w:pos="720"/>
                                      <w:tab w:val="left" w:pos="15" w:leader="none"/>
                                      <w:tab w:val="left" w:pos="1365" w:leader="none"/>
                                    </w:tabs>
                                    <w:spacing w:lineRule="auto" w:line="240" w:before="0" w:after="0"/>
                                    <w:ind w:right="90" w:hanging="0"/>
                                    <w:rPr>
                                      <w:rFonts w:ascii="Times New Roman" w:hAnsi="Times New Roman" w:cs="Times New Roman"/>
                                      <w:color w:val="000000"/>
                                    </w:rPr>
                                  </w:pPr>
                                  <w:r>
                                    <w:rPr>
                                      <w:rFonts w:cs="Times New Roman" w:ascii="Times New Roman" w:hAnsi="Times New Roman"/>
                                      <w:color w:val="000000"/>
                                    </w:rPr>
                                    <w:t>G</w:t>
                                    <w:tab/>
                                    <w:t>gram</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kcal</w:t>
                                    <w:tab/>
                                    <w:t>kilocalorie</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b/lbs</w:t>
                                    <w:tab/>
                                    <w:t>pound/pounds</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B</w:t>
                                    <w:tab/>
                                    <w:t>megabyte</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in</w:t>
                                    <w:tab/>
                                    <w:t>minute</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mhg</w:t>
                                    <w:tab/>
                                    <w:t>millimeters of mercu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Heading2"/>
                                    <w:spacing w:before="240" w:after="60"/>
                                    <w:rPr>
                                      <w:lang w:eastAsia="ko-KR"/>
                                    </w:rPr>
                                  </w:pPr>
                                  <w:bookmarkStart w:id="7" w:name="__RefHeading___Toc298160468"/>
                                  <w:bookmarkEnd w:id="7"/>
                                  <w:r>
                                    <w:rPr>
                                      <w:shd w:fill="FFFFFF" w:val="clear"/>
                                    </w:rPr>
                                    <w:t>Help Tex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right side of the screen, select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popup modal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lp text on the modal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lp Desk (toll free): (877) 470-5947 Weekdays 7 a.m. - 7 p.m. (C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eneral Feedback to the VA (hyperlink)</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Guide (hyperli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re is an </w:t>
                                  </w:r>
                                  <w:r>
                                    <w:rPr>
                                      <w:rFonts w:eastAsia="Times New Roman" w:cs="Times New Roman" w:ascii="Times New Roman" w:hAnsi="Times New Roman"/>
                                      <w:b/>
                                      <w:sz w:val="20"/>
                                      <w:szCs w:val="20"/>
                                    </w:rPr>
                                    <w:t xml:space="preserve">OK </w:t>
                                  </w:r>
                                  <w:r>
                                    <w:rPr>
                                      <w:rFonts w:eastAsia="Times New Roman" w:cs="Times New Roman" w:ascii="Times New Roman" w:hAnsi="Times New Roman"/>
                                      <w:sz w:val="20"/>
                                      <w:szCs w:val="20"/>
                                    </w:rPr>
                                    <w:t>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cursor the “General Feedback to the VA”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oltip displays the hyperlink URL a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hyperlink r:id="rId3">
                                    <w:r>
                                      <w:rPr>
                                        <w:rStyle w:val="InternetLink"/>
                                        <w:rFonts w:eastAsia="Times New Roman" w:cs="Times New Roman" w:ascii="Times New Roman" w:hAnsi="Times New Roman"/>
                                        <w:sz w:val="20"/>
                                        <w:szCs w:val="20"/>
                                      </w:rPr>
                                      <w:t>https://mobile.domain/feedback?appname=My VA Health</w:t>
                                    </w:r>
                                  </w:hyperlink>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4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68</w:t>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screen reader reads the “OK” button as “O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OK” button as “O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4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368</w:t>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General Feedback to the VA” hyper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new browser window opens to the URL addres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hyperlink r:id="rId4">
                                    <w:r>
                                      <w:rPr>
                                        <w:rStyle w:val="InternetLink"/>
                                        <w:rFonts w:eastAsia="Times New Roman" w:cs="Times New Roman" w:ascii="Times New Roman" w:hAnsi="Times New Roman"/>
                                        <w:sz w:val="20"/>
                                        <w:szCs w:val="20"/>
                                      </w:rPr>
                                      <w:t>https://mobile.domain/feedback?appname=My VA Health</w:t>
                                    </w:r>
                                  </w:hyperlink>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new browser window that opened and return back to the My VA Health browser wind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popup modal is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popup modal clo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8" w:name="__RefHeading___Toc298160469"/>
                                  <w:bookmarkEnd w:id="8"/>
                                  <w:r>
                                    <w:rPr/>
                                    <w:t>Resourc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9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6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6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8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his story has been superseded by story MVAH-3811.</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y VA Health app, and then click on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sz w:val="20"/>
                                      <w:szCs w:val="20"/>
                                    </w:rPr>
                                    <w:t>The name of the person logged in will be in the lower right part of the screen.</w:t>
                                  </w:r>
                                  <w:r>
                                    <w:rPr>
                                      <w:rFonts w:cs="Times New Roman" w:ascii="Times New Roman" w:hAnsi="Times New Roman"/>
                                      <w:color w:val="262626"/>
                                      <w:sz w:val="20"/>
                                      <w:szCs w:val="20"/>
                                    </w:rPr>
                                    <w:t xml:space="preserv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color w:val="262626"/>
                                      <w:sz w:val="20"/>
                                      <w:szCs w:val="20"/>
                                    </w:rPr>
                                    <w:t>MBB link is located at the bottom of the page right below the instructional tex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User Menu</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er Menu slides o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Resources” button is visible below “Help”.</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sources” button is visible below “Hel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Resourc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ources modal displays. Modal body content is in the following format for each Resource in the lis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eader: Resources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rizontal Rul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ources Content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rizontal Rul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OK button is located in the bottom right hand corner at the end of the lis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Resources are displayed alphabetically in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resources are displayed alphabetically in the lis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Call Center for Homeless Veterans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1-877-4AID VET (1-877-424-383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Caregiver Support Lin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1-855-260-327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Hyperlink): Facility Locator (</w:t>
                                  </w:r>
                                  <w:hyperlink r:id="rId5">
                                    <w:r>
                                      <w:rPr>
                                        <w:rStyle w:val="InternetLink"/>
                                        <w:rFonts w:eastAsia="Times New Roman" w:cs="Times New Roman" w:ascii="Times New Roman" w:hAnsi="Times New Roman"/>
                                        <w:sz w:val="20"/>
                                        <w:szCs w:val="20"/>
                                      </w:rPr>
                                      <w:t>http://www2.domain/directory/guide/home.asp?isFlash=0</w:t>
                                    </w:r>
                                  </w:hyperlink>
                                  <w:r>
                                    <w:rPr>
                                      <w:rFonts w:eastAsia="Times New Roman" w:cs="Times New Roman" w:ascii="Times New Roman" w:hAnsi="Times New Roman"/>
                                      <w:sz w:val="20"/>
                                      <w:szCs w:val="20"/>
                                    </w:rPr>
                                    <w: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hyperlink): VA Women’s Health Services (</w:t>
                                  </w:r>
                                  <w:hyperlink r:id="rId6">
                                    <w:r>
                                      <w:rPr>
                                        <w:rStyle w:val="InternetLink"/>
                                        <w:rFonts w:eastAsia="Times New Roman" w:cs="Times New Roman" w:ascii="Times New Roman" w:hAnsi="Times New Roman"/>
                                        <w:sz w:val="20"/>
                                        <w:szCs w:val="20"/>
                                      </w:rPr>
                                      <w:t>http://www.womenshealth.domain/WOMENSHEALTH/index.asp</w:t>
                                    </w:r>
                                  </w:hyperlink>
                                  <w:r>
                                    <w:rPr>
                                      <w:rFonts w:eastAsia="Times New Roman" w:cs="Times New Roman" w:ascii="Times New Roman" w:hAnsi="Times New Roman"/>
                                      <w:sz w:val="20"/>
                                      <w:szCs w:val="20"/>
                                    </w:rPr>
                                    <w:t>)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cription: Questions about the National Women Veterans Health Care Program</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Veterans Crisis Lin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cription: (non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1-800-273-8255 and Press 1 Additional instructions: Confidential support is available 24 hours a day, 7 days a week, 365 days a year through the Veterans Crisis Line, Online Chat, and text (83825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Women Veterans Call Center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cription: Information about benefits, eligibility, and health care services.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1-855-829-6636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itional instructions: Monday-Friday 8am to 10pm Eastern and Saturday 8am to 6:30pm Eastern.</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Women Veteran Program Manager</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cription: Medical center specific question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itional Instructions: Call your local VA and ask to speak to the Women Veterans Program Manager. She or he can help you get to VA services and programs, state and federal benefits, and resources in the area where you li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Horizontal rules separate each resourc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Horizontal rules separate each resour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Resource names are in strong blue fo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Resource names are in strong blue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Resource descriptions are shown in regular blue fo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Resource descriptions are shown in regular blue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Resource links are in blue underlined fo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Resource links are in blue underlined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Phone numbers are shown in black font on tablet and laptop devices, and shown as links on phone devices  Where informational or additional text is provided for a resource, that text is shown in black fo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numbers are shown in black font on tablet and laptop devices, and shown as links on phone devices  Where informational or additional text is provided for a resource, that text is shown in black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links direct the user to the correct website for the respective link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ll links direct the user to the correct website for the respective lin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using an iPhone, if the user clicks on a phone number, the phone number is dialed successfull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en using an iPhone, if the user clicks on a phone number, the phone number is dialed successfu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on iPhone, Resource Fields are stacked, hyperlinks and phone numbers are on one line each.</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n iPhone, Resource Fields are stacked, hyperlinks and phone numbers are on one line ea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16.5pt;height:1.65pt;mso-wrap-distance-left:0pt;mso-wrap-distance-right:9pt;mso-wrap-distance-top:0pt;mso-wrap-distance-bottom:0pt;margin-top:0.05pt;mso-position-vertical-relative:text;margin-left:9pt;mso-position-horizontal-relative:text">
                <v:fill opacity="0f"/>
                <v:textbox inset="0in,0in,0in,0in">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tblHeader w:val="true"/>
                          <w:cantSplit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9" w:name="__RefHeading___Toc298160467"/>
                            <w:bookmarkEnd w:id="9"/>
                            <w:r>
                              <w:rPr/>
                              <w:t>Update Final User Guid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User Menu on the right side of the screen, and select 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modal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User Guide</w:t>
                            </w:r>
                            <w:r>
                              <w:rPr>
                                <w:rFonts w:eastAsia="Times New Roman" w:cs="Times New Roman" w:ascii="Times New Roman" w:hAnsi="Times New Roman"/>
                                <w:sz w:val="20"/>
                                <w:szCs w:val="20"/>
                              </w:rPr>
                              <w:t>” hypertext link on 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user guide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561, MVAH-554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64, MVAH-60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08, MVAH-6105</w:t>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header on the pa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der reads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This story supersedes story MVAH-1266</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re is a “Contents” secti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Contents” section with the following information:</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General Use </w:t>
                            </w:r>
                          </w:p>
                          <w:p>
                            <w:pPr>
                              <w:pStyle w:val="Normal"/>
                              <w:spacing w:lineRule="auto" w:line="240" w:before="0" w:after="0"/>
                              <w:ind w:left="375" w:right="90" w:hanging="0"/>
                              <w:rPr/>
                            </w:pPr>
                            <w:r>
                              <w:rPr>
                                <w:rFonts w:eastAsia="Times New Roman" w:cs="Times New Roman" w:ascii="Times New Roman" w:hAnsi="Times New Roman"/>
                                <w:sz w:val="20"/>
                                <w:szCs w:val="20"/>
                              </w:rPr>
                              <w:t>1.1 To Use This App</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 New User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 Navigation</w:t>
                            </w:r>
                          </w:p>
                          <w:p>
                            <w:pPr>
                              <w:pStyle w:val="Normal"/>
                              <w:spacing w:lineRule="auto" w:line="240" w:before="0" w:after="0"/>
                              <w:ind w:left="645" w:right="90" w:hanging="270"/>
                              <w:rPr>
                                <w:rFonts w:ascii="Times New Roman" w:hAnsi="Times New Roman" w:eastAsia="Times New Roman" w:cs="Times New Roman"/>
                                <w:sz w:val="20"/>
                                <w:szCs w:val="20"/>
                              </w:rPr>
                            </w:pPr>
                            <w:r>
                              <w:rPr>
                                <w:rFonts w:eastAsia="Times New Roman" w:cs="Times New Roman" w:ascii="Times New Roman" w:hAnsi="Times New Roman"/>
                                <w:sz w:val="20"/>
                                <w:szCs w:val="20"/>
                              </w:rPr>
                              <w:t>1.4 Self Entered Data Available Across App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App Feature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 Home</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 My Profile</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 My Story</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 My Medical</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 Personal Tracker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 My Reminder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 Notification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 Contact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 Assessment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0 Images and Document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1 Health Report</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User Menu Features</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 About</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 Help</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 Resources</w:t>
                            </w:r>
                          </w:p>
                          <w:p>
                            <w:pPr>
                              <w:pStyle w:val="Normal"/>
                              <w:spacing w:lineRule="auto" w:line="240" w:before="0" w:after="0"/>
                              <w:ind w:left="375" w:right="90" w:hanging="0"/>
                              <w:rPr/>
                            </w:pPr>
                            <w:r>
                              <w:rPr>
                                <w:rFonts w:eastAsia="Times New Roman" w:cs="Times New Roman" w:ascii="Times New Roman" w:hAnsi="Times New Roman"/>
                                <w:sz w:val="20"/>
                                <w:szCs w:val="20"/>
                              </w:rPr>
                              <w:t>3.4 Login/Logout</w:t>
                            </w:r>
                          </w:p>
                          <w:p>
                            <w:pPr>
                              <w:pStyle w:val="Normal"/>
                              <w:spacing w:lineRule="auto" w:line="240" w:before="0" w:after="0"/>
                              <w:ind w:left="375" w:right="90" w:hanging="0"/>
                              <w:rPr/>
                            </w:pPr>
                            <w:r>
                              <w:rPr>
                                <w:rFonts w:eastAsia="Times New Roman" w:cs="Times New Roman" w:ascii="Times New Roman" w:hAnsi="Times New Roman"/>
                                <w:sz w:val="20"/>
                                <w:szCs w:val="20"/>
                              </w:rPr>
                              <w:t>3.5 Launchpad</w:t>
                            </w:r>
                          </w:p>
                          <w:p>
                            <w:pPr>
                              <w:pStyle w:val="Normal"/>
                              <w:spacing w:lineRule="auto" w:line="240" w:before="0" w:after="0"/>
                              <w:ind w:left="375"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 App Abbrevi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elements in the “Contents” section are active link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elements in the “Contents” section are active lin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 General Use”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 General Use”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croll to the top of the user gu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displays the top of the user guide 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1 To Use This App”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1 To use this app”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1.1 To Use This App”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1.1 To Use This App” section contains the following: </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his app requires a Premium (Level 2) DS Logon account so that access can be controlled. You can go to the </w:t>
                            </w:r>
                            <w:hyperlink r:id="rId7">
                              <w:r>
                                <w:rPr>
                                  <w:rStyle w:val="InternetLink"/>
                                  <w:rFonts w:eastAsia="Times New Roman" w:cs="Times New Roman" w:ascii="Times New Roman" w:hAnsi="Times New Roman"/>
                                  <w:sz w:val="20"/>
                                  <w:szCs w:val="20"/>
                                </w:rPr>
                                <w:t>DoD Self-Service Access Center (DEERS)</w:t>
                              </w:r>
                            </w:hyperlink>
                            <w:r>
                              <w:rPr>
                                <w:rFonts w:eastAsia="Times New Roman" w:cs="Times New Roman" w:ascii="Times New Roman" w:hAnsi="Times New Roman"/>
                                <w:sz w:val="20"/>
                                <w:szCs w:val="20"/>
                              </w:rPr>
                              <w:t xml:space="preserve"> to find out more information about DS Logon. Before you access the app features, you must also complete a Right of Access (ROA) form and agree to the End User License Agreement (EULA). You only need to sign one Right of Access form to use any VA mobile application. The ROA form covers your request to receive your information from VA systems. All apps require that you agree to a separate EULA, and for web apps you will need to agree to the EULA on each device and browser you use to access the app. If you need to complete either of these documents they will be presented to yo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2 New User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2 New User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1.2 New User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1.2 New User” section contains the following: </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first time you open the app, after logging in, you will be asked to confirm your Notification settings. Settings include establishing your preferred time zone preference, and electing to receive notices from Your Care Team. After you save your Notification settings, the standard My VA Health home page is shown and the app features in the left panel menu become 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3 Navigation”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3 Navigation”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1.3 Navigation”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1.3 Navigation” section contains the following: </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App functionality is shown in two menus: the App Options Menu (menu icon in the upper left corner) and the User Menu (menu icon in the upper right corner). </w:t>
                            </w:r>
                          </w:p>
                          <w:p>
                            <w:pPr>
                              <w:pStyle w:val="Normal"/>
                              <w:spacing w:lineRule="auto" w:line="240" w:before="0" w:after="0"/>
                              <w:ind w:right="90" w:hanging="0"/>
                              <w:rPr/>
                            </w:pPr>
                            <w:r>
                              <w:rPr>
                                <w:rFonts w:eastAsia="Times New Roman" w:cs="Times New Roman" w:ascii="Times New Roman" w:hAnsi="Times New Roman"/>
                                <w:b/>
                                <w:bCs/>
                                <w:sz w:val="20"/>
                                <w:szCs w:val="20"/>
                              </w:rPr>
                              <w:t>App Options Menu:</w:t>
                            </w:r>
                            <w:r>
                              <w:rPr>
                                <w:rFonts w:eastAsia="Times New Roman" w:cs="Times New Roman" w:ascii="Times New Roman" w:hAnsi="Times New Roman"/>
                                <w:sz w:val="20"/>
                                <w:szCs w:val="20"/>
                              </w:rPr>
                              <w:t xml:space="preserve"> The app menu includes a list of the features available, including:</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me</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y Profile</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ification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ssessment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mages and Documents</w:t>
                            </w:r>
                          </w:p>
                          <w:p>
                            <w:pPr>
                              <w:pStyle w:val="Normal"/>
                              <w:numPr>
                                <w:ilvl w:val="0"/>
                                <w:numId w:val="1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ealth Report</w:t>
                            </w:r>
                          </w:p>
                          <w:p>
                            <w:pPr>
                              <w:pStyle w:val="Normal"/>
                              <w:spacing w:lineRule="auto" w:line="240" w:before="0" w:after="0"/>
                              <w:ind w:right="90" w:hanging="0"/>
                              <w:rPr/>
                            </w:pPr>
                            <w:r>
                              <w:rPr>
                                <w:rFonts w:eastAsia="Times New Roman" w:cs="Times New Roman" w:ascii="Times New Roman" w:hAnsi="Times New Roman"/>
                                <w:b/>
                                <w:bCs/>
                                <w:sz w:val="20"/>
                                <w:szCs w:val="20"/>
                              </w:rPr>
                              <w:t>User Menu:</w:t>
                            </w:r>
                            <w:r>
                              <w:rPr>
                                <w:rFonts w:eastAsia="Times New Roman" w:cs="Times New Roman" w:ascii="Times New Roman" w:hAnsi="Times New Roman"/>
                                <w:sz w:val="20"/>
                                <w:szCs w:val="20"/>
                              </w:rPr>
                              <w:t xml:space="preserve"> The user menu allows you to manage your interaction with the app, and includes the following functions:</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bou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elp</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sources</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gin/Logou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aunch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1.4 Self Entered Data Available Across App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1.4 Self Entered Data Available Across App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1.4 Self Entered Data Available Across App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1.4 Self Entered Data Available Across Apps” section contains the following: </w:t>
                            </w:r>
                          </w:p>
                          <w:p>
                            <w:pPr>
                              <w:pStyle w:val="Normal"/>
                              <w:spacing w:lineRule="auto" w:line="240" w:before="0" w:after="0"/>
                              <w:ind w:right="90" w:hanging="0"/>
                              <w:rPr/>
                            </w:pPr>
                            <w:r>
                              <w:rPr>
                                <w:rFonts w:eastAsia="Times New Roman" w:cs="Times New Roman" w:ascii="Times New Roman" w:hAnsi="Times New Roman"/>
                                <w:sz w:val="20"/>
                                <w:szCs w:val="20"/>
                              </w:rPr>
                              <w:t>“</w:t>
                            </w:r>
                            <w:r>
                              <w:rPr>
                                <w:rFonts w:cs="Times New Roman" w:ascii="Times New Roman" w:hAnsi="Times New Roman"/>
                                <w:sz w:val="20"/>
                                <w:szCs w:val="20"/>
                              </w:rPr>
                              <w:t>The Veteran apps available on Launchpad store patient-entered data in a shared location. As a result, any data you add or update in this app will also be available in other apps that use the same information.</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 App Feature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 App Feature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croll to the top of the user gu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displays the top of the user guide 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1 Home”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1 Home”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1 Home”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1 Home”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Georgia" w:ascii="Georgia" w:hAnsi="Georgia"/>
                              </w:rPr>
                              <w:t>The Home feature allows you to view a count of unread notifications received in the last thirty days, and provides quick access to the notification section.</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2 My Profile”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2 My Profile”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2 My Profile”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2 My Profile”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Georgia" w:ascii="Georgia" w:hAnsi="Georgia"/>
                              </w:rPr>
                              <w:t>The My Profile feature allows you to store your contact information and add any military or occupational history data that you would like save as a future reference.</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3 My Story”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3 My Story”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3 My Story”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3 My Story”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he My Story feature allows you to reflect on your personal values, rate your current state of health and wellness in comparison to your long-term goals, and reflect on areas for improvement. You can: </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earn about the components of proactive health and well-being</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nswer questions about your personal values</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ate your life in key areas and view your rating histor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flect on next steps</w:t>
                            </w:r>
                          </w:p>
                          <w:p>
                            <w:pPr>
                              <w:pStyle w:val="ColorfulListAccent1"/>
                              <w:numPr>
                                <w:ilvl w:val="0"/>
                                <w:numId w:val="3"/>
                              </w:numPr>
                              <w:ind w:left="720" w:right="90" w:hanging="360"/>
                              <w:rPr/>
                            </w:pPr>
                            <w:r>
                              <w:rPr/>
                              <w:t>View and share a summary of your s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4 My Medical”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4 My Medical”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4 My Medical”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4 My Medical”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Georgia" w:ascii="Georgia" w:hAnsi="Georgia"/>
                                <w:color w:val="000000"/>
                              </w:rPr>
                              <w:t>The My Medical feature allows you to create appointment plans, maintain a diary of any medical related symptoms and record your medical events including hospitalizations, surgeries, diagnoses, allergies, medications as well as medical history including both family and pregnancy history. For each medical entry, where relevant, you can:</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iew and filter a list of entries </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or edit an entry</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ave, Cancel or Delete an ent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5 Personal Tracker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5 Personal Tracker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5 Personal Tracker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5 Personal Trackers”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Personal Trackers feature allows you to enter and track information about a variety of health-related items over time, including tracking:</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and Puls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holesterol/Lipid</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ily Events</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iet</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ercis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Glucose (Self-Tested)</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eight</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ood</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ai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leep</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tress</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each Personal Tracker you can: </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iew and filter a list of entries </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iew a graphical representation of a set of entries (select trackers)</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or edit an entry</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ave, Cancel or Delete an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n addition, for Blood Pressure and Pulse, and Weight trackers you may also elect to generate a PDF of the list of entries. For the Daily Events tracker you may add four images (up to 10 MB in size) to an event entry (accepted formats: jpg, jpeg, p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6 My Reminder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6 My Reminder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6 My Reminder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6 My Reminders”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My Reminders feature allows you to manage Appointment, Preventive Service, Medication, and Other reminders, all of which can be configured to provide notifications at specific time intervals.</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ppointment Reminders allow you to enter upcoming appointment information and set a notification to be reminded in advance of the appointment date.</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dication Reminders allow you to create reminders to take a medication on a regular basis at a specified frequency (daily, weekly, monthly).</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eventive Service Reminders allow you to enter your provider-recommended due dates for established screenings and vaccinations based on your age and gender, as well as create a custom preventive service reminder for a service that is not already provided in your preventive service reminder list.</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Other Reminders allow you to create your own reminder for a task that occurs on a routine bas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All reminders provide Notification functionality where you may elect to receive a notification related to the reminder via email or the in-app Notification featu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7 Notification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7 Notification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7 Notification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7 Notifications”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otifications include messages from two primary sources: the Veteran's Administration and My VA Health app.</w:t>
                            </w:r>
                          </w:p>
                          <w:p>
                            <w:pPr>
                              <w:pStyle w:val="Normal"/>
                              <w:numPr>
                                <w:ilvl w:val="0"/>
                                <w:numId w:val="4"/>
                              </w:numPr>
                              <w:spacing w:lineRule="auto" w:line="240" w:before="0" w:after="0"/>
                              <w:ind w:left="720" w:right="90" w:hanging="360"/>
                              <w:rPr/>
                            </w:pPr>
                            <w:r>
                              <w:rPr>
                                <w:rFonts w:eastAsia="Times New Roman" w:cs="Times New Roman" w:ascii="Times New Roman" w:hAnsi="Times New Roman"/>
                                <w:b/>
                                <w:bCs/>
                                <w:sz w:val="20"/>
                                <w:szCs w:val="20"/>
                              </w:rPr>
                              <w:t>Veteran's Administration</w:t>
                            </w:r>
                            <w:r>
                              <w:rPr>
                                <w:rFonts w:eastAsia="Times New Roman" w:cs="Times New Roman" w:ascii="Times New Roman" w:hAnsi="Times New Roman"/>
                                <w:sz w:val="20"/>
                                <w:szCs w:val="20"/>
                              </w:rPr>
                              <w:t xml:space="preserve"> notifications include short messages, instructions, encouragements, and educational items on topics such as appointments, health and wellness tips, and suggestions to use other apps. Receipt of these notices is optional, and you may turn them off or on at any time. </w:t>
                            </w:r>
                          </w:p>
                          <w:p>
                            <w:pPr>
                              <w:pStyle w:val="Normal"/>
                              <w:numPr>
                                <w:ilvl w:val="0"/>
                                <w:numId w:val="4"/>
                              </w:numPr>
                              <w:spacing w:lineRule="auto" w:line="240" w:before="0" w:after="0"/>
                              <w:ind w:left="720" w:right="90" w:hanging="360"/>
                              <w:rPr/>
                            </w:pPr>
                            <w:r>
                              <w:rPr>
                                <w:rFonts w:eastAsia="Times New Roman" w:cs="Times New Roman" w:ascii="Times New Roman" w:hAnsi="Times New Roman"/>
                                <w:b/>
                                <w:bCs/>
                                <w:sz w:val="20"/>
                                <w:szCs w:val="20"/>
                              </w:rPr>
                              <w:t>My VA Health</w:t>
                            </w:r>
                            <w:r>
                              <w:rPr>
                                <w:rFonts w:eastAsia="Times New Roman" w:cs="Times New Roman" w:ascii="Times New Roman" w:hAnsi="Times New Roman"/>
                                <w:sz w:val="20"/>
                                <w:szCs w:val="20"/>
                              </w:rPr>
                              <w:t xml:space="preserve"> notices include reminder messages that are generated by features of the app including the My Reminders feature, Assessments, and the Goals component of the My Story fea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You may update your Notifications preferences by selecting the Settings button (gear icon) inside the Notification feature. Setting options include your time zone preference, notification email address, and the ability to opt-in to health messages provided by the V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When you log into the app, you will see a count of your unread notifications by clicking the Notification button on the landing page, or you may navigate to the Notification feature using the left navigation panel menu. To refine the view, you may filter the notification list by date range and read or unread status. All notifications are retained in the Notification feature list until you elect to remove them from the list using the Delete feature, which is accessed within the detailed view of the Notification itsel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8 Contact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8 Contact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8 Contact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8 Contacts”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Contacts feature allows you to enter your Healthcare Contacts, Personal Contacts and Insurance Contacts as well as log any communications you have had with your care team or other contacts. Both Contact and Communication information is available in a list format that can be fil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9 Assessment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9 Assessment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2.9 Assessment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9 Assessments”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Georgia" w:ascii="Georgia" w:hAnsi="Georgia"/>
                                <w:color w:val="000000"/>
                              </w:rPr>
                              <w:t>The Assessment feature provides the ability for users, including caregivers, to take one or more of the provided health assessments, and to store the assessment data in the self-entered databa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sing This Feature</w:t>
                            </w:r>
                          </w:p>
                          <w:p>
                            <w:pPr>
                              <w:pStyle w:val="Normal"/>
                              <w:spacing w:lineRule="auto" w:line="240" w:before="0" w:after="0"/>
                              <w:ind w:right="90" w:hanging="0"/>
                              <w:rPr/>
                            </w:pPr>
                            <w:r>
                              <w:rPr>
                                <w:rFonts w:eastAsia="Times New Roman" w:cs="Times New Roman" w:ascii="Times New Roman" w:hAnsi="Times New Roman"/>
                                <w:sz w:val="20"/>
                                <w:szCs w:val="20"/>
                              </w:rPr>
                              <w:t>Assessments are provided as a feature within the My VA Health application, and can be accessed by selecting "Assessments" from the My VA Health App navigation menu located in the upper left hand corner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sessment Navig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ce you start an assessment, the questions are presented one at a time. You may navigate among the questions using the following buttons: </w:t>
                            </w:r>
                          </w:p>
                          <w:p>
                            <w:pPr>
                              <w:pStyle w:val="Normal"/>
                              <w:numPr>
                                <w:ilvl w:val="0"/>
                                <w:numId w:val="8"/>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Allows you to move to the previous screen in the series.</w:t>
                            </w:r>
                          </w:p>
                          <w:p>
                            <w:pPr>
                              <w:pStyle w:val="Normal"/>
                              <w:numPr>
                                <w:ilvl w:val="0"/>
                                <w:numId w:val="8"/>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ext: Allows you to move to the next screen in the series, only after the current question has been answered.</w:t>
                            </w:r>
                          </w:p>
                          <w:p>
                            <w:pPr>
                              <w:pStyle w:val="Normal"/>
                              <w:numPr>
                                <w:ilvl w:val="0"/>
                                <w:numId w:val="8"/>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llows you to save a copy of the assessment questions answered. When you return to the assessment you will be brought to the point in which you last saved a draft.</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Exit: The Exit option is shown to phone users only. This control allows you to close the assessment question flow and return to the Assessment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sessment Submission</w:t>
                            </w:r>
                          </w:p>
                          <w:p>
                            <w:pPr>
                              <w:pStyle w:val="Normal"/>
                              <w:spacing w:lineRule="auto" w:line="240" w:before="0" w:after="0"/>
                              <w:ind w:right="90" w:hanging="0"/>
                              <w:rPr/>
                            </w:pPr>
                            <w:r>
                              <w:rPr>
                                <w:rFonts w:eastAsia="Times New Roman" w:cs="Times New Roman" w:ascii="Times New Roman" w:hAnsi="Times New Roman"/>
                                <w:sz w:val="20"/>
                                <w:szCs w:val="20"/>
                              </w:rPr>
                              <w:t>After the assessment questions are completed, you will be provided an option to submit your assessment. Submitted data is stored in the self-entered database. Submitted assessments cannot be modified or viewed from within the Assessment feature of the My VA Health ap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nt Assessment</w:t>
                            </w:r>
                          </w:p>
                          <w:p>
                            <w:pPr>
                              <w:pStyle w:val="Normal"/>
                              <w:spacing w:lineRule="auto" w:line="240" w:before="0" w:after="0"/>
                              <w:ind w:right="90" w:hanging="0"/>
                              <w:rPr/>
                            </w:pPr>
                            <w:r>
                              <w:rPr>
                                <w:rFonts w:eastAsia="Times New Roman" w:cs="Times New Roman" w:ascii="Times New Roman" w:hAnsi="Times New Roman"/>
                                <w:sz w:val="20"/>
                                <w:szCs w:val="20"/>
                              </w:rPr>
                              <w:t>After submitting your assessment you will be presented with an HTML page showing the completed assessment's questions along with your responses. You may elect to print the assessment using the print options available in your brow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10 Images and Document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10 Images and Document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2.10 Images and Document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10 Images and Documents”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cs="Georgia" w:ascii="Georgia" w:hAnsi="Georgia"/>
                              </w:rPr>
                              <w:t>The Images and Documents feature allows you to save documents related to your military service and healthcare.</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2.11 Health Report”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2.11 Health Report”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2.11 Health Report”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2.11 Health Report” section contains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 Report feature allows you create a report with data selections from the My VA Health app.  The report is organized based on the options you selected.  Depending on your selections, this report may include the following sections:</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ealthcare Summary:  The Healthcare Summary displays the most recent vital sign entries, as well as select personal and medical data, all shown in a brief summary format.</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Medical and Personal Data:  The Detailed Medical and Personal Data report includes detailed information on the areas of information that you selected.</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racked Data:  The Tracked Data report includes detailed information for the areas and date range you selec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generated report is provided in a PDF format that can be sha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 User Menu Feature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 User Menu Feature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croll to the top of the user gu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displays the top of the user guide 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1 About”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1 About”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3.1 About”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1 About”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About feature provides general information about the app, including the version number, and a link to the End User License Agree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2 Help”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2 Help”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3.2 Help”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2 Help”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Help feature provides support contact information and link to this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3 Resource”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3 Resource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3.3 Resource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3 Resources”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Georgia" w:ascii="Georgia" w:hAnsi="Georgia"/>
                              </w:rPr>
                              <w:t>The Resource feature provides Crisis Line contact information, important phone numbers, and web links to additional information and services.</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4 Login/Logout”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4 Login/Logout”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3.4 Login/Logout”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4 Login/Logout”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he Login/Logout feature allows you to enable or disable your authentication session for </w:t>
                            </w:r>
                            <w:r>
                              <w:rPr>
                                <w:rFonts w:eastAsia="Times New Roman" w:cs="Times New Roman" w:ascii="Times New Roman" w:hAnsi="Times New Roman"/>
                                <w:b/>
                                <w:bCs/>
                                <w:sz w:val="20"/>
                                <w:szCs w:val="20"/>
                              </w:rPr>
                              <w:t>ALL</w:t>
                            </w:r>
                            <w:r>
                              <w:rPr>
                                <w:rFonts w:eastAsia="Times New Roman" w:cs="Times New Roman" w:ascii="Times New Roman" w:hAnsi="Times New Roman"/>
                                <w:sz w:val="20"/>
                                <w:szCs w:val="20"/>
                              </w:rPr>
                              <w:t xml:space="preserve"> VA apps. Note that once you logout you will need to login again to use any app and you will no longer see an indicator that you are logged in at the bottom right of the ap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ack to Top”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heading “My VA Health User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3.5 Launchpad”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3.5 Launchpad”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3.5 Launchpad”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3.5 Launchpad” section contains the following:</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Launchpad feature allows you to quickly access the apps included on the VA Launchpad, including apps that you may not be aware of that the VA is providing to help improve your health and healthca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4 App Abbreviations” under Cont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jumps to the “4 App Abbreviations” he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4 App Abbreviations” section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4 App Abbreviations” section contains the following:</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breviations provided in the app are defined as follows:</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bbreviation</w:t>
                            </w: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Definition</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pm</w:t>
                              <w:tab/>
                              <w:t>beats per minute</w:t>
                            </w:r>
                          </w:p>
                          <w:p>
                            <w:pPr>
                              <w:pStyle w:val="Normal"/>
                              <w:tabs>
                                <w:tab w:val="clear" w:pos="720"/>
                                <w:tab w:val="left" w:pos="15" w:leader="none"/>
                                <w:tab w:val="left" w:pos="1365" w:leader="none"/>
                              </w:tabs>
                              <w:spacing w:lineRule="auto" w:line="240" w:before="0" w:after="0"/>
                              <w:ind w:right="90" w:hanging="0"/>
                              <w:rPr/>
                            </w:pPr>
                            <w:r>
                              <w:rPr>
                                <w:rFonts w:cs="Lucida Grande" w:ascii="Lucida Grande" w:hAnsi="Lucida Grande"/>
                                <w:b/>
                                <w:color w:val="000000"/>
                              </w:rPr>
                              <w:t>°</w:t>
                            </w:r>
                            <w:r>
                              <w:rPr>
                                <w:rFonts w:cs="Times New Roman" w:ascii="Times New Roman" w:hAnsi="Times New Roman"/>
                                <w:color w:val="000000"/>
                              </w:rPr>
                              <w:t>F</w:t>
                              <w:tab/>
                              <w:t>degrees Fahrenheit</w:t>
                            </w:r>
                          </w:p>
                          <w:p>
                            <w:pPr>
                              <w:pStyle w:val="Normal"/>
                              <w:tabs>
                                <w:tab w:val="clear" w:pos="720"/>
                                <w:tab w:val="left" w:pos="15" w:leader="none"/>
                                <w:tab w:val="left" w:pos="1365" w:leader="none"/>
                              </w:tabs>
                              <w:spacing w:lineRule="auto" w:line="240" w:before="0" w:after="0"/>
                              <w:ind w:right="90" w:hanging="0"/>
                              <w:rPr>
                                <w:rFonts w:ascii="Times New Roman" w:hAnsi="Times New Roman" w:cs="Times New Roman"/>
                                <w:color w:val="000000"/>
                              </w:rPr>
                            </w:pPr>
                            <w:r>
                              <w:rPr>
                                <w:rFonts w:cs="Times New Roman" w:ascii="Times New Roman" w:hAnsi="Times New Roman"/>
                                <w:color w:val="000000"/>
                              </w:rPr>
                              <w:t>G</w:t>
                              <w:tab/>
                              <w:t>gram</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kcal</w:t>
                              <w:tab/>
                              <w:t>kilocalorie</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b/lbs</w:t>
                              <w:tab/>
                              <w:t>pound/pounds</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B</w:t>
                              <w:tab/>
                              <w:t>megabyte</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in</w:t>
                              <w:tab/>
                              <w:t>minute</w:t>
                            </w:r>
                          </w:p>
                          <w:p>
                            <w:pPr>
                              <w:pStyle w:val="Normal"/>
                              <w:tabs>
                                <w:tab w:val="clear" w:pos="720"/>
                                <w:tab w:val="left" w:pos="15" w:leader="none"/>
                                <w:tab w:val="left" w:pos="1365"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mhg</w:t>
                              <w:tab/>
                              <w:t>millimeters of mercu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Heading2"/>
                              <w:spacing w:before="240" w:after="60"/>
                              <w:rPr>
                                <w:lang w:eastAsia="ko-KR"/>
                              </w:rPr>
                            </w:pPr>
                            <w:bookmarkStart w:id="10" w:name="__RefHeading___Toc298160468"/>
                            <w:bookmarkEnd w:id="10"/>
                            <w:r>
                              <w:rPr>
                                <w:shd w:fill="FFFFFF" w:val="clear"/>
                              </w:rPr>
                              <w:t>Help Tex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avigation Menu on the right side of the screen, select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popup modal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lp text on the modal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lp Desk (toll free): (877) 470-5947 Weekdays 7 a.m. - 7 p.m. (C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eneral Feedback to the VA (hyperlink)</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Guide (hyperli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re is an </w:t>
                            </w:r>
                            <w:r>
                              <w:rPr>
                                <w:rFonts w:eastAsia="Times New Roman" w:cs="Times New Roman" w:ascii="Times New Roman" w:hAnsi="Times New Roman"/>
                                <w:b/>
                                <w:sz w:val="20"/>
                                <w:szCs w:val="20"/>
                              </w:rPr>
                              <w:t xml:space="preserve">OK </w:t>
                            </w:r>
                            <w:r>
                              <w:rPr>
                                <w:rFonts w:eastAsia="Times New Roman" w:cs="Times New Roman" w:ascii="Times New Roman" w:hAnsi="Times New Roman"/>
                                <w:sz w:val="20"/>
                                <w:szCs w:val="20"/>
                              </w:rPr>
                              <w:t>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hover the cursor the “General Feedback to the VA”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oltip displays the hyperlink URL as:</w:t>
                            </w:r>
                          </w:p>
                          <w:p>
                            <w:pPr>
                              <w:pStyle w:val="Normal"/>
                              <w:spacing w:lineRule="auto" w:line="240" w:before="0" w:after="0"/>
                              <w:ind w:right="90" w:hanging="0"/>
                              <w:rPr/>
                            </w:pPr>
                            <w:r>
                              <w:rPr>
                                <w:rFonts w:eastAsia="Times New Roman" w:cs="Times New Roman" w:ascii="Times New Roman" w:hAnsi="Times New Roman"/>
                                <w:sz w:val="20"/>
                                <w:szCs w:val="20"/>
                              </w:rPr>
                              <w:t xml:space="preserve"> “</w:t>
                            </w:r>
                            <w:hyperlink r:id="rId8">
                              <w:r>
                                <w:rPr>
                                  <w:rStyle w:val="InternetLink"/>
                                  <w:rFonts w:eastAsia="Times New Roman" w:cs="Times New Roman" w:ascii="Times New Roman" w:hAnsi="Times New Roman"/>
                                  <w:sz w:val="20"/>
                                  <w:szCs w:val="20"/>
                                </w:rPr>
                                <w:t>https://mobile.domain/feedback?appname=My VA Health</w:t>
                              </w:r>
                            </w:hyperlink>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4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68</w:t>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screen reader reads the “OK” button as “O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OK” button as “O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44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368</w:t>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General Feedback to the VA” hyper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new browser window opens to the URL addres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hyperlink r:id="rId9">
                              <w:r>
                                <w:rPr>
                                  <w:rStyle w:val="InternetLink"/>
                                  <w:rFonts w:eastAsia="Times New Roman" w:cs="Times New Roman" w:ascii="Times New Roman" w:hAnsi="Times New Roman"/>
                                  <w:sz w:val="20"/>
                                  <w:szCs w:val="20"/>
                                </w:rPr>
                                <w:t>https://mobile.domain/feedback?appname=My VA Health</w:t>
                              </w:r>
                            </w:hyperlink>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new browser window that opened and return back to the My VA Health browser wind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popup modal is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ind w:left="144" w:hanging="0"/>
                              <w:rPr>
                                <w:lang w:eastAsia="ko-KR"/>
                              </w:rPr>
                            </w:pPr>
                            <w:r>
                              <w:rPr>
                                <w:lang w:eastAsia="ko-KR"/>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Help</w:t>
                            </w:r>
                            <w:r>
                              <w:rPr>
                                <w:rFonts w:eastAsia="Times New Roman" w:cs="Times New Roman" w:ascii="Times New Roman" w:hAnsi="Times New Roman"/>
                                <w:sz w:val="20"/>
                                <w:szCs w:val="20"/>
                              </w:rPr>
                              <w:t>” popup modal clo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1" w:name="__RefHeading___Toc298160469"/>
                            <w:bookmarkEnd w:id="11"/>
                            <w:r>
                              <w:rPr/>
                              <w:t>Resourc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9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6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6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8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This story has been superseded by story MVAH-3811.</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y VA Health app, and then click on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sz w:val="20"/>
                                <w:szCs w:val="20"/>
                              </w:rPr>
                              <w:t>The name of the person logged in will be in the lower right part of the screen.</w:t>
                            </w:r>
                            <w:r>
                              <w:rPr>
                                <w:rFonts w:cs="Times New Roman" w:ascii="Times New Roman" w:hAnsi="Times New Roman"/>
                                <w:color w:val="262626"/>
                                <w:sz w:val="20"/>
                                <w:szCs w:val="20"/>
                              </w:rPr>
                              <w:t xml:space="preserv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color w:val="262626"/>
                                <w:sz w:val="20"/>
                                <w:szCs w:val="20"/>
                              </w:rPr>
                              <w:t>MBB link is located at the bottom of the page right below the instructional tex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User Menu</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er Menu slides o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Resources” button is visible below “Help”.</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sources” button is visible below “Hel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Resourc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ources modal displays. Modal body content is in the following format for each Resource in the lis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eader: Resources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rizontal Rul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ources Content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rizontal Rul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OK button is located in the bottom right hand corner at the end of the lis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Resources are displayed alphabetically in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resources are displayed alphabetically in the lis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Call Center for Homeless Veterans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1-877-4AID VET (1-877-424-383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Caregiver Support Lin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1-855-260-327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Hyperlink): Facility Locator (</w:t>
                            </w:r>
                            <w:hyperlink r:id="rId10">
                              <w:r>
                                <w:rPr>
                                  <w:rStyle w:val="InternetLink"/>
                                  <w:rFonts w:eastAsia="Times New Roman" w:cs="Times New Roman" w:ascii="Times New Roman" w:hAnsi="Times New Roman"/>
                                  <w:sz w:val="20"/>
                                  <w:szCs w:val="20"/>
                                </w:rPr>
                                <w:t>http://www2.domain/directory/guide/home.asp?isFlash=0</w:t>
                              </w:r>
                            </w:hyperlink>
                            <w:r>
                              <w:rPr>
                                <w:rFonts w:eastAsia="Times New Roman" w:cs="Times New Roman" w:ascii="Times New Roman" w:hAnsi="Times New Roman"/>
                                <w:sz w:val="20"/>
                                <w:szCs w:val="20"/>
                              </w:rPr>
                              <w: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hyperlink): VA Women’s Health Services (</w:t>
                            </w:r>
                            <w:hyperlink r:id="rId11">
                              <w:r>
                                <w:rPr>
                                  <w:rStyle w:val="InternetLink"/>
                                  <w:rFonts w:eastAsia="Times New Roman" w:cs="Times New Roman" w:ascii="Times New Roman" w:hAnsi="Times New Roman"/>
                                  <w:sz w:val="20"/>
                                  <w:szCs w:val="20"/>
                                </w:rPr>
                                <w:t>http://www.womenshealth.domain/WOMENSHEALTH/index.asp</w:t>
                              </w:r>
                            </w:hyperlink>
                            <w:r>
                              <w:rPr>
                                <w:rFonts w:eastAsia="Times New Roman" w:cs="Times New Roman" w:ascii="Times New Roman" w:hAnsi="Times New Roman"/>
                                <w:sz w:val="20"/>
                                <w:szCs w:val="20"/>
                              </w:rPr>
                              <w:t>)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cription: Questions about the National Women Veterans Health Care Program</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Veterans Crisis Lin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cription: (non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1-800-273-8255 and Press 1 Additional instructions: Confidential support is available 24 hours a day, 7 days a week, 365 days a year through the Veterans Crisis Line, Online Chat, and text (83825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Women Veterans Call Center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cription: Information about benefits, eligibility, and health care services.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1-855-829-6636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itional instructions: Monday-Friday 8am to 10pm Eastern and Saturday 8am to 6:30pm Eastern.</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Women Veteran Program Manager</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cription: Medical center specific question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itional Instructions: Call your local VA and ask to speak to the Women Veterans Program Manager. She or he can help you get to VA services and programs, state and federal benefits, and resources in the area where you li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Horizontal rules separate each resourc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Horizontal rules separate each resour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Resource names are in strong blue fo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Resource names are in strong blue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Resource descriptions are shown in regular blue fo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Resource descriptions are shown in regular blue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Resource links are in blue underlined fo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Resource links are in blue underlined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Phone numbers are shown in black font on tablet and laptop devices, and shown as links on phone devices  Where informational or additional text is provided for a resource, that text is shown in black font.</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numbers are shown in black font on tablet and laptop devices, and shown as links on phone devices  Where informational or additional text is provided for a resource, that text is shown in black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links direct the user to the correct website for the respective link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ll links direct the user to the correct website for the respective lin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when using an iPhone, if the user clicks on a phone number, the phone number is dialed successfull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en using an iPhone, if the user clicks on a phone number, the phone number is dialed successfu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on iPhone, Resource Fields are stacked, hyperlinks and phone numbers are on one line each.</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n iPhone, Resource Fields are stacked, hyperlinks and phone numbers are on one line ea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tbl>
      <w:tblPr>
        <w:tblW w:w="12330" w:type="dxa"/>
        <w:jc w:val="left"/>
        <w:tblInd w:w="17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DoD Resources</w:t>
            </w:r>
          </w:p>
          <w:p>
            <w:pPr>
              <w:pStyle w:val="Normal"/>
              <w:spacing w:lineRule="auto" w:line="240" w:before="0" w:after="0"/>
              <w:ind w:left="720" w:hanging="72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one</w:t>
              <w:br/>
              <w:t xml:space="preserve">Pre-requisites: If on a phone device, ensure that the phone will confirm before dialing a phone link instead of automatically dialing it. </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81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6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486</w:t>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User Menu on the righ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Menu displays with the following menu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8"/>
              </w:numPr>
              <w:ind w:left="720" w:right="90" w:hanging="360"/>
              <w:rPr>
                <w:b/>
                <w:b/>
              </w:rPr>
            </w:pPr>
            <w:r>
              <w:rPr>
                <w:b/>
              </w:rPr>
              <w:t>About</w:t>
            </w:r>
          </w:p>
          <w:p>
            <w:pPr>
              <w:pStyle w:val="ColorfulListAccent1"/>
              <w:numPr>
                <w:ilvl w:val="0"/>
                <w:numId w:val="18"/>
              </w:numPr>
              <w:ind w:left="720" w:right="90" w:hanging="360"/>
              <w:rPr>
                <w:b/>
                <w:b/>
              </w:rPr>
            </w:pPr>
            <w:r>
              <w:rPr>
                <w:b/>
              </w:rPr>
              <w:t>Help</w:t>
            </w:r>
          </w:p>
          <w:p>
            <w:pPr>
              <w:pStyle w:val="ColorfulListAccent1"/>
              <w:numPr>
                <w:ilvl w:val="0"/>
                <w:numId w:val="18"/>
              </w:numPr>
              <w:ind w:left="720" w:right="90" w:hanging="360"/>
              <w:rPr>
                <w:b/>
                <w:b/>
              </w:rPr>
            </w:pPr>
            <w:r>
              <w:rPr>
                <w:b/>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This story supersedes story MVAH-2397.</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modal window opens with the modal header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horizontal rule below the header, followed by the resource cont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t the bottom is an </w:t>
            </w:r>
            <w:r>
              <w:rPr>
                <w:rFonts w:eastAsia="Times New Roman" w:cs="Times New Roman" w:ascii="Times New Roman" w:hAnsi="Times New Roman"/>
                <w:b/>
                <w:sz w:val="20"/>
                <w:szCs w:val="20"/>
              </w:rPr>
              <w:t xml:space="preserve">OK </w:t>
            </w:r>
            <w:r>
              <w:rPr>
                <w:rFonts w:eastAsia="Times New Roman" w:cs="Times New Roman" w:ascii="Times New Roman" w:hAnsi="Times New Roman"/>
                <w:sz w:val="20"/>
                <w:szCs w:val="20"/>
              </w:rPr>
              <w:t>button with a horizontal rule above 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screen reader reads the “OK” button as “O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OK” button as “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Verify the “</w:t>
            </w:r>
            <w:r>
              <w:rPr>
                <w:rFonts w:eastAsia="Times New Roman" w:cs="Times New Roman" w:ascii="Times New Roman" w:hAnsi="Times New Roman"/>
                <w:b/>
                <w:sz w:val="20"/>
                <w:szCs w:val="20"/>
              </w:rPr>
              <w:t>Urgent Contacts</w:t>
            </w:r>
            <w:r>
              <w:rPr>
                <w:rFonts w:eastAsia="Times New Roman" w:cs="Times New Roman" w:ascii="Times New Roman" w:hAnsi="Times New Roman"/>
                <w:sz w:val="20"/>
                <w:szCs w:val="20"/>
              </w:rPr>
              <w:t>” resource header in the resource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re is a heading named “</w:t>
            </w:r>
            <w:r>
              <w:rPr>
                <w:rFonts w:eastAsia="Times New Roman" w:cs="Times New Roman" w:ascii="Times New Roman" w:hAnsi="Times New Roman"/>
                <w:b/>
                <w:sz w:val="20"/>
                <w:szCs w:val="20"/>
              </w:rPr>
              <w:t>Urgent Contacts</w:t>
            </w:r>
            <w:r>
              <w:rPr>
                <w:rFonts w:eastAsia="Times New Roman" w:cs="Times New Roman" w:ascii="Times New Roman" w:hAnsi="Times New Roman"/>
                <w:sz w:val="20"/>
                <w:szCs w:val="20"/>
              </w:rPr>
              <w:t>” in red bold font with the following contents enclosed in a red bo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Crisis Line: Veterans &amp; Military</w:t>
            </w:r>
          </w:p>
          <w:p>
            <w:pPr>
              <w:pStyle w:val="Normal"/>
              <w:spacing w:lineRule="auto" w:line="240" w:before="0" w:after="0"/>
              <w:ind w:left="720" w:right="90" w:hanging="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Confidential support is available 24 hours a day, 7 days a week, 365 days a year through the Veteran and Military Crisis Line, Online Chat, and text (838255).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hone:</w:t>
            </w:r>
            <w:r>
              <w:rPr>
                <w:rFonts w:eastAsia="Times New Roman" w:cs="Times New Roman" w:ascii="Times New Roman" w:hAnsi="Times New Roman"/>
                <w:sz w:val="20"/>
                <w:szCs w:val="20"/>
              </w:rPr>
              <w:t xml:space="preserve"> 1-800-273-8255 and Press 1</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VA Suicide Prevention Hot Line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none)</w:t>
            </w:r>
          </w:p>
          <w:p>
            <w:pPr>
              <w:pStyle w:val="Normal"/>
              <w:spacing w:lineRule="auto" w:line="240" w:before="0" w:after="0"/>
              <w:ind w:left="720" w:right="90" w:hanging="0"/>
              <w:rPr/>
            </w:pPr>
            <w:r>
              <w:rPr>
                <w:rFonts w:eastAsia="Times New Roman" w:cs="Times New Roman" w:ascii="Times New Roman" w:hAnsi="Times New Roman"/>
                <w:b/>
                <w:sz w:val="20"/>
                <w:szCs w:val="20"/>
              </w:rPr>
              <w:t>Phone:</w:t>
            </w:r>
            <w:r>
              <w:rPr>
                <w:rFonts w:eastAsia="Times New Roman" w:cs="Times New Roman" w:ascii="Times New Roman" w:hAnsi="Times New Roman"/>
                <w:sz w:val="20"/>
                <w:szCs w:val="20"/>
              </w:rPr>
              <w:t xml:space="preserve"> 1-800-273-TALK (82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DoD Safe Helpline (Sexual Assault Suppor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none)</w:t>
            </w:r>
          </w:p>
          <w:p>
            <w:pPr>
              <w:pStyle w:val="Normal"/>
              <w:spacing w:lineRule="auto" w:line="240" w:before="0" w:after="0"/>
              <w:ind w:left="720" w:right="90" w:hanging="0"/>
              <w:rPr/>
            </w:pPr>
            <w:r>
              <w:rPr>
                <w:rFonts w:eastAsia="Times New Roman" w:cs="Times New Roman" w:ascii="Times New Roman" w:hAnsi="Times New Roman"/>
                <w:b/>
                <w:sz w:val="20"/>
                <w:szCs w:val="20"/>
              </w:rPr>
              <w:t xml:space="preserve">Phone: </w:t>
            </w:r>
            <w:r>
              <w:rPr>
                <w:rFonts w:eastAsia="Times New Roman" w:cs="Times New Roman" w:ascii="Times New Roman" w:hAnsi="Times New Roman"/>
                <w:sz w:val="20"/>
                <w:szCs w:val="20"/>
              </w:rPr>
              <w:t>1-877-995-524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Caregiver Support Line</w:t>
            </w:r>
          </w:p>
          <w:p>
            <w:pPr>
              <w:pStyle w:val="Normal"/>
              <w:spacing w:lineRule="auto" w:line="240" w:before="0" w:after="0"/>
              <w:ind w:left="720" w:right="90" w:hanging="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none)</w:t>
            </w:r>
          </w:p>
          <w:p>
            <w:pPr>
              <w:pStyle w:val="Normal"/>
              <w:spacing w:lineRule="auto" w:line="240" w:before="0" w:after="0"/>
              <w:ind w:left="720" w:right="90" w:hanging="0"/>
              <w:rPr/>
            </w:pPr>
            <w:r>
              <w:rPr>
                <w:rFonts w:eastAsia="Times New Roman" w:cs="Times New Roman" w:ascii="Times New Roman" w:hAnsi="Times New Roman"/>
                <w:b/>
                <w:sz w:val="20"/>
                <w:szCs w:val="20"/>
              </w:rPr>
              <w:t>Phone:</w:t>
            </w:r>
            <w:r>
              <w:rPr>
                <w:rFonts w:eastAsia="Times New Roman" w:cs="Times New Roman" w:ascii="Times New Roman" w:hAnsi="Times New Roman"/>
                <w:sz w:val="20"/>
                <w:szCs w:val="20"/>
              </w:rPr>
              <w:t xml:space="preserve"> 1-855-260-327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Call Center for Homeless Veterans</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none)</w:t>
            </w:r>
          </w:p>
          <w:p>
            <w:pPr>
              <w:pStyle w:val="Normal"/>
              <w:spacing w:lineRule="auto" w:line="240" w:before="0" w:after="0"/>
              <w:ind w:left="720" w:right="90" w:hanging="0"/>
              <w:rPr/>
            </w:pPr>
            <w:r>
              <w:rPr>
                <w:rFonts w:eastAsia="Times New Roman" w:cs="Times New Roman" w:ascii="Times New Roman" w:hAnsi="Times New Roman"/>
                <w:b/>
                <w:sz w:val="20"/>
                <w:szCs w:val="20"/>
              </w:rPr>
              <w:t>Phone:</w:t>
            </w:r>
            <w:r>
              <w:rPr>
                <w:rFonts w:eastAsia="Times New Roman" w:cs="Times New Roman" w:ascii="Times New Roman" w:hAnsi="Times New Roman"/>
                <w:sz w:val="20"/>
                <w:szCs w:val="20"/>
              </w:rPr>
              <w:t xml:space="preserve"> 1-877-4AID VET (1-877-424-383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Women Veteran Call Center</w:t>
            </w:r>
          </w:p>
          <w:p>
            <w:pPr>
              <w:pStyle w:val="Normal"/>
              <w:spacing w:lineRule="auto" w:line="240" w:before="0" w:after="0"/>
              <w:ind w:left="720" w:right="90" w:hanging="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none)</w:t>
            </w:r>
          </w:p>
          <w:p>
            <w:pPr>
              <w:pStyle w:val="Normal"/>
              <w:spacing w:lineRule="auto" w:line="240" w:before="0" w:after="0"/>
              <w:ind w:left="720" w:right="90" w:hanging="0"/>
              <w:rPr/>
            </w:pPr>
            <w:r>
              <w:rPr>
                <w:rFonts w:eastAsia="Times New Roman" w:cs="Times New Roman" w:ascii="Times New Roman" w:hAnsi="Times New Roman"/>
                <w:b/>
                <w:sz w:val="20"/>
                <w:szCs w:val="20"/>
              </w:rPr>
              <w:t>Phone:</w:t>
            </w:r>
            <w:r>
              <w:rPr>
                <w:rFonts w:eastAsia="Times New Roman" w:cs="Times New Roman" w:ascii="Times New Roman" w:hAnsi="Times New Roman"/>
                <w:sz w:val="20"/>
                <w:szCs w:val="20"/>
              </w:rPr>
              <w:t xml:space="preserve"> 1-855-829-6636</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Resource Name is in regular blue font, the </w:t>
            </w:r>
            <w:r>
              <w:rPr>
                <w:rFonts w:eastAsia="Times New Roman" w:cs="Times New Roman" w:ascii="Times New Roman" w:hAnsi="Times New Roman"/>
                <w:i/>
                <w:sz w:val="20"/>
                <w:szCs w:val="20"/>
              </w:rPr>
              <w:t>Resource link</w:t>
            </w:r>
            <w:r>
              <w:rPr>
                <w:rFonts w:eastAsia="Times New Roman" w:cs="Times New Roman" w:ascii="Times New Roman" w:hAnsi="Times New Roman"/>
                <w:sz w:val="20"/>
                <w:szCs w:val="20"/>
              </w:rPr>
              <w:t xml:space="preserve">, if provided, is in blue </w:t>
            </w:r>
            <w:r>
              <w:rPr>
                <w:rFonts w:eastAsia="Times New Roman" w:cs="Times New Roman" w:ascii="Times New Roman" w:hAnsi="Times New Roman"/>
                <w:sz w:val="20"/>
                <w:szCs w:val="20"/>
                <w:u w:val="single"/>
              </w:rPr>
              <w:t>underlined font</w:t>
            </w:r>
            <w:r>
              <w:rPr>
                <w:rFonts w:eastAsia="Times New Roman" w:cs="Times New Roman" w:ascii="Times New Roman" w:hAnsi="Times New Roman"/>
                <w:sz w:val="20"/>
                <w:szCs w:val="20"/>
              </w:rPr>
              <w:t>, and the Description, if provided, is in black fo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desktop or table device, the Phone number is in black font, and if a phone application is configured for phone links, the phone application will op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Phone number is shown as a li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If on a phone device, select the phone number associated with the “</w:t>
            </w:r>
            <w:r>
              <w:rPr>
                <w:rFonts w:eastAsia="Times New Roman" w:cs="Times New Roman" w:ascii="Times New Roman" w:hAnsi="Times New Roman"/>
                <w:b/>
                <w:sz w:val="20"/>
                <w:szCs w:val="20"/>
              </w:rPr>
              <w:t>Crisis Line: Veterans &amp; Military</w:t>
            </w:r>
            <w:r>
              <w:rPr>
                <w:rFonts w:eastAsia="Times New Roman" w:cs="Times New Roman" w:ascii="Times New Roman" w:hAnsi="Times New Roman"/>
                <w:sz w:val="20"/>
                <w:szCs w:val="20"/>
              </w:rPr>
              <w:t>” resourc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evice prompts for confirmation to dial the number “1-800-273-8255,1”.</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Decline to call the number and return back to the application.</w:t>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tep is applicable only on a phone device.  If on a desktop or tablet platform, skip this ste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See the test pre-requisite statement regarding the phone’s  auto-dialing configu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If on a phone device, select the phone number associated with the “</w:t>
            </w:r>
            <w:r>
              <w:rPr>
                <w:rFonts w:eastAsia="Times New Roman" w:cs="Times New Roman" w:ascii="Times New Roman" w:hAnsi="Times New Roman"/>
                <w:b/>
                <w:sz w:val="20"/>
                <w:szCs w:val="20"/>
              </w:rPr>
              <w:t>VA Suicide Prevention Hot Line</w:t>
            </w:r>
            <w:r>
              <w:rPr>
                <w:rFonts w:eastAsia="Times New Roman" w:cs="Times New Roman" w:ascii="Times New Roman" w:hAnsi="Times New Roman"/>
                <w:sz w:val="20"/>
                <w:szCs w:val="20"/>
              </w:rPr>
              <w:t>” resourc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evice prompts for confirmation to dial the number “1-800-273-82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Decline to call the number and return back to the application.</w:t>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tep is applicable only on a phone device.  If on a desktop or tablet platform, skip this ste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See the test pre-requisite statement regarding the phone’s  auto-dialing configu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If on a phone device, select the phone number associated with the “</w:t>
            </w:r>
            <w:r>
              <w:rPr>
                <w:rFonts w:eastAsia="Times New Roman" w:cs="Times New Roman" w:ascii="Times New Roman" w:hAnsi="Times New Roman"/>
                <w:b/>
                <w:sz w:val="20"/>
                <w:szCs w:val="20"/>
              </w:rPr>
              <w:t>DoD Safe Helpline (Sexual Assault Support)</w:t>
            </w:r>
            <w:r>
              <w:rPr>
                <w:rFonts w:eastAsia="Times New Roman" w:cs="Times New Roman" w:ascii="Times New Roman" w:hAnsi="Times New Roman"/>
                <w:sz w:val="20"/>
                <w:szCs w:val="20"/>
              </w:rPr>
              <w:t>” resourc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evice prompts for confirmation to dial the number “1-877-995-524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Decline to call the number and return back to the application.</w:t>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tep is applicable only on a phone device.  If on a desktop or tablet platform, skip this ste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See the test pre-requisite statement regarding the phone’s  auto-dialing configu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If on a phone device, select the phone number associated with the “</w:t>
            </w:r>
            <w:r>
              <w:rPr>
                <w:rFonts w:eastAsia="Times New Roman" w:cs="Times New Roman" w:ascii="Times New Roman" w:hAnsi="Times New Roman"/>
                <w:b/>
                <w:sz w:val="20"/>
                <w:szCs w:val="20"/>
              </w:rPr>
              <w:t>Caregiver Support Line</w:t>
            </w:r>
            <w:r>
              <w:rPr>
                <w:rFonts w:eastAsia="Times New Roman" w:cs="Times New Roman" w:ascii="Times New Roman" w:hAnsi="Times New Roman"/>
                <w:sz w:val="20"/>
                <w:szCs w:val="20"/>
              </w:rPr>
              <w:t>” resourc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evice prompts for confirmation to dial the number “1-855-260-3274”.</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Decline to call the number and return back to the application.</w:t>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tep is applicable only on a phone device.  If on a desktop or tablet platform, skip this ste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See the test pre-requisite statement regarding the phone’s  auto-dialing configu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If on a phone device, select the phone number associated with the “</w:t>
            </w:r>
            <w:r>
              <w:rPr>
                <w:rFonts w:eastAsia="Times New Roman" w:cs="Times New Roman" w:ascii="Times New Roman" w:hAnsi="Times New Roman"/>
                <w:b/>
                <w:sz w:val="20"/>
                <w:szCs w:val="20"/>
              </w:rPr>
              <w:t>Call Center for Homeless Veterans</w:t>
            </w:r>
            <w:r>
              <w:rPr>
                <w:rFonts w:eastAsia="Times New Roman" w:cs="Times New Roman" w:ascii="Times New Roman" w:hAnsi="Times New Roman"/>
                <w:sz w:val="20"/>
                <w:szCs w:val="20"/>
              </w:rPr>
              <w:t>” resourc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evice prompts for confirmation to dial the number “1-877-424-383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Decline to call the number and return back to the application.</w:t>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tep is applicable only on a phone device.  If on a desktop or tablet platform, skip this ste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See the test pre-requisite statement regarding the phone’s  auto-dialing configu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If on a phone device, select the phone number associated with the “</w:t>
            </w:r>
            <w:r>
              <w:rPr>
                <w:rFonts w:eastAsia="Times New Roman" w:cs="Times New Roman" w:ascii="Times New Roman" w:hAnsi="Times New Roman"/>
                <w:b/>
                <w:sz w:val="20"/>
                <w:szCs w:val="20"/>
              </w:rPr>
              <w:t>Women Veteran Call Center</w:t>
            </w:r>
            <w:r>
              <w:rPr>
                <w:rFonts w:eastAsia="Times New Roman" w:cs="Times New Roman" w:ascii="Times New Roman" w:hAnsi="Times New Roman"/>
                <w:sz w:val="20"/>
                <w:szCs w:val="20"/>
              </w:rPr>
              <w:t>” resourc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evice prompts for confirmation to dial the number “1-855-829-6636”.</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Decline to call the number and return back to the application.</w:t>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tep is applicable only on a phone device.  If on a desktop or tablet platform, skip this ste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See the test pre-requisite statement regarding the phone’s  auto-dialing configu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Verify the “</w:t>
            </w:r>
            <w:r>
              <w:rPr>
                <w:rFonts w:eastAsia="Times New Roman" w:cs="Times New Roman" w:ascii="Times New Roman" w:hAnsi="Times New Roman"/>
                <w:b/>
                <w:sz w:val="20"/>
                <w:szCs w:val="20"/>
              </w:rPr>
              <w:t>Facility Locator</w:t>
            </w:r>
            <w:r>
              <w:rPr>
                <w:rFonts w:eastAsia="Times New Roman" w:cs="Times New Roman" w:ascii="Times New Roman" w:hAnsi="Times New Roman"/>
                <w:sz w:val="20"/>
                <w:szCs w:val="20"/>
              </w:rPr>
              <w:t>” resource header in the resource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re is a heading that reads “</w:t>
            </w:r>
            <w:r>
              <w:rPr>
                <w:rFonts w:eastAsia="Times New Roman" w:cs="Times New Roman" w:ascii="Times New Roman" w:hAnsi="Times New Roman"/>
                <w:b/>
                <w:sz w:val="20"/>
                <w:szCs w:val="20"/>
              </w:rPr>
              <w:t>Facility Locator</w:t>
            </w:r>
            <w:r>
              <w:rPr>
                <w:rFonts w:eastAsia="Times New Roman" w:cs="Times New Roman" w:ascii="Times New Roman" w:hAnsi="Times New Roman"/>
                <w:sz w:val="20"/>
                <w:szCs w:val="20"/>
              </w:rPr>
              <w:t>” in strong blue font with the following content below i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VA Facility</w:t>
            </w:r>
            <w:r>
              <w:rPr/>
              <w:t xml:space="preserve"> (</w:t>
            </w:r>
            <w:r>
              <w:rPr>
                <w:i/>
              </w:rPr>
              <w:t>http://www.domain/directory/guide/home.asp</w:t>
            </w:r>
            <w:r>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Military Treatment Facilities (MTF)</w:t>
            </w:r>
            <w:r>
              <w:rPr/>
              <w:t xml:space="preserve"> (</w:t>
            </w:r>
            <w:r>
              <w:rPr>
                <w:i/>
              </w:rPr>
              <w:t>http://www.tricare.mil/mtf/</w:t>
            </w:r>
            <w:r>
              <w:rPr/>
              <w: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Find a Hospital or Clinic</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Resource Name is in regular blue font, the </w:t>
            </w:r>
            <w:r>
              <w:rPr>
                <w:rFonts w:eastAsia="Times New Roman" w:cs="Times New Roman" w:ascii="Times New Roman" w:hAnsi="Times New Roman"/>
                <w:i/>
                <w:sz w:val="20"/>
                <w:szCs w:val="20"/>
              </w:rPr>
              <w:t>Resource link</w:t>
            </w:r>
            <w:r>
              <w:rPr>
                <w:rFonts w:eastAsia="Times New Roman" w:cs="Times New Roman" w:ascii="Times New Roman" w:hAnsi="Times New Roman"/>
                <w:sz w:val="20"/>
                <w:szCs w:val="20"/>
              </w:rPr>
              <w:t xml:space="preserve">, if provided, is in blue </w:t>
            </w:r>
            <w:r>
              <w:rPr>
                <w:rFonts w:eastAsia="Times New Roman" w:cs="Times New Roman" w:ascii="Times New Roman" w:hAnsi="Times New Roman"/>
                <w:sz w:val="20"/>
                <w:szCs w:val="20"/>
                <w:u w:val="single"/>
              </w:rPr>
              <w:t>underlined font</w:t>
            </w:r>
            <w:r>
              <w:rPr>
                <w:rFonts w:eastAsia="Times New Roman" w:cs="Times New Roman" w:ascii="Times New Roman" w:hAnsi="Times New Roman"/>
                <w:sz w:val="20"/>
                <w:szCs w:val="20"/>
              </w:rPr>
              <w:t>, and the Description, if provided, is in black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VA Facility</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domain/directory/guide/home.asp</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s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Military Treatment Facilities (MTF)</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tricare.mil/mtf/</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Verify the “</w:t>
            </w:r>
            <w:r>
              <w:rPr>
                <w:rFonts w:eastAsia="Times New Roman" w:cs="Times New Roman" w:ascii="Times New Roman" w:hAnsi="Times New Roman"/>
                <w:b/>
                <w:sz w:val="20"/>
                <w:szCs w:val="20"/>
              </w:rPr>
              <w:t>Department of Veteran Affairs</w:t>
            </w:r>
            <w:r>
              <w:rPr>
                <w:rFonts w:eastAsia="Times New Roman" w:cs="Times New Roman" w:ascii="Times New Roman" w:hAnsi="Times New Roman"/>
                <w:sz w:val="20"/>
                <w:szCs w:val="20"/>
              </w:rPr>
              <w:t>” resource header in the resource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re is a heading that reads “</w:t>
            </w:r>
            <w:r>
              <w:rPr>
                <w:rFonts w:eastAsia="Times New Roman" w:cs="Times New Roman" w:ascii="Times New Roman" w:hAnsi="Times New Roman"/>
                <w:b/>
                <w:sz w:val="20"/>
                <w:szCs w:val="20"/>
              </w:rPr>
              <w:t>Department of Veteran Affairs</w:t>
            </w:r>
            <w:r>
              <w:rPr>
                <w:rFonts w:eastAsia="Times New Roman" w:cs="Times New Roman" w:ascii="Times New Roman" w:hAnsi="Times New Roman"/>
                <w:sz w:val="20"/>
                <w:szCs w:val="20"/>
              </w:rPr>
              <w:t>” in strong blue font with a horizontal rule above it. It has the following content below i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Department of Veteran Affairs</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www.domain/)</w:t>
            </w:r>
          </w:p>
          <w:p>
            <w:pPr>
              <w:pStyle w:val="Normal"/>
              <w:spacing w:lineRule="auto" w:line="240" w:before="0" w:after="0"/>
              <w:ind w:left="720" w:right="90" w:hanging="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The VA Web site provides one-stop shopping for VA benefits, special programs, health information and services, and a health education library that gives up-to-date information about medications and conditions, tools for measuring your health status, and the latest health news.</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Veterans Health Benefits and Services Homepage</w:t>
            </w:r>
          </w:p>
          <w:p>
            <w:pPr>
              <w:pStyle w:val="Normal"/>
              <w:spacing w:lineRule="auto" w:line="240" w:before="0" w:after="0"/>
              <w:ind w:left="720" w:right="90" w:hanging="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www1.domain/health/index.asp</w:t>
            </w:r>
            <w:r>
              <w:rPr>
                <w:rFonts w:eastAsia="Times New Roman" w:cs="Times New Roman" w:ascii="Times New Roman" w:hAnsi="Times New Roman"/>
                <w:sz w:val="20"/>
                <w:szCs w:val="20"/>
              </w:rPr>
              <w:t>)</w:t>
            </w:r>
          </w:p>
          <w:p>
            <w:pPr>
              <w:pStyle w:val="Normal"/>
              <w:spacing w:lineRule="auto" w:line="240" w:before="0" w:after="0"/>
              <w:ind w:left="720" w:right="90" w:hanging="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non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VA Health Care Benefits for Service Members Returning from OEF/OIF/OND</w:t>
            </w:r>
          </w:p>
          <w:p>
            <w:pPr>
              <w:pStyle w:val="Normal"/>
              <w:spacing w:lineRule="auto" w:line="240" w:before="0" w:after="0"/>
              <w:ind w:left="720" w:right="90" w:hanging="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www.domain/healthbenefits/apply/returning_servicemembers.asp</w:t>
            </w:r>
            <w:r>
              <w:rPr>
                <w:rFonts w:eastAsia="Times New Roman" w:cs="Times New Roman" w:ascii="Times New Roman" w:hAnsi="Times New Roman"/>
                <w:sz w:val="20"/>
                <w:szCs w:val="20"/>
              </w:rPr>
              <w:t>)</w:t>
            </w:r>
          </w:p>
          <w:p>
            <w:pPr>
              <w:pStyle w:val="Normal"/>
              <w:spacing w:lineRule="auto" w:line="240" w:before="0" w:after="0"/>
              <w:ind w:left="720" w:right="90" w:hanging="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non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Vet Centers</w:t>
            </w:r>
          </w:p>
          <w:p>
            <w:pPr>
              <w:pStyle w:val="Normal"/>
              <w:spacing w:lineRule="auto" w:line="240" w:before="0" w:after="0"/>
              <w:ind w:left="720" w:right="90" w:hanging="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www.vetcenter.domain/</w:t>
            </w:r>
            <w:r>
              <w:rPr>
                <w:rFonts w:eastAsia="Times New Roman" w:cs="Times New Roman" w:ascii="Times New Roman" w:hAnsi="Times New Roman"/>
                <w:sz w:val="20"/>
                <w:szCs w:val="20"/>
              </w:rPr>
              <w:t>)</w:t>
            </w:r>
          </w:p>
          <w:p>
            <w:pPr>
              <w:pStyle w:val="Normal"/>
              <w:spacing w:lineRule="auto" w:line="240" w:before="0" w:after="0"/>
              <w:ind w:left="720" w:right="90" w:hanging="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non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 xml:space="preserve">Resource Name </w:t>
            </w:r>
            <w:r>
              <w:rPr/>
              <w:t xml:space="preserve">(hyperlink): </w:t>
            </w:r>
            <w:r>
              <w:rPr>
                <w:u w:val="single"/>
              </w:rPr>
              <w:t>Federal Benefits for Veterans, Dependents and Survivor Booklet</w:t>
            </w:r>
          </w:p>
          <w:p>
            <w:pPr>
              <w:pStyle w:val="Normal"/>
              <w:spacing w:lineRule="auto" w:line="240" w:before="0" w:after="0"/>
              <w:ind w:left="720" w:right="90" w:hanging="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www.domain/opa/publications/benefits_book.asp</w:t>
            </w:r>
            <w:r>
              <w:rPr>
                <w:rFonts w:eastAsia="Times New Roman" w:cs="Times New Roman" w:ascii="Times New Roman" w:hAnsi="Times New Roman"/>
                <w:sz w:val="20"/>
                <w:szCs w:val="20"/>
              </w:rPr>
              <w:t>)</w:t>
            </w:r>
          </w:p>
          <w:p>
            <w:pPr>
              <w:pStyle w:val="Normal"/>
              <w:spacing w:lineRule="auto" w:line="240" w:before="0" w:after="0"/>
              <w:ind w:left="720" w:right="90" w:hanging="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n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Resource Name is in regular blue font, the </w:t>
            </w:r>
            <w:r>
              <w:rPr>
                <w:rFonts w:eastAsia="Times New Roman" w:cs="Times New Roman" w:ascii="Times New Roman" w:hAnsi="Times New Roman"/>
                <w:i/>
                <w:sz w:val="20"/>
                <w:szCs w:val="20"/>
              </w:rPr>
              <w:t>Resource link</w:t>
            </w:r>
            <w:r>
              <w:rPr>
                <w:rFonts w:eastAsia="Times New Roman" w:cs="Times New Roman" w:ascii="Times New Roman" w:hAnsi="Times New Roman"/>
                <w:sz w:val="20"/>
                <w:szCs w:val="20"/>
              </w:rPr>
              <w:t xml:space="preserve">, if provided, is in blue </w:t>
            </w:r>
            <w:r>
              <w:rPr>
                <w:rFonts w:eastAsia="Times New Roman" w:cs="Times New Roman" w:ascii="Times New Roman" w:hAnsi="Times New Roman"/>
                <w:sz w:val="20"/>
                <w:szCs w:val="20"/>
                <w:u w:val="single"/>
              </w:rPr>
              <w:t>underlined font</w:t>
            </w:r>
            <w:r>
              <w:rPr>
                <w:rFonts w:eastAsia="Times New Roman" w:cs="Times New Roman" w:ascii="Times New Roman" w:hAnsi="Times New Roman"/>
                <w:sz w:val="20"/>
                <w:szCs w:val="20"/>
              </w:rPr>
              <w:t>, and the Description, if provided, is in black fo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Department of Veteran Affairs</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domain/</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Veterans Health Benefits and Services Homepage</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1.domain/health/index.asp</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VA Health Care Benefits for Service Members Returning from OEF/OIF/OND</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domain/healthbenefits/apply/returning_servicemembers.asp</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Vet Centers</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vetcenter.domain/</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Federal Benefits for Veterans, Dependents and Survivor Booklet</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domain/opa/publications/benefits_book.asp</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Verify the “</w:t>
            </w:r>
            <w:r>
              <w:rPr>
                <w:rFonts w:eastAsia="Times New Roman" w:cs="Times New Roman" w:ascii="Times New Roman" w:hAnsi="Times New Roman"/>
                <w:b/>
                <w:sz w:val="20"/>
                <w:szCs w:val="20"/>
              </w:rPr>
              <w:t>Women’s Health</w:t>
            </w:r>
            <w:r>
              <w:rPr>
                <w:rFonts w:eastAsia="Times New Roman" w:cs="Times New Roman" w:ascii="Times New Roman" w:hAnsi="Times New Roman"/>
                <w:sz w:val="20"/>
                <w:szCs w:val="20"/>
              </w:rPr>
              <w:t>” resource sub-header in the resource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re is a sub-heading that reads “</w:t>
            </w:r>
            <w:r>
              <w:rPr>
                <w:rFonts w:eastAsia="Times New Roman" w:cs="Times New Roman" w:ascii="Times New Roman" w:hAnsi="Times New Roman"/>
                <w:b/>
                <w:sz w:val="20"/>
                <w:szCs w:val="20"/>
              </w:rPr>
              <w:t>Women’s Health</w:t>
            </w:r>
            <w:r>
              <w:rPr>
                <w:rFonts w:eastAsia="Times New Roman" w:cs="Times New Roman" w:ascii="Times New Roman" w:hAnsi="Times New Roman"/>
                <w:sz w:val="20"/>
                <w:szCs w:val="20"/>
              </w:rPr>
              <w:t>” in strong blue font with the following content below i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VA Women’s Health Services</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www.womenshealth.domain/WOMENSHEALTH/index.asp)</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National Women Veterans Health Care Program websit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Women Veterans Call Center</w:t>
            </w:r>
            <w:r>
              <w:rPr>
                <w:u w:val="single"/>
              </w:rPr>
              <w:t xml:space="preserve">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Information about benefits, eligibility, and health care services. Monday-Friday 8am - 10pm Eastern and Saturday 8am to 6:30pm Eastern.</w:t>
            </w:r>
          </w:p>
          <w:p>
            <w:pPr>
              <w:pStyle w:val="Normal"/>
              <w:spacing w:lineRule="auto" w:line="240" w:before="0" w:after="0"/>
              <w:ind w:left="720" w:right="90" w:hanging="0"/>
              <w:rPr/>
            </w:pPr>
            <w:r>
              <w:rPr>
                <w:rFonts w:eastAsia="Times New Roman" w:cs="Times New Roman" w:ascii="Times New Roman" w:hAnsi="Times New Roman"/>
                <w:b/>
                <w:sz w:val="20"/>
                <w:szCs w:val="20"/>
              </w:rPr>
              <w:t>Phone:</w:t>
            </w:r>
            <w:r>
              <w:rPr>
                <w:rFonts w:eastAsia="Times New Roman" w:cs="Times New Roman" w:ascii="Times New Roman" w:hAnsi="Times New Roman"/>
                <w:sz w:val="20"/>
                <w:szCs w:val="20"/>
              </w:rPr>
              <w:t xml:space="preserve"> 1-855-829-6636</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Women Veteran Program Manager</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For medical center specific questions call your local VA and ask to speak to the Women Veterans Program Manager. She or he can help you get to VA services and programs, state and federal benefits, and resources in the area where you liv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Resource Name is in regular blue font, the </w:t>
            </w:r>
            <w:r>
              <w:rPr>
                <w:rFonts w:eastAsia="Times New Roman" w:cs="Times New Roman" w:ascii="Times New Roman" w:hAnsi="Times New Roman"/>
                <w:i/>
                <w:sz w:val="20"/>
                <w:szCs w:val="20"/>
              </w:rPr>
              <w:t>Resource link</w:t>
            </w:r>
            <w:r>
              <w:rPr>
                <w:rFonts w:eastAsia="Times New Roman" w:cs="Times New Roman" w:ascii="Times New Roman" w:hAnsi="Times New Roman"/>
                <w:sz w:val="20"/>
                <w:szCs w:val="20"/>
              </w:rPr>
              <w:t xml:space="preserve">, if provided, is in blue </w:t>
            </w:r>
            <w:r>
              <w:rPr>
                <w:rFonts w:eastAsia="Times New Roman" w:cs="Times New Roman" w:ascii="Times New Roman" w:hAnsi="Times New Roman"/>
                <w:sz w:val="20"/>
                <w:szCs w:val="20"/>
                <w:u w:val="single"/>
              </w:rPr>
              <w:t>underlined font</w:t>
            </w:r>
            <w:r>
              <w:rPr>
                <w:rFonts w:eastAsia="Times New Roman" w:cs="Times New Roman" w:ascii="Times New Roman" w:hAnsi="Times New Roman"/>
                <w:sz w:val="20"/>
                <w:szCs w:val="20"/>
              </w:rPr>
              <w:t>, and the Description, if provided, is in black fo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desktop or table device, the Phone number is in black font, and if a phone application is configured for phone links, the phone application will op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Phone number is shown as a li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VA Women’s Health Services</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womenshealth.domain/WOMENSHEALTH/index.asp</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If on a phone device, select the phone number associated with the “</w:t>
            </w:r>
            <w:r>
              <w:rPr>
                <w:rFonts w:eastAsia="Times New Roman" w:cs="Times New Roman" w:ascii="Times New Roman" w:hAnsi="Times New Roman"/>
                <w:b/>
                <w:sz w:val="20"/>
                <w:szCs w:val="20"/>
              </w:rPr>
              <w:t>Women Veterans Call Center</w:t>
            </w:r>
            <w:r>
              <w:rPr>
                <w:rFonts w:eastAsia="Times New Roman" w:cs="Times New Roman" w:ascii="Times New Roman" w:hAnsi="Times New Roman"/>
                <w:sz w:val="20"/>
                <w:szCs w:val="20"/>
              </w:rPr>
              <w:t>” resourc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evice prompts for confirmation to dial the number “1-855-829-6636”.</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Decline to call the number and return back to the application.</w:t>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tep is applicable only on a phone device.  If on a desktop or tablet platform, skip this ste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See the test pre-requisite statement regarding the phone’s  auto-dialing configu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Verify the “</w:t>
            </w:r>
            <w:r>
              <w:rPr>
                <w:rFonts w:eastAsia="Times New Roman" w:cs="Times New Roman" w:ascii="Times New Roman" w:hAnsi="Times New Roman"/>
                <w:b/>
                <w:sz w:val="20"/>
                <w:szCs w:val="20"/>
              </w:rPr>
              <w:t>Military Health System and TRICARE</w:t>
            </w:r>
            <w:r>
              <w:rPr>
                <w:rFonts w:eastAsia="Times New Roman" w:cs="Times New Roman" w:ascii="Times New Roman" w:hAnsi="Times New Roman"/>
                <w:sz w:val="20"/>
                <w:szCs w:val="20"/>
              </w:rPr>
              <w:t>” resource header in the resource cont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re is a heading that reads “</w:t>
            </w:r>
            <w:r>
              <w:rPr>
                <w:rFonts w:eastAsia="Times New Roman" w:cs="Times New Roman" w:ascii="Times New Roman" w:hAnsi="Times New Roman"/>
                <w:b/>
                <w:sz w:val="20"/>
                <w:szCs w:val="20"/>
              </w:rPr>
              <w:t>Military Health System and TRICARE</w:t>
            </w:r>
            <w:r>
              <w:rPr>
                <w:rFonts w:eastAsia="Times New Roman" w:cs="Times New Roman" w:ascii="Times New Roman" w:hAnsi="Times New Roman"/>
                <w:sz w:val="20"/>
                <w:szCs w:val="20"/>
              </w:rPr>
              <w:t>” in strong blue font with a horizontal rule above it. It has the following content below i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Military OneSourc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www.militaryonesource.mil/)</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Description: A confidential Department of Defense-funded program providing comprehensive information on every aspect of military life at no cost to active duty, National Guard, and reserve members, and their families.</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hone:</w:t>
            </w:r>
            <w:r>
              <w:rPr>
                <w:rFonts w:eastAsia="Times New Roman" w:cs="Times New Roman" w:ascii="Times New Roman" w:hAnsi="Times New Roman"/>
                <w:sz w:val="20"/>
                <w:szCs w:val="20"/>
              </w:rPr>
              <w:t xml:space="preserve"> 1-800-342-9647</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National Guard/Reserve-Specific Healthcare and Support Services</w:t>
            </w:r>
          </w:p>
          <w:p>
            <w:pPr>
              <w:pStyle w:val="Normal"/>
              <w:spacing w:lineRule="auto" w:line="240" w:before="0" w:after="0"/>
              <w:ind w:left="720" w:right="90" w:hanging="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www.pdhealth.mil/reservist/personnel.asp#ngrshss</w:t>
            </w:r>
            <w:r>
              <w:rPr>
                <w:rFonts w:eastAsia="Times New Roman" w:cs="Times New Roman" w:ascii="Times New Roman" w:hAnsi="Times New Roman"/>
                <w:sz w:val="20"/>
                <w:szCs w:val="20"/>
              </w:rPr>
              <w: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Supports the provision of medical care to remotely located Active Duty and Reserve Component service members within the 50 United States and District of Columbia through TRICARE Prime Remote and the Supplemental Health Care Program.</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Reserve Health Readiness Program</w:t>
            </w:r>
          </w:p>
          <w:p>
            <w:pPr>
              <w:pStyle w:val="Normal"/>
              <w:spacing w:lineRule="auto" w:line="240" w:before="0" w:after="0"/>
              <w:ind w:left="720" w:right="90" w:hanging="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rhrp.fhpr.osd.mil/home.aspx</w:t>
            </w:r>
            <w:r>
              <w:rPr>
                <w:rFonts w:eastAsia="Times New Roman" w:cs="Times New Roman" w:ascii="Times New Roman" w:hAnsi="Times New Roman"/>
                <w:sz w:val="20"/>
                <w:szCs w:val="20"/>
              </w:rPr>
              <w: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Supporting readiness related medical and dental support for the Reserve Componen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Resource Name</w:t>
            </w:r>
            <w:r>
              <w:rPr/>
              <w:t xml:space="preserve"> (hyperlink): </w:t>
            </w:r>
            <w:r>
              <w:rPr>
                <w:u w:val="single"/>
              </w:rPr>
              <w:t>TRICARE</w:t>
            </w:r>
          </w:p>
          <w:p>
            <w:pPr>
              <w:pStyle w:val="Normal"/>
              <w:spacing w:lineRule="auto" w:line="240" w:before="0" w:after="0"/>
              <w:ind w:left="720" w:right="90" w:hanging="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www.tricare.mil/</w:t>
            </w:r>
            <w:r>
              <w:rPr>
                <w:rFonts w:eastAsia="Times New Roman" w:cs="Times New Roman" w:ascii="Times New Roman" w:hAnsi="Times New Roman"/>
                <w:sz w:val="20"/>
                <w:szCs w:val="20"/>
              </w:rPr>
              <w: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The health care program serving active duty service members, retirees, their families, survivors and certain former spouses worldwid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ListAccent1"/>
              <w:numPr>
                <w:ilvl w:val="0"/>
                <w:numId w:val="11"/>
              </w:numPr>
              <w:ind w:left="720" w:right="90" w:hanging="360"/>
              <w:rPr/>
            </w:pPr>
            <w:r>
              <w:rPr>
                <w:b/>
              </w:rPr>
              <w:t xml:space="preserve">Resource Name </w:t>
            </w:r>
            <w:r>
              <w:rPr/>
              <w:t xml:space="preserve">(hyperlink): </w:t>
            </w:r>
            <w:r>
              <w:rPr>
                <w:u w:val="single"/>
              </w:rPr>
              <w:t>TRICARE Online</w:t>
            </w:r>
          </w:p>
          <w:p>
            <w:pPr>
              <w:pStyle w:val="Normal"/>
              <w:spacing w:lineRule="auto" w:line="240" w:before="0" w:after="0"/>
              <w:ind w:left="720" w:right="90" w:hanging="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https://www.tricareonline.com/portal/page/portal/TricareOnline/Portal</w:t>
            </w:r>
            <w:r>
              <w:rPr>
                <w:rFonts w:eastAsia="Times New Roman" w:cs="Times New Roman" w:ascii="Times New Roman" w:hAnsi="Times New Roman"/>
                <w:sz w:val="20"/>
                <w:szCs w:val="20"/>
              </w:rPr>
              <w: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w:t>
            </w:r>
            <w:r>
              <w:rPr>
                <w:rFonts w:eastAsia="Times New Roman" w:cs="Times New Roman" w:ascii="Times New Roman" w:hAnsi="Times New Roman"/>
                <w:sz w:val="20"/>
                <w:szCs w:val="20"/>
              </w:rPr>
              <w:t xml:space="preserve"> A secure Web portal designed to increase access to care for authorized TRICARE beneficiar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Resource Name is in regular blue font, the </w:t>
            </w:r>
            <w:r>
              <w:rPr>
                <w:rFonts w:eastAsia="Times New Roman" w:cs="Times New Roman" w:ascii="Times New Roman" w:hAnsi="Times New Roman"/>
                <w:i/>
                <w:sz w:val="20"/>
                <w:szCs w:val="20"/>
              </w:rPr>
              <w:t>Resource link</w:t>
            </w:r>
            <w:r>
              <w:rPr>
                <w:rFonts w:eastAsia="Times New Roman" w:cs="Times New Roman" w:ascii="Times New Roman" w:hAnsi="Times New Roman"/>
                <w:sz w:val="20"/>
                <w:szCs w:val="20"/>
              </w:rPr>
              <w:t xml:space="preserve">, if provided, is in blue </w:t>
            </w:r>
            <w:r>
              <w:rPr>
                <w:rFonts w:eastAsia="Times New Roman" w:cs="Times New Roman" w:ascii="Times New Roman" w:hAnsi="Times New Roman"/>
                <w:sz w:val="20"/>
                <w:szCs w:val="20"/>
                <w:u w:val="single"/>
              </w:rPr>
              <w:t>underlined font</w:t>
            </w:r>
            <w:r>
              <w:rPr>
                <w:rFonts w:eastAsia="Times New Roman" w:cs="Times New Roman" w:ascii="Times New Roman" w:hAnsi="Times New Roman"/>
                <w:sz w:val="20"/>
                <w:szCs w:val="20"/>
              </w:rPr>
              <w:t>, and the Description, if provided, is in black fo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desktop or table device, the Phone number is in black font, and if a phone application is configured for phone links, the phone application will op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Phone number is shown as a li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Military OneSource</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militaryonesource.mil/</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s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If on a phone device, select the phone number associated with the “</w:t>
            </w:r>
            <w:r>
              <w:rPr>
                <w:rFonts w:eastAsia="Times New Roman" w:cs="Times New Roman" w:ascii="Times New Roman" w:hAnsi="Times New Roman"/>
                <w:b/>
                <w:sz w:val="20"/>
                <w:szCs w:val="20"/>
              </w:rPr>
              <w:t xml:space="preserve">Military OneSource” </w:t>
            </w:r>
            <w:r>
              <w:rPr>
                <w:rFonts w:eastAsia="Times New Roman" w:cs="Times New Roman" w:ascii="Times New Roman" w:hAnsi="Times New Roman"/>
                <w:sz w:val="20"/>
                <w:szCs w:val="20"/>
              </w:rPr>
              <w:t>resource na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evice prompts for confirmation to dial the number “1-800-342-964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Note: Decline to call the number and return back to the application.</w:t>
            </w:r>
          </w:p>
          <w:p>
            <w:pPr>
              <w:pStyle w:val="Normal"/>
              <w:spacing w:lineRule="auto" w:line="240" w:before="0" w:after="0"/>
              <w:ind w:right="9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tep is applicable only on a phone device.  If on a desktop or tablet platform, skip this ste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See the test pre-requisite statement regarding the phone’s  auto-dialing configu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National Guard/Reserve-Specific Healthcare and Support Services</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pdhealth.mil/reservist/personnel.asp#ngrshss</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s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Reserve Health Readiness Program</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rhrp.fhpr.osd.mil/home.aspx</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s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TRICARE</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www.tricare.mil/</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s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sz w:val="20"/>
                <w:szCs w:val="20"/>
                <w:u w:val="single"/>
              </w:rPr>
              <w:t>TRICARE Online</w:t>
            </w:r>
            <w:r>
              <w:rPr>
                <w:rFonts w:eastAsia="Times New Roman" w:cs="Times New Roman" w:ascii="Times New Roman" w:hAnsi="Times New Roman"/>
                <w:sz w:val="20"/>
                <w:szCs w:val="20"/>
              </w:rPr>
              <w:t>” hyperlink t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new browser window opens to the URL address: “</w:t>
            </w:r>
            <w:r>
              <w:rPr>
                <w:rFonts w:eastAsia="Times New Roman" w:cs="Times New Roman" w:ascii="Times New Roman" w:hAnsi="Times New Roman"/>
                <w:i/>
                <w:sz w:val="20"/>
                <w:szCs w:val="20"/>
              </w:rPr>
              <w:t>https://www.tricareonline.com/portal/page/portal/TricareOnline/Portal</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Close the browser window to the URL address that opened and returns back to the open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browser window closes.  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 on the moda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Resources</w:t>
            </w:r>
            <w:r>
              <w:rPr>
                <w:rFonts w:eastAsia="Times New Roman" w:cs="Times New Roman" w:ascii="Times New Roman" w:hAnsi="Times New Roman"/>
                <w:sz w:val="20"/>
                <w:szCs w:val="20"/>
              </w:rPr>
              <w:t>” modal closes, and the User Menu is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0"/>
        <w:rPr>
          <w:rFonts w:ascii="Cambria" w:hAnsi="Cambria" w:cs="Cambria"/>
          <w:vanish/>
        </w:rPr>
      </w:pPr>
      <w:r>
        <w:rPr>
          <w:rFonts w:cs="Cambria" w:ascii="Cambria" w:hAnsi="Cambria"/>
          <w:vanish/>
        </w:rPr>
      </w:r>
    </w:p>
    <w:p>
      <w:pPr>
        <w:pStyle w:val="Normal"/>
        <w:spacing w:before="0" w:after="0"/>
        <w:rPr>
          <w:rFonts w:ascii="Cambria" w:hAnsi="Cambria" w:cs="Cambria"/>
          <w:vanish/>
        </w:rPr>
      </w:pPr>
      <w:r>
        <w:rPr>
          <w:rFonts w:cs="Cambria" w:ascii="Cambria" w:hAnsi="Cambria"/>
          <w:vanish/>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782955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7829550" cy="20955"/>
                        </a:xfrm>
                        <a:prstGeom prst="rect"/>
                        <a:solidFill>
                          <a:srgbClr val="FFFFFF">
                            <a:alpha val="0"/>
                          </a:srgbClr>
                        </a:solidFill>
                      </wps:spPr>
                      <wps:txbx>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2" w:name="__RefHeading___Toc298160470"/>
                                  <w:bookmarkEnd w:id="12"/>
                                  <w:r>
                                    <w:rPr/>
                                    <w:t>About Screen Updates 3.0</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9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7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6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818 MVAH-60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rPr>
                                    <w:t>This story has been superseded by stories MVAH-4753 and MVAH-5063.</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y VA Health app, and then click on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sz w:val="20"/>
                                      <w:szCs w:val="20"/>
                                    </w:rPr>
                                    <w:t>The name of the person logged in will be in the lower right part of the screen.</w:t>
                                  </w:r>
                                  <w:r>
                                    <w:rPr>
                                      <w:rFonts w:cs="Times New Roman" w:ascii="Times New Roman" w:hAnsi="Times New Roman"/>
                                      <w:color w:val="262626"/>
                                      <w:sz w:val="20"/>
                                      <w:szCs w:val="20"/>
                                    </w:rPr>
                                    <w:t xml:space="preserv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color w:val="262626"/>
                                      <w:sz w:val="20"/>
                                      <w:szCs w:val="20"/>
                                    </w:rPr>
                                    <w:t>MBB link is located at the bottom of the page right below the instructional tex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User Menu</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er Menu slides o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bout” button is visibl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out” button i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Abou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out modal displays. Modal body contains the following tex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v 3.0.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My VA Health app allows you to enter, view, and track personal health information, which can be shared with your healthcare team.</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You can use the current version of the app to:</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ack personal health information including vital signs, diet, exercise, and daily event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ter your medical history information including your diagnoses, hospitalizations, surgeries, pregnancies and family history</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reate and manage appointment, medication and preventive service reminder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iew notifications received from your VA care team</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lect on what matters to you in your life and how your health can help you reach your life goal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reate and manage healthcare-related and personal contacts and related communication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plete health assessment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reate a Health Report that includes data you have entered and tracked</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hare elements of your health information with your care team</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tes: A DS Logon account (level 2) is needed for acces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d User License Agreement (EULA) &lt;link to EULA&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16.5pt;height:1.65pt;mso-wrap-distance-left:0pt;mso-wrap-distance-right:9pt;mso-wrap-distance-top:0pt;mso-wrap-distance-bottom:0pt;margin-top:0.05pt;mso-position-vertical-relative:text;margin-left:9pt;mso-position-horizontal-relative:text">
                <v:fill opacity="0f"/>
                <v:textbox inset="0in,0in,0in,0in">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3" w:name="__RefHeading___Toc298160470"/>
                            <w:bookmarkEnd w:id="13"/>
                            <w:r>
                              <w:rPr/>
                              <w:t>About Screen Updates 3.0</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39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7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76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60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818 MVAH-60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rPr>
                              <w:t>This story has been superseded by stories MVAH-4753 and MVAH-5063.</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y VA Health app, and then click on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sz w:val="20"/>
                                <w:szCs w:val="20"/>
                              </w:rPr>
                              <w:t>The name of the person logged in will be in the lower right part of the screen.</w:t>
                            </w:r>
                            <w:r>
                              <w:rPr>
                                <w:rFonts w:cs="Times New Roman" w:ascii="Times New Roman" w:hAnsi="Times New Roman"/>
                                <w:color w:val="262626"/>
                                <w:sz w:val="20"/>
                                <w:szCs w:val="20"/>
                              </w:rPr>
                              <w:t xml:space="preserve">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color w:val="262626"/>
                                <w:sz w:val="20"/>
                                <w:szCs w:val="20"/>
                              </w:rPr>
                              <w:t>MBB link is located at the bottom of the page right below the instructional tex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User Menu</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er Menu slides o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bout” button is visibl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out” button i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Abou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out modal displays. Modal body contains the following text:</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v 3.0.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My VA Health app allows you to enter, view, and track personal health information, which can be shared with your healthcare team.</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You can use the current version of the app to:</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ack personal health information including vital signs, diet, exercise, and daily event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ter your medical history information including your diagnoses, hospitalizations, surgeries, pregnancies and family history</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reate and manage appointment, medication and preventive service reminder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iew notifications received from your VA care team</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lect on what matters to you in your life and how your health can help you reach your life goal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reate and manage healthcare-related and personal contacts and related communication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plete health assessments</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reate a Health Report that includes data you have entered and tracked</w:t>
                            </w:r>
                          </w:p>
                          <w:p>
                            <w:pPr>
                              <w:pStyle w:val="Normal"/>
                              <w:numPr>
                                <w:ilvl w:val="0"/>
                                <w:numId w:val="12"/>
                              </w:numPr>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hare elements of your health information with your care team</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tes: A DS Logon account (level 2) is needed for access.</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d User License Agreement (EULA) &lt;link to EULA&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tbl>
      <w:tblPr>
        <w:tblW w:w="12330" w:type="dxa"/>
        <w:jc w:val="left"/>
        <w:tblInd w:w="175" w:type="dxa"/>
        <w:tblLayout w:type="fixed"/>
        <w:tblCellMar>
          <w:top w:w="0" w:type="dxa"/>
          <w:left w:w="0" w:type="dxa"/>
          <w:bottom w:w="0" w:type="dxa"/>
          <w:right w:w="0" w:type="dxa"/>
        </w:tblCellMar>
      </w:tblPr>
      <w:tblGrid>
        <w:gridCol w:w="717"/>
        <w:gridCol w:w="717"/>
        <w:gridCol w:w="816"/>
        <w:gridCol w:w="540"/>
        <w:gridCol w:w="3675"/>
        <w:gridCol w:w="3705"/>
        <w:gridCol w:w="900"/>
        <w:gridCol w:w="126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User Menu – About</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tabs>
                <w:tab w:val="clear" w:pos="720"/>
                <w:tab w:val="left" w:pos="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ess the My VA Health URL using a browser and log 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User Menu</w:t>
            </w:r>
            <w:r>
              <w:rPr>
                <w:rFonts w:eastAsia="Times New Roman" w:cs="Times New Roman" w:ascii="Times New Roman" w:hAnsi="Times New Roman"/>
                <w:sz w:val="20"/>
                <w:szCs w:val="20"/>
              </w:rPr>
              <w:t xml:space="preserve"> icon on the upper righ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User Menu</w:t>
            </w:r>
            <w:r>
              <w:rPr>
                <w:rFonts w:eastAsia="Times New Roman" w:cs="Times New Roman" w:ascii="Times New Roman" w:hAnsi="Times New Roman"/>
                <w:sz w:val="20"/>
                <w:szCs w:val="20"/>
              </w:rPr>
              <w:t xml:space="preserve"> slides out from the right side of the screen and included the </w:t>
            </w:r>
            <w:r>
              <w:rPr>
                <w:rFonts w:eastAsia="Times New Roman" w:cs="Times New Roman" w:ascii="Times New Roman" w:hAnsi="Times New Roman"/>
                <w:b/>
                <w:sz w:val="20"/>
                <w:szCs w:val="20"/>
              </w:rPr>
              <w:t>About</w:t>
            </w:r>
            <w:r>
              <w:rPr>
                <w:rFonts w:eastAsia="Times New Roman" w:cs="Times New Roman" w:ascii="Times New Roman" w:hAnsi="Times New Roman"/>
                <w:sz w:val="20"/>
                <w:szCs w:val="20"/>
              </w:rPr>
              <w:t xml:space="preserve"> op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bout</w:t>
            </w:r>
            <w:r>
              <w:rPr>
                <w:rFonts w:eastAsia="Times New Roman" w:cs="Times New Roman" w:ascii="Times New Roman" w:hAnsi="Times New Roman"/>
                <w:sz w:val="20"/>
                <w:szCs w:val="20"/>
              </w:rPr>
              <w:t>”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bout” modal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re is the About text, and at the bottom is an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xml:space="preserve"> butt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475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6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02</w:t>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36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39</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039</w:t>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text on the About screen is the same as the in the Expected Results cell.</w:t>
            </w:r>
          </w:p>
        </w:tc>
        <w:tc>
          <w:tcPr>
            <w:tcW w:w="3705"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19"/>
                <w:szCs w:val="19"/>
              </w:rPr>
            </w:pPr>
            <w:r>
              <w:rPr>
                <w:sz w:val="19"/>
                <w:szCs w:val="19"/>
              </w:rPr>
              <w:t>My VA Health - v2.1.0</w:t>
            </w:r>
          </w:p>
          <w:p>
            <w:pPr>
              <w:pStyle w:val="NormalWeb"/>
              <w:rPr>
                <w:sz w:val="19"/>
                <w:szCs w:val="19"/>
              </w:rPr>
            </w:pPr>
            <w:r>
              <w:rPr>
                <w:sz w:val="19"/>
                <w:szCs w:val="19"/>
              </w:rPr>
              <w:t>The My VA Health app allows you to enter, view, and track personal health information, which can be shared with your healthcare team.</w:t>
            </w:r>
          </w:p>
          <w:p>
            <w:pPr>
              <w:pStyle w:val="NormalWeb"/>
              <w:rPr>
                <w:sz w:val="19"/>
                <w:szCs w:val="19"/>
              </w:rPr>
            </w:pPr>
            <w:r>
              <w:rPr>
                <w:sz w:val="19"/>
                <w:szCs w:val="19"/>
              </w:rPr>
              <w:t>You can use the current version of the app to:</w:t>
              <w:br/>
              <w:t>•Track personal health information including vital signs, diet, exercise, and daily events</w:t>
              <w:br/>
              <w:t>•Enter your medical history information including your medications, allergies, diagnoses, hospitalizations, surgeries, pregnancies and family history</w:t>
              <w:br/>
              <w:t>•Create and manage appointment, medication and preventive service reminders</w:t>
              <w:br/>
              <w:t>•View notifications received from your VA care team</w:t>
              <w:br/>
              <w:t>•Reflect on what matters to you in your life and how your health can help you reach your life goals</w:t>
              <w:br/>
              <w:t>•Create and manage healthcare-related and personal contacts and related communications</w:t>
              <w:br/>
              <w:t>•Complete health assessments</w:t>
              <w:br/>
              <w:t>•Share elements of your health information with your care team</w:t>
            </w:r>
          </w:p>
          <w:p>
            <w:pPr>
              <w:pStyle w:val="NormalWeb"/>
              <w:rPr>
                <w:sz w:val="19"/>
                <w:szCs w:val="19"/>
              </w:rPr>
            </w:pPr>
            <w:r>
              <w:rPr>
                <w:sz w:val="19"/>
                <w:szCs w:val="19"/>
              </w:rPr>
              <w:t>Notes: A DS Logon account (level 2) is needed for access.</w:t>
            </w:r>
          </w:p>
          <w:p>
            <w:pPr>
              <w:pStyle w:val="NormalWeb"/>
              <w:spacing w:before="280" w:after="0"/>
              <w:rPr>
                <w:sz w:val="19"/>
                <w:szCs w:val="19"/>
              </w:rPr>
            </w:pPr>
            <w:r>
              <w:rPr>
                <w:sz w:val="19"/>
                <w:szCs w:val="19"/>
              </w:rPr>
              <w:t xml:space="preserve">End User License Agreement (EULA) </w:t>
            </w:r>
            <w:r>
              <w:rPr>
                <w:i/>
                <w:sz w:val="19"/>
                <w:szCs w:val="19"/>
              </w:rPr>
              <w:t>(hyperlinked to current EU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These stories supersedes story MVAH-2396.</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napToGrid w:val="false"/>
              <w:rPr>
                <w:rFonts w:ascii="Times New Roman" w:hAnsi="Times New Roman" w:eastAsia="Times New Roman" w:cs="Times New Roman"/>
                <w:sz w:val="20"/>
                <w:szCs w:val="20"/>
              </w:rPr>
            </w:pPr>
            <w:r>
              <w:rPr>
                <w:rFonts w:eastAsia="Times New Roman" w:cs="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w:t>
            </w:r>
            <w:r>
              <w:rPr>
                <w:rFonts w:eastAsia="Times New Roman" w:cs="Times New Roman" w:ascii="Times New Roman" w:hAnsi="Times New Roman"/>
                <w:b/>
                <w:sz w:val="20"/>
                <w:szCs w:val="20"/>
              </w:rPr>
              <w:t>About</w:t>
            </w:r>
            <w:r>
              <w:rPr>
                <w:rFonts w:eastAsia="Times New Roman" w:cs="Times New Roman" w:ascii="Times New Roman" w:hAnsi="Times New Roman"/>
                <w:sz w:val="20"/>
                <w:szCs w:val="20"/>
              </w:rPr>
              <w:t>” modal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User Menu</w:t>
            </w:r>
            <w:r>
              <w:rPr>
                <w:rFonts w:eastAsia="Times New Roman" w:cs="Times New Roman" w:ascii="Times New Roman" w:hAnsi="Times New Roman"/>
                <w:sz w:val="20"/>
                <w:szCs w:val="20"/>
              </w:rPr>
              <w:t xml:space="preserve"> options is still display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0"/>
        <w:rPr>
          <w:rFonts w:ascii="Cambria" w:hAnsi="Cambria" w:cs="Cambria"/>
          <w:vanish/>
        </w:rPr>
      </w:pPr>
      <w:r>
        <w:rPr>
          <w:rFonts w:cs="Cambria" w:ascii="Cambria" w:hAnsi="Cambria"/>
          <w:vanish/>
        </w:rPr>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114300</wp:posOffset>
                </wp:positionH>
                <wp:positionV relativeFrom="paragraph">
                  <wp:posOffset>635</wp:posOffset>
                </wp:positionV>
                <wp:extent cx="7829550" cy="7772400"/>
                <wp:effectExtent l="0" t="0" r="0" b="0"/>
                <wp:wrapSquare wrapText="bothSides"/>
                <wp:docPr id="3" name="Frame3"/>
                <a:graphic xmlns:a="http://schemas.openxmlformats.org/drawingml/2006/main">
                  <a:graphicData uri="http://schemas.microsoft.com/office/word/2010/wordprocessingShape">
                    <wps:wsp>
                      <wps:cNvSpPr txBox="1"/>
                      <wps:spPr>
                        <a:xfrm>
                          <a:off x="0" y="0"/>
                          <a:ext cx="7829550" cy="7772400"/>
                        </a:xfrm>
                        <a:prstGeom prst="rect"/>
                        <a:solidFill>
                          <a:srgbClr val="FFFFFF">
                            <a:alpha val="0"/>
                          </a:srgbClr>
                        </a:solidFill>
                      </wps:spPr>
                      <wps:txbx>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pPr>
                                  <w:r>
                                    <w:rPr>
                                      <w:rStyle w:val="Heading2Char"/>
                                    </w:rPr>
                                    <w:t>Add Previous Screen Icon</w:t>
                                  </w:r>
                                  <w:r>
                                    <w:rPr>
                                      <w:rFonts w:eastAsia="Times New Roman" w:cs="Times New Roman" w:ascii="Times New Roman" w:hAnsi="Times New Roman"/>
                                      <w:b/>
                                      <w:sz w:val="20"/>
                                      <w:szCs w:val="20"/>
                                    </w:rPr>
                                    <w:t xml:space="preserve"> Button to All form Factors</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9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ad My VA Health from a supported device and proceed to log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gged in to My VA Health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ize the browser size to imitate the size of a phone device. Navigate to each and every following areas, click on each subgroup nam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Surger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Hospitaliz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Pregnancy History (Note, this is only visible if you login as a femal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Family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Summ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Personal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Reflec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Lea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Blood Pressure and Pul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Daily Ev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Die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Exerci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H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Moo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P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Respir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Tempera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Appoint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Medic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Preventive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from the table view of each screen, there is a “&lt;” button presen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Insuranc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Personal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Communications Lo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ouse over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e alt text shows up with the text of “Return to &lt;feature name&gt; options”. Eg. Return to My Medical options, Retur to My Story options, depending on which feature area it i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on the “&lt;” from each and every table view of all the above area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from the table view, the screen returns to the feature options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Resize the browser size to normal size, and in each and every following areas, click the Add Entry button to enter the Add Entry screen.</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Surger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Hospitaliz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Pregnancy History (Note, this is only visible if you login as a femal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Family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Blood Pressure and Pul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Daily Ev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Die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Exerci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H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Moo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P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Respir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Tempera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Appoint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Medic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Preventive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Other</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lt;” button is presen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Insuranc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Personal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Communications Log</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ouse over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alt text reads “Return to &lt;subgroup name&gt; table view”. E.g. Return to My Diagnoses table view, Return to Goals table view, etc.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on the “&lt;” from each and every Add Entry screen of all the above area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from the Add Entry view, the screen returns to the table view of the subgroup area.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Quickly create a simple record under each and every areas stated in Step 5, then click on the record to open it in the Edit mo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lt;” button is pres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ouse over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lt text reads “Return to &lt;subgroup name&gt; table view”. E.g. Return to My Diagnoses table view, Return to Goals table view,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on the “&lt;” from each and every Add Entry screen of all the above area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from the Edit Entry view, the screen returns to the table view of the subgroup area.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on the Add Entry button from each and every area stated in Step 5, try to make a change to the screen, e.g. Add a text to Note field, without clicking the Save button, then click on the “&lt;” from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Confirmation modal dialog is popped up, asking user that there are unsaved data, choose to RETURN or CONTIN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4" w:name="__RefHeading___Toc298160471"/>
                                  <w:bookmarkEnd w:id="14"/>
                                  <w:r>
                                    <w:rPr/>
                                    <w:t>Update no results found message</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Ensure that the user that to be used to logged in has no data within the last 30 day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58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7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8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ad My VA Health from s supported devices and proceed to login. Login with a user that you know that there are no data under the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gged in to My VA Health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the Left Side Nav menu, navigate to My Profile-&gt;Military/Occupational Histo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Military/Occupational History screen is displayed and with the default date range,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Medical-&gt;Family Histo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Family History</w:t>
                                  </w:r>
                                  <w:r>
                                    <w:rPr>
                                      <w:rFonts w:eastAsia="Times New Roman" w:cs="Times New Roman" w:ascii="Times New Roman" w:hAnsi="Times New Roman"/>
                                      <w:sz w:val="20"/>
                                      <w:szCs w:val="20"/>
                                    </w:rPr>
                                    <w:t xml:space="preserve">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Medical-&gt;Diagnos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Diagnoses</w:t>
                                  </w:r>
                                  <w:r>
                                    <w:rPr>
                                      <w:rFonts w:eastAsia="Times New Roman" w:cs="Times New Roman" w:ascii="Times New Roman" w:hAnsi="Times New Roman"/>
                                      <w:sz w:val="20"/>
                                      <w:szCs w:val="20"/>
                                    </w:rPr>
                                    <w:t xml:space="preserve">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Medical-&gt;Hospitaliz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Hospitalizations</w:t>
                                  </w:r>
                                  <w:r>
                                    <w:rPr>
                                      <w:rFonts w:eastAsia="Times New Roman" w:cs="Times New Roman" w:ascii="Times New Roman" w:hAnsi="Times New Roman"/>
                                      <w:sz w:val="20"/>
                                      <w:szCs w:val="20"/>
                                    </w:rPr>
                                    <w:t xml:space="preserve">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Medical-&gt;Surger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Surgeries</w:t>
                                  </w:r>
                                  <w:r>
                                    <w:rPr>
                                      <w:rFonts w:eastAsia="Times New Roman" w:cs="Times New Roman" w:ascii="Times New Roman" w:hAnsi="Times New Roman"/>
                                      <w:sz w:val="20"/>
                                      <w:szCs w:val="20"/>
                                    </w:rPr>
                                    <w:t xml:space="preserve"> is displayed and a text “Use the Add button above to create a new record.” is display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Navigate to My Medical-&gt;</w:t>
                                  </w:r>
                                  <w:r>
                                    <w:rPr/>
                                    <w:t xml:space="preserve"> </w:t>
                                  </w:r>
                                  <w:r>
                                    <w:rPr>
                                      <w:rFonts w:cs="Times New Roman" w:ascii="Times New Roman" w:hAnsi="Times New Roman"/>
                                      <w:sz w:val="20"/>
                                      <w:szCs w:val="20"/>
                                      <w:lang w:eastAsia="ko-KR"/>
                                    </w:rPr>
                                    <w:t>Pregnancy History. NOTE: this screen is only available only to Female u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Pregnancy History</w:t>
                                  </w:r>
                                  <w:r>
                                    <w:rPr>
                                      <w:rFonts w:eastAsia="Times New Roman" w:cs="Times New Roman" w:ascii="Times New Roman" w:hAnsi="Times New Roman"/>
                                      <w:sz w:val="20"/>
                                      <w:szCs w:val="20"/>
                                    </w:rPr>
                                    <w:t xml:space="preserve"> is displayed and a text “Use the Add button above to create a new record.”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Story-&gt;Goa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Diagnoses</w:t>
                                  </w:r>
                                  <w:r>
                                    <w:rPr>
                                      <w:rFonts w:eastAsia="Times New Roman" w:cs="Times New Roman" w:ascii="Times New Roman" w:hAnsi="Times New Roman"/>
                                      <w:sz w:val="20"/>
                                      <w:szCs w:val="20"/>
                                    </w:rPr>
                                    <w:t xml:space="preserve">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Blood Pressure and Pul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Blood Pressure and Pulse</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the Graph button from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button name has changed from Graph to Table. When no records found during the date range, this text is displayed: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Daily Ev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Daily Events</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Die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Diet</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Exerci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Exercise</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H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Height</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Moo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Mood</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P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Pain</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the Graph button from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button name has changed from Graph to Table. When no records found during the date range, this text is displayed: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Respir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Respiration</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Temperat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 xml:space="preserve">Temperature </w:t>
                                  </w:r>
                                  <w:r>
                                    <w:rPr>
                                      <w:rFonts w:eastAsia="Times New Roman" w:cs="Times New Roman" w:ascii="Times New Roman" w:hAnsi="Times New Roman"/>
                                      <w:sz w:val="20"/>
                                      <w:szCs w:val="20"/>
                                    </w:rPr>
                                    <w:t>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Weight</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the Graph button from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button name has changed from Graph to Table. When no records found during the date range, this text is displayed: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Reminders-&gt;Appoint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Appointments</w:t>
                                  </w:r>
                                  <w:r>
                                    <w:rPr>
                                      <w:rFonts w:eastAsia="Times New Roman" w:cs="Times New Roman" w:ascii="Times New Roman" w:hAnsi="Times New Roman"/>
                                      <w:sz w:val="20"/>
                                      <w:szCs w:val="20"/>
                                    </w:rPr>
                                    <w:t xml:space="preserve"> Reminder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Reminders-&gt;Med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Medications</w:t>
                                  </w:r>
                                  <w:r>
                                    <w:rPr>
                                      <w:rFonts w:eastAsia="Times New Roman" w:cs="Times New Roman" w:ascii="Times New Roman" w:hAnsi="Times New Roman"/>
                                      <w:sz w:val="20"/>
                                      <w:szCs w:val="20"/>
                                    </w:rPr>
                                    <w:t xml:space="preserve"> Reminder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Reminders-&gt;Oth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Other</w:t>
                                  </w:r>
                                  <w:r>
                                    <w:rPr>
                                      <w:rFonts w:eastAsia="Times New Roman" w:cs="Times New Roman" w:ascii="Times New Roman" w:hAnsi="Times New Roman"/>
                                      <w:sz w:val="20"/>
                                      <w:szCs w:val="20"/>
                                    </w:rPr>
                                    <w:t xml:space="preserve"> Reminder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5" w:name="__RefHeading___Toc298160472"/>
                                  <w:bookmarkEnd w:id="15"/>
                                  <w:r>
                                    <w:rPr/>
                                    <w:t>Guidance Text</w:t>
                                  </w:r>
                                </w:p>
                                <w:p>
                                  <w:pPr>
                                    <w:pStyle w:val="Normal"/>
                                    <w:rPr/>
                                  </w:pPr>
                                  <w:r>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6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714, JRNL-715, JRNL-716, JRNL-717, JRNL-71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719, JRNL-720, JRNL-7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74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Personal Track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Personal Trackers page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s page is display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 For input fields with specific validation rules outside of overall field length, user can see guidance text explaining validation information as light gray text inside the input field when the input field is null. If a default is populated, the guidance text is not shown. If the default is removed (field is nullified) the guidance text become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pre-populated data from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fields are blank.</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Date field displays the following guidance text in light gray col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M/DD/YYY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displays the following guidance text in light gray color:</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greater than maximum number of valid characters allowed in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User's input is restricted to the input to the field length limit; this includes numeric fields, text fields, date field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haracter counter is displayed under the “Note” field, as it allows &gt;10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able screen reader (NVDA, Talkback, Voiceover) on the given dev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ble to hear the same guidance text provided to sighted users. The guidance text should be available when the field is null by default as well as when the field is nullified (if previously popula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data from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fields are blank.</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7 through 13 for Diet, Exercise, Mood, Pain and Communication Log, Blood Pressure, Respiration, Temperature, Height and 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6" w:name="__RefHeading___Toc298160473"/>
                                  <w:bookmarkEnd w:id="16"/>
                                  <w:r>
                                    <w:rPr/>
                                    <w:t>Collapse Filter</w:t>
                                  </w:r>
                                </w:p>
                                <w:p>
                                  <w:pPr>
                                    <w:pStyle w:val="Normal"/>
                                    <w:rPr/>
                                  </w:pPr>
                                  <w:r>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75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792, JRNL-793, JRNL-79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82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Personal Track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Personal Tracker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s page is displayed. “Filter” button for filtering date range is displayed. Filter option is expanded by default.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Start Date” and “End Date” fields are displayed, indicating that the filter option functionality is op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Start Date” and “End Date” fields fold inwards, indicating that the filter option functionality is clo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7 through 9 for Diet, Exercise, Mood, Pain and Communication Log, Blood Pressure, Respiration, Temperature, Height and 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Hide/Show filter functionality functions as expecte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7" w:name="__RefHeading___Toc298160474"/>
                                  <w:bookmarkEnd w:id="17"/>
                                  <w:r>
                                    <w:rPr/>
                                    <w:t>Navigation Menu - Launchpad</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1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ad My VA Health from desired browser and login as desired patient. Tap the Right Side Nav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Menu slides in to the view. Verify that the About link is at the top, and the Launchpad and the Logout buttons are at the bott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aunchpa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t the bottom right corner, the button reads “Logout”, which indicates that user is still logged i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f from desktop, the Launchpad app home page is displayed.</w:t>
                                  </w:r>
                                </w:p>
                                <w:p>
                                  <w:pPr>
                                    <w:pStyle w:val="Normal"/>
                                    <w:spacing w:lineRule="auto" w:line="240" w:before="0" w:after="0"/>
                                    <w:ind w:left="108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ap the My VA Health icon from the Launchpa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VA Health main screen displays.  “Logged in as &lt;lastName&gt;, &lt;firstName&gt;” text is displayed in the foo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for 1 more minu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modal dialog is still on display but the message has changed into “Your user session will time out in 2 minut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My VA Health and the session timeout timer is re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for another 12 minutes until the warning message pops up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arning modal dialog display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ou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aunchpad is displayed with the “Login” button available at the bottom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above Step 1-2 on one device, then from a different device, login as the same user to Summary Of Ca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next minute, the previously popped up Warning message goes away. User session is re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8" w:name="__RefHeading___Toc298160475"/>
                                  <w:bookmarkEnd w:id="18"/>
                                  <w:r>
                                    <w:rPr/>
                                    <w:t>508 - Menus - Ensure that off screen content is disabled</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this is for 508 testing only</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9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74,87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98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t;Not logged in&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ad My VA Health from an IPhone and turn Voice Over 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is displayed with My VA Health header on foc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esture right once to land the focus on User Menu button on the right, then double tap i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Menu side menu slides out, the VO reads User Menu, but nothing el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Gesture right once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O reads “Close User Menu button”, but this button is no where to be seen on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ouble tap on this hidde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Menu right side menu closes, with the focus now set on to My VA Health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Gesture right twice until the focus lands on the Left Side Nav menu button, then double tap i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ft side nav menu opens, with focus landed on App Options header. VO reads the header text and doesn’t read anything el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Gesture once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landed on a hidden button where VO reads is as “Close App Options menu”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ouble tap on thi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eft side nav menu closes, with focus landed on My VA Health header and VO reads th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witch device to Android/Chrome and turn TalkBack 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Repeat the above Step 1 to 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expected results above app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0, but replace Blood Pressure with 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n alt text “Add Entry” is displayed right beneath the +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t;Logged in&gt;</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oceed to login to the My VA Health App then repeat the above Step 1 to 1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expected results above apply to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9" w:name="__RefHeading___Toc298160476"/>
                                  <w:bookmarkEnd w:id="19"/>
                                  <w:r>
                                    <w:rPr/>
                                    <w:t>Update Landing Page Text – Not Logged I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75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785, 787 MVAH-2287</w:t>
                                  </w:r>
                                </w:p>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810       MVAH-214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y VA Health page with the Login button available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ollowing:</w:t>
                                  </w:r>
                                </w:p>
                                <w:p>
                                  <w:pPr>
                                    <w:pStyle w:val="MediumList2Accent4"/>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lcome text reads "Welcome to My VA Health" (My VA Health is bold and italicized)</w:t>
                                  </w:r>
                                </w:p>
                                <w:p>
                                  <w:pPr>
                                    <w:pStyle w:val="MediumList2Accent4"/>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formational text below the welcome message reads:</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lease login using the button below to access your personal My VA Health app.</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eel free to select the About option in the menu found on the upper right, to learn more about this application.</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ishing you good health and welfare,</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our VA Care Team</w:t>
                                  </w:r>
                                </w:p>
                                <w:p>
                                  <w:pPr>
                                    <w:pStyle w:val="MediumList2Accent4"/>
                                    <w:spacing w:lineRule="auto" w:line="240" w:before="0" w:after="0"/>
                                    <w:ind w:left="375"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    A line break is inserted between “Wishing you good health and welfare,” and “Your VA Care Team”</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
                                    <w:spacing w:lineRule="auto" w:line="240" w:before="0" w:after="0"/>
                                    <w:ind w:left="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Landing screen for My VA Health when the user has not logged in and Landing screen for My VA Health when the user has logged in</w:t>
                                  </w:r>
                                </w:p>
                                <w:p>
                                  <w:pPr>
                                    <w:pStyle w:val="Normal"/>
                                    <w:spacing w:lineRule="auto" w:line="240" w:before="0" w:after="0"/>
                                    <w:jc w:val="center"/>
                                    <w:rPr>
                                      <w:rFonts w:ascii="Times New Roman" w:hAnsi="Times New Roman" w:eastAsia="Times New Roman" w:cs="Times New Roman"/>
                                      <w:b/>
                                      <w:b/>
                                      <w:sz w:val="20"/>
                                      <w:szCs w:val="20"/>
                                      <w:lang w:eastAsia="ko-KR"/>
                                    </w:rPr>
                                  </w:pPr>
                                  <w:r>
                                    <w:rPr>
                                      <w:rFonts w:eastAsia="Times New Roman" w:cs="Times New Roman" w:ascii="Times New Roman" w:hAnsi="Times New Roman"/>
                                      <w:b/>
                                      <w:sz w:val="20"/>
                                      <w:szCs w:val="20"/>
                                      <w:lang w:eastAsia="ko-KR"/>
                                    </w:rPr>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Assume that the patient has not accepted a My VA Health EULA and Launchpad EUL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JRNL-365 / JRNL-39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218/JRNL-42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3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6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 with a Welcome message and active Login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6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right menu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menu of additional options slides out from the right side of screen and includes About at the top and Launchpad, Login at the bott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66/JRNL-7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7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My VA landing screen displays with the following Welcome mess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elcome &lt;first name&gt; &lt;last name&g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75/JRNL-16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8/JRNL-1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right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menu options slide out from the right side of screen and includes About, Help at the top and Launchpad, Logout at the bott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98/JRNL-29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51/JRNL-35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459/JRNL-36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Help”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A Help popup modal is displayed with the following mess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Help Desk (toll free): (877) 470-5947 Weekdays 7 a.m. - 7 p.m. (C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General Feedback to VA, please email: mobilehealth@domai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Help popup modal is clo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aunchpa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aunchpad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aunchpad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0" w:name="__RefHeading___Toc298160477"/>
                                  <w:bookmarkEnd w:id="20"/>
                                  <w:r>
                                    <w:rPr/>
                                    <w:t>Left Navigation menu</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JRNL-1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6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enu slides out from the left side of screen and the left menu only displays title “App Options” with no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enu is clo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9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R-8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545</w:t>
                                  </w:r>
                                </w:p>
                                <w:p>
                                  <w:pPr>
                                    <w:pStyle w:val="Normal"/>
                                    <w:tabs>
                                      <w:tab w:val="clear" w:pos="720"/>
                                      <w:tab w:val="left" w:pos="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R-213</w:t>
                                  </w:r>
                                </w:p>
                                <w:p>
                                  <w:pPr>
                                    <w:pStyle w:val="Normal"/>
                                    <w:tabs>
                                      <w:tab w:val="clear" w:pos="720"/>
                                      <w:tab w:val="left" w:pos="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1</w:t>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707</w:t>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menu of additional options slides out from the left side of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9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240" w:before="0" w:after="0"/>
                                    <w:ind w:lef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54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70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the “Personal Tracker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Personal Trackers screen displays with a list of options to select including Blood Pressure, Respiration, Temperature, Weight and Heigh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1" w:name="__RefHeading___Toc298160478"/>
                                  <w:bookmarkEnd w:id="21"/>
                                  <w:r>
                                    <w:rPr/>
                                    <w:t>Date Selec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29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3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6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b the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displays and default Start Date and End Date values are displayed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value and enter an End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ble to enter a date manu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3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6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ot able to enter a date if date is not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value “02/01” and an End Date value “03/01” and 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must be formatted MM/DD/YYYY.</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End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Start Date value and the End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MM/DD/YYYY” guidance text is displayed for the Start Date and the End Date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urn on Screen reader (Talkback/Voice Over/NVDA) and navigate the date filtering area.   Use ‘right flick’ gesture on iphone/Android tab or use tab key or arrow down key on Windows/I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format “MM/DD/YYYY” is being read by the screen r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36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6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Start Date 2 days back from the system date and Enter the End date 5 day back from the system date and 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must occur before End Dat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Start Date value “03/22/2018” and the End Date value “04/22/2018” and 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cannot be a future dat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must occur before End Dat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End Date cannot be a future dat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date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 Must begin with 19 or 20</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4 to validate the date tex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value “02/29/2014” and Enter a current system date for the End Date and 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2" w:name="__RefHeading___Toc298160479"/>
                                  <w:bookmarkEnd w:id="22"/>
                                  <w:r>
                                    <w:rPr/>
                                    <w:t>Prepopulate Today’s Date</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5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5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46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A menu of additional options slides out from the left side of screen and includes the Daily Events o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the “Daily Event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 xml:space="preserve">Daily Events screen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 button to add a new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Daily Events Entry screen is displayed with a Date and a Time fields.  The Date and the Time fields are pre-populated with today’s date and tim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any of the listed app options on the left navigation menu (Communications Log, Mood, Pain, Personal Trackers, Diet, Exercise) and repeat steps #6 to #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etail screen is displayed with a Date field and the Date value is pre-populated with today’s dat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If time is also used, the Time value is pre-populated with system’s current tim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t>Functionality: Allow date/time to be changed for data entry</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6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5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54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o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y VA Health  app then click on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tton will change to Logout when you are logged in, the name of the person logged in will be in the lower right part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cate app named My VA Healt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ca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y VA Health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ULA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Decli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turn to Launchpad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ccep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home page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Personal Track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t>My VA Health Module -&gt; Daily Event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Daily Ev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ily Even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Daily Events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nd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Mood</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oo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od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Mood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od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to 7 days back from the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od Detail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Pai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P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in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Pain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in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in Detail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Blood Pressur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Blood Press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Blood Pressure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Blood Pressure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Respi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Respiration on the left hand s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Respiration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Respiration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Temperatur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emperature on the left hand s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Temperature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mperature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2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14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Type drop down bo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ollowing Types are listed in the drop down bo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r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mpanic</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ct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xill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Heigh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Height on the left hand s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ight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Heigh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Heigh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ight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Weigh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Weight on the left hand s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eight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Weigh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Weigh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eight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Die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Die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e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Meal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al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al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Exercis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Exerci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ercise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Activity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ercise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Communications Log</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pand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ion Menu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Communications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s Log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s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to 7 days back from the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 Detail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rPr>
                                    <w:t xml:space="preserve">Functionality: </w:t>
                                  </w:r>
                                  <w:r>
                                    <w:rPr/>
                                    <w:t>Daily Events: Enter Delete Edi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o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y VA Health ap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ULA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ccep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home page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Page appears with username and password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 and click Sign I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tton will change to Logout when you are logged in, the name of the person logged in will be in the lower right part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t>My VA Health Module -&gt; Daily Events (Enter event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pand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ion menu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Daily Ev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ily Even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w:t>
                                  </w:r>
                                  <w:r>
                                    <w:rPr>
                                      <w:rFonts w:cs="Times New Roman" w:ascii="Times New Roman" w:hAnsi="Times New Roman"/>
                                      <w:color w:val="262626"/>
                                      <w:sz w:val="20"/>
                                      <w:szCs w:val="20"/>
                                    </w:rPr>
                                    <w:t>titles for the main screen ("Events") and detailed screen ("Event Detai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t>
                                  </w:r>
                                  <w:r>
                                    <w:rPr>
                                      <w:rFonts w:cs="Times New Roman" w:ascii="Times New Roman" w:hAnsi="Times New Roman"/>
                                      <w:color w:val="262626"/>
                                      <w:sz w:val="20"/>
                                      <w:szCs w:val="20"/>
                                    </w:rPr>
                                    <w:t>titles for the main screen ("Events") and detailed screen ("Event Detai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there is</w:t>
                                  </w:r>
                                  <w:r>
                                    <w:rPr>
                                      <w:rFonts w:cs="Times New Roman" w:ascii="Times New Roman" w:hAnsi="Times New Roman"/>
                                      <w:color w:val="262626"/>
                                      <w:sz w:val="20"/>
                                      <w:szCs w:val="20"/>
                                    </w:rPr>
                                    <w:t xml:space="preserve"> no events have been entered the message in the event detail is: "Select the Add Daily Event butt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re is no prior existing event listed in the left pane and the expected message displays in the event detail. The message is: </w:t>
                                  </w:r>
                                  <w:r>
                                    <w:rPr>
                                      <w:rFonts w:cs="Times New Roman" w:ascii="Times New Roman" w:hAnsi="Times New Roman"/>
                                      <w:color w:val="262626"/>
                                      <w:sz w:val="20"/>
                                      <w:szCs w:val="20"/>
                                    </w:rPr>
                                    <w:t>"Select the Add Daily Event button to add a new daily ev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Date: System Date and Time, Title: Took Tylenol in the morning. ,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and displays in the left pa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event saved with system date and tim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with system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Date: 5 days back from the System Date and Time, Title: Fever 103.2,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and displays in the left pa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Date: 15 days back from the System Date and Time, Title: Ran 2 miles,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and displays in the left pa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events in the left panel are sorted in reverse chronological or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s are sorted in reverse chronological 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appropriate message displays in the event detail when no event is selected. The message is: </w:t>
                                  </w:r>
                                  <w:r>
                                    <w:rPr>
                                      <w:rFonts w:cs="Times New Roman" w:ascii="Times New Roman" w:hAnsi="Times New Roman"/>
                                      <w:color w:val="262626"/>
                                      <w:sz w:val="20"/>
                                      <w:szCs w:val="20"/>
                                    </w:rPr>
                                    <w:t>"Select and item from the list to view details or select the Add Daily Event butt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propriate message displays in the event detail. The message is: </w:t>
                                  </w:r>
                                  <w:r>
                                    <w:rPr>
                                      <w:rFonts w:cs="Times New Roman" w:ascii="Times New Roman" w:hAnsi="Times New Roman"/>
                                      <w:color w:val="262626"/>
                                      <w:sz w:val="20"/>
                                      <w:szCs w:val="20"/>
                                    </w:rPr>
                                    <w:t>"Select and item from the list to view details or select the Add Daily Event button to add a new daily ev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Enter all the required fields. Date: System Date and Time, Title: Took Tylenol in the morning. Took a walk for 30 mins,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s disappears. Event is not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Enter all the required fields. Date: 35 days early from the System Date and Time, Title: “Took Aspirin in the morning. Took a walk for 30 mins”,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Verify that, the last two letters has been trimmed off from the last word of the title. Title = “Took Aspirin in the morning. Took a walk for 30 m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User cannot enter more than 50 characters in the title input box. Title = “Took Aspirin in the morning. Took a walk for 30 m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w:t>
                                  </w:r>
                                  <w:r>
                                    <w:rPr>
                                      <w:rFonts w:cs="Times New Roman" w:ascii="Times New Roman" w:hAnsi="Times New Roman"/>
                                      <w:color w:val="262626"/>
                                      <w:sz w:val="20"/>
                                      <w:szCs w:val="20"/>
                                    </w:rPr>
                                    <w:t>Default filter start and end date is last 30 days. Events older than 30 days are not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262626"/>
                                      <w:sz w:val="20"/>
                                      <w:szCs w:val="20"/>
                                    </w:rPr>
                                    <w:t>Default filter displays all events in last 30 d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Date: System Date and Time, Title: leave blank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tle field is requir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ve all the required fields blank.</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field is required. </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ime field is require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itl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except for the time field. Leave time field blank.</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ime field is require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except for the Date field. Leave Date field blank.</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is require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Style w:val="Heading3Char"/>
                                      <w:rFonts w:eastAsia="Batang;바탕"/>
                                      <w:b w:val="false"/>
                                    </w:rPr>
                                    <w:t>My VA Health Module -&gt; Daily Events (Edit events</w:t>
                                  </w:r>
                                  <w:r>
                                    <w:rPr>
                                      <w:b/>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first event from the even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detai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dify the title. Title: Took a walk for 30 minu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dit the event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with the new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Click on the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event from the event list in the lef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detai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pdate the date and time. Pick a 10 days previous date using the calendar icon and 2 hours previous time using the clock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dit the date and time in the Date and Time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pdate the title too. Title: Fever is very high.</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dit the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with updated inf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3rd event from the event list in the lef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detai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dit the title. Title: Ran 2 Kilome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dit the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 icon at the top left corner before saving the edited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262626"/>
                                      <w:sz w:val="20"/>
                                      <w:szCs w:val="20"/>
                                    </w:rPr>
                                    <w:t>Pop up message text appears.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tin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Event title change is not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t>My VA Health Module -&gt; Daily Events (Remove event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first event from the even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detai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262626"/>
                                      <w:sz w:val="20"/>
                                      <w:szCs w:val="20"/>
                                    </w:rPr>
                                    <w:t>Pop up Confirmation message appears. Message Text: "Are you sure you want to remove this entry? Select YES to remove the entry or  NO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No</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 xml:space="preserve">Pop up Confirmation message disappear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Delete button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Pop up Confirmation message appears. Message Text: "Are you sure you want to remove this entry? Select YES to remove the entry or  NO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Y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Event dele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3" w:name="__RefHeading___Toc298160480"/>
                                  <w:bookmarkEnd w:id="23"/>
                                  <w:r>
                                    <w:rPr/>
                                    <w:t>Date Picker</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26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44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he </w:t>
                                  </w:r>
                                  <w:r>
                                    <w:rPr>
                                      <w:sz w:val="20"/>
                                      <w:szCs w:val="20"/>
                                    </w:rPr>
                                    <w:t>My VA Health</w:t>
                                  </w:r>
                                  <w:r>
                                    <w:rPr>
                                      <w:rFonts w:eastAsia="Times New Roman" w:cs="Times New Roman" w:ascii="Times New Roman" w:hAnsi="Times New Roman"/>
                                      <w:sz w:val="20"/>
                                      <w:szCs w:val="20"/>
                                    </w:rPr>
                                    <w:t xml:space="preserve">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eastAsia="Times New Roman" w:cs="Times New Roman" w:ascii="Times New Roman" w:hAnsi="Times New Roman"/>
                                      <w:sz w:val="20"/>
                                      <w:szCs w:val="20"/>
                                    </w:rPr>
                                    <w:t xml:space="preserve">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eastAsia="Times New Roman" w:cs="Times New Roman" w:ascii="Times New Roman" w:hAnsi="Times New Roman"/>
                                      <w:sz w:val="20"/>
                                      <w:szCs w:val="20"/>
                                    </w:rPr>
                                    <w:t xml:space="preserve">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displays and default Start Date and End Date values are displayed. Note that there is a calendar icon next to the start and end date fields respective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lendar icon next to the Start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date picker with a set of three spinner controls for month, day and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4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s screen is displayed. The default start date is 30 days before the current date and default end date is current dat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Start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field is cleared. Guidance text MM/DD/YYYY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lendar icon next to the Start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date picker with a set of three spinner controls for 3-letter month, 2-letter day and 4-digit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is displayed. The Start Date field is empty and contains guidance text “MM/DD/YYYY” and End Date is current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lendar icon next to the Start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date picker with a set of three spinner controls for 3-letter month, 2-letter day and 4-digit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o select a 3-letter Month, 2-digit day and 4-digit year or select the same using “tab” or “arrow” keys on a keyboar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3-letter month, 2-digit day and 4-digit year are highlighted in the spinner date picker.</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SET” button at the bottom of the spinner date picker.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is displayed and the date selected in the above step is displayed in the Start Date fiel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in the format “MM/DD/YYYY” in the End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date in the format “MM/DD/YYYY” is entered in the End Dat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lendar icon next to the End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date picker and the date entered in the previous step is highligh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4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o select a future dat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unable to select a future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is displayed with previously entered Start Date and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78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urn on Screen reader (Talkback/Voice Over/NVDA) and navigate the date picker icon.   Use ‘right flick’ gesture on iPhone/Android tab or use tab key or arrow down key on Windows/I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ouble Tap to launch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The following text is read:</w:t>
                                  </w:r>
                                </w:p>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w:t>
                                  </w:r>
                                  <w:r>
                                    <w:rPr>
                                      <w:rFonts w:cs="Times New Roman" w:ascii="Times New Roman" w:hAnsi="Times New Roman"/>
                                      <w:sz w:val="20"/>
                                      <w:szCs w:val="20"/>
                                      <w:lang w:eastAsia="ko-KR"/>
                                    </w:rPr>
                                    <w:t>This date selection control is not optimized for screen readers. Please directly enter the date in the text box provi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4" w:name="__RefHeading___Toc298160481"/>
                                  <w:bookmarkEnd w:id="24"/>
                                  <w:r>
                                    <w:rPr/>
                                    <w:t>Time Picker</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40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45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he </w:t>
                                  </w:r>
                                  <w:r>
                                    <w:rPr>
                                      <w:sz w:val="20"/>
                                      <w:szCs w:val="20"/>
                                    </w:rPr>
                                    <w:t>My VA Health</w:t>
                                  </w:r>
                                  <w:r>
                                    <w:rPr>
                                      <w:rFonts w:eastAsia="Times New Roman" w:cs="Times New Roman" w:ascii="Times New Roman" w:hAnsi="Times New Roman"/>
                                      <w:sz w:val="20"/>
                                      <w:szCs w:val="20"/>
                                    </w:rPr>
                                    <w:t xml:space="preserve">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eastAsia="Times New Roman" w:cs="Times New Roman" w:ascii="Times New Roman" w:hAnsi="Times New Roman"/>
                                      <w:sz w:val="20"/>
                                      <w:szCs w:val="20"/>
                                    </w:rPr>
                                    <w:t xml:space="preserve">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eastAsia="Times New Roman" w:cs="Times New Roman" w:ascii="Times New Roman" w:hAnsi="Times New Roman"/>
                                      <w:sz w:val="20"/>
                                      <w:szCs w:val="20"/>
                                    </w:rPr>
                                    <w:t xml:space="preserve">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displays and default Start Date and End Date values are displayed. Note that there is a calendar icon next to the start and end date fields respective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 icon to add an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 with the current time as defaul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Batang;바탕" w:hAnsi="Batang;바탕" w:cs="Batang;바탕"/>
                                      <w:sz w:val="20"/>
                                      <w:szCs w:val="20"/>
                                      <w:lang w:eastAsia="ko-KR"/>
                                    </w:rPr>
                                  </w:pPr>
                                  <w:r>
                                    <w:rPr>
                                      <w:rFonts w:cs="Batang;바탕" w:ascii="Batang;바탕" w:hAnsi="Batang;바탕"/>
                                      <w:sz w:val="20"/>
                                      <w:szCs w:val="20"/>
                                      <w:lang w:eastAsia="ko-KR"/>
                                    </w:rPr>
                                    <w:t>JRNL-47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lock icon next to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time picker with a set of three spinner controls for Hour, Minute and Time Period (AM/PM).</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ote that time is displayed in a 12 hour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4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tim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 entry form is displayed with the previously displayed tim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ime field is cleared. Guidance text “hh:mm AM/PM”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lock icon next to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time pick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tim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 The Time field is empty and contains guidance text “hh:mm AM/P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lock icon next to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time pick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o select a 2-digit hour, 2-digit minute and AM/PM time period or select the same using “tab” or “arrow” keys on a keyboar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2-digit hour, 2-digit minute and AM/PM time period are highlighted in the spinner time picker.</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SET” button at the bottom of the spinner time picker.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 and the time selected in the above step is displayed in the Time fiel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time field and manually enter a time (past or current) in the format “hh:mm AM/PM”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time in the format “hh:mm AM/PM” is entered in the Tim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4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lock icon next to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time picker and the time entered in the previous step is highligh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is displayed with previously entered Start Date and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78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urn on Screen reader (Talkback/Voice Over/NVDA) and navigate the time picker icon.   Use ‘right flick’ gesture on iPhone/Android tab or use tab key or arrow down key on Windows/I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ouble Tap to launch the spinner tim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The following text is read:</w:t>
                                  </w:r>
                                </w:p>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w:t>
                                  </w:r>
                                  <w:r>
                                    <w:rPr>
                                      <w:rFonts w:cs="Times New Roman" w:ascii="Times New Roman" w:hAnsi="Times New Roman"/>
                                      <w:sz w:val="20"/>
                                      <w:szCs w:val="20"/>
                                      <w:lang w:eastAsia="ko-KR"/>
                                    </w:rPr>
                                    <w:t>This time selection control is not optimized for screen readers. Please directly enter the time in the text box provi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5" w:name="__RefHeading___Toc298160482"/>
                                  <w:bookmarkEnd w:id="25"/>
                                  <w:r>
                                    <w:rPr/>
                                    <w:t>Convert Pop-Up Error Messages to on Page</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49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542, JRNL-543, JRNL-5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58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s page is displayed. The left panel heading is “Events” and the right panel heading is “Event Detail”.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pre-populated data from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fields are blank.</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Error messages for missing required fields will be inline messages, displayed at the top of the page, upon clicking the “Save” button.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messages will be displayed at once and invalid or incomplete fields will be clearly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valid data in the required fields and 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Error messages for invalid data will be inline messages, displayed at the top of the page, upon clicking the “Save” button.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messages will be displayed at once and invalid or incomplete fields will be clearly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5 through 10 for Diet, Exercise, Mood, Pain and Communication Log</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Personal Track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w:t>
                                  </w:r>
                                  <w:r>
                                    <w:rPr>
                                      <w:rFonts w:cs="Times New Roman" w:ascii="Times New Roman" w:hAnsi="Times New Roman"/>
                                      <w:sz w:val="20"/>
                                      <w:szCs w:val="20"/>
                                      <w:lang w:eastAsia="ko-KR"/>
                                    </w:rPr>
                                    <w:t>Personal Tracker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Blood Press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Blood Pressure Summary” page displays in the right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Blood Pressure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pre-populated data from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fields are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Error messages for missing required fields will be inline messages, displayed at the top of the page, upon clicking the “Save” button.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messages will be displayed at once and invalid or incomplete fields will be clearly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valid data in the required fields and 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Error messages for invalid data will be inline messages, displayed at the top of the page, upon clicking the “Save” button.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messages will be displayed at once and invalid or incomplete fields will be clearly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14 through 18 for Respiration, Temperature, Height and 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16.5pt;height:612pt;mso-wrap-distance-left:0pt;mso-wrap-distance-right:9pt;mso-wrap-distance-top:0pt;mso-wrap-distance-bottom:0pt;margin-top:0.05pt;mso-position-vertical-relative:text;margin-left:9pt;mso-position-horizontal-relative:text">
                <v:fill opacity="0f"/>
                <v:textbox inset="0in,0in,0in,0in">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pPr>
                            <w:r>
                              <w:rPr>
                                <w:rStyle w:val="Heading2Char"/>
                              </w:rPr>
                              <w:t>Add Previous Screen Icon</w:t>
                            </w:r>
                            <w:r>
                              <w:rPr>
                                <w:rFonts w:eastAsia="Times New Roman" w:cs="Times New Roman" w:ascii="Times New Roman" w:hAnsi="Times New Roman"/>
                                <w:b/>
                                <w:sz w:val="20"/>
                                <w:szCs w:val="20"/>
                              </w:rPr>
                              <w:t xml:space="preserve"> Button to All form Factors</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9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8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ad My VA Health from a supported device and proceed to log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gged in to My VA Health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ize the browser size to imitate the size of a phone device. Navigate to each and every following areas, click on each subgroup nam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Surger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Hospitaliz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Pregnancy History (Note, this is only visible if you login as a femal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Family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Summ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Personal Valu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Reflec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Lea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Blood Pressure and Pul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Daily Ev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Die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Exerci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H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Moo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P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Respir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Tempera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Appoint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Medic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Preventive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from the table view of each screen, there is a “&lt;” button presen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Insuranc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Personal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Communications Lo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ouse over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e alt text shows up with the text of “Return to &lt;feature name&gt; options”. Eg. Return to My Medical options, Retur to My Story options, depending on which feature area it i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on the “&lt;” from each and every table view of all the above area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from the table view, the screen returns to the feature options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Resize the browser size to normal size, and in each and every following areas, click the Add Entry button to enter the Add Entry screen.</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Diagn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Surgeri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Hospitaliz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Pregnancy History (Note, this is only visible if you login as a female u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Medical-&gt;Family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Story-&gt;Goal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Blood Pressure and Pul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Daily Ev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Die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Exercis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H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Moo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P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Respir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Temperatu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gt;Weigh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Appoint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Medic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Preventive Servic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Reminders-&gt;Other</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lt;” button is presen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Insuranc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Personal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gt;Communications Log</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ouse over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alt text reads “Return to &lt;subgroup name&gt; table view”. E.g. Return to My Diagnoses table view, Return to Goals table view, etc.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on the “&lt;” from each and every Add Entry screen of all the above area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from the Add Entry view, the screen returns to the table view of the subgroup area.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Quickly create a simple record under each and every areas stated in Step 5, then click on the record to open it in the Edit mo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lt;” button is pres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ouse over the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lt text reads “Return to &lt;subgroup name&gt; table view”. E.g. Return to My Diagnoses table view, Return to Goals table view,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on the “&lt;” from each and every Add Entry screen of all the above area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from the Edit Entry view, the screen returns to the table view of the subgroup area.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on the Add Entry button from each and every area stated in Step 5, try to make a change to the screen, e.g. Add a text to Note field, without clicking the Save button, then click on the “&lt;” from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Confirmation modal dialog is popped up, asking user that there are unsaved data, choose to RETURN or CONTIN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6" w:name="__RefHeading___Toc298160471"/>
                            <w:bookmarkEnd w:id="26"/>
                            <w:r>
                              <w:rPr/>
                              <w:t>Update no results found message</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Ensure that the user that to be used to logged in has no data within the last 30 day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58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7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8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ad My VA Health from s supported devices and proceed to login. Login with a user that you know that there are no data under the filt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gged in to My VA Health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the Left Side Nav menu, navigate to My Profile-&gt;Military/Occupational Histo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Military/Occupational History screen is displayed and with the default date range,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Medical-&gt;Family Histo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Family History</w:t>
                            </w:r>
                            <w:r>
                              <w:rPr>
                                <w:rFonts w:eastAsia="Times New Roman" w:cs="Times New Roman" w:ascii="Times New Roman" w:hAnsi="Times New Roman"/>
                                <w:sz w:val="20"/>
                                <w:szCs w:val="20"/>
                              </w:rPr>
                              <w:t xml:space="preserve">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Medical-&gt;Diagnos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Diagnoses</w:t>
                            </w:r>
                            <w:r>
                              <w:rPr>
                                <w:rFonts w:eastAsia="Times New Roman" w:cs="Times New Roman" w:ascii="Times New Roman" w:hAnsi="Times New Roman"/>
                                <w:sz w:val="20"/>
                                <w:szCs w:val="20"/>
                              </w:rPr>
                              <w:t xml:space="preserve">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Medical-&gt;Hospitaliz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Hospitalizations</w:t>
                            </w:r>
                            <w:r>
                              <w:rPr>
                                <w:rFonts w:eastAsia="Times New Roman" w:cs="Times New Roman" w:ascii="Times New Roman" w:hAnsi="Times New Roman"/>
                                <w:sz w:val="20"/>
                                <w:szCs w:val="20"/>
                              </w:rPr>
                              <w:t xml:space="preserve">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Medical-&gt;Surger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Surgeries</w:t>
                            </w:r>
                            <w:r>
                              <w:rPr>
                                <w:rFonts w:eastAsia="Times New Roman" w:cs="Times New Roman" w:ascii="Times New Roman" w:hAnsi="Times New Roman"/>
                                <w:sz w:val="20"/>
                                <w:szCs w:val="20"/>
                              </w:rPr>
                              <w:t xml:space="preserve"> is displayed and a text “Use the Add button above to create a new record.” is display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Navigate to My Medical-&gt;</w:t>
                            </w:r>
                            <w:r>
                              <w:rPr/>
                              <w:t xml:space="preserve"> </w:t>
                            </w:r>
                            <w:r>
                              <w:rPr>
                                <w:rFonts w:cs="Times New Roman" w:ascii="Times New Roman" w:hAnsi="Times New Roman"/>
                                <w:sz w:val="20"/>
                                <w:szCs w:val="20"/>
                                <w:lang w:eastAsia="ko-KR"/>
                              </w:rPr>
                              <w:t>Pregnancy History. NOTE: this screen is only available only to Female u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Pregnancy History</w:t>
                            </w:r>
                            <w:r>
                              <w:rPr>
                                <w:rFonts w:eastAsia="Times New Roman" w:cs="Times New Roman" w:ascii="Times New Roman" w:hAnsi="Times New Roman"/>
                                <w:sz w:val="20"/>
                                <w:szCs w:val="20"/>
                              </w:rPr>
                              <w:t xml:space="preserve"> is displayed and a text “Use the Add button above to create a new record.”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Story-&gt;Goal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Diagnoses</w:t>
                            </w:r>
                            <w:r>
                              <w:rPr>
                                <w:rFonts w:eastAsia="Times New Roman" w:cs="Times New Roman" w:ascii="Times New Roman" w:hAnsi="Times New Roman"/>
                                <w:sz w:val="20"/>
                                <w:szCs w:val="20"/>
                              </w:rPr>
                              <w:t xml:space="preserve">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Blood Pressure and Pul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Blood Pressure and Pulse</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the Graph button from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button name has changed from Graph to Table. When no records found during the date range, this text is displayed: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Daily Ev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Daily Events</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Die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Diet</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Exerci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Exercise</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H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Height</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Moo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Mood</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P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Pain</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the Graph button from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button name has changed from Graph to Table. When no records found during the date range, this text is displayed: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Respir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Respiration</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Temperat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 xml:space="preserve">Temperature </w:t>
                            </w:r>
                            <w:r>
                              <w:rPr>
                                <w:rFonts w:eastAsia="Times New Roman" w:cs="Times New Roman" w:ascii="Times New Roman" w:hAnsi="Times New Roman"/>
                                <w:sz w:val="20"/>
                                <w:szCs w:val="20"/>
                              </w:rPr>
                              <w:t>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Personal Trackers-&gt;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Weight</w:t>
                            </w:r>
                            <w:r>
                              <w:rPr>
                                <w:rFonts w:eastAsia="Times New Roman" w:cs="Times New Roman" w:ascii="Times New Roman" w:hAnsi="Times New Roman"/>
                                <w:sz w:val="20"/>
                                <w:szCs w:val="20"/>
                              </w:rPr>
                              <w:t xml:space="preserve"> screen is displayed and with the default date range, a text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Click the Graph button from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button name has changed from Graph to Table. When no records found during the date range, this text is displayed: “No results were found with the current filters. Use the Add button above to create a new reco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Reminders-&gt;Appoint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Appointments</w:t>
                            </w:r>
                            <w:r>
                              <w:rPr>
                                <w:rFonts w:eastAsia="Times New Roman" w:cs="Times New Roman" w:ascii="Times New Roman" w:hAnsi="Times New Roman"/>
                                <w:sz w:val="20"/>
                                <w:szCs w:val="20"/>
                              </w:rPr>
                              <w:t xml:space="preserve"> Reminder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Reminders-&gt;Medic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Medications</w:t>
                            </w:r>
                            <w:r>
                              <w:rPr>
                                <w:rFonts w:eastAsia="Times New Roman" w:cs="Times New Roman" w:ascii="Times New Roman" w:hAnsi="Times New Roman"/>
                                <w:sz w:val="20"/>
                                <w:szCs w:val="20"/>
                              </w:rPr>
                              <w:t xml:space="preserve"> Reminder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avigate to My Reminders-&gt;Oth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Verify that </w:t>
                            </w:r>
                            <w:r>
                              <w:rPr>
                                <w:rFonts w:cs="Times New Roman" w:ascii="Times New Roman" w:hAnsi="Times New Roman"/>
                                <w:sz w:val="20"/>
                                <w:szCs w:val="20"/>
                                <w:lang w:eastAsia="ko-KR"/>
                              </w:rPr>
                              <w:t>Other</w:t>
                            </w:r>
                            <w:r>
                              <w:rPr>
                                <w:rFonts w:eastAsia="Times New Roman" w:cs="Times New Roman" w:ascii="Times New Roman" w:hAnsi="Times New Roman"/>
                                <w:sz w:val="20"/>
                                <w:szCs w:val="20"/>
                              </w:rPr>
                              <w:t xml:space="preserve"> Reminder screen is displayed and with the default search criteria, a text “No results were found with the current filters. Use the Add button above to create a new recor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7" w:name="__RefHeading___Toc298160472"/>
                            <w:bookmarkEnd w:id="27"/>
                            <w:r>
                              <w:rPr/>
                              <w:t>Guidance Text</w:t>
                            </w:r>
                          </w:p>
                          <w:p>
                            <w:pPr>
                              <w:pStyle w:val="Normal"/>
                              <w:rPr/>
                            </w:pPr>
                            <w:r>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6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714, JRNL-715, JRNL-716, JRNL-717, JRNL-71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719, JRNL-720, JRNL-7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74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Personal Track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Personal Trackers page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s page is display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 For input fields with specific validation rules outside of overall field length, user can see guidance text explaining validation information as light gray text inside the input field when the input field is null. If a default is populated, the guidance text is not shown. If the default is removed (field is nullified) the guidance text become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pre-populated data from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fields are blank.</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Date field displays the following guidance text in light gray col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M/DD/YYY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displays the following guidance text in light gray color:</w:t>
                            </w:r>
                          </w:p>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greater than maximum number of valid characters allowed in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User's input is restricted to the input to the field length limit; this includes numeric fields, text fields, date field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character counter is displayed under the “Note” field, as it allows &gt;10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able screen reader (NVDA, Talkback, Voiceover) on the given devic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ble to hear the same guidance text provided to sighted users. The guidance text should be available when the field is null by default as well as when the field is nullified (if previously popula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data from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fields are blank.</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7 through 13 for Diet, Exercise, Mood, Pain and Communication Log, Blood Pressure, Respiration, Temperature, Height and 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8" w:name="__RefHeading___Toc298160473"/>
                            <w:bookmarkEnd w:id="28"/>
                            <w:r>
                              <w:rPr/>
                              <w:t>Collapse Filter</w:t>
                            </w:r>
                          </w:p>
                          <w:p>
                            <w:pPr>
                              <w:pStyle w:val="Normal"/>
                              <w:rPr/>
                            </w:pPr>
                            <w:r>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75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792, JRNL-793, JRNL-79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82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Personal Track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Personal Tracker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s page is displayed. “Filter” button for filtering date range is displayed. Filter option is expanded by default.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Start Date” and “End Date” fields are displayed, indicating that the filter option functionality is op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Start Date” and “End Date” fields fold inwards, indicating that the filter option functionality is clo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7 through 9 for Diet, Exercise, Mood, Pain and Communication Log, Blood Pressure, Respiration, Temperature, Height and 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Hide/Show filter functionality functions as expecte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9" w:name="__RefHeading___Toc298160474"/>
                            <w:bookmarkEnd w:id="29"/>
                            <w:r>
                              <w:rPr/>
                              <w:t>Navigation Menu - Launchpad</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1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ad My VA Health from desired browser and login as desired patient. Tap the Right Side Nav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Menu slides in to the view. Verify that the About link is at the top, and the Launchpad and the Logout buttons are at the bott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aunchpa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t the bottom right corner, the button reads “Logout”, which indicates that user is still logged i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f from desktop, the Launchpad app home page is displayed.</w:t>
                            </w:r>
                          </w:p>
                          <w:p>
                            <w:pPr>
                              <w:pStyle w:val="Normal"/>
                              <w:spacing w:lineRule="auto" w:line="240" w:before="0" w:after="0"/>
                              <w:ind w:left="108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ap the My VA Health icon from the Launchpa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VA Health main screen displays.  “Logged in as &lt;lastName&gt;, &lt;firstName&gt;” text is displayed in the foo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for 1 more minu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modal dialog is still on display but the message has changed into “Your user session will time out in 2 minut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My VA Health and the session timeout timer is re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for another 12 minutes until the warning message pops up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arning modal dialog display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ou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aunchpad is displayed with the “Login” button available at the bottom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above Step 1-2 on one device, then from a different device, login as the same user to Summary Of Ca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next minute, the previously popped up Warning message goes away. User session is re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0" w:name="__RefHeading___Toc298160475"/>
                            <w:bookmarkEnd w:id="30"/>
                            <w:r>
                              <w:rPr/>
                              <w:t>508 - Menus - Ensure that off screen content is disabled</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this is for 508 testing only</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9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74,87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98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t;Not logged in&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ad My VA Health from an IPhone and turn Voice Over 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is displayed with My VA Health header on foc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esture right once to land the focus on User Menu button on the right, then double tap i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Menu side menu slides out, the VO reads User Menu, but nothing el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Gesture right once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O reads “Close User Menu button”, but this button is no where to be seen on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ouble tap on this hidde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Menu right side menu closes, with the focus now set on to My VA Health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Gesture right twice until the focus lands on the Left Side Nav menu button, then double tap i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ft side nav menu opens, with focus landed on App Options header. VO reads the header text and doesn’t read anything el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Gesture once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cus landed on a hidden button where VO reads is as “Close App Options menu”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ouble tap on thi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eft side nav menu closes, with focus landed on My VA Health header and VO reads th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witch device to Android/Chrome and turn TalkBack 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Repeat the above Step 1 to 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expected results above app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0, but replace Blood Pressure with 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n alt text “Add Entry” is displayed right beneath the +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t;Logged in&gt;</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oceed to login to the My VA Health App then repeat the above Step 1 to 1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ll expected results above apply to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1" w:name="__RefHeading___Toc298160476"/>
                            <w:bookmarkEnd w:id="31"/>
                            <w:r>
                              <w:rPr/>
                              <w:t>Update Landing Page Text – Not Logged I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75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785, 787 MVAH-2287</w:t>
                            </w:r>
                          </w:p>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810       MVAH-214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y VA Health page with the Login button available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ollowing:</w:t>
                            </w:r>
                          </w:p>
                          <w:p>
                            <w:pPr>
                              <w:pStyle w:val="MediumList2Accent4"/>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elcome text reads "Welcome to My VA Health" (My VA Health is bold and italicized)</w:t>
                            </w:r>
                          </w:p>
                          <w:p>
                            <w:pPr>
                              <w:pStyle w:val="MediumList2Accent4"/>
                              <w:numPr>
                                <w:ilvl w:val="0"/>
                                <w:numId w:val="19"/>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formational text below the welcome message reads:</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lease login using the button below to access your personal My VA Health app.</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eel free to select the About option in the menu found on the upper right, to learn more about this application.</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ishing you good health and welfare,</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our VA Care Team</w:t>
                            </w:r>
                          </w:p>
                          <w:p>
                            <w:pPr>
                              <w:pStyle w:val="MediumList2Accent4"/>
                              <w:spacing w:lineRule="auto" w:line="240" w:before="0" w:after="0"/>
                              <w:ind w:left="375"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    A line break is inserted between “Wishing you good health and welfare,” and “Your VA Care Team”</w:t>
                            </w:r>
                          </w:p>
                          <w:p>
                            <w:pPr>
                              <w:pStyle w:val="MediumList2Accent4"/>
                              <w:spacing w:lineRule="auto" w:line="240" w:before="0" w:after="0"/>
                              <w:ind w:left="72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
                              <w:spacing w:lineRule="auto" w:line="240" w:before="0" w:after="0"/>
                              <w:ind w:left="0" w:right="9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Landing screen for My VA Health when the user has not logged in and Landing screen for My VA Health when the user has logged in</w:t>
                            </w:r>
                          </w:p>
                          <w:p>
                            <w:pPr>
                              <w:pStyle w:val="Normal"/>
                              <w:spacing w:lineRule="auto" w:line="240" w:before="0" w:after="0"/>
                              <w:jc w:val="center"/>
                              <w:rPr>
                                <w:rFonts w:ascii="Times New Roman" w:hAnsi="Times New Roman" w:eastAsia="Times New Roman" w:cs="Times New Roman"/>
                                <w:b/>
                                <w:b/>
                                <w:sz w:val="20"/>
                                <w:szCs w:val="20"/>
                                <w:lang w:eastAsia="ko-KR"/>
                              </w:rPr>
                            </w:pPr>
                            <w:r>
                              <w:rPr>
                                <w:rFonts w:eastAsia="Times New Roman" w:cs="Times New Roman" w:ascii="Times New Roman" w:hAnsi="Times New Roman"/>
                                <w:b/>
                                <w:sz w:val="20"/>
                                <w:szCs w:val="20"/>
                                <w:lang w:eastAsia="ko-KR"/>
                              </w:rPr>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Assume that the patient has not accepted a My VA Health EULA and Launchpad EUL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JRNL-365 / JRNL-39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218/JRNL-42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3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6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 with a Welcome message and active Login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7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6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right menu butto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menu of additional options slides out from the right side of screen and includes About at the top and Launchpad, Login at the bott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66/JRNL-7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7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My VA landing screen displays with the following Welcome mess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elcome &lt;first name&gt; &lt;last name&g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75/JRNL-16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8/JRNL-1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right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menu options slide out from the right side of screen and includes About, Help at the top and Launchpad, Logout at the bott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98/JRNL-29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51/JRNL-35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459/JRNL-36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Help”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A Help popup modal is displayed with the following mess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Help Desk (toll free): (877) 470-5947 Weekdays 7 a.m. - 7 p.m. (C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General Feedback to VA, please email: mobilehealth@domai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Help popup modal is clo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aunchpa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aunchpad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aunchpad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2" w:name="__RefHeading___Toc298160477"/>
                            <w:bookmarkEnd w:id="32"/>
                            <w:r>
                              <w:rPr/>
                              <w:t>Left Navigation menu</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JRNL-1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6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enu slides out from the left side of screen and the left menu only displays title “App Options” with no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enu is clo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9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R-8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545</w:t>
                            </w:r>
                          </w:p>
                          <w:p>
                            <w:pPr>
                              <w:pStyle w:val="Normal"/>
                              <w:tabs>
                                <w:tab w:val="clear" w:pos="720"/>
                                <w:tab w:val="left" w:pos="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R-213</w:t>
                            </w:r>
                          </w:p>
                          <w:p>
                            <w:pPr>
                              <w:pStyle w:val="Normal"/>
                              <w:tabs>
                                <w:tab w:val="clear" w:pos="720"/>
                                <w:tab w:val="left" w:pos="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1</w:t>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707</w:t>
                            </w:r>
                          </w:p>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menu of additional options slides out from the left side of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9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240" w:before="0" w:after="0"/>
                              <w:ind w:lef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54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70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the “Personal Tracker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Personal Trackers screen displays with a list of options to select including Blood Pressure, Respiration, Temperature, Weight and Heigh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3" w:name="__RefHeading___Toc298160478"/>
                            <w:bookmarkEnd w:id="33"/>
                            <w:r>
                              <w:rPr/>
                              <w:t>Date Selec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29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3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6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b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b the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displays and default Start Date and End Date values are displayed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value and enter an End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able to enter a date manua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3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6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value that is not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not able to enter a date if date is not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value “02/01” and an End Date value “03/01” and 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must be formatted MM/DD/YYYY.</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End Date must be formatted MM/DD/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lete the Start Date value and the End Date valu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MM/DD/YYYY” guidance text is displayed for the Start Date and the End Date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urn on Screen reader (Talkback/Voice Over/NVDA) and navigate the date filtering area.   Use ‘right flick’ gesture on iphone/Android tab or use tab key or arrow down key on Windows/I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format “MM/DD/YYYY” is being read by the screen r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36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6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Start Date 2 days back from the system date and Enter the End date 5 day back from the system date and 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must occur before End Dat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Start Date value “03/22/2018” and the End Date value “04/22/2018” and 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cannot be a future dat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must occur before End Dat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End Date cannot be a future dat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date value that is in MM/DD/YYYY format.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date text entry is constrained to:</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Month values (01 - 12)</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Day values: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1 for January, March, May, July, August,  October, Dec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30 for September, April, June, November </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29 for February</w:t>
                            </w:r>
                          </w:p>
                          <w:p>
                            <w:pPr>
                              <w:pStyle w:val="Normal"/>
                              <w:widowControl w:val="false"/>
                              <w:autoSpaceDE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color w:val="262626"/>
                                <w:sz w:val="20"/>
                                <w:szCs w:val="20"/>
                              </w:rPr>
                              <w:t>-Year value: Must begin with 19 or 20</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14 to validate the date tex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Start Date value “02/29/2014” and Enter a current system date for the End Date and tap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 message is displayed on the page.</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errors were foun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is an inval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4" w:name="__RefHeading___Toc298160479"/>
                            <w:bookmarkEnd w:id="34"/>
                            <w:r>
                              <w:rPr/>
                              <w:t>Prepopulate Today’s Date</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5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5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46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eastAsia="Times New Roman" w:cs="Times New Roman" w:ascii="Times New Roman" w:hAnsi="Times New Roman"/>
                                <w:sz w:val="20"/>
                                <w:szCs w:val="20"/>
                              </w:rPr>
                              <w:t>A menu of additional options slides out from the left side of screen and includes the Daily Events o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the “Daily Event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 xml:space="preserve">Daily Events screen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 button to add a new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dd Daily Events Entry screen is displayed with a Date and a Time fields.  The Date and the Time fields are pre-populated with today’s date and tim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any of the listed app options on the left navigation menu (Communications Log, Mood, Pain, Personal Trackers, Diet, Exercise) and repeat steps #6 to #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etail screen is displayed with a Date field and the Date value is pre-populated with today’s dat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If time is also used, the Time value is pre-populated with system’s current tim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t>Functionality: Allow date/time to be changed for data entry</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6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5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54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o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y VA Health  app then click on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tton will change to Logout when you are logged in, the name of the person logged in will be in the lower right part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cate app named My VA Health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ca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y VA Health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ULA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Decli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turn to Launchpad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ccep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home page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Personal Track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ersonal Tracker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t>My VA Health Module -&gt; Daily Event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Daily Ev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ily Even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Daily Events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nd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Mood</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oo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od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Mood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od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to 7 days back from the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od Detail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Pai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P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in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Pain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in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in Detail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Blood Pressur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Blood Press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Blood Pressure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Blood Pressure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lood Pressure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Respir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Respiration on the left hand s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Respiration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Respiration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piration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Temperatur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emperature on the left hand s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Temperature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emperature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2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14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Type drop down box</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ollowing Types are listed in the drop down bo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r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mpanic</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ct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xilla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e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Heigh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Height on the left hand s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ight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Heigh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Heigh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ight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Weigh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Weight on the left hand si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eight Summa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Weight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Weigh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eight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Die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Die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e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Meal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al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al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Exercise</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Exerci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ercise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Activity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ercise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amp; Time to 7 days 1 hour back from the system date &amp; ti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and tim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entry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y VA Health Module -&gt; Communications Log</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pand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ion Menu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tact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Communications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s Log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s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and set the Date to 7 days back from the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pick previous date within a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 Detail saved with previous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rPr>
                              <w:t xml:space="preserve">Functionality: </w:t>
                            </w:r>
                            <w:r>
                              <w:rPr/>
                              <w:t>Daily Events: Enter Delete Edi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o the Launchpad web app URL using a brows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unchpad page appears and displays available apps and link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My VA Health ap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ULA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ccep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home page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Page appears with username and password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login will be with DSLogon UN/PW)(If using DEMO environment, login is with mock patient name and PW: pass) and click Sign I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tton will change to Logout when you are logged in, the name of the person logged in will be in the lower right part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t>My VA Health Module -&gt; Daily Events (Enter event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pand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ion menu expan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Daily Ev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ily Event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w:t>
                            </w:r>
                            <w:r>
                              <w:rPr>
                                <w:rFonts w:cs="Times New Roman" w:ascii="Times New Roman" w:hAnsi="Times New Roman"/>
                                <w:color w:val="262626"/>
                                <w:sz w:val="20"/>
                                <w:szCs w:val="20"/>
                              </w:rPr>
                              <w:t>titles for the main screen ("Events") and detailed screen ("Event Detai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t>
                            </w:r>
                            <w:r>
                              <w:rPr>
                                <w:rFonts w:cs="Times New Roman" w:ascii="Times New Roman" w:hAnsi="Times New Roman"/>
                                <w:color w:val="262626"/>
                                <w:sz w:val="20"/>
                                <w:szCs w:val="20"/>
                              </w:rPr>
                              <w:t>titles for the main screen ("Events") and detailed screen ("Event Detai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if there is</w:t>
                            </w:r>
                            <w:r>
                              <w:rPr>
                                <w:rFonts w:cs="Times New Roman" w:ascii="Times New Roman" w:hAnsi="Times New Roman"/>
                                <w:color w:val="262626"/>
                                <w:sz w:val="20"/>
                                <w:szCs w:val="20"/>
                              </w:rPr>
                              <w:t xml:space="preserve"> no events have been entered the message in the event detail is: "Select the Add Daily Event butt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re is no prior existing event listed in the left pane and the expected message displays in the event detail. The message is: </w:t>
                            </w:r>
                            <w:r>
                              <w:rPr>
                                <w:rFonts w:cs="Times New Roman" w:ascii="Times New Roman" w:hAnsi="Times New Roman"/>
                                <w:color w:val="262626"/>
                                <w:sz w:val="20"/>
                                <w:szCs w:val="20"/>
                              </w:rPr>
                              <w:t>"Select the Add Daily Event button to add a new daily ev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Date: System Date and Time, Title: Took Tylenol in the morning. ,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and displays in the left pa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event saved with system date and tim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with system date and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Date: 5 days back from the System Date and Time, Title: Fever 103.2,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and displays in the left pa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Date: 15 days back from the System Date and Time, Title: Ran 2 miles,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and displays in the left pa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events in the left panel are sorted in reverse chronological ord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s are sorted in reverse chronological 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the appropriate message displays in the event detail when no event is selected. The message is: </w:t>
                            </w:r>
                            <w:r>
                              <w:rPr>
                                <w:rFonts w:cs="Times New Roman" w:ascii="Times New Roman" w:hAnsi="Times New Roman"/>
                                <w:color w:val="262626"/>
                                <w:sz w:val="20"/>
                                <w:szCs w:val="20"/>
                              </w:rPr>
                              <w:t>"Select and item from the list to view details or select the Add Daily Event butt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propriate message displays in the event detail. The message is: </w:t>
                            </w:r>
                            <w:r>
                              <w:rPr>
                                <w:rFonts w:cs="Times New Roman" w:ascii="Times New Roman" w:hAnsi="Times New Roman"/>
                                <w:color w:val="262626"/>
                                <w:sz w:val="20"/>
                                <w:szCs w:val="20"/>
                              </w:rPr>
                              <w:t>"Select and item from the list to view details or select the Add Daily Event button to add a new daily ev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Enter all the required fields. Date: System Date and Time, Title: Took Tylenol in the morning. Took a walk for 30 mins,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s disappears. Event is not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Enter all the required fields. Date: 35 days early from the System Date and Time, Title: “Took Aspirin in the morning. Took a walk for 30 mins”,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nter data in the Event Detail s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Verify that, the last two letters has been trimmed off from the last word of the title. Title = “Took Aspirin in the morning. Took a walk for 30 m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User cannot enter more than 50 characters in the title input box. Title = “Took Aspirin in the morning. Took a walk for 30 m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rify that, </w:t>
                            </w:r>
                            <w:r>
                              <w:rPr>
                                <w:rFonts w:cs="Times New Roman" w:ascii="Times New Roman" w:hAnsi="Times New Roman"/>
                                <w:color w:val="262626"/>
                                <w:sz w:val="20"/>
                                <w:szCs w:val="20"/>
                              </w:rPr>
                              <w:t>Default filter start and end date is last 30 days. Events older than 30 days are not list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262626"/>
                                <w:sz w:val="20"/>
                                <w:szCs w:val="20"/>
                              </w:rPr>
                              <w:t>Default filter displays all events in last 30 d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daily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Date: System Date and Time, Title: leave blank Note: This is a new even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tle field is requir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ve all the required fields blank.</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field is required. </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ime field is require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itl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except for the time field. Leave time field blank.</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ime field is require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except for the Date field. Leave Date field blank.</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is require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Style w:val="Heading3Char"/>
                                <w:rFonts w:eastAsia="Batang;바탕"/>
                                <w:b w:val="false"/>
                              </w:rPr>
                              <w:t>My VA Health Module -&gt; Daily Events (Edit events</w:t>
                            </w:r>
                            <w:r>
                              <w:rPr>
                                <w:b/>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first event from the even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detai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dify the title. Title: Took a walk for 30 minu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dit the event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with the new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Click on the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event from the event list in the lef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detai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pdate the date and time. Pick a 10 days previous date using the calendar icon and 2 hours previous time using the clock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dit the date and time in the Date and Time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pdate the title too. Title: Fever is very high.</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dit the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vent saved with updated inf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3rd event from the event list in the lef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detai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dit the title. Title: Ran 2 Kilome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can edit the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 icon at the top left corner before saving the edited ev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262626"/>
                                <w:sz w:val="20"/>
                                <w:szCs w:val="20"/>
                              </w:rPr>
                              <w:t>Pop up message text appears. “You have not saved your changes. If you wish to continue without saving select CONTINUE, otherwise select RETURN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tin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Event title change is not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t>My VA Health Module -&gt; Daily Events (Remove event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7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first event from the even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detail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262626"/>
                                <w:sz w:val="20"/>
                                <w:szCs w:val="20"/>
                              </w:rPr>
                              <w:t>Pop up Confirmation message appears. Message Text: "Are you sure you want to remove this entry? Select YES to remove the entry or  NO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No</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 xml:space="preserve">Pop up Confirmation message disappear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Delete button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Pop up Confirmation message appears. Message Text: "Are you sure you want to remove this entry? Select YES to remove the entry or  NO to return to the entry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Y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262626"/>
                                <w:sz w:val="20"/>
                                <w:szCs w:val="20"/>
                              </w:rPr>
                            </w:pPr>
                            <w:r>
                              <w:rPr>
                                <w:rFonts w:cs="Times New Roman" w:ascii="Times New Roman" w:hAnsi="Times New Roman"/>
                                <w:color w:val="262626"/>
                                <w:sz w:val="20"/>
                                <w:szCs w:val="20"/>
                              </w:rPr>
                              <w:t>Event dele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5" w:name="__RefHeading___Toc298160480"/>
                            <w:bookmarkEnd w:id="35"/>
                            <w:r>
                              <w:rPr/>
                              <w:t>Date Picker</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26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44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he </w:t>
                            </w:r>
                            <w:r>
                              <w:rPr>
                                <w:sz w:val="20"/>
                                <w:szCs w:val="20"/>
                              </w:rPr>
                              <w:t>My VA Health</w:t>
                            </w:r>
                            <w:r>
                              <w:rPr>
                                <w:rFonts w:eastAsia="Times New Roman" w:cs="Times New Roman" w:ascii="Times New Roman" w:hAnsi="Times New Roman"/>
                                <w:sz w:val="20"/>
                                <w:szCs w:val="20"/>
                              </w:rPr>
                              <w:t xml:space="preserve">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eastAsia="Times New Roman" w:cs="Times New Roman" w:ascii="Times New Roman" w:hAnsi="Times New Roman"/>
                                <w:sz w:val="20"/>
                                <w:szCs w:val="20"/>
                              </w:rPr>
                              <w:t xml:space="preserve">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eastAsia="Times New Roman" w:cs="Times New Roman" w:ascii="Times New Roman" w:hAnsi="Times New Roman"/>
                                <w:sz w:val="20"/>
                                <w:szCs w:val="20"/>
                              </w:rPr>
                              <w:t xml:space="preserve">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displays and default Start Date and End Date values are displayed. Note that there is a calendar icon next to the start and end date fields respective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lendar icon next to the Start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date picker with a set of three spinner controls for month, day and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4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s screen is displayed. The default start date is 30 days before the current date and default end date is current dat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Start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Start date field is cleared. Guidance text MM/DD/YYYY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lendar icon next to the Start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date picker with a set of three spinner controls for 3-letter month, 2-letter day and 4-digit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is displayed. The Start Date field is empty and contains guidance text “MM/DD/YYYY” and End Date is current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lendar icon next to the Start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date picker with a set of three spinner controls for 3-letter month, 2-letter day and 4-digit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o select a 3-letter Month, 2-digit day and 4-digit year or select the same using “tab” or “arrow” keys on a keyboar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3-letter month, 2-digit day and 4-digit year are highlighted in the spinner date picker.</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SET” button at the bottom of the spinner date picker.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is displayed and the date selected in the above step is displayed in the Start Date fiel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in the format “MM/DD/YYYY” in the End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date in the format “MM/DD/YYYY” is entered in the End Dat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lendar icon next to the End D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date picker and the date entered in the previous step is highligh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4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o select a future date.</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unable to select a future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is displayed with previously entered Start Date and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78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urn on Screen reader (Talkback/Voice Over/NVDA) and navigate the date picker icon.   Use ‘right flick’ gesture on iPhone/Android tab or use tab key or arrow down key on Windows/I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ouble Tap to launch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The following text is read:</w:t>
                            </w:r>
                          </w:p>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w:t>
                            </w:r>
                            <w:r>
                              <w:rPr>
                                <w:rFonts w:cs="Times New Roman" w:ascii="Times New Roman" w:hAnsi="Times New Roman"/>
                                <w:sz w:val="20"/>
                                <w:szCs w:val="20"/>
                                <w:lang w:eastAsia="ko-KR"/>
                              </w:rPr>
                              <w:t>This date selection control is not optimized for screen readers. Please directly enter the date in the text box provi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6" w:name="__RefHeading___Toc298160481"/>
                            <w:bookmarkEnd w:id="36"/>
                            <w:r>
                              <w:rPr/>
                              <w:t>Time Picker</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40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45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w:t>
                            </w:r>
                            <w:r>
                              <w:rPr>
                                <w:rFonts w:eastAsia="Times New Roman" w:cs="Times New Roman" w:ascii="Times New Roman" w:hAnsi="Times New Roman"/>
                                <w:sz w:val="20"/>
                                <w:szCs w:val="20"/>
                                <w:lang w:eastAsia="ko-KR"/>
                              </w:rPr>
                              <w:t>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the </w:t>
                            </w:r>
                            <w:r>
                              <w:rPr>
                                <w:sz w:val="20"/>
                                <w:szCs w:val="20"/>
                              </w:rPr>
                              <w:t>My VA Health</w:t>
                            </w:r>
                            <w:r>
                              <w:rPr>
                                <w:rFonts w:eastAsia="Times New Roman" w:cs="Times New Roman" w:ascii="Times New Roman" w:hAnsi="Times New Roman"/>
                                <w:sz w:val="20"/>
                                <w:szCs w:val="20"/>
                              </w:rPr>
                              <w:t xml:space="preserve">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eastAsia="Times New Roman" w:cs="Times New Roman" w:ascii="Times New Roman" w:hAnsi="Times New Roman"/>
                                <w:sz w:val="20"/>
                                <w:szCs w:val="20"/>
                              </w:rPr>
                              <w:t xml:space="preserve">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sz w:val="20"/>
                                <w:szCs w:val="20"/>
                              </w:rPr>
                              <w:t>My VA Health</w:t>
                            </w:r>
                            <w:r>
                              <w:rPr>
                                <w:rFonts w:eastAsia="Times New Roman" w:cs="Times New Roman" w:ascii="Times New Roman" w:hAnsi="Times New Roman"/>
                                <w:sz w:val="20"/>
                                <w:szCs w:val="20"/>
                              </w:rPr>
                              <w:t xml:space="preserve">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displays and default Start Date and End Date values are displayed. Note that there is a calendar icon next to the start and end date fields respective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 icon to add an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 with the current time as defaul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Batang;바탕" w:hAnsi="Batang;바탕" w:cs="Batang;바탕"/>
                                <w:sz w:val="20"/>
                                <w:szCs w:val="20"/>
                                <w:lang w:eastAsia="ko-KR"/>
                              </w:rPr>
                            </w:pPr>
                            <w:r>
                              <w:rPr>
                                <w:rFonts w:cs="Batang;바탕" w:ascii="Batang;바탕" w:hAnsi="Batang;바탕"/>
                                <w:sz w:val="20"/>
                                <w:szCs w:val="20"/>
                                <w:lang w:eastAsia="ko-KR"/>
                              </w:rPr>
                              <w:t>JRNL-47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lock icon next to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time picker with a set of three spinner controls for Hour, Minute and Time Period (AM/PM).</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Note that time is displayed in a 12 hour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45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tim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 entry form is displayed with the previously displayed tim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ime field is cleared. Guidance text “hh:mm AM/PM”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lock icon next to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time pick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tim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 The Time field is empty and contains guidance text “hh:mm AM/P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lock icon next to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time pick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o select a 2-digit hour, 2-digit minute and AM/PM time period or select the same using “tab” or “arrow” keys on a keyboar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2-digit hour, 2-digit minute and AM/PM time period are highlighted in the spinner time picker.</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the “SET” button at the bottom of the spinner time picker. </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 and the time selected in the above step is displayed in the Time field.</w:t>
                            </w:r>
                          </w:p>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time field and manually enter a time (past or current) in the format “hh:mm AM/PM”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time in the format “hh:mm AM/PM” is entered in the Tim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4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lock icon next to the Ti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User is presented with a spinner time picker and the time entered in the previous step is highligh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X” in the top right corner of the spinner dat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s screen is displayed with previously entered Start Date and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78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urn on Screen reader (Talkback/Voice Over/NVDA) and navigate the time picker icon.   Use ‘right flick’ gesture on iPhone/Android tab or use tab key or arrow down key on Windows/I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ouble Tap to launch the spinner time picker.</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The following text is read:</w:t>
                            </w:r>
                          </w:p>
                          <w:p>
                            <w:pPr>
                              <w:pStyle w:val="Normal"/>
                              <w:tabs>
                                <w:tab w:val="clear" w:pos="720"/>
                                <w:tab w:val="left" w:pos="2448" w:leader="none"/>
                              </w:tabs>
                              <w:spacing w:lineRule="auto" w:line="240" w:before="0" w:after="0"/>
                              <w:ind w:right="90" w:hanging="0"/>
                              <w:rPr/>
                            </w:pPr>
                            <w:r>
                              <w:rPr>
                                <w:rFonts w:cs="Times New Roman" w:ascii="Times New Roman" w:hAnsi="Times New Roman"/>
                                <w:sz w:val="20"/>
                                <w:szCs w:val="20"/>
                                <w:lang w:eastAsia="ko-KR"/>
                              </w:rPr>
                              <w:t>“</w:t>
                            </w:r>
                            <w:r>
                              <w:rPr>
                                <w:rFonts w:cs="Times New Roman" w:ascii="Times New Roman" w:hAnsi="Times New Roman"/>
                                <w:sz w:val="20"/>
                                <w:szCs w:val="20"/>
                                <w:lang w:eastAsia="ko-KR"/>
                              </w:rPr>
                              <w:t>This time selection control is not optimized for screen readers. Please directly enter the time in the text box provi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7" w:name="__RefHeading___Toc298160482"/>
                            <w:bookmarkEnd w:id="37"/>
                            <w:r>
                              <w:rPr/>
                              <w:t>Convert Pop-Up Error Messages to on Page</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49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542, JRNL-543, JRNL-5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JRNL-58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w:t>
                            </w:r>
                            <w:r>
                              <w:rPr>
                                <w:rFonts w:cs="Times New Roman" w:ascii="Times New Roman" w:hAnsi="Times New Roman"/>
                                <w:sz w:val="20"/>
                                <w:szCs w:val="20"/>
                                <w:lang w:eastAsia="ko-KR"/>
                              </w:rPr>
                              <w:t xml:space="preserv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p “Daily Events”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Daily Events page is displayed. The left panel heading is “Events” and the right panel heading is “Event Detail”.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Daily Event entry form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pre-populated data from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fields are blank.</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Error messages for missing required fields will be inline messages, displayed at the top of the page, upon clicking the “Save” button.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messages will be displayed at once and invalid or incomplete fields will be clearly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valid data in the required fields and 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Error messages for invalid data will be inline messages, displayed at the top of the page, upon clicking the “Save” button.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messages will be displayed at once and invalid or incomplete fields will be clearly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5 through 10 for Diet, Exercise, Mood, Pain and Communication Log</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navigation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n App Options menu slides out from the left side of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Personal Track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w:t>
                            </w:r>
                            <w:r>
                              <w:rPr>
                                <w:rFonts w:cs="Times New Roman" w:ascii="Times New Roman" w:hAnsi="Times New Roman"/>
                                <w:sz w:val="20"/>
                                <w:szCs w:val="20"/>
                                <w:lang w:eastAsia="ko-KR"/>
                              </w:rPr>
                              <w:t>Personal Trackers”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Blood Pressu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Blood Pressure Summary” page displays in the right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Blood Pressure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pre-populated data from all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fields are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Error messages for missing required fields will be inline messages, displayed at the top of the page, upon clicking the “Save” button.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messages will be displayed at once and invalid or incomplete fields will be clearly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valid data in the required fields and 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Error messages for invalid data will be inline messages, displayed at the top of the page, upon clicking the “Save” button. </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ll messages will be displayed at once and invalid or incomplete fields will be clearly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14 through 18 for Respiration, Temperature, Height and Weight</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rPr/>
      </w:pPr>
      <w:r>
        <w:rPr/>
        <w:br w:type="textWrapping" w:clear="all"/>
      </w:r>
    </w:p>
    <w:p>
      <w:pPr>
        <w:pStyle w:val="Normal"/>
        <w:rPr/>
      </w:pPr>
      <w:r>
        <w:rPr/>
      </w:r>
    </w:p>
    <w:p>
      <w:pPr>
        <w:pStyle w:val="Normal"/>
        <w:rPr/>
      </w:pPr>
      <w:r>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Georgia">
    <w:charset w:val="00"/>
    <w:family w:val="auto"/>
    <w:pitch w:val="variable"/>
  </w:font>
  <w:font w:name="Lucida Grande">
    <w:charset w:val="00"/>
    <w:family w:val="auto"/>
    <w:pitch w:val="variable"/>
  </w:font>
  <w:font w:name="Batang">
    <w:altName w:val="바탕"/>
    <w:charset w:val="8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4" w:hanging="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4" w:hanging="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200"/>
      <w:ind w:left="720" w:hanging="0"/>
      <w:contextualSpacing/>
    </w:pPr>
    <w:rPr/>
  </w:style>
  <w:style w:type="paragraph" w:styleId="GridTable31">
    <w:name w:val="Grid Table 3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12950" w:leader="dot"/>
      </w:tabs>
      <w:spacing w:before="120" w:after="0"/>
    </w:pPr>
    <w:rPr>
      <w:rFonts w:ascii="Calibri" w:hAnsi="Calibri" w:cs="Calibri"/>
      <w:b/>
      <w:color w:val="548DD4"/>
      <w:sz w:val="24"/>
      <w:szCs w:val="24"/>
    </w:rPr>
  </w:style>
  <w:style w:type="paragraph" w:styleId="Contents2">
    <w:name w:val="TOC 2"/>
    <w:basedOn w:val="Normal"/>
    <w:next w:val="Normal"/>
    <w:pPr>
      <w:spacing w:before="0" w:after="0"/>
    </w:pPr>
    <w:rPr>
      <w:rFonts w:ascii="Cambria" w:hAnsi="Cambria" w:cs="Cambri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3">
    <w:name w:val="TOC 3"/>
    <w:basedOn w:val="Normal"/>
    <w:next w:val="Normal"/>
    <w:pPr>
      <w:spacing w:before="0" w:after="0"/>
      <w:ind w:left="220" w:hanging="0"/>
    </w:pPr>
    <w:rPr>
      <w:rFonts w:ascii="Cambria" w:hAnsi="Cambria" w:cs="Cambri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ShadingAccent3">
    <w:name w:val="Colorful Shading - Accent 3"/>
    <w:basedOn w:val="Normal"/>
    <w:qFormat/>
    <w:pPr>
      <w:spacing w:before="0" w:after="200"/>
      <w:ind w:left="720" w:hanging="0"/>
      <w:contextualSpacing/>
    </w:pPr>
    <w:rPr/>
  </w:style>
  <w:style w:type="paragraph" w:styleId="GridTable3">
    <w:name w:val="Grid Table 3"/>
    <w:basedOn w:val="Heading1"/>
    <w:next w:val="Normal"/>
    <w:qFormat/>
    <w:pPr>
      <w:keepLines/>
      <w:numPr>
        <w:ilvl w:val="0"/>
        <w:numId w:val="0"/>
      </w:numPr>
      <w:spacing w:before="480" w:after="0"/>
      <w:outlineLvl w:val="9"/>
    </w:pPr>
    <w:rPr>
      <w:rFonts w:ascii="Calibri" w:hAnsi="Calibri" w:eastAsia="MS Gothic;ＭＳ ゴシック" w:cs="Times New Roman"/>
      <w:color w:val="365F91"/>
      <w:kern w:val="0"/>
      <w:sz w:val="28"/>
      <w:szCs w:val="28"/>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numPr>
        <w:ilvl w:val="0"/>
        <w:numId w:val="2"/>
      </w:numPr>
      <w:tabs>
        <w:tab w:val="clear" w:pos="720"/>
        <w:tab w:val="left" w:pos="342" w:leader="none"/>
      </w:tabs>
      <w:spacing w:lineRule="auto" w:line="240" w:before="0" w:after="0"/>
      <w:contextualSpacing/>
    </w:pPr>
    <w:rPr>
      <w:rFonts w:ascii="Times New Roman" w:hAnsi="Times New Roman"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eauth/DSLogon.asp" TargetMode="External"/><Relationship Id="rId3" Type="http://schemas.openxmlformats.org/officeDocument/2006/relationships/hyperlink" Target="https://mobile.domain/feedback?appname=My VA Health" TargetMode="External"/><Relationship Id="rId4" Type="http://schemas.openxmlformats.org/officeDocument/2006/relationships/hyperlink" Target="https://mobile.domain/feedback?appname=My VA Health" TargetMode="External"/><Relationship Id="rId5" Type="http://schemas.openxmlformats.org/officeDocument/2006/relationships/hyperlink" Target="http://www2.domain/directory/guide/home.asp?isFlash=0" TargetMode="External"/><Relationship Id="rId6" Type="http://schemas.openxmlformats.org/officeDocument/2006/relationships/hyperlink" Target="http://www.womenshealth.domain/WOMENSHEALTH/index.asp" TargetMode="External"/><Relationship Id="rId7" Type="http://schemas.openxmlformats.org/officeDocument/2006/relationships/hyperlink" Target="http://www.domain/eauth/DSLogon.asp" TargetMode="External"/><Relationship Id="rId8" Type="http://schemas.openxmlformats.org/officeDocument/2006/relationships/hyperlink" Target="https://mobile.domain/feedback?appname=My VA Health" TargetMode="External"/><Relationship Id="rId9" Type="http://schemas.openxmlformats.org/officeDocument/2006/relationships/hyperlink" Target="https://mobile.domain/feedback?appname=My VA Health" TargetMode="External"/><Relationship Id="rId10" Type="http://schemas.openxmlformats.org/officeDocument/2006/relationships/hyperlink" Target="http://www2.domain/directory/guide/home.asp?isFlash=0" TargetMode="External"/><Relationship Id="rId11" Type="http://schemas.openxmlformats.org/officeDocument/2006/relationships/hyperlink" Target="http://www.womenshealth.domain/WOMENSHEALTH/index.as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0:53:00Z</dcterms:created>
  <dc:creator>Agilex01</dc:creator>
  <dc:description/>
  <cp:keywords/>
  <dc:language>en-US</dc:language>
  <cp:lastModifiedBy>Cho, Meera</cp:lastModifiedBy>
  <dcterms:modified xsi:type="dcterms:W3CDTF">2015-07-10T19:12:00Z</dcterms:modified>
  <cp:revision>7</cp:revision>
  <dc:subject/>
  <dc:title/>
</cp:coreProperties>
</file>