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60527"/>
      <w:r>
        <w:rPr/>
        <w:t>My VA Health App</w:t>
      </w:r>
      <w:bookmarkEnd w:id="0"/>
      <w:r>
        <w:rPr/>
        <w:t xml:space="preserve"> </w:t>
      </w:r>
    </w:p>
    <w:p>
      <w:pPr>
        <w:pStyle w:val="Subtitle"/>
        <w:rPr/>
      </w:pPr>
      <w:bookmarkStart w:id="1" w:name="__RefHeading___Toc298160528"/>
      <w:bookmarkEnd w:id="1"/>
      <w:r>
        <w:rPr/>
        <w:t>Manual Test Scripts</w:t>
      </w:r>
    </w:p>
    <w:p>
      <w:pPr>
        <w:pStyle w:val="Normal"/>
        <w:rPr/>
      </w:pPr>
      <w:r>
        <w:rPr/>
        <w:t>Table of Contents</w:t>
      </w:r>
    </w:p>
    <w:sdt>
      <w:sdtPr>
        <w:docPartObj>
          <w:docPartGallery w:val="Table of Contents"/>
          <w:docPartUnique w:val="true"/>
        </w:docPartObj>
      </w:sdtPr>
      <w:sdtContent>
        <w:p>
          <w:pPr>
            <w:pStyle w:val="Contents1"/>
            <w:rPr>
              <w:rFonts w:ascii="Cambria" w:hAnsi="Cambria" w:eastAsia="ＭＳ 明朝" w:cs="Cambria"/>
              <w:b w:val="false"/>
              <w:b w:val="false"/>
              <w:color w:val="000000"/>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y VA Health App</w:t>
            <w:tab/>
          </w:r>
          <w:hyperlink w:anchor="__RefHeading___Toc298160527">
            <w:r>
              <w:rPr>
                <w:rStyle w:val="IndexLink"/>
                <w:b w:val="false"/>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Manual Test Scripts</w:t>
            <w:tab/>
          </w:r>
          <w:hyperlink w:anchor="__RefHeading___Toc298160528">
            <w:r>
              <w:rPr>
                <w:rStyle w:val="IndexLink"/>
                <w:lang w:val="en-US" w:eastAsia="en-US"/>
              </w:rPr>
              <w:t>1</w:t>
            </w:r>
          </w:hyperlink>
        </w:p>
        <w:p>
          <w:pPr>
            <w:pStyle w:val="Contents1"/>
            <w:rPr>
              <w:rFonts w:ascii="Cambria" w:hAnsi="Cambria" w:eastAsia="ＭＳ 明朝" w:cs="Cambria"/>
              <w:b w:val="false"/>
              <w:b w:val="false"/>
              <w:color w:val="000000"/>
              <w:lang w:val="en-US" w:eastAsia="en-US"/>
            </w:rPr>
          </w:pPr>
          <w:r>
            <w:rPr>
              <w:lang w:val="en-US" w:eastAsia="en-US"/>
            </w:rPr>
            <w:t>Overview</w:t>
            <w:tab/>
          </w:r>
          <w:hyperlink w:anchor="__RefHeading___Toc298160529">
            <w:r>
              <w:rPr>
                <w:rStyle w:val="IndexLink"/>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Preconditions/Assumptions/Special Requirements:</w:t>
            <w:tab/>
          </w:r>
          <w:hyperlink w:anchor="__RefHeading___Toc298160530">
            <w:r>
              <w:rPr>
                <w:rStyle w:val="IndexLink"/>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Test Data</w:t>
            <w:tab/>
          </w:r>
          <w:hyperlink w:anchor="__RefHeading___Toc298160531">
            <w:r>
              <w:rPr>
                <w:rStyle w:val="IndexLink"/>
                <w:lang w:val="en-US" w:eastAsia="en-US"/>
              </w:rPr>
              <w:t>2</w:t>
            </w:r>
          </w:hyperlink>
        </w:p>
        <w:p>
          <w:pPr>
            <w:pStyle w:val="Contents1"/>
            <w:rPr>
              <w:rFonts w:ascii="Cambria" w:hAnsi="Cambria" w:eastAsia="ＭＳ 明朝" w:cs="Cambria"/>
              <w:b w:val="false"/>
              <w:b w:val="false"/>
              <w:color w:val="000000"/>
              <w:lang w:val="en-US" w:eastAsia="en-US"/>
            </w:rPr>
          </w:pPr>
          <w:r>
            <w:rPr>
              <w:lang w:val="en-US" w:eastAsia="en-US"/>
            </w:rPr>
            <w:t>Images and Documents</w:t>
            <w:tab/>
          </w:r>
          <w:hyperlink w:anchor="__RefHeading___Toc298160532">
            <w:r>
              <w:rPr>
                <w:rStyle w:val="IndexLink"/>
                <w:lang w:val="en-US" w:eastAsia="en-US"/>
              </w:rPr>
              <w:t>3</w:t>
            </w:r>
          </w:hyperlink>
        </w:p>
        <w:p>
          <w:pPr>
            <w:pStyle w:val="Contents2"/>
            <w:tabs>
              <w:tab w:val="clear" w:pos="720"/>
              <w:tab w:val="right" w:pos="12950" w:leader="dot"/>
            </w:tabs>
            <w:rPr>
              <w:rFonts w:eastAsia="ＭＳ 明朝"/>
              <w:sz w:val="24"/>
              <w:szCs w:val="24"/>
              <w:lang w:val="en-US" w:eastAsia="en-US"/>
            </w:rPr>
          </w:pPr>
          <w:r>
            <w:rPr>
              <w:lang w:val="en-US" w:eastAsia="en-US"/>
            </w:rPr>
            <w:t>All List and Filter View</w:t>
            <w:tab/>
          </w:r>
          <w:hyperlink w:anchor="__RefHeading___Toc298160533">
            <w:r>
              <w:rPr>
                <w:rStyle w:val="IndexLink"/>
                <w:lang w:val="en-US" w:eastAsia="en-US"/>
              </w:rPr>
              <w:t>4</w:t>
            </w:r>
          </w:hyperlink>
        </w:p>
        <w:p>
          <w:pPr>
            <w:pStyle w:val="Contents2"/>
            <w:tabs>
              <w:tab w:val="clear" w:pos="720"/>
              <w:tab w:val="right" w:pos="12950" w:leader="dot"/>
            </w:tabs>
            <w:rPr>
              <w:rFonts w:eastAsia="ＭＳ 明朝"/>
              <w:sz w:val="24"/>
              <w:szCs w:val="24"/>
              <w:lang w:val="en-US" w:eastAsia="en-US"/>
            </w:rPr>
          </w:pPr>
          <w:r>
            <w:rPr>
              <w:lang w:val="en-US" w:eastAsia="en-US"/>
            </w:rPr>
            <w:t>Military, Medical, and Other List and Filter Views</w:t>
            <w:tab/>
          </w:r>
          <w:hyperlink w:anchor="__RefHeading___Toc298160534">
            <w:r>
              <w:rPr>
                <w:rStyle w:val="IndexLink"/>
                <w:lang w:val="en-US" w:eastAsia="en-US"/>
              </w:rPr>
              <w:t>10</w:t>
            </w:r>
          </w:hyperlink>
          <w:r>
            <w:rPr>
              <w:rStyle w:val="IndexLink"/>
              <w:lang w:val="en-US" w:eastAsia="en-US"/>
            </w:rPr>
            <w:fldChar w:fldCharType="end"/>
          </w:r>
        </w:p>
      </w:sdtContent>
    </w:sdt>
    <w:p>
      <w:pPr>
        <w:pStyle w:val="Normal"/>
        <w:rPr>
          <w:rFonts w:eastAsia="ＭＳ 明朝"/>
          <w:b/>
          <w:b/>
          <w:bCs/>
          <w:sz w:val="24"/>
          <w:szCs w:val="24"/>
          <w:lang w:val="en-US" w:eastAsia="en-US"/>
        </w:rPr>
      </w:pPr>
      <w:r>
        <w:rPr>
          <w:rFonts w:eastAsia="ＭＳ 明朝"/>
          <w:b/>
          <w:bCs/>
          <w:sz w:val="24"/>
          <w:szCs w:val="24"/>
          <w:lang w:val="en-US" w:eastAsia="en-US"/>
        </w:rPr>
      </w:r>
    </w:p>
    <w:p>
      <w:pPr>
        <w:pStyle w:val="Normal"/>
        <w:rPr>
          <w:b/>
          <w:b/>
          <w:bCs/>
          <w:lang w:val="en-US" w:eastAsia="en-US"/>
        </w:rPr>
      </w:pPr>
      <w:r>
        <w:rPr>
          <w:b/>
          <w:bCs/>
          <w:lang w:val="en-US" w:eastAsia="en-US"/>
        </w:rPr>
      </w:r>
    </w:p>
    <w:p>
      <w:pPr>
        <w:pStyle w:val="Heading1"/>
        <w:rPr>
          <w:lang w:val="en-US" w:eastAsia="en-US"/>
        </w:rPr>
      </w:pPr>
      <w:bookmarkStart w:id="2" w:name="__RefHeading___Toc298160529"/>
      <w:bookmarkEnd w:id="2"/>
      <w:r>
        <w:rPr>
          <w:lang w:val="en-US" w:eastAsia="en-US"/>
        </w:rPr>
        <w:t>Overview</w:t>
      </w:r>
    </w:p>
    <w:p>
      <w:pPr>
        <w:pStyle w:val="Heading2"/>
        <w:rPr/>
      </w:pPr>
      <w:bookmarkStart w:id="3" w:name="__RefHeading___Toc298160530"/>
      <w:bookmarkEnd w:id="3"/>
      <w:r>
        <w:rPr/>
        <w:t>Preconditions/Assumptions/Special Requirements:</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
        <w:numPr>
          <w:ilvl w:val="0"/>
          <w:numId w:val="1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MediumList2Accent4"/>
        <w:numPr>
          <w:ilvl w:val="0"/>
          <w:numId w:val="1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MediumList2Accent4"/>
        <w:numPr>
          <w:ilvl w:val="0"/>
          <w:numId w:val="1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figurations Tested (Devices/Browsers) </w:t>
      </w:r>
    </w:p>
    <w:p>
      <w:pPr>
        <w:pStyle w:val="Normal"/>
        <w:numPr>
          <w:ilvl w:val="1"/>
          <w:numId w:val="13"/>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13"/>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Normal"/>
        <w:numPr>
          <w:ilvl w:val="1"/>
          <w:numId w:val="1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MediumList2Accent4"/>
        <w:numPr>
          <w:ilvl w:val="0"/>
          <w:numId w:val="13"/>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60531"/>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Heading1"/>
        <w:rPr/>
      </w:pPr>
      <w:bookmarkStart w:id="5" w:name="__RefHeading___Toc298160532"/>
      <w:bookmarkEnd w:id="5"/>
      <w:r>
        <w:rPr/>
        <w:t>Images and Documents</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Cambria" w:hAnsi="Cambria" w:cs="Cambria"/>
          <w:vanish/>
        </w:rPr>
      </w:pPr>
      <w:r>
        <w:rPr>
          <w:rFonts w:cs="Cambria" w:ascii="Cambria" w:hAnsi="Cambria"/>
          <w:vanish/>
        </w:rPr>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78295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829550" cy="20955"/>
                        </a:xfrm>
                        <a:prstGeom prst="rect"/>
                        <a:solidFill>
                          <a:srgbClr val="FFFFFF">
                            <a:alpha val="0"/>
                          </a:srgbClr>
                        </a:solidFill>
                      </wps:spPr>
                      <wps:txbx>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tblHeader w:val="true"/>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bl>
                        </w:txbxContent>
                      </wps:txbx>
                      <wps:bodyPr anchor="t" lIns="0" tIns="0" rIns="0" bIns="0">
                        <a:noAutofit/>
                      </wps:bodyPr>
                    </wps:wsp>
                  </a:graphicData>
                </a:graphic>
              </wp:anchor>
            </w:drawing>
          </mc:Choice>
          <mc:Fallback>
            <w:pict>
              <v:rect fillcolor="#FFFFFF" style="position:absolute;rotation:-0;width:616.5pt;height:1.65pt;mso-wrap-distance-left:0pt;mso-wrap-distance-right:9pt;mso-wrap-distance-top:0pt;mso-wrap-distance-bottom:0pt;margin-top:0.05pt;mso-position-vertical-relative:text;margin-left:9pt;mso-position-horizontal-relative:text">
                <v:fill opacity="0f"/>
                <v:textbox inset="0in,0in,0in,0in">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tblHeader w:val="true"/>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bl>
                  </w:txbxContent>
                </v:textbox>
                <w10:wrap type="square"/>
              </v:rect>
            </w:pict>
          </mc:Fallback>
        </mc:AlternateContent>
      </w:r>
    </w:p>
    <w:p>
      <w:pPr>
        <w:pStyle w:val="Normal"/>
        <w:spacing w:before="0" w:after="0"/>
        <w:rPr>
          <w:rFonts w:ascii="Cambria" w:hAnsi="Cambria" w:cs="Cambria"/>
          <w:vanish/>
        </w:rPr>
      </w:pPr>
      <w:r>
        <w:rPr>
          <w:rFonts w:cs="Cambria" w:ascii="Cambria" w:hAnsi="Cambria"/>
          <w:vanish/>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7829550" cy="7772400"/>
                <wp:effectExtent l="0" t="0" r="0" b="0"/>
                <wp:wrapSquare wrapText="bothSides"/>
                <wp:docPr id="2" name="Frame2"/>
                <a:graphic xmlns:a="http://schemas.openxmlformats.org/drawingml/2006/main">
                  <a:graphicData uri="http://schemas.microsoft.com/office/word/2010/wordprocessingShape">
                    <wps:wsp>
                      <wps:cNvSpPr txBox="1"/>
                      <wps:spPr>
                        <a:xfrm>
                          <a:off x="0" y="0"/>
                          <a:ext cx="7829550" cy="7772400"/>
                        </a:xfrm>
                        <a:prstGeom prst="rect"/>
                        <a:solidFill>
                          <a:srgbClr val="FFFFFF">
                            <a:alpha val="0"/>
                          </a:srgbClr>
                        </a:solidFill>
                      </wps:spPr>
                      <wps:txbx>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dd Images and Documents to left navigation</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dd Images and Documents to left navigation</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6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ad the app and login as any user then select the Left Side Nav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Left Side Nav menu slides o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utton “Images and Documents” is present at the bottom of th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Images and Document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subgroup displays on the left pa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the right pane, it displays this text: “Select an item from the Images and Documents list to view details or add a new Images and Documents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Both the Primary Header text and Secondary Header text are: “Images and Docu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the subgroup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following four options display: All, Medical, Military,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l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able view displays on the right pane with the header text “Al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able view displays on the right pane with the header text “Medic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ilitary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able view displays on the right pane with the header text “Milita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th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able view displays on the right pane with the header text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6" w:name="__RefHeading___Toc298160533"/>
                                  <w:bookmarkEnd w:id="6"/>
                                  <w:r>
                                    <w:rPr/>
                                    <w:t>All List and Filter Vie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56, MVAH-2757, MVAH-2758, MVAH-275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98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o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My VA Health app, and then 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ame of the person logged in will be in the lower right part of the screen.</w:t>
                                  </w:r>
                                  <w:r>
                                    <w:rPr>
                                      <w:rFonts w:cs="Times New Roman" w:ascii="Times New Roman" w:hAnsi="Times New Roman"/>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and Left Navigati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ft Navigation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Images and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mages and Document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l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lter and summary page in the detail view including:</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All”</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expand and collapsed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required field</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 (Start Date – format MM/DD/YYYY, End Date – format MM/DD/YYYY)</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Select, EKG, X-Ray Report, Test Results, Legal, Power of Attorney, Living Will, Line of Duty Injury Report, DD214, Medication, Hospital Discharge Summary, Other)</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Select, Medical, Military, Other)</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et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results found (if there are no data returned to the search)</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Add entry button is also available at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 options that return no dat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default filter and a message when no result exists. The message is: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filter section containing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filter section containing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 expands, displaying thos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Clear both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values so they are blank, and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tart Date field is required.</w:t>
                                  </w:r>
                                </w:p>
                                <w:p>
                                  <w:pPr>
                                    <w:pStyle w:val="Normal"/>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nd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error header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the current system date in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field in MM/DD/YYYY format, and</w:t>
                                  </w:r>
                                </w:p>
                                <w:p>
                                  <w:pPr>
                                    <w:pStyle w:val="Normal"/>
                                    <w:spacing w:lineRule="auto" w:line="240" w:before="0" w:after="0"/>
                                    <w:ind w:right="90" w:hanging="0"/>
                                    <w:rPr/>
                                  </w:pPr>
                                  <w:r>
                                    <w:rPr>
                                      <w:rFonts w:eastAsia="Times New Roman" w:cs="Times New Roman" w:ascii="Times New Roman" w:hAnsi="Times New Roman"/>
                                      <w:sz w:val="20"/>
                                      <w:szCs w:val="20"/>
                                    </w:rPr>
                                    <w:t xml:space="preserve">enter “01/01” in the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numPr>
                                      <w:ilvl w:val="0"/>
                                      <w:numId w:val="9"/>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nd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the current system date in the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field in MM/DD/YYYY format, and</w:t>
                                  </w:r>
                                </w:p>
                                <w:p>
                                  <w:pPr>
                                    <w:pStyle w:val="Normal"/>
                                    <w:spacing w:lineRule="auto" w:line="240" w:before="0" w:after="0"/>
                                    <w:ind w:right="90" w:hanging="0"/>
                                    <w:rPr/>
                                  </w:pPr>
                                  <w:r>
                                    <w:rPr>
                                      <w:rFonts w:eastAsia="Times New Roman" w:cs="Times New Roman" w:ascii="Times New Roman" w:hAnsi="Times New Roman"/>
                                      <w:sz w:val="20"/>
                                      <w:szCs w:val="20"/>
                                    </w:rPr>
                                    <w:t xml:space="preserve">enter “01/01” in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s </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numPr>
                                      <w:ilvl w:val="0"/>
                                      <w:numId w:val="9"/>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art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edic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EK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able view displays the correct colum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 view displays the following columns.</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hidden on phon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ocument Date (format as MM/DD/YYYY)</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le Type (hidden on phone)</w:t>
                                  </w:r>
                                </w:p>
                                <w:p>
                                  <w:pPr>
                                    <w:pStyle w:val="Normal"/>
                                    <w:numPr>
                                      <w:ilvl w:val="0"/>
                                      <w:numId w:val="14"/>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ze (i.e. format as 5 MB; hidden on pho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8 – Step 9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ilit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X-Ray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2 – Step 13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st Resul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5 – Step 16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default date range filter is set to show a he mrange equivalent to the last year of entrie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default date range filter is set to show a range equivalent to the last year of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Images and Documents entries sorted in reverse chronological order by document date, secondary sort is on document Ty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Category as Medical from the drop down list, and then 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table view displays the newly added Medical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egory = Medic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EKG (or any other type such as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edical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Category as Military from the drop down list, and then 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table view displays the newly added Military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egory = Militar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ilitary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Category as Other from the drop down list, and then 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Other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egory = Oth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edical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in the correspond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any futur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5"/>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occur before End Date.</w:t>
                                  </w:r>
                                </w:p>
                                <w:p>
                                  <w:pPr>
                                    <w:pStyle w:val="Normal"/>
                                    <w:numPr>
                                      <w:ilvl w:val="0"/>
                                      <w:numId w:val="5"/>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be between 01/01/1900 and &lt;today’s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in the correspond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Invalid date, i.e. 11/31/201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Invalid date, i.e. 11/31/201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7"/>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is an invalid date.</w:t>
                                  </w:r>
                                </w:p>
                                <w:p>
                                  <w:pPr>
                                    <w:pStyle w:val="Normal"/>
                                    <w:numPr>
                                      <w:ilvl w:val="0"/>
                                      <w:numId w:val="7"/>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is an invalid date.</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pPr>
                                  <w:r>
                                    <w:rPr>
                                      <w:rFonts w:eastAsia="Times New Roman" w:cs="Times New Roman" w:ascii="Times New Roman" w:hAnsi="Times New Roman"/>
                                      <w:sz w:val="20"/>
                                      <w:szCs w:val="20"/>
                                    </w:rPr>
                                    <w:t>Re-size and shrink the width of the browser window until the back (&lt;) icon appears to the left of 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back icon (&lt;) appears next to 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lt;) icon displays a tool tip of “Return to Images and Documents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ack icon (&lt;) next to 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pPr>
                                  <w:r>
                                    <w:rPr>
                                      <w:rFonts w:eastAsia="Times New Roman" w:cs="Times New Roman" w:ascii="Times New Roman" w:hAnsi="Times New Roman"/>
                                      <w:sz w:val="20"/>
                                      <w:szCs w:val="20"/>
                                    </w:rPr>
                                    <w:t xml:space="preserve">Select the back (&lt;)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menu item is listed in alphabetical order in relationship to the other 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7" w:name="__RefHeading___Toc298160534"/>
                                  <w:bookmarkEnd w:id="7"/>
                                  <w:r>
                                    <w:rPr/>
                                    <w:t>Military, Medical, and Other List and Filter View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47, MVAH-2748, MVAH-2749, MVAH-275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99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o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My VA Health app, and then 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ame of the person logged in will be in the lower right part of the screen.</w:t>
                                  </w:r>
                                  <w:r>
                                    <w:rPr>
                                      <w:rFonts w:cs="Times New Roman" w:ascii="Times New Roman" w:hAnsi="Times New Roman"/>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and Left Navigati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ft Navigation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Images and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mages and Document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edica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lter and summary page in the detail view including:</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Medical”</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expand and collapsed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required field</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 (Start Date – format MM/DD/YYYY, End Date – format MM/DD/YYYY)</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Select, EKG, X-Ray Report, Test Results, Legal, Power of Attorney, Living Will, Line of Duty Injury Report, DD214, Medication, Hospital Discharge Summary, Other)</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edical), default</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et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results found (if there are no data returned to the search)</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Add entry button is also available at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filter options that return no dat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default filter and a message when no result exists. The message is: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edic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EK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table view displays the correct dat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 view displays the following columns.</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hidden on phon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ocument Date (format as MM/DD/YYYY)</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le Type (hidden on phone)</w:t>
                                  </w:r>
                                </w:p>
                                <w:p>
                                  <w:pPr>
                                    <w:pStyle w:val="Normal"/>
                                    <w:numPr>
                                      <w:ilvl w:val="0"/>
                                      <w:numId w:val="14"/>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ze (i.e. format as 5 MB; hidden on pho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8 – Step 9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ilit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X-Ray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2 – Step 13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st Resul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5 – Step 16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default date range filter is set to show a range equivalent to the last year of entrie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default date range filter is set to show a range equivalent to the last year of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Images and Documents entries sorted in reverse chronological order by document date, secondary sort is on document Ty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 Medical (by defaul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edical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ilita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lter and summary page in the detail view including:</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Military”</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expand and collapsed button</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field</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 (Start Date – format MM/DD/YYYY, End Date – format MM/DD/YYYY)</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Select, EKG, X-Ray Report, Test Results, Legal, Power of Attorney, Living Will, Line of Duty Injury Report, DD214, Medication, Hospital Discharge Summary, Other)</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ilitary), default</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et button</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results found (if there are no data returned to the search)</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Add entry button is also available at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 Military (by defaul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ilitary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lter and summary page in the detail view including:</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Other”</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expand and collapsed button</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field</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 (Start Date – format MM/DD/YYYY, End Date – format MM/DD/YYYY)</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Select, EKG, X-Ray Report, Test Results, Legal, Power of Attorney, Living Will, Line of Duty Injury Report, DD214, Medication, Hospital Discharge Summary, Other)</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Other), default</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et button</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results found (if there are no data returned to the search)</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Add entry button is also available at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 Other (by defaul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edical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the correspond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any futur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5"/>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occur before End Date.</w:t>
                                  </w:r>
                                </w:p>
                                <w:p>
                                  <w:pPr>
                                    <w:pStyle w:val="Normal"/>
                                    <w:numPr>
                                      <w:ilvl w:val="0"/>
                                      <w:numId w:val="5"/>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be between 01/01/1990 and &lt;today’s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the correspond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Invalid date, i.e. 11/31/201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Invalid date, i.e. 11/31/201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7"/>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is an invalid date.</w:t>
                                  </w:r>
                                </w:p>
                                <w:p>
                                  <w:pPr>
                                    <w:pStyle w:val="Normal"/>
                                    <w:numPr>
                                      <w:ilvl w:val="0"/>
                                      <w:numId w:val="7"/>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is an invalid date.</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edica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dical filter and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pPr>
                                  <w:r>
                                    <w:rPr>
                                      <w:rFonts w:eastAsia="Times New Roman" w:cs="Times New Roman" w:ascii="Times New Roman" w:hAnsi="Times New Roman"/>
                                      <w:sz w:val="20"/>
                                      <w:szCs w:val="20"/>
                                    </w:rPr>
                                    <w:t>Re-size and shrink the width of the browser window until the back (&lt;) icon appears to the left of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back icon (&lt;) appears next to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lt;) icon displays a tool tip of “Return to Images and Documents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ack icon (&lt;) next to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back (&lt;)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menu item is listed in alphabetical order in relationship to the other 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ilita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filter and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ize and shrink the width of the browser window until the back (&lt;) icon appears to the left of the “Military”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back icon (&lt;) appears next to the “Military”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lt;) icon displays a tool tip of “Return to Images and Documents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ack icon (&lt;) next to the “Military”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back (&lt;)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 menu item is listed in alphabetical order in relationship to the other 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ther filter and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ize and shrink the width of the browser window until the back (&lt;) icon appears to the left of the “Other”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back icon (&lt;) appears next to the “Other”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lt;) icon displays a tool tip of “Return to Images and Documents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ack icon (&lt;) next to the “Other”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back (&lt;)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ther” menu item is listed in alphabetical order in relationship to the other 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rPr>
                                    <w:t>Add/Edit/Delete Images and Documents “All” View</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on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view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sub-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sub-feature table view displays. The header is “All”. A “+” (Add) button is displayed in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51,</w:t>
                                  </w:r>
                                </w:p>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5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dd Images and Documents” screen displays.</w:t>
                                  </w:r>
                                </w:p>
                                <w:p>
                                  <w:pPr>
                                    <w:pStyle w:val="Normal"/>
                                    <w:spacing w:lineRule="auto" w:line="240" w:before="0" w:after="0"/>
                                    <w:ind w:right="90" w:hanging="0"/>
                                    <w:rPr/>
                                  </w:pPr>
                                  <w:r>
                                    <w:rPr>
                                      <w:rFonts w:eastAsia="Times New Roman" w:cs="Times New Roman" w:ascii="Times New Roman" w:hAnsi="Times New Roman"/>
                                      <w:sz w:val="20"/>
                                      <w:szCs w:val="20"/>
                                    </w:rPr>
                                    <w:t xml:space="preserve">The header is: “Add Images and Documents”. </w:t>
                                  </w:r>
                                  <w:r>
                                    <w:rPr>
                                      <w:rFonts w:cs="Times New Roman" w:ascii="Times New Roman" w:hAnsi="Times New Roman"/>
                                      <w:sz w:val="20"/>
                                      <w:szCs w:val="20"/>
                                      <w:lang w:eastAsia="ko-KR"/>
                                    </w:rPr>
                                    <w:t>An asterisk displays at the left side for each required field. Also “* required field” displays at the top right of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vailable fields ar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required, single select, drop down values: Select, Medical, Military, Other)</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required, single select, drop down values: Select, EKG, X-Ray Report, Test Results, Legal, Power of Attorney, Living Will, Line of Duty Injury Report, DD214, Medication, Hospital Discharge Summary, Other)</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required, date, date picker, format as MM/DD/YYYY, date cannot be future dat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le (required, label, shown above attach file button (or file name))</w:t>
                                  </w:r>
                                </w:p>
                                <w:p>
                                  <w:pPr>
                                    <w:pStyle w:val="Normal"/>
                                    <w:numPr>
                                      <w:ilvl w:val="0"/>
                                      <w:numId w:val="14"/>
                                    </w:numPr>
                                    <w:spacing w:lineRule="auto" w:line="240" w:before="0" w:after="0"/>
                                    <w:ind w:left="720" w:right="90" w:hanging="360"/>
                                    <w:rPr/>
                                  </w:pPr>
                                  <w:r>
                                    <w:rPr>
                                      <w:rFonts w:eastAsia="Times New Roman" w:cs="Times New Roman" w:ascii="Times New Roman" w:hAnsi="Times New Roman"/>
                                      <w:sz w:val="20"/>
                                      <w:szCs w:val="20"/>
                                    </w:rPr>
                                    <w:t>Information icon (i): Selecting the icon opens a moda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File Information</w:t>
                                  </w:r>
                                </w:p>
                                <w:p>
                                  <w:pPr>
                                    <w:pStyle w:val="Normal"/>
                                    <w:spacing w:lineRule="auto" w:line="240" w:before="0" w:after="0"/>
                                    <w:ind w:left="720" w:right="90" w:hanging="0"/>
                                    <w:rPr/>
                                  </w:pPr>
                                  <w:r>
                                    <w:rPr>
                                      <w:rFonts w:eastAsia="Times New Roman" w:cs="Times New Roman" w:ascii="Times New Roman" w:hAnsi="Times New Roman"/>
                                      <w:sz w:val="20"/>
                                      <w:szCs w:val="20"/>
                                    </w:rPr>
                                    <w:t>Text: Individual files must not exceed 10 MB in size and must be a supported file typ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peg, jpg, png, rtf, pdf, tif, tiff, doc, docx, xml, xmlx, txt, xm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total amount of storage space used by your files is more than 100 MB, you will be asked to delete files before additional files may be added.</w:t>
                                  </w:r>
                                </w:p>
                                <w:p>
                                  <w:pPr>
                                    <w:pStyle w:val="Normal"/>
                                    <w:numPr>
                                      <w:ilvl w:val="0"/>
                                      <w:numId w:val="14"/>
                                    </w:numPr>
                                    <w:spacing w:lineRule="auto" w:line="240" w:before="0" w:after="0"/>
                                    <w:ind w:left="720" w:right="90" w:hanging="360"/>
                                    <w:rPr/>
                                  </w:pPr>
                                  <w:r>
                                    <w:rPr>
                                      <w:rFonts w:eastAsia="Times New Roman" w:cs="Times New Roman" w:ascii="Times New Roman" w:hAnsi="Times New Roman"/>
                                      <w:sz w:val="20"/>
                                      <w:szCs w:val="20"/>
                                    </w:rPr>
                                    <w:t>Attach File (butto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e (alphanumeric, textbox, 250 characters, show character countdo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 without making changes to an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following error messages are displayed: </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Category field is required.</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Type field is required.</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Date of Document field is required.</w:t>
                                  </w:r>
                                </w:p>
                                <w:p>
                                  <w:pPr>
                                    <w:pStyle w:val="Normal"/>
                                    <w:numPr>
                                      <w:ilvl w:val="0"/>
                                      <w:numId w:val="3"/>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File Attachmen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from the Type drop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free text field labeled “Other”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all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 data is entered in all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10 MB or less)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 “x Delete” button displays beside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x Delete” button displays beside the file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ttach File” button is not shown when a file is attach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ttach File” button is not shown when a file is att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next to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ttached file is removed and the “Attach File” button is available. No confirmation is shown for the file dele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greater than 10 MB)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 message is displayed at the top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file could not be added.  Attachments must be one of the following types: jpeg, jpg, rtf, pdf, tif, tiff, doc, docx, xml, xmlx, txt, xml In addition, each file can be no bigger than 10 MB, and only one file may be added at time.  Please check the file and try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next to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ttached file is removed and the “Attach File” button is available. No confirmation is shown for the file dele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note in the “Note” field that i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ote” field is restricted to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dd Images and Documen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all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 data is entered in all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10 MB or less)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entry saves successfully and the Images and Documents “Al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previous 5 steps until the size of all files added is at least 100 MB.</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cords are created until the size of all files added is at least 100 MB. Once the total size surpasses 100 MB the following error message is displayed at the top of the screen when attempting to save:</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file that you are trying to save will cause you to exceed your overall storage limit of 100MB. Please remove some of your Images and Documents files and then try to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beside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ile is remo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at the top of the scree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File Attachmen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 select a file (10 MB or less) from the device’s native file browse functionality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Images and Documents “All” table view is displayed. The edited Images and Documents entry is successfully saved and it is visible in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 “Al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dit at least one required field and 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Confirmation” pop-up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op-up closes and the “Edit Images and Documents” screen displays with focus on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Confirmation” pop-up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Images and Documents “All” table view displays. No updates are made to the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pop-up confirmation modal appears:</w:t>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mages and Documents” screen displays with focu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op-up confirmation modal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displays with focus on the header. The deleted entry is removed from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rPr>
                                    <w:t>Add/Edit/Delete Images and Documents Medical, Military and Other View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on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view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sub-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sub-feature table view displays. The header is “Medical”. A “+” (Add) button is displayed in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42,</w:t>
                                  </w:r>
                                </w:p>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dd Images and Documents” screen displays.</w:t>
                                  </w:r>
                                </w:p>
                                <w:p>
                                  <w:pPr>
                                    <w:pStyle w:val="Normal"/>
                                    <w:spacing w:lineRule="auto" w:line="240" w:before="0" w:after="0"/>
                                    <w:ind w:right="90" w:hanging="0"/>
                                    <w:rPr/>
                                  </w:pPr>
                                  <w:r>
                                    <w:rPr>
                                      <w:rFonts w:eastAsia="Times New Roman" w:cs="Times New Roman" w:ascii="Times New Roman" w:hAnsi="Times New Roman"/>
                                      <w:sz w:val="20"/>
                                      <w:szCs w:val="20"/>
                                    </w:rPr>
                                    <w:t xml:space="preserve">The header is: “Add Images and Documents”. </w:t>
                                  </w:r>
                                  <w:r>
                                    <w:rPr>
                                      <w:rFonts w:cs="Times New Roman" w:ascii="Times New Roman" w:hAnsi="Times New Roman"/>
                                      <w:sz w:val="20"/>
                                      <w:szCs w:val="20"/>
                                      <w:lang w:eastAsia="ko-KR"/>
                                    </w:rPr>
                                    <w:t>An asterisk displays at the left side for each required field. Also “* required field” displays at the top right of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vailable fields ar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egory (required, single select, drop down values: Select, Medical, Military, Other) </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required, single select, drop down values: Select, EKG, X-Ray Report, Test Results, Legal, Power of Attorney, Living Will, Line of Duty Injury Report, DD214, Medication, Hospital Discharge Summary, Other)</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required, date, date picker, format as MM/DD/YYYY, date cannot be future dat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le (required, label, shown above attach file button (or file name))</w:t>
                                  </w:r>
                                </w:p>
                                <w:p>
                                  <w:pPr>
                                    <w:pStyle w:val="Normal"/>
                                    <w:numPr>
                                      <w:ilvl w:val="0"/>
                                      <w:numId w:val="14"/>
                                    </w:numPr>
                                    <w:spacing w:lineRule="auto" w:line="240" w:before="0" w:after="0"/>
                                    <w:ind w:left="720" w:right="90" w:hanging="360"/>
                                    <w:rPr/>
                                  </w:pPr>
                                  <w:r>
                                    <w:rPr>
                                      <w:rFonts w:eastAsia="Times New Roman" w:cs="Times New Roman" w:ascii="Times New Roman" w:hAnsi="Times New Roman"/>
                                      <w:sz w:val="20"/>
                                      <w:szCs w:val="20"/>
                                    </w:rPr>
                                    <w:t>Information icon (i): Selecting the icon opens a moda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File Information</w:t>
                                  </w:r>
                                </w:p>
                                <w:p>
                                  <w:pPr>
                                    <w:pStyle w:val="Normal"/>
                                    <w:spacing w:lineRule="auto" w:line="240" w:before="0" w:after="0"/>
                                    <w:ind w:left="720" w:right="90" w:hanging="0"/>
                                    <w:rPr/>
                                  </w:pPr>
                                  <w:r>
                                    <w:rPr>
                                      <w:rFonts w:eastAsia="Times New Roman" w:cs="Times New Roman" w:ascii="Times New Roman" w:hAnsi="Times New Roman"/>
                                      <w:sz w:val="20"/>
                                      <w:szCs w:val="20"/>
                                    </w:rPr>
                                    <w:t>Text: Individual files must not exceed 10 MB in size and must be a supported file typ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peg, jpg, png, rtf, pdf, tif, tiff, doc, docx, xml, xmlx, txt, xm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total amount of storage space used by your files is more than 100 MB, you will be asked to delete files before additional files may be added.</w:t>
                                  </w:r>
                                </w:p>
                                <w:p>
                                  <w:pPr>
                                    <w:pStyle w:val="Normal"/>
                                    <w:numPr>
                                      <w:ilvl w:val="0"/>
                                      <w:numId w:val="14"/>
                                    </w:numPr>
                                    <w:spacing w:lineRule="auto" w:line="240" w:before="0" w:after="0"/>
                                    <w:ind w:left="720" w:right="90" w:hanging="360"/>
                                    <w:rPr/>
                                  </w:pPr>
                                  <w:r>
                                    <w:rPr>
                                      <w:rFonts w:eastAsia="Times New Roman" w:cs="Times New Roman" w:ascii="Times New Roman" w:hAnsi="Times New Roman"/>
                                      <w:sz w:val="20"/>
                                      <w:szCs w:val="20"/>
                                    </w:rPr>
                                    <w:t>Attach File (butto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e (alphanumeric, textbox, 250 characters, show character countdo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 without making changes to an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following error messages are displayed: </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Type field is required.</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Date of Document field is required.</w:t>
                                  </w:r>
                                </w:p>
                                <w:p>
                                  <w:pPr>
                                    <w:pStyle w:val="Normal"/>
                                    <w:numPr>
                                      <w:ilvl w:val="0"/>
                                      <w:numId w:val="3"/>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File Attachmen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from the Type drop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free text field labeled “Other”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all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 data is entered in all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10 MB or less)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x Delete” button displays beside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 Delete” button displays beside the file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ttach File” button is not shown when a file is attach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ttach File” button is not shown when a file is att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next to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ttached file is removed and the “Attach File” button is available. No confirmation is shown for the file dele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greater than 10 MB)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following error message is displayed at the top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file could not be added.  Attachments must be one of the following types: jpeg, jpg, rtf, pdf, tif, tiff, doc, docx, xml, xmlx, txt, xml In addition, each file can be no bigger than 10 MB, and only one file may be added at time.  Please check the file and try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next to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ttached file is removed and the “Attach File” button is available. No confirmation is shown for the file dele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note in the “Note” field that i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ote” field is restricted to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dd Images and Documen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all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 data is entered in all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10 MB or less)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4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entry saves successfully and the Images and Documents “Medica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previous 5 steps until the size of all files added is at least 100 MB.</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cords are created until the size of all files added is at least 100 MB. Once the total size surpasses 100 MB the following error message is displayed at the top of the screen when attempting to save:</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file that you are trying to save will cause you to exceed your overall storage limit of 100MB. Please remove some of your Images and Documents files and then try to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4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beside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ile is remo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at the top of the scree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File Attachmen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 select a file (10 MB or less) from the device’s native file browse functionality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Images and Documents “Medical” table view is displayed. The edited Images and Documents entry is successfully saved and it is visible in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32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 “Medica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dit at least one required field and 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Confirmation” pop-up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op-up closes and the “Edit Images and Documents” screen displays with focus on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Confirmation” pop-up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Images and Documents “Medical” table view displays. No updates are made to the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4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pop-up confirmation modal appears:</w:t>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mages and Documents” screen displays with focu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op-up confirmation modal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Medical” table view displays with focus on the header. The deleted entry is removed from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 through 41 for “Military” and “Other” sub-feature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16.5pt;height:612pt;mso-wrap-distance-left:0pt;mso-wrap-distance-right:9pt;mso-wrap-distance-top:0pt;mso-wrap-distance-bottom:0pt;margin-top:0.05pt;mso-position-vertical-relative:text;margin-left:9pt;mso-position-horizontal-relative:text">
                <v:fill opacity="0f"/>
                <v:textbox inset="0in,0in,0in,0in">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dd Images and Documents to left navigation</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dd Images and Documents to left navigation</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6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ad the app and login as any user then select the Left Side Nav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Left Side Nav menu slides o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utton “Images and Documents” is present at the bottom of th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Images and Document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subgroup displays on the left pa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the right pane, it displays this text: “Select an item from the Images and Documents list to view details or add a new Images and Documents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Both the Primary Header text and Secondary Header text are: “Images and Docu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the subgroup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following four options display: All, Medical, Military,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l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able view displays on the right pane with the header text “Al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edica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able view displays on the right pane with the header text “Medic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ilitary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able view displays on the right pane with the header text “Milita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th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able view displays on the right pane with the header text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8" w:name="__RefHeading___Toc298160533"/>
                            <w:bookmarkEnd w:id="8"/>
                            <w:r>
                              <w:rPr/>
                              <w:t>All List and Filter Vie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56, MVAH-2757, MVAH-2758, MVAH-275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98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o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My VA Health app, and then 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ame of the person logged in will be in the lower right part of the screen.</w:t>
                            </w:r>
                            <w:r>
                              <w:rPr>
                                <w:rFonts w:cs="Times New Roman" w:ascii="Times New Roman" w:hAnsi="Times New Roman"/>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and Left Navigati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ft Navigation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Images and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mages and Document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l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lter and summary page in the detail view including:</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All”</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expand and collapsed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required field</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 (Start Date – format MM/DD/YYYY, End Date – format MM/DD/YYYY)</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Select, EKG, X-Ray Report, Test Results, Legal, Power of Attorney, Living Will, Line of Duty Injury Report, DD214, Medication, Hospital Discharge Summary, Other)</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Select, Medical, Military, Other)</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et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results found (if there are no data returned to the search)</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Add entry button is also available at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 options that return no dat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default filter and a message when no result exists. The message is: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filter section containing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filter section containing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 expands, displaying thos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Clear both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values so they are blank, and select the </w:t>
                            </w:r>
                            <w:r>
                              <w:rPr>
                                <w:rFonts w:eastAsia="Times New Roman" w:cs="Times New Roman" w:ascii="Times New Roman" w:hAnsi="Times New Roman"/>
                                <w:b/>
                                <w:sz w:val="20"/>
                                <w:szCs w:val="20"/>
                              </w:rPr>
                              <w:t>Filter</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tart Date field is required.</w:t>
                            </w:r>
                          </w:p>
                          <w:p>
                            <w:pPr>
                              <w:pStyle w:val="Normal"/>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nd 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error header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the current system date in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field in MM/DD/YYYY format, and</w:t>
                            </w:r>
                          </w:p>
                          <w:p>
                            <w:pPr>
                              <w:pStyle w:val="Normal"/>
                              <w:spacing w:lineRule="auto" w:line="240" w:before="0" w:after="0"/>
                              <w:ind w:right="90" w:hanging="0"/>
                              <w:rPr/>
                            </w:pPr>
                            <w:r>
                              <w:rPr>
                                <w:rFonts w:eastAsia="Times New Roman" w:cs="Times New Roman" w:ascii="Times New Roman" w:hAnsi="Times New Roman"/>
                                <w:sz w:val="20"/>
                                <w:szCs w:val="20"/>
                              </w:rPr>
                              <w:t xml:space="preserve">enter “01/01” in the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numPr>
                                <w:ilvl w:val="0"/>
                                <w:numId w:val="9"/>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nd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the current system date in the </w:t>
                            </w: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field in MM/DD/YYYY format, and</w:t>
                            </w:r>
                          </w:p>
                          <w:p>
                            <w:pPr>
                              <w:pStyle w:val="Normal"/>
                              <w:spacing w:lineRule="auto" w:line="240" w:before="0" w:after="0"/>
                              <w:ind w:right="90" w:hanging="0"/>
                              <w:rPr/>
                            </w:pPr>
                            <w:r>
                              <w:rPr>
                                <w:rFonts w:eastAsia="Times New Roman" w:cs="Times New Roman" w:ascii="Times New Roman" w:hAnsi="Times New Roman"/>
                                <w:sz w:val="20"/>
                                <w:szCs w:val="20"/>
                              </w:rPr>
                              <w:t xml:space="preserve">enter “01/01” in the </w:t>
                            </w:r>
                            <w:r>
                              <w:rPr>
                                <w:rFonts w:eastAsia="Times New Roman" w:cs="Times New Roman" w:ascii="Times New Roman" w:hAnsi="Times New Roman"/>
                                <w:b/>
                                <w:sz w:val="20"/>
                                <w:szCs w:val="20"/>
                              </w:rPr>
                              <w:t>Start Date</w:t>
                            </w:r>
                            <w:r>
                              <w:rPr>
                                <w:rFonts w:eastAsia="Times New Roman" w:cs="Times New Roman" w:ascii="Times New Roman" w:hAnsi="Times New Roman"/>
                                <w:sz w:val="20"/>
                                <w:szCs w:val="20"/>
                              </w:rPr>
                              <w:t xml:space="preserv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displays, sta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s </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following errors were found:</w:t>
                            </w:r>
                          </w:p>
                          <w:p>
                            <w:pPr>
                              <w:pStyle w:val="Normal"/>
                              <w:numPr>
                                <w:ilvl w:val="0"/>
                                <w:numId w:val="9"/>
                              </w:numPr>
                              <w:spacing w:lineRule="auto" w:line="240" w:before="0" w:after="0"/>
                              <w:ind w:left="720" w:right="9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art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edic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EK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able view displays the correct colum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 view displays the following columns.</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hidden on phon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ocument Date (format as MM/DD/YYYY)</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le Type (hidden on phone)</w:t>
                            </w:r>
                          </w:p>
                          <w:p>
                            <w:pPr>
                              <w:pStyle w:val="Normal"/>
                              <w:numPr>
                                <w:ilvl w:val="0"/>
                                <w:numId w:val="14"/>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ze (i.e. format as 5 MB; hidden on pho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8 – Step 9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ilit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X-Ray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2 – Step 13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st Resul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5 – Step 16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default date range filter is set to show a he mrange equivalent to the last year of entrie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default date range filter is set to show a range equivalent to the last year of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Images and Documents entries sorted in reverse chronological order by document date, secondary sort is on document Ty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Category as Medical from the drop down list, and then 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table view displays the newly added Medical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egory = Medic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EKG (or any other type such as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edical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Category as Military from the drop down list, and then 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table view displays the newly added Military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egory = Militar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ilitary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Category as Other from the drop down list, and then 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Other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egory = Oth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edical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in the correspond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any futur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5"/>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occur before End Date.</w:t>
                            </w:r>
                          </w:p>
                          <w:p>
                            <w:pPr>
                              <w:pStyle w:val="Normal"/>
                              <w:numPr>
                                <w:ilvl w:val="0"/>
                                <w:numId w:val="5"/>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be between 01/01/1900 and &lt;today’s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in the correspond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Invalid date, i.e. 11/31/201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Invalid date, i.e. 11/31/201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7"/>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is an invalid date.</w:t>
                            </w:r>
                          </w:p>
                          <w:p>
                            <w:pPr>
                              <w:pStyle w:val="Normal"/>
                              <w:numPr>
                                <w:ilvl w:val="0"/>
                                <w:numId w:val="7"/>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is an invalid date.</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pPr>
                            <w:r>
                              <w:rPr>
                                <w:rFonts w:eastAsia="Times New Roman" w:cs="Times New Roman" w:ascii="Times New Roman" w:hAnsi="Times New Roman"/>
                                <w:sz w:val="20"/>
                                <w:szCs w:val="20"/>
                              </w:rPr>
                              <w:t>Re-size and shrink the width of the browser window until the back (&lt;) icon appears to the left of 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back icon (&lt;) appears next to 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lt;) icon displays a tool tip of “Return to Images and Documents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ack icon (&lt;) next to 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pPr>
                            <w:r>
                              <w:rPr>
                                <w:rFonts w:eastAsia="Times New Roman" w:cs="Times New Roman" w:ascii="Times New Roman" w:hAnsi="Times New Roman"/>
                                <w:sz w:val="20"/>
                                <w:szCs w:val="20"/>
                              </w:rPr>
                              <w:t xml:space="preserve">Select the back (&lt;)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menu item is listed in alphabetical order in relationship to the other 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9" w:name="__RefHeading___Toc298160534"/>
                            <w:bookmarkEnd w:id="9"/>
                            <w:r>
                              <w:rPr/>
                              <w:t>Military, Medical, and Other List and Filter View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47, MVAH-2748, MVAH-2749, MVAH-275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99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o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My VA Health app, and then 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ame of the person logged in will be in the lower right part of the screen.</w:t>
                            </w:r>
                            <w:r>
                              <w:rPr>
                                <w:rFonts w:cs="Times New Roman" w:ascii="Times New Roman" w:hAnsi="Times New Roman"/>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and Left Navigati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ft Navigation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Images and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mages and Document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edica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lter and summary page in the detail view including:</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Medical”</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expand and collapsed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required field</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 (Start Date – format MM/DD/YYYY, End Date – format MM/DD/YYYY)</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Select, EKG, X-Ray Report, Test Results, Legal, Power of Attorney, Living Will, Line of Duty Injury Report, DD214, Medication, Hospital Discharge Summary, Other)</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edical), default</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et button</w:t>
                            </w:r>
                          </w:p>
                          <w:p>
                            <w:pPr>
                              <w:pStyle w:val="Normal"/>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results found (if there are no data returned to the search)</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Add entry button is also available at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filter options that return no dat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default filter and a message when no result exists. The message is: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edic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EK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table view displays the correct dat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le view displays the following columns.</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hidden on phon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ocument Date (format as MM/DD/YYYY)</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le Type (hidden on phone)</w:t>
                            </w:r>
                          </w:p>
                          <w:p>
                            <w:pPr>
                              <w:pStyle w:val="Normal"/>
                              <w:numPr>
                                <w:ilvl w:val="0"/>
                                <w:numId w:val="14"/>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ze (i.e. format as 5 MB; hidden on pho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8 – Step 9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ilit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X-Ray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2 – Step 13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button at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 Images and Documents screen displays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add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Test Resul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Enter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age/document (size not more than 10MB)</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alk to veteran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av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5 – Step 16 to add entry for all other available Type such as X-Ray Report, Test Results, Legal, Power of Attorney, Living Will, Line of Duty Injury Report, DD214, Medication, Hospital Discharge Summary,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saves the entry and returns back to the list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default date range filter is set to show a range equivalent to the last year of entrie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default date range filter is set to show a range equivalent to the last year of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Images and Documents entries sorted in reverse chronological order by document date, secondary sort is on document Typ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 Medical (by defaul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edical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ilita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lter and summary page in the detail view including:</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Military”</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expand and collapsed button</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field</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 (Start Date – format MM/DD/YYYY, End Date – format MM/DD/YYYY)</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Select, EKG, X-Ray Report, Test Results, Legal, Power of Attorney, Living Will, Line of Duty Injury Report, DD214, Medication, Hospital Discharge Summary, Other)</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Military), default</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et button</w:t>
                            </w:r>
                          </w:p>
                          <w:p>
                            <w:pPr>
                              <w:pStyle w:val="Normal"/>
                              <w:numPr>
                                <w:ilvl w:val="0"/>
                                <w:numId w:val="11"/>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results found (if there are no data returned to the search)</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Add entry button is also available at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 Military (by defaul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ilitary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ilter and summary page in the detail view including:</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ader “Other”</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expand and collapsed button</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field</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 (Start Date – format MM/DD/YYYY, End Date – format MM/DD/YYYY)</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Select, EKG, X-Ray Report, Test Results, Legal, Power of Attorney, Living Will, Line of Duty Injury Report, DD214, Medication, Hospital Discharge Summary, Other)</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Other), default</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lter button</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et button</w:t>
                            </w:r>
                          </w:p>
                          <w:p>
                            <w:pPr>
                              <w:pStyle w:val="Normal"/>
                              <w:numPr>
                                <w:ilvl w:val="0"/>
                                <w:numId w:val="4"/>
                              </w:numPr>
                              <w:spacing w:lineRule="auto" w:line="240" w:before="0" w:after="0"/>
                              <w:ind w:left="108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results found (if there are no data returned to the search)</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Add entry button is also available at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 Other (by defaul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 Pick any type from the available options such as EKG, X-Ray Report, Test Results, Legal, Power of Attorney, Living Will, Line of Duty Injury Report, DD214, Medication, Hospital Discharge Summary,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pdates the table list view with the newly added Medical category and associated “Type” Images and Documents ent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the correspond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any futur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today’s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5"/>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occur before End Date.</w:t>
                            </w:r>
                          </w:p>
                          <w:p>
                            <w:pPr>
                              <w:pStyle w:val="Normal"/>
                              <w:numPr>
                                <w:ilvl w:val="0"/>
                                <w:numId w:val="5"/>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must be between 01/01/1990 and &lt;today’s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ollowing data to the correspond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Invalid date, i.e. 11/31/201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Invalid date, i.e. 11/31/201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7"/>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is an invalid date.</w:t>
                            </w:r>
                          </w:p>
                          <w:p>
                            <w:pPr>
                              <w:pStyle w:val="Normal"/>
                              <w:numPr>
                                <w:ilvl w:val="0"/>
                                <w:numId w:val="7"/>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is an invalid date.</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edica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dical filter and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pPr>
                            <w:r>
                              <w:rPr>
                                <w:rFonts w:eastAsia="Times New Roman" w:cs="Times New Roman" w:ascii="Times New Roman" w:hAnsi="Times New Roman"/>
                                <w:sz w:val="20"/>
                                <w:szCs w:val="20"/>
                              </w:rPr>
                              <w:t>Re-size and shrink the width of the browser window until the back (&lt;) icon appears to the left of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back icon (&lt;) appears next to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lt;) icon displays a tool tip of “Return to Images and Documents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ack icon (&lt;) next to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back (&lt;)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menu item is listed in alphabetical order in relationship to the other 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ilita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filter and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ize and shrink the width of the browser window until the back (&lt;) icon appears to the left of the “Military”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back icon (&lt;) appears next to the “Military”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lt;) icon displays a tool tip of “Return to Images and Documents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ack icon (&lt;) next to the “Military”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back (&lt;)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litary” menu item is listed in alphabetical order in relationship to the other 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ther filter and list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ize and shrink the width of the browser window until the back (&lt;) icon appears to the left of the “Other” title.  Then hover mouse over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back icon (&lt;) appears next to the “Other”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vering the mouse over the back (&lt;) icon displays a tool tip of “Return to Images and Documents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tore the width of the browser window back to the original siz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back icon (&lt;) next to the “Other” title disappears and the browser window width is restored back to its original siz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back (&lt;) ic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ther” menu item is listed in alphabetical order in relationship to the other menu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rPr>
                              <w:t>Add/Edit/Delete Images and Documents “All” View</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on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view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sub-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ll</w:t>
                            </w:r>
                            <w:r>
                              <w:rPr>
                                <w:rFonts w:eastAsia="Times New Roman" w:cs="Times New Roman" w:ascii="Times New Roman" w:hAnsi="Times New Roman"/>
                                <w:sz w:val="20"/>
                                <w:szCs w:val="20"/>
                              </w:rPr>
                              <w:t>” sub-feature table view displays. The header is “All”. A “+” (Add) button is displayed in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51,</w:t>
                            </w:r>
                          </w:p>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5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dd Images and Documents” screen displays.</w:t>
                            </w:r>
                          </w:p>
                          <w:p>
                            <w:pPr>
                              <w:pStyle w:val="Normal"/>
                              <w:spacing w:lineRule="auto" w:line="240" w:before="0" w:after="0"/>
                              <w:ind w:right="90" w:hanging="0"/>
                              <w:rPr/>
                            </w:pPr>
                            <w:r>
                              <w:rPr>
                                <w:rFonts w:eastAsia="Times New Roman" w:cs="Times New Roman" w:ascii="Times New Roman" w:hAnsi="Times New Roman"/>
                                <w:sz w:val="20"/>
                                <w:szCs w:val="20"/>
                              </w:rPr>
                              <w:t xml:space="preserve">The header is: “Add Images and Documents”. </w:t>
                            </w:r>
                            <w:r>
                              <w:rPr>
                                <w:rFonts w:cs="Times New Roman" w:ascii="Times New Roman" w:hAnsi="Times New Roman"/>
                                <w:sz w:val="20"/>
                                <w:szCs w:val="20"/>
                                <w:lang w:eastAsia="ko-KR"/>
                              </w:rPr>
                              <w:t>An asterisk displays at the left side for each required field. Also “* required field” displays at the top right of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vailable fields ar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ategory (required, single select, drop down values: Select, Medical, Military, Other)</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required, single select, drop down values: Select, EKG, X-Ray Report, Test Results, Legal, Power of Attorney, Living Will, Line of Duty Injury Report, DD214, Medication, Hospital Discharge Summary, Other)</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required, date, date picker, format as MM/DD/YYYY, date cannot be future dat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le (required, label, shown above attach file button (or file name))</w:t>
                            </w:r>
                          </w:p>
                          <w:p>
                            <w:pPr>
                              <w:pStyle w:val="Normal"/>
                              <w:numPr>
                                <w:ilvl w:val="0"/>
                                <w:numId w:val="14"/>
                              </w:numPr>
                              <w:spacing w:lineRule="auto" w:line="240" w:before="0" w:after="0"/>
                              <w:ind w:left="720" w:right="90" w:hanging="360"/>
                              <w:rPr/>
                            </w:pPr>
                            <w:r>
                              <w:rPr>
                                <w:rFonts w:eastAsia="Times New Roman" w:cs="Times New Roman" w:ascii="Times New Roman" w:hAnsi="Times New Roman"/>
                                <w:sz w:val="20"/>
                                <w:szCs w:val="20"/>
                              </w:rPr>
                              <w:t>Information icon (i): Selecting the icon opens a moda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File Information</w:t>
                            </w:r>
                          </w:p>
                          <w:p>
                            <w:pPr>
                              <w:pStyle w:val="Normal"/>
                              <w:spacing w:lineRule="auto" w:line="240" w:before="0" w:after="0"/>
                              <w:ind w:left="720" w:right="90" w:hanging="0"/>
                              <w:rPr/>
                            </w:pPr>
                            <w:r>
                              <w:rPr>
                                <w:rFonts w:eastAsia="Times New Roman" w:cs="Times New Roman" w:ascii="Times New Roman" w:hAnsi="Times New Roman"/>
                                <w:sz w:val="20"/>
                                <w:szCs w:val="20"/>
                              </w:rPr>
                              <w:t>Text: Individual files must not exceed 10 MB in size and must be a supported file typ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peg, jpg, png, rtf, pdf, tif, tiff, doc, docx, xml, xmlx, txt, xm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total amount of storage space used by your files is more than 100 MB, you will be asked to delete files before additional files may be added.</w:t>
                            </w:r>
                          </w:p>
                          <w:p>
                            <w:pPr>
                              <w:pStyle w:val="Normal"/>
                              <w:numPr>
                                <w:ilvl w:val="0"/>
                                <w:numId w:val="14"/>
                              </w:numPr>
                              <w:spacing w:lineRule="auto" w:line="240" w:before="0" w:after="0"/>
                              <w:ind w:left="720" w:right="90" w:hanging="360"/>
                              <w:rPr/>
                            </w:pPr>
                            <w:r>
                              <w:rPr>
                                <w:rFonts w:eastAsia="Times New Roman" w:cs="Times New Roman" w:ascii="Times New Roman" w:hAnsi="Times New Roman"/>
                                <w:sz w:val="20"/>
                                <w:szCs w:val="20"/>
                              </w:rPr>
                              <w:t>Attach File (butto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e (alphanumeric, textbox, 250 characters, show character countdo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 without making changes to an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following error messages are displayed: </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Category field is required.</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Type field is required.</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Date of Document field is required.</w:t>
                            </w:r>
                          </w:p>
                          <w:p>
                            <w:pPr>
                              <w:pStyle w:val="Normal"/>
                              <w:numPr>
                                <w:ilvl w:val="0"/>
                                <w:numId w:val="3"/>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File Attachmen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from the Type drop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free text field labeled “Other”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all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 data is entered in all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10 MB or less)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 “x Delete” button displays beside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x Delete” button displays beside the file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ttach File” button is not shown when a file is attach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ttach File” button is not shown when a file is att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next to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ttached file is removed and the “Attach File” button is available. No confirmation is shown for the file dele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greater than 10 MB)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 message is displayed at the top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file could not be added.  Attachments must be one of the following types: jpeg, jpg, rtf, pdf, tif, tiff, doc, docx, xml, xmlx, txt, xml In addition, each file can be no bigger than 10 MB, and only one file may be added at time.  Please check the file and try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next to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ttached file is removed and the “Attach File” button is available. No confirmation is shown for the file dele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note in the “Note” field that i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ote” field is restricted to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dd Images and Documen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all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 data is entered in all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10 MB or less)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entry saves successfully and the Images and Documents “Al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previous 5 steps until the size of all files added is at least 100 MB.</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cords are created until the size of all files added is at least 100 MB. Once the total size surpasses 100 MB the following error message is displayed at the top of the screen when attempting to save:</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file that you are trying to save will cause you to exceed your overall storage limit of 100MB. Please remove some of your Images and Documents files and then try to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beside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ile is remo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at the top of the scree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File Attachmen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 select a file (10 MB or less) from the device’s native file browse functionality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Images and Documents “All” table view is displayed. The edited Images and Documents entry is successfully saved and it is visible in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 “Al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dit at least one required field and 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Confirmation” pop-up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op-up closes and the “Edit Images and Documents” screen displays with focus on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Confirmation” pop-up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Images and Documents “All” table view displays. No updates are made to the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15</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pop-up confirmation modal appears:</w:t>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mages and Documents” screen displays with focu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op-up confirmation modal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displays with focus on the header. The deleted entry is removed from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rPr>
                              <w:t>Add/Edit/Delete Images and Documents Medical, Military and Other View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on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left side of the screen, and select 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Images and Documents</w:t>
                            </w:r>
                            <w:r>
                              <w:rPr>
                                <w:rFonts w:eastAsia="Times New Roman" w:cs="Times New Roman" w:ascii="Times New Roman" w:hAnsi="Times New Roman"/>
                                <w:sz w:val="20"/>
                                <w:szCs w:val="20"/>
                              </w:rPr>
                              <w:t>” view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sub-featur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Medical</w:t>
                            </w:r>
                            <w:r>
                              <w:rPr>
                                <w:rFonts w:eastAsia="Times New Roman" w:cs="Times New Roman" w:ascii="Times New Roman" w:hAnsi="Times New Roman"/>
                                <w:sz w:val="20"/>
                                <w:szCs w:val="20"/>
                              </w:rPr>
                              <w:t>” sub-feature table view displays. The header is “Medical”. A “+” (Add) button is displayed in the top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42,</w:t>
                            </w:r>
                          </w:p>
                          <w:p>
                            <w:pPr>
                              <w:pStyle w:val="Normal"/>
                              <w:tabs>
                                <w:tab w:val="clear" w:pos="720"/>
                                <w:tab w:val="left" w:pos="342" w:leader="none"/>
                              </w:tabs>
                              <w:spacing w:lineRule="auto" w:line="240" w:before="0" w:after="0"/>
                              <w:ind w:left="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dd Images and Documents” screen displays.</w:t>
                            </w:r>
                          </w:p>
                          <w:p>
                            <w:pPr>
                              <w:pStyle w:val="Normal"/>
                              <w:spacing w:lineRule="auto" w:line="240" w:before="0" w:after="0"/>
                              <w:ind w:right="90" w:hanging="0"/>
                              <w:rPr/>
                            </w:pPr>
                            <w:r>
                              <w:rPr>
                                <w:rFonts w:eastAsia="Times New Roman" w:cs="Times New Roman" w:ascii="Times New Roman" w:hAnsi="Times New Roman"/>
                                <w:sz w:val="20"/>
                                <w:szCs w:val="20"/>
                              </w:rPr>
                              <w:t xml:space="preserve">The header is: “Add Images and Documents”. </w:t>
                            </w:r>
                            <w:r>
                              <w:rPr>
                                <w:rFonts w:cs="Times New Roman" w:ascii="Times New Roman" w:hAnsi="Times New Roman"/>
                                <w:sz w:val="20"/>
                                <w:szCs w:val="20"/>
                                <w:lang w:eastAsia="ko-KR"/>
                              </w:rPr>
                              <w:t>An asterisk displays at the left side for each required field. Also “* required field” displays at the top right of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vailable fields ar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egory (required, single select, drop down values: Select, Medical, Military, Other) </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required, single select, drop down values: Select, EKG, X-Ray Report, Test Results, Legal, Power of Attorney, Living Will, Line of Duty Injury Report, DD214, Medication, Hospital Discharge Summary, Other)</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Document (required, date, date picker, format as MM/DD/YYYY, date cannot be future dat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le (required, label, shown above attach file button (or file name))</w:t>
                            </w:r>
                          </w:p>
                          <w:p>
                            <w:pPr>
                              <w:pStyle w:val="Normal"/>
                              <w:numPr>
                                <w:ilvl w:val="0"/>
                                <w:numId w:val="14"/>
                              </w:numPr>
                              <w:spacing w:lineRule="auto" w:line="240" w:before="0" w:after="0"/>
                              <w:ind w:left="720" w:right="90" w:hanging="360"/>
                              <w:rPr/>
                            </w:pPr>
                            <w:r>
                              <w:rPr>
                                <w:rFonts w:eastAsia="Times New Roman" w:cs="Times New Roman" w:ascii="Times New Roman" w:hAnsi="Times New Roman"/>
                                <w:sz w:val="20"/>
                                <w:szCs w:val="20"/>
                              </w:rPr>
                              <w:t>Information icon (i): Selecting the icon opens a moda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File Information</w:t>
                            </w:r>
                          </w:p>
                          <w:p>
                            <w:pPr>
                              <w:pStyle w:val="Normal"/>
                              <w:spacing w:lineRule="auto" w:line="240" w:before="0" w:after="0"/>
                              <w:ind w:left="720" w:right="90" w:hanging="0"/>
                              <w:rPr/>
                            </w:pPr>
                            <w:r>
                              <w:rPr>
                                <w:rFonts w:eastAsia="Times New Roman" w:cs="Times New Roman" w:ascii="Times New Roman" w:hAnsi="Times New Roman"/>
                                <w:sz w:val="20"/>
                                <w:szCs w:val="20"/>
                              </w:rPr>
                              <w:t>Text: Individual files must not exceed 10 MB in size and must be a supported file typ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peg, jpg, png, rtf, pdf, tif, tiff, doc, docx, xml, xmlx, txt, xm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total amount of storage space used by your files is more than 100 MB, you will be asked to delete files before additional files may be added.</w:t>
                            </w:r>
                          </w:p>
                          <w:p>
                            <w:pPr>
                              <w:pStyle w:val="Normal"/>
                              <w:numPr>
                                <w:ilvl w:val="0"/>
                                <w:numId w:val="14"/>
                              </w:numPr>
                              <w:spacing w:lineRule="auto" w:line="240" w:before="0" w:after="0"/>
                              <w:ind w:left="720" w:right="90" w:hanging="360"/>
                              <w:rPr/>
                            </w:pPr>
                            <w:r>
                              <w:rPr>
                                <w:rFonts w:eastAsia="Times New Roman" w:cs="Times New Roman" w:ascii="Times New Roman" w:hAnsi="Times New Roman"/>
                                <w:sz w:val="20"/>
                                <w:szCs w:val="20"/>
                              </w:rPr>
                              <w:t>Attach File (butto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e (alphanumeric, textbox, 250 characters, show character countdo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 without making changes to an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following error messages are displayed: </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Type field is required.</w:t>
                            </w:r>
                          </w:p>
                          <w:p>
                            <w:pPr>
                              <w:pStyle w:val="Normal"/>
                              <w:numPr>
                                <w:ilvl w:val="0"/>
                                <w:numId w:val="8"/>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Date of Document field is required.</w:t>
                            </w:r>
                          </w:p>
                          <w:p>
                            <w:pPr>
                              <w:pStyle w:val="Normal"/>
                              <w:numPr>
                                <w:ilvl w:val="0"/>
                                <w:numId w:val="3"/>
                              </w:numPr>
                              <w:spacing w:lineRule="auto" w:line="240" w:before="0" w:after="0"/>
                              <w:ind w:left="720" w:right="90" w:hanging="360"/>
                              <w:rPr>
                                <w:rFonts w:ascii="Times New Roman" w:hAnsi="Times New Roman" w:cs="Times New Roman"/>
                                <w:sz w:val="20"/>
                                <w:szCs w:val="20"/>
                                <w:lang w:eastAsia="ko-KR"/>
                              </w:rPr>
                            </w:pPr>
                            <w:r>
                              <w:rPr>
                                <w:rFonts w:cs="Times New Roman" w:ascii="Times New Roman" w:hAnsi="Times New Roman"/>
                                <w:sz w:val="20"/>
                                <w:szCs w:val="20"/>
                                <w:lang w:eastAsia="ko-KR"/>
                              </w:rPr>
                              <w:t>File Attachmen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from the Type drop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free text field labeled “Other”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all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 data is entered in all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10 MB or less)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x Delete” button displays beside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 Delete” button displays beside the file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ttach File” button is not shown when a file is attach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ttach File” button is not shown when a file is attac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next to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ttached file is removed and the “Attach File” button is available. No confirmation is shown for the file dele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greater than 10 MB)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following error message is displayed at the top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file could not be added.  Attachments must be one of the following types: jpeg, jpg, rtf, pdf, tif, tiff, doc, docx, xml, xmlx, txt, xml In addition, each file can be no bigger than 10 MB, and only one file may be added at time.  Please check the file and try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next to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attached file is removed and the “Attach File” button is available. No confirmation is shown for the file dele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note in the “Note” field that is more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ote” field is restricted to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 (Add) button in the top right corn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Add Images and Documen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all required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 data is entered in all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the device’s native file browse functionality (e.g. file browse dialog, camera ro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file (10 MB or less) using the device’s native file browse functionalit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vice’s native file browser closes and the file name is shown on th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4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entry saves successfully and the Images and Documents “Medica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previous 5 steps until the size of all files added is at least 100 MB.</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cords are created until the size of all files added is at least 100 MB. Once the total size surpasses 100 MB the following error message is displayed at the top of the screen when attempting to save:</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file that you are trying to save will cause you to exceed your overall storage limit of 100MB. Please remove some of your Images and Documents files and then try to save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4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Al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x Delete” button beside the fil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ile is remo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at the top of the scree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File Attachmen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ttach File” button, select a file (10 MB or less) from the device’s native file browse functionality and select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The Images and Documents “Medical” table view is displayed. The edited Images and Documents entry is successfully saved and it is visible in the table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32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 “Medical” table view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dit at least one required field and 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Confirmation” pop-up appear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op-up closes and the “Edit Images and Documents” screen displays with focus on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t;” button in the top left of the detail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Confirmation” pop-up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Images and Documents “Medical” table view displays. No updates are made to the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e of the recently saved entries i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Edit Images and Documents” screen displays. The header is: “Edit Images and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4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VAH-274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30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pop-up confirmation modal appears:</w:t>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mages and Documents” screen displays with focu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op-up confirmation modal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Images and Documents “Medical” table view displays with focus on the header. The deleted entry is removed from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5"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 through 41 for “Military” and “Other” sub-feature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rPr/>
      </w:pPr>
      <w:r>
        <w:rPr/>
        <w:br w:type="textWrapping" w:clear="all"/>
      </w:r>
    </w:p>
    <w:p>
      <w:pPr>
        <w:pStyle w:val="Normal"/>
        <w:rPr/>
      </w:pPr>
      <w:r>
        <w:rPr/>
      </w:r>
    </w:p>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eastAsia="Batang;바탕"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200"/>
      <w:ind w:left="720" w:hanging="0"/>
      <w:contextualSpacing/>
    </w:pPr>
    <w:rPr/>
  </w:style>
  <w:style w:type="paragraph" w:styleId="GridTable31">
    <w:name w:val="Grid Table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12950" w:leader="dot"/>
      </w:tabs>
      <w:spacing w:before="120" w:after="0"/>
    </w:pPr>
    <w:rPr>
      <w:rFonts w:ascii="Calibri" w:hAnsi="Calibri" w:cs="Calibri"/>
      <w:b/>
      <w:color w:val="548DD4"/>
      <w:sz w:val="24"/>
      <w:szCs w:val="24"/>
    </w:rPr>
  </w:style>
  <w:style w:type="paragraph" w:styleId="Contents2">
    <w:name w:val="TOC 2"/>
    <w:basedOn w:val="Normal"/>
    <w:next w:val="Normal"/>
    <w:pPr>
      <w:spacing w:before="0" w:after="0"/>
    </w:pPr>
    <w:rPr>
      <w:rFonts w:ascii="Cambria" w:hAnsi="Cambria" w:cs="Cambri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3">
    <w:name w:val="TOC 3"/>
    <w:basedOn w:val="Normal"/>
    <w:next w:val="Normal"/>
    <w:pPr>
      <w:spacing w:before="0" w:after="0"/>
      <w:ind w:left="220" w:hanging="0"/>
    </w:pPr>
    <w:rPr>
      <w:rFonts w:ascii="Cambria" w:hAnsi="Cambria" w:cs="Cambri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ShadingAccent3">
    <w:name w:val="Colorful Shading - Accent 3"/>
    <w:basedOn w:val="Normal"/>
    <w:qFormat/>
    <w:pPr>
      <w:spacing w:before="0" w:after="200"/>
      <w:ind w:left="720" w:hanging="0"/>
      <w:contextualSpacing/>
    </w:pPr>
    <w:rPr/>
  </w:style>
  <w:style w:type="paragraph" w:styleId="GridTable3">
    <w:name w:val="Grid Table 3"/>
    <w:basedOn w:val="Heading1"/>
    <w:next w:val="Normal"/>
    <w:qFormat/>
    <w:pPr>
      <w:keepLines/>
      <w:numPr>
        <w:ilvl w:val="0"/>
        <w:numId w:val="0"/>
      </w:numPr>
      <w:spacing w:before="480" w:after="0"/>
      <w:outlineLvl w:val="9"/>
    </w:pPr>
    <w:rPr>
      <w:rFonts w:ascii="Calibri" w:hAnsi="Calibri" w:eastAsia="MS Gothic;ＭＳ ゴシック" w:cs="Times New Roman"/>
      <w:color w:val="365F91"/>
      <w:kern w:val="0"/>
      <w:sz w:val="28"/>
      <w:szCs w:val="28"/>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numPr>
        <w:ilvl w:val="0"/>
        <w:numId w:val="2"/>
      </w:numPr>
      <w:tabs>
        <w:tab w:val="clear" w:pos="720"/>
        <w:tab w:val="left" w:pos="342" w:leader="none"/>
      </w:tabs>
      <w:spacing w:lineRule="auto" w:line="240" w:before="0" w:after="0"/>
      <w:contextualSpacing/>
    </w:pPr>
    <w:rPr>
      <w:rFonts w:ascii="Times New Roman" w:hAnsi="Times New Roman"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1:08:00Z</dcterms:created>
  <dc:creator>Agilex01</dc:creator>
  <dc:description/>
  <cp:keywords/>
  <dc:language>en-US</dc:language>
  <cp:lastModifiedBy>Cho, Meera</cp:lastModifiedBy>
  <dcterms:modified xsi:type="dcterms:W3CDTF">2015-07-10T19:13:00Z</dcterms:modified>
  <cp:revision>11</cp:revision>
  <dc:subject/>
  <dc:title/>
</cp:coreProperties>
</file>