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298160500"/>
      <w:r>
        <w:rPr/>
        <w:t>My VA Health App</w:t>
      </w:r>
      <w:bookmarkEnd w:id="0"/>
      <w:r>
        <w:rPr/>
        <w:t xml:space="preserve"> </w:t>
      </w:r>
    </w:p>
    <w:p>
      <w:pPr>
        <w:pStyle w:val="Subtitle"/>
        <w:rPr/>
      </w:pPr>
      <w:bookmarkStart w:id="1" w:name="__RefHeading___Toc298160501"/>
      <w:bookmarkEnd w:id="1"/>
      <w:r>
        <w:rPr/>
        <w:t>Manual Test Scripts</w:t>
      </w:r>
    </w:p>
    <w:p>
      <w:pPr>
        <w:pStyle w:val="Normal"/>
        <w:rPr/>
      </w:pPr>
      <w:r>
        <w:rPr/>
        <w:t>Table of Contents</w:t>
      </w:r>
    </w:p>
    <w:sdt>
      <w:sdtPr>
        <w:docPartObj>
          <w:docPartGallery w:val="Table of Contents"/>
          <w:docPartUnique w:val="true"/>
        </w:docPartObj>
      </w:sdtPr>
      <w:sdtContent>
        <w:p>
          <w:pPr>
            <w:pStyle w:val="Contents1"/>
            <w:rPr>
              <w:rFonts w:ascii="Cambria" w:hAnsi="Cambria" w:eastAsia="ＭＳ 明朝" w:cs="Cambria"/>
              <w:b w:val="false"/>
              <w:b w:val="false"/>
              <w:color w:val="000000"/>
              <w:lang w:val="en-US" w:eastAsia="en-US"/>
            </w:rPr>
          </w:pPr>
          <w:r>
            <w:fldChar w:fldCharType="begin"/>
          </w:r>
          <w:r>
            <w:rPr>
              <w:b w:val="false"/>
              <w:lang w:val="en-US" w:eastAsia="en-US"/>
            </w:rPr>
            <w:instrText xml:space="preserve"> TOC \o "1-3" \h \z \u </w:instrText>
          </w:r>
          <w:r>
            <w:rPr>
              <w:b w:val="false"/>
              <w:lang w:val="en-US" w:eastAsia="en-US"/>
            </w:rPr>
            <w:fldChar w:fldCharType="separate"/>
          </w:r>
          <w:r>
            <w:rPr>
              <w:b w:val="false"/>
              <w:lang w:val="en-US" w:eastAsia="en-US"/>
            </w:rPr>
            <w:t>My VA Health App</w:t>
            <w:tab/>
          </w:r>
          <w:hyperlink w:anchor="__RefHeading___Toc298160500">
            <w:r>
              <w:rPr>
                <w:rStyle w:val="IndexLink"/>
                <w:b w:val="false"/>
                <w:lang w:val="en-US" w:eastAsia="en-US"/>
              </w:rPr>
              <w:t>1</w:t>
            </w:r>
          </w:hyperlink>
        </w:p>
        <w:p>
          <w:pPr>
            <w:pStyle w:val="Contents2"/>
            <w:tabs>
              <w:tab w:val="clear" w:pos="720"/>
              <w:tab w:val="right" w:pos="12950" w:leader="dot"/>
            </w:tabs>
            <w:rPr>
              <w:rFonts w:eastAsia="ＭＳ 明朝"/>
              <w:sz w:val="24"/>
              <w:szCs w:val="24"/>
              <w:lang w:val="en-US" w:eastAsia="en-US"/>
            </w:rPr>
          </w:pPr>
          <w:r>
            <w:rPr>
              <w:lang w:val="en-US" w:eastAsia="en-US"/>
            </w:rPr>
            <w:t>Manual Test Scripts</w:t>
            <w:tab/>
          </w:r>
          <w:hyperlink w:anchor="__RefHeading___Toc298160501">
            <w:r>
              <w:rPr>
                <w:rStyle w:val="IndexLink"/>
                <w:lang w:val="en-US" w:eastAsia="en-US"/>
              </w:rPr>
              <w:t>1</w:t>
            </w:r>
          </w:hyperlink>
        </w:p>
        <w:p>
          <w:pPr>
            <w:pStyle w:val="Contents1"/>
            <w:rPr>
              <w:rFonts w:ascii="Cambria" w:hAnsi="Cambria" w:eastAsia="ＭＳ 明朝" w:cs="Cambria"/>
              <w:b w:val="false"/>
              <w:b w:val="false"/>
              <w:color w:val="000000"/>
              <w:lang w:val="en-US" w:eastAsia="en-US"/>
            </w:rPr>
          </w:pPr>
          <w:r>
            <w:rPr>
              <w:lang w:val="en-US" w:eastAsia="en-US"/>
            </w:rPr>
            <w:t>Overview</w:t>
            <w:tab/>
          </w:r>
          <w:hyperlink w:anchor="__RefHeading___Toc298160502">
            <w:r>
              <w:rPr>
                <w:rStyle w:val="IndexLink"/>
                <w:lang w:val="en-US" w:eastAsia="en-US"/>
              </w:rPr>
              <w:t>1</w:t>
            </w:r>
          </w:hyperlink>
        </w:p>
        <w:p>
          <w:pPr>
            <w:pStyle w:val="Contents2"/>
            <w:tabs>
              <w:tab w:val="clear" w:pos="720"/>
              <w:tab w:val="right" w:pos="12950" w:leader="dot"/>
            </w:tabs>
            <w:rPr>
              <w:rFonts w:eastAsia="ＭＳ 明朝"/>
              <w:sz w:val="24"/>
              <w:szCs w:val="24"/>
              <w:lang w:val="en-US" w:eastAsia="en-US"/>
            </w:rPr>
          </w:pPr>
          <w:r>
            <w:rPr>
              <w:lang w:val="en-US" w:eastAsia="en-US"/>
            </w:rPr>
            <w:t>Preconditions/Assumptions/Special Requirements:</w:t>
            <w:tab/>
          </w:r>
          <w:hyperlink w:anchor="__RefHeading___Toc298160503">
            <w:r>
              <w:rPr>
                <w:rStyle w:val="IndexLink"/>
                <w:lang w:val="en-US" w:eastAsia="en-US"/>
              </w:rPr>
              <w:t>1</w:t>
            </w:r>
          </w:hyperlink>
        </w:p>
        <w:p>
          <w:pPr>
            <w:pStyle w:val="Contents2"/>
            <w:tabs>
              <w:tab w:val="clear" w:pos="720"/>
              <w:tab w:val="right" w:pos="12950" w:leader="dot"/>
            </w:tabs>
            <w:rPr>
              <w:rFonts w:eastAsia="ＭＳ 明朝"/>
              <w:sz w:val="24"/>
              <w:szCs w:val="24"/>
              <w:lang w:val="en-US" w:eastAsia="en-US"/>
            </w:rPr>
          </w:pPr>
          <w:r>
            <w:rPr>
              <w:lang w:val="en-US" w:eastAsia="en-US"/>
            </w:rPr>
            <w:t>Test Data</w:t>
            <w:tab/>
          </w:r>
          <w:hyperlink w:anchor="__RefHeading___Toc298160504">
            <w:r>
              <w:rPr>
                <w:rStyle w:val="IndexLink"/>
                <w:lang w:val="en-US" w:eastAsia="en-US"/>
              </w:rPr>
              <w:t>2</w:t>
            </w:r>
          </w:hyperlink>
        </w:p>
        <w:p>
          <w:pPr>
            <w:pStyle w:val="Contents1"/>
            <w:rPr>
              <w:rFonts w:ascii="Cambria" w:hAnsi="Cambria" w:eastAsia="ＭＳ 明朝" w:cs="Cambria"/>
              <w:b w:val="false"/>
              <w:b w:val="false"/>
              <w:color w:val="000000"/>
              <w:lang w:val="en-US" w:eastAsia="en-US"/>
            </w:rPr>
          </w:pPr>
          <w:r>
            <w:rPr>
              <w:lang w:val="en-US" w:eastAsia="en-US"/>
            </w:rPr>
            <w:t>Contacts</w:t>
            <w:tab/>
          </w:r>
          <w:hyperlink w:anchor="__RefHeading___Toc298160505">
            <w:r>
              <w:rPr>
                <w:rStyle w:val="IndexLink"/>
                <w:lang w:val="en-US" w:eastAsia="en-US"/>
              </w:rPr>
              <w:t>3</w:t>
            </w:r>
          </w:hyperlink>
        </w:p>
        <w:p>
          <w:pPr>
            <w:pStyle w:val="Contents2"/>
            <w:tabs>
              <w:tab w:val="clear" w:pos="720"/>
              <w:tab w:val="right" w:pos="12950" w:leader="dot"/>
            </w:tabs>
            <w:rPr>
              <w:rFonts w:eastAsia="ＭＳ 明朝"/>
              <w:sz w:val="24"/>
              <w:szCs w:val="24"/>
              <w:lang w:val="en-US" w:eastAsia="en-US"/>
            </w:rPr>
          </w:pPr>
          <w:r>
            <w:rPr>
              <w:lang w:val="en-US" w:eastAsia="en-US"/>
            </w:rPr>
            <w:t>Healthcare Contacts</w:t>
            <w:tab/>
          </w:r>
          <w:hyperlink w:anchor="__RefHeading___Toc298160506">
            <w:r>
              <w:rPr>
                <w:rStyle w:val="IndexLink"/>
                <w:lang w:val="en-US" w:eastAsia="en-US"/>
              </w:rPr>
              <w:t>4</w:t>
            </w:r>
          </w:hyperlink>
        </w:p>
        <w:p>
          <w:pPr>
            <w:pStyle w:val="Contents2"/>
            <w:tabs>
              <w:tab w:val="clear" w:pos="720"/>
              <w:tab w:val="right" w:pos="12950" w:leader="dot"/>
            </w:tabs>
            <w:rPr>
              <w:rFonts w:eastAsia="ＭＳ 明朝"/>
              <w:sz w:val="24"/>
              <w:szCs w:val="24"/>
              <w:lang w:val="en-US" w:eastAsia="en-US"/>
            </w:rPr>
          </w:pPr>
          <w:r>
            <w:rPr>
              <w:lang w:val="en-US" w:eastAsia="en-US"/>
            </w:rPr>
            <w:t>Insurance Contacts</w:t>
            <w:tab/>
          </w:r>
          <w:hyperlink w:anchor="__RefHeading___Toc298160507">
            <w:r>
              <w:rPr>
                <w:rStyle w:val="IndexLink"/>
                <w:lang w:val="en-US" w:eastAsia="en-US"/>
              </w:rPr>
              <w:t>14</w:t>
            </w:r>
          </w:hyperlink>
        </w:p>
        <w:p>
          <w:pPr>
            <w:pStyle w:val="Contents2"/>
            <w:tabs>
              <w:tab w:val="clear" w:pos="720"/>
              <w:tab w:val="right" w:pos="12950" w:leader="dot"/>
            </w:tabs>
            <w:rPr>
              <w:rFonts w:eastAsia="ＭＳ 明朝"/>
              <w:sz w:val="24"/>
              <w:szCs w:val="24"/>
              <w:lang w:val="en-US" w:eastAsia="en-US"/>
            </w:rPr>
          </w:pPr>
          <w:r>
            <w:rPr>
              <w:lang w:val="en-US" w:eastAsia="en-US"/>
            </w:rPr>
            <w:t>Personal Contacts</w:t>
            <w:tab/>
          </w:r>
          <w:hyperlink w:anchor="__RefHeading___Toc298160508">
            <w:r>
              <w:rPr>
                <w:rStyle w:val="IndexLink"/>
                <w:lang w:val="en-US" w:eastAsia="en-US"/>
              </w:rPr>
              <w:t>35</w:t>
            </w:r>
          </w:hyperlink>
        </w:p>
        <w:p>
          <w:pPr>
            <w:pStyle w:val="Contents2"/>
            <w:tabs>
              <w:tab w:val="clear" w:pos="720"/>
              <w:tab w:val="right" w:pos="12950" w:leader="dot"/>
            </w:tabs>
            <w:rPr>
              <w:rFonts w:eastAsia="ＭＳ 明朝"/>
              <w:sz w:val="24"/>
              <w:szCs w:val="24"/>
              <w:lang w:val="en-US" w:eastAsia="en-US"/>
            </w:rPr>
          </w:pPr>
          <w:r>
            <w:rPr>
              <w:lang w:val="en-US" w:eastAsia="en-US"/>
            </w:rPr>
            <w:t>Communications Log</w:t>
            <w:tab/>
          </w:r>
          <w:hyperlink w:anchor="__RefHeading___Toc298160509">
            <w:r>
              <w:rPr>
                <w:rStyle w:val="IndexLink"/>
                <w:lang w:val="en-US" w:eastAsia="en-US"/>
              </w:rPr>
              <w:t>59</w:t>
            </w:r>
          </w:hyperlink>
          <w:r>
            <w:rPr>
              <w:rStyle w:val="IndexLink"/>
              <w:lang w:val="en-US" w:eastAsia="en-US"/>
            </w:rPr>
            <w:fldChar w:fldCharType="end"/>
          </w:r>
        </w:p>
      </w:sdtContent>
    </w:sdt>
    <w:p>
      <w:pPr>
        <w:pStyle w:val="Normal"/>
        <w:rPr>
          <w:rFonts w:eastAsia="ＭＳ 明朝"/>
          <w:b/>
          <w:b/>
          <w:bCs/>
          <w:sz w:val="24"/>
          <w:szCs w:val="24"/>
          <w:lang w:val="en-US" w:eastAsia="en-US"/>
        </w:rPr>
      </w:pPr>
      <w:r>
        <w:rPr>
          <w:rFonts w:eastAsia="ＭＳ 明朝"/>
          <w:b/>
          <w:bCs/>
          <w:sz w:val="24"/>
          <w:szCs w:val="24"/>
          <w:lang w:val="en-US" w:eastAsia="en-US"/>
        </w:rPr>
      </w:r>
    </w:p>
    <w:p>
      <w:pPr>
        <w:pStyle w:val="Normal"/>
        <w:rPr>
          <w:b/>
          <w:b/>
          <w:bCs/>
          <w:lang w:val="en-US" w:eastAsia="en-US"/>
        </w:rPr>
      </w:pPr>
      <w:r>
        <w:rPr>
          <w:b/>
          <w:bCs/>
          <w:lang w:val="en-US" w:eastAsia="en-US"/>
        </w:rPr>
      </w:r>
    </w:p>
    <w:p>
      <w:pPr>
        <w:pStyle w:val="Heading1"/>
        <w:rPr>
          <w:lang w:val="en-US" w:eastAsia="en-US"/>
        </w:rPr>
      </w:pPr>
      <w:bookmarkStart w:id="2" w:name="__RefHeading___Toc298160502"/>
      <w:bookmarkEnd w:id="2"/>
      <w:r>
        <w:rPr>
          <w:lang w:val="en-US" w:eastAsia="en-US"/>
        </w:rPr>
        <w:t>Overview</w:t>
      </w:r>
    </w:p>
    <w:p>
      <w:pPr>
        <w:pStyle w:val="Heading2"/>
        <w:rPr/>
      </w:pPr>
      <w:bookmarkStart w:id="3" w:name="__RefHeading___Toc298160503"/>
      <w:bookmarkEnd w:id="3"/>
      <w:r>
        <w:rPr/>
        <w:t>Preconditions/Assumptions/Special Requirements:</w:t>
      </w:r>
    </w:p>
    <w:p>
      <w:pPr>
        <w:pStyle w:val="Normal"/>
        <w:tabs>
          <w:tab w:val="clear" w:pos="720"/>
          <w:tab w:val="left" w:pos="360" w:leader="none"/>
        </w:tabs>
        <w:spacing w:lineRule="auto" w:line="240" w:before="0" w:after="120"/>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his test procedure was tested in the following manner:</w:t>
      </w:r>
    </w:p>
    <w:p>
      <w:pPr>
        <w:pStyle w:val="Normal"/>
        <w:tabs>
          <w:tab w:val="clear" w:pos="720"/>
          <w:tab w:val="left" w:pos="360" w:leader="none"/>
        </w:tabs>
        <w:spacing w:lineRule="auto" w:line="240" w:before="0" w:after="120"/>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ediumList2Accent4"/>
        <w:numPr>
          <w:ilvl w:val="0"/>
          <w:numId w:val="10"/>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ystem Set-up:  Staging Server, Test Server</w:t>
      </w:r>
    </w:p>
    <w:p>
      <w:pPr>
        <w:pStyle w:val="MediumList2Accent4"/>
        <w:numPr>
          <w:ilvl w:val="0"/>
          <w:numId w:val="10"/>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nternet Access:  Wireless 3G</w:t>
      </w:r>
    </w:p>
    <w:p>
      <w:pPr>
        <w:pStyle w:val="MediumList2Accent4"/>
        <w:numPr>
          <w:ilvl w:val="0"/>
          <w:numId w:val="10"/>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figurations Tested (Devices/Browsers) </w:t>
      </w:r>
    </w:p>
    <w:p>
      <w:pPr>
        <w:pStyle w:val="Normal"/>
        <w:numPr>
          <w:ilvl w:val="1"/>
          <w:numId w:val="10"/>
        </w:numPr>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Desktop running IE 11+</w:t>
      </w:r>
    </w:p>
    <w:p>
      <w:pPr>
        <w:pStyle w:val="Normal"/>
        <w:numPr>
          <w:ilvl w:val="1"/>
          <w:numId w:val="10"/>
        </w:numPr>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Phone (iPhone) running iOS 8.x with Safari</w:t>
      </w:r>
    </w:p>
    <w:p>
      <w:pPr>
        <w:pStyle w:val="Normal"/>
        <w:numPr>
          <w:ilvl w:val="1"/>
          <w:numId w:val="10"/>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ablet running Android 4.0 using Chrome 35+</w:t>
      </w:r>
    </w:p>
    <w:p>
      <w:pPr>
        <w:pStyle w:val="MediumList2Accent4"/>
        <w:numPr>
          <w:ilvl w:val="0"/>
          <w:numId w:val="10"/>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ole: Veteran</w:t>
      </w:r>
    </w:p>
    <w:p>
      <w:pPr>
        <w:pStyle w:val="Normal"/>
        <w:spacing w:lineRule="auto" w:line="240" w:before="0" w:after="12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bookmarkStart w:id="4" w:name="__RefHeading___Toc298160504"/>
      <w:r>
        <w:rPr/>
        <w:t>Test Data</w:t>
      </w:r>
      <w:bookmarkEnd w:id="4"/>
      <w:r>
        <w:rPr/>
        <w:t xml:space="preserve">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Feature/Functionalit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Data Need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Exists in VistA/MDWS/CD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Specific requirement is indicated under each stor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r>
        <w:br w:type="page"/>
      </w:r>
    </w:p>
    <w:p>
      <w:pPr>
        <w:pStyle w:val="Normal"/>
        <w:rPr/>
      </w:pPr>
      <w:r>
        <w:rPr/>
      </w:r>
    </w:p>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rFonts w:ascii="Cambria" w:hAnsi="Cambria" w:cs="Cambria"/>
          <w:vanish/>
        </w:rPr>
      </w:pPr>
      <w:r>
        <w:rPr>
          <w:rFonts w:cs="Cambria" w:ascii="Cambria" w:hAnsi="Cambria"/>
          <w:vanish/>
        </w:rPr>
      </w:r>
      <w:r>
        <mc:AlternateContent>
          <mc:Choice Requires="wps">
            <w:drawing>
              <wp:anchor behindDoc="0" distT="0" distB="0" distL="0" distR="114300" simplePos="0" locked="0" layoutInCell="0" allowOverlap="1" relativeHeight="2">
                <wp:simplePos x="0" y="0"/>
                <wp:positionH relativeFrom="column">
                  <wp:posOffset>114300</wp:posOffset>
                </wp:positionH>
                <wp:positionV relativeFrom="paragraph">
                  <wp:posOffset>635</wp:posOffset>
                </wp:positionV>
                <wp:extent cx="782955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7829550" cy="20955"/>
                        </a:xfrm>
                        <a:prstGeom prst="rect"/>
                        <a:solidFill>
                          <a:srgbClr val="FFFFFF">
                            <a:alpha val="0"/>
                          </a:srgbClr>
                        </a:solidFill>
                      </wps:spPr>
                      <wps:txbx>
                        <w:txbxContent>
                          <w:tbl>
                            <w:tblPr>
                              <w:tblW w:w="12330" w:type="dxa"/>
                              <w:jc w:val="left"/>
                              <w:tblInd w:w="-5" w:type="dxa"/>
                              <w:tblLayout w:type="fixed"/>
                              <w:tblCellMar>
                                <w:top w:w="0" w:type="dxa"/>
                                <w:left w:w="0" w:type="dxa"/>
                                <w:bottom w:w="0" w:type="dxa"/>
                                <w:right w:w="0" w:type="dxa"/>
                              </w:tblCellMar>
                            </w:tblPr>
                            <w:tblGrid>
                              <w:gridCol w:w="717"/>
                              <w:gridCol w:w="717"/>
                              <w:gridCol w:w="816"/>
                              <w:gridCol w:w="540"/>
                              <w:gridCol w:w="3675"/>
                              <w:gridCol w:w="3705"/>
                              <w:gridCol w:w="810"/>
                              <w:gridCol w:w="1350"/>
                            </w:tblGrid>
                            <w:tr>
                              <w:trPr>
                                <w:tblHeader w:val="true"/>
                                <w:cantSplit w:val="true"/>
                              </w:trPr>
                              <w:tc>
                                <w:tcPr>
                                  <w:tcW w:w="7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User Story# </w:t>
                                  </w:r>
                                </w:p>
                              </w:tc>
                              <w:tc>
                                <w:tcPr>
                                  <w:tcW w:w="7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ID #</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teps</w:t>
                                  </w:r>
                                </w:p>
                              </w:tc>
                              <w:tc>
                                <w:tcPr>
                                  <w:tcW w:w="3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tion/Input</w:t>
                                  </w:r>
                                </w:p>
                              </w:tc>
                              <w:tc>
                                <w:tcPr>
                                  <w:tcW w:w="3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xpected Results</w:t>
                                  </w:r>
                                </w:p>
                              </w:tc>
                              <w:tc>
                                <w:tcPr>
                                  <w:tcW w:w="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ass/Fail</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mment </w:t>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eastAsia="Times New Roman" w:cs="Times New Roman"/>
                                      <w:sz w:val="20"/>
                                      <w:szCs w:val="20"/>
                                    </w:rPr>
                                  </w:pPr>
                                  <w:bookmarkStart w:id="5" w:name="__RefHeading___Toc298160505"/>
                                  <w:bookmarkEnd w:id="5"/>
                                  <w:r>
                                    <w:rPr/>
                                    <w:t>Contacts</w:t>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Login </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My VA Health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Username and Passwor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ntacts Feature</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1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06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21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Navigation Menu” on the left side of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App Options menu slides from the left side of the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Contacts” option is below the “Notifications” option and above “Assessments” on this menu.</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22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61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21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ontacts” submenu</w:t>
                                  </w:r>
                                </w:p>
                              </w:tc>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Contacts” screen displays with these options </w:t>
                                  </w:r>
                                </w:p>
                                <w:p>
                                  <w:pPr>
                                    <w:pStyle w:val="Normal"/>
                                    <w:rPr>
                                      <w:rFonts w:ascii="Times New Roman" w:hAnsi="Times New Roman" w:eastAsia="Times New Roman" w:cs="Times New Roman"/>
                                      <w:color w:val="333333"/>
                                      <w:sz w:val="20"/>
                                      <w:szCs w:val="20"/>
                                      <w:shd w:fill="FFFFFF" w:val="clear"/>
                                    </w:rPr>
                                  </w:pPr>
                                  <w:r>
                                    <w:rPr>
                                      <w:rFonts w:eastAsia="Times New Roman" w:cs="Times New Roman" w:ascii="Times New Roman" w:hAnsi="Times New Roman"/>
                                      <w:color w:val="333333"/>
                                      <w:sz w:val="20"/>
                                      <w:szCs w:val="20"/>
                                      <w:shd w:fill="FFFFFF" w:val="clear"/>
                                    </w:rPr>
                                    <w:t>Healthcare Contacts</w:t>
                                  </w:r>
                                  <w:r>
                                    <w:rPr>
                                      <w:rFonts w:eastAsia="Times New Roman" w:cs="Times New Roman" w:ascii="Times New Roman" w:hAnsi="Times New Roman"/>
                                      <w:color w:val="333333"/>
                                      <w:sz w:val="20"/>
                                      <w:szCs w:val="20"/>
                                    </w:rPr>
                                    <w:br/>
                                  </w:r>
                                  <w:r>
                                    <w:rPr>
                                      <w:rFonts w:eastAsia="Times New Roman" w:cs="Times New Roman" w:ascii="Times New Roman" w:hAnsi="Times New Roman"/>
                                      <w:color w:val="333333"/>
                                      <w:sz w:val="20"/>
                                      <w:szCs w:val="20"/>
                                      <w:shd w:fill="FFFFFF" w:val="clear"/>
                                    </w:rPr>
                                    <w:t>Insurance Contacts</w:t>
                                  </w:r>
                                  <w:r>
                                    <w:rPr>
                                      <w:rFonts w:eastAsia="Times New Roman" w:cs="Times New Roman" w:ascii="Times New Roman" w:hAnsi="Times New Roman"/>
                                      <w:color w:val="333333"/>
                                      <w:sz w:val="20"/>
                                      <w:szCs w:val="20"/>
                                    </w:rPr>
                                    <w:br/>
                                  </w:r>
                                  <w:r>
                                    <w:rPr>
                                      <w:rFonts w:eastAsia="Times New Roman" w:cs="Times New Roman" w:ascii="Times New Roman" w:hAnsi="Times New Roman"/>
                                      <w:color w:val="333333"/>
                                      <w:sz w:val="20"/>
                                      <w:szCs w:val="20"/>
                                      <w:shd w:fill="FFFFFF" w:val="clear"/>
                                    </w:rPr>
                                    <w:t>Personal Contacts</w:t>
                                  </w:r>
                                  <w:r>
                                    <w:rPr>
                                      <w:rFonts w:eastAsia="Times New Roman" w:cs="Times New Roman" w:ascii="Times New Roman" w:hAnsi="Times New Roman"/>
                                      <w:color w:val="333333"/>
                                      <w:sz w:val="20"/>
                                      <w:szCs w:val="20"/>
                                    </w:rPr>
                                    <w:br/>
                                  </w:r>
                                  <w:r>
                                    <w:rPr>
                                      <w:rFonts w:eastAsia="Times New Roman" w:cs="Times New Roman" w:ascii="Times New Roman" w:hAnsi="Times New Roman"/>
                                      <w:color w:val="333333"/>
                                      <w:sz w:val="20"/>
                                      <w:szCs w:val="20"/>
                                      <w:shd w:fill="FFFFFF" w:val="clear"/>
                                    </w:rPr>
                                    <w:t>Communications Log</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laptop or other larger device, there is an instructional text on the screen that displays “</w:t>
                                  </w:r>
                                  <w:r>
                                    <w:rPr>
                                      <w:rFonts w:eastAsia="Cambria" w:cs="Times New Roman" w:ascii="Times New Roman" w:hAnsi="Times New Roman"/>
                                      <w:color w:val="262626"/>
                                      <w:sz w:val="20"/>
                                      <w:szCs w:val="20"/>
                                    </w:rPr>
                                    <w:t>Select an item from the Contacts list to view details or add a new Contact entry.</w:t>
                                  </w:r>
                                  <w:r>
                                    <w:rPr>
                                      <w:rFonts w:eastAsia="Times New Roman" w:cs="Times New Roman" w:ascii="Times New Roman" w:hAnsi="Times New Roman"/>
                                      <w:sz w:val="20"/>
                                      <w:szCs w:val="20"/>
                                    </w:rPr>
                                    <w:t>”</w:t>
                                  </w:r>
                                  <w:r>
                                    <w:rPr>
                                      <w:rFonts w:eastAsia="Times New Roman" w:cs="Times" w:ascii="Times" w:hAnsi="Times"/>
                                      <w:sz w:val="20"/>
                                      <w:szCs w:val="20"/>
                                    </w:rPr>
                                    <w:t xml:space="preserve"> </w:t>
                                  </w:r>
                                  <w:r>
                                    <w:rPr>
                                      <w:rFonts w:eastAsia="Times New Roman" w:cs="Times New Roman" w:ascii="Times New Roman" w:hAnsi="Times New Roman"/>
                                      <w:color w:val="333333"/>
                                      <w:sz w:val="20"/>
                                      <w:szCs w:val="20"/>
                                      <w:shd w:fill="FFFFFF" w:val="clear"/>
                                    </w:rPr>
                                    <w:t xml:space="preserve"> </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ory  MVAH-819|AC MVAH-1218 is superseded by Story MVAH-1229 | AC MVAH-1614</w:t>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Times New Roman" w:cs="Times New Roman"/>
                                      <w:sz w:val="20"/>
                                      <w:szCs w:val="20"/>
                                    </w:rPr>
                                  </w:pPr>
                                  <w:bookmarkStart w:id="6" w:name="__RefHeading___Toc298160506"/>
                                  <w:bookmarkEnd w:id="6"/>
                                  <w:r>
                                    <w:rPr/>
                                    <w:t>Healthcare Contacts</w:t>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Healthcare Contacts List View and Filters</w:t>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User has healthcare contacts in the database</w:t>
                                  </w:r>
                                </w:p>
                                <w:p>
                                  <w:pPr>
                                    <w:pStyle w:val="Normal"/>
                                    <w:tabs>
                                      <w:tab w:val="clear" w:pos="720"/>
                                      <w:tab w:val="left" w:pos="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a</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20"/>
                                      <w:szCs w:val="20"/>
                                    </w:rPr>
                                    <w:t>7</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5, MVAH-173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659, MVAH-215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781, MVAH-173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Navigation Menu on the left side of the screen, tap on “Contacts” menu item, and then tap on “Healthcare Contac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ealthcare Contact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Filter icon at the top which the screen reader reads “Collapse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section containing radio buttons labeled “Typ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2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ll</w:t>
                                  </w:r>
                                </w:p>
                                <w:p>
                                  <w:pPr>
                                    <w:pStyle w:val="ColorfulShadingAccent3"/>
                                    <w:numPr>
                                      <w:ilvl w:val="0"/>
                                      <w:numId w:val="2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ndividual Provider</w:t>
                                  </w:r>
                                </w:p>
                                <w:p>
                                  <w:pPr>
                                    <w:pStyle w:val="ColorfulShadingAccent3"/>
                                    <w:numPr>
                                      <w:ilvl w:val="0"/>
                                      <w:numId w:val="2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Organiz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y default “All” is pre-selec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Filter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A list of all individual provider and organization contacts of the patient displays in alphabetical order on the Name column.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browser, the list contains:</w:t>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ame</w:t>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ype</w:t>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rimary Phone (in (###) ###-####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phone device, the list contai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ame</w:t>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rimary Phone (in (###) ###-####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header: “Healthcare Contac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Filter ic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section containing the Start Date, End Date input, and Filter button collap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reader reads the Filter icon button as “Expand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Filter ic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section containing the Start Date, End Date input, and Filter button expands, displaying the fields agai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Individual Provider” radio button,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list of the user’s Individual Provider Contacts displays. The values in the Type column are all “Individual Provid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name is displayed in ‘Lastname, Firstname’ forma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the individual provider does not have a first name, then only the Last Name is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is in alphabetical ascending order on the Name colum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Organization radio button,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list of the user’s Organization Contacts displays.  The values in the Type column are all “Organiz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organization’s name is displayed in the Name column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is in alphabetical ascending order on the Name colum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a row of the tab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Healthcare Contact screen displays with detail information of the organiz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delete button, and answer Yes to the delete confirmatio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organization is deleted and is no longer visible in the t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the above two steps and delete all the organizatio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the organizations are deleted and no table is visi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on the Healthcare Contacts screen, the No results found message display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On the Healthcare Contacts list, “No results were found with the current filters. Use the Add button above to create a new record.” mess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center"/>
                                    <w:rPr/>
                                  </w:pPr>
                                  <w:r>
                                    <w:rPr>
                                      <w:rFonts w:eastAsia="Times New Roman" w:cs="Times New Roman" w:ascii="Times New Roman" w:hAnsi="Times New Roman"/>
                                      <w:b/>
                                      <w:sz w:val="20"/>
                                      <w:szCs w:val="20"/>
                                    </w:rPr>
                                    <w:t>My VA Health Module -&gt; Contacts &gt; Healthcare Contact (Add / Edit / Delete)</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6;</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3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pPr>
                                  <w:r>
                                    <w:rPr>
                                      <w:rFonts w:eastAsia="Times New Roman" w:cs="Times New Roman" w:ascii="Times New Roman" w:hAnsi="Times New Roman"/>
                                      <w:sz w:val="20"/>
                                      <w:szCs w:val="20"/>
                                    </w:rPr>
                                    <w:t>MVAH-1643, MVAH-1644, MVAH-1645;</w:t>
                                  </w:r>
                                </w:p>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15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769, MVAH-1767, MVAH-1768;</w:t>
                                  </w:r>
                                </w:p>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76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Navigation Menu on the left side of the screen, tap on “Contacts” menu item, and then tap on “Healthcare Contac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ealthcare Contacts” p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itle of the screen is “Healthcare Contac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n Add button in the upper right corner of the detail screen. The button reads “Add” when using a screen read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Filter icon at the top reads “Collapse Filter options” on a screen read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Type” section containing three radio buttons label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21"/>
                                    </w:numPr>
                                    <w:spacing w:lineRule="auto" w:line="240" w:before="0" w:after="0"/>
                                    <w:ind w:left="720" w:right="90" w:hanging="360"/>
                                    <w:contextualSpacing/>
                                    <w:rPr/>
                                  </w:pPr>
                                  <w:r>
                                    <w:rPr>
                                      <w:rFonts w:eastAsia="Times New Roman" w:cs="Times New Roman" w:ascii="Times New Roman" w:hAnsi="Times New Roman"/>
                                      <w:sz w:val="20"/>
                                      <w:szCs w:val="20"/>
                                    </w:rPr>
                                    <w:t xml:space="preserve">All (Default) </w:t>
                                  </w:r>
                                </w:p>
                                <w:p>
                                  <w:pPr>
                                    <w:pStyle w:val="ColorfulShadingAccent3"/>
                                    <w:numPr>
                                      <w:ilvl w:val="0"/>
                                      <w:numId w:val="2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ndividual Provider</w:t>
                                  </w:r>
                                </w:p>
                                <w:p>
                                  <w:pPr>
                                    <w:pStyle w:val="ColorfulShadingAccent3"/>
                                    <w:numPr>
                                      <w:ilvl w:val="0"/>
                                      <w:numId w:val="2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Organiz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there are no healthcare contacts in the database that are within the filter range, the message “No results were found with the current filters. Use the Add button above to create a new record.” is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wise, existing healthcare contacts are displayed alphabetically by the “Name” column, with the secondary sort on the “Type” colum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non-phone device, the list contains the following field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ame</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ype</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rimary Phone (in “(###) ###-####”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 the list contai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ame (wrapped text)</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rimary Phone (in (###) ###-####”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Add butt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Healthcare Contact” screen is show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header reads “Add Healthcare Contac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ed Healthcare Contact fields inclu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a radio button group with the following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Individual Provider (defaul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Organiz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Individual Provider” healthcare contact type is selected, the following fields are displayed right below the type field and above the phone field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refix (single select drop-down list with values Select (default), Dr., Ms., Mrs., Mr.)</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First Name (an alphanumeric textbox that takes a maximum of 50 characters).</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ast Name (alphanumeric textbox with a maximum of 50 characters)</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rovider Type (a single select list with values Select (default), Physician, Nurse Practitioner, Physician Assistant, Dentist, Pharmacist, Chiropractor, Nurse, Other)</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pecialty (text field that takes up to 50 characte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wise, if “Organization” healthcare contact type is selected, two fields are displayed right below the Type field and above the phone fields:</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ype (single list with the following values: Select (default), Clinic, Hospital, Lab, Pharmacy, Nursing Home, Other)</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ame (required field with a maximum of 100 characte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fields are shown for both contact types:</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rimary Phone with a light gray guidance text format of (###) ###-####. Entry is constrained to numeric.  Format is maintained in the field as the user adds the phone number.  Voice over users will hear guidance indicating the field accepts 10 digit phone numbers using numeric entry only.</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rimary Phone Type. A select dropdown list with options, Select, Office (default option), Fax, Mobile, Other.</w:t>
                                  </w:r>
                                </w:p>
                                <w:p>
                                  <w:pPr>
                                    <w:pStyle w:val="Normal"/>
                                    <w:numPr>
                                      <w:ilvl w:val="0"/>
                                      <w:numId w:val="4"/>
                                    </w:numPr>
                                    <w:spacing w:lineRule="auto" w:line="240" w:before="0" w:after="0"/>
                                    <w:ind w:left="720" w:right="90" w:hanging="360"/>
                                    <w:rPr/>
                                  </w:pPr>
                                  <w:r>
                                    <w:rPr>
                                      <w:rFonts w:eastAsia="Times New Roman" w:cs="Times New Roman" w:ascii="Times New Roman" w:hAnsi="Times New Roman"/>
                                      <w:sz w:val="20"/>
                                      <w:szCs w:val="20"/>
                                    </w:rPr>
                                    <w:t>Other Phone. One to four additional other phone numbers and other phone types can be added; formatting matches Primary Phone.</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Type. Dropdown list with options: Select (default), Office, Fax, Mobile, Other.</w:t>
                                  </w:r>
                                </w:p>
                                <w:p>
                                  <w:pPr>
                                    <w:pStyle w:val="Normal"/>
                                    <w:numPr>
                                      <w:ilvl w:val="0"/>
                                      <w:numId w:val="4"/>
                                    </w:numPr>
                                    <w:spacing w:lineRule="auto" w:line="240" w:before="0" w:after="0"/>
                                    <w:ind w:left="720" w:right="90" w:hanging="360"/>
                                    <w:rPr/>
                                  </w:pPr>
                                  <w:r>
                                    <w:rPr>
                                      <w:rFonts w:eastAsia="Times New Roman" w:cs="Times New Roman" w:ascii="Times New Roman" w:hAnsi="Times New Roman"/>
                                      <w:sz w:val="20"/>
                                      <w:szCs w:val="20"/>
                                    </w:rPr>
                                    <w:t>Add Phone. A button with alternative text “Add Phone”. Clicking on this button adds another Other Phone number field and another Other Phone Type field.</w:t>
                                  </w:r>
                                </w:p>
                                <w:p>
                                  <w:pPr>
                                    <w:pStyle w:val="Normal"/>
                                    <w:spacing w:lineRule="auto" w:line="240" w:before="0" w:after="0"/>
                                    <w:ind w:left="36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en a new Other Phone and Other Phone fields are added, focus is placed on the newly added Other Phone Number field.</w:t>
                                  </w:r>
                                </w:p>
                                <w:p>
                                  <w:pPr>
                                    <w:pStyle w:val="Normal"/>
                                    <w:spacing w:lineRule="auto" w:line="240" w:before="0" w:after="0"/>
                                    <w:ind w:left="360" w:right="90" w:hanging="0"/>
                                    <w:rPr/>
                                  </w:pPr>
                                  <w:r>
                                    <w:rPr>
                                      <w:rFonts w:eastAsia="Times New Roman" w:cs="Times New Roman" w:ascii="Times New Roman" w:hAnsi="Times New Roman"/>
                                      <w:sz w:val="20"/>
                                      <w:szCs w:val="20"/>
                                    </w:rPr>
                                    <w:t xml:space="preserve">If one or more “Other Phone” field is added, a delete option is added next to the Other Phone fields (“x Delete” button, alt text reads:  Delete &lt;data for phone number of field to be deleted and phone type selected for that phone number&gt;).  Deletes may occur in any order and are not confirmed (no modal is shown).  When only one “Other phone number” field set is shown the delete option is removed.) </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mail. A one hundred character text field. </w:t>
                                  </w:r>
                                </w:p>
                                <w:p>
                                  <w:pPr>
                                    <w:pStyle w:val="Normal"/>
                                    <w:numPr>
                                      <w:ilvl w:val="0"/>
                                      <w:numId w:val="4"/>
                                    </w:numPr>
                                    <w:spacing w:lineRule="auto" w:line="240" w:before="0" w:after="0"/>
                                    <w:ind w:left="720" w:right="90" w:hanging="360"/>
                                    <w:rPr/>
                                  </w:pPr>
                                  <w:r>
                                    <w:rPr>
                                      <w:rFonts w:eastAsia="Times New Roman" w:cs="Times New Roman" w:ascii="Times New Roman" w:hAnsi="Times New Roman"/>
                                      <w:b/>
                                      <w:sz w:val="20"/>
                                      <w:szCs w:val="20"/>
                                    </w:rPr>
                                    <w:t>Address section with the following fields</w:t>
                                  </w:r>
                                  <w:r>
                                    <w:rPr>
                                      <w:rFonts w:eastAsia="Times New Roman" w:cs="Times New Roman" w:ascii="Times New Roman" w:hAnsi="Times New Roman"/>
                                      <w:sz w:val="20"/>
                                      <w:szCs w:val="20"/>
                                    </w:rPr>
                                    <w: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ountry. A select list that default to “United States”.</w:t>
                                  </w:r>
                                </w:p>
                                <w:p>
                                  <w:pPr>
                                    <w:pStyle w:val="Normal"/>
                                    <w:spacing w:lineRule="auto" w:line="240" w:before="0" w:after="0"/>
                                    <w:ind w:left="36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country equals “United States” show State drop down select list.</w:t>
                                  </w:r>
                                </w:p>
                                <w:p>
                                  <w:pPr>
                                    <w:pStyle w:val="Normal"/>
                                    <w:spacing w:lineRule="auto" w:line="240" w:before="0" w:after="0"/>
                                    <w:ind w:left="36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country selected is not “United States” then show free text field for field State/Province.</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ddress Line 1. Alphanumeric 100 characters text field</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ddress Line 2. Alphanumeric 100 characters text box.</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ity. Alphanumeric 50 characters text box.</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tate. A select list with Select option shown as default and equivalent to null. Standard US states list to be used that includes DC and Puerto Rico.</w:t>
                                  </w:r>
                                </w:p>
                                <w:p>
                                  <w:pPr>
                                    <w:pStyle w:val="Normal"/>
                                    <w:spacing w:lineRule="auto" w:line="240" w:before="0" w:after="0"/>
                                    <w:ind w:left="36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Country selected is “United States” this field label changes to “State” and displays a drop down list of standard US states including DC and Puerto Rico.</w:t>
                                  </w:r>
                                </w:p>
                                <w:p>
                                  <w:pPr>
                                    <w:pStyle w:val="Normal"/>
                                    <w:spacing w:lineRule="auto" w:line="240" w:before="0" w:after="0"/>
                                    <w:ind w:left="36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Country selected is not “United States”, then the field label is State/Province and is a free text 50 characters text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Add Healthcare Contact” form is displayed and that the form header reads “Add Healthcare Contac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Healthcare Contact Add form is displayed with the header, “Add Healthcare Conta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Type” field is displayed with two radio buttons – Individual Provider and Organiza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ype” field has the “Individual Provider” radio button selected as default, and an “Organization” radio button unselec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clicking on the “Organization” radio button changes the healthcare contact’s screen field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ing on the “Organization” radio button changes the add screen fields to a different set of fields with a “Name” field that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Individual Provider” radio button. Click on the “Save” button at the bottom left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is displayed on top of the Add Healthcare Contact form: “The following errors were found:  Last Name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3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15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6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the Individual Provider screen’s “First Name” field accepts a maximum of 30 characters by trying to enter the following string into the “First Name” field, “MyFirstNameIsTheFirstNameOfMyNameAndCannotBeLongerThanThirty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Only the first 30 characters are displayed in the “First Name” field as follows, “MyFirstNameIsTheFirstNameOfMy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3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15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6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the Individual Provider screen’s “Last Name” field accepts a maximum of 40 characters by trying to enter the following string into the “Last Name” field, “MyLastNameIsTheLastNameOfMyNameAndCannotBeLongerThanForty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Only the first 40 characters are displayed in the “Last Name” field as follows, “MyLastNameIsTheLastNameOfMyNameAndCanno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703bac7778888” in the Primary Phon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rimary Phone field only accepts the numeric values of the string in the following format: (703) 777-888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Add Phon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new “Other Phone” entry set of fields is added to the bottom of the Phone field section. “Delete” buttons are added to this new Other Phone set of fields and any other existing “Other Phone” entry lin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a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Other Phone” line corresponding to the “Delete” button you clicked is removed. If only one “Other Phone” line is left it will have no “Delete”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lick on the “Add Phone” button twice.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ree “Other Phone” inputs are displayed, each with a “Other Phone Type” select box and “Delete”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Type” selection list of the Organization healthcare contact screen contains the following values: Select, Physician, Nurse Practitioner, Physician Assistant, Dentist, Pharmacist, Chiropractor, Nurse and Oth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Type” selection list contains the following values: Select, Physician, Nurse Practitioner, Physician Assistant, Dentist, Pharmacist, Chiropractor, Nurse and Oth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Country” select list defaults to “United Stat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en adding a new Healthcare Contact the “Country” field defaults to “United Stat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Country” selection to “Ukrain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ate” field label changes to “State/Province”. The “State” field is transformed into a tex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Country” selection to “United Stat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State” field label changes to “State”. The “State” field changes to a select list with Select as the default and standard US states list that includes the District of Columbia and Puerto Ric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following into the “Note” text area, “Testing note length”</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abel below the “Note” field should read “231 characters left” meaning you can still type 231 more characters into your note before maxing out at 25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Organization” type radio. Tap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error message is displayed on top of the form: “The following errors were found: </w:t>
                                  </w:r>
                                </w:p>
                                <w:p>
                                  <w:pPr>
                                    <w:pStyle w:val="Normal"/>
                                    <w:numPr>
                                      <w:ilvl w:val="0"/>
                                      <w:numId w:val="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ame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Type” list consists of the following options, “Select, Clinic, Hospital, Lab, Pharmacy, Nursing Home, Oth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ype” single select options are Select (Default selected), Clinic, Hospital, Lab, Pharmacy, Nursing Home and Oth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Healthcare Contacts”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pop-up modal titled “Confirmation” appears that reads, “You have not saved your changes. If you wish to continue without saving select CONTINUE, otherwise select RETURN to return to the entry screen.” It has a “Return” and a “Continue” button. Clicking the “Return” button takes the user back to the “Add Healthcare Contact” screen. Clicking the “Continue” button takes the user to the “Healthcare Contacts” list tabl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Healthcare Contact” screen is again displayed with all previously entered values visi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Healthcare Contacts”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firmation” pop-up modal appears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ealthcare Contacts” list table screen is displayed with the entry not add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the “Add”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Healthcare Contac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Smith” in the “Last Name” field. Click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individual provider healthcare contact with last name Smith is saved. The user is returned to the Healthcare Contacts list table and the new contact is displayed in the table with a name “Smith” and a type “Individual Provider”. The screen focus is on the “Healthcare Contacts” tit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created contact row in the healthcare contacts list table with a last name Smith.</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ealthcare contact with last name Smith opens up on the edit screen. Header: “Edit Healthcare Conta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 updates are made to the recor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user is shown the “Healthcare Contacts” table view with the focus on the hea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last name Smith row to open the edit screen, and then click on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prompts the user to confirm the delete by displaying a modal with the title, “Confirmation” and text, “Are you sure you want to remove this entry? Select YES  (reads ‘Yes’) to remove the entry or NO (that reads ‘No’)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No”</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closes and returns the user to the “Edit Healthcare Contact” screen with focus on the Delete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prompts the user to confirm the delete by displaying a modal with the title, “Confirmation” and text, “Are you sure you want to remove this entry? Select YES  (reads ‘Yes’) to remove the entry or NO (that reads ‘No’)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Y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closes and moves the user to the “Healthcare Contacts” list screen with the deleted item removed from the table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Times New Roman" w:cs="Times New Roman"/>
                                      <w:sz w:val="20"/>
                                      <w:szCs w:val="20"/>
                                    </w:rPr>
                                  </w:pPr>
                                  <w:bookmarkStart w:id="7" w:name="__RefHeading___Toc298160507"/>
                                  <w:bookmarkEnd w:id="7"/>
                                  <w:r>
                                    <w:rPr/>
                                    <w:t>Insurance Contacts</w:t>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Insurance Contacts: Filter and Table List view</w:t>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User has insurance contacts in the database</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e-requisites: n/a</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3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31, 213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54, 2457, 2403</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Navigation Menu on the left side of the screen, tap on “Contacts” menu item, and then tap on “Insurance Contac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nsurance Contact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Filter icon at the top which the screen reader reads “Collapse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section containing following field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2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mpany Name (text input)</w:t>
                                  </w:r>
                                </w:p>
                                <w:p>
                                  <w:pPr>
                                    <w:pStyle w:val="ColorfulShadingAccent3"/>
                                    <w:numPr>
                                      <w:ilvl w:val="0"/>
                                      <w:numId w:val="2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ype (drop list, containing default value of “Selec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Filter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list of all insurance contacts displays in alphabetical order by Company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on a browser, the list contains:</w:t>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mpany Name</w:t>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ype</w:t>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mpany Phone (in (###) ###-####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phone device, the list contai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mpany Name</w:t>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mpany Phone (in (###) ###-####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tacts that do not have the Type or Company Phone set have those fields displayed as blank in the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browser, hover mouse over the Filter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t text popup displays “Collapse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Filter ic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section containing the Company Name, Type, and Filter button collap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reader reads the Filter icon button as “Expand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browser, hover mouse over the Filter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t text popup displays “Expand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Filter ic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section containing the Company Name, Type, and Filter button expands, displaying those fields agai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3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3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55</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Type drop down arro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list of drop down values displa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lect</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edical</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ental</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Vision</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sability</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Oth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Medical” in the Type drop down list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insurance contacts with Type value of “Medical” are displayed and listed in alphabetical order by company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 if entries ex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Dental” in the Type drop down list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insurance contacts with Type value of “Dental” are displayed and listed in alphabetical order by company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 if entries ex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Vision” in the Type drop down list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insurance contacts with Type value of “Vision” are displayed and listed in alphabetical order by company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 if entries ex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Disability” in the Type drop down list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insurance contacts with Type value of “Disability” are displayed and listed in alphabetical order by company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 if entries ex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ther” in the Type drop down list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insurance contacts with Type value of “Other” are displayed and listed in alphabetical order by company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 if entries ex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3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3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56</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elect” in the Type drop down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 the Company Name field the full name of a company that is listed, and then tap on the “Filter”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contacts with either the exact name, or a name that starts with the entered company name are lis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atching is case insensitiv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 the “Company Name” field a value that will not be found in any search, such as a string of random characters.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A “No results were found with the current filters. Use the Add button above to create a new record.” message is displaye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Focus is on the “No results were found with the current filters. Use the Add button above to create a new record.” mess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irst letter of a company that is in the insurance contacts list into the Company Name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 companies starting with the entered letter, regardless of Type are liste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y are listed in alphabetical order by company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ype to “Medical”,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nly contacts starting with the entered letter and of type “Medical” are liste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there are no companies that match the two search criteria, a “No results were found with the current filters. Use the Add button above to create a new record.” message is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Focus will be on the “No results were found with the current filters. Use the Add button above to create a new record.” mess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3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3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01</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Add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Insurance Contac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elds on the screen a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Company</w:t>
                                  </w:r>
                                  <w:r>
                                    <w:rPr>
                                      <w:rFonts w:eastAsia="Times New Roman" w:cs="Times New Roman" w:ascii="Times New Roman" w:hAnsi="Times New Roman"/>
                                      <w:sz w:val="20"/>
                                      <w:szCs w:val="20"/>
                                    </w:rPr>
                                    <w:t xml:space="preserve"> (required, text inpu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Type </w:t>
                                  </w:r>
                                  <w:r>
                                    <w:rPr>
                                      <w:rFonts w:eastAsia="Times New Roman" w:cs="Times New Roman" w:ascii="Times New Roman" w:hAnsi="Times New Roman"/>
                                      <w:sz w:val="20"/>
                                      <w:szCs w:val="20"/>
                                    </w:rPr>
                                    <w:t>(drop list, containing default value of “Selec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olicy Holder Name</w:t>
                                  </w:r>
                                  <w:r>
                                    <w:rPr>
                                      <w:rFonts w:eastAsia="Times New Roman" w:cs="Times New Roman" w:ascii="Times New Roman" w:hAnsi="Times New Roman"/>
                                      <w:sz w:val="20"/>
                                      <w:szCs w:val="20"/>
                                    </w:rPr>
                                    <w:t xml:space="preserve"> (optional, text inpu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olicy Number</w:t>
                                  </w:r>
                                  <w:r>
                                    <w:rPr>
                                      <w:rFonts w:eastAsia="Times New Roman" w:cs="Times New Roman" w:ascii="Times New Roman" w:hAnsi="Times New Roman"/>
                                      <w:sz w:val="20"/>
                                      <w:szCs w:val="20"/>
                                    </w:rPr>
                                    <w:t xml:space="preserve"> (optional, text inpu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Group Name</w:t>
                                  </w:r>
                                  <w:r>
                                    <w:rPr>
                                      <w:rFonts w:eastAsia="Times New Roman" w:cs="Times New Roman" w:ascii="Times New Roman" w:hAnsi="Times New Roman"/>
                                      <w:sz w:val="20"/>
                                      <w:szCs w:val="20"/>
                                    </w:rPr>
                                    <w:t xml:space="preserve"> (optional, text inpu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Group ID Number</w:t>
                                  </w:r>
                                  <w:r>
                                    <w:rPr>
                                      <w:rFonts w:eastAsia="Times New Roman" w:cs="Times New Roman" w:ascii="Times New Roman" w:hAnsi="Times New Roman"/>
                                      <w:sz w:val="20"/>
                                      <w:szCs w:val="20"/>
                                    </w:rPr>
                                    <w:t xml:space="preserve"> (optional, text inpu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Effective Date</w:t>
                                  </w:r>
                                  <w:r>
                                    <w:rPr>
                                      <w:rFonts w:eastAsia="Times New Roman" w:cs="Times New Roman" w:ascii="Times New Roman" w:hAnsi="Times New Roman"/>
                                      <w:sz w:val="20"/>
                                      <w:szCs w:val="20"/>
                                    </w:rPr>
                                    <w:t xml:space="preserve"> (optional, date input in MM/YYYY format, with date picker button next to i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End Date</w:t>
                                  </w:r>
                                  <w:r>
                                    <w:rPr>
                                      <w:rFonts w:eastAsia="Times New Roman" w:cs="Times New Roman" w:ascii="Times New Roman" w:hAnsi="Times New Roman"/>
                                      <w:sz w:val="20"/>
                                      <w:szCs w:val="20"/>
                                    </w:rPr>
                                    <w:t xml:space="preserve"> (optional, date input in MM/YYYY format, with date picker button next to i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Contact Information </w:t>
                                  </w:r>
                                  <w:r>
                                    <w:rPr>
                                      <w:rFonts w:eastAsia="Times New Roman" w:cs="Times New Roman" w:ascii="Times New Roman" w:hAnsi="Times New Roman"/>
                                      <w:sz w:val="20"/>
                                      <w:szCs w:val="20"/>
                                    </w:rPr>
                                    <w:t>(label tex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Company Phone Number </w:t>
                                  </w:r>
                                  <w:r>
                                    <w:rPr>
                                      <w:rFonts w:eastAsia="Times New Roman" w:cs="Times New Roman" w:ascii="Times New Roman" w:hAnsi="Times New Roman"/>
                                      <w:sz w:val="20"/>
                                      <w:szCs w:val="20"/>
                                    </w:rPr>
                                    <w:t>(optional, light gray guidance text of “(###) ###-####”)</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Pre-Approval Call Number </w:t>
                                  </w:r>
                                  <w:r>
                                    <w:rPr>
                                      <w:rFonts w:eastAsia="Times New Roman" w:cs="Times New Roman" w:ascii="Times New Roman" w:hAnsi="Times New Roman"/>
                                      <w:sz w:val="20"/>
                                      <w:szCs w:val="20"/>
                                    </w:rPr>
                                    <w:t>(optional, light gray guidance text of “(###) ###-####”)</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Fax </w:t>
                                  </w:r>
                                  <w:r>
                                    <w:rPr>
                                      <w:rFonts w:eastAsia="Times New Roman" w:cs="Times New Roman" w:ascii="Times New Roman" w:hAnsi="Times New Roman"/>
                                      <w:sz w:val="20"/>
                                      <w:szCs w:val="20"/>
                                    </w:rPr>
                                    <w:t>(optional, light gray guidance text of “(###) ###-####”)</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Email</w:t>
                                  </w:r>
                                  <w:r>
                                    <w:rPr>
                                      <w:rFonts w:eastAsia="Times New Roman" w:cs="Times New Roman" w:ascii="Times New Roman" w:hAnsi="Times New Roman"/>
                                      <w:sz w:val="20"/>
                                      <w:szCs w:val="20"/>
                                    </w:rPr>
                                    <w:t xml:space="preserve"> (optional, text inpu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Address  </w:t>
                                  </w:r>
                                  <w:r>
                                    <w:rPr>
                                      <w:rFonts w:eastAsia="Times New Roman" w:cs="Times New Roman" w:ascii="Times New Roman" w:hAnsi="Times New Roman"/>
                                      <w:sz w:val="20"/>
                                      <w:szCs w:val="20"/>
                                    </w:rPr>
                                    <w:t>(label tex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ountry</w:t>
                                  </w:r>
                                  <w:r>
                                    <w:rPr>
                                      <w:rFonts w:eastAsia="Times New Roman" w:cs="Times New Roman" w:ascii="Times New Roman" w:hAnsi="Times New Roman"/>
                                      <w:sz w:val="20"/>
                                      <w:szCs w:val="20"/>
                                    </w:rPr>
                                    <w:t xml:space="preserve"> (optional, select list, containing default value of “United States”</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Address Line 1</w:t>
                                  </w:r>
                                  <w:r>
                                    <w:rPr>
                                      <w:rFonts w:eastAsia="Times New Roman" w:cs="Times New Roman" w:ascii="Times New Roman" w:hAnsi="Times New Roman"/>
                                      <w:sz w:val="20"/>
                                      <w:szCs w:val="20"/>
                                    </w:rPr>
                                    <w:t>(optional, text inpu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Address Line 2</w:t>
                                  </w:r>
                                  <w:r>
                                    <w:rPr>
                                      <w:rFonts w:eastAsia="Times New Roman" w:cs="Times New Roman" w:ascii="Times New Roman" w:hAnsi="Times New Roman"/>
                                      <w:sz w:val="20"/>
                                      <w:szCs w:val="20"/>
                                    </w:rPr>
                                    <w:t>(optional, text inpu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ity</w:t>
                                  </w:r>
                                  <w:r>
                                    <w:rPr>
                                      <w:rFonts w:eastAsia="Times New Roman" w:cs="Times New Roman" w:ascii="Times New Roman" w:hAnsi="Times New Roman"/>
                                      <w:sz w:val="20"/>
                                      <w:szCs w:val="20"/>
                                    </w:rPr>
                                    <w:t>(optional, text inpu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tate</w:t>
                                  </w:r>
                                  <w:r>
                                    <w:rPr>
                                      <w:rFonts w:eastAsia="Times New Roman" w:cs="Times New Roman" w:ascii="Times New Roman" w:hAnsi="Times New Roman"/>
                                      <w:sz w:val="20"/>
                                      <w:szCs w:val="20"/>
                                    </w:rPr>
                                    <w:t xml:space="preserve"> (optional, select list, containing default value of “Selec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ZIP/Postal Code</w:t>
                                  </w:r>
                                  <w:r>
                                    <w:rPr>
                                      <w:rFonts w:eastAsia="Times New Roman" w:cs="Times New Roman" w:ascii="Times New Roman" w:hAnsi="Times New Roman"/>
                                      <w:sz w:val="20"/>
                                      <w:szCs w:val="20"/>
                                    </w:rPr>
                                    <w:t xml:space="preserve"> (optional, text inpu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Website</w:t>
                                  </w:r>
                                  <w:r>
                                    <w:rPr>
                                      <w:rFonts w:eastAsia="Times New Roman" w:cs="Times New Roman" w:ascii="Times New Roman" w:hAnsi="Times New Roman"/>
                                      <w:sz w:val="20"/>
                                      <w:szCs w:val="20"/>
                                    </w:rPr>
                                    <w:t xml:space="preserve"> (optional, text inpu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xml:space="preserve"> (optional, textbox inpu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re is a character countdown below the Note field that displays the number of characters available for input in the Note field.  Initial value is 250</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2) buttons at the bottom:</w:t>
                                  </w:r>
                                </w:p>
                                <w:p>
                                  <w:pPr>
                                    <w:pStyle w:val="ColorfulShadingAccent3"/>
                                    <w:numPr>
                                      <w:ilvl w:val="0"/>
                                      <w:numId w:val="20"/>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w:t>
                                  </w:r>
                                </w:p>
                                <w:p>
                                  <w:pPr>
                                    <w:pStyle w:val="ColorfulShadingAccent3"/>
                                    <w:numPr>
                                      <w:ilvl w:val="0"/>
                                      <w:numId w:val="20"/>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nc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Type drop down arro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list of drop down values displa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lect</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edical</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ental</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Vision</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sability</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tat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select list of State names display, including “District of Columbia” and “Puerto Rico”, and other U.S. Territo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elect” in the “Stat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te contains “Sele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Country field and select “Sweden” from the select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untry field contains “Swed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ate” label on the State field changes to “State/Provin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ate/Province field value is bla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Country field and select “United States” from the select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untry field contains “United Stat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ate/Province” label changes to “St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ate field contains “Sele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that “Company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Mobile Insurance, Inc.” in the Company na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mpany name field contains “Mobile Insurance, In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dd Insurance Contact”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nsurance Contact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insurance record just added is in the listing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on desktop browser,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Company Name, Type, and Company Phone information displays. Values are: </w:t>
                                  </w:r>
                                </w:p>
                                <w:p>
                                  <w:pPr>
                                    <w:pStyle w:val="ColorfulShadingAccent3"/>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mpany Name = “Mobile Insurance, Inc.”</w:t>
                                  </w:r>
                                </w:p>
                                <w:p>
                                  <w:pPr>
                                    <w:pStyle w:val="ColorfulShadingAccent3"/>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ype = blank</w:t>
                                  </w:r>
                                </w:p>
                                <w:p>
                                  <w:pPr>
                                    <w:pStyle w:val="ColorfulShadingAccent3"/>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mpany Phone = bla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ph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nly the Company Name and Company Phone columns display.  Values are: </w:t>
                                  </w:r>
                                </w:p>
                                <w:p>
                                  <w:pPr>
                                    <w:pStyle w:val="ColorfulShadingAccent3"/>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mpany Name = “Mobile Insurance, Inc.”</w:t>
                                  </w:r>
                                </w:p>
                                <w:p>
                                  <w:pPr>
                                    <w:pStyle w:val="ColorfulShadingAccent3"/>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mpany Phone = bla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Add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Insurance Contac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Company field, the 10-character literal “Max50chars”, repeating it four (4) so that the number of characters is 40.  Then append on the letters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ompany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on “x” to contents already in the Company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Company field still contains the 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Type drop down and select “Vis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field contains “Vis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Policy Holder Name field, the 10-character literal “Max50chars”, repeating it four (4) so that the number of characters is 40.  Then append on the letters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Policy Holder Name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Policy Holder Na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Policy Holder Name field still contains the 50 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Policy Number field, the 10-character literal “Max50chars”, repeating it four (4) so that the number of characters is 40.  Then append on the letters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Policy Number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Policy Number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Policy Number field still contains the 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Group Name field, the 10-character literal “Max50chars”, repeating it four (4) so that the number of characters is 40.  Then append on the letters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Group Name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Group Na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Group Name field still contains the 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Group ID Number field, the 10-character literal “Max50chars”, repeating it four (4) so that the number of characters is 40.  Then append on the letters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Group ID Number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Group ID Number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Group ID Number field still contains the 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01/20” in the Effective Date field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ffective Date field contains ”01/2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stating that the “Effective Date must be formatted MM/ YYY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date that is one month prior to the current system month and year into the Effective Date field in MM/YYYY forma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ffective Date field contains a date one month prior to the current system month and ye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01/20” in the End Date field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nd Date field contains ”01/2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stating that the “End Date must be formatted MM/YYY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date that is one month prior to the date in the Effective Date field into the End Date field in MM/YYYY forma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d Date field contains a date that is one month prior to the date in the Effective Date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stating that the “Effective Date must occur before End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ing the date pickers, change both the Effective Date and the End Date values to the current system month and yea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oth Effective Date and End Date fields contain the current system month and ye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888” in the Company Phone Number field and tap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stating that the “Company Phone Number must be formatted (###)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8881112222” in the Company Phone Number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mpany Phone Number field contains “(888) 111-222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777” in the Pre-Approval Call Number field and tap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stating that the “Pre-Approval Call Number must be formatted (###)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7773334444” in the Pre-Approval Call Number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re-Approval Call Number field contains “(777) 333-444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555” in the Fax field and tap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stating that the “Fax must be formatted (###)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5552223333” in the Fax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ax field contains “(555) 222-333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Email field, the 10-character literal “Max100char”, repeating it nine (9) times so that the number of characters is 90.  Then append on the letters “@abcde.com” so that the total number of characters is 10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mail field contains “Max100charMax100charMax100charMax100charMax100charMax100charMax100charMax100charMax100char@abcde.co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Email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Email field still contains the 10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Address Line 1 field, the 10-character literal “Max100char”, repeating it nine (9) times so that the number of characters is 90.  Then append on the letters “abcdefghij” so that the total number of characters is 10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ddress Line 1 field contains “Max100charMax100charMax100charMax100charMax100charMax100charMax100charMax100charMax100char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Address Line 1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Address Line 1 field still contains the 10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Address Line 2 field, the 10-character literal “Max100char”, repeating it nine (9) times so that the number of characters is 90.  Then append on the letters “abcdefghij” so that the total number of characters is 10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ddress Line 2 field contains “Max100charMax100charMax100charMax100charMax100charMax100charMax100charMax100charMax100char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Address Line 2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The Address Line 2 field still contains the 10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City field, the 10-character literal “Max50chars”, repeating it four (4) so that the number of characters is 40.  Then append on the letters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ity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on “x” to contents already in the City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City field still contains the 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tate” field and from the select list, select “District of Columbia”</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te field contains “District of Columbi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ZIP/Postal Code field, the 10-character literal “Max10cha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ZIP/Postal Code field contains “Max10ch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ZIP/Postal Cod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ZIP/Postal Code field still contains the 1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Website field, the 10-character literal “Max100char”, repeating it nine (9) times so that the number of characters is 90.  Then append on the letters “abcdefghij” so that the total number of characters is 10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Website field contains “Max100charMax100charMax100charMax100charMax100charMax100charMax100charMax100charMax100char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Websit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Website field still contains the 10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Note field, the 10-character literal “Max250char”, repeating it twenty four (24) times so that the number of characters is 240.  Then append on the letters “abcdefghij” so that the total number of characters is 25.</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s the characters are entered into the Note field, the character countdown display shows the number of characters remaining to decrease in value until it reaches 0 with the last character inpu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Not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The Notes field still contains the 2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dd Insurance Contact”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nsurance Contact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nsurance record just added is lis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on desktop browser,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Company Name, Type, and Company Phone information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ph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the Company Name and Company Phone columns display.  The Company Name column text is wrapped around so that it all fits in the width of the phon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hrink the width of the browser a bit until the Company Name in the list starts to wraparoun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ong (max characters) Company Name wraps around in the column so there is no text trunc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3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3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05</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ap on the Insurance Contact just added: Company Name = “Max50charsMax50charsMax50charsMax50charsabcdefghij”</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Insurance Contac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 the fields contain the information entered when creating the contact recor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t the bottom are three buttons:</w:t>
                                  </w:r>
                                </w:p>
                                <w:p>
                                  <w:pPr>
                                    <w:pStyle w:val="ColorfulShadingAccent3"/>
                                    <w:numPr>
                                      <w:ilvl w:val="0"/>
                                      <w:numId w:val="1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w:t>
                                  </w:r>
                                </w:p>
                                <w:p>
                                  <w:pPr>
                                    <w:pStyle w:val="ColorfulShadingAccent3"/>
                                    <w:numPr>
                                      <w:ilvl w:val="0"/>
                                      <w:numId w:val="1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elete</w:t>
                                  </w:r>
                                </w:p>
                                <w:p>
                                  <w:pPr>
                                    <w:pStyle w:val="ColorfulShadingAccent3"/>
                                    <w:numPr>
                                      <w:ilvl w:val="0"/>
                                      <w:numId w:val="1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nc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field values to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ompany</w:t>
                                  </w:r>
                                  <w:r>
                                    <w:rPr>
                                      <w:rFonts w:eastAsia="Times New Roman" w:cs="Times New Roman" w:ascii="Times New Roman" w:hAnsi="Times New Roman"/>
                                      <w:sz w:val="20"/>
                                      <w:szCs w:val="20"/>
                                    </w:rPr>
                                    <w:t xml:space="preserve">  = “Dental Care Insurance Company”</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Type  </w:t>
                                  </w:r>
                                  <w:r>
                                    <w:rPr>
                                      <w:rFonts w:eastAsia="Times New Roman" w:cs="Times New Roman" w:ascii="Times New Roman" w:hAnsi="Times New Roman"/>
                                      <w:sz w:val="20"/>
                                      <w:szCs w:val="20"/>
                                    </w:rPr>
                                    <w:t>= “Dental”</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Policy Holder Name</w:t>
                                  </w:r>
                                  <w:r>
                                    <w:rPr>
                                      <w:rFonts w:eastAsia="Times New Roman" w:cs="Times New Roman" w:ascii="Times New Roman" w:hAnsi="Times New Roman"/>
                                      <w:sz w:val="20"/>
                                      <w:szCs w:val="20"/>
                                    </w:rPr>
                                    <w:t xml:space="preserve"> “Johnny B. Goode”</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Policy Number</w:t>
                                  </w:r>
                                  <w:r>
                                    <w:rPr>
                                      <w:rFonts w:eastAsia="Times New Roman" w:cs="Times New Roman" w:ascii="Times New Roman" w:hAnsi="Times New Roman"/>
                                      <w:sz w:val="20"/>
                                      <w:szCs w:val="20"/>
                                    </w:rPr>
                                    <w:t xml:space="preserve"> = “33-1234567890”</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Group Name</w:t>
                                  </w:r>
                                  <w:r>
                                    <w:rPr>
                                      <w:rFonts w:eastAsia="Times New Roman" w:cs="Times New Roman" w:ascii="Times New Roman" w:hAnsi="Times New Roman"/>
                                      <w:sz w:val="20"/>
                                      <w:szCs w:val="20"/>
                                    </w:rPr>
                                    <w:t xml:space="preserve"> = “Agile”</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Group ID Number</w:t>
                                  </w:r>
                                  <w:r>
                                    <w:rPr>
                                      <w:rFonts w:eastAsia="Times New Roman" w:cs="Times New Roman" w:ascii="Times New Roman" w:hAnsi="Times New Roman"/>
                                      <w:sz w:val="20"/>
                                      <w:szCs w:val="20"/>
                                    </w:rPr>
                                    <w:t xml:space="preserve"> “AGX-100”</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Effective Date</w:t>
                                  </w:r>
                                  <w:r>
                                    <w:rPr>
                                      <w:rFonts w:eastAsia="Times New Roman" w:cs="Times New Roman" w:ascii="Times New Roman" w:hAnsi="Times New Roman"/>
                                      <w:sz w:val="20"/>
                                      <w:szCs w:val="20"/>
                                    </w:rPr>
                                    <w:t xml:space="preserve"> = change to one year later than the date that is in the field, in MM/YYYY forma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End Date</w:t>
                                  </w:r>
                                  <w:r>
                                    <w:rPr>
                                      <w:rFonts w:eastAsia="Times New Roman" w:cs="Times New Roman" w:ascii="Times New Roman" w:hAnsi="Times New Roman"/>
                                      <w:sz w:val="20"/>
                                      <w:szCs w:val="20"/>
                                    </w:rPr>
                                    <w:t xml:space="preserve"> = change to one year later than the date that is in the field, in MM/YYYY forma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Company Phone Number </w:t>
                                  </w:r>
                                  <w:r>
                                    <w:rPr>
                                      <w:rFonts w:eastAsia="Times New Roman" w:cs="Times New Roman" w:ascii="Times New Roman" w:hAnsi="Times New Roman"/>
                                      <w:sz w:val="20"/>
                                      <w:szCs w:val="20"/>
                                    </w:rPr>
                                    <w:t>= “(866) 889-3800”</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re-Approval Call Number  = “</w:t>
                                  </w:r>
                                  <w:r>
                                    <w:rPr>
                                      <w:rFonts w:eastAsia="Times New Roman" w:cs="Times New Roman" w:ascii="Times New Roman" w:hAnsi="Times New Roman"/>
                                      <w:sz w:val="20"/>
                                      <w:szCs w:val="20"/>
                                    </w:rPr>
                                    <w:t>(800) 555-1212”</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Fax</w:t>
                                  </w:r>
                                  <w:r>
                                    <w:rPr>
                                      <w:rFonts w:eastAsia="Times New Roman" w:cs="Times New Roman" w:ascii="Times New Roman" w:hAnsi="Times New Roman"/>
                                      <w:sz w:val="20"/>
                                      <w:szCs w:val="20"/>
                                    </w:rPr>
                                    <w:t xml:space="preserve"> = “(888) 555-2000”</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Email</w:t>
                                  </w:r>
                                  <w:r>
                                    <w:rPr>
                                      <w:rFonts w:eastAsia="Times New Roman" w:cs="Times New Roman" w:ascii="Times New Roman" w:hAnsi="Times New Roman"/>
                                      <w:sz w:val="20"/>
                                      <w:szCs w:val="20"/>
                                    </w:rPr>
                                    <w:t xml:space="preserve"> = “dental_care@agilex.com”</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ountry</w:t>
                                  </w:r>
                                  <w:r>
                                    <w:rPr>
                                      <w:rFonts w:eastAsia="Times New Roman" w:cs="Times New Roman" w:ascii="Times New Roman" w:hAnsi="Times New Roman"/>
                                      <w:sz w:val="20"/>
                                      <w:szCs w:val="20"/>
                                    </w:rPr>
                                    <w:t xml:space="preserve"> = “United States”</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Address Line 1 = “5155 Parkstone Dr.”</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Address Line 2 = </w:t>
                                  </w:r>
                                  <w:r>
                                    <w:rPr>
                                      <w:rFonts w:eastAsia="Times New Roman" w:cs="Times New Roman" w:ascii="Times New Roman" w:hAnsi="Times New Roman"/>
                                      <w:sz w:val="20"/>
                                      <w:szCs w:val="20"/>
                                    </w:rPr>
                                    <w:t>“3</w:t>
                                  </w:r>
                                  <w:r>
                                    <w:rPr>
                                      <w:rFonts w:eastAsia="Times New Roman" w:cs="Times New Roman" w:ascii="Times New Roman" w:hAnsi="Times New Roman"/>
                                      <w:sz w:val="20"/>
                                      <w:szCs w:val="20"/>
                                      <w:vertAlign w:val="superscript"/>
                                    </w:rPr>
                                    <w:t>rd</w:t>
                                  </w:r>
                                  <w:r>
                                    <w:rPr>
                                      <w:rFonts w:eastAsia="Times New Roman" w:cs="Times New Roman" w:ascii="Times New Roman" w:hAnsi="Times New Roman"/>
                                      <w:sz w:val="20"/>
                                      <w:szCs w:val="20"/>
                                    </w:rPr>
                                    <w:t xml:space="preserve"> Floor, Healthcare Sector”</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ity</w:t>
                                  </w:r>
                                  <w:r>
                                    <w:rPr>
                                      <w:rFonts w:eastAsia="Times New Roman" w:cs="Times New Roman" w:ascii="Times New Roman" w:hAnsi="Times New Roman"/>
                                      <w:sz w:val="20"/>
                                      <w:szCs w:val="20"/>
                                    </w:rPr>
                                    <w:t xml:space="preserve"> = “Chantilly”</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State </w:t>
                                  </w:r>
                                  <w:r>
                                    <w:rPr>
                                      <w:rFonts w:eastAsia="Times New Roman" w:cs="Times New Roman" w:ascii="Times New Roman" w:hAnsi="Times New Roman"/>
                                      <w:sz w:val="20"/>
                                      <w:szCs w:val="20"/>
                                    </w:rPr>
                                    <w:t>= “Virginia”</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ZIP/Postal Code</w:t>
                                  </w:r>
                                  <w:r>
                                    <w:rPr>
                                      <w:rFonts w:eastAsia="Times New Roman" w:cs="Times New Roman" w:ascii="Times New Roman" w:hAnsi="Times New Roman"/>
                                      <w:sz w:val="20"/>
                                      <w:szCs w:val="20"/>
                                    </w:rPr>
                                    <w:t xml:space="preserve"> = “20151”</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Website</w:t>
                                  </w:r>
                                  <w:r>
                                    <w:rPr>
                                      <w:rFonts w:eastAsia="Times New Roman" w:cs="Times New Roman" w:ascii="Times New Roman" w:hAnsi="Times New Roman"/>
                                      <w:sz w:val="20"/>
                                      <w:szCs w:val="20"/>
                                    </w:rPr>
                                    <w:t xml:space="preserve"> = “www.dentalcare.agilex.com”</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xml:space="preserve"> = “Very good insurance compan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ave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Insurance Contact screen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nsurance Contacts screen displays.  The edited insurance contact now displays in the list a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desktop browser:</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ompany Name</w:t>
                                  </w:r>
                                  <w:r>
                                    <w:rPr>
                                      <w:rFonts w:eastAsia="Times New Roman" w:cs="Times New Roman" w:ascii="Times New Roman" w:hAnsi="Times New Roman"/>
                                      <w:sz w:val="20"/>
                                      <w:szCs w:val="20"/>
                                    </w:rPr>
                                    <w:t xml:space="preserve"> =  “Dental Care Insurance Company”</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Type  </w:t>
                                  </w:r>
                                  <w:r>
                                    <w:rPr>
                                      <w:rFonts w:eastAsia="Times New Roman" w:cs="Times New Roman" w:ascii="Times New Roman" w:hAnsi="Times New Roman"/>
                                      <w:sz w:val="20"/>
                                      <w:szCs w:val="20"/>
                                    </w:rPr>
                                    <w:t>= “Dental”</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Company Phone Number </w:t>
                                  </w:r>
                                  <w:r>
                                    <w:rPr>
                                      <w:rFonts w:eastAsia="Times New Roman" w:cs="Times New Roman" w:ascii="Times New Roman" w:hAnsi="Times New Roman"/>
                                      <w:sz w:val="20"/>
                                      <w:szCs w:val="20"/>
                                    </w:rPr>
                                    <w:t>= “(866) 889-3800”</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ph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ompany Name</w:t>
                                  </w:r>
                                  <w:r>
                                    <w:rPr>
                                      <w:rFonts w:eastAsia="Times New Roman" w:cs="Times New Roman" w:ascii="Times New Roman" w:hAnsi="Times New Roman"/>
                                      <w:sz w:val="20"/>
                                      <w:szCs w:val="20"/>
                                    </w:rPr>
                                    <w:t xml:space="preserve"> =  “Dental Care Insurance Company”</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Company Phone Number </w:t>
                                  </w:r>
                                  <w:r>
                                    <w:rPr>
                                      <w:rFonts w:eastAsia="Times New Roman" w:cs="Times New Roman" w:ascii="Times New Roman" w:hAnsi="Times New Roman"/>
                                      <w:sz w:val="20"/>
                                      <w:szCs w:val="20"/>
                                    </w:rPr>
                                    <w:t>= “(866) 889-3800”</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Dental Care Insurance Company” insurance contact ro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Insurance Contac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 fields display their new value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3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3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05</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Company name to “Super Dental Care Insurance, Incorpora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ype to “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Canc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Insurance Contact screen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nsurance Contacts screen displays.  The list remains unchanged from the previous list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desktop browser:</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ompany Name</w:t>
                                  </w:r>
                                  <w:r>
                                    <w:rPr>
                                      <w:rFonts w:eastAsia="Times New Roman" w:cs="Times New Roman" w:ascii="Times New Roman" w:hAnsi="Times New Roman"/>
                                      <w:sz w:val="20"/>
                                      <w:szCs w:val="20"/>
                                    </w:rPr>
                                    <w:t xml:space="preserve"> =  “Dental Care Insurance Company”</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Type  </w:t>
                                  </w:r>
                                  <w:r>
                                    <w:rPr>
                                      <w:rFonts w:eastAsia="Times New Roman" w:cs="Times New Roman" w:ascii="Times New Roman" w:hAnsi="Times New Roman"/>
                                      <w:sz w:val="20"/>
                                      <w:szCs w:val="20"/>
                                    </w:rPr>
                                    <w:t>= “Dental”</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Company Phone Number </w:t>
                                  </w:r>
                                  <w:r>
                                    <w:rPr>
                                      <w:rFonts w:eastAsia="Times New Roman" w:cs="Times New Roman" w:ascii="Times New Roman" w:hAnsi="Times New Roman"/>
                                      <w:sz w:val="20"/>
                                      <w:szCs w:val="20"/>
                                    </w:rPr>
                                    <w:t>= “(866) 889-3800”</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ph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ompany Name</w:t>
                                  </w:r>
                                  <w:r>
                                    <w:rPr>
                                      <w:rFonts w:eastAsia="Times New Roman" w:cs="Times New Roman" w:ascii="Times New Roman" w:hAnsi="Times New Roman"/>
                                      <w:sz w:val="20"/>
                                      <w:szCs w:val="20"/>
                                    </w:rPr>
                                    <w:t xml:space="preserve"> =  “Dental Care Insurance Company”</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Company Phone Number </w:t>
                                  </w:r>
                                  <w:r>
                                    <w:rPr>
                                      <w:rFonts w:eastAsia="Times New Roman" w:cs="Times New Roman" w:ascii="Times New Roman" w:hAnsi="Times New Roman"/>
                                      <w:sz w:val="20"/>
                                      <w:szCs w:val="20"/>
                                    </w:rPr>
                                    <w:t>= “(866) 889-3800”</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Dental Care Insurance Company” insurance contac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Insurance Contact displays with the “Dental Care Insurance Company” detail information display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ype field still displays “Dent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Type field to “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Email to “other_care@agilex.co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Sav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Insurance Contact screen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Insurance Contacts screen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ype value has chang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desktop browser:</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ompany Name</w:t>
                                  </w:r>
                                  <w:r>
                                    <w:rPr>
                                      <w:rFonts w:eastAsia="Times New Roman" w:cs="Times New Roman" w:ascii="Times New Roman" w:hAnsi="Times New Roman"/>
                                      <w:sz w:val="20"/>
                                      <w:szCs w:val="20"/>
                                    </w:rPr>
                                    <w:t xml:space="preserve"> =  “Dental Care Insurance Company”</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Type  </w:t>
                                  </w:r>
                                  <w:r>
                                    <w:rPr>
                                      <w:rFonts w:eastAsia="Times New Roman" w:cs="Times New Roman" w:ascii="Times New Roman" w:hAnsi="Times New Roman"/>
                                      <w:sz w:val="20"/>
                                      <w:szCs w:val="20"/>
                                    </w:rPr>
                                    <w:t>= “Other”</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Company Phone Number </w:t>
                                  </w:r>
                                  <w:r>
                                    <w:rPr>
                                      <w:rFonts w:eastAsia="Times New Roman" w:cs="Times New Roman" w:ascii="Times New Roman" w:hAnsi="Times New Roman"/>
                                      <w:sz w:val="20"/>
                                      <w:szCs w:val="20"/>
                                    </w:rPr>
                                    <w:t>= “(866) 889-3800”</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phone, the change is not visible because Type is not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ompany Name</w:t>
                                  </w:r>
                                  <w:r>
                                    <w:rPr>
                                      <w:rFonts w:eastAsia="Times New Roman" w:cs="Times New Roman" w:ascii="Times New Roman" w:hAnsi="Times New Roman"/>
                                      <w:sz w:val="20"/>
                                      <w:szCs w:val="20"/>
                                    </w:rPr>
                                    <w:t xml:space="preserve"> =  “Dental Care Insurance Company”</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Company Phone Number </w:t>
                                  </w:r>
                                  <w:r>
                                    <w:rPr>
                                      <w:rFonts w:eastAsia="Times New Roman" w:cs="Times New Roman" w:ascii="Times New Roman" w:hAnsi="Times New Roman"/>
                                      <w:sz w:val="20"/>
                                      <w:szCs w:val="20"/>
                                    </w:rPr>
                                    <w:t>= “(866) 889-3800”</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Dental Care Insurance Company” insurance contac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Insurance Contact displays with the “Dental Care Insurance Company” detail information display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ype field is “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mail field has changed to “other_care@agilex.co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modal popup displays containing text of:</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re you sure you want to remove this entry? Select YES to remove the entry or NO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buttons on the mod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w:t>
                                  </w:r>
                                </w:p>
                                <w:p>
                                  <w:pPr>
                                    <w:pStyle w:val="ColorfulShadingAccent3"/>
                                    <w:numPr>
                                      <w:ilvl w:val="0"/>
                                      <w:numId w:val="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No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closes.  The Edit Insurance Contact screen is still displaying and focus is on the Delete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lete modal popup redisplays with the Yes and No butt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Ye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closes.  The Insurance Contacts screen displays.  The “Dental Care Insurance Company” insurance contact entry is not liste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3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3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08</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Mobile Insurance, Inc.” contact in the Insurance Contacts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Insurance Contact screen displays with the “Mobile Insurance, Inc.” detail information display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Policy Number to “77-7777”</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olicy Number field value is chang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Healthcare Contacts” in the Contacts menu on the left hand pan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ph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back “&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popup modal displays with the text “You have not saved your changes.  If you wish to continue without saving select CONTINUE, otherwise select RETURN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buttons on the modal:</w:t>
                                  </w:r>
                                </w:p>
                                <w:p>
                                  <w:pPr>
                                    <w:pStyle w:val="ColorfulShadingAccent3"/>
                                    <w:numPr>
                                      <w:ilvl w:val="0"/>
                                      <w:numId w:val="1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ntinue</w:t>
                                  </w:r>
                                </w:p>
                                <w:p>
                                  <w:pPr>
                                    <w:pStyle w:val="ColorfulShadingAccent3"/>
                                    <w:numPr>
                                      <w:ilvl w:val="0"/>
                                      <w:numId w:val="1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tur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Insurance Contact screen is still displaying with the modified Policy Number value of “77-7777”</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Healthcare Contacts” in the Contacts menu on the left hand pan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ph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back “&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firmation popup modal redisplays with the two buttons: Continue and Retu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on the desktop browser,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ealthcare Contact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on the phon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nsurance Contact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Insurance Contacts” in the Contacts menu on the left pan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nsurance Contacts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Mobile Insurance, Inc.” contact in the Insurance Contacts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Insurance Contact screen displays with the “Mobile Insurance, Inc.” detail information display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hange in the Policy Number was not saved so it still contains the original value of bla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Insurance Contact screen closes, and the Insurance Contacts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Add button on the Insurance Contacts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Insurance Contac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Healthcare Contacts” in the Contacts menu on the left hand pan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ealthcare Contacts” lis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 browser, tap on “Insurance Contacts” in the Contacts menu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ap on the back “&lt;” icon and select “Insurance Contac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nsurance Contacts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Add button on the Insurance Contacts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Insurance Contac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following information:</w:t>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ColorfulShadingAccent3"/>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Company </w:t>
                                  </w:r>
                                  <w:r>
                                    <w:rPr>
                                      <w:rFonts w:eastAsia="Times New Roman" w:cs="Times New Roman" w:ascii="Times New Roman" w:hAnsi="Times New Roman"/>
                                      <w:sz w:val="20"/>
                                      <w:szCs w:val="20"/>
                                    </w:rPr>
                                    <w:t xml:space="preserve"> = “Middle Insuran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mpany field contains “Middle Insuranc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tap on “Insurance Contacts” in the Contacts menu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ap on the back “&lt;” ic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popup modal displays with the text “You have not saved your changes.  If you wish to continue without saving select CONTINUE, otherwise select RETURN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buttons on the modal:</w:t>
                                  </w:r>
                                </w:p>
                                <w:p>
                                  <w:pPr>
                                    <w:pStyle w:val="ColorfulShadingAccent3"/>
                                    <w:numPr>
                                      <w:ilvl w:val="0"/>
                                      <w:numId w:val="1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ntinue</w:t>
                                  </w:r>
                                </w:p>
                                <w:p>
                                  <w:pPr>
                                    <w:pStyle w:val="ColorfulShadingAccent3"/>
                                    <w:numPr>
                                      <w:ilvl w:val="0"/>
                                      <w:numId w:val="1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tur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Insurance Contact screen is still displaying with the Company field containing “Middle Insuranc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tap on “Healthcare Contacts” in the Contacts menu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ap on the back “&lt;” ic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firmation popup modal redisplays with the two buttons: Continue and Retu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popup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the “Healthcare Contacts” lis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he Insurance Contacts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Navigation Menu on the left side of the screen, select “Contacts”, and select “Insurance Contacts” to return back to the “Insurance Contacts” list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Insurance Contacts” list screen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iddle Insurance” contact has not been saved so is not lis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Times New Roman" w:cs="Times New Roman"/>
                                      <w:sz w:val="20"/>
                                      <w:szCs w:val="20"/>
                                    </w:rPr>
                                  </w:pPr>
                                  <w:bookmarkStart w:id="8" w:name="__RefHeading___Toc298160508"/>
                                  <w:bookmarkEnd w:id="8"/>
                                  <w:r>
                                    <w:rPr/>
                                    <w:t>Personal Contacts</w:t>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Personal Contacts: Filter and Table List view</w:t>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User has personal contacts in the database</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e-requisites: n/a</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29, 213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61</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Navigation Menu on the left side of the screen, tap on “Contacts” menu item, and then tap on “Personal Contac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ersonal Contact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Filter icon at the top which the screen reader reads “Collapse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section containing following field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2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irst Name (text input)</w:t>
                                  </w:r>
                                </w:p>
                                <w:p>
                                  <w:pPr>
                                    <w:pStyle w:val="ColorfulShadingAccent3"/>
                                    <w:numPr>
                                      <w:ilvl w:val="0"/>
                                      <w:numId w:val="2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Last Name (text input)</w:t>
                                  </w:r>
                                </w:p>
                                <w:p>
                                  <w:pPr>
                                    <w:pStyle w:val="ColorfulShadingAccent3"/>
                                    <w:numPr>
                                      <w:ilvl w:val="0"/>
                                      <w:numId w:val="2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lationship (drop list, containing default value of “Selec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Filter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list of all personal contacts displays in alphabetical order by Last Name, then First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on a browser, the list contains:</w:t>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ame (concatenated last and first name, format as Last, First)</w:t>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lationship (has one of the values of &lt;blank&gt;, “Family“, “Friend“,“ Co-Worker“,  “      “, “Support“, or “Other“)</w:t>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rimary Phone (in “(###) ###-####”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phone device, the list contai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ame (concatenated last and first name, format as Last, First)</w:t>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rimary Phone (in “(###) ###-####”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tacts that do not have the Relationship or Primary Phone set have those fields displayed as blank in the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browser, hover mouse over the Filter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t text popup displays “Collapse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Filter ic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section containing the Company Name, Type, and Filter button collap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reader reads the Filter icon button as “Expand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browser, hover mouse over the Filter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t text popup displays “Expand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Filter ic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section containing the First Name, Last Name, Relationship, and Filter button expands, displaying those fields agai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2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61</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Relationship drop down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list of drop down values displa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lect</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amily</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riend</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Worker</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upport</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Oth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amily” in the Relationship drop down list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personal contacts with Relationship value of “Family” are displayed and listed in alphabetical order by Last Name, then by First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 if entries ex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riend” in the Relationship drop down list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personal contacts with Relationship value of “Friend” are displayed and listed in alphabetical order by Last Name, then by First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 if entries ex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Co-Worker” in the Relationship drop down list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personal contacts with Relationship value of “Co-Worker” are displayed and listed in alphabetical order by Last Name, then by First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 if entries ex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      ” in the Relationship drop down list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personal contacts with Relationship value of “      ” are displayed and listed in alphabetical order by Last Name, then by First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 if entries ex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upport” in the Relationship drop down list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personal contacts with Relationship value of “Support” are displayed and listed in alphabetical order by Last Name, then by First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 if entries ex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ther” in the Relationship drop down list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personal contacts with Relationship value of “Other” are displayed and listed in alphabetical order by Last Name, then by First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 if entries ex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29, 213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61</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last name of an existing personal contact in the Last Name field, and then tap on the “Filter”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 the contacts of relationship “Other”, with either the exact last name, or the first letters of the Last name match with the last name entered in the filter criteria display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hange the Relationship to a value other than “Select”, where there is no contact with the selected Relationship and the Last Name value that was entere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A “No results were found with the current filters. Use the Add button above to create a new record.” message is displaye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Focus is on the “No results were found with the current filters. Use the Add button above to create a new record.” mess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the Last Name field so that it is bla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irst name of an existing personal contact in the First Name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Relationship to the relationship value of the existing personal contac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Filter”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contact with the matching First Name, along with any contacts having the same first name or start with the letters entered in the first name filter criteria, where the relationship is same as selected in the filter criteria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irst letter of the last name of one of the names listed from the match above into the Last Name field, and enter the first letter of the first name into the First Name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Filter”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tact name displays along with all names having the same first letter in the last name and same first letter in the first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both the first and last name fields. Select “Select” in the Relationship drop down list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contacts are displayed. Focus is on the first row of the tab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4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41</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Add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Personal Contac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elds on the screen a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First Name</w:t>
                                  </w:r>
                                  <w:r>
                                    <w:rPr>
                                      <w:rFonts w:eastAsia="Times New Roman" w:cs="Times New Roman" w:ascii="Times New Roman" w:hAnsi="Times New Roman"/>
                                      <w:sz w:val="20"/>
                                      <w:szCs w:val="20"/>
                                    </w:rPr>
                                    <w:t xml:space="preserve"> (required, up to 50 characters text inpu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Last Name</w:t>
                                  </w:r>
                                  <w:r>
                                    <w:rPr>
                                      <w:rFonts w:eastAsia="Times New Roman" w:cs="Times New Roman" w:ascii="Times New Roman" w:hAnsi="Times New Roman"/>
                                      <w:sz w:val="20"/>
                                      <w:szCs w:val="20"/>
                                    </w:rPr>
                                    <w:t xml:space="preserve"> (required, up to 50 characters text inpu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Relationship</w:t>
                                  </w:r>
                                  <w:r>
                                    <w:rPr>
                                      <w:rFonts w:eastAsia="Times New Roman" w:cs="Times New Roman" w:ascii="Times New Roman" w:hAnsi="Times New Roman"/>
                                      <w:sz w:val="20"/>
                                      <w:szCs w:val="20"/>
                                    </w:rPr>
                                    <w:t xml:space="preserve"> (optional, select list, containing default value of “Selec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Primary Phone </w:t>
                                  </w:r>
                                  <w:r>
                                    <w:rPr>
                                      <w:rFonts w:eastAsia="Times New Roman" w:cs="Times New Roman" w:ascii="Times New Roman" w:hAnsi="Times New Roman"/>
                                      <w:sz w:val="20"/>
                                      <w:szCs w:val="20"/>
                                    </w:rPr>
                                    <w:t>(optional, light gray guidance text of “(###) ###-####”)</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rimary Phone Type</w:t>
                                  </w:r>
                                  <w:r>
                                    <w:rPr>
                                      <w:rFonts w:eastAsia="Times New Roman" w:cs="Times New Roman" w:ascii="Times New Roman" w:hAnsi="Times New Roman"/>
                                      <w:sz w:val="20"/>
                                      <w:szCs w:val="20"/>
                                    </w:rPr>
                                    <w:t xml:space="preserve"> (optional, select list, containing default value of “Selec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Other Phone </w:t>
                                  </w:r>
                                  <w:r>
                                    <w:rPr>
                                      <w:rFonts w:eastAsia="Times New Roman" w:cs="Times New Roman" w:ascii="Times New Roman" w:hAnsi="Times New Roman"/>
                                      <w:sz w:val="20"/>
                                      <w:szCs w:val="20"/>
                                    </w:rPr>
                                    <w:t>(optional, light gray guidance text of “(###) ###-####”)</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Other Phone Type</w:t>
                                  </w:r>
                                  <w:r>
                                    <w:rPr>
                                      <w:rFonts w:eastAsia="Times New Roman" w:cs="Times New Roman" w:ascii="Times New Roman" w:hAnsi="Times New Roman"/>
                                      <w:sz w:val="20"/>
                                      <w:szCs w:val="20"/>
                                    </w:rPr>
                                    <w:t xml:space="preserve"> (optional, select list, containing default value of “Selec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Add Phone </w:t>
                                  </w:r>
                                  <w:r>
                                    <w:rPr>
                                      <w:rFonts w:eastAsia="Times New Roman" w:cs="Times New Roman" w:ascii="Times New Roman" w:hAnsi="Times New Roman"/>
                                      <w:sz w:val="20"/>
                                      <w:szCs w:val="20"/>
                                    </w:rPr>
                                    <w:t>(button)</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Email</w:t>
                                  </w:r>
                                  <w:r>
                                    <w:rPr>
                                      <w:rFonts w:eastAsia="Times New Roman" w:cs="Times New Roman" w:ascii="Times New Roman" w:hAnsi="Times New Roman"/>
                                      <w:sz w:val="20"/>
                                      <w:szCs w:val="20"/>
                                    </w:rPr>
                                    <w:t xml:space="preserve"> (optional, up to 100 characters text inpu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Address  </w:t>
                                  </w:r>
                                  <w:r>
                                    <w:rPr>
                                      <w:rFonts w:eastAsia="Times New Roman" w:cs="Times New Roman" w:ascii="Times New Roman" w:hAnsi="Times New Roman"/>
                                      <w:sz w:val="20"/>
                                      <w:szCs w:val="20"/>
                                    </w:rPr>
                                    <w:t>(label tex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ountry</w:t>
                                  </w:r>
                                  <w:r>
                                    <w:rPr>
                                      <w:rFonts w:eastAsia="Times New Roman" w:cs="Times New Roman" w:ascii="Times New Roman" w:hAnsi="Times New Roman"/>
                                      <w:sz w:val="20"/>
                                      <w:szCs w:val="20"/>
                                    </w:rPr>
                                    <w:t xml:space="preserve"> (optional, select list, containing default value of “United States”</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Address Line 1</w:t>
                                  </w:r>
                                  <w:r>
                                    <w:rPr>
                                      <w:rFonts w:eastAsia="Times New Roman" w:cs="Times New Roman" w:ascii="Times New Roman" w:hAnsi="Times New Roman"/>
                                      <w:sz w:val="20"/>
                                      <w:szCs w:val="20"/>
                                    </w:rPr>
                                    <w:t>(optional, up to 100 characters text inpu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Address Line 2</w:t>
                                  </w:r>
                                  <w:r>
                                    <w:rPr>
                                      <w:rFonts w:eastAsia="Times New Roman" w:cs="Times New Roman" w:ascii="Times New Roman" w:hAnsi="Times New Roman"/>
                                      <w:sz w:val="20"/>
                                      <w:szCs w:val="20"/>
                                    </w:rPr>
                                    <w:t>(optional, up to 100 characters text inpu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ity</w:t>
                                  </w:r>
                                  <w:r>
                                    <w:rPr>
                                      <w:rFonts w:eastAsia="Times New Roman" w:cs="Times New Roman" w:ascii="Times New Roman" w:hAnsi="Times New Roman"/>
                                      <w:sz w:val="20"/>
                                      <w:szCs w:val="20"/>
                                    </w:rPr>
                                    <w:t>(optional, up to 50 characters text inpu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tate</w:t>
                                  </w:r>
                                  <w:r>
                                    <w:rPr>
                                      <w:rFonts w:eastAsia="Times New Roman" w:cs="Times New Roman" w:ascii="Times New Roman" w:hAnsi="Times New Roman"/>
                                      <w:sz w:val="20"/>
                                      <w:szCs w:val="20"/>
                                    </w:rPr>
                                    <w:t xml:space="preserve"> (optional, select list, containing default value of “Selec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ZIP/Postal Code</w:t>
                                  </w:r>
                                  <w:r>
                                    <w:rPr>
                                      <w:rFonts w:eastAsia="Times New Roman" w:cs="Times New Roman" w:ascii="Times New Roman" w:hAnsi="Times New Roman"/>
                                      <w:sz w:val="20"/>
                                      <w:szCs w:val="20"/>
                                    </w:rPr>
                                    <w:t xml:space="preserve"> (optional, up to 10 characters text inpu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xml:space="preserve"> (optional, up to 250 characters textbox inpu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character countdown below the Note field that displays the number of characters available for input in the Note field.  Initial value is 250. This value changes as you enter characters into the textbox.</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2) buttons at the bottom:</w:t>
                                  </w:r>
                                </w:p>
                                <w:p>
                                  <w:pPr>
                                    <w:pStyle w:val="ColorfulShadingAccent3"/>
                                    <w:numPr>
                                      <w:ilvl w:val="0"/>
                                      <w:numId w:val="20"/>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w:t>
                                  </w:r>
                                </w:p>
                                <w:p>
                                  <w:pPr>
                                    <w:pStyle w:val="ColorfulShadingAccent3"/>
                                    <w:numPr>
                                      <w:ilvl w:val="0"/>
                                      <w:numId w:val="20"/>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nc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Relationship drop down arro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list of drop down values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lect</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amily</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riend</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upport</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Worker</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Primary Phone Type drop down arro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list of drop down values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lect</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obile</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ome</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ork</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ax</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Other Phone Type drop down arro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list of drop down values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lect</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obile</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ome</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ork</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ax</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tat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select list of State names display, including “District of Columbia” and “Puerto Rico”, and other U.S. Territo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Country field and select “Sudan” from the select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untry field contains “Suda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ate” label on the State field changes to “State/Provin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ate/Province field value is bla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Country field and select “United States” from the select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untry field contains “United Stat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ate/Province” label changes to “St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ate field contains “Sele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that both ‘First Name’ and ‘Last Name’ are required fiel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Maria” in the First Name field, “Jones” in the Last Na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rst name field contains “Maria”, last name field contains “Jon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dd Personal Contact”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ersonal Contact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personal record just added is in the listing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on desktop browser,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Name, Relationship, and Primary Phone information displays as follows: </w:t>
                                  </w:r>
                                </w:p>
                                <w:p>
                                  <w:pPr>
                                    <w:pStyle w:val="ColorfulShadingAccent3"/>
                                    <w:numPr>
                                      <w:ilvl w:val="0"/>
                                      <w:numId w:val="6"/>
                                    </w:numPr>
                                    <w:spacing w:lineRule="auto" w:line="240" w:before="0" w:after="0"/>
                                    <w:ind w:left="720" w:right="90" w:hanging="360"/>
                                    <w:contextualSpacing/>
                                    <w:rPr/>
                                  </w:pPr>
                                  <w:r>
                                    <w:rPr>
                                      <w:rFonts w:eastAsia="Times New Roman" w:cs="Times New Roman" w:ascii="Times New Roman" w:hAnsi="Times New Roman"/>
                                      <w:sz w:val="20"/>
                                      <w:szCs w:val="20"/>
                                    </w:rPr>
                                    <w:t>Name = “Jones, Maria”</w:t>
                                  </w:r>
                                </w:p>
                                <w:p>
                                  <w:pPr>
                                    <w:pStyle w:val="ColorfulShadingAccent3"/>
                                    <w:numPr>
                                      <w:ilvl w:val="0"/>
                                      <w:numId w:val="6"/>
                                    </w:numPr>
                                    <w:spacing w:lineRule="auto" w:line="240" w:before="0" w:after="0"/>
                                    <w:ind w:left="720" w:right="90" w:hanging="360"/>
                                    <w:contextualSpacing/>
                                    <w:rPr/>
                                  </w:pPr>
                                  <w:r>
                                    <w:rPr>
                                      <w:rFonts w:eastAsia="Times New Roman" w:cs="Times New Roman" w:ascii="Times New Roman" w:hAnsi="Times New Roman"/>
                                      <w:sz w:val="20"/>
                                      <w:szCs w:val="20"/>
                                    </w:rPr>
                                    <w:t>Relationship = blank</w:t>
                                  </w:r>
                                </w:p>
                                <w:p>
                                  <w:pPr>
                                    <w:pStyle w:val="ColorfulShadingAccent3"/>
                                    <w:numPr>
                                      <w:ilvl w:val="0"/>
                                      <w:numId w:val="6"/>
                                    </w:numPr>
                                    <w:spacing w:lineRule="auto" w:line="240" w:before="0" w:after="0"/>
                                    <w:ind w:left="720" w:right="90" w:hanging="360"/>
                                    <w:contextualSpacing/>
                                    <w:rPr/>
                                  </w:pPr>
                                  <w:r>
                                    <w:rPr>
                                      <w:rFonts w:eastAsia="Times New Roman" w:cs="Times New Roman" w:ascii="Times New Roman" w:hAnsi="Times New Roman"/>
                                      <w:sz w:val="20"/>
                                      <w:szCs w:val="20"/>
                                    </w:rPr>
                                    <w:t>Primary Phone = bla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ph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nly the Name and Primary Phone columns display.  Values are: </w:t>
                                  </w:r>
                                </w:p>
                                <w:p>
                                  <w:pPr>
                                    <w:pStyle w:val="ColorfulShadingAccent3"/>
                                    <w:numPr>
                                      <w:ilvl w:val="0"/>
                                      <w:numId w:val="6"/>
                                    </w:numPr>
                                    <w:spacing w:lineRule="auto" w:line="240" w:before="0" w:after="0"/>
                                    <w:ind w:left="720" w:right="90" w:hanging="360"/>
                                    <w:contextualSpacing/>
                                    <w:rPr/>
                                  </w:pPr>
                                  <w:r>
                                    <w:rPr>
                                      <w:rFonts w:eastAsia="Times New Roman" w:cs="Times New Roman" w:ascii="Times New Roman" w:hAnsi="Times New Roman"/>
                                      <w:sz w:val="20"/>
                                      <w:szCs w:val="20"/>
                                    </w:rPr>
                                    <w:t>Name = “Jones, Maria”</w:t>
                                  </w:r>
                                </w:p>
                                <w:p>
                                  <w:pPr>
                                    <w:pStyle w:val="ColorfulShadingAccent3"/>
                                    <w:numPr>
                                      <w:ilvl w:val="0"/>
                                      <w:numId w:val="6"/>
                                    </w:numPr>
                                    <w:spacing w:lineRule="auto" w:line="240" w:before="0" w:after="0"/>
                                    <w:ind w:left="720" w:right="90" w:hanging="360"/>
                                    <w:contextualSpacing/>
                                    <w:rPr/>
                                  </w:pPr>
                                  <w:r>
                                    <w:rPr>
                                      <w:rFonts w:eastAsia="Times New Roman" w:cs="Times New Roman" w:ascii="Times New Roman" w:hAnsi="Times New Roman"/>
                                      <w:sz w:val="20"/>
                                      <w:szCs w:val="20"/>
                                    </w:rPr>
                                    <w:t>Primary Phone = bla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Add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Personal Contac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First Name field, the 10-character literal “Max50chars”, repeating it four (4) so that the number of characters is 40.  Then append on the letters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irst Name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on “x” to contents already in the First Na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First Name field still contains the 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Last Name field, the 10-character literal “Max50chars”, repeating it four (4) so that the number of characters is 40.  Then append on the letters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Last Name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on “x” to contents already in the Last Na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Last Name field still contains the 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Relationship drop down and select “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lationship field contains “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888” in the Primary Phone field and tap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stating that the Primary Phone must be formatted using the format (###)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888abc22233$$00” into the Primary Phon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numeric characters are accepted so the characters “a”, “b”, “c” and “$” are ignored.  The Primary Phone field contains “(888) 222-33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Primary Phone Type drop down field and select “Ho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rimary Phone field contains “Ho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7771115555” into the Other Phone Number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Other Phone Type field and select “Wor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Number field contains  “(777) 111-5555”</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Type field contains “Wor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Add Phon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ree fields - a new Other Phone Number input field, an Other Phone Type select field and a Delete button are displaye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new Other Phone Number input field contains a guidance text of “(###) ###-####”.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new Other Phone Type contains the value “Selec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so, a Delete button appears next to the original Other Phone Type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2224446666” into the new Other Phone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ap on the new Other Phone Type field and select “Mobi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new Other Phone field contains  “(222) 444-6666”</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new Other Phone Type field contains “Mobi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y tapping on the Add Phone button, add the following two new Other Phone numbe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3338889999</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Type: (leave as default value of “Selec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1112223333</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Type: Fax</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wo new Other phones are add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333) 888-9999”</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Type: “Selec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111) 222-3333”</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Type: “Fax”</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Other Phone Type” fields have a “Delete” button next to the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Phone” button disapp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Delete” button for the Other Phone number that is “(777) 111-5555”</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Other Phone containing the value of “(777) 111-5555”, the Other Phone Type of “Work”, and its corresponding “Delete” button are removed from the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remaining three (3) Other Phone entries shift up.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Phone” button app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Add Phone” button, and in the new Other Phone input fields that display, enter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4449993333”</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Type: “Wor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new other phone is displayed at the bottom of the other four (4) Other Phone entries a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444) 999-3333”</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Type: “Wor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Delete” button displays next to the new Other Phone ent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Phone” button disapp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Email field, the 10-character literal “Max100char”, repeating it nine (9) times so that the number of characters is 90.  Then append on the letters “@abcde.com” so that the total number of characters is 10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mail field contains “Max100charMax100charMax100charMax100charMax100charMax100charMax100charMax100charMax100char@abcde.co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Email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Email field still contains the 10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Address Line 1 field, the 10-character literal “Max100char”, repeating it nine (9) times so that the number of characters is 90.  Then append on the letters “abcdefghij” so that the total number of characters is 10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ddress Line 1 field contains “Max100charMax100charMax100charMax100charMax100charMax100charMax100charMax100charMax100char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Address Line 1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Address Line 1 field still contains the 10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Address Line 2 field, the 10-character literal “Max100char”, repeating it nine (9) times so that the number of characters is 90.  Then append on the letters “abcdefghij” so that the total number of characters is 10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ddress Line 2 text field contains “Max100charMax100charMax100charMax100charMax100charMax100charMax100charMax100charMax100char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Address Line 2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Address Line 2 text field still contains the 10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City text field, the 10-character literal “Max50chars”, repeating it four (4) so that the number of characters is 40.  Then append on the letters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ity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on “x” to contents already in the City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City field still contains the 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tate” field and from the select list, select “District of Columbia”</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te field contains “District of Columbi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ZIP/Postal Code field, the 10-character literal “Max10cha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ZIP/Postal Code field contains “Max10ch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ZIP/Postal Cod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ZIP/Postal Code field still contains the 1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Note field, the 10-character literal “Max250char”, repeating it twenty four (24) times so that the number of characters is 240.  Then append on the letters “abcdefghij” so that the total number of characters is 2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s the characters are entered into the Note field, the character countdown display shows the number of characters remaining to decrease in value until it reaches 0 with the 250th character inpu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Not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The Notes field still contains the 2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dd Personal Contact”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ersonal Contact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ersonal record just added is lis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on desktop browser,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Name, Relationship, and Primary Phone information displays. The Name column text is a concatenation of the Last Name and the First name separated by a comma.</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the Name and Primary Phone columns displa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hrink the width of the browser a bit until the Name in the list starts to wraparoun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tents of Name field wraps around in the column so there is no text trunc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4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80</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Personal Contact first added: Name =Jones, Maria”</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Personal Contac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 the fields contain the information entered when creating the contact recor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t the bottom are three buttons:</w:t>
                                  </w:r>
                                </w:p>
                                <w:p>
                                  <w:pPr>
                                    <w:pStyle w:val="ColorfulShadingAccent3"/>
                                    <w:numPr>
                                      <w:ilvl w:val="0"/>
                                      <w:numId w:val="1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w:t>
                                  </w:r>
                                </w:p>
                                <w:p>
                                  <w:pPr>
                                    <w:pStyle w:val="ColorfulShadingAccent3"/>
                                    <w:numPr>
                                      <w:ilvl w:val="0"/>
                                      <w:numId w:val="1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elete</w:t>
                                  </w:r>
                                </w:p>
                                <w:p>
                                  <w:pPr>
                                    <w:pStyle w:val="ColorfulShadingAccent3"/>
                                    <w:numPr>
                                      <w:ilvl w:val="0"/>
                                      <w:numId w:val="1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nc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hange the field values to the following: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First Name</w:t>
                                  </w:r>
                                  <w:r>
                                    <w:rPr>
                                      <w:rFonts w:eastAsia="Times New Roman" w:cs="Times New Roman" w:ascii="Times New Roman" w:hAnsi="Times New Roman"/>
                                      <w:sz w:val="20"/>
                                      <w:szCs w:val="20"/>
                                    </w:rPr>
                                    <w:t xml:space="preserve">  = “Jake”</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Last Name </w:t>
                                  </w:r>
                                  <w:r>
                                    <w:rPr>
                                      <w:rFonts w:eastAsia="Times New Roman" w:cs="Times New Roman" w:ascii="Times New Roman" w:hAnsi="Times New Roman"/>
                                      <w:sz w:val="20"/>
                                      <w:szCs w:val="20"/>
                                    </w:rPr>
                                    <w:t>= “Smith”</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Relationship  </w:t>
                                  </w:r>
                                  <w:r>
                                    <w:rPr>
                                      <w:rFonts w:eastAsia="Times New Roman" w:cs="Times New Roman" w:ascii="Times New Roman" w:hAnsi="Times New Roman"/>
                                      <w:sz w:val="20"/>
                                      <w:szCs w:val="20"/>
                                    </w:rPr>
                                    <w:t>= “Co-Worker”</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Primary Phone </w:t>
                                  </w:r>
                                  <w:r>
                                    <w:rPr>
                                      <w:rFonts w:eastAsia="Times New Roman" w:cs="Times New Roman" w:ascii="Times New Roman" w:hAnsi="Times New Roman"/>
                                      <w:sz w:val="20"/>
                                      <w:szCs w:val="20"/>
                                    </w:rPr>
                                    <w:t>“2020005555”</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Other Phone</w:t>
                                  </w:r>
                                  <w:r>
                                    <w:rPr>
                                      <w:rFonts w:eastAsia="Times New Roman" w:cs="Times New Roman" w:ascii="Times New Roman" w:hAnsi="Times New Roman"/>
                                      <w:sz w:val="20"/>
                                      <w:szCs w:val="20"/>
                                    </w:rPr>
                                    <w:t xml:space="preserve"> (Work) = “4142228888”</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Other Phone</w:t>
                                  </w:r>
                                  <w:r>
                                    <w:rPr>
                                      <w:rFonts w:eastAsia="Times New Roman" w:cs="Times New Roman" w:ascii="Times New Roman" w:hAnsi="Times New Roman"/>
                                      <w:sz w:val="20"/>
                                      <w:szCs w:val="20"/>
                                    </w:rPr>
                                    <w:t xml:space="preserve"> (Mobile) = “5717773333”</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Other Phone</w:t>
                                  </w:r>
                                  <w:r>
                                    <w:rPr>
                                      <w:rFonts w:eastAsia="Times New Roman" w:cs="Times New Roman" w:ascii="Times New Roman" w:hAnsi="Times New Roman"/>
                                      <w:sz w:val="20"/>
                                      <w:szCs w:val="20"/>
                                    </w:rPr>
                                    <w:t xml:space="preserve"> (Select) = “7038883333”</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Other Phone</w:t>
                                  </w:r>
                                  <w:r>
                                    <w:rPr>
                                      <w:rFonts w:eastAsia="Times New Roman" w:cs="Times New Roman" w:ascii="Times New Roman" w:hAnsi="Times New Roman"/>
                                      <w:sz w:val="20"/>
                                      <w:szCs w:val="20"/>
                                    </w:rPr>
                                    <w:t xml:space="preserve"> (Fax)  (no number)</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Email</w:t>
                                  </w:r>
                                  <w:r>
                                    <w:rPr>
                                      <w:rFonts w:eastAsia="Times New Roman" w:cs="Times New Roman" w:ascii="Times New Roman" w:hAnsi="Times New Roman"/>
                                      <w:sz w:val="20"/>
                                      <w:szCs w:val="20"/>
                                    </w:rPr>
                                    <w:t xml:space="preserve"> = “personal_contact@agilex.com”</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ountry</w:t>
                                  </w:r>
                                  <w:r>
                                    <w:rPr>
                                      <w:rFonts w:eastAsia="Times New Roman" w:cs="Times New Roman" w:ascii="Times New Roman" w:hAnsi="Times New Roman"/>
                                      <w:sz w:val="20"/>
                                      <w:szCs w:val="20"/>
                                    </w:rPr>
                                    <w:t xml:space="preserve"> = “United States”</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Address Line 1 </w:t>
                                  </w:r>
                                  <w:r>
                                    <w:rPr>
                                      <w:rFonts w:eastAsia="Times New Roman" w:cs="Times New Roman" w:ascii="Times New Roman" w:hAnsi="Times New Roman"/>
                                      <w:sz w:val="20"/>
                                      <w:szCs w:val="20"/>
                                    </w:rPr>
                                    <w:t>= “5155 Parkstone Dr.”</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Address Line 2 = </w:t>
                                  </w:r>
                                  <w:r>
                                    <w:rPr>
                                      <w:rFonts w:eastAsia="Times New Roman" w:cs="Times New Roman" w:ascii="Times New Roman" w:hAnsi="Times New Roman"/>
                                      <w:sz w:val="20"/>
                                      <w:szCs w:val="20"/>
                                    </w:rPr>
                                    <w:t>“3rd Floor, Healthcare Sector”</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ity</w:t>
                                  </w:r>
                                  <w:r>
                                    <w:rPr>
                                      <w:rFonts w:eastAsia="Times New Roman" w:cs="Times New Roman" w:ascii="Times New Roman" w:hAnsi="Times New Roman"/>
                                      <w:sz w:val="20"/>
                                      <w:szCs w:val="20"/>
                                    </w:rPr>
                                    <w:t xml:space="preserve"> = “Chantilly”</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State </w:t>
                                  </w:r>
                                  <w:r>
                                    <w:rPr>
                                      <w:rFonts w:eastAsia="Times New Roman" w:cs="Times New Roman" w:ascii="Times New Roman" w:hAnsi="Times New Roman"/>
                                      <w:sz w:val="20"/>
                                      <w:szCs w:val="20"/>
                                    </w:rPr>
                                    <w:t>= “Virginia”</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ZIP/Postal Code</w:t>
                                  </w:r>
                                  <w:r>
                                    <w:rPr>
                                      <w:rFonts w:eastAsia="Times New Roman" w:cs="Times New Roman" w:ascii="Times New Roman" w:hAnsi="Times New Roman"/>
                                      <w:sz w:val="20"/>
                                      <w:szCs w:val="20"/>
                                    </w:rPr>
                                    <w:t xml:space="preserve"> = “20151”</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xml:space="preserve"> = “All my personal contact inform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ave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Personal Contact screen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ersonal Contacts screen displays.  The edited personal contact now displays in the list a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desktop browser:</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Name</w:t>
                                  </w:r>
                                  <w:r>
                                    <w:rPr>
                                      <w:rFonts w:eastAsia="Times New Roman" w:cs="Times New Roman" w:ascii="Times New Roman" w:hAnsi="Times New Roman"/>
                                      <w:sz w:val="20"/>
                                      <w:szCs w:val="20"/>
                                    </w:rPr>
                                    <w:t xml:space="preserve"> =  “Smith, Jake”</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Relationship  </w:t>
                                  </w:r>
                                  <w:r>
                                    <w:rPr>
                                      <w:rFonts w:eastAsia="Times New Roman" w:cs="Times New Roman" w:ascii="Times New Roman" w:hAnsi="Times New Roman"/>
                                      <w:sz w:val="20"/>
                                      <w:szCs w:val="20"/>
                                    </w:rPr>
                                    <w:t>= “Co-Worker”</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Primary Phone </w:t>
                                  </w:r>
                                  <w:r>
                                    <w:rPr>
                                      <w:rFonts w:eastAsia="Times New Roman" w:cs="Times New Roman" w:ascii="Times New Roman" w:hAnsi="Times New Roman"/>
                                      <w:sz w:val="20"/>
                                      <w:szCs w:val="20"/>
                                    </w:rPr>
                                    <w:t>= “(202) 000-5555”</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ph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Name</w:t>
                                  </w:r>
                                  <w:r>
                                    <w:rPr>
                                      <w:rFonts w:eastAsia="Times New Roman" w:cs="Times New Roman" w:ascii="Times New Roman" w:hAnsi="Times New Roman"/>
                                      <w:sz w:val="20"/>
                                      <w:szCs w:val="20"/>
                                    </w:rPr>
                                    <w:t xml:space="preserve"> =  “Smith, Jake”</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Primary Phone </w:t>
                                  </w:r>
                                  <w:r>
                                    <w:rPr>
                                      <w:rFonts w:eastAsia="Times New Roman" w:cs="Times New Roman" w:ascii="Times New Roman" w:hAnsi="Times New Roman"/>
                                      <w:sz w:val="20"/>
                                      <w:szCs w:val="20"/>
                                    </w:rPr>
                                    <w:t>= “(202) 000-5555”</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i/>
                                      <w:sz w:val="20"/>
                                      <w:szCs w:val="20"/>
                                    </w:rPr>
                                    <w:t>Note: For Other Phones, add the phone numbers using the “Add Phone”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mith, Jake” personal contact ro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Personal Contac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fields display their new valu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4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80</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First Name to “Ju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Last Name to “Jorda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Canc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Personal Contact screen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ersonal Contacts screen displays.  The list remains unchanged from the previous list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desktop browser:</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Name</w:t>
                                  </w:r>
                                  <w:r>
                                    <w:rPr>
                                      <w:rFonts w:eastAsia="Times New Roman" w:cs="Times New Roman" w:ascii="Times New Roman" w:hAnsi="Times New Roman"/>
                                      <w:sz w:val="20"/>
                                      <w:szCs w:val="20"/>
                                    </w:rPr>
                                    <w:t xml:space="preserve"> =  “Smith, Jake”</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Relationship  </w:t>
                                  </w:r>
                                  <w:r>
                                    <w:rPr>
                                      <w:rFonts w:eastAsia="Times New Roman" w:cs="Times New Roman" w:ascii="Times New Roman" w:hAnsi="Times New Roman"/>
                                      <w:sz w:val="20"/>
                                      <w:szCs w:val="20"/>
                                    </w:rPr>
                                    <w:t>= “Co-Worker”</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Primary Phone </w:t>
                                  </w:r>
                                  <w:r>
                                    <w:rPr>
                                      <w:rFonts w:eastAsia="Times New Roman" w:cs="Times New Roman" w:ascii="Times New Roman" w:hAnsi="Times New Roman"/>
                                      <w:sz w:val="20"/>
                                      <w:szCs w:val="20"/>
                                    </w:rPr>
                                    <w:t>= “(202) 000-5555”</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ph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Name</w:t>
                                  </w:r>
                                  <w:r>
                                    <w:rPr>
                                      <w:rFonts w:eastAsia="Times New Roman" w:cs="Times New Roman" w:ascii="Times New Roman" w:hAnsi="Times New Roman"/>
                                      <w:sz w:val="20"/>
                                      <w:szCs w:val="20"/>
                                    </w:rPr>
                                    <w:t xml:space="preserve"> =  “Smith, Jake”</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Primary Phone Number </w:t>
                                  </w:r>
                                  <w:r>
                                    <w:rPr>
                                      <w:rFonts w:eastAsia="Times New Roman" w:cs="Times New Roman" w:ascii="Times New Roman" w:hAnsi="Times New Roman"/>
                                      <w:sz w:val="20"/>
                                      <w:szCs w:val="20"/>
                                    </w:rPr>
                                    <w:t>= “(202) 000-555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mith, Jake” personal contac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Personal Contact displays with detail information of “Jake Smith” display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Relationship field value to “Frie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Email to “my_buddy_jakesmith @agilex.co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Sav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Personal Contact screen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Personal Contacts screen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elationship value has chang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Name</w:t>
                                  </w:r>
                                  <w:r>
                                    <w:rPr>
                                      <w:rFonts w:eastAsia="Times New Roman" w:cs="Times New Roman" w:ascii="Times New Roman" w:hAnsi="Times New Roman"/>
                                      <w:sz w:val="20"/>
                                      <w:szCs w:val="20"/>
                                    </w:rPr>
                                    <w:t xml:space="preserve"> =  “Smith, Jake”</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Relationship  </w:t>
                                  </w:r>
                                  <w:r>
                                    <w:rPr>
                                      <w:rFonts w:eastAsia="Times New Roman" w:cs="Times New Roman" w:ascii="Times New Roman" w:hAnsi="Times New Roman"/>
                                      <w:sz w:val="20"/>
                                      <w:szCs w:val="20"/>
                                    </w:rPr>
                                    <w:t>= “Friend”</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Primary Phone </w:t>
                                  </w:r>
                                  <w:r>
                                    <w:rPr>
                                      <w:rFonts w:eastAsia="Times New Roman" w:cs="Times New Roman" w:ascii="Times New Roman" w:hAnsi="Times New Roman"/>
                                      <w:sz w:val="20"/>
                                      <w:szCs w:val="20"/>
                                    </w:rPr>
                                    <w:t>= “(202) 000-5555”</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phone, the change is not visible because Relationship is not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Name</w:t>
                                  </w:r>
                                  <w:r>
                                    <w:rPr>
                                      <w:rFonts w:eastAsia="Times New Roman" w:cs="Times New Roman" w:ascii="Times New Roman" w:hAnsi="Times New Roman"/>
                                      <w:sz w:val="20"/>
                                      <w:szCs w:val="20"/>
                                    </w:rPr>
                                    <w:t xml:space="preserve"> =  “Smith, Jake”</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Primary Phone </w:t>
                                  </w:r>
                                  <w:r>
                                    <w:rPr>
                                      <w:rFonts w:eastAsia="Times New Roman" w:cs="Times New Roman" w:ascii="Times New Roman" w:hAnsi="Times New Roman"/>
                                      <w:sz w:val="20"/>
                                      <w:szCs w:val="20"/>
                                    </w:rPr>
                                    <w:t>= “(202) 000-5555”</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mith, Jake” personal contac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Personal Contact displays with detail information of “Jake Smith” display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elationship field contains “Frie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mail field has changed to “my_buddy_jakesmith @agilex.co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modal popup displays containing text of:</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re you sure you want to remove this entry? Select YES to remove the entry or NO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buttons on the mod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w:t>
                                  </w:r>
                                </w:p>
                                <w:p>
                                  <w:pPr>
                                    <w:pStyle w:val="ColorfulShadingAccent3"/>
                                    <w:numPr>
                                      <w:ilvl w:val="0"/>
                                      <w:numId w:val="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No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closes.  The Edit Personal Contact screen is still displaying and focus is on the Delete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lete modal popup redisplays with the Yes and No butt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Ye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closes.  The Personal Contacts screen displays.  “Smith, Jake” contact entry is not liste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ap on the Personal Contact added second: Name = “Max50charsMax50charsMax50charsMax50charsabcdefghij, Max50charsMax50charsMax50charsMax50charsabcdefghij”</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dit Personal Contact screen displays with the First and Last Name of “Max50charsMax50charsMax50charsMax50charsabcdefghij,” detail information display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field values to the following minimum required information needed to add a contac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First Name</w:t>
                                  </w:r>
                                  <w:r>
                                    <w:rPr>
                                      <w:rFonts w:eastAsia="Times New Roman" w:cs="Times New Roman" w:ascii="Times New Roman" w:hAnsi="Times New Roman"/>
                                      <w:sz w:val="20"/>
                                      <w:szCs w:val="20"/>
                                    </w:rPr>
                                    <w:t xml:space="preserve">  = “a”</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Last Name </w:t>
                                  </w:r>
                                  <w:r>
                                    <w:rPr>
                                      <w:rFonts w:eastAsia="Times New Roman" w:cs="Times New Roman" w:ascii="Times New Roman" w:hAnsi="Times New Roman"/>
                                      <w:sz w:val="20"/>
                                      <w:szCs w:val="20"/>
                                    </w:rPr>
                                    <w:t>= “Z”</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Relationship  </w:t>
                                  </w:r>
                                  <w:r>
                                    <w:rPr>
                                      <w:rFonts w:eastAsia="Times New Roman" w:cs="Times New Roman" w:ascii="Times New Roman" w:hAnsi="Times New Roman"/>
                                      <w:sz w:val="20"/>
                                      <w:szCs w:val="20"/>
                                    </w:rPr>
                                    <w:t>= “Selec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Primary Phone = </w:t>
                                  </w:r>
                                  <w:r>
                                    <w:rPr>
                                      <w:rFonts w:eastAsia="Times New Roman" w:cs="Times New Roman" w:ascii="Times New Roman" w:hAnsi="Times New Roman"/>
                                      <w:sz w:val="20"/>
                                      <w:szCs w:val="20"/>
                                    </w:rPr>
                                    <w:t>(blank)</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rimary Phone Type=</w:t>
                                  </w:r>
                                  <w:r>
                                    <w:rPr>
                                      <w:rFonts w:eastAsia="Times New Roman" w:cs="Times New Roman" w:ascii="Times New Roman" w:hAnsi="Times New Roman"/>
                                      <w:sz w:val="20"/>
                                      <w:szCs w:val="20"/>
                                    </w:rPr>
                                    <w:t xml:space="preserve"> “Selec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Other Phone</w:t>
                                  </w:r>
                                  <w:r>
                                    <w:rPr>
                                      <w:rFonts w:eastAsia="Times New Roman" w:cs="Times New Roman" w:ascii="Times New Roman" w:hAnsi="Times New Roman"/>
                                      <w:sz w:val="20"/>
                                      <w:szCs w:val="20"/>
                                    </w:rPr>
                                    <w:t xml:space="preserve"> = (blank)</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Other Phone</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xml:space="preserve"> = “Selec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elete all remaining Other Phones using the “Delete” button next to them)</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Email</w:t>
                                  </w:r>
                                  <w:r>
                                    <w:rPr>
                                      <w:rFonts w:eastAsia="Times New Roman" w:cs="Times New Roman" w:ascii="Times New Roman" w:hAnsi="Times New Roman"/>
                                      <w:sz w:val="20"/>
                                      <w:szCs w:val="20"/>
                                    </w:rPr>
                                    <w:t xml:space="preserve"> = (blank)</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ountry</w:t>
                                  </w:r>
                                  <w:r>
                                    <w:rPr>
                                      <w:rFonts w:eastAsia="Times New Roman" w:cs="Times New Roman" w:ascii="Times New Roman" w:hAnsi="Times New Roman"/>
                                      <w:sz w:val="20"/>
                                      <w:szCs w:val="20"/>
                                    </w:rPr>
                                    <w:t xml:space="preserve"> = “United States”</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Address Line 1 </w:t>
                                  </w:r>
                                  <w:r>
                                    <w:rPr>
                                      <w:rFonts w:eastAsia="Times New Roman" w:cs="Times New Roman" w:ascii="Times New Roman" w:hAnsi="Times New Roman"/>
                                      <w:sz w:val="20"/>
                                      <w:szCs w:val="20"/>
                                    </w:rPr>
                                    <w:t>= (blank)</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Address Line 2 = </w:t>
                                  </w:r>
                                  <w:r>
                                    <w:rPr>
                                      <w:rFonts w:eastAsia="Times New Roman" w:cs="Times New Roman" w:ascii="Times New Roman" w:hAnsi="Times New Roman"/>
                                      <w:sz w:val="20"/>
                                      <w:szCs w:val="20"/>
                                    </w:rPr>
                                    <w:t>(blank)</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City</w:t>
                                  </w:r>
                                  <w:r>
                                    <w:rPr>
                                      <w:rFonts w:eastAsia="Times New Roman" w:cs="Times New Roman" w:ascii="Times New Roman" w:hAnsi="Times New Roman"/>
                                      <w:sz w:val="20"/>
                                      <w:szCs w:val="20"/>
                                    </w:rPr>
                                    <w:t xml:space="preserve"> = (blank)</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State </w:t>
                                  </w:r>
                                  <w:r>
                                    <w:rPr>
                                      <w:rFonts w:eastAsia="Times New Roman" w:cs="Times New Roman" w:ascii="Times New Roman" w:hAnsi="Times New Roman"/>
                                      <w:sz w:val="20"/>
                                      <w:szCs w:val="20"/>
                                    </w:rPr>
                                    <w:t>= “Selec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ZIP/Postal Code</w:t>
                                  </w:r>
                                  <w:r>
                                    <w:rPr>
                                      <w:rFonts w:eastAsia="Times New Roman" w:cs="Times New Roman" w:ascii="Times New Roman" w:hAnsi="Times New Roman"/>
                                      <w:sz w:val="20"/>
                                      <w:szCs w:val="20"/>
                                    </w:rPr>
                                    <w:t xml:space="preserve"> = (blank)</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xml:space="preserve"> = (bla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rst Name and Last name has values “a” and “Z” respective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lationship, Primary Phone Type, Other Phone Type, and State have the default values of “Selec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untry field contains “United Stat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other fields are bla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Sav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Personal Contact screen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ersonal Contacts screen displays.  The edited personal contact now displays in the list a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desktop browser:</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Name</w:t>
                                  </w:r>
                                  <w:r>
                                    <w:rPr>
                                      <w:rFonts w:eastAsia="Times New Roman" w:cs="Times New Roman" w:ascii="Times New Roman" w:hAnsi="Times New Roman"/>
                                      <w:sz w:val="20"/>
                                      <w:szCs w:val="20"/>
                                    </w:rPr>
                                    <w:t xml:space="preserve"> =  “Z, a”</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Relationship  </w:t>
                                  </w:r>
                                  <w:r>
                                    <w:rPr>
                                      <w:rFonts w:eastAsia="Times New Roman" w:cs="Times New Roman" w:ascii="Times New Roman" w:hAnsi="Times New Roman"/>
                                      <w:sz w:val="20"/>
                                      <w:szCs w:val="20"/>
                                    </w:rPr>
                                    <w:t>= (blank)</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Primary Phone </w:t>
                                  </w:r>
                                  <w:r>
                                    <w:rPr>
                                      <w:rFonts w:eastAsia="Times New Roman" w:cs="Times New Roman" w:ascii="Times New Roman" w:hAnsi="Times New Roman"/>
                                      <w:sz w:val="20"/>
                                      <w:szCs w:val="20"/>
                                    </w:rPr>
                                    <w:t>= (bla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ph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Name</w:t>
                                  </w:r>
                                  <w:r>
                                    <w:rPr>
                                      <w:rFonts w:eastAsia="Times New Roman" w:cs="Times New Roman" w:ascii="Times New Roman" w:hAnsi="Times New Roman"/>
                                      <w:sz w:val="20"/>
                                      <w:szCs w:val="20"/>
                                    </w:rPr>
                                    <w:t xml:space="preserve"> =  “Z, a”</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Primary Phone </w:t>
                                  </w:r>
                                  <w:r>
                                    <w:rPr>
                                      <w:rFonts w:eastAsia="Times New Roman" w:cs="Times New Roman" w:ascii="Times New Roman" w:hAnsi="Times New Roman"/>
                                      <w:sz w:val="20"/>
                                      <w:szCs w:val="20"/>
                                    </w:rPr>
                                    <w:t>= (bla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Personal Contact Name = “Z, a”</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Personal Contact screen displays wit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rst Name and Last name has values “a” and “Z” respective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lationship, Primary Phone Type, Other Phone Type, and State have the default values of “Selec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untry field contains “United Stat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other fields are bla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4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81</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Relationship to “Suppo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elationship field chang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Healthcare Contacts” in the Contacts menu on the left hand pan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ph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back “&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popup modal displays with the text “You have not saved your changes.  If you wish to continue without saving select CONTINUE, otherwise select RETURN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buttons on the modal:</w:t>
                                  </w:r>
                                </w:p>
                                <w:p>
                                  <w:pPr>
                                    <w:pStyle w:val="ColorfulShadingAccent3"/>
                                    <w:numPr>
                                      <w:ilvl w:val="0"/>
                                      <w:numId w:val="1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ntinue</w:t>
                                  </w:r>
                                </w:p>
                                <w:p>
                                  <w:pPr>
                                    <w:pStyle w:val="ColorfulShadingAccent3"/>
                                    <w:numPr>
                                      <w:ilvl w:val="0"/>
                                      <w:numId w:val="1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tu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Personal Contact screen is still displaying with the modified Relationship value of “Suppor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Healthcare Contacts” in the Contacts menu on the left hand pan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ph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back “&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firmation popup modal redisplays with the two buttons: Continue and Retu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on the desktop browser,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ealthcare Contact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on the phon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ersonal Contacts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Personal Contacts” in the Contacts menu on the left pan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ersonal Contacts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Name = “Z, a” contact in the Personal Contacts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Personal Contact” screen displays with the contact information for “Z, a”</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change in the Relationship was not saved so it still contains the value of “Sele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Personal Contact screen closes, and the Personal Contacts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Add button on the Personal Contacts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Personal Contac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Healthcare Contacts” in the Contacts menu on the left hand pan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ealthcare Contacts” lis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 browser, tap on “Personal Contacts” in the Contacts menu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ap on the back “&lt;” icon and select “Personal Contac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ersonal Contacts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Add button on the Personal Contacts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Personal Contac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following information:</w:t>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ColorfulShadingAccent3"/>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First Name </w:t>
                                  </w:r>
                                  <w:r>
                                    <w:rPr>
                                      <w:rFonts w:eastAsia="Times New Roman" w:cs="Times New Roman" w:ascii="Times New Roman" w:hAnsi="Times New Roman"/>
                                      <w:sz w:val="20"/>
                                      <w:szCs w:val="20"/>
                                    </w:rPr>
                                    <w:t xml:space="preserve"> = “Sam”</w:t>
                                  </w:r>
                                </w:p>
                                <w:p>
                                  <w:pPr>
                                    <w:pStyle w:val="ColorfulShadingAccent3"/>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Last name = </w:t>
                                  </w:r>
                                  <w:r>
                                    <w:rPr>
                                      <w:rFonts w:eastAsia="Times New Roman" w:cs="Times New Roman" w:ascii="Times New Roman" w:hAnsi="Times New Roman"/>
                                      <w:sz w:val="20"/>
                                      <w:szCs w:val="20"/>
                                    </w:rPr>
                                    <w:t>“Hous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rst Name contains “Sam”, and Last Name contains “Hous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tap on “Personal Contacts” in the Contacts menu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ap on the back “&lt;” ic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popup modal displays with the text “You have not saved your changes.  If you wish to continue without saving select CONTINUE, otherwise select RETURN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buttons on the modal:</w:t>
                                  </w:r>
                                </w:p>
                                <w:p>
                                  <w:pPr>
                                    <w:pStyle w:val="ColorfulShadingAccent3"/>
                                    <w:numPr>
                                      <w:ilvl w:val="0"/>
                                      <w:numId w:val="1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ntinue</w:t>
                                  </w:r>
                                </w:p>
                                <w:p>
                                  <w:pPr>
                                    <w:pStyle w:val="ColorfulShadingAccent3"/>
                                    <w:numPr>
                                      <w:ilvl w:val="0"/>
                                      <w:numId w:val="1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tu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Personal Contact screen is still displaying with the First and Last Name fields containing “Sam” and “Houston”, respective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tap on “Healthcare Contacts” in the Contacts menu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ap on the back “&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firmation popup modal redisplays with the two buttons: Continue and Retu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popup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the “Healthcare Contacts” lis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he Personal Contacts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Navigation Menu on the left side of the screen, select “Contacts”, and select “Personal Contacts” to return back to the “Personal Contacts” list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Personal Contacts” list screen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ouston, Sam” contact has not been saved so is not lis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Times New Roman" w:cs="Times New Roman"/>
                                      <w:sz w:val="20"/>
                                      <w:szCs w:val="20"/>
                                    </w:rPr>
                                  </w:pPr>
                                  <w:bookmarkStart w:id="9" w:name="__RefHeading___Toc298160509"/>
                                  <w:bookmarkEnd w:id="9"/>
                                  <w:r>
                                    <w:rPr/>
                                    <w:t>Communications Log</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0</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VAH-1184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VAH-1244 </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Navigation Menu on the left side of the screen and select “Contac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tacts sub-menu displays with the “Communications Log” menu item display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0</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VAH-1185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244</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Communications Log</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ommunications Log p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itle of the screen is “Communications Lo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Filter icon at the top which the screen reader reads “Collapse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section containing two input fields with the date-picker icon next to each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2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tart Date (marked with “*” – a required field) </w:t>
                                  </w:r>
                                </w:p>
                                <w:p>
                                  <w:pPr>
                                    <w:pStyle w:val="ColorfulShadingAccent3"/>
                                    <w:numPr>
                                      <w:ilvl w:val="0"/>
                                      <w:numId w:val="2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nd Date (marked with “*” – a required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art Date is pre-populated with the current system date minus 30 d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nd Date is pre-populated with the current system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there are no communication logs in the database that are within the filter range, the message “No results were found with the current filters. Use the Add button above to create a new record.” is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wise, existing communication logs within the start/end date range are listed in reverse chronological order by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non-phone device, the list contai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ubject </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ho</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ype</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Date (in MM/DD/YYYY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 the list contai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ubject (wrapped text)</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Date (in MM/DD/YYYY form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Filter ic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section containing the Start Date, End Date input, and Filter button collap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reader reads the Filter icon button as “Expand filter op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Filter ic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section containing the Start Date, End Date input, and Filter button expands, displaying the fields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ith the End Date blank, enter a Start Date in the past, and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on top stating that “End Date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the Start Date, and enter an End Date in the past and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previous error message clear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new error message displays on top stating that “Start Date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Start Date that is later than the End Date and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previous error message clear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new error message displays on top stating that the start date must be before the end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entering a Start Date of  “01/01/1899”</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entury digit of “8” cannot be ente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tart Date picker and scroll the month/day to 01/01.  Scroll the year to the earliest allow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arliest year in the date picker is 1900.</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arliest date that can be set is 01/01/19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entering an End Date that is 1 year from current system dat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ast digit of the year cannot be ente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n End Date that is 1 day forward from current system dat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nd Date is populated with a date that is 1 day forward from current system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on top stating that the “End Date must be between 01/01/1900 and &lt;current system date&g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a Start Date that is 30 days earlier than the system date, and an End Date that is the current system date. </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mmunications Log list displays if entries ex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16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319, 1323, 1324, 1577, 1602</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communica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Communications Log Entry” p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input fields displa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Date  (required – pre-populated with system date)</w:t>
                                  </w:r>
                                </w:p>
                                <w:p>
                                  <w:pPr>
                                    <w:pStyle w:val="Normal"/>
                                    <w:numPr>
                                      <w:ilvl w:val="0"/>
                                      <w:numId w:val="1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ype (required – select list)</w:t>
                                  </w:r>
                                </w:p>
                                <w:p>
                                  <w:pPr>
                                    <w:pStyle w:val="Normal"/>
                                    <w:numPr>
                                      <w:ilvl w:val="0"/>
                                      <w:numId w:val="1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ubject (required)</w:t>
                                  </w:r>
                                </w:p>
                                <w:p>
                                  <w:pPr>
                                    <w:pStyle w:val="Normal"/>
                                    <w:numPr>
                                      <w:ilvl w:val="0"/>
                                      <w:numId w:val="1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ho (optional)</w:t>
                                  </w:r>
                                </w:p>
                                <w:p>
                                  <w:pPr>
                                    <w:pStyle w:val="Normal"/>
                                    <w:numPr>
                                      <w:ilvl w:val="0"/>
                                      <w:numId w:val="1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ote (option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buttons at the botto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av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anc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Type select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ion list is Select, Phone, Fax, In Person, Email, Text, Postal, Oth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ate: (leave at system date), </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ype: Phone, </w:t>
                                  </w:r>
                                </w:p>
                                <w:p>
                                  <w:pPr>
                                    <w:pStyle w:val="Normal"/>
                                    <w:tabs>
                                      <w:tab w:val="clear" w:pos="720"/>
                                      <w:tab w:val="left" w:pos="2733" w:leader="none"/>
                                    </w:tabs>
                                    <w:spacing w:lineRule="auto" w:line="240" w:before="0" w:after="0"/>
                                    <w:ind w:right="90" w:hanging="0"/>
                                    <w:rPr/>
                                  </w:pPr>
                                  <w:r>
                                    <w:rPr>
                                      <w:rFonts w:eastAsia="Times New Roman" w:cs="Times New Roman" w:ascii="Times New Roman" w:hAnsi="Times New Roman"/>
                                      <w:sz w:val="20"/>
                                      <w:szCs w:val="20"/>
                                    </w:rPr>
                                    <w:t>Subject: Received my annual check-up results from Dr. Kim. ,</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o: Dr. Kim,</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his is a new log</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the fields are populated with the entered da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Communications Log page displays.  The entered log is listed with following column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non-phone devi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733" w:leader="none"/>
                                    </w:tabs>
                                    <w:spacing w:lineRule="auto" w:line="240" w:before="0" w:after="0"/>
                                    <w:ind w:right="90" w:hanging="0"/>
                                    <w:rPr/>
                                  </w:pPr>
                                  <w:r>
                                    <w:rPr>
                                      <w:rFonts w:eastAsia="Times New Roman" w:cs="Times New Roman" w:ascii="Times New Roman" w:hAnsi="Times New Roman"/>
                                      <w:sz w:val="20"/>
                                      <w:szCs w:val="20"/>
                                    </w:rPr>
                                    <w:t xml:space="preserve">Subject: Received my annual check-up results from Dr. Kim. </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o: Dr. Kim</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Phone</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lt;system date&gt;</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non-phone devi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733" w:leader="none"/>
                                    </w:tabs>
                                    <w:spacing w:lineRule="auto" w:line="240" w:before="0" w:after="0"/>
                                    <w:ind w:right="90" w:hanging="0"/>
                                    <w:rPr/>
                                  </w:pPr>
                                  <w:r>
                                    <w:rPr>
                                      <w:rFonts w:eastAsia="Times New Roman" w:cs="Times New Roman" w:ascii="Times New Roman" w:hAnsi="Times New Roman"/>
                                      <w:sz w:val="20"/>
                                      <w:szCs w:val="20"/>
                                    </w:rPr>
                                    <w:t xml:space="preserve">Subject: Received my annual check-up results from Dr. Kim. </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lt;system date&g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communica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Communications Log Entry”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ate: 20 days back from the System Date, Type: Email, </w:t>
                                  </w:r>
                                </w:p>
                                <w:p>
                                  <w:pPr>
                                    <w:pStyle w:val="Normal"/>
                                    <w:tabs>
                                      <w:tab w:val="clear" w:pos="720"/>
                                      <w:tab w:val="left" w:pos="2733" w:leader="none"/>
                                    </w:tabs>
                                    <w:spacing w:lineRule="auto" w:line="240" w:before="0" w:after="0"/>
                                    <w:ind w:right="90" w:hanging="0"/>
                                    <w:rPr/>
                                  </w:pPr>
                                  <w:r>
                                    <w:rPr>
                                      <w:rFonts w:eastAsia="Times New Roman" w:cs="Times New Roman" w:ascii="Times New Roman" w:hAnsi="Times New Roman"/>
                                      <w:sz w:val="20"/>
                                      <w:szCs w:val="20"/>
                                    </w:rPr>
                                    <w:t xml:space="preserve">Subject: Sent an email to ask about the lab test results., </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ho: Dr. Kim, </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his is a new log</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the fields are populated with the entered da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mmunications Log page displays.  The log entry just added is listed with the others in reverse chronological order on the Date colum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communica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Communications Log Entry”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ate: 15 days back from the System Date, Type: Postal, </w:t>
                                  </w:r>
                                </w:p>
                                <w:p>
                                  <w:pPr>
                                    <w:pStyle w:val="Normal"/>
                                    <w:tabs>
                                      <w:tab w:val="clear" w:pos="720"/>
                                      <w:tab w:val="left" w:pos="2733" w:leader="none"/>
                                    </w:tabs>
                                    <w:spacing w:lineRule="auto" w:line="240" w:before="0" w:after="0"/>
                                    <w:ind w:right="90" w:hanging="0"/>
                                    <w:rPr/>
                                  </w:pPr>
                                  <w:r>
                                    <w:rPr>
                                      <w:rFonts w:eastAsia="Times New Roman" w:cs="Times New Roman" w:ascii="Times New Roman" w:hAnsi="Times New Roman"/>
                                      <w:sz w:val="20"/>
                                      <w:szCs w:val="20"/>
                                    </w:rPr>
                                    <w:t xml:space="preserve">Subject: Received X-ray films via mail. , Who: blank, </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his is a new log</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the fields are populated with the entered da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mmunications Log page displays.  The log entry just added is listed with the others in reverse chronological order on the Date colum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communica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mmunication Detail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ate: 2 days back from System Date, </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ype: In Person, </w:t>
                                  </w:r>
                                </w:p>
                                <w:p>
                                  <w:pPr>
                                    <w:pStyle w:val="Normal"/>
                                    <w:tabs>
                                      <w:tab w:val="clear" w:pos="720"/>
                                      <w:tab w:val="left" w:pos="2733" w:leader="none"/>
                                    </w:tabs>
                                    <w:spacing w:lineRule="auto" w:line="240" w:before="0" w:after="0"/>
                                    <w:ind w:right="90" w:hanging="0"/>
                                    <w:rPr/>
                                  </w:pPr>
                                  <w:r>
                                    <w:rPr>
                                      <w:rFonts w:eastAsia="Times New Roman" w:cs="Times New Roman" w:ascii="Times New Roman" w:hAnsi="Times New Roman"/>
                                      <w:sz w:val="20"/>
                                      <w:szCs w:val="20"/>
                                    </w:rPr>
                                    <w:t xml:space="preserve">Subject: Talked to Dr. Sharon. , </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o: Dr. Sharon,</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ote: This is a new log</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the fields are populated with the entered da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16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603, 1604, 1323</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mmunications Log p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og entry just entered is not listed with the oth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communica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Communications Log Entry”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ate: 35 days early from the System Date, Type: Text, </w:t>
                                  </w:r>
                                </w:p>
                                <w:p>
                                  <w:pPr>
                                    <w:pStyle w:val="Normal"/>
                                    <w:tabs>
                                      <w:tab w:val="clear" w:pos="720"/>
                                      <w:tab w:val="left" w:pos="2733" w:leader="none"/>
                                    </w:tabs>
                                    <w:spacing w:lineRule="auto" w:line="240" w:before="0" w:after="0"/>
                                    <w:ind w:right="90" w:hanging="0"/>
                                    <w:rPr/>
                                  </w:pPr>
                                  <w:r>
                                    <w:rPr>
                                      <w:rFonts w:eastAsia="Times New Roman" w:cs="Times New Roman" w:ascii="Times New Roman" w:hAnsi="Times New Roman"/>
                                      <w:sz w:val="20"/>
                                      <w:szCs w:val="20"/>
                                    </w:rPr>
                                    <w:t xml:space="preserve">Subject: Took Aspirin in the morning. Took a walk for 30 mins </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ho: Dr. Sharon, </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his is a new log</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last two letters has been trimmed off from the last word of the subject because the 50 character limit was reache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Subject field contains:  “Took Aspirin in the morning. Took a walk for 30 m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the last two letters have been trimmed off from the last word of the subject. Title = “Took Aspirin in the morning. Took a walk for 30 m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User cannot enter more than 50 characters in the subject input box. Subject = “Took Aspirin in the morning. Took a walk for 30 m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mmunications Log page displays.  The log entry just added is not listed with the others because it is outside the filter date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hange the Start Date on the filter to be 35 days earlier than the system date.  With the End Date containing the current system date, click on Filter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mmunications Log page displays.  The log entry added that was 35 days earlier than the System Date is listed with the others in reverse chronological order on the Date colum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16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319, 1323, 1324, 1577, 1602</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communica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Communications Log Entry”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eave all the required fields blank. Click on Date field to highlight the system date and hit delete.</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rning message appears for the required fields. The message i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numPr>
                                      <w:ilvl w:val="0"/>
                                      <w:numId w:val="1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ate field is required. </w:t>
                                  </w:r>
                                </w:p>
                                <w:p>
                                  <w:pPr>
                                    <w:pStyle w:val="Normal"/>
                                    <w:numPr>
                                      <w:ilvl w:val="0"/>
                                      <w:numId w:val="1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ype field is required</w:t>
                                  </w:r>
                                </w:p>
                                <w:p>
                                  <w:pPr>
                                    <w:pStyle w:val="Normal"/>
                                    <w:numPr>
                                      <w:ilvl w:val="0"/>
                                      <w:numId w:val="1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ubject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all the required fields except for the Subject field. </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rning message appears for the required fields. The message i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ubject field is require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except for the Date field. Click on Date field to highlight the system date and hit delete.</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rning message appears for the required fields. The message i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numPr>
                                      <w:ilvl w:val="0"/>
                                      <w:numId w:val="1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Date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except for the Type field. Click on Type field and select the Select option.</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rning message appears for the required title field. The message i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numPr>
                                      <w:ilvl w:val="0"/>
                                      <w:numId w:val="1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ype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entering a Note text that is greater than 250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Note input text is limited to 250 characters ma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changing the Date to a format other than in MM/DD/YYYY forma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date not in the MM/DD/YYYY format cannot be ente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mmunications Log page displays.  Log entries are listed in reverse chronological order on the Date colum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rst Communications log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Communications Log Entry” screen displays with the selected communication log data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hange Type to “Fax”, </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to 1 day earlier than the System Date, Subject to “Nutrition Information Sheet”,</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o to “Dr. St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o “Received information I requested last wee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put fields have been chang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Communications Log page displays.  The log entry just changed is listed with the others with the modified Subject, Who, Type, and Dat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r phone devices, only the Subject, and Date columns are lis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16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321, 1603</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elect the Communications Log just modifi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Communications Log Entry” screen displays with the selected communication log data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browser, tap on a different menu item on the left panel: Healthcare Contac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ap on the back “&lt;” icon and select the Healthcare Contacts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Communications Log Entry” screen closes and the Healthcare Contact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 the Contacts main menu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ommunications Log menu item on the left side of the screen, and return back to the “Communications Log” list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mmunications Log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a Communications Log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Edit Communications Log Entry” screen displays with the selected communication log data displaye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Subject field to “Modified Subjec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ubject field is modifi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browser, tap on a different menu item on the left panel: Healthcare Contac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ap on the back “&lt;” icon and select the Healthcare Contacts menu ite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popup modal displays with the text “You have not saved your changes.  If you wish to continue without saving select CONTINUE, otherwise select RETURN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buttons on the modal:</w:t>
                                  </w:r>
                                </w:p>
                                <w:p>
                                  <w:pPr>
                                    <w:pStyle w:val="ColorfulShadingAccent3"/>
                                    <w:numPr>
                                      <w:ilvl w:val="0"/>
                                      <w:numId w:val="1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ntinue</w:t>
                                  </w:r>
                                </w:p>
                                <w:p>
                                  <w:pPr>
                                    <w:pStyle w:val="ColorfulShadingAccent3"/>
                                    <w:numPr>
                                      <w:ilvl w:val="0"/>
                                      <w:numId w:val="1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tu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Edit Communications Log Entry” screen displays with Subject field containing the modified valu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browser, tap on a different menu item on the left panel: Healthcare Contac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ap on the back “&lt;” icon and select the Healthcare Contacts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firmation popup modal displays with the two buttons: Continue and Retu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popup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Communications Log Entry” screen closes and the Healthcare Contact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he modal screen closes and the Communications log detail filter screen is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ommunications Log menu item on the left side of the screen, and return back to the “Communications Log” list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mmunications Log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ified log with subject of “Modified Subject” is lis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16.5pt;height:1.65pt;mso-wrap-distance-left:0pt;mso-wrap-distance-right:9pt;mso-wrap-distance-top:0pt;mso-wrap-distance-bottom:0pt;margin-top:0.05pt;mso-position-vertical-relative:text;margin-left:9pt;mso-position-horizontal-relative:text">
                <v:fill opacity="0f"/>
                <v:textbox inset="0in,0in,0in,0in">
                  <w:txbxContent>
                    <w:tbl>
                      <w:tblPr>
                        <w:tblW w:w="12330" w:type="dxa"/>
                        <w:jc w:val="left"/>
                        <w:tblInd w:w="-5" w:type="dxa"/>
                        <w:tblLayout w:type="fixed"/>
                        <w:tblCellMar>
                          <w:top w:w="0" w:type="dxa"/>
                          <w:left w:w="0" w:type="dxa"/>
                          <w:bottom w:w="0" w:type="dxa"/>
                          <w:right w:w="0" w:type="dxa"/>
                        </w:tblCellMar>
                      </w:tblPr>
                      <w:tblGrid>
                        <w:gridCol w:w="717"/>
                        <w:gridCol w:w="717"/>
                        <w:gridCol w:w="816"/>
                        <w:gridCol w:w="540"/>
                        <w:gridCol w:w="3675"/>
                        <w:gridCol w:w="3705"/>
                        <w:gridCol w:w="810"/>
                        <w:gridCol w:w="1350"/>
                      </w:tblGrid>
                      <w:tr>
                        <w:trPr>
                          <w:tblHeader w:val="true"/>
                          <w:cantSplit w:val="true"/>
                        </w:trPr>
                        <w:tc>
                          <w:tcPr>
                            <w:tcW w:w="7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User Story# </w:t>
                            </w:r>
                          </w:p>
                        </w:tc>
                        <w:tc>
                          <w:tcPr>
                            <w:tcW w:w="7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ID #</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teps</w:t>
                            </w:r>
                          </w:p>
                        </w:tc>
                        <w:tc>
                          <w:tcPr>
                            <w:tcW w:w="3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tion/Input</w:t>
                            </w:r>
                          </w:p>
                        </w:tc>
                        <w:tc>
                          <w:tcPr>
                            <w:tcW w:w="3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xpected Results</w:t>
                            </w:r>
                          </w:p>
                        </w:tc>
                        <w:tc>
                          <w:tcPr>
                            <w:tcW w:w="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ass/Fail</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mment </w:t>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eastAsia="Times New Roman" w:cs="Times New Roman"/>
                                <w:sz w:val="20"/>
                                <w:szCs w:val="20"/>
                              </w:rPr>
                            </w:pPr>
                            <w:bookmarkStart w:id="10" w:name="__RefHeading___Toc298160505"/>
                            <w:bookmarkEnd w:id="10"/>
                            <w:r>
                              <w:rPr/>
                              <w:t>Contacts</w:t>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Login </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My VA Health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Batang;바탕" w:hAnsi="Batang;바탕" w:eastAsia="Times New Roman" w:cs="Batang;바탕"/>
                                <w:sz w:val="20"/>
                                <w:szCs w:val="20"/>
                                <w:lang w:eastAsia="ko-KR"/>
                              </w:rPr>
                            </w:pPr>
                            <w:r>
                              <w:rPr>
                                <w:rFonts w:eastAsia="Times New Roman" w:cs="Batang;바탕" w:ascii="Batang;바탕" w:hAnsi="Batang;바탕"/>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Username and Passwor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ntacts Feature</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1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06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21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Navigation Menu” on the left side of the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App Options menu slides from the left side of the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Contacts” option is below the “Notifications” option and above “Assessments” on this menu.</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22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61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21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ontacts” submenu</w:t>
                            </w:r>
                          </w:p>
                        </w:tc>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Contacts” screen displays with these options </w:t>
                            </w:r>
                          </w:p>
                          <w:p>
                            <w:pPr>
                              <w:pStyle w:val="Normal"/>
                              <w:rPr>
                                <w:rFonts w:ascii="Times New Roman" w:hAnsi="Times New Roman" w:eastAsia="Times New Roman" w:cs="Times New Roman"/>
                                <w:color w:val="333333"/>
                                <w:sz w:val="20"/>
                                <w:szCs w:val="20"/>
                                <w:shd w:fill="FFFFFF" w:val="clear"/>
                              </w:rPr>
                            </w:pPr>
                            <w:r>
                              <w:rPr>
                                <w:rFonts w:eastAsia="Times New Roman" w:cs="Times New Roman" w:ascii="Times New Roman" w:hAnsi="Times New Roman"/>
                                <w:color w:val="333333"/>
                                <w:sz w:val="20"/>
                                <w:szCs w:val="20"/>
                                <w:shd w:fill="FFFFFF" w:val="clear"/>
                              </w:rPr>
                              <w:t>Healthcare Contacts</w:t>
                            </w:r>
                            <w:r>
                              <w:rPr>
                                <w:rFonts w:eastAsia="Times New Roman" w:cs="Times New Roman" w:ascii="Times New Roman" w:hAnsi="Times New Roman"/>
                                <w:color w:val="333333"/>
                                <w:sz w:val="20"/>
                                <w:szCs w:val="20"/>
                              </w:rPr>
                              <w:br/>
                            </w:r>
                            <w:r>
                              <w:rPr>
                                <w:rFonts w:eastAsia="Times New Roman" w:cs="Times New Roman" w:ascii="Times New Roman" w:hAnsi="Times New Roman"/>
                                <w:color w:val="333333"/>
                                <w:sz w:val="20"/>
                                <w:szCs w:val="20"/>
                                <w:shd w:fill="FFFFFF" w:val="clear"/>
                              </w:rPr>
                              <w:t>Insurance Contacts</w:t>
                            </w:r>
                            <w:r>
                              <w:rPr>
                                <w:rFonts w:eastAsia="Times New Roman" w:cs="Times New Roman" w:ascii="Times New Roman" w:hAnsi="Times New Roman"/>
                                <w:color w:val="333333"/>
                                <w:sz w:val="20"/>
                                <w:szCs w:val="20"/>
                              </w:rPr>
                              <w:br/>
                            </w:r>
                            <w:r>
                              <w:rPr>
                                <w:rFonts w:eastAsia="Times New Roman" w:cs="Times New Roman" w:ascii="Times New Roman" w:hAnsi="Times New Roman"/>
                                <w:color w:val="333333"/>
                                <w:sz w:val="20"/>
                                <w:szCs w:val="20"/>
                                <w:shd w:fill="FFFFFF" w:val="clear"/>
                              </w:rPr>
                              <w:t>Personal Contacts</w:t>
                            </w:r>
                            <w:r>
                              <w:rPr>
                                <w:rFonts w:eastAsia="Times New Roman" w:cs="Times New Roman" w:ascii="Times New Roman" w:hAnsi="Times New Roman"/>
                                <w:color w:val="333333"/>
                                <w:sz w:val="20"/>
                                <w:szCs w:val="20"/>
                              </w:rPr>
                              <w:br/>
                            </w:r>
                            <w:r>
                              <w:rPr>
                                <w:rFonts w:eastAsia="Times New Roman" w:cs="Times New Roman" w:ascii="Times New Roman" w:hAnsi="Times New Roman"/>
                                <w:color w:val="333333"/>
                                <w:sz w:val="20"/>
                                <w:szCs w:val="20"/>
                                <w:shd w:fill="FFFFFF" w:val="clear"/>
                              </w:rPr>
                              <w:t>Communications Log</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laptop or other larger device, there is an instructional text on the screen that displays “</w:t>
                            </w:r>
                            <w:r>
                              <w:rPr>
                                <w:rFonts w:eastAsia="Cambria" w:cs="Times New Roman" w:ascii="Times New Roman" w:hAnsi="Times New Roman"/>
                                <w:color w:val="262626"/>
                                <w:sz w:val="20"/>
                                <w:szCs w:val="20"/>
                              </w:rPr>
                              <w:t>Select an item from the Contacts list to view details or add a new Contact entry.</w:t>
                            </w:r>
                            <w:r>
                              <w:rPr>
                                <w:rFonts w:eastAsia="Times New Roman" w:cs="Times New Roman" w:ascii="Times New Roman" w:hAnsi="Times New Roman"/>
                                <w:sz w:val="20"/>
                                <w:szCs w:val="20"/>
                              </w:rPr>
                              <w:t>”</w:t>
                            </w:r>
                            <w:r>
                              <w:rPr>
                                <w:rFonts w:eastAsia="Times New Roman" w:cs="Times" w:ascii="Times" w:hAnsi="Times"/>
                                <w:sz w:val="20"/>
                                <w:szCs w:val="20"/>
                              </w:rPr>
                              <w:t xml:space="preserve"> </w:t>
                            </w:r>
                            <w:r>
                              <w:rPr>
                                <w:rFonts w:eastAsia="Times New Roman" w:cs="Times New Roman" w:ascii="Times New Roman" w:hAnsi="Times New Roman"/>
                                <w:color w:val="333333"/>
                                <w:sz w:val="20"/>
                                <w:szCs w:val="20"/>
                                <w:shd w:fill="FFFFFF" w:val="clear"/>
                              </w:rPr>
                              <w:t xml:space="preserve"> </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ory  MVAH-819|AC MVAH-1218 is superseded by Story MVAH-1229 | AC MVAH-1614</w:t>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Times New Roman" w:cs="Times New Roman"/>
                                <w:sz w:val="20"/>
                                <w:szCs w:val="20"/>
                              </w:rPr>
                            </w:pPr>
                            <w:bookmarkStart w:id="11" w:name="__RefHeading___Toc298160506"/>
                            <w:bookmarkEnd w:id="11"/>
                            <w:r>
                              <w:rPr/>
                              <w:t>Healthcare Contacts</w:t>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Healthcare Contacts List View and Filters</w:t>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User has healthcare contacts in the database</w:t>
                            </w:r>
                          </w:p>
                          <w:p>
                            <w:pPr>
                              <w:pStyle w:val="Normal"/>
                              <w:tabs>
                                <w:tab w:val="clear" w:pos="720"/>
                                <w:tab w:val="left" w:pos="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a</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20"/>
                                <w:szCs w:val="20"/>
                              </w:rPr>
                              <w:t>7</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5, MVAH-173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659, MVAH-215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781, MVAH-173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Navigation Menu on the left side of the screen, tap on “Contacts” menu item, and then tap on “Healthcare Contac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ealthcare Contact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Filter icon at the top which the screen reader reads “Collapse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section containing radio buttons labeled “Typ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2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ll</w:t>
                            </w:r>
                          </w:p>
                          <w:p>
                            <w:pPr>
                              <w:pStyle w:val="ColorfulShadingAccent3"/>
                              <w:numPr>
                                <w:ilvl w:val="0"/>
                                <w:numId w:val="2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ndividual Provider</w:t>
                            </w:r>
                          </w:p>
                          <w:p>
                            <w:pPr>
                              <w:pStyle w:val="ColorfulShadingAccent3"/>
                              <w:numPr>
                                <w:ilvl w:val="0"/>
                                <w:numId w:val="2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Organiz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y default “All” is pre-selec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Filter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A list of all individual provider and organization contacts of the patient displays in alphabetical order on the Name column.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browser, the list contains:</w:t>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ame</w:t>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ype</w:t>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rimary Phone (in (###) ###-####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phone device, the list contai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ame</w:t>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rimary Phone (in (###) ###-####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header: “Healthcare Contac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Filter ic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section containing the Start Date, End Date input, and Filter button collap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reader reads the Filter icon button as “Expand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Filter ic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section containing the Start Date, End Date input, and Filter button expands, displaying the fields agai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Individual Provider” radio button,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list of the user’s Individual Provider Contacts displays. The values in the Type column are all “Individual Provid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name is displayed in ‘Lastname, Firstname’ forma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the individual provider does not have a first name, then only the Last Name is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is in alphabetical ascending order on the Name colum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Organization radio button,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list of the user’s Organization Contacts displays.  The values in the Type column are all “Organiz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organization’s name is displayed in the Name column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ist is in alphabetical ascending order on the Name colum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a row of the tab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Healthcare Contact screen displays with detail information of the organiz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delete button, and answer Yes to the delete confirmatio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organization is deleted and is no longer visible in the t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the above two steps and delete all the organization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the organizations are deleted and no table is visi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on the Healthcare Contacts screen, the No results found message display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On the Healthcare Contacts list, “No results were found with the current filters. Use the Add button above to create a new record.” mess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center"/>
                              <w:rPr/>
                            </w:pPr>
                            <w:r>
                              <w:rPr>
                                <w:rFonts w:eastAsia="Times New Roman" w:cs="Times New Roman" w:ascii="Times New Roman" w:hAnsi="Times New Roman"/>
                                <w:b/>
                                <w:sz w:val="20"/>
                                <w:szCs w:val="20"/>
                              </w:rPr>
                              <w:t>My VA Health Module -&gt; Contacts &gt; Healthcare Contact (Add / Edit / Delete)</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6;</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3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pPr>
                            <w:r>
                              <w:rPr>
                                <w:rFonts w:eastAsia="Times New Roman" w:cs="Times New Roman" w:ascii="Times New Roman" w:hAnsi="Times New Roman"/>
                                <w:sz w:val="20"/>
                                <w:szCs w:val="20"/>
                              </w:rPr>
                              <w:t>MVAH-1643, MVAH-1644, MVAH-1645;</w:t>
                            </w:r>
                          </w:p>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15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769, MVAH-1767, MVAH-1768;</w:t>
                            </w:r>
                          </w:p>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76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Navigation Menu on the left side of the screen, tap on “Contacts” menu item, and then tap on “Healthcare Contac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ealthcare Contacts” p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itle of the screen is “Healthcare Contac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n Add button in the upper right corner of the detail screen. The button reads “Add” when using a screen read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Filter icon at the top reads “Collapse Filter options” on a screen read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Type” section containing three radio buttons label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21"/>
                              </w:numPr>
                              <w:spacing w:lineRule="auto" w:line="240" w:before="0" w:after="0"/>
                              <w:ind w:left="720" w:right="90" w:hanging="360"/>
                              <w:contextualSpacing/>
                              <w:rPr/>
                            </w:pPr>
                            <w:r>
                              <w:rPr>
                                <w:rFonts w:eastAsia="Times New Roman" w:cs="Times New Roman" w:ascii="Times New Roman" w:hAnsi="Times New Roman"/>
                                <w:sz w:val="20"/>
                                <w:szCs w:val="20"/>
                              </w:rPr>
                              <w:t xml:space="preserve">All (Default) </w:t>
                            </w:r>
                          </w:p>
                          <w:p>
                            <w:pPr>
                              <w:pStyle w:val="ColorfulShadingAccent3"/>
                              <w:numPr>
                                <w:ilvl w:val="0"/>
                                <w:numId w:val="2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ndividual Provider</w:t>
                            </w:r>
                          </w:p>
                          <w:p>
                            <w:pPr>
                              <w:pStyle w:val="ColorfulShadingAccent3"/>
                              <w:numPr>
                                <w:ilvl w:val="0"/>
                                <w:numId w:val="2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Organiz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there are no healthcare contacts in the database that are within the filter range, the message “No results were found with the current filters. Use the Add button above to create a new record.” is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wise, existing healthcare contacts are displayed alphabetically by the “Name” column, with the secondary sort on the “Type” colum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non-phone device, the list contains the following field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ame</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ype</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rimary Phone (in “(###) ###-####”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 the list contai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ame (wrapped text)</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rimary Phone (in (###) ###-####”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Add butt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Healthcare Contact” screen is show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header reads “Add Healthcare Contac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tailed Healthcare Contact fields inclu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a radio button group with the following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Individual Provider (defaul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Organiz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Individual Provider” healthcare contact type is selected, the following fields are displayed right below the type field and above the phone field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refix (single select drop-down list with values Select (default), Dr., Ms., Mrs., Mr.)</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First Name (an alphanumeric textbox that takes a maximum of 50 characters).</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ast Name (alphanumeric textbox with a maximum of 50 characters)</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rovider Type (a single select list with values Select (default), Physician, Nurse Practitioner, Physician Assistant, Dentist, Pharmacist, Chiropractor, Nurse, Other)</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pecialty (text field that takes up to 50 characte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wise, if “Organization” healthcare contact type is selected, two fields are displayed right below the Type field and above the phone fields:</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ype (single list with the following values: Select (default), Clinic, Hospital, Lab, Pharmacy, Nursing Home, Other)</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ame (required field with a maximum of 100 characte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fields are shown for both contact types:</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rimary Phone with a light gray guidance text format of (###) ###-####. Entry is constrained to numeric.  Format is maintained in the field as the user adds the phone number.  Voice over users will hear guidance indicating the field accepts 10 digit phone numbers using numeric entry only.</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rimary Phone Type. A select dropdown list with options, Select, Office (default option), Fax, Mobile, Other.</w:t>
                            </w:r>
                          </w:p>
                          <w:p>
                            <w:pPr>
                              <w:pStyle w:val="Normal"/>
                              <w:numPr>
                                <w:ilvl w:val="0"/>
                                <w:numId w:val="4"/>
                              </w:numPr>
                              <w:spacing w:lineRule="auto" w:line="240" w:before="0" w:after="0"/>
                              <w:ind w:left="720" w:right="90" w:hanging="360"/>
                              <w:rPr/>
                            </w:pPr>
                            <w:r>
                              <w:rPr>
                                <w:rFonts w:eastAsia="Times New Roman" w:cs="Times New Roman" w:ascii="Times New Roman" w:hAnsi="Times New Roman"/>
                                <w:sz w:val="20"/>
                                <w:szCs w:val="20"/>
                              </w:rPr>
                              <w:t>Other Phone. One to four additional other phone numbers and other phone types can be added; formatting matches Primary Phone.</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Type. Dropdown list with options: Select (default), Office, Fax, Mobile, Other.</w:t>
                            </w:r>
                          </w:p>
                          <w:p>
                            <w:pPr>
                              <w:pStyle w:val="Normal"/>
                              <w:numPr>
                                <w:ilvl w:val="0"/>
                                <w:numId w:val="4"/>
                              </w:numPr>
                              <w:spacing w:lineRule="auto" w:line="240" w:before="0" w:after="0"/>
                              <w:ind w:left="720" w:right="90" w:hanging="360"/>
                              <w:rPr/>
                            </w:pPr>
                            <w:r>
                              <w:rPr>
                                <w:rFonts w:eastAsia="Times New Roman" w:cs="Times New Roman" w:ascii="Times New Roman" w:hAnsi="Times New Roman"/>
                                <w:sz w:val="20"/>
                                <w:szCs w:val="20"/>
                              </w:rPr>
                              <w:t>Add Phone. A button with alternative text “Add Phone”. Clicking on this button adds another Other Phone number field and another Other Phone Type field.</w:t>
                            </w:r>
                          </w:p>
                          <w:p>
                            <w:pPr>
                              <w:pStyle w:val="Normal"/>
                              <w:spacing w:lineRule="auto" w:line="240" w:before="0" w:after="0"/>
                              <w:ind w:left="36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en a new Other Phone and Other Phone fields are added, focus is placed on the newly added Other Phone Number field.</w:t>
                            </w:r>
                          </w:p>
                          <w:p>
                            <w:pPr>
                              <w:pStyle w:val="Normal"/>
                              <w:spacing w:lineRule="auto" w:line="240" w:before="0" w:after="0"/>
                              <w:ind w:left="360" w:right="90" w:hanging="0"/>
                              <w:rPr/>
                            </w:pPr>
                            <w:r>
                              <w:rPr>
                                <w:rFonts w:eastAsia="Times New Roman" w:cs="Times New Roman" w:ascii="Times New Roman" w:hAnsi="Times New Roman"/>
                                <w:sz w:val="20"/>
                                <w:szCs w:val="20"/>
                              </w:rPr>
                              <w:t xml:space="preserve">If one or more “Other Phone” field is added, a delete option is added next to the Other Phone fields (“x Delete” button, alt text reads:  Delete &lt;data for phone number of field to be deleted and phone type selected for that phone number&gt;).  Deletes may occur in any order and are not confirmed (no modal is shown).  When only one “Other phone number” field set is shown the delete option is removed.) </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mail. A one hundred character text field. </w:t>
                            </w:r>
                          </w:p>
                          <w:p>
                            <w:pPr>
                              <w:pStyle w:val="Normal"/>
                              <w:numPr>
                                <w:ilvl w:val="0"/>
                                <w:numId w:val="4"/>
                              </w:numPr>
                              <w:spacing w:lineRule="auto" w:line="240" w:before="0" w:after="0"/>
                              <w:ind w:left="720" w:right="90" w:hanging="360"/>
                              <w:rPr/>
                            </w:pPr>
                            <w:r>
                              <w:rPr>
                                <w:rFonts w:eastAsia="Times New Roman" w:cs="Times New Roman" w:ascii="Times New Roman" w:hAnsi="Times New Roman"/>
                                <w:b/>
                                <w:sz w:val="20"/>
                                <w:szCs w:val="20"/>
                              </w:rPr>
                              <w:t>Address section with the following fields</w:t>
                            </w:r>
                            <w:r>
                              <w:rPr>
                                <w:rFonts w:eastAsia="Times New Roman" w:cs="Times New Roman" w:ascii="Times New Roman" w:hAnsi="Times New Roman"/>
                                <w:sz w:val="20"/>
                                <w:szCs w:val="20"/>
                              </w:rPr>
                              <w: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ountry. A select list that default to “United States”.</w:t>
                            </w:r>
                          </w:p>
                          <w:p>
                            <w:pPr>
                              <w:pStyle w:val="Normal"/>
                              <w:spacing w:lineRule="auto" w:line="240" w:before="0" w:after="0"/>
                              <w:ind w:left="36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country equals “United States” show State drop down select list.</w:t>
                            </w:r>
                          </w:p>
                          <w:p>
                            <w:pPr>
                              <w:pStyle w:val="Normal"/>
                              <w:spacing w:lineRule="auto" w:line="240" w:before="0" w:after="0"/>
                              <w:ind w:left="36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country selected is not “United States” then show free text field for field State/Province.</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ddress Line 1. Alphanumeric 100 characters text field</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ddress Line 2. Alphanumeric 100 characters text box.</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ity. Alphanumeric 50 characters text box.</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tate. A select list with Select option shown as default and equivalent to null. Standard US states list to be used that includes DC and Puerto Rico.</w:t>
                            </w:r>
                          </w:p>
                          <w:p>
                            <w:pPr>
                              <w:pStyle w:val="Normal"/>
                              <w:spacing w:lineRule="auto" w:line="240" w:before="0" w:after="0"/>
                              <w:ind w:left="36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Country selected is “United States” this field label changes to “State” and displays a drop down list of standard US states including DC and Puerto Rico.</w:t>
                            </w:r>
                          </w:p>
                          <w:p>
                            <w:pPr>
                              <w:pStyle w:val="Normal"/>
                              <w:spacing w:lineRule="auto" w:line="240" w:before="0" w:after="0"/>
                              <w:ind w:left="36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Country selected is not “United States”, then the field label is State/Province and is a free text 50 characters text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Add Healthcare Contact” form is displayed and that the form header reads “Add Healthcare Contac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Healthcare Contact Add form is displayed with the header, “Add Healthcare Conta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Type” field is displayed with two radio buttons – Individual Provider and Organiza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ype” field has the “Individual Provider” radio button selected as default, and an “Organization” radio button unselec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clicking on the “Organization” radio button changes the healthcare contact’s screen field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ing on the “Organization” radio button changes the add screen fields to a different set of fields with a “Name” field that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Individual Provider” radio button. Click on the “Save” button at the bottom left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message is displayed on top of the Add Healthcare Contact form: “The following errors were found:  Last Name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3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15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6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the Individual Provider screen’s “First Name” field accepts a maximum of 30 characters by trying to enter the following string into the “First Name” field, “MyFirstNameIsTheFirstNameOfMyNameAndCannotBeLongerThanThirty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Only the first 30 characters are displayed in the “First Name” field as follows, “MyFirstNameIsTheFirstNameOfMy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3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215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76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the Individual Provider screen’s “Last Name” field accepts a maximum of 40 characters by trying to enter the following string into the “Last Name” field, “MyLastNameIsTheLastNameOfMyNameAndCannotBeLongerThanForty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Only the first 40 characters are displayed in the “Last Name” field as follows, “MyLastNameIsTheLastNameOfMyNameAndCanno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703bac7778888” in the Primary Phon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rimary Phone field only accepts the numeric values of the string in the following format: (703) 777-888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Add Phon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new “Other Phone” entry set of fields is added to the bottom of the Phone field section. “Delete” buttons are added to this new Other Phone set of fields and any other existing “Other Phone” entry lin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a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Other Phone” line corresponding to the “Delete” button you clicked is removed. If only one “Other Phone” line is left it will have no “Delete”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lick on the “Add Phone” button twice.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ree “Other Phone” inputs are displayed, each with a “Other Phone Type” select box and “Delete”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Type” selection list of the Organization healthcare contact screen contains the following values: Select, Physician, Nurse Practitioner, Physician Assistant, Dentist, Pharmacist, Chiropractor, Nurse and Oth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Type” selection list contains the following values: Select, Physician, Nurse Practitioner, Physician Assistant, Dentist, Pharmacist, Chiropractor, Nurse and Oth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Country” select list defaults to “United Stat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en adding a new Healthcare Contact the “Country” field defaults to “United Stat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Country” selection to “Ukrain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ate” field label changes to “State/Province”. The “State” field is transformed into a tex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Country” selection to “United Stat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State” field label changes to “State”. The “State” field changes to a select list with Select as the default and standard US states list that includes the District of Columbia and Puerto Ric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following into the “Note” text area, “Testing note length”</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abel below the “Note” field should read “231 characters left” meaning you can still type 231 more characters into your note before maxing out at 250 charact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Organization” type radio. Tap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error message is displayed on top of the form: “The following errors were found: </w:t>
                            </w:r>
                          </w:p>
                          <w:p>
                            <w:pPr>
                              <w:pStyle w:val="Normal"/>
                              <w:numPr>
                                <w:ilvl w:val="0"/>
                                <w:numId w:val="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ame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Type” list consists of the following options, “Select, Clinic, Hospital, Lab, Pharmacy, Nursing Home, Oth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ype” single select options are Select (Default selected), Clinic, Hospital, Lab, Pharmacy, Nursing Home and Oth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Healthcare Contacts”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pop-up modal titled “Confirmation” appears that reads, “You have not saved your changes. If you wish to continue without saving select CONTINUE, otherwise select RETURN to return to the entry screen.” It has a “Return” and a “Continue” button. Clicking the “Return” button takes the user back to the “Add Healthcare Contact” screen. Clicking the “Continue” button takes the user to the “Healthcare Contacts” list tabl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Healthcare Contact” screen is again displayed with all previously entered values visi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Healthcare Contacts”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firmation” pop-up modal appears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ealthcare Contacts” list table screen is displayed with the entry not add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the “Add”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Healthcare Contac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Smith” in the “Last Name” field. Click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individual provider healthcare contact with last name Smith is saved. The user is returned to the Healthcare Contacts list table and the new contact is displayed in the table with a name “Smith” and a type “Individual Provider”. The screen focus is on the “Healthcare Contacts” tit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created contact row in the healthcare contacts list table with a last name Smith.</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ealthcare contact with last name Smith opens up on the edit screen. Header: “Edit Healthcare Conta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 updates are made to the recor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user is shown the “Healthcare Contacts” table view with the focus on the hea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last name Smith row to open the edit screen, and then click on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prompts the user to confirm the delete by displaying a modal with the title, “Confirmation” and text, “Are you sure you want to remove this entry? Select YES  (reads ‘Yes’) to remove the entry or NO (that reads ‘No’)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No”</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closes and returns the user to the “Edit Healthcare Contact” screen with focus on the Delete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prompts the user to confirm the delete by displaying a modal with the title, “Confirmation” and text, “Are you sure you want to remove this entry? Select YES  (reads ‘Yes’) to remove the entry or NO (that reads ‘No’)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Y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closes and moves the user to the “Healthcare Contacts” list screen with the deleted item removed from the table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Times New Roman" w:cs="Times New Roman"/>
                                <w:sz w:val="20"/>
                                <w:szCs w:val="20"/>
                              </w:rPr>
                            </w:pPr>
                            <w:bookmarkStart w:id="12" w:name="__RefHeading___Toc298160507"/>
                            <w:bookmarkEnd w:id="12"/>
                            <w:r>
                              <w:rPr/>
                              <w:t>Insurance Contacts</w:t>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Insurance Contacts: Filter and Table List view</w:t>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User has insurance contacts in the database</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e-requisites: n/a</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3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31, 213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54, 2457, 2403</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Navigation Menu on the left side of the screen, tap on “Contacts” menu item, and then tap on “Insurance Contac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nsurance Contact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Filter icon at the top which the screen reader reads “Collapse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section containing following field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2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mpany Name (text input)</w:t>
                            </w:r>
                          </w:p>
                          <w:p>
                            <w:pPr>
                              <w:pStyle w:val="ColorfulShadingAccent3"/>
                              <w:numPr>
                                <w:ilvl w:val="0"/>
                                <w:numId w:val="2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ype (drop list, containing default value of “Selec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Filter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list of all insurance contacts displays in alphabetical order by Company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on a browser, the list contains:</w:t>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mpany Name</w:t>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ype</w:t>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mpany Phone (in (###) ###-####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phone device, the list contai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mpany Name</w:t>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mpany Phone (in (###) ###-####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tacts that do not have the Type or Company Phone set have those fields displayed as blank in the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browser, hover mouse over the Filter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t text popup displays “Collapse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Filter ic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section containing the Company Name, Type, and Filter button collap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reader reads the Filter icon button as “Expand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browser, hover mouse over the Filter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t text popup displays “Expand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Filter ic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section containing the Company Name, Type, and Filter button expands, displaying those fields agai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3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3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55</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Type drop down arro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list of drop down values displa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lect</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edical</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ental</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Vision</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sability</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Oth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Medical” in the Type drop down list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insurance contacts with Type value of “Medical” are displayed and listed in alphabetical order by company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 if entries ex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Dental” in the Type drop down list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insurance contacts with Type value of “Dental” are displayed and listed in alphabetical order by company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 if entries ex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Vision” in the Type drop down list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insurance contacts with Type value of “Vision” are displayed and listed in alphabetical order by company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 if entries ex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Disability” in the Type drop down list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insurance contacts with Type value of “Disability” are displayed and listed in alphabetical order by company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 if entries ex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ther” in the Type drop down list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insurance contacts with Type value of “Other” are displayed and listed in alphabetical order by company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 if entries ex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3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3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56</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elect” in the Type drop down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 the Company Name field the full name of a company that is listed, and then tap on the “Filter”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contacts with either the exact name, or a name that starts with the entered company name are lis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atching is case insensitiv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 the “Company Name” field a value that will not be found in any search, such as a string of random characters.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A “No results were found with the current filters. Use the Add button above to create a new record.” message is displaye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Focus is on the “No results were found with the current filters. Use the Add button above to create a new record.” mess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irst letter of a company that is in the insurance contacts list into the Company Name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 companies starting with the entered letter, regardless of Type are liste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y are listed in alphabetical order by company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ype to “Medical”,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nly contacts starting with the entered letter and of type “Medical” are liste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there are no companies that match the two search criteria, a “No results were found with the current filters. Use the Add button above to create a new record.” message is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Focus will be on the “No results were found with the current filters. Use the Add button above to create a new record.” mess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3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3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01</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Add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Insurance Contac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elds on the screen a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Company</w:t>
                            </w:r>
                            <w:r>
                              <w:rPr>
                                <w:rFonts w:eastAsia="Times New Roman" w:cs="Times New Roman" w:ascii="Times New Roman" w:hAnsi="Times New Roman"/>
                                <w:sz w:val="20"/>
                                <w:szCs w:val="20"/>
                              </w:rPr>
                              <w:t xml:space="preserve"> (required, text inpu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Type </w:t>
                            </w:r>
                            <w:r>
                              <w:rPr>
                                <w:rFonts w:eastAsia="Times New Roman" w:cs="Times New Roman" w:ascii="Times New Roman" w:hAnsi="Times New Roman"/>
                                <w:sz w:val="20"/>
                                <w:szCs w:val="20"/>
                              </w:rPr>
                              <w:t>(drop list, containing default value of “Selec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olicy Holder Name</w:t>
                            </w:r>
                            <w:r>
                              <w:rPr>
                                <w:rFonts w:eastAsia="Times New Roman" w:cs="Times New Roman" w:ascii="Times New Roman" w:hAnsi="Times New Roman"/>
                                <w:sz w:val="20"/>
                                <w:szCs w:val="20"/>
                              </w:rPr>
                              <w:t xml:space="preserve"> (optional, text inpu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olicy Number</w:t>
                            </w:r>
                            <w:r>
                              <w:rPr>
                                <w:rFonts w:eastAsia="Times New Roman" w:cs="Times New Roman" w:ascii="Times New Roman" w:hAnsi="Times New Roman"/>
                                <w:sz w:val="20"/>
                                <w:szCs w:val="20"/>
                              </w:rPr>
                              <w:t xml:space="preserve"> (optional, text inpu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Group Name</w:t>
                            </w:r>
                            <w:r>
                              <w:rPr>
                                <w:rFonts w:eastAsia="Times New Roman" w:cs="Times New Roman" w:ascii="Times New Roman" w:hAnsi="Times New Roman"/>
                                <w:sz w:val="20"/>
                                <w:szCs w:val="20"/>
                              </w:rPr>
                              <w:t xml:space="preserve"> (optional, text inpu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Group ID Number</w:t>
                            </w:r>
                            <w:r>
                              <w:rPr>
                                <w:rFonts w:eastAsia="Times New Roman" w:cs="Times New Roman" w:ascii="Times New Roman" w:hAnsi="Times New Roman"/>
                                <w:sz w:val="20"/>
                                <w:szCs w:val="20"/>
                              </w:rPr>
                              <w:t xml:space="preserve"> (optional, text inpu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Effective Date</w:t>
                            </w:r>
                            <w:r>
                              <w:rPr>
                                <w:rFonts w:eastAsia="Times New Roman" w:cs="Times New Roman" w:ascii="Times New Roman" w:hAnsi="Times New Roman"/>
                                <w:sz w:val="20"/>
                                <w:szCs w:val="20"/>
                              </w:rPr>
                              <w:t xml:space="preserve"> (optional, date input in MM/YYYY format, with date picker button next to i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End Date</w:t>
                            </w:r>
                            <w:r>
                              <w:rPr>
                                <w:rFonts w:eastAsia="Times New Roman" w:cs="Times New Roman" w:ascii="Times New Roman" w:hAnsi="Times New Roman"/>
                                <w:sz w:val="20"/>
                                <w:szCs w:val="20"/>
                              </w:rPr>
                              <w:t xml:space="preserve"> (optional, date input in MM/YYYY format, with date picker button next to i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Contact Information </w:t>
                            </w:r>
                            <w:r>
                              <w:rPr>
                                <w:rFonts w:eastAsia="Times New Roman" w:cs="Times New Roman" w:ascii="Times New Roman" w:hAnsi="Times New Roman"/>
                                <w:sz w:val="20"/>
                                <w:szCs w:val="20"/>
                              </w:rPr>
                              <w:t>(label tex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Company Phone Number </w:t>
                            </w:r>
                            <w:r>
                              <w:rPr>
                                <w:rFonts w:eastAsia="Times New Roman" w:cs="Times New Roman" w:ascii="Times New Roman" w:hAnsi="Times New Roman"/>
                                <w:sz w:val="20"/>
                                <w:szCs w:val="20"/>
                              </w:rPr>
                              <w:t>(optional, light gray guidance text of “(###) ###-####”)</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Pre-Approval Call Number </w:t>
                            </w:r>
                            <w:r>
                              <w:rPr>
                                <w:rFonts w:eastAsia="Times New Roman" w:cs="Times New Roman" w:ascii="Times New Roman" w:hAnsi="Times New Roman"/>
                                <w:sz w:val="20"/>
                                <w:szCs w:val="20"/>
                              </w:rPr>
                              <w:t>(optional, light gray guidance text of “(###) ###-####”)</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Fax </w:t>
                            </w:r>
                            <w:r>
                              <w:rPr>
                                <w:rFonts w:eastAsia="Times New Roman" w:cs="Times New Roman" w:ascii="Times New Roman" w:hAnsi="Times New Roman"/>
                                <w:sz w:val="20"/>
                                <w:szCs w:val="20"/>
                              </w:rPr>
                              <w:t>(optional, light gray guidance text of “(###) ###-####”)</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Email</w:t>
                            </w:r>
                            <w:r>
                              <w:rPr>
                                <w:rFonts w:eastAsia="Times New Roman" w:cs="Times New Roman" w:ascii="Times New Roman" w:hAnsi="Times New Roman"/>
                                <w:sz w:val="20"/>
                                <w:szCs w:val="20"/>
                              </w:rPr>
                              <w:t xml:space="preserve"> (optional, text inpu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Address  </w:t>
                            </w:r>
                            <w:r>
                              <w:rPr>
                                <w:rFonts w:eastAsia="Times New Roman" w:cs="Times New Roman" w:ascii="Times New Roman" w:hAnsi="Times New Roman"/>
                                <w:sz w:val="20"/>
                                <w:szCs w:val="20"/>
                              </w:rPr>
                              <w:t>(label tex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ountry</w:t>
                            </w:r>
                            <w:r>
                              <w:rPr>
                                <w:rFonts w:eastAsia="Times New Roman" w:cs="Times New Roman" w:ascii="Times New Roman" w:hAnsi="Times New Roman"/>
                                <w:sz w:val="20"/>
                                <w:szCs w:val="20"/>
                              </w:rPr>
                              <w:t xml:space="preserve"> (optional, select list, containing default value of “United States”</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Address Line 1</w:t>
                            </w:r>
                            <w:r>
                              <w:rPr>
                                <w:rFonts w:eastAsia="Times New Roman" w:cs="Times New Roman" w:ascii="Times New Roman" w:hAnsi="Times New Roman"/>
                                <w:sz w:val="20"/>
                                <w:szCs w:val="20"/>
                              </w:rPr>
                              <w:t>(optional, text inpu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Address Line 2</w:t>
                            </w:r>
                            <w:r>
                              <w:rPr>
                                <w:rFonts w:eastAsia="Times New Roman" w:cs="Times New Roman" w:ascii="Times New Roman" w:hAnsi="Times New Roman"/>
                                <w:sz w:val="20"/>
                                <w:szCs w:val="20"/>
                              </w:rPr>
                              <w:t>(optional, text inpu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ity</w:t>
                            </w:r>
                            <w:r>
                              <w:rPr>
                                <w:rFonts w:eastAsia="Times New Roman" w:cs="Times New Roman" w:ascii="Times New Roman" w:hAnsi="Times New Roman"/>
                                <w:sz w:val="20"/>
                                <w:szCs w:val="20"/>
                              </w:rPr>
                              <w:t>(optional, text inpu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tate</w:t>
                            </w:r>
                            <w:r>
                              <w:rPr>
                                <w:rFonts w:eastAsia="Times New Roman" w:cs="Times New Roman" w:ascii="Times New Roman" w:hAnsi="Times New Roman"/>
                                <w:sz w:val="20"/>
                                <w:szCs w:val="20"/>
                              </w:rPr>
                              <w:t xml:space="preserve"> (optional, select list, containing default value of “Selec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ZIP/Postal Code</w:t>
                            </w:r>
                            <w:r>
                              <w:rPr>
                                <w:rFonts w:eastAsia="Times New Roman" w:cs="Times New Roman" w:ascii="Times New Roman" w:hAnsi="Times New Roman"/>
                                <w:sz w:val="20"/>
                                <w:szCs w:val="20"/>
                              </w:rPr>
                              <w:t xml:space="preserve"> (optional, text inpu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Website</w:t>
                            </w:r>
                            <w:r>
                              <w:rPr>
                                <w:rFonts w:eastAsia="Times New Roman" w:cs="Times New Roman" w:ascii="Times New Roman" w:hAnsi="Times New Roman"/>
                                <w:sz w:val="20"/>
                                <w:szCs w:val="20"/>
                              </w:rPr>
                              <w:t xml:space="preserve"> (optional, text inpu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xml:space="preserve"> (optional, textbox inpu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re is a character countdown below the Note field that displays the number of characters available for input in the Note field.  Initial value is 250</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2) buttons at the bottom:</w:t>
                            </w:r>
                          </w:p>
                          <w:p>
                            <w:pPr>
                              <w:pStyle w:val="ColorfulShadingAccent3"/>
                              <w:numPr>
                                <w:ilvl w:val="0"/>
                                <w:numId w:val="20"/>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w:t>
                            </w:r>
                          </w:p>
                          <w:p>
                            <w:pPr>
                              <w:pStyle w:val="ColorfulShadingAccent3"/>
                              <w:numPr>
                                <w:ilvl w:val="0"/>
                                <w:numId w:val="20"/>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nc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Type drop down arro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list of drop down values displa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lect</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edical</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ental</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Vision</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sability</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tat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select list of State names display, including “District of Columbia” and “Puerto Rico”, and other U.S. Territo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elect” in the “Stat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te contains “Sele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Country field and select “Sweden” from the select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untry field contains “Swed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ate” label on the State field changes to “State/Provin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ate/Province field value is bla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Country field and select “United States” from the select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untry field contains “United Stat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ate/Province” label changes to “St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ate field contains “Sele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that “Company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Mobile Insurance, Inc.” in the Company na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mpany name field contains “Mobile Insurance, In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dd Insurance Contact”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nsurance Contact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insurance record just added is in the listing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on desktop browser,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Company Name, Type, and Company Phone information displays. Values are: </w:t>
                            </w:r>
                          </w:p>
                          <w:p>
                            <w:pPr>
                              <w:pStyle w:val="ColorfulShadingAccent3"/>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mpany Name = “Mobile Insurance, Inc.”</w:t>
                            </w:r>
                          </w:p>
                          <w:p>
                            <w:pPr>
                              <w:pStyle w:val="ColorfulShadingAccent3"/>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ype = blank</w:t>
                            </w:r>
                          </w:p>
                          <w:p>
                            <w:pPr>
                              <w:pStyle w:val="ColorfulShadingAccent3"/>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mpany Phone = bla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ph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nly the Company Name and Company Phone columns display.  Values are: </w:t>
                            </w:r>
                          </w:p>
                          <w:p>
                            <w:pPr>
                              <w:pStyle w:val="ColorfulShadingAccent3"/>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mpany Name = “Mobile Insurance, Inc.”</w:t>
                            </w:r>
                          </w:p>
                          <w:p>
                            <w:pPr>
                              <w:pStyle w:val="ColorfulShadingAccent3"/>
                              <w:numPr>
                                <w:ilvl w:val="0"/>
                                <w:numId w:val="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mpany Phone = bla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Add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Insurance Contac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Company field, the 10-character literal “Max50chars”, repeating it four (4) so that the number of characters is 40.  Then append on the letters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ompany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on “x” to contents already in the Company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Company field still contains the 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Type drop down and select “Vis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field contains “Vis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Policy Holder Name field, the 10-character literal “Max50chars”, repeating it four (4) so that the number of characters is 40.  Then append on the letters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Policy Holder Name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Policy Holder Na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Policy Holder Name field still contains the 50 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Policy Number field, the 10-character literal “Max50chars”, repeating it four (4) so that the number of characters is 40.  Then append on the letters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Policy Number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Policy Number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Policy Number field still contains the 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Group Name field, the 10-character literal “Max50chars”, repeating it four (4) so that the number of characters is 40.  Then append on the letters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Group Name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Group Na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Group Name field still contains the 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Group ID Number field, the 10-character literal “Max50chars”, repeating it four (4) so that the number of characters is 40.  Then append on the letters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Group ID Number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Group ID Number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Group ID Number field still contains the 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01/20” in the Effective Date field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ffective Date field contains ”01/2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stating that the “Effective Date must be formatted MM/ YYY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date that is one month prior to the current system month and year into the Effective Date field in MM/YYYY forma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ffective Date field contains a date one month prior to the current system month and ye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01/20” in the End Date field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nd Date field contains ”01/2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stating that the “End Date must be formatted MM/YYY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date that is one month prior to the date in the Effective Date field into the End Date field in MM/YYYY forma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d Date field contains a date that is one month prior to the date in the Effective Date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stating that the “Effective Date must occur before End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ing the date pickers, change both the Effective Date and the End Date values to the current system month and yea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oth Effective Date and End Date fields contain the current system month and ye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888” in the Company Phone Number field and tap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stating that the “Company Phone Number must be formatted (###)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8881112222” in the Company Phone Number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mpany Phone Number field contains “(888) 111-222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777” in the Pre-Approval Call Number field and tap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stating that the “Pre-Approval Call Number must be formatted (###)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7773334444” in the Pre-Approval Call Number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re-Approval Call Number field contains “(777) 333-444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555” in the Fax field and tap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stating that the “Fax must be formatted (###)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5552223333” in the Fax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ax field contains “(555) 222-333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Email field, the 10-character literal “Max100char”, repeating it nine (9) times so that the number of characters is 90.  Then append on the letters “@abcde.com” so that the total number of characters is 10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mail field contains “Max100charMax100charMax100charMax100charMax100charMax100charMax100charMax100charMax100char@abcde.co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Email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Email field still contains the 10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Address Line 1 field, the 10-character literal “Max100char”, repeating it nine (9) times so that the number of characters is 90.  Then append on the letters “abcdefghij” so that the total number of characters is 10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ddress Line 1 field contains “Max100charMax100charMax100charMax100charMax100charMax100charMax100charMax100charMax100char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Address Line 1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Address Line 1 field still contains the 10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Address Line 2 field, the 10-character literal “Max100char”, repeating it nine (9) times so that the number of characters is 90.  Then append on the letters “abcdefghij” so that the total number of characters is 10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ddress Line 2 field contains “Max100charMax100charMax100charMax100charMax100charMax100charMax100charMax100charMax100char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Address Line 2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The Address Line 2 field still contains the 10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City field, the 10-character literal “Max50chars”, repeating it four (4) so that the number of characters is 40.  Then append on the letters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ity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on “x” to contents already in the City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City field still contains the 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tate” field and from the select list, select “District of Columbia”</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te field contains “District of Columbi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ZIP/Postal Code field, the 10-character literal “Max10cha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ZIP/Postal Code field contains “Max10ch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ZIP/Postal Cod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ZIP/Postal Code field still contains the 1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Website field, the 10-character literal “Max100char”, repeating it nine (9) times so that the number of characters is 90.  Then append on the letters “abcdefghij” so that the total number of characters is 10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Website field contains “Max100charMax100charMax100charMax100charMax100charMax100charMax100charMax100charMax100char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Websit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Website field still contains the 10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Note field, the 10-character literal “Max250char”, repeating it twenty four (24) times so that the number of characters is 240.  Then append on the letters “abcdefghij” so that the total number of characters is 25.</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s the characters are entered into the Note field, the character countdown display shows the number of characters remaining to decrease in value until it reaches 0 with the last character inpu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Not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The Notes field still contains the 2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dd Insurance Contact”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nsurance Contact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nsurance record just added is lis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on desktop browser,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Company Name, Type, and Company Phone information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ph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the Company Name and Company Phone columns display.  The Company Name column text is wrapped around so that it all fits in the width of the phon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hrink the width of the browser a bit until the Company Name in the list starts to wraparoun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ong (max characters) Company Name wraps around in the column so there is no text trunc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3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3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05</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ap on the Insurance Contact just added: Company Name = “Max50charsMax50charsMax50charsMax50charsabcdefghij”</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Insurance Contac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 the fields contain the information entered when creating the contact recor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t the bottom are three buttons:</w:t>
                            </w:r>
                          </w:p>
                          <w:p>
                            <w:pPr>
                              <w:pStyle w:val="ColorfulShadingAccent3"/>
                              <w:numPr>
                                <w:ilvl w:val="0"/>
                                <w:numId w:val="1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w:t>
                            </w:r>
                          </w:p>
                          <w:p>
                            <w:pPr>
                              <w:pStyle w:val="ColorfulShadingAccent3"/>
                              <w:numPr>
                                <w:ilvl w:val="0"/>
                                <w:numId w:val="1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elete</w:t>
                            </w:r>
                          </w:p>
                          <w:p>
                            <w:pPr>
                              <w:pStyle w:val="ColorfulShadingAccent3"/>
                              <w:numPr>
                                <w:ilvl w:val="0"/>
                                <w:numId w:val="1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nc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field values to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ompany</w:t>
                            </w:r>
                            <w:r>
                              <w:rPr>
                                <w:rFonts w:eastAsia="Times New Roman" w:cs="Times New Roman" w:ascii="Times New Roman" w:hAnsi="Times New Roman"/>
                                <w:sz w:val="20"/>
                                <w:szCs w:val="20"/>
                              </w:rPr>
                              <w:t xml:space="preserve">  = “Dental Care Insurance Company”</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Type  </w:t>
                            </w:r>
                            <w:r>
                              <w:rPr>
                                <w:rFonts w:eastAsia="Times New Roman" w:cs="Times New Roman" w:ascii="Times New Roman" w:hAnsi="Times New Roman"/>
                                <w:sz w:val="20"/>
                                <w:szCs w:val="20"/>
                              </w:rPr>
                              <w:t>= “Dental”</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Policy Holder Name</w:t>
                            </w:r>
                            <w:r>
                              <w:rPr>
                                <w:rFonts w:eastAsia="Times New Roman" w:cs="Times New Roman" w:ascii="Times New Roman" w:hAnsi="Times New Roman"/>
                                <w:sz w:val="20"/>
                                <w:szCs w:val="20"/>
                              </w:rPr>
                              <w:t xml:space="preserve"> “Johnny B. Goode”</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Policy Number</w:t>
                            </w:r>
                            <w:r>
                              <w:rPr>
                                <w:rFonts w:eastAsia="Times New Roman" w:cs="Times New Roman" w:ascii="Times New Roman" w:hAnsi="Times New Roman"/>
                                <w:sz w:val="20"/>
                                <w:szCs w:val="20"/>
                              </w:rPr>
                              <w:t xml:space="preserve"> = “33-1234567890”</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Group Name</w:t>
                            </w:r>
                            <w:r>
                              <w:rPr>
                                <w:rFonts w:eastAsia="Times New Roman" w:cs="Times New Roman" w:ascii="Times New Roman" w:hAnsi="Times New Roman"/>
                                <w:sz w:val="20"/>
                                <w:szCs w:val="20"/>
                              </w:rPr>
                              <w:t xml:space="preserve"> = “Agile”</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Group ID Number</w:t>
                            </w:r>
                            <w:r>
                              <w:rPr>
                                <w:rFonts w:eastAsia="Times New Roman" w:cs="Times New Roman" w:ascii="Times New Roman" w:hAnsi="Times New Roman"/>
                                <w:sz w:val="20"/>
                                <w:szCs w:val="20"/>
                              </w:rPr>
                              <w:t xml:space="preserve"> “AGX-100”</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Effective Date</w:t>
                            </w:r>
                            <w:r>
                              <w:rPr>
                                <w:rFonts w:eastAsia="Times New Roman" w:cs="Times New Roman" w:ascii="Times New Roman" w:hAnsi="Times New Roman"/>
                                <w:sz w:val="20"/>
                                <w:szCs w:val="20"/>
                              </w:rPr>
                              <w:t xml:space="preserve"> = change to one year later than the date that is in the field, in MM/YYYY forma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End Date</w:t>
                            </w:r>
                            <w:r>
                              <w:rPr>
                                <w:rFonts w:eastAsia="Times New Roman" w:cs="Times New Roman" w:ascii="Times New Roman" w:hAnsi="Times New Roman"/>
                                <w:sz w:val="20"/>
                                <w:szCs w:val="20"/>
                              </w:rPr>
                              <w:t xml:space="preserve"> = change to one year later than the date that is in the field, in MM/YYYY forma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Company Phone Number </w:t>
                            </w:r>
                            <w:r>
                              <w:rPr>
                                <w:rFonts w:eastAsia="Times New Roman" w:cs="Times New Roman" w:ascii="Times New Roman" w:hAnsi="Times New Roman"/>
                                <w:sz w:val="20"/>
                                <w:szCs w:val="20"/>
                              </w:rPr>
                              <w:t>= “(866) 889-3800”</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re-Approval Call Number  = “</w:t>
                            </w:r>
                            <w:r>
                              <w:rPr>
                                <w:rFonts w:eastAsia="Times New Roman" w:cs="Times New Roman" w:ascii="Times New Roman" w:hAnsi="Times New Roman"/>
                                <w:sz w:val="20"/>
                                <w:szCs w:val="20"/>
                              </w:rPr>
                              <w:t>(800) 555-1212”</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Fax</w:t>
                            </w:r>
                            <w:r>
                              <w:rPr>
                                <w:rFonts w:eastAsia="Times New Roman" w:cs="Times New Roman" w:ascii="Times New Roman" w:hAnsi="Times New Roman"/>
                                <w:sz w:val="20"/>
                                <w:szCs w:val="20"/>
                              </w:rPr>
                              <w:t xml:space="preserve"> = “(888) 555-2000”</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Email</w:t>
                            </w:r>
                            <w:r>
                              <w:rPr>
                                <w:rFonts w:eastAsia="Times New Roman" w:cs="Times New Roman" w:ascii="Times New Roman" w:hAnsi="Times New Roman"/>
                                <w:sz w:val="20"/>
                                <w:szCs w:val="20"/>
                              </w:rPr>
                              <w:t xml:space="preserve"> = “dental_care@agilex.com”</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ountry</w:t>
                            </w:r>
                            <w:r>
                              <w:rPr>
                                <w:rFonts w:eastAsia="Times New Roman" w:cs="Times New Roman" w:ascii="Times New Roman" w:hAnsi="Times New Roman"/>
                                <w:sz w:val="20"/>
                                <w:szCs w:val="20"/>
                              </w:rPr>
                              <w:t xml:space="preserve"> = “United States”</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Address Line 1 = “5155 Parkstone Dr.”</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Address Line 2 = </w:t>
                            </w:r>
                            <w:r>
                              <w:rPr>
                                <w:rFonts w:eastAsia="Times New Roman" w:cs="Times New Roman" w:ascii="Times New Roman" w:hAnsi="Times New Roman"/>
                                <w:sz w:val="20"/>
                                <w:szCs w:val="20"/>
                              </w:rPr>
                              <w:t>“3</w:t>
                            </w:r>
                            <w:r>
                              <w:rPr>
                                <w:rFonts w:eastAsia="Times New Roman" w:cs="Times New Roman" w:ascii="Times New Roman" w:hAnsi="Times New Roman"/>
                                <w:sz w:val="20"/>
                                <w:szCs w:val="20"/>
                                <w:vertAlign w:val="superscript"/>
                              </w:rPr>
                              <w:t>rd</w:t>
                            </w:r>
                            <w:r>
                              <w:rPr>
                                <w:rFonts w:eastAsia="Times New Roman" w:cs="Times New Roman" w:ascii="Times New Roman" w:hAnsi="Times New Roman"/>
                                <w:sz w:val="20"/>
                                <w:szCs w:val="20"/>
                              </w:rPr>
                              <w:t xml:space="preserve"> Floor, Healthcare Sector”</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ity</w:t>
                            </w:r>
                            <w:r>
                              <w:rPr>
                                <w:rFonts w:eastAsia="Times New Roman" w:cs="Times New Roman" w:ascii="Times New Roman" w:hAnsi="Times New Roman"/>
                                <w:sz w:val="20"/>
                                <w:szCs w:val="20"/>
                              </w:rPr>
                              <w:t xml:space="preserve"> = “Chantilly”</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State </w:t>
                            </w:r>
                            <w:r>
                              <w:rPr>
                                <w:rFonts w:eastAsia="Times New Roman" w:cs="Times New Roman" w:ascii="Times New Roman" w:hAnsi="Times New Roman"/>
                                <w:sz w:val="20"/>
                                <w:szCs w:val="20"/>
                              </w:rPr>
                              <w:t>= “Virginia”</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ZIP/Postal Code</w:t>
                            </w:r>
                            <w:r>
                              <w:rPr>
                                <w:rFonts w:eastAsia="Times New Roman" w:cs="Times New Roman" w:ascii="Times New Roman" w:hAnsi="Times New Roman"/>
                                <w:sz w:val="20"/>
                                <w:szCs w:val="20"/>
                              </w:rPr>
                              <w:t xml:space="preserve"> = “20151”</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Website</w:t>
                            </w:r>
                            <w:r>
                              <w:rPr>
                                <w:rFonts w:eastAsia="Times New Roman" w:cs="Times New Roman" w:ascii="Times New Roman" w:hAnsi="Times New Roman"/>
                                <w:sz w:val="20"/>
                                <w:szCs w:val="20"/>
                              </w:rPr>
                              <w:t xml:space="preserve"> = “www.dentalcare.agilex.com”</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xml:space="preserve"> = “Very good insurance compan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ave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Insurance Contact screen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nsurance Contacts screen displays.  The edited insurance contact now displays in the list a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desktop browser:</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ompany Name</w:t>
                            </w:r>
                            <w:r>
                              <w:rPr>
                                <w:rFonts w:eastAsia="Times New Roman" w:cs="Times New Roman" w:ascii="Times New Roman" w:hAnsi="Times New Roman"/>
                                <w:sz w:val="20"/>
                                <w:szCs w:val="20"/>
                              </w:rPr>
                              <w:t xml:space="preserve"> =  “Dental Care Insurance Company”</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Type  </w:t>
                            </w:r>
                            <w:r>
                              <w:rPr>
                                <w:rFonts w:eastAsia="Times New Roman" w:cs="Times New Roman" w:ascii="Times New Roman" w:hAnsi="Times New Roman"/>
                                <w:sz w:val="20"/>
                                <w:szCs w:val="20"/>
                              </w:rPr>
                              <w:t>= “Dental”</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Company Phone Number </w:t>
                            </w:r>
                            <w:r>
                              <w:rPr>
                                <w:rFonts w:eastAsia="Times New Roman" w:cs="Times New Roman" w:ascii="Times New Roman" w:hAnsi="Times New Roman"/>
                                <w:sz w:val="20"/>
                                <w:szCs w:val="20"/>
                              </w:rPr>
                              <w:t>= “(866) 889-3800”</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ph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ompany Name</w:t>
                            </w:r>
                            <w:r>
                              <w:rPr>
                                <w:rFonts w:eastAsia="Times New Roman" w:cs="Times New Roman" w:ascii="Times New Roman" w:hAnsi="Times New Roman"/>
                                <w:sz w:val="20"/>
                                <w:szCs w:val="20"/>
                              </w:rPr>
                              <w:t xml:space="preserve"> =  “Dental Care Insurance Company”</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Company Phone Number </w:t>
                            </w:r>
                            <w:r>
                              <w:rPr>
                                <w:rFonts w:eastAsia="Times New Roman" w:cs="Times New Roman" w:ascii="Times New Roman" w:hAnsi="Times New Roman"/>
                                <w:sz w:val="20"/>
                                <w:szCs w:val="20"/>
                              </w:rPr>
                              <w:t>= “(866) 889-3800”</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Dental Care Insurance Company” insurance contact ro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Insurance Contac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 fields display their new value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3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3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05</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Company name to “Super Dental Care Insurance, Incorpora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ype to “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Canc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Insurance Contact screen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nsurance Contacts screen displays.  The list remains unchanged from the previous list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desktop browser:</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ompany Name</w:t>
                            </w:r>
                            <w:r>
                              <w:rPr>
                                <w:rFonts w:eastAsia="Times New Roman" w:cs="Times New Roman" w:ascii="Times New Roman" w:hAnsi="Times New Roman"/>
                                <w:sz w:val="20"/>
                                <w:szCs w:val="20"/>
                              </w:rPr>
                              <w:t xml:space="preserve"> =  “Dental Care Insurance Company”</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Type  </w:t>
                            </w:r>
                            <w:r>
                              <w:rPr>
                                <w:rFonts w:eastAsia="Times New Roman" w:cs="Times New Roman" w:ascii="Times New Roman" w:hAnsi="Times New Roman"/>
                                <w:sz w:val="20"/>
                                <w:szCs w:val="20"/>
                              </w:rPr>
                              <w:t>= “Dental”</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Company Phone Number </w:t>
                            </w:r>
                            <w:r>
                              <w:rPr>
                                <w:rFonts w:eastAsia="Times New Roman" w:cs="Times New Roman" w:ascii="Times New Roman" w:hAnsi="Times New Roman"/>
                                <w:sz w:val="20"/>
                                <w:szCs w:val="20"/>
                              </w:rPr>
                              <w:t>= “(866) 889-3800”</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ph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ompany Name</w:t>
                            </w:r>
                            <w:r>
                              <w:rPr>
                                <w:rFonts w:eastAsia="Times New Roman" w:cs="Times New Roman" w:ascii="Times New Roman" w:hAnsi="Times New Roman"/>
                                <w:sz w:val="20"/>
                                <w:szCs w:val="20"/>
                              </w:rPr>
                              <w:t xml:space="preserve"> =  “Dental Care Insurance Company”</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Company Phone Number </w:t>
                            </w:r>
                            <w:r>
                              <w:rPr>
                                <w:rFonts w:eastAsia="Times New Roman" w:cs="Times New Roman" w:ascii="Times New Roman" w:hAnsi="Times New Roman"/>
                                <w:sz w:val="20"/>
                                <w:szCs w:val="20"/>
                              </w:rPr>
                              <w:t>= “(866) 889-3800”</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Dental Care Insurance Company” insurance contac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Insurance Contact displays with the “Dental Care Insurance Company” detail information display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ype field still displays “Dent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Type field to “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Email to “other_care@agilex.co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Sav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Insurance Contact screen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Insurance Contacts screen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ype value has chang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desktop browser:</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ompany Name</w:t>
                            </w:r>
                            <w:r>
                              <w:rPr>
                                <w:rFonts w:eastAsia="Times New Roman" w:cs="Times New Roman" w:ascii="Times New Roman" w:hAnsi="Times New Roman"/>
                                <w:sz w:val="20"/>
                                <w:szCs w:val="20"/>
                              </w:rPr>
                              <w:t xml:space="preserve"> =  “Dental Care Insurance Company”</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Type  </w:t>
                            </w:r>
                            <w:r>
                              <w:rPr>
                                <w:rFonts w:eastAsia="Times New Roman" w:cs="Times New Roman" w:ascii="Times New Roman" w:hAnsi="Times New Roman"/>
                                <w:sz w:val="20"/>
                                <w:szCs w:val="20"/>
                              </w:rPr>
                              <w:t>= “Other”</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Company Phone Number </w:t>
                            </w:r>
                            <w:r>
                              <w:rPr>
                                <w:rFonts w:eastAsia="Times New Roman" w:cs="Times New Roman" w:ascii="Times New Roman" w:hAnsi="Times New Roman"/>
                                <w:sz w:val="20"/>
                                <w:szCs w:val="20"/>
                              </w:rPr>
                              <w:t>= “(866) 889-3800”</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phone, the change is not visible because Type is not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ompany Name</w:t>
                            </w:r>
                            <w:r>
                              <w:rPr>
                                <w:rFonts w:eastAsia="Times New Roman" w:cs="Times New Roman" w:ascii="Times New Roman" w:hAnsi="Times New Roman"/>
                                <w:sz w:val="20"/>
                                <w:szCs w:val="20"/>
                              </w:rPr>
                              <w:t xml:space="preserve"> =  “Dental Care Insurance Company”</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Company Phone Number </w:t>
                            </w:r>
                            <w:r>
                              <w:rPr>
                                <w:rFonts w:eastAsia="Times New Roman" w:cs="Times New Roman" w:ascii="Times New Roman" w:hAnsi="Times New Roman"/>
                                <w:sz w:val="20"/>
                                <w:szCs w:val="20"/>
                              </w:rPr>
                              <w:t>= “(866) 889-3800”</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Dental Care Insurance Company” insurance contac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Insurance Contact displays with the “Dental Care Insurance Company” detail information display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ype field is “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mail field has changed to “other_care@agilex.co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modal popup displays containing text of:</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re you sure you want to remove this entry? Select YES to remove the entry or NO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buttons on the mod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w:t>
                            </w:r>
                          </w:p>
                          <w:p>
                            <w:pPr>
                              <w:pStyle w:val="ColorfulShadingAccent3"/>
                              <w:numPr>
                                <w:ilvl w:val="0"/>
                                <w:numId w:val="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No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closes.  The Edit Insurance Contact screen is still displaying and focus is on the Delete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lete modal popup redisplays with the Yes and No butt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Ye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closes.  The Insurance Contacts screen displays.  The “Dental Care Insurance Company” insurance contact entry is not liste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3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3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08</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Mobile Insurance, Inc.” contact in the Insurance Contacts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Insurance Contact screen displays with the “Mobile Insurance, Inc.” detail information display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Policy Number to “77-7777”</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olicy Number field value is chang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Healthcare Contacts” in the Contacts menu on the left hand pan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ph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back “&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popup modal displays with the text “You have not saved your changes.  If you wish to continue without saving select CONTINUE, otherwise select RETURN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buttons on the modal:</w:t>
                            </w:r>
                          </w:p>
                          <w:p>
                            <w:pPr>
                              <w:pStyle w:val="ColorfulShadingAccent3"/>
                              <w:numPr>
                                <w:ilvl w:val="0"/>
                                <w:numId w:val="1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ntinue</w:t>
                            </w:r>
                          </w:p>
                          <w:p>
                            <w:pPr>
                              <w:pStyle w:val="ColorfulShadingAccent3"/>
                              <w:numPr>
                                <w:ilvl w:val="0"/>
                                <w:numId w:val="1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tur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Insurance Contact screen is still displaying with the modified Policy Number value of “77-7777”</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Healthcare Contacts” in the Contacts menu on the left hand pan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ph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back “&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firmation popup modal redisplays with the two buttons: Continue and Retu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on the desktop browser,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ealthcare Contact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on the phon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nsurance Contact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Insurance Contacts” in the Contacts menu on the left pan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nsurance Contacts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Mobile Insurance, Inc.” contact in the Insurance Contacts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Insurance Contact screen displays with the “Mobile Insurance, Inc.” detail information display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hange in the Policy Number was not saved so it still contains the original value of bla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Insurance Contact screen closes, and the Insurance Contacts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Add button on the Insurance Contacts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Insurance Contac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Healthcare Contacts” in the Contacts menu on the left hand pan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ealthcare Contacts” lis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 browser, tap on “Insurance Contacts” in the Contacts menu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ap on the back “&lt;” icon and select “Insurance Contac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Insurance Contacts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Add button on the Insurance Contacts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Insurance Contac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following information:</w:t>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ColorfulShadingAccent3"/>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Company </w:t>
                            </w:r>
                            <w:r>
                              <w:rPr>
                                <w:rFonts w:eastAsia="Times New Roman" w:cs="Times New Roman" w:ascii="Times New Roman" w:hAnsi="Times New Roman"/>
                                <w:sz w:val="20"/>
                                <w:szCs w:val="20"/>
                              </w:rPr>
                              <w:t xml:space="preserve"> = “Middle Insuran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mpany field contains “Middle Insuranc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tap on “Insurance Contacts” in the Contacts menu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ap on the back “&lt;” ic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popup modal displays with the text “You have not saved your changes.  If you wish to continue without saving select CONTINUE, otherwise select RETURN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buttons on the modal:</w:t>
                            </w:r>
                          </w:p>
                          <w:p>
                            <w:pPr>
                              <w:pStyle w:val="ColorfulShadingAccent3"/>
                              <w:numPr>
                                <w:ilvl w:val="0"/>
                                <w:numId w:val="1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ntinue</w:t>
                            </w:r>
                          </w:p>
                          <w:p>
                            <w:pPr>
                              <w:pStyle w:val="ColorfulShadingAccent3"/>
                              <w:numPr>
                                <w:ilvl w:val="0"/>
                                <w:numId w:val="1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tur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Insurance Contact screen is still displaying with the Company field containing “Middle Insuranc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tap on “Healthcare Contacts” in the Contacts menu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ap on the back “&lt;” ic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firmation popup modal redisplays with the two buttons: Continue and Retu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popup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the “Healthcare Contacts” lis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he Insurance Contacts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Navigation Menu on the left side of the screen, select “Contacts”, and select “Insurance Contacts” to return back to the “Insurance Contacts” list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Insurance Contacts” list screen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iddle Insurance” contact has not been saved so is not lis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Times New Roman" w:cs="Times New Roman"/>
                                <w:sz w:val="20"/>
                                <w:szCs w:val="20"/>
                              </w:rPr>
                            </w:pPr>
                            <w:bookmarkStart w:id="13" w:name="__RefHeading___Toc298160508"/>
                            <w:bookmarkEnd w:id="13"/>
                            <w:r>
                              <w:rPr/>
                              <w:t>Personal Contacts</w:t>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shd w:fill="FFFFFF" w:val="clear"/>
                              </w:rPr>
                              <w:t>Personal Contacts: Filter and Table List view</w:t>
                            </w:r>
                          </w:p>
                          <w:p>
                            <w:pPr>
                              <w:pStyle w:val="Normal"/>
                              <w:tabs>
                                <w:tab w:val="clear" w:pos="720"/>
                                <w:tab w:val="left" w:pos="3"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User has personal contacts in the database</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e-requisites: n/a</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29, 213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61</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Navigation Menu on the left side of the screen, tap on “Contacts” menu item, and then tap on “Personal Contac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ersonal Contact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Filter icon at the top which the screen reader reads “Collapse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section containing following field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2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irst Name (text input)</w:t>
                            </w:r>
                          </w:p>
                          <w:p>
                            <w:pPr>
                              <w:pStyle w:val="ColorfulShadingAccent3"/>
                              <w:numPr>
                                <w:ilvl w:val="0"/>
                                <w:numId w:val="2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Last Name (text input)</w:t>
                            </w:r>
                          </w:p>
                          <w:p>
                            <w:pPr>
                              <w:pStyle w:val="ColorfulShadingAccent3"/>
                              <w:numPr>
                                <w:ilvl w:val="0"/>
                                <w:numId w:val="2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lationship (drop list, containing default value of “Selec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Filter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list of all personal contacts displays in alphabetical order by Last Name, then First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on a browser, the list contains:</w:t>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ame (concatenated last and first name, format as Last, First)</w:t>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lationship (has one of the values of &lt;blank&gt;, “Family“, “Friend“,“ Co-Worker“,  “      “, “Support“, or “Other“)</w:t>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rimary Phone (in “(###) ###-####”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phone device, the list contai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ame (concatenated last and first name, format as Last, First)</w:t>
                            </w:r>
                          </w:p>
                          <w:p>
                            <w:pPr>
                              <w:pStyle w:val="ColorfulShadingAccent3"/>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rimary Phone (in “(###) ###-####”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tacts that do not have the Relationship or Primary Phone set have those fields displayed as blank in the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browser, hover mouse over the Filter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t text popup displays “Collapse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Filter ic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section containing the Company Name, Type, and Filter button collap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reader reads the Filter icon button as “Expand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browser, hover mouse over the Filter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t text popup displays “Expand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Filter ic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section containing the First Name, Last Name, Relationship, and Filter button expands, displaying those fields agai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2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61</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Relationship drop down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list of drop down values displa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lect</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amily</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riend</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Worker</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upport</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Oth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amily” in the Relationship drop down list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personal contacts with Relationship value of “Family” are displayed and listed in alphabetical order by Last Name, then by First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 if entries ex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Friend” in the Relationship drop down list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personal contacts with Relationship value of “Friend” are displayed and listed in alphabetical order by Last Name, then by First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 if entries ex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Co-Worker” in the Relationship drop down list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personal contacts with Relationship value of “Co-Worker” are displayed and listed in alphabetical order by Last Name, then by First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 if entries ex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      ” in the Relationship drop down list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personal contacts with Relationship value of “      ” are displayed and listed in alphabetical order by Last Name, then by First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 if entries ex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Support” in the Relationship drop down list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personal contacts with Relationship value of “Support” are displayed and listed in alphabetical order by Last Name, then by First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 if entries ex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ther” in the Relationship drop down list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personal contacts with Relationship value of “Other” are displayed and listed in alphabetical order by Last Name, then by First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 if entries ex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29, 213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61</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last name of an existing personal contact in the Last Name field, and then tap on the “Filter”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 the contacts of relationship “Other”, with either the exact last name, or the first letters of the Last name match with the last name entered in the filter criteria display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hange the Relationship to a value other than “Select”, where there is no contact with the selected Relationship and the Last Name value that was entere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A “No results were found with the current filters. Use the Add button above to create a new record.” message is displaye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Focus is on the “No results were found with the current filters. Use the Add button above to create a new record.” mess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the Last Name field so that it is bla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irst name of an existing personal contact in the First Name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Relationship to the relationship value of the existing personal contac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Filter”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contact with the matching First Name, along with any contacts having the same first name or start with the letters entered in the first name filter criteria, where the relationship is same as selected in the filter criteria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he first letter of the last name of one of the names listed from the match above into the Last Name field, and enter the first letter of the first name into the First Name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Filter”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tact name displays along with all names having the same first letter in the last name and same first letter in the first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cus is on the first row of the tab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both the first and last name fields. Select “Select” in the Relationship drop down list and then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contacts are displayed. Focus is on the first row of the tab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4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741</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Add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Personal Contac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elds on the screen ar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First Name</w:t>
                            </w:r>
                            <w:r>
                              <w:rPr>
                                <w:rFonts w:eastAsia="Times New Roman" w:cs="Times New Roman" w:ascii="Times New Roman" w:hAnsi="Times New Roman"/>
                                <w:sz w:val="20"/>
                                <w:szCs w:val="20"/>
                              </w:rPr>
                              <w:t xml:space="preserve"> (required, up to 50 characters text inpu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Last Name</w:t>
                            </w:r>
                            <w:r>
                              <w:rPr>
                                <w:rFonts w:eastAsia="Times New Roman" w:cs="Times New Roman" w:ascii="Times New Roman" w:hAnsi="Times New Roman"/>
                                <w:sz w:val="20"/>
                                <w:szCs w:val="20"/>
                              </w:rPr>
                              <w:t xml:space="preserve"> (required, up to 50 characters text inpu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Relationship</w:t>
                            </w:r>
                            <w:r>
                              <w:rPr>
                                <w:rFonts w:eastAsia="Times New Roman" w:cs="Times New Roman" w:ascii="Times New Roman" w:hAnsi="Times New Roman"/>
                                <w:sz w:val="20"/>
                                <w:szCs w:val="20"/>
                              </w:rPr>
                              <w:t xml:space="preserve"> (optional, select list, containing default value of “Selec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Primary Phone </w:t>
                            </w:r>
                            <w:r>
                              <w:rPr>
                                <w:rFonts w:eastAsia="Times New Roman" w:cs="Times New Roman" w:ascii="Times New Roman" w:hAnsi="Times New Roman"/>
                                <w:sz w:val="20"/>
                                <w:szCs w:val="20"/>
                              </w:rPr>
                              <w:t>(optional, light gray guidance text of “(###) ###-####”)</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rimary Phone Type</w:t>
                            </w:r>
                            <w:r>
                              <w:rPr>
                                <w:rFonts w:eastAsia="Times New Roman" w:cs="Times New Roman" w:ascii="Times New Roman" w:hAnsi="Times New Roman"/>
                                <w:sz w:val="20"/>
                                <w:szCs w:val="20"/>
                              </w:rPr>
                              <w:t xml:space="preserve"> (optional, select list, containing default value of “Selec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Other Phone </w:t>
                            </w:r>
                            <w:r>
                              <w:rPr>
                                <w:rFonts w:eastAsia="Times New Roman" w:cs="Times New Roman" w:ascii="Times New Roman" w:hAnsi="Times New Roman"/>
                                <w:sz w:val="20"/>
                                <w:szCs w:val="20"/>
                              </w:rPr>
                              <w:t>(optional, light gray guidance text of “(###) ###-####”)</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Other Phone Type</w:t>
                            </w:r>
                            <w:r>
                              <w:rPr>
                                <w:rFonts w:eastAsia="Times New Roman" w:cs="Times New Roman" w:ascii="Times New Roman" w:hAnsi="Times New Roman"/>
                                <w:sz w:val="20"/>
                                <w:szCs w:val="20"/>
                              </w:rPr>
                              <w:t xml:space="preserve"> (optional, select list, containing default value of “Selec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Add Phone </w:t>
                            </w:r>
                            <w:r>
                              <w:rPr>
                                <w:rFonts w:eastAsia="Times New Roman" w:cs="Times New Roman" w:ascii="Times New Roman" w:hAnsi="Times New Roman"/>
                                <w:sz w:val="20"/>
                                <w:szCs w:val="20"/>
                              </w:rPr>
                              <w:t>(button)</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Email</w:t>
                            </w:r>
                            <w:r>
                              <w:rPr>
                                <w:rFonts w:eastAsia="Times New Roman" w:cs="Times New Roman" w:ascii="Times New Roman" w:hAnsi="Times New Roman"/>
                                <w:sz w:val="20"/>
                                <w:szCs w:val="20"/>
                              </w:rPr>
                              <w:t xml:space="preserve"> (optional, up to 100 characters text inpu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Address  </w:t>
                            </w:r>
                            <w:r>
                              <w:rPr>
                                <w:rFonts w:eastAsia="Times New Roman" w:cs="Times New Roman" w:ascii="Times New Roman" w:hAnsi="Times New Roman"/>
                                <w:sz w:val="20"/>
                                <w:szCs w:val="20"/>
                              </w:rPr>
                              <w:t>(label tex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ountry</w:t>
                            </w:r>
                            <w:r>
                              <w:rPr>
                                <w:rFonts w:eastAsia="Times New Roman" w:cs="Times New Roman" w:ascii="Times New Roman" w:hAnsi="Times New Roman"/>
                                <w:sz w:val="20"/>
                                <w:szCs w:val="20"/>
                              </w:rPr>
                              <w:t xml:space="preserve"> (optional, select list, containing default value of “United States”</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Address Line 1</w:t>
                            </w:r>
                            <w:r>
                              <w:rPr>
                                <w:rFonts w:eastAsia="Times New Roman" w:cs="Times New Roman" w:ascii="Times New Roman" w:hAnsi="Times New Roman"/>
                                <w:sz w:val="20"/>
                                <w:szCs w:val="20"/>
                              </w:rPr>
                              <w:t>(optional, up to 100 characters text inpu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Address Line 2</w:t>
                            </w:r>
                            <w:r>
                              <w:rPr>
                                <w:rFonts w:eastAsia="Times New Roman" w:cs="Times New Roman" w:ascii="Times New Roman" w:hAnsi="Times New Roman"/>
                                <w:sz w:val="20"/>
                                <w:szCs w:val="20"/>
                              </w:rPr>
                              <w:t>(optional, up to 100 characters text inpu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ity</w:t>
                            </w:r>
                            <w:r>
                              <w:rPr>
                                <w:rFonts w:eastAsia="Times New Roman" w:cs="Times New Roman" w:ascii="Times New Roman" w:hAnsi="Times New Roman"/>
                                <w:sz w:val="20"/>
                                <w:szCs w:val="20"/>
                              </w:rPr>
                              <w:t>(optional, up to 50 characters text inpu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State</w:t>
                            </w:r>
                            <w:r>
                              <w:rPr>
                                <w:rFonts w:eastAsia="Times New Roman" w:cs="Times New Roman" w:ascii="Times New Roman" w:hAnsi="Times New Roman"/>
                                <w:sz w:val="20"/>
                                <w:szCs w:val="20"/>
                              </w:rPr>
                              <w:t xml:space="preserve"> (optional, select list, containing default value of “Selec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ZIP/Postal Code</w:t>
                            </w:r>
                            <w:r>
                              <w:rPr>
                                <w:rFonts w:eastAsia="Times New Roman" w:cs="Times New Roman" w:ascii="Times New Roman" w:hAnsi="Times New Roman"/>
                                <w:sz w:val="20"/>
                                <w:szCs w:val="20"/>
                              </w:rPr>
                              <w:t xml:space="preserve"> (optional, up to 10 characters text inpu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xml:space="preserve"> (optional, up to 250 characters textbox inpu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character countdown below the Note field that displays the number of characters available for input in the Note field.  Initial value is 250. This value changes as you enter characters into the textbox.</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2) buttons at the bottom:</w:t>
                            </w:r>
                          </w:p>
                          <w:p>
                            <w:pPr>
                              <w:pStyle w:val="ColorfulShadingAccent3"/>
                              <w:numPr>
                                <w:ilvl w:val="0"/>
                                <w:numId w:val="20"/>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w:t>
                            </w:r>
                          </w:p>
                          <w:p>
                            <w:pPr>
                              <w:pStyle w:val="ColorfulShadingAccent3"/>
                              <w:numPr>
                                <w:ilvl w:val="0"/>
                                <w:numId w:val="20"/>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nc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Relationship drop down arro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list of drop down values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lect</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amily</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riend</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upport</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Worker</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Oth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Primary Phone Type drop down arro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list of drop down values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lect</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obile</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ome</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ork</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ax</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Other Phone Type drop down arro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list of drop down values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lect</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obile</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ome</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ork</w:t>
                            </w:r>
                          </w:p>
                          <w:p>
                            <w:pPr>
                              <w:pStyle w:val="ColorfulShadingAccent3"/>
                              <w:numPr>
                                <w:ilvl w:val="0"/>
                                <w:numId w:val="1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ax</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tat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select list of State names display, including “District of Columbia” and “Puerto Rico”, and other U.S. Territo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Country field and select “Sudan” from the select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untry field contains “Suda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ate” label on the State field changes to “State/Provin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ate/Province field value is bla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Country field and select “United States” from the select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untry field contains “United Stat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ate/Province” label changes to “St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ate field contains “Sele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that both ‘First Name’ and ‘Last Name’ are required fiel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Maria” in the First Name field, “Jones” in the Last Na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rst name field contains “Maria”, last name field contains “Jon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dd Personal Contact”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ersonal Contact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personal record just added is in the listing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on desktop browser,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Name, Relationship, and Primary Phone information displays as follows: </w:t>
                            </w:r>
                          </w:p>
                          <w:p>
                            <w:pPr>
                              <w:pStyle w:val="ColorfulShadingAccent3"/>
                              <w:numPr>
                                <w:ilvl w:val="0"/>
                                <w:numId w:val="6"/>
                              </w:numPr>
                              <w:spacing w:lineRule="auto" w:line="240" w:before="0" w:after="0"/>
                              <w:ind w:left="720" w:right="90" w:hanging="360"/>
                              <w:contextualSpacing/>
                              <w:rPr/>
                            </w:pPr>
                            <w:r>
                              <w:rPr>
                                <w:rFonts w:eastAsia="Times New Roman" w:cs="Times New Roman" w:ascii="Times New Roman" w:hAnsi="Times New Roman"/>
                                <w:sz w:val="20"/>
                                <w:szCs w:val="20"/>
                              </w:rPr>
                              <w:t>Name = “Jones, Maria”</w:t>
                            </w:r>
                          </w:p>
                          <w:p>
                            <w:pPr>
                              <w:pStyle w:val="ColorfulShadingAccent3"/>
                              <w:numPr>
                                <w:ilvl w:val="0"/>
                                <w:numId w:val="6"/>
                              </w:numPr>
                              <w:spacing w:lineRule="auto" w:line="240" w:before="0" w:after="0"/>
                              <w:ind w:left="720" w:right="90" w:hanging="360"/>
                              <w:contextualSpacing/>
                              <w:rPr/>
                            </w:pPr>
                            <w:r>
                              <w:rPr>
                                <w:rFonts w:eastAsia="Times New Roman" w:cs="Times New Roman" w:ascii="Times New Roman" w:hAnsi="Times New Roman"/>
                                <w:sz w:val="20"/>
                                <w:szCs w:val="20"/>
                              </w:rPr>
                              <w:t>Relationship = blank</w:t>
                            </w:r>
                          </w:p>
                          <w:p>
                            <w:pPr>
                              <w:pStyle w:val="ColorfulShadingAccent3"/>
                              <w:numPr>
                                <w:ilvl w:val="0"/>
                                <w:numId w:val="6"/>
                              </w:numPr>
                              <w:spacing w:lineRule="auto" w:line="240" w:before="0" w:after="0"/>
                              <w:ind w:left="720" w:right="90" w:hanging="360"/>
                              <w:contextualSpacing/>
                              <w:rPr/>
                            </w:pPr>
                            <w:r>
                              <w:rPr>
                                <w:rFonts w:eastAsia="Times New Roman" w:cs="Times New Roman" w:ascii="Times New Roman" w:hAnsi="Times New Roman"/>
                                <w:sz w:val="20"/>
                                <w:szCs w:val="20"/>
                              </w:rPr>
                              <w:t>Primary Phone = bla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ph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nly the Name and Primary Phone columns display.  Values are: </w:t>
                            </w:r>
                          </w:p>
                          <w:p>
                            <w:pPr>
                              <w:pStyle w:val="ColorfulShadingAccent3"/>
                              <w:numPr>
                                <w:ilvl w:val="0"/>
                                <w:numId w:val="6"/>
                              </w:numPr>
                              <w:spacing w:lineRule="auto" w:line="240" w:before="0" w:after="0"/>
                              <w:ind w:left="720" w:right="90" w:hanging="360"/>
                              <w:contextualSpacing/>
                              <w:rPr/>
                            </w:pPr>
                            <w:r>
                              <w:rPr>
                                <w:rFonts w:eastAsia="Times New Roman" w:cs="Times New Roman" w:ascii="Times New Roman" w:hAnsi="Times New Roman"/>
                                <w:sz w:val="20"/>
                                <w:szCs w:val="20"/>
                              </w:rPr>
                              <w:t>Name = “Jones, Maria”</w:t>
                            </w:r>
                          </w:p>
                          <w:p>
                            <w:pPr>
                              <w:pStyle w:val="ColorfulShadingAccent3"/>
                              <w:numPr>
                                <w:ilvl w:val="0"/>
                                <w:numId w:val="6"/>
                              </w:numPr>
                              <w:spacing w:lineRule="auto" w:line="240" w:before="0" w:after="0"/>
                              <w:ind w:left="720" w:right="90" w:hanging="360"/>
                              <w:contextualSpacing/>
                              <w:rPr/>
                            </w:pPr>
                            <w:r>
                              <w:rPr>
                                <w:rFonts w:eastAsia="Times New Roman" w:cs="Times New Roman" w:ascii="Times New Roman" w:hAnsi="Times New Roman"/>
                                <w:sz w:val="20"/>
                                <w:szCs w:val="20"/>
                              </w:rPr>
                              <w:t>Primary Phone = bla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Add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Personal Contac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First Name field, the 10-character literal “Max50chars”, repeating it four (4) so that the number of characters is 40.  Then append on the letters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irst Name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on “x” to contents already in the First Na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First Name field still contains the 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Last Name field, the 10-character literal “Max50chars”, repeating it four (4) so that the number of characters is 40.  Then append on the letters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Last Name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on “x” to contents already in the Last Nam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Last Name field still contains the 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Relationship drop down and select “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lationship field contains “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888” in the Primary Phone field and tap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stating that the Primary Phone must be formatted using the format (###)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888abc22233$$00” into the Primary Phon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numeric characters are accepted so the characters “a”, “b”, “c” and “$” are ignored.  The Primary Phone field contains “(888) 222-33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Primary Phone Type drop down field and select “Hom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rimary Phone field contains “Ho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7771115555” into the Other Phone Number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Other Phone Type field and select “Wor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Number field contains  “(777) 111-5555”</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Type field contains “Wor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Add Phon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ree fields - a new Other Phone Number input field, an Other Phone Type select field and a Delete button are displaye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The new Other Phone Number input field contains a guidance text of “(###) ###-####”.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new Other Phone Type contains the value “Selec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so, a Delete button appears next to the original Other Phone Type fiel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2224446666” into the new Other Phone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ap on the new Other Phone Type field and select “Mobi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new Other Phone field contains  “(222) 444-6666”</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new Other Phone Type field contains “Mobi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y tapping on the Add Phone button, add the following two new Other Phone numbe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3338889999</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Type: (leave as default value of “Selec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1112223333</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Type: Fax</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wo new Other phones are add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333) 888-9999”</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Type: “Selec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111) 222-3333”</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Type: “Fax”</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Other Phone Type” fields have a “Delete” button next to the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Phone” button disapp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Delete” button for the Other Phone number that is “(777) 111-5555”</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Other Phone containing the value of “(777) 111-5555”, the Other Phone Type of “Work”, and its corresponding “Delete” button are removed from the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remaining three (3) Other Phone entries shift up.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Phone” button app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Add Phone” button, and in the new Other Phone input fields that display, enter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4449993333”</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Type: “Wor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new other phone is displayed at the bottom of the other four (4) Other Phone entries a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444) 999-3333”</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Phone Type: “Wor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Delete” button displays next to the new Other Phone ent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Phone” button disapp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Email field, the 10-character literal “Max100char”, repeating it nine (9) times so that the number of characters is 90.  Then append on the letters “@abcde.com” so that the total number of characters is 10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mail field contains “Max100charMax100charMax100charMax100charMax100charMax100charMax100charMax100charMax100char@abcde.co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Email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Email field still contains the 10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Address Line 1 field, the 10-character literal “Max100char”, repeating it nine (9) times so that the number of characters is 90.  Then append on the letters “abcdefghij” so that the total number of characters is 10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ddress Line 1 field contains “Max100charMax100charMax100charMax100charMax100charMax100charMax100charMax100charMax100char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Address Line 1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Address Line 1 field still contains the 10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Address Line 2 field, the 10-character literal “Max100char”, repeating it nine (9) times so that the number of characters is 90.  Then append on the letters “abcdefghij” so that the total number of characters is 10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ddress Line 2 text field contains “Max100charMax100charMax100charMax100charMax100charMax100charMax100charMax100charMax100char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Address Line 2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Address Line 2 text field still contains the 10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City text field, the 10-character literal “Max50chars”, repeating it four (4) so that the number of characters is 40.  Then append on the letters “abcdefghij” so that the total number of characters is 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ity field contains “Max50charsMax50charsMax50charsMax50charsabcdefghij”</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on “x” to contents already in the City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City field still contains the 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tate” field and from the select list, select “District of Columbia”</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te field contains “District of Columbi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ZIP/Postal Code field, the 10-character literal “Max10cha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ZIP/Postal Code field contains “Max10ch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ZIP/Postal Cod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ZIP/Postal Code field still contains the 1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to the Note field, the 10-character literal “Max250char”, repeating it twenty four (24) times so that the number of characters is 240.  Then append on the letters “abcdefghij” so that the total number of characters is 25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s the characters are entered into the Note field, the character countdown display shows the number of characters remaining to decrease in value until it reaches 0 with the 250th character inpu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appending an “x” to the contents already in the Note fiel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x” is ignored in the input field.  The Notes field still contains the 250-character text that was entered in the step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dd Personal Contact”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ersonal Contact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ersonal record just added is list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on desktop browser,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Name, Relationship, and Primary Phone information displays. The Name column text is a concatenation of the Last Name and the First name separated by a comma.</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ly the Name and Primary Phone columns displa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hrink the width of the browser a bit until the Name in the list starts to wraparoun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tents of Name field wraps around in the column so there is no text trunc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4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80</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Personal Contact first added: Name =Jones, Maria”</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Personal Contac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 the fields contain the information entered when creating the contact recor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t the bottom are three buttons:</w:t>
                            </w:r>
                          </w:p>
                          <w:p>
                            <w:pPr>
                              <w:pStyle w:val="ColorfulShadingAccent3"/>
                              <w:numPr>
                                <w:ilvl w:val="0"/>
                                <w:numId w:val="1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w:t>
                            </w:r>
                          </w:p>
                          <w:p>
                            <w:pPr>
                              <w:pStyle w:val="ColorfulShadingAccent3"/>
                              <w:numPr>
                                <w:ilvl w:val="0"/>
                                <w:numId w:val="1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elete</w:t>
                            </w:r>
                          </w:p>
                          <w:p>
                            <w:pPr>
                              <w:pStyle w:val="ColorfulShadingAccent3"/>
                              <w:numPr>
                                <w:ilvl w:val="0"/>
                                <w:numId w:val="1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nc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hange the field values to the following: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First Name</w:t>
                            </w:r>
                            <w:r>
                              <w:rPr>
                                <w:rFonts w:eastAsia="Times New Roman" w:cs="Times New Roman" w:ascii="Times New Roman" w:hAnsi="Times New Roman"/>
                                <w:sz w:val="20"/>
                                <w:szCs w:val="20"/>
                              </w:rPr>
                              <w:t xml:space="preserve">  = “Jake”</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Last Name </w:t>
                            </w:r>
                            <w:r>
                              <w:rPr>
                                <w:rFonts w:eastAsia="Times New Roman" w:cs="Times New Roman" w:ascii="Times New Roman" w:hAnsi="Times New Roman"/>
                                <w:sz w:val="20"/>
                                <w:szCs w:val="20"/>
                              </w:rPr>
                              <w:t>= “Smith”</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Relationship  </w:t>
                            </w:r>
                            <w:r>
                              <w:rPr>
                                <w:rFonts w:eastAsia="Times New Roman" w:cs="Times New Roman" w:ascii="Times New Roman" w:hAnsi="Times New Roman"/>
                                <w:sz w:val="20"/>
                                <w:szCs w:val="20"/>
                              </w:rPr>
                              <w:t>= “Co-Worker”</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Primary Phone </w:t>
                            </w:r>
                            <w:r>
                              <w:rPr>
                                <w:rFonts w:eastAsia="Times New Roman" w:cs="Times New Roman" w:ascii="Times New Roman" w:hAnsi="Times New Roman"/>
                                <w:sz w:val="20"/>
                                <w:szCs w:val="20"/>
                              </w:rPr>
                              <w:t>“2020005555”</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Other Phone</w:t>
                            </w:r>
                            <w:r>
                              <w:rPr>
                                <w:rFonts w:eastAsia="Times New Roman" w:cs="Times New Roman" w:ascii="Times New Roman" w:hAnsi="Times New Roman"/>
                                <w:sz w:val="20"/>
                                <w:szCs w:val="20"/>
                              </w:rPr>
                              <w:t xml:space="preserve"> (Work) = “4142228888”</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Other Phone</w:t>
                            </w:r>
                            <w:r>
                              <w:rPr>
                                <w:rFonts w:eastAsia="Times New Roman" w:cs="Times New Roman" w:ascii="Times New Roman" w:hAnsi="Times New Roman"/>
                                <w:sz w:val="20"/>
                                <w:szCs w:val="20"/>
                              </w:rPr>
                              <w:t xml:space="preserve"> (Mobile) = “5717773333”</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Other Phone</w:t>
                            </w:r>
                            <w:r>
                              <w:rPr>
                                <w:rFonts w:eastAsia="Times New Roman" w:cs="Times New Roman" w:ascii="Times New Roman" w:hAnsi="Times New Roman"/>
                                <w:sz w:val="20"/>
                                <w:szCs w:val="20"/>
                              </w:rPr>
                              <w:t xml:space="preserve"> (Select) = “7038883333”</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Other Phone</w:t>
                            </w:r>
                            <w:r>
                              <w:rPr>
                                <w:rFonts w:eastAsia="Times New Roman" w:cs="Times New Roman" w:ascii="Times New Roman" w:hAnsi="Times New Roman"/>
                                <w:sz w:val="20"/>
                                <w:szCs w:val="20"/>
                              </w:rPr>
                              <w:t xml:space="preserve"> (Fax)  (no number)</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Email</w:t>
                            </w:r>
                            <w:r>
                              <w:rPr>
                                <w:rFonts w:eastAsia="Times New Roman" w:cs="Times New Roman" w:ascii="Times New Roman" w:hAnsi="Times New Roman"/>
                                <w:sz w:val="20"/>
                                <w:szCs w:val="20"/>
                              </w:rPr>
                              <w:t xml:space="preserve"> = “personal_contact@agilex.com”</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ountry</w:t>
                            </w:r>
                            <w:r>
                              <w:rPr>
                                <w:rFonts w:eastAsia="Times New Roman" w:cs="Times New Roman" w:ascii="Times New Roman" w:hAnsi="Times New Roman"/>
                                <w:sz w:val="20"/>
                                <w:szCs w:val="20"/>
                              </w:rPr>
                              <w:t xml:space="preserve"> = “United States”</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Address Line 1 </w:t>
                            </w:r>
                            <w:r>
                              <w:rPr>
                                <w:rFonts w:eastAsia="Times New Roman" w:cs="Times New Roman" w:ascii="Times New Roman" w:hAnsi="Times New Roman"/>
                                <w:sz w:val="20"/>
                                <w:szCs w:val="20"/>
                              </w:rPr>
                              <w:t>= “5155 Parkstone Dr.”</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Address Line 2 = </w:t>
                            </w:r>
                            <w:r>
                              <w:rPr>
                                <w:rFonts w:eastAsia="Times New Roman" w:cs="Times New Roman" w:ascii="Times New Roman" w:hAnsi="Times New Roman"/>
                                <w:sz w:val="20"/>
                                <w:szCs w:val="20"/>
                              </w:rPr>
                              <w:t>“3rd Floor, Healthcare Sector”</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ity</w:t>
                            </w:r>
                            <w:r>
                              <w:rPr>
                                <w:rFonts w:eastAsia="Times New Roman" w:cs="Times New Roman" w:ascii="Times New Roman" w:hAnsi="Times New Roman"/>
                                <w:sz w:val="20"/>
                                <w:szCs w:val="20"/>
                              </w:rPr>
                              <w:t xml:space="preserve"> = “Chantilly”</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State </w:t>
                            </w:r>
                            <w:r>
                              <w:rPr>
                                <w:rFonts w:eastAsia="Times New Roman" w:cs="Times New Roman" w:ascii="Times New Roman" w:hAnsi="Times New Roman"/>
                                <w:sz w:val="20"/>
                                <w:szCs w:val="20"/>
                              </w:rPr>
                              <w:t>= “Virginia”</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ZIP/Postal Code</w:t>
                            </w:r>
                            <w:r>
                              <w:rPr>
                                <w:rFonts w:eastAsia="Times New Roman" w:cs="Times New Roman" w:ascii="Times New Roman" w:hAnsi="Times New Roman"/>
                                <w:sz w:val="20"/>
                                <w:szCs w:val="20"/>
                              </w:rPr>
                              <w:t xml:space="preserve"> = “20151”</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xml:space="preserve"> = “All my personal contact inform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ave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Personal Contact screen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ersonal Contacts screen displays.  The edited personal contact now displays in the list a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desktop browser:</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Name</w:t>
                            </w:r>
                            <w:r>
                              <w:rPr>
                                <w:rFonts w:eastAsia="Times New Roman" w:cs="Times New Roman" w:ascii="Times New Roman" w:hAnsi="Times New Roman"/>
                                <w:sz w:val="20"/>
                                <w:szCs w:val="20"/>
                              </w:rPr>
                              <w:t xml:space="preserve"> =  “Smith, Jake”</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Relationship  </w:t>
                            </w:r>
                            <w:r>
                              <w:rPr>
                                <w:rFonts w:eastAsia="Times New Roman" w:cs="Times New Roman" w:ascii="Times New Roman" w:hAnsi="Times New Roman"/>
                                <w:sz w:val="20"/>
                                <w:szCs w:val="20"/>
                              </w:rPr>
                              <w:t>= “Co-Worker”</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Primary Phone </w:t>
                            </w:r>
                            <w:r>
                              <w:rPr>
                                <w:rFonts w:eastAsia="Times New Roman" w:cs="Times New Roman" w:ascii="Times New Roman" w:hAnsi="Times New Roman"/>
                                <w:sz w:val="20"/>
                                <w:szCs w:val="20"/>
                              </w:rPr>
                              <w:t>= “(202) 000-5555”</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ph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Name</w:t>
                            </w:r>
                            <w:r>
                              <w:rPr>
                                <w:rFonts w:eastAsia="Times New Roman" w:cs="Times New Roman" w:ascii="Times New Roman" w:hAnsi="Times New Roman"/>
                                <w:sz w:val="20"/>
                                <w:szCs w:val="20"/>
                              </w:rPr>
                              <w:t xml:space="preserve"> =  “Smith, Jake”</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Primary Phone </w:t>
                            </w:r>
                            <w:r>
                              <w:rPr>
                                <w:rFonts w:eastAsia="Times New Roman" w:cs="Times New Roman" w:ascii="Times New Roman" w:hAnsi="Times New Roman"/>
                                <w:sz w:val="20"/>
                                <w:szCs w:val="20"/>
                              </w:rPr>
                              <w:t>= “(202) 000-5555”</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i/>
                                <w:sz w:val="20"/>
                                <w:szCs w:val="20"/>
                              </w:rPr>
                              <w:t>Note: For Other Phones, add the phone numbers using the “Add Phone”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mith, Jake” personal contact ro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Personal Contac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fields display their new valu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4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80</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First Name to “Ju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Last Name to “Jorda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Canc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Personal Contact screen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ersonal Contacts screen displays.  The list remains unchanged from the previous list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desktop browser:</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Name</w:t>
                            </w:r>
                            <w:r>
                              <w:rPr>
                                <w:rFonts w:eastAsia="Times New Roman" w:cs="Times New Roman" w:ascii="Times New Roman" w:hAnsi="Times New Roman"/>
                                <w:sz w:val="20"/>
                                <w:szCs w:val="20"/>
                              </w:rPr>
                              <w:t xml:space="preserve"> =  “Smith, Jake”</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Relationship  </w:t>
                            </w:r>
                            <w:r>
                              <w:rPr>
                                <w:rFonts w:eastAsia="Times New Roman" w:cs="Times New Roman" w:ascii="Times New Roman" w:hAnsi="Times New Roman"/>
                                <w:sz w:val="20"/>
                                <w:szCs w:val="20"/>
                              </w:rPr>
                              <w:t>= “Co-Worker”</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Primary Phone </w:t>
                            </w:r>
                            <w:r>
                              <w:rPr>
                                <w:rFonts w:eastAsia="Times New Roman" w:cs="Times New Roman" w:ascii="Times New Roman" w:hAnsi="Times New Roman"/>
                                <w:sz w:val="20"/>
                                <w:szCs w:val="20"/>
                              </w:rPr>
                              <w:t>= “(202) 000-5555”</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ph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Name</w:t>
                            </w:r>
                            <w:r>
                              <w:rPr>
                                <w:rFonts w:eastAsia="Times New Roman" w:cs="Times New Roman" w:ascii="Times New Roman" w:hAnsi="Times New Roman"/>
                                <w:sz w:val="20"/>
                                <w:szCs w:val="20"/>
                              </w:rPr>
                              <w:t xml:space="preserve"> =  “Smith, Jake”</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Primary Phone Number </w:t>
                            </w:r>
                            <w:r>
                              <w:rPr>
                                <w:rFonts w:eastAsia="Times New Roman" w:cs="Times New Roman" w:ascii="Times New Roman" w:hAnsi="Times New Roman"/>
                                <w:sz w:val="20"/>
                                <w:szCs w:val="20"/>
                              </w:rPr>
                              <w:t>= “(202) 000-555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mith, Jake” personal contac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Personal Contact displays with detail information of “Jake Smith” display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Relationship field value to “Frie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Email to “my_buddy_jakesmith @agilex.co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Sav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Personal Contact screen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Personal Contacts screen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elationship value has chang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Name</w:t>
                            </w:r>
                            <w:r>
                              <w:rPr>
                                <w:rFonts w:eastAsia="Times New Roman" w:cs="Times New Roman" w:ascii="Times New Roman" w:hAnsi="Times New Roman"/>
                                <w:sz w:val="20"/>
                                <w:szCs w:val="20"/>
                              </w:rPr>
                              <w:t xml:space="preserve"> =  “Smith, Jake”</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Relationship  </w:t>
                            </w:r>
                            <w:r>
                              <w:rPr>
                                <w:rFonts w:eastAsia="Times New Roman" w:cs="Times New Roman" w:ascii="Times New Roman" w:hAnsi="Times New Roman"/>
                                <w:sz w:val="20"/>
                                <w:szCs w:val="20"/>
                              </w:rPr>
                              <w:t>= “Friend”</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Primary Phone </w:t>
                            </w:r>
                            <w:r>
                              <w:rPr>
                                <w:rFonts w:eastAsia="Times New Roman" w:cs="Times New Roman" w:ascii="Times New Roman" w:hAnsi="Times New Roman"/>
                                <w:sz w:val="20"/>
                                <w:szCs w:val="20"/>
                              </w:rPr>
                              <w:t>= “(202) 000-5555”</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phone, the change is not visible because Relationship is not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Name</w:t>
                            </w:r>
                            <w:r>
                              <w:rPr>
                                <w:rFonts w:eastAsia="Times New Roman" w:cs="Times New Roman" w:ascii="Times New Roman" w:hAnsi="Times New Roman"/>
                                <w:sz w:val="20"/>
                                <w:szCs w:val="20"/>
                              </w:rPr>
                              <w:t xml:space="preserve"> =  “Smith, Jake”</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Primary Phone </w:t>
                            </w:r>
                            <w:r>
                              <w:rPr>
                                <w:rFonts w:eastAsia="Times New Roman" w:cs="Times New Roman" w:ascii="Times New Roman" w:hAnsi="Times New Roman"/>
                                <w:sz w:val="20"/>
                                <w:szCs w:val="20"/>
                              </w:rPr>
                              <w:t>= “(202) 000-5555”</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mith, Jake” personal contac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Personal Contact displays with detail information of “Jake Smith” display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elationship field contains “Frie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mail field has changed to “my_buddy_jakesmith @agilex.co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modal popup displays containing text of:</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re you sure you want to remove this entry? Select YES to remove the entry or NO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buttons on the mod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w:t>
                            </w:r>
                          </w:p>
                          <w:p>
                            <w:pPr>
                              <w:pStyle w:val="ColorfulShadingAccent3"/>
                              <w:numPr>
                                <w:ilvl w:val="0"/>
                                <w:numId w:val="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No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closes.  The Edit Personal Contact screen is still displaying and focus is on the Delete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Delet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lete modal popup redisplays with the Yes and No butt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Yes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closes.  The Personal Contacts screen displays.  “Smith, Jake” contact entry is not liste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ap on the Personal Contact added second: Name = “Max50charsMax50charsMax50charsMax50charsabcdefghij, Max50charsMax50charsMax50charsMax50charsabcdefghij”</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dit Personal Contact screen displays with the First and Last Name of “Max50charsMax50charsMax50charsMax50charsabcdefghij,” detail information display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field values to the following minimum required information needed to add a contac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First Name</w:t>
                            </w:r>
                            <w:r>
                              <w:rPr>
                                <w:rFonts w:eastAsia="Times New Roman" w:cs="Times New Roman" w:ascii="Times New Roman" w:hAnsi="Times New Roman"/>
                                <w:sz w:val="20"/>
                                <w:szCs w:val="20"/>
                              </w:rPr>
                              <w:t xml:space="preserve">  = “a”</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Last Name </w:t>
                            </w:r>
                            <w:r>
                              <w:rPr>
                                <w:rFonts w:eastAsia="Times New Roman" w:cs="Times New Roman" w:ascii="Times New Roman" w:hAnsi="Times New Roman"/>
                                <w:sz w:val="20"/>
                                <w:szCs w:val="20"/>
                              </w:rPr>
                              <w:t>= “Z”</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Relationship  </w:t>
                            </w:r>
                            <w:r>
                              <w:rPr>
                                <w:rFonts w:eastAsia="Times New Roman" w:cs="Times New Roman" w:ascii="Times New Roman" w:hAnsi="Times New Roman"/>
                                <w:sz w:val="20"/>
                                <w:szCs w:val="20"/>
                              </w:rPr>
                              <w:t>= “Selec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Primary Phone = </w:t>
                            </w:r>
                            <w:r>
                              <w:rPr>
                                <w:rFonts w:eastAsia="Times New Roman" w:cs="Times New Roman" w:ascii="Times New Roman" w:hAnsi="Times New Roman"/>
                                <w:sz w:val="20"/>
                                <w:szCs w:val="20"/>
                              </w:rPr>
                              <w:t>(blank)</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Primary Phone Type=</w:t>
                            </w:r>
                            <w:r>
                              <w:rPr>
                                <w:rFonts w:eastAsia="Times New Roman" w:cs="Times New Roman" w:ascii="Times New Roman" w:hAnsi="Times New Roman"/>
                                <w:sz w:val="20"/>
                                <w:szCs w:val="20"/>
                              </w:rPr>
                              <w:t xml:space="preserve"> “Selec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Other Phone</w:t>
                            </w:r>
                            <w:r>
                              <w:rPr>
                                <w:rFonts w:eastAsia="Times New Roman" w:cs="Times New Roman" w:ascii="Times New Roman" w:hAnsi="Times New Roman"/>
                                <w:sz w:val="20"/>
                                <w:szCs w:val="20"/>
                              </w:rPr>
                              <w:t xml:space="preserve"> = (blank)</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Other Phone</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Type</w:t>
                            </w:r>
                            <w:r>
                              <w:rPr>
                                <w:rFonts w:eastAsia="Times New Roman" w:cs="Times New Roman" w:ascii="Times New Roman" w:hAnsi="Times New Roman"/>
                                <w:sz w:val="20"/>
                                <w:szCs w:val="20"/>
                              </w:rPr>
                              <w:t xml:space="preserve"> = “Select”</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elete all remaining Other Phones using the “Delete” button next to them)</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Email</w:t>
                            </w:r>
                            <w:r>
                              <w:rPr>
                                <w:rFonts w:eastAsia="Times New Roman" w:cs="Times New Roman" w:ascii="Times New Roman" w:hAnsi="Times New Roman"/>
                                <w:sz w:val="20"/>
                                <w:szCs w:val="20"/>
                              </w:rPr>
                              <w:t xml:space="preserve"> = (blank)</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Country</w:t>
                            </w:r>
                            <w:r>
                              <w:rPr>
                                <w:rFonts w:eastAsia="Times New Roman" w:cs="Times New Roman" w:ascii="Times New Roman" w:hAnsi="Times New Roman"/>
                                <w:sz w:val="20"/>
                                <w:szCs w:val="20"/>
                              </w:rPr>
                              <w:t xml:space="preserve"> = “United States”</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Address Line 1 </w:t>
                            </w:r>
                            <w:r>
                              <w:rPr>
                                <w:rFonts w:eastAsia="Times New Roman" w:cs="Times New Roman" w:ascii="Times New Roman" w:hAnsi="Times New Roman"/>
                                <w:sz w:val="20"/>
                                <w:szCs w:val="20"/>
                              </w:rPr>
                              <w:t>= (blank)</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Address Line 2 = </w:t>
                            </w:r>
                            <w:r>
                              <w:rPr>
                                <w:rFonts w:eastAsia="Times New Roman" w:cs="Times New Roman" w:ascii="Times New Roman" w:hAnsi="Times New Roman"/>
                                <w:sz w:val="20"/>
                                <w:szCs w:val="20"/>
                              </w:rPr>
                              <w:t>(blank)</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City</w:t>
                            </w:r>
                            <w:r>
                              <w:rPr>
                                <w:rFonts w:eastAsia="Times New Roman" w:cs="Times New Roman" w:ascii="Times New Roman" w:hAnsi="Times New Roman"/>
                                <w:sz w:val="20"/>
                                <w:szCs w:val="20"/>
                              </w:rPr>
                              <w:t xml:space="preserve"> = (blank)</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 xml:space="preserve">State </w:t>
                            </w:r>
                            <w:r>
                              <w:rPr>
                                <w:rFonts w:eastAsia="Times New Roman" w:cs="Times New Roman" w:ascii="Times New Roman" w:hAnsi="Times New Roman"/>
                                <w:sz w:val="20"/>
                                <w:szCs w:val="20"/>
                              </w:rPr>
                              <w:t>= “Select”</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ZIP/Postal Code</w:t>
                            </w:r>
                            <w:r>
                              <w:rPr>
                                <w:rFonts w:eastAsia="Times New Roman" w:cs="Times New Roman" w:ascii="Times New Roman" w:hAnsi="Times New Roman"/>
                                <w:sz w:val="20"/>
                                <w:szCs w:val="20"/>
                              </w:rPr>
                              <w:t xml:space="preserve"> = (blank)</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Note</w:t>
                            </w:r>
                            <w:r>
                              <w:rPr>
                                <w:rFonts w:eastAsia="Times New Roman" w:cs="Times New Roman" w:ascii="Times New Roman" w:hAnsi="Times New Roman"/>
                                <w:sz w:val="20"/>
                                <w:szCs w:val="20"/>
                              </w:rPr>
                              <w:t xml:space="preserve"> = (bla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rst Name and Last name has values “a” and “Z” respective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lationship, Primary Phone Type, Other Phone Type, and State have the default values of “Selec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untry field contains “United Stat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other fields are bla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Sav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Personal Contact screen clo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ersonal Contacts screen displays.  The edited personal contact now displays in the list a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desktop browser:</w:t>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Name</w:t>
                            </w:r>
                            <w:r>
                              <w:rPr>
                                <w:rFonts w:eastAsia="Times New Roman" w:cs="Times New Roman" w:ascii="Times New Roman" w:hAnsi="Times New Roman"/>
                                <w:sz w:val="20"/>
                                <w:szCs w:val="20"/>
                              </w:rPr>
                              <w:t xml:space="preserve"> =  “Z, a”</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Relationship  </w:t>
                            </w:r>
                            <w:r>
                              <w:rPr>
                                <w:rFonts w:eastAsia="Times New Roman" w:cs="Times New Roman" w:ascii="Times New Roman" w:hAnsi="Times New Roman"/>
                                <w:sz w:val="20"/>
                                <w:szCs w:val="20"/>
                              </w:rPr>
                              <w:t>= (blank)</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Primary Phone </w:t>
                            </w:r>
                            <w:r>
                              <w:rPr>
                                <w:rFonts w:eastAsia="Times New Roman" w:cs="Times New Roman" w:ascii="Times New Roman" w:hAnsi="Times New Roman"/>
                                <w:sz w:val="20"/>
                                <w:szCs w:val="20"/>
                              </w:rPr>
                              <w:t>= (bla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ph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16"/>
                              </w:numPr>
                              <w:spacing w:lineRule="auto" w:line="240" w:before="0" w:after="0"/>
                              <w:ind w:left="720" w:right="90" w:hanging="360"/>
                              <w:contextualSpacing/>
                              <w:rPr/>
                            </w:pPr>
                            <w:r>
                              <w:rPr>
                                <w:rFonts w:eastAsia="Times New Roman" w:cs="Times New Roman" w:ascii="Times New Roman" w:hAnsi="Times New Roman"/>
                                <w:b/>
                                <w:sz w:val="20"/>
                                <w:szCs w:val="20"/>
                              </w:rPr>
                              <w:t>Name</w:t>
                            </w:r>
                            <w:r>
                              <w:rPr>
                                <w:rFonts w:eastAsia="Times New Roman" w:cs="Times New Roman" w:ascii="Times New Roman" w:hAnsi="Times New Roman"/>
                                <w:sz w:val="20"/>
                                <w:szCs w:val="20"/>
                              </w:rPr>
                              <w:t xml:space="preserve"> =  “Z, a”</w:t>
                            </w:r>
                          </w:p>
                          <w:p>
                            <w:pPr>
                              <w:pStyle w:val="ColorfulShadingAccent3"/>
                              <w:numPr>
                                <w:ilvl w:val="0"/>
                                <w:numId w:val="16"/>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Primary Phone </w:t>
                            </w:r>
                            <w:r>
                              <w:rPr>
                                <w:rFonts w:eastAsia="Times New Roman" w:cs="Times New Roman" w:ascii="Times New Roman" w:hAnsi="Times New Roman"/>
                                <w:sz w:val="20"/>
                                <w:szCs w:val="20"/>
                              </w:rPr>
                              <w:t>= (bla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Personal Contact Name = “Z, a”</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Personal Contact screen displays wit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rst Name and Last name has values “a” and “Z” respective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lationship, Primary Phone Type, Other Phone Type, and State have the default values of “Selec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untry field contains “United Stat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other fields are bla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14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2481</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Relationship to “Suppo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elationship field chang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Healthcare Contacts” in the Contacts menu on the left hand pan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ph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back “&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popup modal displays with the text “You have not saved your changes.  If you wish to continue without saving select CONTINUE, otherwise select RETURN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buttons on the modal:</w:t>
                            </w:r>
                          </w:p>
                          <w:p>
                            <w:pPr>
                              <w:pStyle w:val="ColorfulShadingAccent3"/>
                              <w:numPr>
                                <w:ilvl w:val="0"/>
                                <w:numId w:val="1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ntinue</w:t>
                            </w:r>
                          </w:p>
                          <w:p>
                            <w:pPr>
                              <w:pStyle w:val="ColorfulShadingAccent3"/>
                              <w:numPr>
                                <w:ilvl w:val="0"/>
                                <w:numId w:val="1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tu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Personal Contact screen is still displaying with the modified Relationship value of “Suppor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Healthcare Contacts” in the Contacts menu on the left hand pan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ph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back “&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firmation popup modal redisplays with the two buttons: Continue and Retu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on the desktop browser,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ealthcare Contact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on the phon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ersonal Contacts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Personal Contacts” in the Contacts menu on the left pan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ersonal Contacts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Name = “Z, a” contact in the Personal Contacts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Personal Contact” screen displays with the contact information for “Z, a”</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change in the Relationship was not saved so it still contains the value of “Sele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Personal Contact screen closes, and the Personal Contacts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Add button on the Personal Contacts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Personal Contac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 brows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Healthcare Contacts” in the Contacts menu on the left hand pan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ealthcare Contacts” lis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step applicable only on the desktop browser</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the desktop browser, tap on “Personal Contacts” in the Contacts menu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ap on the back “&lt;” icon and select “Personal Contac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ersonal Contacts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Add button on the Personal Contacts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Personal Contac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following information:</w:t>
                            </w:r>
                          </w:p>
                          <w:p>
                            <w:pPr>
                              <w:pStyle w:val="Normal"/>
                              <w:spacing w:lineRule="auto" w:line="240" w:before="0" w:after="0"/>
                              <w:ind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ColorfulShadingAccent3"/>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First Name </w:t>
                            </w:r>
                            <w:r>
                              <w:rPr>
                                <w:rFonts w:eastAsia="Times New Roman" w:cs="Times New Roman" w:ascii="Times New Roman" w:hAnsi="Times New Roman"/>
                                <w:sz w:val="20"/>
                                <w:szCs w:val="20"/>
                              </w:rPr>
                              <w:t xml:space="preserve"> = “Sam”</w:t>
                            </w:r>
                          </w:p>
                          <w:p>
                            <w:pPr>
                              <w:pStyle w:val="ColorfulShadingAccent3"/>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Last name = </w:t>
                            </w:r>
                            <w:r>
                              <w:rPr>
                                <w:rFonts w:eastAsia="Times New Roman" w:cs="Times New Roman" w:ascii="Times New Roman" w:hAnsi="Times New Roman"/>
                                <w:sz w:val="20"/>
                                <w:szCs w:val="20"/>
                              </w:rPr>
                              <w:t>“Hous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rst Name contains “Sam”, and Last Name contains “Hous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tap on “Personal Contacts” in the Contacts menu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ap on the back “&lt;” ic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popup modal displays with the text “You have not saved your changes.  If you wish to continue without saving select CONTINUE, otherwise select RETURN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buttons on the modal:</w:t>
                            </w:r>
                          </w:p>
                          <w:p>
                            <w:pPr>
                              <w:pStyle w:val="ColorfulShadingAccent3"/>
                              <w:numPr>
                                <w:ilvl w:val="0"/>
                                <w:numId w:val="1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ntinue</w:t>
                            </w:r>
                          </w:p>
                          <w:p>
                            <w:pPr>
                              <w:pStyle w:val="ColorfulShadingAccent3"/>
                              <w:numPr>
                                <w:ilvl w:val="0"/>
                                <w:numId w:val="1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tu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Personal Contact screen is still displaying with the First and Last Name fields containing “Sam” and “Houston”, respective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tap on “Healthcare Contacts” in the Contacts menu li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ap on the back “&lt;” ic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firmation popup modal redisplays with the two buttons: Continue and Retu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popup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browser, the “Healthcare Contacts” list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he Personal Contacts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Navigation Menu on the left side of the screen, select “Contacts”, and select “Personal Contacts” to return back to the “Personal Contacts” list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Personal Contacts” list screen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ouston, Sam” contact has not been saved so is not lis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Times New Roman" w:cs="Times New Roman"/>
                                <w:sz w:val="20"/>
                                <w:szCs w:val="20"/>
                              </w:rPr>
                            </w:pPr>
                            <w:bookmarkStart w:id="14" w:name="__RefHeading___Toc298160509"/>
                            <w:bookmarkEnd w:id="14"/>
                            <w:r>
                              <w:rPr/>
                              <w:t>Communications Log</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0</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VAH-1184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VAH-1244 </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Navigation Menu on the left side of the screen and select “Contac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tacts sub-menu displays with the “Communications Log” menu item display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0</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VAH-1185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244</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Communications Log</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ommunications Log p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itle of the screen is “Communications Lo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Filter icon at the top which the screen reader reads “Collapse filter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section containing two input fields with the date-picker icon next to each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lorfulShadingAccent3"/>
                              <w:numPr>
                                <w:ilvl w:val="0"/>
                                <w:numId w:val="2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tart Date (marked with “*” – a required field) </w:t>
                            </w:r>
                          </w:p>
                          <w:p>
                            <w:pPr>
                              <w:pStyle w:val="ColorfulShadingAccent3"/>
                              <w:numPr>
                                <w:ilvl w:val="0"/>
                                <w:numId w:val="21"/>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nd Date (marked with “*” – a required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tart Date is pre-populated with the current system date minus 30 d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nd Date is pre-populated with the current system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If there are no communication logs in the database that are within the filter range, the message “No results were found with the current filters. Use the Add button above to create a new record.” is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wise, existing communication logs within the start/end date range are listed in reverse chronological order by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non-phone device, the list contai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ubject </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ho</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ype</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Date (in MM/DD/YYYY form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 the list contai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ubject (wrapped text)</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Date (in MM/DD/YYYY form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Filter ic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section containing the Start Date, End Date input, and Filter button collaps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reen reader reads the Filter icon button as “Expand filter op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Filter icon at the to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ilter section containing the Start Date, End Date input, and Filter button expands, displaying the fields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ith the End Date blank, enter a Start Date in the past, and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on top stating that “End Date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the Start Date, and enter an End Date in the past and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previous error message clear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new error message displays on top stating that “Start Date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Start Date that is later than the End Date and tap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previous error message clear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new error message displays on top stating that the start date must be before the end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entering a Start Date of  “01/01/1899”</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entury digit of “8” cannot be ente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tart Date picker and scroll the month/day to 01/01.  Scroll the year to the earliest allow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arliest year in the date picker is 1900.</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arliest date that can be set is 01/01/19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entering an End Date that is 1 year from current system dat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ast digit of the year cannot be ente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n End Date that is 1 day forward from current system dat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nd Date is populated with a date that is 1 day forward from current system 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on top stating that the “End Date must be between 01/01/1900 and &lt;current system date&g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a Start Date that is 30 days earlier than the system date, and an End Date that is the current system date. </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Filter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mmunications Log list displays if entries ex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16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319, 1323, 1324, 1577, 1602</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communica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Communications Log Entry” p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input fields displa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Date  (required – pre-populated with system date)</w:t>
                            </w:r>
                          </w:p>
                          <w:p>
                            <w:pPr>
                              <w:pStyle w:val="Normal"/>
                              <w:numPr>
                                <w:ilvl w:val="0"/>
                                <w:numId w:val="1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ype (required – select list)</w:t>
                            </w:r>
                          </w:p>
                          <w:p>
                            <w:pPr>
                              <w:pStyle w:val="Normal"/>
                              <w:numPr>
                                <w:ilvl w:val="0"/>
                                <w:numId w:val="1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ubject (required)</w:t>
                            </w:r>
                          </w:p>
                          <w:p>
                            <w:pPr>
                              <w:pStyle w:val="Normal"/>
                              <w:numPr>
                                <w:ilvl w:val="0"/>
                                <w:numId w:val="1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ho (optional)</w:t>
                            </w:r>
                          </w:p>
                          <w:p>
                            <w:pPr>
                              <w:pStyle w:val="Normal"/>
                              <w:numPr>
                                <w:ilvl w:val="0"/>
                                <w:numId w:val="1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ote (option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buttons at the botto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av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anc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Type select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ion list is Select, Phone, Fax, In Person, Email, Text, Postal, Oth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ate: (leave at system date), </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ype: Phone, </w:t>
                            </w:r>
                          </w:p>
                          <w:p>
                            <w:pPr>
                              <w:pStyle w:val="Normal"/>
                              <w:tabs>
                                <w:tab w:val="clear" w:pos="720"/>
                                <w:tab w:val="left" w:pos="2733" w:leader="none"/>
                              </w:tabs>
                              <w:spacing w:lineRule="auto" w:line="240" w:before="0" w:after="0"/>
                              <w:ind w:right="90" w:hanging="0"/>
                              <w:rPr/>
                            </w:pPr>
                            <w:r>
                              <w:rPr>
                                <w:rFonts w:eastAsia="Times New Roman" w:cs="Times New Roman" w:ascii="Times New Roman" w:hAnsi="Times New Roman"/>
                                <w:sz w:val="20"/>
                                <w:szCs w:val="20"/>
                              </w:rPr>
                              <w:t>Subject: Received my annual check-up results from Dr. Kim. ,</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o: Dr. Kim,</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his is a new log</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the fields are populated with the entered da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Communications Log page displays.  The entered log is listed with following column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non-phone devi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733" w:leader="none"/>
                              </w:tabs>
                              <w:spacing w:lineRule="auto" w:line="240" w:before="0" w:after="0"/>
                              <w:ind w:right="90" w:hanging="0"/>
                              <w:rPr/>
                            </w:pPr>
                            <w:r>
                              <w:rPr>
                                <w:rFonts w:eastAsia="Times New Roman" w:cs="Times New Roman" w:ascii="Times New Roman" w:hAnsi="Times New Roman"/>
                                <w:sz w:val="20"/>
                                <w:szCs w:val="20"/>
                              </w:rPr>
                              <w:t xml:space="preserve">Subject: Received my annual check-up results from Dr. Kim. </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o: Dr. Kim</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Phone</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lt;system date&gt;</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non-phone devic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733" w:leader="none"/>
                              </w:tabs>
                              <w:spacing w:lineRule="auto" w:line="240" w:before="0" w:after="0"/>
                              <w:ind w:right="90" w:hanging="0"/>
                              <w:rPr/>
                            </w:pPr>
                            <w:r>
                              <w:rPr>
                                <w:rFonts w:eastAsia="Times New Roman" w:cs="Times New Roman" w:ascii="Times New Roman" w:hAnsi="Times New Roman"/>
                                <w:sz w:val="20"/>
                                <w:szCs w:val="20"/>
                              </w:rPr>
                              <w:t xml:space="preserve">Subject: Received my annual check-up results from Dr. Kim. </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lt;system date&g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communica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Communications Log Entry”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ate: 20 days back from the System Date, Type: Email, </w:t>
                            </w:r>
                          </w:p>
                          <w:p>
                            <w:pPr>
                              <w:pStyle w:val="Normal"/>
                              <w:tabs>
                                <w:tab w:val="clear" w:pos="720"/>
                                <w:tab w:val="left" w:pos="2733" w:leader="none"/>
                              </w:tabs>
                              <w:spacing w:lineRule="auto" w:line="240" w:before="0" w:after="0"/>
                              <w:ind w:right="90" w:hanging="0"/>
                              <w:rPr/>
                            </w:pPr>
                            <w:r>
                              <w:rPr>
                                <w:rFonts w:eastAsia="Times New Roman" w:cs="Times New Roman" w:ascii="Times New Roman" w:hAnsi="Times New Roman"/>
                                <w:sz w:val="20"/>
                                <w:szCs w:val="20"/>
                              </w:rPr>
                              <w:t xml:space="preserve">Subject: Sent an email to ask about the lab test results., </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ho: Dr. Kim, </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his is a new log</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the fields are populated with the entered da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mmunications Log page displays.  The log entry just added is listed with the others in reverse chronological order on the Date colum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communica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Communications Log Entry”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ate: 15 days back from the System Date, Type: Postal, </w:t>
                            </w:r>
                          </w:p>
                          <w:p>
                            <w:pPr>
                              <w:pStyle w:val="Normal"/>
                              <w:tabs>
                                <w:tab w:val="clear" w:pos="720"/>
                                <w:tab w:val="left" w:pos="2733" w:leader="none"/>
                              </w:tabs>
                              <w:spacing w:lineRule="auto" w:line="240" w:before="0" w:after="0"/>
                              <w:ind w:right="90" w:hanging="0"/>
                              <w:rPr/>
                            </w:pPr>
                            <w:r>
                              <w:rPr>
                                <w:rFonts w:eastAsia="Times New Roman" w:cs="Times New Roman" w:ascii="Times New Roman" w:hAnsi="Times New Roman"/>
                                <w:sz w:val="20"/>
                                <w:szCs w:val="20"/>
                              </w:rPr>
                              <w:t xml:space="preserve">Subject: Received X-ray films via mail. , Who: blank, </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his is a new log</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the fields are populated with the entered da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mmunications Log page displays.  The log entry just added is listed with the others in reverse chronological order on the Date colum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communica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mmunication Detail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ate: 2 days back from System Date, </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ype: In Person, </w:t>
                            </w:r>
                          </w:p>
                          <w:p>
                            <w:pPr>
                              <w:pStyle w:val="Normal"/>
                              <w:tabs>
                                <w:tab w:val="clear" w:pos="720"/>
                                <w:tab w:val="left" w:pos="2733" w:leader="none"/>
                              </w:tabs>
                              <w:spacing w:lineRule="auto" w:line="240" w:before="0" w:after="0"/>
                              <w:ind w:right="90" w:hanging="0"/>
                              <w:rPr/>
                            </w:pPr>
                            <w:r>
                              <w:rPr>
                                <w:rFonts w:eastAsia="Times New Roman" w:cs="Times New Roman" w:ascii="Times New Roman" w:hAnsi="Times New Roman"/>
                                <w:sz w:val="20"/>
                                <w:szCs w:val="20"/>
                              </w:rPr>
                              <w:t xml:space="preserve">Subject: Talked to Dr. Sharon. , </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o: Dr. Sharon,</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ote: This is a new log</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l the fields are populated with the entered da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16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603, 1604, 1323</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mmunications Log page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og entry just entered is not listed with the oth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communica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Communications Log Entry”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ate: 35 days early from the System Date, Type: Text, </w:t>
                            </w:r>
                          </w:p>
                          <w:p>
                            <w:pPr>
                              <w:pStyle w:val="Normal"/>
                              <w:tabs>
                                <w:tab w:val="clear" w:pos="720"/>
                                <w:tab w:val="left" w:pos="2733" w:leader="none"/>
                              </w:tabs>
                              <w:spacing w:lineRule="auto" w:line="240" w:before="0" w:after="0"/>
                              <w:ind w:right="90" w:hanging="0"/>
                              <w:rPr/>
                            </w:pPr>
                            <w:r>
                              <w:rPr>
                                <w:rFonts w:eastAsia="Times New Roman" w:cs="Times New Roman" w:ascii="Times New Roman" w:hAnsi="Times New Roman"/>
                                <w:sz w:val="20"/>
                                <w:szCs w:val="20"/>
                              </w:rPr>
                              <w:t xml:space="preserve">Subject: Took Aspirin in the morning. Took a walk for 30 mins </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ho: Dr. Sharon, </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his is a new log</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last two letters has been trimmed off from the last word of the subject because the 50 character limit was reache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Subject field contains:  “Took Aspirin in the morning. Took a walk for 30 m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the last two letters have been trimmed off from the last word of the subject. Title = “Took Aspirin in the morning. Took a walk for 30 m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User cannot enter more than 50 characters in the subject input box. Subject = “Took Aspirin in the morning. Took a walk for 30 m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mmunications Log page displays.  The log entry just added is not listed with the others because it is outside the filter date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hange the Start Date on the filter to be 35 days earlier than the system date.  With the End Date containing the current system date, click on Filter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mmunications Log page displays.  The log entry added that was 35 days earlier than the System Date is listed with the others in reverse chronological order on the Date colum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16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319, 1323, 1324, 1577, 1602</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 icon to add a new communica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d Communications Log Entry”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eave all the required fields blank. Click on Date field to highlight the system date and hit delete.</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rning message appears for the required fields. The message i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numPr>
                                <w:ilvl w:val="0"/>
                                <w:numId w:val="1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ate field is required. </w:t>
                            </w:r>
                          </w:p>
                          <w:p>
                            <w:pPr>
                              <w:pStyle w:val="Normal"/>
                              <w:numPr>
                                <w:ilvl w:val="0"/>
                                <w:numId w:val="1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ype field is required</w:t>
                            </w:r>
                          </w:p>
                          <w:p>
                            <w:pPr>
                              <w:pStyle w:val="Normal"/>
                              <w:numPr>
                                <w:ilvl w:val="0"/>
                                <w:numId w:val="1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ubject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all the required fields except for the Subject field. </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rning message appears for the required fields. The message i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ubject field is require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except for the Date field. Click on Date field to highlight the system date and hit delete.</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rning message appears for the required fields. The message i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numPr>
                                <w:ilvl w:val="0"/>
                                <w:numId w:val="1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Date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ll the required fields except for the Type field. Click on Type field and select the Select option.</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rning message appears for the required title field. The message i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numPr>
                                <w:ilvl w:val="0"/>
                                <w:numId w:val="1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ype field is requi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entering a Note text that is greater than 250 characte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Note input text is limited to 250 characters ma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y changing the Date to a format other than in MM/DD/YYYY forma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date not in the MM/DD/YYYY format cannot be ente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on the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mmunications Log page displays.  Log entries are listed in reverse chronological order on the Date colum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first Communications log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Communications Log Entry” screen displays with the selected communication log data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hange Type to “Fax”, </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to 1 day earlier than the System Date, Subject to “Nutrition Information Sheet”,</w:t>
                            </w:r>
                          </w:p>
                          <w:p>
                            <w:pPr>
                              <w:pStyle w:val="Normal"/>
                              <w:tabs>
                                <w:tab w:val="clear" w:pos="720"/>
                                <w:tab w:val="left" w:pos="2733"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ho to “Dr. Ston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o “Received information I requested last wee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put fields have been chang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Communications Log page displays.  The log entry just changed is listed with the others with the modified Subject, Who, Type, and Dat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r phone devices, only the Subject, and Date columns are lis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82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16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1321, 1603</w:t>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elect the Communications Log just modifie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Communications Log Entry” screen displays with the selected communication log data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browser, tap on a different menu item on the left panel: Healthcare Contac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ap on the back “&lt;” icon and select the Healthcare Contacts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Communications Log Entry” screen closes and the Healthcare Contact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device, the Contacts main menu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ommunications Log menu item on the left side of the screen, and return back to the “Communications Log” list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mmunications Log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a Communications Log entr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Edit Communications Log Entry” screen displays with the selected communication log data displaye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he Subject field to “Modified Subjec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ubject field is modifi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browser, tap on a different menu item on the left panel: Healthcare Contac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ap on the back “&lt;” icon and select the Healthcare Contacts menu ite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popup modal displays with the text “You have not saved your changes.  If you wish to continue without saving select CONTINUE, otherwise select RETURN to return to the entry scr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buttons on the modal:</w:t>
                            </w:r>
                          </w:p>
                          <w:p>
                            <w:pPr>
                              <w:pStyle w:val="ColorfulShadingAccent3"/>
                              <w:numPr>
                                <w:ilvl w:val="0"/>
                                <w:numId w:val="1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ontinue</w:t>
                            </w:r>
                          </w:p>
                          <w:p>
                            <w:pPr>
                              <w:pStyle w:val="ColorfulShadingAccent3"/>
                              <w:numPr>
                                <w:ilvl w:val="0"/>
                                <w:numId w:val="18"/>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tu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screen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Edit Communications Log Entry” screen displays with Subject field containing the modified valu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browser, tap on a different menu item on the left panel: Healthcare Contac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ap on the back “&lt;” icon and select the Healthcare Contacts menu item</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firmation popup modal displays with the two buttons: Continue and Retu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odal popup clo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 Communications Log Entry” screen closes and the Healthcare Contacts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phone the modal screen closes and the Communications log detail filter screen is display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ColorfulShadingAccent3"/>
                              <w:numPr>
                                <w:ilvl w:val="0"/>
                                <w:numId w:val="8"/>
                              </w:numPr>
                              <w:snapToGrid w:val="fals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ommunications Log menu item on the left side of the screen, and return back to the “Communications Log” list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mmunications Log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ified log with subject of “Modified Subject” is lis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xbxContent>
                </v:textbox>
                <w10:wrap type="square"/>
              </v:rect>
            </w:pict>
          </mc:Fallback>
        </mc:AlternateContent>
      </w:r>
    </w:p>
    <w:p>
      <w:pPr>
        <w:pStyle w:val="Normal"/>
        <w:spacing w:before="0" w:after="0"/>
        <w:rPr>
          <w:rFonts w:ascii="Cambria" w:hAnsi="Cambria" w:cs="Cambria"/>
          <w:vanish/>
        </w:rPr>
      </w:pPr>
      <w:r>
        <w:rPr>
          <w:rFonts w:cs="Cambria" w:ascii="Cambria" w:hAnsi="Cambria"/>
          <w:vanish/>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ment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 Ligh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Batang">
    <w:altName w:val="바탕"/>
    <w:charset w:val="81"/>
    <w:family w:val="auto"/>
    <w:pitch w:val="default"/>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 w:hanging="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4" w:hanging="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Batang;바탕"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Times New Roman" w:hAnsi="Times New Roman" w:eastAsia="Batang;바탕"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InternetLink">
    <w:name w:val="Hyperlink"/>
    <w:rPr>
      <w:color w:val="0000FF"/>
      <w:u w:val="single"/>
    </w:rPr>
  </w:style>
  <w:style w:type="character" w:styleId="TitleChar">
    <w:name w:val="Title Char"/>
    <w:qFormat/>
    <w:rPr>
      <w:rFonts w:ascii="Calibri Light" w:hAnsi="Calibri Light" w:eastAsia="Times New Roman" w:cs="Times New Roman"/>
      <w:b/>
      <w:bCs/>
      <w:kern w:val="2"/>
      <w:sz w:val="32"/>
      <w:szCs w:val="32"/>
    </w:rPr>
  </w:style>
  <w:style w:type="character" w:styleId="SubtitleChar">
    <w:name w:val="Subtitle Char"/>
    <w:qFormat/>
    <w:rPr>
      <w:rFonts w:ascii="Calibri Light" w:hAnsi="Calibri Light" w:eastAsia="Times New Roman" w:cs="Times New Roman"/>
      <w:sz w:val="24"/>
      <w:szCs w:val="24"/>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List2Accent4">
    <w:name w:val="Medium List 2 - Accent 4"/>
    <w:basedOn w:val="Normal"/>
    <w:qFormat/>
    <w:pPr>
      <w:spacing w:before="0" w:after="200"/>
      <w:ind w:left="720" w:hanging="0"/>
      <w:contextualSpacing/>
    </w:pPr>
    <w:rPr/>
  </w:style>
  <w:style w:type="paragraph" w:styleId="GridTable31">
    <w:name w:val="Grid Table 31"/>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20"/>
        <w:tab w:val="right" w:pos="12950" w:leader="dot"/>
      </w:tabs>
      <w:spacing w:before="120" w:after="0"/>
    </w:pPr>
    <w:rPr>
      <w:rFonts w:ascii="Calibri" w:hAnsi="Calibri" w:cs="Calibri"/>
      <w:b/>
      <w:color w:val="548DD4"/>
      <w:sz w:val="24"/>
      <w:szCs w:val="24"/>
    </w:rPr>
  </w:style>
  <w:style w:type="paragraph" w:styleId="Contents2">
    <w:name w:val="TOC 2"/>
    <w:basedOn w:val="Normal"/>
    <w:next w:val="Normal"/>
    <w:pPr>
      <w:spacing w:before="0" w:after="0"/>
    </w:pPr>
    <w:rPr>
      <w:rFonts w:ascii="Cambria" w:hAnsi="Cambria" w:cs="Cambria"/>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Contents3">
    <w:name w:val="TOC 3"/>
    <w:basedOn w:val="Normal"/>
    <w:next w:val="Normal"/>
    <w:pPr>
      <w:spacing w:before="0" w:after="0"/>
      <w:ind w:left="220" w:hanging="0"/>
    </w:pPr>
    <w:rPr>
      <w:rFonts w:ascii="Cambria" w:hAnsi="Cambria" w:cs="Cambri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ShadingAccent3">
    <w:name w:val="Colorful Shading - Accent 3"/>
    <w:basedOn w:val="Normal"/>
    <w:qFormat/>
    <w:pPr>
      <w:spacing w:before="0" w:after="200"/>
      <w:ind w:left="720" w:hanging="0"/>
      <w:contextualSpacing/>
    </w:pPr>
    <w:rPr/>
  </w:style>
  <w:style w:type="paragraph" w:styleId="GridTable3">
    <w:name w:val="Grid Table 3"/>
    <w:basedOn w:val="Heading1"/>
    <w:next w:val="Normal"/>
    <w:qFormat/>
    <w:pPr>
      <w:keepLines/>
      <w:numPr>
        <w:ilvl w:val="0"/>
        <w:numId w:val="0"/>
      </w:numPr>
      <w:spacing w:before="480" w:after="0"/>
      <w:outlineLvl w:val="9"/>
    </w:pPr>
    <w:rPr>
      <w:rFonts w:ascii="Calibri" w:hAnsi="Calibri" w:eastAsia="MS Gothic;ＭＳ ゴシック" w:cs="Times New Roman"/>
      <w:color w:val="365F91"/>
      <w:kern w:val="0"/>
      <w:sz w:val="28"/>
      <w:szCs w:val="28"/>
    </w:rPr>
  </w:style>
  <w:style w:type="paragraph" w:styleId="Contents4">
    <w:name w:val="TOC 4"/>
    <w:basedOn w:val="Normal"/>
    <w:next w:val="Normal"/>
    <w:pPr>
      <w:pBdr/>
      <w:spacing w:before="0" w:after="0"/>
      <w:ind w:left="440" w:hanging="0"/>
    </w:pPr>
    <w:rPr>
      <w:rFonts w:ascii="Cambria" w:hAnsi="Cambria" w:cs="Cambria"/>
      <w:sz w:val="20"/>
      <w:szCs w:val="20"/>
    </w:rPr>
  </w:style>
  <w:style w:type="paragraph" w:styleId="Contents5">
    <w:name w:val="TOC 5"/>
    <w:basedOn w:val="Normal"/>
    <w:next w:val="Normal"/>
    <w:pPr>
      <w:pBdr/>
      <w:spacing w:before="0" w:after="0"/>
      <w:ind w:left="660" w:hanging="0"/>
    </w:pPr>
    <w:rPr>
      <w:rFonts w:ascii="Cambria" w:hAnsi="Cambria" w:cs="Cambria"/>
      <w:sz w:val="20"/>
      <w:szCs w:val="20"/>
    </w:rPr>
  </w:style>
  <w:style w:type="paragraph" w:styleId="Contents6">
    <w:name w:val="TOC 6"/>
    <w:basedOn w:val="Normal"/>
    <w:next w:val="Normal"/>
    <w:pPr>
      <w:pBdr/>
      <w:spacing w:before="0" w:after="0"/>
      <w:ind w:left="880" w:hanging="0"/>
    </w:pPr>
    <w:rPr>
      <w:rFonts w:ascii="Cambria" w:hAnsi="Cambria" w:cs="Cambria"/>
      <w:sz w:val="20"/>
      <w:szCs w:val="20"/>
    </w:rPr>
  </w:style>
  <w:style w:type="paragraph" w:styleId="Contents7">
    <w:name w:val="TOC 7"/>
    <w:basedOn w:val="Normal"/>
    <w:next w:val="Normal"/>
    <w:pPr>
      <w:pBdr/>
      <w:spacing w:before="0" w:after="0"/>
      <w:ind w:left="1100" w:hanging="0"/>
    </w:pPr>
    <w:rPr>
      <w:rFonts w:ascii="Cambria" w:hAnsi="Cambria" w:cs="Cambria"/>
      <w:sz w:val="20"/>
      <w:szCs w:val="20"/>
    </w:rPr>
  </w:style>
  <w:style w:type="paragraph" w:styleId="Contents8">
    <w:name w:val="TOC 8"/>
    <w:basedOn w:val="Normal"/>
    <w:next w:val="Normal"/>
    <w:pPr>
      <w:pBdr/>
      <w:spacing w:before="0" w:after="0"/>
      <w:ind w:left="1320" w:hanging="0"/>
    </w:pPr>
    <w:rPr>
      <w:rFonts w:ascii="Cambria" w:hAnsi="Cambria" w:cs="Cambria"/>
      <w:sz w:val="20"/>
      <w:szCs w:val="20"/>
    </w:rPr>
  </w:style>
  <w:style w:type="paragraph" w:styleId="Contents9">
    <w:name w:val="TOC 9"/>
    <w:basedOn w:val="Normal"/>
    <w:next w:val="Normal"/>
    <w:pPr>
      <w:pBdr/>
      <w:spacing w:before="0" w:after="0"/>
      <w:ind w:left="1540" w:hanging="0"/>
    </w:pPr>
    <w:rPr>
      <w:rFonts w:ascii="Cambria" w:hAnsi="Cambria" w:cs="Cambria"/>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numPr>
        <w:ilvl w:val="0"/>
        <w:numId w:val="2"/>
      </w:numPr>
      <w:tabs>
        <w:tab w:val="clear" w:pos="720"/>
        <w:tab w:val="left" w:pos="342" w:leader="none"/>
      </w:tabs>
      <w:spacing w:lineRule="auto" w:line="240" w:before="0" w:after="0"/>
      <w:contextualSpacing/>
    </w:pPr>
    <w:rPr>
      <w:rFonts w:ascii="Times New Roman" w:hAnsi="Times New Roman" w:eastAsia="Times New Roman" w:cs="Times New Roman"/>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0:56:00Z</dcterms:created>
  <dc:creator>Agilex01</dc:creator>
  <dc:description/>
  <cp:keywords/>
  <dc:language>en-US</dc:language>
  <cp:lastModifiedBy>Cho, Meera</cp:lastModifiedBy>
  <dcterms:modified xsi:type="dcterms:W3CDTF">2015-07-10T19:12:00Z</dcterms:modified>
  <cp:revision>7</cp:revision>
  <dc:subject/>
  <dc:title/>
</cp:coreProperties>
</file>