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2048537891.25062.1448026079691.JavaMail.WIKI$@wi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25061_514281117.144802607969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My VA Health 3.0.0 - System Design Document (SDD) Addendum&lt;/ti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-bottom: 1em !important; /* The default padding of 6em is too mu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, #full-height-container, #main, #page, #content, .has-personal-sideb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 #fff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 #000     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: 0       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: 100%     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 auto    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-height: auto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: 0       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 0      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: block  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: relative !important; /* CONF-17506 Place the footer at end o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My VA Health 3.0.0 - System Design Document (SDD) Addendum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&lt;style type=3D"text/css"&gt;/*&lt;![CDATA[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448026079066 {padding: 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448026079066 ul {list-style: disc;margin-left: 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448026079066 li {margin-left: 0px;padding-left: 0px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]]&gt;*/&lt;/styl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oc-macro rbtoc1448026079066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MyVAHe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stemDesignDocument(SDD)Addendum"&gt;My VA Health System Design Document (S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ddendum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Data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"&gt;Data Classification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Usage"&gt;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Risk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"&gt;Risk Classification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Applica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sign"&gt;Application Design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Compon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odules"&gt;Components / Module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Archit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Diagrams"&gt;Architecture Diagrams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MyMedic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My Medical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MyStory(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thInventory)"&gt;My Story (Health Inventory)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Person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rs"&gt;Personal Tracker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MyRemin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s"&gt;My Reminder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Notific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"&gt;Notification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Contacts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act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Assess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"&gt;Assessment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Service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cies"&gt;Service Dependencie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Device/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"&gt;Device / OS Summary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Techno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&amp;amp;Libraries"&gt;Technologies &amp;amp; Librarie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DataArc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"&gt;Data Architecture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Estimat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rofile"&gt;Estimated Data Profile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Interf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"&gt;Interfaces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Existin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faces"&gt;Existing Interface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New/Up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terfaces"&gt;New/Updated Interface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Traceab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"&gt;Traceability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MyVAHealth3.0.0-SystemDesignDocument(SDD)Addendum-Develop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mp;PMContactInformation"&gt;Developer &amp;amp; PM Contact Information&lt;/a&gt;&lt;/l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MyVAHealth3.0.0-SystemDesignDocument(SDD)Addendum-MyVAHealthSys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signDocument(SDD)Addendum"&gt;My VA Health System Design Document (SDD) Ad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m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"&gt;The System Design Document (SDD) is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use document that provides the conceptual design as well as the as-bu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 design. This document will be updated as the product is built, to ref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the as-built product. Per the Project Management Accountability System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) Guide, the SDD with conceptual design is required prior to the Mile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1 Review. The as-built for each delivery must be incorporated prior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estone 2 Review. &lt;br /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Software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y VA Healt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Project Incremen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Product Versio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Git Repositor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a href=3D"https://coderepo.mo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health.domain/projects/HA/repos/my-va-health-web/browse" class=3D"exter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link" rel=3D"nofollow"&gt;Stash Link&lt;/a&gt;&lt;/p&gt;&lt;p&gt;&lt;a href=3D"https://coderepo.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health.domain/scm/ha/my-va-health-web.git" class=3D"external-link" 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=3D"nofollow"&gt;Stash Clone Link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Intended Audien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inline-task-list" data-inline-tasks-content-id=3D"41886388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class=3D"checked" data-inline-task-id=3D"186"&gt;Veteran/Service Member&lt;/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class=3D"checked" data-inline-task-id=3D"187"&gt;Caregiver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data-inline-task-id=3D"188"&gt;Provider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data-inline-task-id=3D"189"&gt;Public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Softwar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inline-task-list" data-inline-tasks-content-id=3D"41886388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data-inline-task-id=3D"190"&gt;Service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class=3D"checked" data-inline-task-id=3D"191"&gt;App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data-inline-task-id=3D"192"&gt;Background Process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data-inline-task-id=3D"193"&gt;Other: &amp;lt;Specify&amp;gt;&lt;span&gt;&amp;nbsp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"text-align: left;" id=3D"MyVAHealth3.0.0-SystemDesignDocument(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)Addendum-DataClassification"&gt;Data Classif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MyVAHealth3.0.0-SystemDesignDocument(SDD)Addendum-Usage"&gt;Usage&lt;/h=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what information /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then identify any consumer or source system(s)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oes the user enter information or data into th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 application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eteran entered PHI (vitals, pregnancy, surgery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 and demographics (phone number, email, website, etc.) information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ealth Tracker Services&amp;nbsp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ealth Factor Servic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tient Profile Services&amp;nbsp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pan&gt;Notification Services&amp;nbsp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pan&gt;Attachment Services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pan&gt;Document Composition Services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pan style=3D"line-height: 1.4285;"&gt;Previsit Agenda Services&lt;/span&gt;&lt;/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pan style=3D"line-height: 1.4285;"&gt;Authorization Services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pan style=3D"line-height: 1.4285;"&gt;Assessment Services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oes Mobile Application store information or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tered by the User? If yes, where is it stored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a is stored in associated VAMF Services. No 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/ PHI is stored in a browser or on a de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oes Mobile Application transmit/push data en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outside of the VAMF to VA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o data is pushed by application or services 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VAM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es Mobile Application pull da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 Database (external to VAMF)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es the Mobile Application sto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MF or on the device data pulled from a VA Database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 information is stor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uth Services 4.x and Metrics 1.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"text-align: left;" id=3D"MyVAHealth3.0.0-SystemDesignDocument(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)Addendum-RiskClassification"&gt;Risk Classifi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Mobile Application Classification &lt;/strong&gt;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 &lt;/strong&gt;one box may b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amp;nbsp;1 =E2=80=93 Very Low: Mobile Applic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oes not use VA Resource &amp;nbsp;&amp;nbsp;&amp;nbsp;&amp;nbsp;&amp;nbsp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2 =E2=80=93 Low: Read only access to VA 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(s) (No PII / PHI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3 =E2=80=93 Medium: Write access to VA 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ce(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4 =E2=80=93 High: Read and/or Writ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nsitive data to VA Resource(s) (Includes PII/PHI/other sensitive)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"text-align: left;" id=3D"MyVAHealth3.0.0-SystemDesignDocument(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)Addendum-ApplicationDesign"&gt;Application Desig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y VA Health is a full-featured web application built on AngularJS th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interact with VAMF services. The application is designed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re touch point between VA Staff and Patients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MyVAHealth3.0.0-SystemDesignDocument(SDD)Addendum-Components/Modu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"&gt;Components /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pplication is divided into a number of modules. This set of sequ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iagrams detail each function within each module. For specifics related 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details of how a service work, please see the associated Service SD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llowing acronyms used in all of the sequence diagrams in this docu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 - patien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a - assigning-authority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id - patient unique i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MyVAHealth3.0.0-SystemDesignDocument(SDD)Addendum-ArchitectureDi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"&gt;Architecture Dia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d1e2d3e71397b76ee4f843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2c99e" data-image-src=3D"/download/attachments/41886388/MVAH-2.1-Deploy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.png?version=3D1&amp;amp;modificationDate=3D1434658815000&amp;amp;api=3Dv2" wid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=3D"468" height=3D"159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MyVAHealth3.0.0-SystemDesignDocument(SDD)Addendum-MyMedical"&gt;My 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a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PlanYourAppoi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"&gt;Plan Your Appointmen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an your appointment allows a patient to look up their future appoint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 &lt;a href=3D"/display/VAMFAT/Future+Appointment+Services+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+SDD#FutureAppointmentServices1.0SDD-DesignOverview"&gt;Future Appointment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ices 1.0 SDD#DesignOverview&lt;/a&gt;&amp;nbsp;for retrieval of future appoint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Plans:Retriev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ection,Create"&gt;Plans: Retrieve Collection, Crea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s and creates appointment-plan. Please refer to&amp;nbsp;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play/VAMFAT/Previsit+Agenda+Services+1.0+SDD#PrevisitAgendaServices1.0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Resources"&gt;Previsit Agenda Services 1.0 SDD#Resources&lt;/a&gt;&amp;nbsp;for seq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 diagrams, rest endpoints and data model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Plans:Retrieve,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Delete"&gt;Plans: Retrieve, Update, Dele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 a specific appointment plan, update an appointment plan, or 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delete an appointment plan.Please refer to&amp;nbsp;&lt;a href=3D"/display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FAT/Previsit+Agenda+Services+1.0+SDD#PrevisitAgendaServices1.0SDD-Reso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"&gt;Previsit Agenda Services 1.0 SDD#Resources&lt;/a&gt;&amp;nbsp;for sequence dia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and data model 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SymptomDiary"&g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tom Diary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+Reported+History#HTS1.1.0Appendix-PatientReportedHistory-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Symptoms"&gt;HTS 1.1.0 Appendix - Patient Reported History#Patient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History-Symptoms&lt;/a&gt;&amp;nbsp;for sequence diagrams, rest endpoint and 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model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Coll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Create"&gt;Retrieve Collection, Crea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ser can for retrieval and create a symptom.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ba4e306d6296296f125e2b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a78a0950" data-image-src=3D"/download/attachments/41886388/image2015-3-4%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%3A4%3A25.png?version=3D1&amp;amp;modificationDate=3D1434658813000&amp;amp;api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v2" width=3D"468" height=3D"205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,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lete"&gt;&lt;span style=3D"color: rgb(61,61,61);line-height: 1.6666;"&gt;Retri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Update, Delete&lt;/span&gt;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61,61,61);line-height: 1.6666;"&gt;Retrieve, 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d delete a specific symptom entry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Medications"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"color: rgb(0,0,0);"&gt;&lt;span style=3D"line-height: 23.33px;"&gt;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&lt;/span&gt;&lt;/span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"&gt;&lt;span style=3D"line-height: 23.33px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ease refer to&amp;nbsp;&lt;a href=3D"/display/VAMFAT/HTS+1.1.0+Appendix+-+Pat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+Reported+History#HTS1.1.0Appendix-PatientReportedHistory-PatientReport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-Medications"&gt;HTS 1.1.0 Appendix - Patient Reported History#Patie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rtedHistory-Medications&lt;/a&gt;&amp;nbsp;for sequence diagrams, rest endpoints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data model.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Coll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Create.1"&gt;Retrieve Collection, Crea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s and create a medication.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,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lete.1"&gt;Retrieve, Update, Dele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, update and delete a specific medication.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Allergies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"color: rgb(0,0,0);"&gt;&lt;span style=3D"line-height: 23.33px;"&gt;Aller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&lt;/span&gt;&lt;/span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"&gt;&lt;span style=3D"line-height: 23.33px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ease refer to&amp;nbsp;&lt;a href=3D"/display/VAMFAT/HTS+1.1.0+Appendix+-+Pat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+Reported+History#HTS1.1.0Appendix-PatientReportedHistory-PatientReport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-Allergies"&gt;HTS 1.1.0 Appendix - Patient Reported History#PatientRe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edHistory-Allergies&lt;/a&gt;&amp;nbsp;&lt;span style=3D"color: rgb(0,0,0);"&gt;for se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diagrams, rest endpoints and data model.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Coll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Create.2"&gt;Retrieve Collection, Crea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s and create the allergies for a patient.&lt;span style=3D"color: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(0,0,0);line-height: 1.4285;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,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lete.2"&gt;Retrieve, Update, Dele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, update and deletes a specific allergy &amp;nbsp;for a pati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Diagnosis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"color: rgb(0,0,0);line-height: 1.5;"&gt;Diagnosis&lt;/span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line-height: 1.5;"&gt;Please refer to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a href=3D"/display/VAMFAT/HTS+1.1.0+Appendix+-+Patient+Reported+History#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1.1.0Appendix-PatientReportedHistory-PatientReportedHistory-Diagnosis"&gt;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.1.0 Appendix - Patient Reported History#PatientReportedHistory-Diagno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lt;/a&gt;&amp;nbsp;for sequence diagrams, rest endpoints and data model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Coll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Create.3"&gt;Retrieve Collection, Crea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s and creates the diagnosis for a pati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,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lete.3"&gt;Retrieve, Update, Dele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, update and delete a specific diagnosis entry for a patient.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Surgeries"&gt;Sur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+Reported+History#HTS1.1.0Appendix-PatientReportedHistory-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Surgeries"&gt;HTS 1.1.0 Appendix - Patient Reported History#Patie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rtedHistory-Surgeries&lt;/a&gt;&amp;nbsp;&lt;span style=3D"color: rgb(0,0,0);"&gt;for 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diagrams, rest endpoints and data model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Coll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Create.4"&gt;Retrieve Collection, Crea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s and creates surgeries for a pati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,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lete.4"&gt;Retrieve, Update, Dele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, update and delete a specific surgery entry for a pati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Hospitaliz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"&gt;&lt;span style=3D"line-height: 1.5;"&gt;Hospitalizations&lt;/span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line-height: 1.5;"&gt;Please refer to&amp;nbsp;&lt;a href=3D"/disp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/VAMFAT/HTS+1.1.0+Appendix+-+Patient+Reported+History#HTS1.1.0Appendix-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tReportedHistory-PatientReportedHistory-Hospitalizations"&gt;HTS 1.1.0 A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x - Patient Reported History#PatientReportedHistory-Hospitalizations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span style=3D"color: rgb(0,0,0);"&gt;for sequence diagrams, rest end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 and data model.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Coll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Create.5"&gt;Retrieve Collection, Crea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s and create hospitalization entry for a pati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,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lete.5"&gt;Retrieve, Update, Dele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, update and delete a specific hospitalization entry for a pat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FamilyHistory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+Reported+History#HTS1.1.0Appendix-PatientReportedHistory-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FamilyMedicalHistory"&gt;HTS 1.1.0 Appendix - Patient Reported Hi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#PatientReportedHistory-FamilyMedicalHistory&lt;/a&gt;&amp;nbsp;&lt;span style=3D"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rgb(0,0,0);"&gt;for sequence diagrams, rest endpoints and data model.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Coll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Create.6"&gt;Retrieve Collection, Crea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s and create family-history entry for a pati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,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lete.6"&gt;Retrieve, Update, Dele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, update and delete a specific family-history entry for a pati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PregnancyHis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y"&gt;Pregnancy History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+Reported+History#HTS1.1.0Appendix-PatientReportedHistory-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Pregnancies"&gt;HTS 1.1.0 Appendix - Patient Reported History#Pati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portedHistory-Pregnancies&lt;/a&gt;&amp;nbsp;for seq&lt;span style=3D"color: rgb(0,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0);"&gt;uence diagrams, rest endpoints and data model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em&gt;Note:&amp;nbsp;&lt;/em&gt;&lt;/strong&gt;This feature is only displayed to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male Patient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Coll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Create.7"&gt;Retrieve Collection, Crea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s and create pregnancy history entry for a pati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,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lete.7"&gt;Retrieve, Update, Dele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, update and delete a specific pregnancy-history entry for a 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MyVAHealth3.0.0-SystemDesignDocument(SDD)Addendum-MyStory(Healt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ventory)"&gt;My Story (Health Inventory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H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h+Inventory#HTS1.1.0Appendix-HealthInventory-HealthInventory-SequenceDi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"&gt;HTS 1.1.0 Appendix - Health Inventory#HealthInventory-SequenceDiagr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lt;/a&gt;&amp;nbsp;for sequence diagrams, rest endpoints and data model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Summary"&gt;Sum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y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ill generate the summary of the Patient Health Inventory (HI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PersonalValues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sonal Value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ovides a simple questionnaire that allows a patient to think about w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matters to the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Assessment"&gt;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men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ovides a&amp;nbsp;A step by step breakdown of areas in one's life where 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an assess your current state and make goals specific to where you want 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Reflections"&gt;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 &amp;quot;follow-up&amp;quot; questionnaire that allows a patient to reflect 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how they can improve their stor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Goals"&gt;Goals&lt;/h=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part of writing out personal values, going through a series of ass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and going through reflection, the My Story capability allows a pat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to create trackable goal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Coll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Create.8"&gt;Retrieve Collection, Crea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s and create the goal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,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lete.8"&gt;Retrieve, Update, Dele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, update and delete the specific goal entry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Learn"&gt;Learn&lt;/h=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earn contains static content and does not interact with any backend 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MyVAHealth3.0.0-SystemDesignDocument(SDD)Addendum-PersonalTrack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"&gt;Personal Track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ser has the ability to create, update, retrieve and delete operations 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ll the personal tracker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BloodPressure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;Pulse"&gt;Blood Pressure &amp;amp; Puls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+Reported+History#HTS1.1.0Appendix-PatientReportedHistory-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VitalSigns"&gt;HTS 1.1.0 Appendix - Patient Reported History#Pati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History-VitalSigns&lt;/a&gt;&amp;nbsp;for sequence diagrams, rest endpoints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data model for CRUD operation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Cholesterol/Li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"&gt;Cholesterol/Lipid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+Reported+History#HTS1.1.0Appendix-PatientReportedHistory-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ChemistryLabs"&gt;HTS 1.1.0 Appendix - Patient Reported History#Pa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portedHistory-ChemistryLabs&lt;/a&gt;&amp;nbsp;for sequence diagrams, rest end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 and data model for CRUD operation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DailyEvents"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"color: rgb(0,0,0);line-height: 1.5;"&gt;Daily Events&lt;/span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line-height: 1.5;"&gt;Please refer to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lt;a href=3D"/display/VAMFAT/HTS+1.1.0+Appendix+-+Patient+Reported+H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#HTS1.1.0Appendix-PatientReportedHistory-PatientReportedHistory-Pati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"&gt;HTS 1.1.0 Appendix - Patient Reported History#PatientReportedHistory=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tientNotes&lt;/a&gt;&amp;nbsp;for sequence diagrams, rest endpoints and data mode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UD operations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Diet"&gt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"color: rgb(0,0,0);line-height: 1.5;"&gt;Diet&lt;/span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line-height: 1.5;"&gt;&lt;a href=3D"/display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FAT/Health+Factor+Services+1.0+SDD#HealthFactorServices1.0SDD-Diet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"color: rgb(0,0,0);"&gt;Please refer to &lt;/span&gt;Health Factor Ser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.0 SDD#Diet&lt;/a&gt;&amp;nbsp;&lt;span style=3D"color: rgb(0,0,0);"&gt;for sequence di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, rest endpoints and data model for CRUD operations.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Exercise"&gt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"color: rgb(0,0,0);line-height: 1.5;"&gt;Exercise&lt;/span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line-height: 1.5;"&gt;Please refer to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a href=3D"/display/VAMFAT/Health+Factor+Services+1.0+SDD#HealthFactorServ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s1.0SDD-FitnessActivity"&gt;Health Factor Services 1.0 SDD#FitnessActivity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amp;nbsp;&lt;span style=3D"color: rgb(0,0,0);"&gt;for sequence diagrams, rest 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data model for CRUD operations.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Height"&gt;Height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+Reported+History#HTS1.1.0Appendix-PatientReportedHistory-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VitalSigns"&gt;HTS 1.1.0 Appendix - Patient Reported History#Pati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History-VitalSigns&lt;/a&gt;&amp;nbsp;for sequence diagrams, rest endpoints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data model for CRUD operation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Mood"&gt;Moo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+Reported+History#HTS1.1.0Appendix-PatientReportedHistory-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Mood"&gt;HTS 1.1.0 Appendix - Patient Reported History#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Mood&lt;/a&gt;&amp;nbsp;for sequence diagrams, rest endpoints and data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for CRUD operation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Pain"&gt;Pain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+Reported+History#HTS1.1.0Appendix-PatientReportedHistory-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VitalSigns"&gt;HTS 1.1.0 Appendix - Patient Reported History#Pati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History-VitalSigns&lt;/a&gt;&amp;nbsp;for sequence diagrams, rest endpoints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data model for CRUD operation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Respiration"&gt;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tion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+Reported+History#HTS1.1.0Appendix-PatientReportedHistory-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VitalSigns"&gt;HTS 1.1.0 Appendix - Patient Reported History#Pati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History-VitalSigns&lt;/a&gt;&amp;nbsp;for sequence diagrams, rest endpoints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data model for CRUD operation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Temperature"&gt;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ratur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+Reported+History#HTS1.1.0Appendix-PatientReportedHistory-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VitalSigns"&gt;HTS 1.1.0 Appendix - Patient Reported History#Pati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History-VitalSigns&lt;/a&gt;&amp;nbsp;for sequence diagrams, rest endpoints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data model for CRUD operation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Weight"&gt;Weight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+Reported+History#HTS1.1.0Appendix-PatientReportedHistory-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VitalSigns"&gt;HTS 1.1.0 Appendix - Patient Reported History#Pati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History-VitalSigns&lt;/a&gt;&amp;nbsp;for sequence diagrams, rest endpoints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data model for CRUD operation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MyVAHealth3.0.0-SystemDesignDocument(SDD)Addendum-MyReminders"&gt;M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Preferences"&gt;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rence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f88095ccc2e3530b27530d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b4886fc6" data-image-src=3D"/download/attachments/41886388/preferences.png?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3D1&amp;amp;modificationDate=3D1434658815000&amp;amp;api=3Dv2" width=3D"4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ight=3D"176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Appointments"&gt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ue to the fidelity of data entered in the reminder portion of the app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data is retrieved and persisted to Health Tracker Services be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the reminder is saved to&amp;nbsp;&lt;code&gt;remindersdb&lt;/code&gt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Coll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Create.9"&gt;Retrieve Collection, Crea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ad53c88ea7cbf6e07fc869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f65c5028" data-image-src=3D"/download/attachments/41886388/appt-reminder-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T.png?version=3D1&amp;amp;modificationDate=3D1434658812000&amp;amp;api=3Dv2"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468" height=3D"265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dividual appointments data can also be retrieved, updated, and remove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alth Tracker Services and the reminder will be updated accordingly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,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lete.9"&gt;Retrieve, Update, Dele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b3695672eaa8c40620cf38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6238d" data-image-src=3D"/download/attachments/41886388/appt-reminder-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TDEL.png?version=3D1&amp;amp;modificationDate=3D1434658812000&amp;amp;api=3Dv2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3D"468" height=3D"231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Medications.1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HTS+1.1.0+Appendix+-+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+Reported+History#HTS1.1.0Appendix-PatientReportedHistory-Patient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story-Medications"&gt;HTS 1.1.0 Appendix - Patient Reported History#Pati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portedHistory-Medications&lt;/a&gt;&amp;nbsp;for sequence diagrams, rest endpoin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model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dication reminders do not necessitate a Patient to provide any inf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yond the medication name. Therefore, only the reminder record is sa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Patient-entered medications will be stored via the health tracker sec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 the app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s all known reminders matching a status and source of &amp;quo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"color: rgb(48,57,66);"&gt;My VA Health - Medication Reminders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"&gt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"color: rgb(48,57,66);"&gt;Retrieve&lt;/span&gt;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c5e1d6cd7cf06b7e7c3cdf3f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d3e7c7" data-image-src=3D"/download/attachments/41886388/med-reminder-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g?version=3D1&amp;amp;modificationDate=3D1434658814000&amp;amp;api=3Dv2" wid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468" height=3D"229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reates a new medication reminde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Create"&gt;Creat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3b1dacd343d784d3612db90f=</w:t>
      </w:r>
    </w:p>
    <w:p>
      <w:pPr>
        <w:pStyle w:val="PreformattedText"/>
        <w:bidi w:val="0"/>
        <w:spacing w:before="0" w:after="0"/>
        <w:jc w:val="left"/>
        <w:rPr/>
      </w:pPr>
      <w:r>
        <w:rPr/>
        <w:t>d0ba6860" data-image-src=3D"/download/attachments/41886388/med-reminder-P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.png?version=3D1&amp;amp;modificationDate=3D1434658814000&amp;amp;api=3Dv2" wid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468" height=3D"272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pdates an existing medication reminde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Update"&gt;Updat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a6e0da90ba2f2317728b4e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d34fdc64" data-image-src=3D"/download/attachments/41886388/med-reminder-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g?version=3D1&amp;amp;modificationDate=3D1434658814000&amp;amp;api=3Dv2" wid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468" height=3D"259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PreventiveSer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"&gt;Preventive Service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.1"&gt;R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v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dd615f909ff4183ea031a8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1fa01" data-image-src=3D"/download/attachments/41886388/prevservice-GET.=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?version=3D1&amp;amp;modificationDate=3D1434658815000&amp;amp;api=3Dv2" width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468" height=3D"302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Create.1"&gt;Cre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f3a3c99fbfc644d71c9a515d=</w:t>
      </w:r>
    </w:p>
    <w:p>
      <w:pPr>
        <w:pStyle w:val="PreformattedText"/>
        <w:bidi w:val="0"/>
        <w:spacing w:before="0" w:after="0"/>
        <w:jc w:val="left"/>
        <w:rPr/>
      </w:pPr>
      <w:r>
        <w:rPr/>
        <w:t>f8a74926" data-image-src=3D"/download/attachments/41886388/prevservice-PO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g?version=3D1&amp;amp;modificationDate=3D1434658815000&amp;amp;api=3Dv2" wid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468" height=3D"259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Other"&gt;Other&lt;/h=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f3a3c99fbfc644d71c9a515d=</w:t>
      </w:r>
    </w:p>
    <w:p>
      <w:pPr>
        <w:pStyle w:val="PreformattedText"/>
        <w:bidi w:val="0"/>
        <w:spacing w:before="0" w:after="0"/>
        <w:jc w:val="left"/>
        <w:rPr/>
      </w:pPr>
      <w:r>
        <w:rPr/>
        <w:t>f8a74926" data-image-src=3D"/download/attachments/41886388/prevservice-PO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g?version=3D1&amp;amp;modificationDate=3D1434658815000&amp;amp;api=3Dv2" wid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468" height=3D"259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MyVAHealth3.0.0-SystemDesignDocument(SDD)Addendum-Notifications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l notifications sections follow a similar pattern. Therefore, this 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not divided by application featur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06c593750bc22c2c0d56bdc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64e26" data-image-src=3D"/download/attachments/41886388/notifications-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.png?version=3D1&amp;amp;modificationDate=3D1434658815000&amp;amp;api=3Dv2" wid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468" height=3D"252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acb00816223bf62f7f57ea1d=</w:t>
      </w:r>
    </w:p>
    <w:p>
      <w:pPr>
        <w:pStyle w:val="PreformattedText"/>
        <w:bidi w:val="0"/>
        <w:spacing w:before="0" w:after="0"/>
        <w:jc w:val="left"/>
        <w:rPr/>
      </w:pPr>
      <w:r>
        <w:rPr/>
        <w:t>b4ad7215" data-image-src=3D"/download/attachments/41886388/notifications-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png?version=3D1&amp;amp;modificationDate=3D1434658815000&amp;amp;api=3Dv2" wid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468" height=3D"300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MyVAHealth3.0.0-SystemDesignDocument(SDD)Addendum-Contacts"&gt;Con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Healthcare,In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e,andPersonalContacts"&gt;Healthcare, Insurance, and Personal Contacts&lt;/h4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&amp;nbsp;&lt;a href=3D"/display/VAMFAT/Patient+Profile+Servic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0+SDD#PatientProfileServices1.0SDD-ContactInformation"&gt;Patient Profile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ices 1.0 SDD#ContactInformation&lt;/a&gt;&amp;nbsp;for sequence diagrams, rest 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data model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Coll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Create.10"&gt;Retrieve Collection, Crea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s and creates the contact information for a pati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,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lete.10"&gt;&lt;span style=3D"color: rgb(0,0,0);line-height: 1.5;"&gt;Retrieve, 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e, Delete&lt;/span&gt;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line-height: 1.5;"&gt;Retrieve, update 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specific contact entry for a patient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Communications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g"&gt;&lt;span style=3D"color: rgb(0,0,0);line-height: 1.5;"&gt;Communications Lo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line-height: 1.5;"&gt;Please refer to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a href=3D"/display/VAMFAT/Patient+Profile+Services+1.0+SDD#PatientPro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1.0SDD-CommunicationsLog"&gt;Patient Profile Services 1.0 SDD#Commun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Log&lt;/a&gt;&amp;nbsp;for sequence diagrams, rest endpoints and data model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Coll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Create.11"&gt;Retrieve Collection, Crea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s and create the communication log for a pati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id=3D"MyVAHealth3.0.0-SystemDesignDocument(SDD)Addendum-Retrieve,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lete.11"&gt;Retrieve, Update, Delete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trieve, update and delete the communication log entry for a patient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MyVAHealth3.0.0-SystemDesignDocument(SDD)Addendum-Assessments"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"color: rgb(0,0,0);line-height: 1.5625;font-size: 16.0px;"&gt;As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ents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each listed Assessment, the following sequences apply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ListofAssess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Take"&gt;List of Assessments to Tak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3421b5ec66ae0fbfcc836ca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f7f8e04" data-image-src=3D"/download/attachments/41886388/assessments-GET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.png?version=3D1&amp;amp;modificationDate=3D1434658812000&amp;amp;api=3Dv2" wid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=3D"468" height=3D"236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MyVAHealth3.0.0-SystemDesignDocument(SDD)Addendum-AssessmentRes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"&gt;Assessment Resul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confluence-embedded-image" src=3D"70cfdf606e9583679b32293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5f98a7d" data-image-src=3D"/download/attachments/41886388/asessment-resu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-GET.png?version=3D1&amp;amp;modificationDate=3D1434658812000&amp;amp;api=3Dv2"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468" height=3D"197" /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MyVAHealth3.0.0-SystemDesignDocument(SDD)Addendum-ServiceDepen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s"&gt;Service Dependencie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y VA Health (MVAH) relies upon a number of supporting services, each o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versioned and documented externally. These services include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Servi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Version Intake Pag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SDD Link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odeable Concept Services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Codea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+Concept+Service+1.0.0+Release"&gt;1.0.0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Codea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+Concept+Service+1.0+SDD"&gt;Codeable Concept Service 1.0&amp;nbsp; -&amp;nbsp;SDD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Health Tracker 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display/VAMFAT/Health+Tracker+Serv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+Release+1.2.0"&gt;1.2.0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display/VAMFAT/Health+Tracker+Serv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+1.2.0+SDD+Addendum"&gt;Health Tracker Services 1.2.0 SDD Addendum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Health Factor 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Health+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+Services+Release+1.0.0"&gt;1.0.0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Health+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+Services+1.0+SDD"&gt;Health Factor Services 1.0 - SD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otification 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display/VAMFAT/Notification+Servic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+2.2.0+Release"&gt;2.2.0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display/VAMFAT/Notification+Servic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+2.2.0+SDD"&gt;Notification Services 2.2.0 SD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evisit Agenda 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Previ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+Agenda+Services+Release+1.0.1"&gt;1.0.1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Previ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+Agenda+Services+1.0+SDD"&gt;Previsit Agenda Services Release 1.0.1 - SDD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uture Appointment 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Future+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+Services+Release+1.0.0"&gt;1.0.0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Future+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+Services+1.0+SDD"&gt;Future Appointment Services 1.0&amp;nbsp;-&amp;nbsp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cument Composition 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Docu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+Composition+Services+Release+2.0.0"&gt;2.0.0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51,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"&gt;&lt;a href=3D"/display/VAMFAT/Document+Composition+Services+2.0.0+SDD+Ad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m"&gt;Document Composition Services 2.0.0 SDD Addendum&lt;/a&gt;&lt;br /&gt;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ttachment 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Attach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+Services+Release+1.0.1"&gt;1.0.1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Attach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+Services+1.0+SDD"&gt;Attachment Services 1.0 -&amp;nbsp;SD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atient Profile Services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Pati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ofile+Services+1.1.0+Release"&gt;1.1.0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Pati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ofile+Services+1.1.0+SDD+Addendum"&gt;Patient Profile Services 1.1.0 SDD 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um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ssessment 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Assess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+Services+Release+2.0.0"&gt;2.0.0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display/VAMFAT/Assess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+Services+2.0.0+-+SDD+Addendum"&gt;Assessment Services 2.0.0 - SDD Addend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uthorization 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display/VAMFAT/Authorization+Ser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+4.2.0+Release"&gt;T&lt;/a&gt;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Health Adapt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"text-align: left;" id=3D"MyVAHealth3.0.0-SystemDesignDocument(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)Addendum-Device/OSSummary"&gt;Device / OS Summary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Hybrid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Web-Onl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ver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devices (iPhone, iPad, Samsung mode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torage Required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.0+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Pho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ndro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.0+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ble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indows 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indows 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skto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"text-align: left;" id=3D"MyVAHealth3.0.0-SystemDesignDocument(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)Addendum-Technologies&amp;amp;Libraries"&gt;Technologies &amp;amp; Librarie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Technologies,&lt;/strong&gt; &lt;strong&gt;Libraries, and Tools Used in the 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lt;br /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Version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On the TRM? (If not, provide a link to the waiver)&lt;/strong&gt;&lt;/p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colspan=3D"1" data-highlight-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=3D"grey"&gt;&lt;strong&gt;Used for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JavaScrip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nguage &amp;amp; Run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tstr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.0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I Formatting and Styl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jQue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.11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HTML traversal, HTML manipulation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handling, animation, and Aja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pan style=3D"color: rgb(0,0,0);"&gt;AngularJS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pan style=3D"color: rgb(0,0,0);"&gt;1.2.x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Ye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oundational HTML enhancement fr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rk that supports ajax interactivity with VAMF 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Highsto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.0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teractive charts and graphing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-da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.4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JSON data formatting and manipul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oderniz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.8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rowser feature dete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oment.j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.8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 - Pending TRM Revie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time Formatting &amp;amp; Timez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quire.j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.1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ibrary Compression &amp;amp; Concat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MyVAHealth3.0.0-SystemDesignDocument(SDD)Addendum-DataArchitect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&gt;Data Architectur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ue to the complexity of the application, the data architecture for thi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is documented and maintained in the service-specific SDDs.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Reference Service Dependencies table abov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xpected User Bas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User Categor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Total Number of User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Concurrent User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terans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0,0,0);"&gt;20,000 - 5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0,0,0);"&gt;500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MyVAHealth3.0.0-SystemDesignDocument(SDD)Addendum-EstimatedData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"&gt;Estimated Data Profi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ue to the complexity of the application, the data profile for this app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ion is documented and maintained in the service-specific SDDs.&amp;nbsp; 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Service Dependencies table abov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MyVAHealth3.0.0-SystemDesignDocument(SDD)Addendum-Interfaces"&gt;I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ce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MyVAHealth3.0.0-SystemDesignDocument(SDD)Addendum-ExistingInter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"&gt;Existing Interfa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"center" style=3D"text-align: left;"&gt;&lt;em&gt;&lt;span style=3D"color: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(0,0,0);"&gt;(This section means VAMF services already deployed in produ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or this app)&lt;/span&gt;&lt;/em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ame (incl.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d by Mobi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trieved - provide specific data elements used by thi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Health Adapter 3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hpUser, Patient, Assessment, AssessmentResults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ment Eligibil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AM/SSOE and 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MhpUser : firstName, lastName, displayName,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OfAcccessAccepted&lt;/p&gt;&lt;p&gt;Patient : firstName, lastName, displayName, g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, age, dateOfBirth, patientIdentifer&lt;/p&gt;&lt;p&gt;Others : all data fields ex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patientIdentif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uthorization Services 4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ken validation, last accessed 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uthorization 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uthorizationToken, resourceLast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Future Appointment Servic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Appointments (Future)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D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odeable Concept Services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odified Medical terms for 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ations, Allergies, Surgeries, Symptoms, and Diagnoses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NIH, SNOM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Health Factor Services 1.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Exercise, Die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evisit Agenda Services 1.0.1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Appointment Plans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"text-align: left;" id=3D"MyVAHealth3.0.0-SystemDesignDocument(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)Addendum-New/UpdatedInterfaces"&gt;New/Updated Interfa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ame (incl. versio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d by Mobi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rogram-Level SD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ssessment Services 2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Health Assessme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&amp;nbsp; - See SDD link&amp;nbsp;un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pendenc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Health Tracker Services 1.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ppointment, Assessment, Contact, Diagnosis, 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History, Goal, Hospitalization, Pregnancy, PreventiveService, Surgery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o&amp;nbsp; - See SDD link&amp;nbsp;under Service Dep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ttachment Services 1.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mages and Documents section, Di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me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&amp;nbsp; - See SDD link&amp;nbsp;un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pendenc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cument Composition Services 2.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DF Composition - BP/Pulse, Medic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Allergies, Daily Events, Health Re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&amp;nbsp; - See SDD link&amp;nbsp;un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pendenc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tient Profile Services 1.1.0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ersonal/Insurance/Medical Cont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Occupational/Military History, Communication Log, Personal Demographics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&amp;nbsp; - See SDD link&amp;nbsp;un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pendenc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Notification Services 2.2.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minder, Notification, Preferences, PatientNo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Preferen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o&amp;nbsp; - See SDD link&amp;nbsp;under Service Dep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"center"&gt;&lt;strong&gt;&lt;br /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"text-align: left;" id=3D"MyVAHealth3.0.0-SystemDesignDocument(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)Addendum-Traceability"&gt;&lt;strong&gt;Traceability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refer to the associated &lt;a href=3D"/download/attachments/32443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%20VA%20Health%203.0.0%20RTM-4.xlsx?version=3D1&amp;amp;modificationDate=3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557433000&amp;amp;api=3Dv2"&gt;Required Artifacts - My VA Health 3.0.0&lt;/a&gt;, w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contains the most up-to-date RTM attachm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MyVAHealth3.0.0-SystemDesignDocument(SDD)Addendum-Developer&amp;amp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tactInformation"&gt;&lt;strong style=3D"line-height: 1.4285;"&gt;Developer &amp;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Conta&lt;/strong&gt;&lt;strong style=3D"line-height: 1.4285;"&gt;ct Information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Developer Name/Point of Contact (POC)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VA E-Mail Addres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Phone Numb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Ron Mood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&lt;a class=3D"exter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link" href=3D"mailto:Ron.Moody@agilex.com" rel=3D"nofollow"&gt;Ron.Moody@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x.com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555-555-5555&lt;/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Developer Organization/Company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Contract Start Dat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Contract End Dat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gilex/Accenture Federal Services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/15/2015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Web and Mobile Solutions PM or POC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VA E-Mail Addres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Phone Numb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Randy Hardy (primary)&lt;/p&gt;&lt;p&gt;Hu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dilla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a href=3D"mailto:           @v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ov" class=3D"external-link" rel=3D"nofollow"&gt;           @domain&lt;/a&gt;&lt;/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a href=3D"mailto:Hugo.Padilla@domain" class=3D"external-link" rel=3D"n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ow"&gt;Hugo.Padilla@domain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727-470-8620&lt;/p&gt;&lt;p&gt;303-815-47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VA Product Development PM or POC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VA E-Mail Addres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Phone Numb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ark Enn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mailto:Mark.Ennis@va.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" class=3D"external-link" rel=3D"nofollow"&gt;Mark.Ennis@domai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27-212-08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"center"&gt;&lt;strong&gt;&amp;nbsp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421b5ec66ae0fbfcc836ca62f7f8e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HgAAAJCCAYAAAC7w3CyAAAKo2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k9kWx+/3pTdaINIJvUnvIL2G3puNkFBCCTEQmg0VcQVWFBERUBZ0qQquBZBFRSxYEVD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6LBSyovA94hPfevJ0378yc3N+cOd8//3uTO3M+AMh3mTxeEiwGQDI3jR/o7kQPj4ik454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0JiuV5+jv7w3+NqaHADS33tGb0/r7vv8a4uyYVBYAkD/C0exUVjLCp5DsYPH4aQCgeEhd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lCEvyEYMI189x3AJ3znH0AvfN9wQHOiP8DAA8mcnkxwFAmkTq9HRWHKJDRnYLDLlsDhdhB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MNsI5CC9PTk6Z46MIa0X/i07cv2lGCzWZzDghL+xlPvAunFReEjPr/zyO/x3JSYLF71BBk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EVgnkzOoTU7yEzI329VtkDnu+f57jBR4hi8xKdY5cZDbTxWuRBYkhjovM5C89y0ljBC8yP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T6hok1I9heAs9JPkKOZbjxljk7PjgsEVO54T6LnJqYpDXUo+zsM4XBAo9x/LdhHtMTl3yx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LD/ZY8hYu9MCOcXEV1rkhwn5empNQk5fkL+yPSXIX1lPTg4TPpiF/sEVOYHr6L+n4C88HG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cwALxgA5cANKVFpOZNmfYOYWXxefExafRHZEbE0NncFn6y+nGhkamAMzdv4Wf98O9+XsF0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1ANyykeKzpZpFMQBHbwNAa16qqSEruQ2AjgqWgJ++UEPPfWAAEYgCSSADFIEq0AJ6iE9zY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wBH4gGESANfOekwEfZIANYAvIAwVgN9gHykEVOAzqwTFwArSBTnABXAE3QB8YBA/BCBgHr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zEAThIApEhWQgJUgd0oWMIUvIDnKFvKFAKAKKguIgLiSANkDboAKoGCqHqqEG6DfoDHQBu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hUWgCeg99hVEwGZaEFWAN2AC2hB1hLzgYXg3HwevgbDgX3gWXwTXwUbgVvgDfgAfhEfg1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hlJG6aEsUc4oP1QkKhbFR21C5aNKUTWoZlQHqgd1BzWCeoP6gsaiqWg6Wg9tg/ZAh6BZ6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CdDm6Ht2KvoS+gx5FT6J/YCgYeYwuxhrDwIRj4jAZmDxMKaYWcxpzGTOIGcdMY7FYGlYTa4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gE7DrsYXYg9gWbBe2HzuGncLhcDI4XZwtzg/HxKXh8nAHcEdx53EDuHHcZzwJr4Q3xrvh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8Kb4Rfw4/gH+BnyGIEdQJ1gQ/ApuQRSgiHCF0EG4TxgkzRHGiJtGWGExMIG4hlhGbiZeJ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SCsmKFEDikHJIZaTjpKukUdIXsgRZh+xMXkUWkHeR68hd5PvkDxQKRYPiQImkpFF2URooF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FqCL6IgwRtshmkQqRVpEBkbeiBFF1UUfRNaLZoqWiJ0Vvi74RI4hpiDmLMcU2iVWInREbF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bifuJJ4sXijeKXxN/KYGT0JBwlWBL5EoclrgoMUZFUVWpzlQWdRv1CPUydVwSK6kpyZBMk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ZKzkpJSFlKhUqlSlVIXVWaoSGomnQGLQkWhHtBG2I9nWZwjLHZTHLdi5rXjaw7JO0nLSDd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L9KD0Vxm6jKtMoswemTaZx7JoWR3ZANkM2UOyl2XfyEnK2cix5PLlTsg9kIfldeQD5dfLH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+loKjgrsBTOKBwUeGNIk3RQTFBsUTxnOKEElXJTomjVKJ0XukVXYruSE+il9Ev0SeV5ZU9l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9yjMqmiohKltVWlQeqxJVLVVjVUtUu1Un1ZTUfNQ2qDWpPVAnqFuqx6vvV+9R/6ShqRGms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lprQmQzNbs0nzkRZFy15rnVaN1l1trLaldqL2Qe0+HVjHTCdep0Lnti6sa67L0T2o278cs9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5zfJhPbKeo166XpPeqD5N31t/q36b/lsDNYNIgz0GPQY/DM0MkwyPGD40kjDyNNpq1GH03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cYXzXhGLiZrLZpN3knamuaYzpIdN7ZlQzH7MdZt1m380tzPnmzeYTFmoWURaVFsOWkpb+l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wVk5Wm606rb5Ym1unWZ+w/stGzybRptHm5QrNFTErjqwYs1WxZdpW247Y0e2i7H6xG7FXt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/dVB1YDvUOrxw1HZMcDzq+NbJ0InvdNrpk7O180bnLheUi7tLvkuvq4RriGu56xM3Fbc4t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z9/XuXR4YDy+PPR7DDAUGi9HAmPS08NzoecmL7BXkVe711FvHm+/d4QP7ePrs9Xnkq+7L9W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Mv71+j/01/df5/x6ADfAPqAh4HmgUuCGwJ4gatDaoMWg62Cm4KPhhiFaIIKQ7VDR0VWhD6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sJFwg/CN4TciZCM4Ee2RuMjQyNrIqZWuK/etHF9ltipv1dBqzdWZq6+tkV2TtObsWtG1z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RYVGNUd+Yfswa5lQ0I7oyepLlzNrPes12YJewJ2JsY4pjXsTaxhbHvoyzjdsbNxFvH18a/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nvEvwSKhK+JTol1iXOJsUltSSjE+OSj7DleAmci+lKKZkpvTzdHl5vJF11uv2rZvke/FrU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taZLIoHNToCXYLhhNt0uvSP+cEZpxMlM8k5t5M0sna2fWi2y37F/Xo9ez1ndvUN6wZcPo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gTdGbujerbs7dPJ7jnlO/hbglccutrYZbi7d+3Ba2rSNXITcnd2y7+/amPJE8ft7wDpsdV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81LvTZOeBnT/y2fnXCwwLSgu+FbIKr/9s9HPZz7O7Ynf1FpkXHdqN3c3dPbTHfk99sXhxd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9rSX0kvySj/vW7rtWalpatZ+4X7B/pMy7rP2A2oHdB76Vx5cPVjhVtFTKV+6s/HSQfXDg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FqoKqr79wfrlX7V7dWqNRU3oYezj98PMjoUd6frX8taFWtrag9nsdt26kPrD+UoNFQ0Ojf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kaJo4uupo3zGXY+3Nes3VLbSWguPguOD4q9+ifhs64XWi+6TlyeZT6qcqT1NP57dCrVmtk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tEe39ZzzPdHfYdJz+Xf/3uk7lzoqzUmeLzhHP5Z6bPZ99fqqL1/XmQtyFse613Q8vhl+8e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lr8tXr7hdudjj2HP+qu3VzmvW185ct7zedsP8RutNs5unb5ndOt1r3tt62+J2e59VX0f/i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DF+643Llyl3H3xqDvYP9QyNC94VXDI/fY917eT7r/7kH6g5mHOY8wj/Ifiz0ufSL/pOYP7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Hzo66jN58GvT04Rhr7PWz1GffxnOfU56XvlB60fDS+GXnhNtE36uVr8Zf817PvMn7U/zPy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95fDXzcnwyfF3/Hez7ws/yHyo+2j6sXvKf+rJdPL0zKf8zzKf679Yfun5Gvb1xUzGN9y3s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+eP14NJs8O8tj8pnzowAKSTg2FoD3dQBQIgCgInMzUWRhPp4PaGGmnyfwd7wwQ8+HOQDHc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NugA4jrAGwhQk/R0ACHYAsImJMP8ZqbEmxgtaJGRWwZTOzn5A5kKcNgDfh2dnZ9pmZ7/XI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1vTCXz0Us8k6gGTVHt3YSc8B/xD8A/bMCh8CJEscAAAGeaVRYdFhNTDpjb20uYWRvYmUu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eDp4bXBtZXRhIHhtbG5zOng9ImFkb2JlOm5zOm1ldGEvIiB4OnhtcHRrPSJYTVAgQ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1LjQuMCI+CiAgIDxyZGY6UkRGIHhtbG5zOnJkZj0iaHR0cDovL3d3dy53My5vcmcvMTk5O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yMi1yZGYtc3ludGF4LW5zIyI+CiAgICAgIDxyZGY6RGVzY3JpcHRpb24gcmRmOmFib3V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HhtbG5zOmV4aWY9Imh0dHA6Ly9ucy5hZG9iZS5jb20vZXhpZi8xLjAv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GV4aWY6UGl4ZWxYRGltZW5zaW9uPjExNDQ8L2V4aWY6UGl4ZWxYRGltZW5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gICA8ZXhpZjpQaXhlbFlEaW1lbnNpb24+NTc4PC9leGlmOlBpeGVsWURpbWVuc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KICAgICAgPC9yZGY6RGVzY3JpcHRpb24+CiAgIDwvcmRmOlJERj4KPC94OnhtcG1ldGE+Co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AAEAASURBVHgB7N1PTFtbni/6b0oVV7VwD0Cq0LrXvAFc6RK9tqslmCSDeNDQLQ6DOKoKVwo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ua1yrnSIBESCDEIkTFpQg0PpCUdqIp0Q6cEgRk+E1w23JTMgE7jdZUoKE+cO7CeVb0nQA5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l8p77f2H//d2zb//ee7j4Ltvff691nePvjHWmvf+PLly1dwowAFKEABClCAAhSgAAUoQA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ZgR/VbM1ZcQpQgAIUoAAFKEABClCAAhSgAAUoQAFN4Mfq58nJCX75y182BMlPf/pTvH//v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WjkAjXYO10yusaTUIXNRnNq+xauhN1qGWBC7q2qulNtdbXfm5V289Wr491XbdNvJ7sNr6ovy7</w:t>
      </w:r>
    </w:p>
    <w:p>
      <w:pPr>
        <w:pStyle w:val="PreformattedText"/>
        <w:bidi w:val="0"/>
        <w:spacing w:before="0" w:after="0"/>
        <w:jc w:val="left"/>
        <w:rPr/>
      </w:pPr>
      <w:r>
        <w:rPr/>
        <w:t>h2fUiwBH8NRLT7IdFKAABShAAQpQgAIUoAAFKEABCjSsgDaCx2x9PUcaZa0h/OIXvzCbykcKVK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+DVQnOSlWtwGV9ZvMaq9ouZ8WqROCyrr0qaV5DVoOfe/Xf7dV+3TbSe7Da+6L+rwa2kCN4+B6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oQAEKUIACFKAABShAAQpQgAI1LsAAT413IKtPAQpQgAIUoAAFKEABClCAAhSgAAUY4OF7g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KEABClCAAhSgAAUoQAEK1LgAAzw13oGsPgUoQAEKUIACFKAABShAAQpQgAIUYICH7w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ShAAQpQgAIUoAAFKFDjAgzw1HgHsvoUoAAFKEABClCAAhSgAAUoQAEKUIABHr4HKEAB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UoQAEKUIACFKBAjQswwFPjHcjqU4ACFKAABShAAQpQgAIUoAAFKEABBnj4HqBAjQl8/fq1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M6lIgX6Da38PVXr98Tb6iQOUCfG9XbsUzKUABClCAArUowABPLfYa60wBClCAAhSgAA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AABXIEGODJweBTClCAAhSgAAUoQAEKUIACFKAABShQiwIM8NRir7HOFKBAjkAa6XQ657XV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OsUpX4T4pv2wVKsyKp1GgugUquZYqOeccreT1dg48JqUABShAAQpQoJ4FGOCp595l2yhw7Q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JFIVf0mr/UfH+M9Q3HdvA/ftD+FRUSDazSs7Jnm08U3WMJ3FUIl/9zDQ2fnUf93+1cSHtKa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CgYgFebxVT8UQKUIACFKAABShQhwIM8NRhp7JJFKgWgXRsC0NDQwjHUnlVim18J/sDiJUNnu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37hcMj+Jqif2paOY2l8CrvJnMwLzzHPLfGY/BjEkH8Ig9/vlThLP+RoLntK5SdY1b/y1DyzgQV4</w:t>
      </w:r>
    </w:p>
    <w:p>
      <w:pPr>
        <w:pStyle w:val="PreformattedText"/>
        <w:bidi w:val="0"/>
        <w:spacing w:before="0" w:after="0"/>
        <w:jc w:val="left"/>
        <w:rPr/>
      </w:pPr>
      <w:r>
        <w:rPr/>
        <w:t>vZ2h83m9nQGNSShAAQpQgAIUqFYBBniqtWdYLwrUg4AWWAFuFrTFoUVEXNmgTMHxc72USM/ewT5y</w:t>
      </w:r>
    </w:p>
    <w:p>
      <w:pPr>
        <w:pStyle w:val="PreformattedText"/>
        <w:bidi w:val="0"/>
        <w:spacing w:before="0" w:after="0"/>
        <w:jc w:val="left"/>
        <w:rPr/>
      </w:pPr>
      <w:r>
        <w:rPr/>
        <w:t>4zunzy+F3bf7erLtLcRzYkXFeTkuth0XUv/iWnJPAwjwejt9J/N6O70ZU1CAAhSgAAUoULUCDP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wYhSoH4FKQiCpWASzI4/Q19eHvpFZ7MbNUT8pRCOrGH8k+9WxR7nH8o3SyV1MjbxAQnaHXkxh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KkZzoTOJQyjDyGZndsA8CHR0iJJmMzU3CjR18LBiBdPQpIuXodR2fnUXwQArMjOIpXd90X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kd0bwvjqj3yb1xeq2qWqr+dj5bffATx6BZGVH7jW5wqlv+2aLhXvN7Mzw65pni9Ndz7nw2m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NLIAAzyN3PtsOwWuSCCh1uFJpZBS/9TaNgkVgslu6kvYw0BQQildmJyZhq95BzP+F/gk39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S1MBJfh8I5hejIA97E69j3i2eSZZ46bzfB0t2uvXe0d6O72oFmbu6V+JBCcCMLxcAwBnxuJnUXM</w:t>
      </w:r>
    </w:p>
    <w:p>
      <w:pPr>
        <w:pStyle w:val="PreformattedText"/>
        <w:bidi w:val="0"/>
        <w:spacing w:before="0" w:after="0"/>
        <w:jc w:val="left"/>
        <w:rPr/>
      </w:pPr>
      <w:r>
        <w:rPr/>
        <w:t>b1nlAsT3w3J+D7o8d+B1AcsfDjNlqLoOjgWxn3AhMDmJjpOdzDH1pHx9U9jfCWFiegEdgUmMDXf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77X0RkqJN1/Uv5AJLfdhD+iQW0+nzw91/SyKi8VvJFNQvwesv9fOD1Vs3vVdaNAhSgAAUoQI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jxabP7+vUrbty4cdpkl3p+NdbpUhvMzClQYwLhGT9UyCR/k8iJtqXxcSkoI2B8WHk9ihbZ5+0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nx87nFG57+rG29gBOp352Z1MCg9N7EiyS18Y+/Yj8bLmNgVEn9sI78D4eRn+bFt2RoIs+x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29HSrRHZxEHmLL8tZXKXxc3kfz8JzUxYHux/eAYBjxJ91ocxh1hQtza6/gUVl578A1ch+Lx3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2V1Xf6zTrutqr6edF6PIKJ8AbizlcW9U8jMmXv02GMHOqZDOGpt02vBH82tACvt+LPB15vDX1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VCPB36QqQrumURumbWmhnLdTxmt6mLLaKBE4d4KmiurMqFKBAjQjcG5vDX3matVuJq2VCDt9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drbwWZzmOYW11FThWkZKUNs0qcRjHqOc2HCefsLESxqIEbsztMCnBHzPqY+5Uj5KZykG/d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4NEPu9HeZkaEHGhq0vcW/TyKYlllEIsjGpXqJE/kxT4+HqbQ5nEglZSX9x7rwR0jsbakkBHggQ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tfXhVZ9aJGWQ+c3PiC8iM+ycFBHa3H9S/kM31FZuOC7w+CO0R0N/8DrTT5j8j4feL01/EVBAA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oECDCDDA0yAdzWZS4DoFPJ2daNVGq+i1SHtkGtV24crFDtySqItD/qkjg4F2ONtakIqu4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wejA5F4Ir9QGBmeLxQOXbl4nAlDw1vv9BPy5TuCay8SQsb0Ux4OnWj7VkFtwpyus89c0NRx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jKx/gc/Gp3NPQArzeKvt84PXW0JcJG08BClCAAhSoSwEGeOqyW9koClSXQNFomoKpUWkVe3F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+/X8IYuZtMT5qV4I6sh7P2+qk+IytuTu3KPa/4ucO4o1DxkVJ79OlZ6JrE+ktvpi7RVZlCtfwB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mpS2mHDlEatSTmSGm1V/LNo39jdPX9/CD+kLqhisnCJZbf3sfteZPqfbwWCMK8Hor3eu83kr7</w:t>
      </w:r>
    </w:p>
    <w:p>
      <w:pPr>
        <w:pStyle w:val="PreformattedText"/>
        <w:bidi w:val="0"/>
        <w:spacing w:before="0" w:after="0"/>
        <w:jc w:val="left"/>
        <w:rPr/>
      </w:pPr>
      <w:r>
        <w:rPr/>
        <w:t>8CgFKECBRhTQ/t8pvzvm/x7aiBJsc60L/OisDUgfJZFMHlncrSWNI1lQNZlSf4NPyznm8/ySUlp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hGdtP3HWV3GM+0so4K/9ovkzgk7yOtnKIk3EEBCtSMgAN3nsgUpUQIQ3Jnq5hc1/FPu1iaXZU7</w:t>
      </w:r>
    </w:p>
    <w:p>
      <w:pPr>
        <w:pStyle w:val="PreformattedText"/>
        <w:bidi w:val="0"/>
        <w:spacing w:before="0" w:after="0"/>
        <w:jc w:val="left"/>
        <w:rPr/>
      </w:pPr>
      <w:r>
        <w:rPr/>
        <w:t>SznQrI2WOcZhXO2PYNy/aNGyEyTi2c8ONb4m/OEj4vGYfBZZnG63K7mvTc/yySLMuf+D77wj9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HaXj6ZU2e42W8WJI7VyXjiCxNYTGhZ5iWVJXVN4Hp+VVE4zINbGte1t+RDO750GEUml//Uj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+CtgJlHo/Vfr+5fVmp8v9FKgXAbvfyeulfWdph/7dR33/0f8daYsBniUnpqlEICW/Y0Vlrrz6</w:t>
      </w:r>
    </w:p>
    <w:p>
      <w:pPr>
        <w:pStyle w:val="PreformattedText"/>
        <w:bidi w:val="0"/>
        <w:spacing w:before="0" w:after="0"/>
        <w:jc w:val="left"/>
        <w:rPr/>
      </w:pPr>
      <w:r>
        <w:rPr/>
        <w:t>Fz86zS9zleReeE4aG0P3MbQaKzzA1xSoOYEzjuCRiyAwhJD81X1SFgr15vzVOR3bkqkVi7JA6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ZyYH/Lj4N40Np/dzcE5wsrgEMKuMay/7jW+SMURHPTLVyhgemUTd9VKq9pmlAU/1t7JQquZ3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AiZSz8rDT3MtHClCgqgT0iIWzcDSNU4Uw1No2+tbiGUVoEvAHFxEwp0W5feiRuG77N6NoDgc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/STh4e8+N4IYRMng71qXCMYGAbXZsDsr8Dj4fdMuJG7iwlA2PcYyG81D4i8qdVaevm6MVnfs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+W5C3c6Mx9A2jFHW7eMIQIiHz9jdPQJJg+lPKmTyh9Sz+GeBJaT+l99ytZXy1FqfBDGhF+N9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1+/Pqp8RlpUf9XvfY+enb5bdP38WfjCfB6K/p8MN4EvN4a72pgi88jYPc7+XnyrK20yd0lfH/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PRu8b3lOx3n/yWuDEdeom7xk0d8o/x1dkEUojMfydrNRp/PTMycfmm8ZtMf5wt51KpHLI2Y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wGAVqQ+CMAR65eY0soaGiMUu7cXgfdGRae7i9oj1vapJfNB1tGJBvRQfb8pduCfBklgBNH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1PGNdmX+Sp76tKcFd1TiyH4cd3szZ8OpZmQcFw+ZU19pmm/qv9CqdNwoQIHqEnC09WJzs7eoUm3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j05u9u847KvmG5O5ZEdSQglAngOL14t3lH2++QRZXVFT/Q+yCT2NHqxeZ6lyzLLGmMvZ6BV1j/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0Jp82qUd/Jo1aCLn31SYKa2ZVLz1RK55ubmbSe0df4c6g5K/KdKoajWLAOOpoK11f/TQ3Qm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ium28mUcmexTXH7D36S9oWzYfPmssAV5vxZ8P+juA11tjXQls7XkFSv1Oft68ayV9+li+l0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otsba9xH48ObNMJplqnkyvo+lsSBmJjby/widTcJnZxD49P6FFtzpGp7GmK9bfrc7xt7yP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6tYhXOd87z5A9k1Cg7gXOPEXLnJt1HNqGuqmMtsliEKthfSFT8+/Jnd8My6EdmYogX9qML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Wf5fyU//BCSKQpjmB52YWdZbnFqnmz7qAd29NJsT+IBClCgpgRUsMOZDe5k6q7vtw3nyiieT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CQYX7MtldwBMtfy24Y5VZmfrKLyvaJ6Kqt00e1vW387GqA/dRoJyA3fupzPuX11s5WB6nQE0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qdPL73HuOP+tDX14dHU0uIyt0f1Wa3X90VM7I6i0dyvkozu7qb+R3fLo31flmTb34KW9GYTI0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LqezSFPZmHnYxuYMTIf37rU469XdlGXp/i2F2d0vPqG8H7qPpGk8auTL2eWJHRI8eLmBofx/jS</w:t>
      </w:r>
    </w:p>
    <w:p>
      <w:pPr>
        <w:pStyle w:val="PreformattedText"/>
        <w:bidi w:val="0"/>
        <w:spacing w:before="0" w:after="0"/>
        <w:jc w:val="left"/>
        <w:rPr/>
      </w:pPr>
      <w:r>
        <w:rPr/>
        <w:t>rvm1R4Z4uNCs1mmR3zHabnsxOtYl532QKeVmsaXLfL8bxVam/uN4v5e7kF5+2qn5DRi8Zub1/5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l0IN8JJ/F84C5alLWjFXdHX2JSqA9Cy4a16sNZbH2S98P8iNaHG9IJqXgUq/PG+0PeE1M57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4W99/OZ98u4GMdtv3Tm90fue7f+O4ItrGWBMwd41KKfLt+wLAsaxm5MvzJShx9kFI4bXRLdOTY+</w:t>
      </w:r>
    </w:p>
    <w:p>
      <w:pPr>
        <w:pStyle w:val="PreformattedText"/>
        <w:bidi w:val="0"/>
        <w:spacing w:before="0" w:after="0"/>
        <w:jc w:val="left"/>
        <w:rPr/>
      </w:pPr>
      <w:r>
        <w:rPr/>
        <w:t>6JwddyDXI8J75pzGNKIbMgfDPYBO88/tEhgKyy2Te3q70K3WujgOyf8wClhPErKWhvy12/x3H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2wGkgrO5ksKUIACVSqgfzhmfhes0lqyWhSoDwFeb/XRj2zFlQmU+p08GYF/OgR4xzAzMwn35zBW</w:t>
      </w:r>
    </w:p>
    <w:p>
      <w:pPr>
        <w:pStyle w:val="PreformattedText"/>
        <w:bidi w:val="0"/>
        <w:spacing w:before="0" w:after="0"/>
        <w:jc w:val="left"/>
        <w:rPr/>
      </w:pPr>
      <w:r>
        <w:rPr/>
        <w:t>1S/sdvslLBKZfYjg8g66ApOYHvPJH3Fn8N17+U5gl8ZuvwCkZJ28hYkAgnutGAv44Drex/TQQwxN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7EIAsn4fthTFEtGhLibLNvGTK90y4GWOTfvn2kkBoYh4xtfZfpwdu7X4OLnR0d6C73fzCono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NKRxGZDpDcy/0GVrlywzNTGBhrwOTk2O4hwOEpv3YKqhv+/AkJqV9+9uLGBpaQnaFQVV+fW/p</w:t>
      </w:r>
    </w:p>
    <w:p>
      <w:pPr>
        <w:pStyle w:val="PreformattedText"/>
        <w:bidi w:val="0"/>
        <w:spacing w:before="0" w:after="0"/>
        <w:jc w:val="left"/>
        <w:rPr/>
      </w:pPr>
      <w:r>
        <w:rPr/>
        <w:t>+KGoAMO+7CwPvcUOdA2oQQP7mUED6eQOFsbk/bDfCt+wH+0yxWprYgLL+w4EJqcRkDfEvrzfg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Kb3z7QMTmj2BTA5NoyEGH/4bBXhse7LsbD5fba++4Gtq22BM0/RUs1ubnfjscRjJsKHePC0G/tv</w:t>
      </w:r>
    </w:p>
    <w:p>
      <w:pPr>
        <w:pStyle w:val="PreformattedText"/>
        <w:bidi w:val="0"/>
        <w:spacing w:before="0" w:after="0"/>
        <w:jc w:val="left"/>
        <w:rPr/>
      </w:pPr>
      <w:r>
        <w:rPr/>
        <w:t>w7LexRy8kQmsmi4yTesbWZN0JrSD1IPbcEpkdlULzHoyH5Gp2Ee5XF2Y87RIlLZbPvAkIBTNn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4zD8D9WCF/mb9vmbv4uvKEABClStgKPtAdbXH6hZaNwoQIFLFuD1dsnAzL7uBEr9Tp5O6aEGb48X</w:t>
      </w:r>
    </w:p>
    <w:p>
      <w:pPr>
        <w:pStyle w:val="PreformattedText"/>
        <w:bidi w:val="0"/>
        <w:spacing w:before="0" w:after="0"/>
        <w:jc w:val="left"/>
        <w:rPr/>
      </w:pPr>
      <w:r>
        <w:rPr/>
        <w:t>3XJXgO53+lzrdGxPcyjaH99CUP6m65tZwWi3WtvOizeIYWhhH0eem9ZpbPJSI2tk8Ks2smPtmV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t0pefnlLgeToTfwqgiLtw2RhxM4kulT6fhH27JTD2QZCJVX1xjWXvZqed259e94OLaljdS57ZX1</w:t>
      </w:r>
    </w:p>
    <w:p>
      <w:pPr>
        <w:pStyle w:val="PreformattedText"/>
        <w:bidi w:val="0"/>
        <w:spacing w:before="0" w:after="0"/>
        <w:jc w:val="left"/>
        <w:rPr/>
      </w:pPr>
      <w:r>
        <w:rPr/>
        <w:t>/NJ72El4MTxg3t3T+LNMYhnfLx3LFGuZNhQJ40DycfvdWh7peKR8mT3TWJc199SvAN6uVnyW+q7K</w:t>
      </w:r>
    </w:p>
    <w:p>
      <w:pPr>
        <w:pStyle w:val="PreformattedText"/>
        <w:bidi w:val="0"/>
        <w:spacing w:before="0" w:after="0"/>
        <w:jc w:val="left"/>
        <w:rPr/>
      </w:pPr>
      <w:r>
        <w:rPr/>
        <w:t>KB4vPmtp3f4FvJTvS8qqU/6KPTQTxlr0Ef7rz/9Y9jXAZvxudNPilyRHs0RwZJPelZ8O7ae6y2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VMjwAZ0hNbwQEZXaZu3A4nwECLG3TbM/nH55vBK7oSqNm+vOcHe6F9tr5RRsi//k9bfxql8o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ZwrwHOcdqJTIqAYCiP+uAlvJXAz+rwdJ1v57fT0SxRoJ4zD1Cg8nw+0kTej7tbMSYdyTH3Sxv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jPsbb06sHyR6RkHZ5szLwHc6HHcodi/aJGKgr/2EImDz6hAAUoUCsCFr+31ErVWU8K1JwAr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zJW+BoFSv5Ort1wIITFwH2E5c6PowMPJdAjf5y12a8FZaQte5E1NMtAl2P5LT4VV+MzZFR+65z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6KvHQUl6c957uB2ueCy7zZi6ySm/3Dr/6F3arseFq+l6iUdzozeTmcevAg87cXNVXBcpO7ek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/gQIsR+WbeSPDK/E5TQZntrZk/cMPZiQEZdbQgN3BId+tpfXdVcEffWrt7tJkS+59llFSjBHh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/gmV6RweSLmr2+zLBHbVT3Xfj0+4GwsuLEqDTT8PWZ6QGbmdCQo99enDHOGrzUKov/wtuF1TF</w:t>
      </w:r>
    </w:p>
    <w:p>
      <w:pPr>
        <w:pStyle w:val="PreformattedText"/>
        <w:bidi w:val="0"/>
        <w:spacing w:before="0" w:after="0"/>
        <w:jc w:val="left"/>
        <w:rPr/>
      </w:pPr>
      <w:r>
        <w:rPr/>
        <w:t>JhPupsC1CJwrwKNiLY7WO/IBvQj/kHxyuwLwyHoSkYLPRGfnPfnADWP/MA6HDOeUqxGZm9Soo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uj2LMmwxs8ltiPeTA3KHLmOPqxOdbTkfiujUpn7JRx43ClCAAhSgAAUoQAEKUOA8AmV/J2+TGw6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fyAd8HlzEtf6DtCsiIk/7blvufG9+jW523ZOkaB5pkZI36rtB5xylrq5wur5f9xg1dVB4lto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sW9J/VnmUycuyGKn/b17JTRs+vcd9uUtn6qS4PiXLLMhUiyNpASqVTzOMOJNxVvENZgqS199L</w:t>
      </w:r>
    </w:p>
    <w:p>
      <w:pPr>
        <w:pStyle w:val="PreformattedText"/>
        <w:bidi w:val="0"/>
        <w:spacing w:before="0" w:after="0"/>
        <w:jc w:val="left"/>
        <w:rPr/>
      </w:pPr>
      <w:r>
        <w:rPr/>
        <w:t>Y/RN9PMx+uV7X+6W/LynvWzVztHd9bCcedYRVkcGsSyBnR7/JEJ3XfjwXUC7sU82HtMMYyCQm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3FfNiH/Pqslk/MgBa5F4HwBHm00TRt8MjRxWxbEuve4W4tKF33Uqdv+dgHBpSXsJY5lRKRaEV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dqepbcbj0kt1s3bzEoo3NGZMjihhqy2J9/cWeU1PDLzAs+oQAFziuQVr/oyJ+6s/8TzM+x3PH8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KAhSgAAUoQIFaEij/O7lMbZLf4D0yhem11yeL295HcOUQKQnwyC0Divd79N8ounr60S9Tu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izR2eZkBnuJMSu6xLvt83yBUauftfox1hbAQfIHertfyB+5sNUqXmeOQOoRay9nta5ffvWQWg4wJ</w:t>
      </w:r>
    </w:p>
    <w:p>
      <w:pPr>
        <w:pStyle w:val="PreformattedText"/>
        <w:bidi w:val="0"/>
        <w:spacing w:before="0" w:after="0"/>
        <w:jc w:val="left"/>
        <w:rPr/>
      </w:pPr>
      <w:r>
        <w:rPr/>
        <w:t>2tpPiqP+3SedjGrfkXpaczLPFlOXzxytbvhkalo4+BaP72SnXsmcKbxV8/2ah+Gx+2qYPNCCO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vC0W5ml0a6GdOVF/Y6xkWNcjJjTP3KwsC+/fv2KGzeKU3EPBapJ4MyLLOc2ouOuRLJljE6/zCW1</w:t>
      </w:r>
    </w:p>
    <w:p>
      <w:pPr>
        <w:pStyle w:val="PreformattedText"/>
        <w:bidi w:val="0"/>
        <w:spacing w:before="0" w:after="0"/>
        <w:jc w:val="left"/>
        <w:rPr/>
      </w:pPr>
      <w:r>
        <w:rPr/>
        <w:t>3hzo/EaGQyb2telZ33jU/yD0Lbq1LE98cJvBHbXbGLJ4sPJRW1jM/Bg2H/WU/EkBCpgC6aMkks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7UY+em2NDaG7mNo1W7xuMLjSbyfHcfse/ULSeVbSqvnUeUJGvjMwj49OnWfNjDeJTS9sD9Of41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s15FVTuX28dorJ5Q9XtjXvPayNnxW3wLlfif/xw25O9GjeVnkNikLHsfl9w7l4UDCZr+z7Y72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UGJI/2sbkfLlrldzBaEkWvY3ZpLHLK/9rd34/WH0/cJQoOz+1zau0umNMGB/lTlvxmD5fIL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3qfTErihAS59rRMypXpkCwTIVlzJxJFXO72NO+f0GIP/TLFy0y7HfwOG7IOaTIWwZR/UfLtwkPb</w:t>
      </w:r>
    </w:p>
    <w:p>
      <w:pPr>
        <w:pStyle w:val="PreformattedText"/>
        <w:bidi w:val="0"/>
        <w:spacing w:before="0" w:after="0"/>
        <w:jc w:val="left"/>
        <w:rPr/>
      </w:pPr>
      <w:r>
        <w:rPr/>
        <w:t>71c2da/p3S0YnFSLKW/L7JB5RKJRRKMRzA755Z7Msvjy5DeZQQKFzXQ0NckYKOBEFmpOHsXlbm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zAmVTfaemEqrJeTti/F57P37C6ngflnaz80ESn2U6l3au/XtXDnOjQFULnHkEj/qQymytX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6gutqX15x4yTWj13tHmkB66cyKtEYyPbEhoavlcw3M0BT3+PDPkJ4/ORT5+H2Vw4skBWudcKK/W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TOBwrUtYAEX+SXp1DeXyhUg10yMu7XMjKusr/8yNR1NOlrHlpq5R1Pp/BhR9bTOojh6YPsgum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74wgO+rW/Rk2vbOJuA45xTe4u4fsDN56P6gssZmiKntj1qRvToZe4mxsQL0rLHRcvYNcfp7v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r/TNeRfeuK8s+cymvP3iaDZDyx62tee4VSfF1nAhX8Tv7P/2FUboQSxIRffnnXNnVd9OKWrM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/95j4akiDFiwAWpwMZMN+kT+5U1W+Zxj6vTPLsE6f2dT5n5LHx3UA7o8W27GwGuc/U94nsl5s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O4JRgTlDttqSBLaP158fcR+f4zN7yBieUF7Pre4W5rJWUey+gUudOTVnQzhmfk9zRtipaRVqY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6oMmVr7sLMr5/nrTGjH6jvn07PAN7MNWFK7o4WnDDfay4E5l6iP3eoVCGDDBAY7XEhGJrG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3D3yN3R0ua3yFbMbq2gNR3Y3L3soCsAKU2Nyaf6BO9nO3ycjuIlW+6MHrbui/vT9zXUvEHBapZ</w:t>
      </w:r>
    </w:p>
    <w:p>
      <w:pPr>
        <w:pStyle w:val="PreformattedText"/>
        <w:bidi w:val="0"/>
        <w:spacing w:before="0" w:after="0"/>
        <w:jc w:val="left"/>
        <w:rPr/>
      </w:pPr>
      <w:r>
        <w:rPr/>
        <w:t>4MaXL1++npyc4Je//CV++tOf4v379yXrqw9Nq66xaZXUSdqJX/ziFxW1sSQAD1LgEgTOdw2ms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JH968GUazTLU6lmG9fxuYkb923JNfSp5V8MuBfKkZkUUTvwnhtbq7RNFmHl+U49l58OkSU7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0jJfPWHMl9dbffk8Zksot5oW3xjBP4VH9bfmXflsBMo7tNkfB9LY0Hsyxpma+8e2P4Fyy7Hatp/</w:t>
      </w:r>
    </w:p>
    <w:p>
      <w:pPr>
        <w:pStyle w:val="PreformattedText"/>
        <w:bidi w:val="0"/>
        <w:spacing w:before="0" w:after="0"/>
        <w:jc w:val="left"/>
        <w:rPr/>
      </w:pPr>
      <w:r>
        <w:rPr/>
        <w:t>HZ/Z13+NAZb9r6Ybn+I6KtWPlvlLAl57NvaWmLz2+PuS5RujJnee73PPvslpGVGqRkQ4zbsVG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7VeH0xLQ1maCS5rcP83apbHbbxR1qge7sstnkkYqlZaFe/PrXD6dVXuN36N88ntWf5vkm7LNV2+7</w:t>
      </w:r>
    </w:p>
    <w:p>
      <w:pPr>
        <w:pStyle w:val="PreformattedText"/>
        <w:bidi w:val="0"/>
        <w:spacing w:before="0" w:after="0"/>
        <w:jc w:val="left"/>
        <w:rPr/>
      </w:pPr>
      <w:r>
        <w:rPr/>
        <w:t>Q3x1qev4f2YlbazknPO+B9Pir94wjlOsll/oZ1VPu3Os+iX3/XNTm6JV+nswP0OtxLnvKgUuZIr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aYZVGAAjYCTS40qy+K8otIa8ddPF1QQ1z1oaZAUoahjuQNQ1W3gBwfWUJc/ZZmbInPUWzJkNa+</w:t>
      </w:r>
    </w:p>
    <w:p>
      <w:pPr>
        <w:pStyle w:val="PreformattedText"/>
        <w:bidi w:val="0"/>
        <w:spacing w:before="0" w:after="0"/>
        <w:jc w:val="left"/>
        <w:rPr/>
      </w:pPr>
      <w:r>
        <w:rPr/>
        <w:t>vj4Zhj0uQ1izw1bNc/THNHaXp7Asw6yzWwp7MvR6RKWVf+PzG4jnzBQ7/CDBnXtjmB52YWd5T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N773H+CM93aOpJUSTeqXs9stXVkRWZ/HIKGt2dTeTn10a6/1pWUNgClvRmAzllaHnKr9HU9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2omoxuZtsxvfTKrKo92ZRt5yXDu3VXDsG8E76PKULzEdUJNtj9exNT4OMaXdrVfkK3rZRSX06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70YHZPFzI4/5PSZXV3kC62NaWH9p6SfDG4ptNz7RLVxFlufxGt+RPPa0N5Apfrevo5GK2vnI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iq8xkZUh96vzxvtI3ktTmfelXf9bX0fW7+2zvb8ULq89Xnvqsy33c7J2LjrWtBoF1O8ZhcEdVU+7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xub2RSpMb3CmVplReKt1pNodN2eXzUEGW4jqXT6cCEtbtNRd2LpWv3vZCqUpKrb9zHBLkOk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wlU4md3jlW/2PZl/XGzRXUiwABPnXQkm0EBie7kISQlWJPZ5C9newcJLXCR2ScrXB0ksoEWb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9iIWYm2YnByTsT8HMoR1CFu5EaBsYhxHDhA5MqND8uVz9qEM1d5Gsy+AybFhJCSvD5+NCI8M/Q7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e3i5035EZ0MchCeIYmSUj8E9L8Mc7hpmZSbjlTnur6qDdfgmLqLKCyzty945JTI/5JGA0g+/e</w:t>
      </w:r>
    </w:p>
    <w:p>
      <w:pPr>
        <w:pStyle w:val="PreformattedText"/>
        <w:bidi w:val="0"/>
        <w:spacing w:before="0" w:after="0"/>
        <w:jc w:val="left"/>
        <w:rPr/>
      </w:pPr>
      <w:r>
        <w:rPr/>
        <w:t>y/pBdmns9ksVUsl9LEwEENxrxVjAB9fxPqaHHmJIhgZ3BwLwyS1MtxfGENEcSpRt5iXDuWfCz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9MvAXxkaPDGPWFqGjXd64HapNrvQ0d2B7naZOleiXupM+TVFf9B+pnAYkSXpm3uNEVkl6mKbbzZN</w:t>
      </w:r>
    </w:p>
    <w:p>
      <w:pPr>
        <w:pStyle w:val="PreformattedText"/>
        <w:bidi w:val="0"/>
        <w:spacing w:before="0" w:after="0"/>
        <w:jc w:val="left"/>
        <w:rPr/>
      </w:pPr>
      <w:r>
        <w:rPr/>
        <w:t>+/AkJqW9+9JPQ0NL2npnqOB9kk7uYGFMvPZb4Rv2o11GNtv3fba83L4aC9ut9ZTT3Gp8Wuoak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oQMu993IDA5jYC8cfblfRnUgqA2/S9ttLqOLN/bcq72Xj3N+0sZ8trjtZfzOVmz1556L3OjQK0L</w:t>
      </w:r>
    </w:p>
    <w:p>
      <w:pPr>
        <w:pStyle w:val="PreformattedText"/>
        <w:bidi w:val="0"/>
        <w:spacing w:before="0" w:after="0"/>
        <w:jc w:val="left"/>
        <w:rPr/>
      </w:pPr>
      <w:r>
        <w:rPr/>
        <w:t>nMj6MLXeBtafAhSoeoEzrcGjhgpyowAFqkzgIILop3aZQX4ia+NsSABEggHuMT0YYMZh8qqsBw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J2q86eaaw/1deH8cqifp/lbnarcje73jaL6VRqzR4jPzUaSN3cwOWbw6tR/b6o3t6BTGmpmLp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tznhb5S0y3BI/kDgmyiOBdmaaVTumLLnt7vOiWu2x0v9PX80rH9EULi/bHt7SyfDMrGO1WC/l4</w:t>
      </w:r>
    </w:p>
    <w:p>
      <w:pPr>
        <w:pStyle w:val="PreformattedText"/>
        <w:bidi w:val="0"/>
        <w:spacing w:before="0" w:after="0"/>
        <w:jc w:val="left"/>
        <w:rPr/>
      </w:pPr>
      <w:r>
        <w:rPr/>
        <w:t>8QYxDC3s48ijLyJUlMYmLzWyRlvh8N4k1p55tWlPnZKXfzEh6xe90e/s521DRByO1FSa+Efbsl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aB6lrDGsve7W87tz6d5mWtqWN1Lktdx1xpvewk/BieECfopWO6VNiC+ur1UvpJZbx/dIx2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YB5K/W+5aqFZVMs1P5WDYuf1yW9sHtyUXLzplyYGhmTDWooMY7VSFFm4F7xPtcA9Cb/S7W6Ql</w:t>
      </w:r>
    </w:p>
    <w:p>
      <w:pPr>
        <w:pStyle w:val="PreformattedText"/>
        <w:bidi w:val="0"/>
        <w:spacing w:before="0" w:after="0"/>
        <w:jc w:val="left"/>
        <w:rPr/>
      </w:pPr>
      <w:r>
        <w:rPr/>
        <w:t>zzGbvlfH1PvCqo6pB/+p9qaZlbrGJBjXH1rDA/lrr7Z5O5AIDyEio8HUZtX/Wj9bXEfWXqd/f6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1Z2/PaU+8ObhTIF+Dv9/keF/vqJr5ZDuMbGWlNZ3tZ2tjb8AgFKhU4dYDnBu8NV6ktz6PAFQ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xCeoYW5dvEk+G9aCFua/co6td7uRgnmTczW7h42ekLdflMU9Uj3oE6bFPD+7kHlHPD3fC8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3JqCLnsfYXrIPlj0hJgMcpdzWQcAEWA7IG0D0fRgceSqBHAkE2+82y9iJraJbmHktIKxVXt0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6d8q8VO0kMOVpLwg2uODSFj2Ug7K6tDbwRjtTb6dV2fG0ujeD5HWnM5OXw6mHwDKmWhRNO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Yd9G85xjHEpwav/gQIsd+WbeSFDLvFuhfV3sHEw7310V3NG31u4ebQH8PblLiHWAxzzTeJQgU7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7OuU6m+t69jPP1fcDsDU1BG1b4sfY3JiHx82t1AeHlRAnlGI7ZkmuSAuoWwbAX9X9zMUl6nf3+p</w:t>
      </w:r>
    </w:p>
    <w:p>
      <w:pPr>
        <w:pStyle w:val="PreformattedText"/>
        <w:bidi w:val="0"/>
        <w:spacing w:before="0" w:after="0"/>
        <w:jc w:val="left"/>
        <w:rPr/>
      </w:pPr>
      <w:r>
        <w:rPr/>
        <w:t>/HntGcoF9rz2it993NPYAvz9/gr6/yc/uYJCarcIvgdrt+9Y8+oSOHWAp7qqz9pQgAIZgeZhrLw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v6jnhBX5y170RmoCNTkN2TZjSbQ3pyT1FTRMJqaAuwODORPXK8jP3kgNw9og1PN9fQG/mA74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gUFdARpj037bc/9yIIbU6b6HJ5UCTWrXRFUDnHSdaHKfL62V/dsHobMWKn+m1z+63LFsOf1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pUutnW16iXtOs3r/olavAe92Vh6tRJcd6WdbHJV7drhhF3Mmpp3l2i0kpnR25lU9j0vXFCc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6cmM2pqp+VvMaOsDoyiGUJ7PT4JxG668IHuRuKCm2e9nIs9pL3tuRz6vcXrz37t5PNNZL5T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Z2/HIxSgAAUoQAEKVK0AAzxV2zWsGAVOKdDUpI8SKPFtUi3CbG7Jz4fyNHtLUH1/9jhSh1BrArt9</w:t>
      </w:r>
    </w:p>
    <w:p>
      <w:pPr>
        <w:pStyle w:val="PreformattedText"/>
        <w:bidi w:val="0"/>
        <w:spacing w:before="0" w:after="0"/>
        <w:jc w:val="left"/>
        <w:rPr/>
      </w:pPr>
      <w:r>
        <w:rPr/>
        <w:t>7TlfUHOOmxllHo+xsZ+Ex2uOMNEPpA7V9CzIlKd1fcqT2p2KYkSmPW3I9C+v3E1ChvVIugG89vpk</w:t>
      </w:r>
    </w:p>
    <w:p>
      <w:pPr>
        <w:pStyle w:val="PreformattedText"/>
        <w:bidi w:val="0"/>
        <w:spacing w:before="0" w:after="0"/>
        <w:jc w:val="left"/>
        <w:rPr/>
      </w:pPr>
      <w:r>
        <w:rPr/>
        <w:t>8d77CK4cIiUBHlmisHi/R69DV08/+mVKV/FmkcYuLzPAU5xJyT3WZRcHX0pmkjloVV8jwCPnqF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/sx1hXCQvAFerteI/cuodZ1UZlb5KvZHWMrp5/Scsc11T89rWqMiT6dqPz7ROWfu1n3vXlGYR3V</w:t>
      </w:r>
    </w:p>
    <w:p>
      <w:pPr>
        <w:pStyle w:val="PreformattedText"/>
        <w:bidi w:val="0"/>
        <w:spacing w:before="0" w:after="0"/>
        <w:jc w:val="left"/>
        <w:rPr/>
      </w:pPr>
      <w:r>
        <w:rPr/>
        <w:t>EOyaHAxa4hpLJw+04M69mTU87VaWabSroV+F0UETpcRjoZd+6unfX7z2SiBrhyyukZzPBF575fx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UoAAFKECBahPgIsvV1iOsDwXOIGB+9TMfi7JwtOKOxHIOFt9iNxZHdGse/qCsepyzqUWWE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SRVzuBjTvn9C+m/ZnpgTJ8c/mXblyEspTNd1BTSDZCX4nd96KIZn8JHft6tPu2hXdWpYjPrj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xxvSvg5WP+McNuevQo3lE40lZRDYuaVXeDiRs9jvb7sAndQ0FhiRApMqSu1bJ3buWZDHbm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7xyaqQKzdusLB0lys5LbPciLRU/DuOj3GkrLlOi7Oqr6pVfvgO9TyZlb0KCX3ta7qXqYpevab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QhayAlYxFM+Rclvy4MqH6u4H2iFZ7zo1Tfl6pjThY18dTsD/OxsNIOCf5I7+IkfojkUVzuyj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zULZMmoL+149mf57bqyB/XntZWxTY2F0jvPZyzPiUAhSgAAUoQIGaE+AInprrMlaYAsUC2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PfcDCCa/c1Sk0EcJMQFa9lS/0AX8PFkPZ4QXqS6jrnhvhoNwJSCuiGcMzv5YpVPpXHme77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WbLowWLZ7SitG1BaS+G5M7bwVkRR21uTH5X/8ZEYkjuYbvFUzJccDT3wMEw/jn/zAqiy4HM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uuRtXL26lnZb7VStHQxKUeBHAopRlbr5Jn9wtp98yjX1eZuqcR6f2NT3HUu6AlDncYlt25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J8oum7rN+xhuCaIF5U5Iqg/+5tfW9VWpivq01Yu54Q1MLC9g1/cOd1vt62LnkLGTqUOLE6oOsjV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Xz401dcq/T/REuT9t+v6Jmq/ntPS6P3E/N4OaeF7UH4W1lqDlaI8LwdA0htQF0DUMf4/cRS2Z</w:t>
      </w:r>
    </w:p>
    <w:p>
      <w:pPr>
        <w:pStyle w:val="PreformattedText"/>
        <w:bidi w:val="0"/>
        <w:spacing w:before="0" w:after="0"/>
        <w:jc w:val="left"/>
        <w:rPr/>
      </w:pPr>
      <w:r>
        <w:rPr/>
        <w:t>vS4L+z+0/rwgF/s+LTjReFnq/fV/olvO4rWnUxXa89qzfkdxLwUoQAEKUIACtS1w48uXL19PTk7w</w:t>
      </w:r>
    </w:p>
    <w:p>
      <w:pPr>
        <w:pStyle w:val="PreformattedText"/>
        <w:bidi w:val="0"/>
        <w:spacing w:before="0" w:after="0"/>
        <w:jc w:val="left"/>
        <w:rPr/>
      </w:pPr>
      <w:r>
        <w:rPr/>
        <w:t>y1/+Ej/96U/x/v372m6RTe2lnfjFL35R1220aTp314DAaa5BfXrLjbO1Sm6DnZJIjkPu9KO+Glp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kJKtzUqmU5f7cfNJyjqSG02lfQu755nM9nYQEzLsQGQfs9qvDaWmPWvKmsK52aez2m3U4z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eXzKPY9b73s6lIqX/2YTT9V9D4pbmmpPHPreFObolX6PXzRn9lXdY2VMtDFivu/WNL+vW11bv6+</w:t>
      </w:r>
    </w:p>
    <w:p>
      <w:pPr>
        <w:pStyle w:val="PreformattedText"/>
        <w:bidi w:val="0"/>
        <w:spacing w:before="0" w:after="0"/>
        <w:jc w:val="left"/>
        <w:rPr/>
      </w:pPr>
      <w:r>
        <w:rPr/>
        <w:t>yvLPTWP3PrHbr9Lm9mfulW6Xxm5/bj0qfW5Xdvn0xTbnrZddXUrlqx9rnGuvfL/wjMsSOM3n3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ejcBF/z/zomrdiO/Bau2Li+pT5lP9AhzBU/19xBpS4OIE5DY/5eMuNl88pBaFwRerihUGW6z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nl85uv8rDIe3JWVYok61dGrv9mYSneGJXdvksin3PWy+7upTKt9QxiZhV8D4pbmmpPHPr+L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3sKWWgN7K4/60an+tlddx+X2X556a3q7PdfpXWrn52aez259aj0ud2ZZdPX2xz3nrZ1aVUvqW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or34s8gwIUoAAFKEABewGuwWNvwyMUoAAFKEABClCAAhSgAAUoQAEKUKAmBDiCpya6iZWkQ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jQIUuDwBXmOXZ8ucKUABClCAAhSgAAUuR4ABnstxZa4UuDSBGzV5f+lL42DGFLhwAV5jF07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AAQpQgAIUoAAFrkCAU7SuAJlFUIACFKAABShAAQpQgAIUoAAFKECByxRggOcydZk3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oAAFKEABClCAAhS4AgEGeK4AmUVQgAIUoAAFKEABClCAAhSgAAUoQIHLFGCA5zJ1mTc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AAhSgAAUoQAEKUIACFLgCAQZ4rgCZRVCAAhSgAAUoQAEKUIACFKAABShAgcsUYIDnMnWZNw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UIACFKAABShAAQpQgAIUuAIBBniuAJlFUIACFKAABShAAQpQgAIUoAAFKECByxT4cW7mX79+</w:t>
      </w:r>
    </w:p>
    <w:p>
      <w:pPr>
        <w:pStyle w:val="PreformattedText"/>
        <w:bidi w:val="0"/>
        <w:spacing w:before="0" w:after="0"/>
        <w:jc w:val="left"/>
        <w:rPr/>
      </w:pPr>
      <w:r>
        <w:rPr/>
        <w:t>xe9///vcXXXz/F//9V/rpi1sSP0K1PM1WL+9xpZdhsBlfWbzGruM3mKe9SRwWddePRnVWlv4uV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Xb6+lb7ddtI78Fq74vTv7uYotYE8gI8//Zv/4bh4eFaawPrS4G6EeA1WDddyYZUqQCvsSrtGF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4NAF+7l0aLTOuUIDvwQqheBoFLkBAC/DcuHEDP/vZzy4gu8qzSKVS+Jd/+Rf80R/9EZxOZ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z3mmKo8bBapN4DquwWozqJb6XNdnU7W0v9rqcVGf2bzGqq1n9frweqvOflG1uqhrr3pbWP81a9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b+XKm26/Y634PX/T6otr6o/088ttAUuPHly5ev5ourfPzhhx/w7t07PHr0CN9+++1VFs2y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K8LPJloYHKHDhArzeLpyUGVKg4QX4udLwbwENgO8Dvg8aVYCLLDdqz7PdFKAABShAAQpQg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KEABCtSNAAM8ddOVbAgFKEABClCAAhSgAAUoQAEKUIACjSrAAE+j9jzbTQEKUIACFKAA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gAIUoEDdCDDAUzddyYZQgAIUoAAFKEABClCAAhSgAAUo0KgCDPA0as+z3RSgAAUoQA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ShAAQrUjQADPHXTlWwIBShAAQpQgAIUoAAFKEABClCAAo0qwABPo/Y8200BClCA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UIACFKBA3QgwwFM3XcmGUIACFKAABShAAQpQgAIUoAAFKNCoAgzwNGrPs90UoAAFKEAB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UoQAEK1I0AAzx105VsCAUoQAEKUIACFKAABShAAQpQgAKNKsAAT6P2PNtNAQpQgA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BClCAAhSgQN0IMMBTN13JhlCAAhSgAAUoQAEKUIACFKAABSjQqAIM8DRqz7PdFKAA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oAAFKEABCtSNwI9roSVfv36thWqyjhSgQA0I3LhxowZqySpSgAIUoAAFKEABClCAAhQ4nUB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hUk/il7HQdy7MpQIFiAQaLi024hwIUoAAFKEABClCAAhSoDwFO0aqPfmQrKEABClCA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UIACFGhgAQZ4Kur8NNIVnVfuJMknXSqncsfL5W8ev6j6mvk16qPpeFH9YuVYSd6VnGOVN/d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oAAFKEABClCAAhSgQKMI1GCAJ41kPIZoNCr/PiGZyu2qFJLJZPG/lAqqSDqrY8a+UmGX6NJ9</w:t>
      </w:r>
    </w:p>
    <w:p>
      <w:pPr>
        <w:pStyle w:val="PreformattedText"/>
        <w:bidi w:val="0"/>
        <w:spacing w:before="0" w:after="0"/>
        <w:jc w:val="left"/>
        <w:rPr/>
      </w:pPr>
      <w:r>
        <w:rPr/>
        <w:t>3F/6lFvQmZ6nYxu4f38In2wKKzx+FH2PkZFZRI9sEtjU4qLqa5N9w+w2HQv75SIBKsm7knMusk7M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UoAAFKEABClCAAhSgAAVqT6Bm1uDRaI+imA1MYOc4H9o3GcKotw3p2BaGAqH8g+qVbwHrPYfW</w:t>
      </w:r>
    </w:p>
    <w:p>
      <w:pPr>
        <w:pStyle w:val="PreformattedText"/>
        <w:bidi w:val="0"/>
        <w:spacing w:before="0" w:after="0"/>
        <w:jc w:val="left"/>
        <w:rPr/>
      </w:pPr>
      <w:r>
        <w:rPr/>
        <w:t>x4yzfQtrGL3tLE6LJLbCwPBCm8WxU+5yOCRBE9RPy63g+HHsAxKJBGLHT+BpsU1VkNUF1rcg55p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5jaWoJ7qfPcbf1DI6Oz9L0Ev12HpiCPodVXQvPOU95jZbWyrPRDNheClCAAhSgAAUoQAEKU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onwCNf1GYHJbgDF8bmnsPbKQGXtAQzvp9C1Bzgon0RlnjOdAjDnubstCrZ73B0YG2tVzrVg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QxNh+GbkfM69fMcTqvgjioiim24EeqwPn6Wd4lRzbJJOx68xnq/1LjSmITkeBn1LVvRaj9B/PYO</w:t>
      </w:r>
    </w:p>
    <w:p>
      <w:pPr>
        <w:pStyle w:val="PreformattedText"/>
        <w:bidi w:val="0"/>
        <w:spacing w:before="0" w:after="0"/>
        <w:jc w:val="left"/>
        <w:rPr/>
      </w:pPr>
      <w:r>
        <w:rPr/>
        <w:t>9nHLfJ9UUN88x2QFCS7qlDPU9aKKrst86FmX3cpGUYACFKAABShAAQpQgALFAjUzRSv+8a0Ed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m/Q62nTgh4OZyv6n73Gs9780TWutlaogI3T/KdFSBzGaweaW12ahKs5e55dDCW5uwp09aNNTk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5iafY/o3hbG+/rQJ//G5XXcCBwk91YxMr6KZCaQkEZkfhxLkXiO/An2IhuYelScPuck7Wk6KeX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Tv9qZiu9hfnxEK7vv0Tg29nLzBnLrK2cjGlnFuFFW36NZ7MZz5rRJ0Oz97LieV98Ilraiel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8qPxbB7MgjPY1MH8vkZ5fGZr9mOb+F+KdIxnJqdQ8pCdptzBrtG5mX6WkahfbDruxMXrHdj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IbWD+mk7Bt5gYTkEHoxhfGRKURUh9nUyywt31HfmziUthuWZv7m+XZ1K9sHZgbyaFtX45xS5e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zxl35fzLDbjHgpQgAIUoAAFKEABClCAArUrUCMBnjQONyS80zwMb4ddKCbbCYl4EulUCintX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3BeGYuoVt0ILMjhY+hBHp8bmNPCvs7IUxML6AjMImx4S4cyGv/i4gWGEkl95A42EJOTAKp/Q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bQOUYouIi2weL0mWLNJ+kjHCQk6GG8VgGfh/5pbB80IzA5iWH3ARYXPmaOq2BCbn3T8S1MBJfh</w:t>
      </w:r>
    </w:p>
    <w:p>
      <w:pPr>
        <w:pStyle w:val="PreformattedText"/>
        <w:bidi w:val="0"/>
        <w:spacing w:before="0" w:after="0"/>
        <w:jc w:val="left"/>
        <w:rPr/>
      </w:pPr>
      <w:r>
        <w:rPr/>
        <w:t>8I5hejIA9/EOZvzfQw8JqeCTHyFhHZuewaS/HeEFFZyy268HuB4GghJo68LkzDR8zSq/F/gka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V1/3tBfjHgmj1j8F3z4X95Wk8lDWKFo+7Meb3AYltTCzotiqIY122wjHyCsyg6eEYAtJfiZ1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/F4bjZDE93uyboau9Ad7cHzQ67+hrQBY5q1JdUBsGJIBwF+asUpepWug/M8vRH67qqY6XLz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W6XLv22+0v1Ua7NHb7Vf2us++ttLiPAhSgAAUoQAEKUIACFKBA7QvUzhQtZd2UXQflSEZ+RD6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OpZ3t6PXezvRGeMYPWTbH2JqxsP4Ot8vHhcwE2cejQyyjGXOdLdl98mz6zbqxlosXrccjmAhv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br/Y1XKJQxqORpEmt3pK7NUv6N5bp88chqTR6pfWfaXz8Pij7XJhbewWParjXiwF1mrkV1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i/T0h7IyCX9hM6mBAanJWCkIkbONI4O5LGrF9673VJSN7wP1Hkpmc5ktV++sC9J+c0+rLwehR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Q6/Nj5/MxblmmsctL+kwVJdtYaA29bVLBdDtiOwEkeibx5qlu2fq/IpiIHMm5aezblp1CR7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LkpU2lu4OTyENsqTuWtdzGwKgTe+EdeB8Po18NxZI2vresr54PChzN2o5Z5S91+1iibrc9p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98sKyrlG4MEbMu30yc/8i+t+77r1+/5kPxFQUoQAEKUIACFKAABShAgToRqJkAjxkQMN1P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wE7U1+yXWcTsTWLk3Noe/UmvwaImatOlV+omn+5k8kDBR8yA6jQCJntqF1uZstKjzGxlpEl7E</w:t>
      </w:r>
    </w:p>
    <w:p>
      <w:pPr>
        <w:pStyle w:val="PreformattedText"/>
        <w:bidi w:val="0"/>
        <w:spacing w:before="0" w:after="0"/>
        <w:jc w:val="left"/>
        <w:rPr/>
      </w:pPr>
      <w:r>
        <w:rPr/>
        <w:t>Z5mX1VlR9k226YsDPPkZptRaMPeG9eBO/iHtVXF9Ze2hk0/YWAljUQIc5nYotx67LVGf7tF7M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7VuEbG8VDbzdaHHb7JdCgPI9jWFuVaWvHaqXrlDb1KXF4hLlT5qXXxY321jxcuDrbM/3Y7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6aQN8tO+7DiG76jcJC8VKNI2h4oFZjdJrGqr36Je5WbfRpWo2FHttc+/VN1GPfK+LNEHKue8r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5lG78mVK29JbHKpQZ+oIbXf+CgN3WyUR+16Ts/U0XflIAQpQgAIUoAAFKEABClCgPgR+VCvNcK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o3NNK39p6n2FzcxOhQDYIYLbF09mJ1tY2tLWpf/mjb8xzyj+mEX27j65RTybgUCpNNuSTf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5K/y/KVXfqik1vMIEbhkeL6pqKruD80hsU9BybnQliclmBUztbmfYa10ByG70mMamEag/enZ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fT+rALYmeuCT4csvVicGAH6Mywskujd1+Pa+C26HJzmMtWmJWsvC4ddl2eZm5WD3a16vYsbL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Wrg+s6ma9r9Ai/yz1rnDKO/WmsbtcuXbtt9uvZ2vdRrs0dvv1vIrbc1V9bxDxgQIUoAA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AAhSgQF0J1MgIHoescyzBiZ2wLAQ8gJe9HTmdYMzPydlzIU/TMSzLyrwBd+lxNYcfZJSPjO5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23zVFGmWCNLBgclTxyB5MU1i03fSZ6VXiS+Vo1VU0Hk6BTUa2K6ivTmjaWJUEP1l4/1aayIa4v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mpx6dbR4MyELVvscR3PcHcSCLMN+W28Vb7W9S38ldXejv77cMelmlscvrtDclS5coW9ZLr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NyOzLK+HfGK+j23QPu6ybS22fJ9kJuX+bywrub+4kdZaHz0acFu9n0BiCzKnrkqCw/xNQ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AABShAgboQqJ0RPJ5B+CU+sb8QwPjSBqKxmHY3q6UVtZhK/nLJkQ8R7O3tYnfX+BetMAKQ</w:t>
      </w:r>
    </w:p>
    <w:p>
      <w:pPr>
        <w:pStyle w:val="PreformattedText"/>
        <w:bidi w:val="0"/>
        <w:spacing w:before="0" w:after="0"/>
        <w:jc w:val="left"/>
        <w:rPr/>
      </w:pPr>
      <w:r>
        <w:rPr/>
        <w:t>06Wpwx2Z1uODp2gAUALT86uIxuOIbs3L+jsSwbnng1r7ubW9W3I4wNLGLuLxKObv++UW62pVnt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Zc7ceWm79HT62edIBHPXabZTOvAnQE1AmcHE3LnrlgyiU+RJbmb1ZIWFyqur9wtrEWVfIxDW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1uVf9HMTKbzfNLuXjW/IaOiZFGepJyjtpv/+39a75epW3eeSPmJEIbkDlWq/PinXSzNriJ+dNq8</w:t>
      </w:r>
    </w:p>
    <w:p>
      <w:pPr>
        <w:pStyle w:val="PreformattedText"/>
        <w:bidi w:val="0"/>
        <w:spacing w:before="0" w:after="0"/>
        <w:jc w:val="left"/>
        <w:rPr/>
      </w:pPr>
      <w:r>
        <w:rPr/>
        <w:t>TvtlW9puV7YZVcu2zPKZFhv78FH6JYZk0qa+EgQodrTMLmdnqbqV6YNMLvl9nldXtV7Sqbcy5TZ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/J89QdwAQUoAAFKEABClCAAhSgAAWuXKBGRvAoFycevF5By9ICgrLmzYQaOKO2Zrmj07RXG6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VHIQXoJbPyWyuANZfy63VMzv0Z6X+qh/dCMvSPov6yJdMOv3JsWQ+4VcjM1Txfvz66V3tu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/zuZYRCM/CHZP1inx89kRCSeaMH3Og6WZP0coKZ/omeXu7tLnuOEQxso2tzwKhvNjzU0j2KhTFZ</w:t>
      </w:r>
    </w:p>
    <w:p>
      <w:pPr>
        <w:pStyle w:val="PreformattedText"/>
        <w:bidi w:val="0"/>
        <w:spacing w:before="0" w:after="0"/>
        <w:jc w:val="left"/>
        <w:rPr/>
      </w:pPr>
      <w:r>
        <w:rPr/>
        <w:t>mHghhIDcvUttbt+kNkLIqr7t34yiORzEtH9IO3d4zI9jSetU9XHIyA+ZmxVcnMC2Efdx+6bR/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1qs9ksEy4FRhCYBv9wFLGAu6eP2yRih0+el38or2za1Zoz2Ks9K9hjDn1o8NmWntabJj9y8J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44OPB52Y2I5CL+8L9z/7W+s2y5t3Ju16/fcDPPzL1W3kn2gql7Q587Cuo6F8FJb3Mm+fFMg97F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3c998t4dVf/B+5VHxOAQpQgAIUoAAFKEABClCgLgRufPny5VpuK/PDDz/g3bt3ePToEb799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zdu3MieI+u0pLS1Whxyh6hs2CZ7wjmfyZyfcRl90xtalzs8ZfNPxzdkGlMEofVXMkVKb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5f3Z5d5oTogRSbqqjbuKuAVFH905Kv2p8X6CjMRNovtyZ3SHBAO82mvnoq41xZVDnbktz89OMq</w:t>
      </w:r>
    </w:p>
    <w:p>
      <w:pPr>
        <w:pStyle w:val="PreformattedText"/>
        <w:bidi w:val="0"/>
        <w:spacing w:before="0" w:after="0"/>
        <w:jc w:val="left"/>
        <w:rPr/>
      </w:pPr>
      <w:r>
        <w:rPr/>
        <w:t>0JBPabdfpTWPFdbT3H+avHLrUslzs4zCssun1czz+sXMy6hvScfy+Zdzcdj1gUWfF9e1kvILz9Hb</w:t>
      </w:r>
    </w:p>
    <w:p>
      <w:pPr>
        <w:pStyle w:val="PreformattedText"/>
        <w:bidi w:val="0"/>
        <w:spacing w:before="0" w:after="0"/>
        <w:jc w:val="left"/>
        <w:rPr/>
      </w:pPr>
      <w:r>
        <w:rPr/>
        <w:t>Z1tuph9P01+mWaG/uf80eRXWt9xrs4zCssulk55R15v0fdPNm/mfJRZJT/PZZJGcuyhAgVMI8Ho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ZPpQAFKhLg50pFTHV/Et8Hdd/FbKCNQA2N4MlpQd6X9Jz9F/Q0FfsgE63u4WlOcCeb9bF8L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SPcNp3pc8u6vome2XbpVv0dmFO+QLbk40pnR9888tzEkakpdX9rjdfnWG3bHT7s+WVvkzuzL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snp9Xacfy+Z/excjTos+L61pJ+YXn5Lev8OjZ6muX52n3F9em/B67MipIaQTXeJv08lY8g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KEABClCAAhSoTYHaDPBcsrWz7RssLDpk4lHhps8HyswKKjx8Ta/t63tNFarRYulYox3Ha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UoQAEKUIACFKAAGOCxehM42yA3kiraHG0PsL7+QJ8WVXT0GnfY1Pcaa1SbRdOxNvuNt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AAQpQgAIUoAAFKECB2gnwVMvUClnCA7IkEDcKUKAGBd6+fYvf/e532tpfP//5z2uwBawy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gAIUoAAFKEABa4GaGMGTt8CydTu4lwIUoEBZAfVZEo1GtX8ej4eBnrJiPIECFKAA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qBWBmgjw1Aom60kBCtSOAAM9tdNXrCkFKEABClCAAhSgAAUoUF7gWgM8atrV73//e/z2t78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OeQQEKUOCcAurzpnArDPQUHudrClCAAhSgAAUoQAEKUIACtSBwrQEeBfQP//AP2r9awGIdK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2hZQQWW7KZ9moOfWrVu13UjWngIUoAAFKEABClCAAhRoSIFrD/D87Gc/Q2tr8Q3JG7I32GgKU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LJJP7whz/YluF2u6E+k1TgmRsFKEABClCAAhSgAAUoQIFaErjWAI/6S3pvby++/fbbWjJjX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UHfRWllZKaq9CuwMDg5C3Vnrhx9+KDrOHRSgAAUoQAEKUIACFKAABapd4FoDPNWOw/pRg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b2KnvlrJ1FKAABShAAQpQgAIUoEC9CzDAU+89zPZRgAJFAgzsFJFwBwUoQAEKUIACFKAABShQ</w:t>
      </w:r>
    </w:p>
    <w:p>
      <w:pPr>
        <w:pStyle w:val="PreformattedText"/>
        <w:bidi w:val="0"/>
        <w:spacing w:before="0" w:after="0"/>
        <w:jc w:val="left"/>
        <w:rPr/>
      </w:pPr>
      <w:r>
        <w:rPr/>
        <w:t>4wIM8NR4B7L6FKBA5QLt7e0IBoPaVKzKU/FMClCAAhSgAAUoQAEKUIAC1S/AAE/19xFrSAEKXJ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t3LygnZkMBClCAAhSgAAUoQAEKUKC6BH5UXdVhbShAAQpQgAIUoAAFKEABClCAAhSgAAVOK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2nFeD4FKEABClCAAhSgAAUoQAEKUIACFKgyAQZ4qqxDWB0KUIACFKAABShAAQpQgAIUoAAFK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4TivG8ylAAQpQgAIUoAAFKEABClCAAhSgQJUJMMBTZR3C6lCAAhSgAAUoQAEKUIACFKAA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KMMBzWjGeTwEKUIACFKAABShAAQpQgAIUoAAFqkyAAZ4q6xBWhwIUoAAFKEABClCA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nFbgx6dNwPMpQAEKNIJAMplENBq9kKa2trZC/eNGAQpQgAIUoAAFKEABClDgsgQY4LksWe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UrMDXr1/x3//7f9f+XUQjenp68PjxYwZ5LgKTeVCAAhSgAAUoQAEKUIAClgIM8FiycCcFK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u3bqQgIwaCbS9va3lpYI83ChAAQpQgAIUoAAFKEABClyGAAM8l6HKPClAgZoWuHHjBtSom2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bc7Xj79i1WVlbOnQ8zoAAFKEABClCAAhSgAAUoUEqAiyyX0uExClCAAhSgAAUoQAEKUIACF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QAwIM8NRAJ7GKFKAABShAAQpQgAIUoAAFKEABClCglACnaJXS4TEKUIAClySgFnLmRoFqFlB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RgAIUoAAFKEABCtSOAAM8tdNXrCkFKFBnAvwCXWcdWkfNYQCyjjqTTaEABShAAQpQoGEEO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YbqaDaUABShAAQpQgAIUoAAFKEABClCgXgUY4KnXnmW7KEABClCAAhSgAAUoQAEKUIACFGgYAQZ4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r2VAKUKD6BNJIp9OXWy3J/7KLuNwGMPezCBwlk0gmj1D87rqC99xZKsw0FKAABShAAQpQg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A59yEzIACFKDA2QTSsQ3cvz+ET8Xfws+WYVGqNDZ+dR/3f7Vh8UXfODmdQjKexNGl1aGoUnW5</w:t>
      </w:r>
    </w:p>
    <w:p>
      <w:pPr>
        <w:pStyle w:val="PreformattedText"/>
        <w:bidi w:val="0"/>
        <w:spacing w:before="0" w:after="0"/>
        <w:jc w:val="left"/>
        <w:rPr/>
      </w:pPr>
      <w:r>
        <w:rPr/>
        <w:t>IyUBlaNUftOO4jFEo1H5F7PxTSEeU8flXyyOguSSmfSN5Jsq7BvVZxK8sd5SiMw+wuDQEIaGBv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T//N0ZGZhE1Ovjy33PWteJeClCAAhSgAAUoQIHLF+Aiy5dvzBIoQAEKWAs4HLK/CernZW2OZsn5</w:t>
      </w:r>
    </w:p>
    <w:p>
      <w:pPr>
        <w:pStyle w:val="PreformattedText"/>
        <w:bidi w:val="0"/>
        <w:spacing w:before="0" w:after="0"/>
        <w:jc w:val="left"/>
        <w:rPr/>
      </w:pPr>
      <w:r>
        <w:rPr/>
        <w:t>2D735McghoL7QM8MNp92259Yr0fScSxNLcH99Dnutp6xJ9IxfDcUwMnwAt4N3BapFLamHmJBW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QIo3fbtF2peATf+YNI5J4ANyZDL+Ft0+uRjm1hKBAC7k1j89ndzJmxje8QCJ1gYf0dbhdWWd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YXYE5jN1pxf/3D1P4fxMJxI6fwNMiJ1/Bey5TUT6hAAUoQAEKUIACFLhSAY7guVJuFkYBC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UcZYJHKey+NaIQ21uIF44UucqqXldZEvPYO9hH8pxtV3E010092nK0t6IFd3zTi1hf38T6Sgj+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k/t1oZOqTEdzpwnRoBeub61hZnJTwzgGC/qnsiC6HU0+wM4OtnM5xaFE7l3XfShpVlzseD1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+5WutDg86jLyMKvCBAhSgAAUoQAEKUKD+BBjgqb8+ZYsoQIEaFkjFIpgdf4S+vj70PZrCRjSZ</w:t>
      </w:r>
    </w:p>
    <w:p>
      <w:pPr>
        <w:pStyle w:val="PreformattedText"/>
        <w:bidi w:val="0"/>
        <w:spacing w:before="0" w:after="0"/>
        <w:jc w:val="left"/>
        <w:rPr/>
      </w:pPr>
      <w:r>
        <w:rPr/>
        <w:t>05oUopFVjD+SY9rxWezG8yf2HH2KYGpETz8+O4vggSRX3/ittqNDhGQIydicCi7s4GMsJy8ZCfJ+</w:t>
      </w:r>
    </w:p>
    <w:p>
      <w:pPr>
        <w:pStyle w:val="PreformattedText"/>
        <w:bidi w:val="0"/>
        <w:spacing w:before="0" w:after="0"/>
        <w:jc w:val="left"/>
        <w:rPr/>
      </w:pPr>
      <w:r>
        <w:rPr/>
        <w:t>dlwvp28ES1tRfZqX3X7JX6u7UXafTAvK1M0ujc3+tIxumZqXgJO0ZVy1U/5Nre7JVKUkNmZH9Dq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0o2yj7MrO5BXbxZThNjK7oQV00knZN/JCG0UTejGF8ZEpRFQgxaZe2dKsn5kDpY7je3KCS4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qAGUdLGx68fIenXn30TjyyrJU5GZJRQ20tEqhxoKXDi5eLqnw4AABAAElEQVShMUl3gJVI3C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3VamAhbTOEqqIfUe2l8QnIAFidGML4UQSoplr9aKhm8s7MryJ0vKUABClCAAhSgAAWqXIABni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PAhRoHAEVjHgYCGLnQKbqTE/C59qXL+pDWDIiGen4FiaCy3B4xzA9GYD7eAcz/u+RCQdI+sGx</w:t>
      </w:r>
    </w:p>
    <w:p>
      <w:pPr>
        <w:pStyle w:val="PreformattedText"/>
        <w:bidi w:val="0"/>
        <w:spacing w:before="0" w:after="0"/>
        <w:jc w:val="left"/>
        <w:rPr/>
      </w:pPr>
      <w:r>
        <w:rPr/>
        <w:t>IPYTLgQmJ9FxslMSL74fluM96PLcgdcFLH84NM5PIzLvR0iSj03PYNLfjvDCqgRF7ParmIhRd3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avmZVtxf4JAvInDYvNcVpf3sBfmlLq38Mvnsu7C9P46GsV7R43I0xvw9IbGNiIaIFnezLVs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grMoOnhGAI+NxI7i5jfisNxsxme7natza72DnR3e9DssKuvQVPBQ1v3gJyVwMRDCRhF43pgLJMu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YQjAuP7qMqVjmIUfbHQxLMG7fDKZpB7owtzAp0+yWsbSbG+wzU+U+OtDeobenub0T3e2SW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JjuWelvPczu7QLkFOWj6lAAUoQAEKUIACFKguAa7BU139wdpQgAINK5DGx6WgtN6NhbVnuC0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3O4FHQwgHtzH4bgDOtn6srT2A05ht09mUwOC0fHlXX8adZnoX5tZewaPO8d6Ba+S+BEWsUFP4</w:t>
      </w:r>
    </w:p>
    <w:p>
      <w:pPr>
        <w:pStyle w:val="PreformattedText"/>
        <w:bidi w:val="0"/>
        <w:spacing w:before="0" w:after="0"/>
        <w:jc w:val="left"/>
        <w:rPr/>
      </w:pPr>
      <w:r>
        <w:rPr/>
        <w:t>uLyP5uE5qDEk3Y/vAcEw4k+60SZBjiM1DKSrV+rQrY7C+0DlkZLpTFb7JSii6t7sw8rrUclPiu4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nx87nY9yyTGOXl8QkVFGyjYXW0NsmDUm3I7YTQKJnEm+eeqU+QOv/imAiou4Slca+bdkpd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l8YWJS9tmtIdnEQeYkvdWqzlNgZGndgL78D7eBj9WsAlhfeW9dWqVNEPR1svQtOf4Z8JIzjhlz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bcDboaXX10Wymj7nQLME2vLXTEqi+bYXc74gJma+x8DmS/s6OFrROzqKrbAf3tEnWnvScT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08eK0xqvGcs+i3yOYXbP//jwgR8TQEKUIACFKAABShQxQI/quK6sWoUoAAFGkogpQZo9Pi04I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FZ8M+iWL/zm+jgSFDj5hI2lWW2a0uC0GoGTwGFSH26hpb/3WA/uGHJaMMF4nvdwFMWyBH6O5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6i5Oh8kTObyPj9rQDSe6RyXgs7+A+9r0rD3jLlB2+yUGo6IyxzGsra5iaWlJ/q1q05Aih0enzkuv</w:t>
      </w:r>
    </w:p>
    <w:p>
      <w:pPr>
        <w:pStyle w:val="PreformattedText"/>
        <w:bidi w:val="0"/>
        <w:spacing w:before="0" w:after="0"/>
        <w:jc w:val="left"/>
        <w:rPr/>
      </w:pPr>
      <w:r>
        <w:rPr/>
        <w:t>pxvtrUYky6i4q7NdC+6ol80uFQnRgyT2ZZtjmyQvFSjSNgeamoyn6kESq/hX9nb19m3MSVX2a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UWyur2BucljCOwksBwMYWY1q6cwAln0mKmyV3VT7PINzks8+XmzE4GjTA0XZM3KeFbUn55jFUz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85Z8tknIXBShAAQpQgAIUoECVCTDAU2UdwupQgAINLmAOzzEZtLse6S9S0VXcHxrD4p4Dk3M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7LVKXCrcUYslK4v+B1fP+DvkemK01MTCAoo3nUtizTg9TW5n2GtdAchiXOE16YxuB9WfxX4kh2</w:t>
      </w:r>
    </w:p>
    <w:p>
      <w:pPr>
        <w:pStyle w:val="PreformattedText"/>
        <w:bidi w:val="0"/>
        <w:spacing w:before="0" w:after="0"/>
        <w:jc w:val="left"/>
        <w:rPr/>
      </w:pPr>
      <w:r>
        <w:rPr/>
        <w:t>+7VEEnC5JdETlwRfbrk6MRjwY7SzxTZN6byKhx0da9EIvaSCYS6y07ps/ezivMxcrB5L18sq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83gG83nwDv8TpEsur2lo4TtVFicP8gTpaFkl9hFRnK8xwVCZnpwfPA11ILC7hMH1Ldp+uTZl8</w:t>
      </w:r>
    </w:p>
    <w:p>
      <w:pPr>
        <w:pStyle w:val="PreformattedText"/>
        <w:bidi w:val="0"/>
        <w:spacing w:before="0" w:after="0"/>
        <w:jc w:val="left"/>
        <w:rPr/>
      </w:pPr>
      <w:r>
        <w:rPr/>
        <w:t>LJ8U2/k7K3sfWWbHnRSgAAUoQAEKUIAC1yLAKVrXws5CKUABClgIqO/U4S0kRz1o1Q6ncbilAi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pU/sby9rztddP9QBAXI1iydlU+sghUpLeDBCkLeMA+vQsdE1i/aU+5UnlEl0dwcTyB8Se3EW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xtnkw8Ow1fI8juC+39D6QBZ1vy9wxq/1NqhxXF/r7+zOjbFSe5maVxi6v097wSWujTdmy7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nkKYS2NXXzOwoHpN5Yh3SL+YeeWm8SMX28FkCMp7Mbddb0e11I3SQlEluDnT1S2BuJ4y/jQz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wssolvvVWlroGfL2ebKY5z9r6n6BncQjBaTWHTCJGF7DZ2X39+vUCcmcWFKAABShAAQpQgAJX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RPFepzbIoQAEKFAmcIBFXt4Ny4M5jNSJnG9/JXZ7iyTh2V6ewIN/lu8YGJOAj67Noo3OOcRh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Y8i/m5OaAp1+G28hivC/k7kkqfWRpCovGTJvcKT9I7mvTs3yy4HBOfAKdd1T5+9j+x/+h3b1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KpCzwk5Ty1Hbzf/9P6/1ya+47TyRtIoQhqXssqeq3i6VZGbFy9Mk6jW1euTXSii3zQ9zsys5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02Wlztw0fEJWiTTNrUNzcAlI5hwh/A4ItVRCXN1vcS/JLsve0qLJfE94FpTAzdx9LGLmKyBk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JRTnDPaAHzjwPMSyxuZ2gH7PvI4h+iiLyfhb+BQnvyOLLg9oCSlb1bcXwnOojfauweebpOY8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lz2uVkyqcUoAAFKEABClCAAtcswBE819wBLJ4CFGhgAQmMqKk2wcA2ujYH0OIZxaLcMCkQX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QrWt4Bs979dtrt38ziuZwENP+Ie3Y8JgfxwshOI3gQ5v3CSYPJT85xx+WU9w+DPfI+i/J/AV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e7clBu4y3Tp3I3R1u3jBWSQUD7/4JRmZsVXJzAthFDcvum0f+f/yNarPbLcB8HRhGSuvul7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7qr8HglN9VulKZGXfluw3ClCEtxSFc0Nsqg9xlo6ys2y7EwEJDcvySb3paMDj4fdMnJJN3P/t7+x</w:t>
      </w:r>
    </w:p>
    <w:p>
      <w:pPr>
        <w:pStyle w:val="PreformattedText"/>
        <w:bidi w:val="0"/>
        <w:spacing w:before="0" w:after="0"/>
        <w:jc w:val="left"/>
        <w:rPr/>
      </w:pPr>
      <w:r>
        <w:rPr/>
        <w:t>rq8a0mRukmZuTgI8EzK9za9GVal+moNXW6S5Fc/WFtEhQZ/lxRmoblBbc9cwQs97jYBaCwZ+8w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ALiR3TdNPgasngJdP+jOjr1TQr/Ae9y2eQQTcYSweOHLOMzIwHlTz8kck5TTY4j1nZffnyu4n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yFQUoQAEKUIACFKBAdQvc+PLly7WMw/7hhx/w7t07PHr0CN9++211K7F2FKBAwwhc9GfT27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KygsHBQTx+/DjjqKbA3LhxQ1b3TWnTdswgjX5CWu6MlZYv6c78mIZ20Dgma/XkhBwy+aonaR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6nlblt2Z+SdXuKFXhakHvlZ2e3XStfqripu1abT5VWiapaHzHoVlm15ct5OzSyvzmZehW3PS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gVCinyMc2TNoJRaNygv35z06qk6Rx5UiCwvflVw2oW+LPGeM+uaeX9eaMHFmV309VZcAvdQgAK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DPlUbrcev28n1g7cK99S/AETz138dsIQUoUM0CKjhQVL9SwZlSx/SMHCWCP0VFldxhV5bdfpWZ</w:t>
      </w:r>
    </w:p>
    <w:p>
      <w:pPr>
        <w:pStyle w:val="PreformattedText"/>
        <w:bidi w:val="0"/>
        <w:spacing w:before="0" w:after="0"/>
        <w:jc w:val="left"/>
        <w:rPr/>
      </w:pPr>
      <w:r>
        <w:rPr/>
        <w:t>3bHT7i9ZMZuDdmXYnJ6zu9isgrzsAjtmvqUCO7nnmM+v6vHU77mrqhjLoQAFKEABClCAAhQ4j8CP</w:t>
      </w:r>
    </w:p>
    <w:p>
      <w:pPr>
        <w:pStyle w:val="PreformattedText"/>
        <w:bidi w:val="0"/>
        <w:spacing w:before="0" w:after="0"/>
        <w:jc w:val="left"/>
        <w:rPr/>
      </w:pPr>
      <w:r>
        <w:rPr/>
        <w:t>zpOYaSlAAQpQgAIUoAAFKEABClCAAhSgAAWuX4AjeK6/D1gDClCgQQV4p6IG7Xg2mwIUoAA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AApcgwADPJaAySwpQgALlBLT1d8qdxOMUoAAFKEABClCAAhSgAAUqFOAUrQqheBoFKEAB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UoQAEKUIACFKhWAQZ4qrVnWC8KUIACFKAABShAAQpQgAIUoAAFKFChAAM8FULxNApQg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KEABClCAAhSgAAUoUK0CDPBUa8+wXhSgAAUoQAEKUIACFKAABShAAQpQoEIBBngqhOJpF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Bv//7v8fQ0JD5ko8UoAAFKEABClCAAhSgAAWuXYB30br2LmAFKECBWhFQgZ13794hmUzWSpVZ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QgAIUoAAFKEABClCgQQQY4GmQjmYzKUCBswswsHN2O6akAAUoQAEKUIACFKAABa5GgAGeq3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SgQA0KlAvsRKPRsq3iaJ+yRDyBAhSgAAUoQAEKUIACFLgAAQZ4LgCRWVCAAvUnsL6+jpOTk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YKHncPHjr1i2of9woQAEKUIACFKAABShAAQpclgADPJcly3wpQIGaFvjzP/9zfPnyBdvb27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dtsdyD/T09OAv/uIvcnfxOQUoQAEKUIACFKAABShAgQsVYIDnQjmZGQUoUC8CTqcTf/3Xf43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j7du3loGeV69e1Utz2Q4KUIACFKAABShAAQpQoMYFeJv0Gu9AVp8CFLhcgdbWVjx9+hRv3r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jQIUoAAFKEABClCAAhSgQDUKMMBTjb3COlGAAlUnwEBP1XUJK0QBClCAAhSgAAUoQAEK5A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OBp9SgAIUKCdgBnrU1C1uFKAABShAAQpQgAIUoAAFqkWAAZ5q6YlrrsfXr1+vuQYsXgncuH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ioAI93ChAAQpQgAIUoAAFKEABClSLAAM81dITVVAPBheutxMYZLtef5ZOAQpQgAIUoAA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glgW4Bk8t9x7rTgEKUIACFKAABShAAQpQgAIUoAAFRIABHr4NKEABClCAAhSgAAUoQA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BAjQtwilaNd+BlVj+VTCLd1IoWZ7aUo3gMieMT2dEEV2cHWhzZY/qzFOKxz9BPaUZ7Rxtyk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TJ2hqboUzN21a9h+n0draUphhJk3mwM2baHK25KfPHOQTClCAAhSgAAUoQAEKUIACFKBA4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wNN4fV5Zi9MxfDcUwMnwAt4N3JY0KWxNPcTCfn5y33QIo3fbtJ2peATf+YNI5J3ixmToJbxtejQ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vCUCAE3JvG5rO7mTNjG98hEDrBwvo73M4N/MgZmTSZs/Unbt80Xo7eRcHpBWfxJQUoQA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ShAAQpQoP4FOEWr/vv4zC1slpSum3r45GhvRQvu+KYXsb6+ifWVEPxdzUj9u5F96pMR3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F65vrWFmchBsHCPqn8CltnOcwxvPszGArbu4EHA6tNOtgjUOvg2/mjZS9jjUpe9LXhYPwD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uHxNSgAIUoAAFKEABClCAAhSgAAXqRYABnnrpyUtqx7GR73F8T565cMfTIcEYCci0tOHBy3d4</w:t>
      </w:r>
    </w:p>
    <w:p>
      <w:pPr>
        <w:pStyle w:val="PreformattedText"/>
        <w:bidi w:val="0"/>
        <w:spacing w:before="0" w:after="0"/>
        <w:jc w:val="left"/>
        <w:rPr/>
      </w:pPr>
      <w:r>
        <w:rPr/>
        <w:t>6tVH78Qjy9rIncnQc9xta5FAjQMtHV68DI1JugOsROJGTtmgzsJEWMYFVb65mpulbAecUrZ3d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rwMxXxhjFIpgdeYS+vj70jcxiN27kno7j/ey4vr9vBEtbUahapGXE0dTse0T3tjCu0si/cX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3fS8xw38nw0hY1oMlNhLf38lkxJ28XUIz39yOwGkmYTbcpVGdjWNZM7n1CAAhSgAAUoQA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SoXYICncquGPrOte0Dan8DEwylEonEtQJIFSSMaPpD4jx9dxlQs85ij7Q6GZXDOvhFU0fd3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hEjhextJuNmBiprF91AfyaIfT8UOo2WLdnXqASQVbHgaC2JGwz+TMNHzNO5jxv8CnVBqReT9C</w:t>
      </w:r>
    </w:p>
    <w:p>
      <w:pPr>
        <w:pStyle w:val="PreformattedText"/>
        <w:bidi w:val="0"/>
        <w:spacing w:before="0" w:after="0"/>
        <w:jc w:val="left"/>
        <w:rPr/>
      </w:pPr>
      <w:r>
        <w:rPr/>
        <w:t>O8DY9Awm/e0IL6waQZgU9ndCmJheQEdgEmPDMipIXvtfRDIBIC3PA5lmNj0Jn2sfixNDWIoeGVW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sL8Adm0PRwDAGfG4mdRcxvqaCTfbl2dT08TbTLqAEfKEABClCAAhSgAAUoQAEKUIACSoBr8PB9</w:t>
      </w:r>
    </w:p>
    <w:p>
      <w:pPr>
        <w:pStyle w:val="PreformattedText"/>
        <w:bidi w:val="0"/>
        <w:spacing w:before="0" w:after="0"/>
        <w:jc w:val="left"/>
        <w:rPr/>
      </w:pPr>
      <w:r>
        <w:rPr/>
        <w:t>UJGAo60XoenP8M+EEZzwSxoXhicnMeDt0NJrM6yO1bidws2BZpfsM4cCaYeTaL7txZwviImZ7zGw</w:t>
      </w:r>
    </w:p>
    <w:p>
      <w:pPr>
        <w:pStyle w:val="PreformattedText"/>
        <w:bidi w:val="0"/>
        <w:spacing w:before="0" w:after="0"/>
        <w:jc w:val="left"/>
        <w:rPr/>
      </w:pPr>
      <w:r>
        <w:rPr/>
        <w:t>+bIwkeXrle+/x0l3G9RoovC2BJRkAtiddjXlK42PS0Gg2YeV16NQyzR7u0OI9fmx8/kYt9SpXb3w</w:t>
      </w:r>
    </w:p>
    <w:p>
      <w:pPr>
        <w:pStyle w:val="PreformattedText"/>
        <w:bidi w:val="0"/>
        <w:spacing w:before="0" w:after="0"/>
        <w:jc w:val="left"/>
        <w:rPr/>
      </w:pPr>
      <w:r>
        <w:rPr/>
        <w:t>3u2W+nXD+0Bey2YOtJl+s467rarmXrQej2AivCGjeO4gofKUMhbWnuG2FOO92wk8GkI4uI3Bd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4trqG3Q9XjDk4iD7GV1sYH4ciyXAn82NQ18jmF2z//Y8mHGwUoQAEKUIACFKAABShAAQpQ4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HMFzOq+GPrvt7ig211cwNzks4Z0EloMBjKxGNRMzWGIPlM4EVNQ5KgbiGZyTfPbxYiMGR5seKLJP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ixCH2tpb14I7Lhzfrr+BRcRXZtJjKcQxrq6tYWlqSf6valLHI4RG6R+/JEKIF3NemZ+3hKK+y</w:t>
      </w:r>
    </w:p>
    <w:p>
      <w:pPr>
        <w:pStyle w:val="PreformattedText"/>
        <w:bidi w:val="0"/>
        <w:spacing w:before="0" w:after="0"/>
        <w:jc w:val="left"/>
        <w:rPr/>
      </w:pPr>
      <w:r>
        <w:rPr/>
        <w:t>LrQ2Z8NSnd/4JLcDfJZ5Vik1uKjHpwV3VBlAK74ZdEtFZFpWJg832tuMSkjIp6lJPxNy7zC7cu3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Yvzy1mRMfKUABClCAAhSgAAUoQAEKUIAC5QQY4CknxOP5Ao4WeLwDeL35Bn6JdSSWV7Vgh1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SwBmLyBOlrKJPbUSJZOuS16fk4SA/HgeaALicUlHKZvydHi1LlJAnO/wavXa/CrEUGJVF7ASD/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sSYXG5XLjl6sRgwI/Rzha0eZ9hLTSHYYnzhBemMXhfFn0uMx0qE/JxFtTaWPA5Wy/7Opcut7iu</w:t>
      </w:r>
    </w:p>
    <w:p>
      <w:pPr>
        <w:pStyle w:val="PreformattedText"/>
        <w:bidi w:val="0"/>
        <w:spacing w:before="0" w:after="0"/>
        <w:jc w:val="left"/>
        <w:rPr/>
      </w:pPr>
      <w:r>
        <w:rPr/>
        <w:t>/k6FyI0CFKAABShAAQpQgAIUoAAFKHB6AQZ4Tm9WtymO4rGC0S0yZqVFD3WkYnuIZlYPVgSt6PZ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JWSjZga5+NfJlG3+bWUxZnQPEt97KujiAr9ejvS780db/BD3qTltyu3WZY1V4OO91Whv64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7Vw8zZehD9ljqdVnMXVhf7+fu3fA+3xAbyeVu0cZ5sHA89eYz0ka//IqKEDcwHmTA76k8MPYX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ktN2VLVCW9JC80tjcOtfXnRCYPFPGD7aFVuubraZsYDFKAABShAAQpQgAIUoAAFKEABGwEGeGx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53OoYJfwCDL1YRlUDP1vdBCbvIujPtKkCSxPeBaUwM3cfSxi5i8TiikSVMLMoZ7gF0SCzE6X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ZsxP0Y/Z9BNFPUUTez8K/IOEdWXx50JxLVQTbiuE5FRzSt8zMJ3OHxaNaD2i6R40emsGutt6x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eSB6JEIbkLlaxZBLxT7tYmpXRRUeftDtkzW9EkUylkIzr4ZqbmZE4CUzPqzZLm7bmZf0dmSZ1</w:t>
      </w:r>
    </w:p>
    <w:p>
      <w:pPr>
        <w:pStyle w:val="PreformattedText"/>
        <w:bidi w:val="0"/>
        <w:spacing w:before="0" w:after="0"/>
        <w:jc w:val="left"/>
        <w:rPr/>
      </w:pPr>
      <w:r>
        <w:rPr/>
        <w:t>zydtkjwf60Gr7yTPeDKO3dUpLEiTu8YGJLxVZpPbxqs7cxWX67SvayWNL1MsD1OAAhSgAA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BAYwr8uDGbzVYXCTg6MDcnAZ6JRQn0LGuHu4bn4NXuitWKZ2uL6JCgz/LiDNQYF7U1dw0j</w:t>
      </w:r>
    </w:p>
    <w:p>
      <w:pPr>
        <w:pStyle w:val="PreformattedText"/>
        <w:bidi w:val="0"/>
        <w:spacing w:before="0" w:after="0"/>
        <w:jc w:val="left"/>
        <w:rPr/>
      </w:pPr>
      <w:r>
        <w:rPr/>
        <w:t>9LzXWGy4BQO/eYOm76ewGFJ3s9I3V08AL5/050zPUiOC8kfqtHgGEXCHsXggt0A30uU/6KOInJ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B3VNbv2Z7AzPIeNp92o8UzCjU4xx9cRMAs3O2T0UGt6Je5WcHFCWwv6rm6fdPoV1Ep4w7rxwfh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bu/z49dO72okqz0XJMyB5+o08u4Zn8LxXv3OXnlt+W7TFptUBh325DljX9c9VgOcneq78SQ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AABShAAQpQgAIUOI0AAzyn0arzc1s8/bKIshdyZ3EJUDjh1OMqequdHdoUp4Gnsviwm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cgIt2kgpqPH2N/idyjspC/Zebh9ono282N3v1PDM/ZdrVq030Z17nP7FMI+v3vN7czDuxz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HkVINyKlfx8AzeAeeGvuz7VLNVNOxQm9eoU1qnEpLm/IaDXTk5OkQk9z2ONrEazO31g70SjvM</w:t>
      </w:r>
    </w:p>
    <w:p>
      <w:pPr>
        <w:pStyle w:val="PreformattedText"/>
        <w:bidi w:val="0"/>
        <w:spacing w:before="0" w:after="0"/>
        <w:jc w:val="left"/>
        <w:rPr/>
      </w:pPr>
      <w:r>
        <w:rPr/>
        <w:t>1nltylWlWtX169ev6hA3ClCAAhSgAAUoQAEKUIACFKDAqQUY4Dk1WZ0nKAzsFDY3J3BSeCjzWp2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VT4qDNHoN7PYf64s1l2y3XdpK2lYqbaljleTNcyhAAQpQgAIUoAAFKEABClCAArrAjwhBgcYV</w:t>
      </w:r>
    </w:p>
    <w:p>
      <w:pPr>
        <w:pStyle w:val="PreformattedText"/>
        <w:bidi w:val="0"/>
        <w:spacing w:before="0" w:after="0"/>
        <w:jc w:val="left"/>
        <w:rPr/>
      </w:pPr>
      <w:r>
        <w:rPr/>
        <w:t>0Mfw6D8bV4EtpwAFKEABClCAAhSgAAUoQIHaF+AIntrvQ7bgjAKOtgdYX3+QN+3qjFkxGQ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AABShAAQpQ4FoFqjbAk5I7HoXDYfkCvo61tbVrRWqUwhtxDZibNwEufdMo73C2kw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BClCAAhSgQP0KVF2AJzewo55zuxqBGzduXE1BLIUCFKAABShAAQpQgAIUoAAFKECBCxeom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sX3rfMkAIUoAAFKEABClCAAhSgAAUoQIEGEbj2AE9abrn99u1bbSqW3Ygddbxw+9M//VP82Z/9</w:t>
      </w:r>
    </w:p>
    <w:p>
      <w:pPr>
        <w:pStyle w:val="PreformattedText"/>
        <w:bidi w:val="0"/>
        <w:spacing w:before="0" w:after="0"/>
        <w:jc w:val="left"/>
        <w:rPr/>
      </w:pPr>
      <w:r>
        <w:rPr/>
        <w:t>Gf7u7/4Of/jDHwoPo6enB3/yJ39y5uPl8i93/LzlX1T6f/qnf8Lvfve7S/Oxy/+6fczyy9WvW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/w1/+5V/i97//Pba3t4v677ztK5e/edzOxzxuV79yx89b/8tMH41GZdoeb1lf9KbjDgpQg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KEABClCgqgWuPcCzubmJk5OTkkgrKytFxx89eqQFeNSXX6sAhvoCqAI8Zz1eLv9yx89b/k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4wLt374r8zpu/2X67/M3jZ/W/qvqVq/91HVftNwM8pd7/Z61fufzN43b5m8dVgMeqfuWOm+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/yv+3jRBcMdFKAABShAAQpQgAIUoAAFqlzg2gM8fX19+MlPfqItqGwX6FFf9go3t9ut7VIjX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hLbijdp71eLn8yx1XwaXzlH9R6VU9rfzOm7/Zfrv8zeNn9b+q+pWr/3Udv3Xrlvb+UQ5W/Wf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+5fI3j9vlbx63q1+54+et/2Wm/+1vf2sZNNY6hD8oQAEKUIACFKAABShAAQpUqcCNL1++X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++EEbWaK+vH777bcw1+BRd84qDPSoUT7cKEABClyFQOFn01WUyTIo0KgCvN4atefZbgpcn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Vy7PtpZy5vuglnqLdb1IgR9dZGbnycvpdOLx48d48+YNBgcH0dTUdJ7smJYCFKAABShAAQpQg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KEABCjSMQNUEeExxBnpMCT5SgAIUoAAFKEABClCAAhSgAAUoQIHKBK59DR67apqBHp/PZ3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1OAAhSgAAUoQAEKUIACFKAABShAAQqIQNWN4CnsFRXo4UYBClCAAhSgAAUoQAEKUIACFKAABShg</w:t>
      </w:r>
    </w:p>
    <w:p>
      <w:pPr>
        <w:pStyle w:val="PreformattedText"/>
        <w:bidi w:val="0"/>
        <w:spacing w:before="0" w:after="0"/>
        <w:jc w:val="left"/>
        <w:rPr/>
      </w:pPr>
      <w:r>
        <w:rPr/>
        <w:t>L1D1AR77qvMIBShAAQpQgAIUoAAFKEABClCAAhSggBJggIfvAwpQgAIUoAAFKEABClCA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CDPDUeAey+hSgAAUoQAEKUIACFKAABShAAQpQgAEevgcoQAEKUIACFKAABShAAQpQgAIUo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zDAU+MdyOpTgAIUoAAFKEABClCAAhSgAAUoQAEGePgeoAAFKEABClCAAhSgAAUoQAEKUIACNS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+NdyCrTwEKUIACFKAABShAAQpQgAIUoAAFfnydBF+/fsXBwQHevn17IdVwu934+c9/fiF5MRM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AABShAAQpQgAIUoAAFKFArAtca4FFIKsCj/p13U8Eij8ejZcMgz3k1mZ4CFKAA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oAAFKECBWhK49gDPn/7pn17IqJtoNJoJFjHAU0tvQdaVAhSgAAUoQAEKUIACFKAABShAgfM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uA58aNG9qom8ePH5+3Hdo0r4sYCXTuijADClCAAhSgAAUoQAEKUIACFKAABShwxQJcZPmKw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AAQpQgAIUoAAFKEABClCAAhS4aAEGeC5alPlRgAIUoAAFKEABClCAAhSgAAUoQIErFrjWKV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Va1+DI3ClyXgJqGyI0CFKAABShAAQpQgAIUoAAFKHDZAnUf4FGA/JJ92W8j5m8lwOCilQr3U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ShAAQpQgAIUoMBlCHCK1mWoMk8KUIACFKAABShAAQpQgAIUoAAFKHCFAgzwXCH29RaV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4qsHQKUIACFKAABShAAQpQgAIUoAAFLkWgQQI8KSSTyey/oxRSFxDrOIq+x8jILKJHF5BZy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+ue2w7jeSWlp2MbuH9/CJ8qOblkXUocTItzPIlL5yhRBR6iAAUoQAEKUIACFKAABShAAQo0o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Tjm1hKBAq6l+XbxK/HvXCWXTEYkc6jqWpJbifPsfdVod2wnHsAxKJBGLHT+Bp0fdZpKxsl0X+</w:t>
      </w:r>
    </w:p>
    <w:p>
      <w:pPr>
        <w:pStyle w:val="PreformattedText"/>
        <w:bidi w:val="0"/>
        <w:spacing w:before="0" w:after="0"/>
        <w:jc w:val="left"/>
        <w:rPr/>
      </w:pPr>
      <w:r>
        <w:rPr/>
        <w:t>ZkIVnLGqv3nct7CG0dtlWuFQ9WvCOWtpFmn5mPwYxFBwH+iZwebTbstz6npniT6s63azcR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UIACFKAABShw7QINEeCBFtwAfDNvMOxpRjp1jGjkbzETCiLY2Y6X3rbyHSGRkb2DfdzKGQ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eA11vthZl8+j1JnWORvnu7o6MfaWq+8dODkcBlD02FpSwjDndIWtddZJrhjZnSpjynsvpXgjtq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/0o22y4wm6SVV188SfVhdFWVtKEABClCAAhSgAAUoQAEKUKDeBBpkipbeba7mZgnGOOBsa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08w3AwkM/OJUhL0WcX4oz709cm/R7PYjae0hOnkLqZGXiAhr0IvpjA+MoVIXNa0SUYw9aslyN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FMDvySM9Dpm9l8ojLufMS+IhJXkYZI/8/e/cTE1eW33//42hcPykw0gNPYloKRApEii0NzEi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GSvBIbhaulmI/kf9IJhHFIvQjDZYMLZlZGEvgHpksmiwoS8FRty0FLxovsKWBWRQLewOJUrQ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eRbGY6kiwSLlHqonk53vurYKqom4V2NiuP+8rQVWde/6+TrU1fOeccycXlbSyQfXvVmqBnUYL</w:t>
      </w:r>
    </w:p>
    <w:p>
      <w:pPr>
        <w:pStyle w:val="PreformattedText"/>
        <w:bidi w:val="0"/>
        <w:spacing w:before="0" w:after="0"/>
        <w:jc w:val="left"/>
        <w:rPr/>
      </w:pPr>
      <w:r>
        <w:rPr/>
        <w:t>4jQ2htTU0uoltza1eIEdl+7HUYL7v1fP3rt0wo1pULPPk15iUL9lq1K+nbzpj+e85V+Ke0GlvZo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Y3FDWgkbtj6tSKXmz6dt7doDqC0q3QofsTUFc66/4ypptuXu3n1vyqbdFLanFyMDNP92yb3d6I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ereut5nCvft4hgAACCCCAAAIIIIAAAgggcNQCdRXgydufZH/gx3eM8w9+dCadWNLo1JxCv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W586KJiJfKWFZQseb1NXT7tm3tneop6dLTS6qkt7W+pYFC7w79tGCCReHpyy80a2xiXGFm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/XSy5DS2vK0IsMTarg4ouFwp7ZWZnRvKRFcf6beYi8WXspLLtX/vIzuQ3pTtyMTWnt9TuEzLSX6</w:t>
      </w:r>
    </w:p>
    <w:p>
      <w:pPr>
        <w:pStyle w:val="PreformattedText"/>
        <w:bidi w:val="0"/>
        <w:spacing w:before="0" w:after="0"/>
        <w:jc w:val="left"/>
        <w:rPr/>
      </w:pPr>
      <w:r>
        <w:rPr/>
        <w:t>nVbsXkTRFQvcjE9oLNKuhel5LyhVWGdibcGS+tTddVq9FoOae7qRyRJUR1B6KcegMkHprgsZ95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GFD7bqrW5cV2084hmdno0EglLW8sanY55oh9yDjNAvCCAAAIIIIAAAggggAACCCDwzgL1s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/RiNa6T6Sa93nmlxelpuQ1Fw6f97VmhNrcN6jNbJeNnPtmwpSvjFrxxwZnmU7o01KjVhRX1Xh1Q</w:t>
      </w:r>
    </w:p>
    <w:p>
      <w:pPr>
        <w:pStyle w:val="PreformattedText"/>
        <w:bidi w:val="0"/>
        <w:spacing w:before="0" w:after="0"/>
        <w:jc w:val="left"/>
        <w:rPr/>
      </w:pPr>
      <w:r>
        <w:rPr/>
        <w:t>f2bvUTrhr53xf6f1YnZKagrr4f0hNVux3p6oNs9HtPIqpQ5bLeSukZnHOtfhGjmt17GLWnJPt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3ytwwF8l+7+7g8tWMFnAY/Efh23sZzXz4JIsvKNYYL93dGLdOtB9Tr1neqxsj3o/K9ahlF7Mr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K6N23JdPStNLWS2aaW1XbSOlG15K1b32/QnqC4LFmW6OxI19zaDSLdrc2VYW31jenCj14v5tXwf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s2/KmtRZocfg5fPPmTTEs0hBAAAEEEEAAAQQQQAABBBA4coG6CvCsRce9oI6n2NqtkbHP/T/6</w:t>
      </w:r>
    </w:p>
    <w:p>
      <w:pPr>
        <w:pStyle w:val="PreformattedText"/>
        <w:bidi w:val="0"/>
        <w:spacing w:before="0" w:after="0"/>
        <w:jc w:val="left"/>
        <w:rPr/>
      </w:pPr>
      <w:r>
        <w:rPr/>
        <w:t>vYSQQq9favHhgmYskJO9NpIpnXJRHwvEuAU//qPG/ZBONk/21XsK+c6mHs/PSzsud8rb1rW1k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U+0uyOBdITU0ZN66lwPUn5O7yNsy/fdKrGv29i+0ZlupOsf+Xh2ZYQT3e1t3h84qOjWtC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4Z0sXeHu07T3o7rjk33M2E4nEbevK1fVjTi42U2roa1VO0jqB0j8IqKeYY1J/gunwoc2/Juv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2UnYWm1rdtjfzs9/BFh9iDv2+8RsBBBBAAAEEEEAAAQQQQACBwwrUVYBn4O5DXepya2v2X6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C6OzkmtfRq7G1Vr6qmGJ9y2o8NeIZ2wyE3IftzqkSvD7Wpsc22+sh8XBXk/10H7v+aiO3atT32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8N7R0vXbzfbV1f6HF7v55+85Xmpsdti1a3ph/fsaDX3jgSa0/9D7blbHQvNqY5O6/nUtcZtf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0/ZeZig/Zn6J13VGHV9t+9x0vkpMdQ+H94m2/7znM9oZXBBBAAAEEEEAAAQQQQAABBA4rU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VGJPCnbmrNowR07Q+bx/Rv+Y9MT/mHGednsgzukOehKuziBrQzq7+/fXR2SzWtnAB/oK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H7//Zkai+OL2jyxdHdXv+nO5fOqlS/XZtNrZ16dIX9xW+GtOFyJTW7fDpU7sRHn97lrrH9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+XJlYnPD2p07qk2Pz/jrRQKqqNYekMJx1L9KVaXtxvOFTrgVcri/c7hATtINg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SKCPxRkbQaTsqeyFI4RHs6VbM7JGdHG4mkEu6JS5GZwkxyORaevlAisSnbuVVwhXT6c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TX7elYm0lXz3PNTs7nPWWroFDex9L152Ut+HCw/lv0SZfcI+Ebu+zwZzvkeW7UngZmpwEF9X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kqXuLcRtvSkmzcdfx3CBXcs3bnhW2Q6NzQ18nT5uFbdNa/o9/L17H//62eHqo8fD9Cawrt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v8+phzWKZr3EYAAQQQQAABBBBAAAEEEECghECdrODx/9BvzA1MFKC0fzqkpoUpjUeue3cGR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5qt0yoQ1cHOm1VypQitnOr01bC3DnpsrqwjH81dw0pOiZFpmY0nN2q1BlW325caS+vKxHK/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/P7W2gyjThSnlvC1f6lO2/V2qvwY7Pbqgvel1TX8X05MuAftsRzP0DZzU1M6rlTLyrMzyu/u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ZnYuO5/W7V6ZP5W99CbT22HkqKrf1eQ8Xq+Ks/U3OxdKs7pEP2p0Rd3mPQcubI+XkKed8FS8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3Skc/iLWX358z/35PmFAAIIIIAAAggggAACCCCAwPsUOPbDDz98lEf9fP3113r06JEuX76sa9e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Yv/nmGz18+FBXrlzR1atXd+tzTzI6duzY7ufSb9L21Ky0QnaoctDaj7StZElbcGA38FO0Qr8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VJt/+wgerf385P6V8/4NK5pbf3+/seBptPKVrCL4bVEdQuqspe6/QMZte2J+g9OBeBd/J1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J7J3sHDYcP36I7162NK8fW+Co/2362OOhfQQqWYD/3ip5dugbAtUpwL8r1TlvR91rvgdHLUp9</w:t>
      </w:r>
    </w:p>
    <w:p>
      <w:pPr>
        <w:pStyle w:val="PreformattedText"/>
        <w:bidi w:val="0"/>
        <w:spacing w:before="0" w:after="0"/>
        <w:jc w:val="left"/>
        <w:rPr/>
      </w:pPr>
      <w:r>
        <w:rPr/>
        <w:t>1SJQJyt4Djod9sd8mQhGqeDPXivl69nLm//uYPXnl9n79Pbt+nUElQ9K32u5/LugOoLSXY1B9w6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53+3MEtbE/Z2FKdg55THqhDJ8RQAABBBBAAAEEEEAAAQTel0CdncHzvhipFw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Ph4AgR4Pp49LSOAAAIIIIAAAggggAACCCCAAAJHIlAXW7TYKnMk3xUqQQ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ChWo+QDPwQ9YrtAZolsIIIAAAggggAACCCCAAAIIIIBAGQG2aJUB4jY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BQ6QIEeCp9hugfAggggAACCCCAAAIIIIAAAgggUEaAAE8ZIG4j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lS5Q8QGeZDJZ6Yb0DwEEEEAAAQQQQAABBBBAAAEEEPioAhUb4HGBnenpaV2/fv2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4AggggAACCCCAAAIIIIAAAgggUOkCFfcULRfYefjwoZaWlirdjv4h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FSFQMQEeAjsV8X2gEwgggAACCCCAAAIIIIAAAgggUIUCHz3Ak0qlvK1YpVbsfPPNN2Vp4/G4</w:t>
      </w:r>
    </w:p>
    <w:p>
      <w:pPr>
        <w:pStyle w:val="PreformattedText"/>
        <w:bidi w:val="0"/>
        <w:spacing w:before="0" w:after="0"/>
        <w:jc w:val="left"/>
        <w:rPr/>
      </w:pPr>
      <w:r>
        <w:rPr/>
        <w:t>3rx5UzYfGRBAAAEEEEAAAQQQQAABBBBAAIFaE/joAZ7f/OY3ev36dUlXt2XrIFdXV5c6OzsPkpU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QM0IfPQAz4ULF9TS0uKdu/P9998Xhb1y5UrR9MJEF9z56U9/Wp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QQAABBBBAAAEEEEAAAQQQQKCmBT56gMfp/vznP/d+fv3rXxcN9Fy9erWmJ4HBIY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u8iUFGPSXeBnn/913/VL37xC504ceJdxkVZBBBAAAEEEEAAAQQQQAABBBBAoG4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k1Un0JOV4BUBBBBAAAEEEEAAAQQQQAABBBAoL1ARW7SCupnduhV0n3QE3kaAp629jVr9lDl+</w:t>
      </w:r>
    </w:p>
    <w:p>
      <w:pPr>
        <w:pStyle w:val="PreformattedText"/>
        <w:bidi w:val="0"/>
        <w:spacing w:before="0" w:after="0"/>
        <w:jc w:val="left"/>
        <w:rPr/>
      </w:pPr>
      <w:r>
        <w:rPr/>
        <w:t>/LgaGhrkXuvxu3Ls2LH6mWxGigACCCCAAAIIIIBADQlUdICnhpwZSoUJ8EdshU1IBXXn7/7u7+R+</w:t>
      </w:r>
    </w:p>
    <w:p>
      <w:pPr>
        <w:pStyle w:val="PreformattedText"/>
        <w:bidi w:val="0"/>
        <w:spacing w:before="0" w:after="0"/>
        <w:jc w:val="left"/>
        <w:rPr/>
      </w:pPr>
      <w:r>
        <w:rPr/>
        <w:t>6vGqx4BWPc4zY0YAAQQQQAABBBCoTYGK3KJVm9SMCgEEEEAAAQQQQAABBBBAAAEEEHg/AgR43o8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AAAIIIIAAAggggAACCCCAAAIfTIAAzwejpiEEDiuQVvqwRazE4cscupGAAu+57bTVf+DBvee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QjAACCCCAAAIIIIAAAgh8LAECPB9LnnY/skBKyWRy72c7pVRg8CClxGZc8bj9bCaUCuj5d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f1PZuXem9NnLby7zfzVakzvjsBV2YfVnkTnBSbpn4t7d0/vx5nb+59O5Bn/SmBl1d528pH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vx7/V4OCk4ntwBYNMa/EfzeMfFy3Ic7i+FFTERwQQQAABBBBAAAEEEECgJgU4ZLkmp5VBl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7p+nB0X7bW8Jj+aahXjZk7qURMv4hMaSsvZ6fGonfU2xbK5tLSrYuaXsvLpPB4VAMtq0XbyeY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/W0Klsa9lU95rU0oI0MN2Wm1jmfW6ZlDaia+obi+pG72HqCGgi1KH7T6KavRDRV0ubuv9ZR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t7Z/Optra2tLnzubqas675TYSa7POO/RyqL/l11O2ndEKzt2bVeeOXOtNS3LdubRg4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1IkCAp0YmkmEcUiDk/5Ebnnigga4mpVM7isf+RRPRKU2dbNcdFxRJvcwEd7o1Hh1RT1uj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vNDVseSK3dOLJlzpl1WyvPvSCO+HxGQ30WOAjldDi9Khe/cHFIvr1+PE561xIrzfmdH18QeEJ</w:t>
      </w:r>
    </w:p>
    <w:p>
      <w:pPr>
        <w:pStyle w:val="PreformattedText"/>
        <w:bidi w:val="0"/>
        <w:spacing w:before="0" w:after="0"/>
        <w:jc w:val="left"/>
        <w:rPr/>
      </w:pPr>
      <w:r>
        <w:rPr/>
        <w:t>C/yctDZdamOx4I6UTsa1rE5FO4rfLzbavDL2B33cMnW3txTL+nZpoRa1t0qxIqXfte2Oz+7rSb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MYeQiaYcx20LzlF6vqt4a2ur+lEqSVjdQ3E4BFAAAEEEEAAAQQQqH4BtmhV/xwygncQaG1qs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3NLTrz2ecasFUiycw2oURszlu5Mxa1VQ9tzRZgCKm5o1d3LNgjrethLOG1vJNYtddWne7q8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2fXbnUWbljNVtQZzGxpCaWiw64nI2tXiBHZeeF7Tw7vq/ks/nLTrTL7dIKG2riG5Nfqv46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kzuumfU4U/LGeW0YWADltY/lD3qE1KQtizevmZbfVyn4uT+p5Ine/Vbn71hfrXnuRFTbl2i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SxviPs3lj2n5paYOXvb7enJzU1Lo17lbxZK4D9cU21JUcswXCvp286XucH9TsUtwbo6EXT7e2</w:t>
      </w:r>
    </w:p>
    <w:p>
      <w:pPr>
        <w:pStyle w:val="PreformattedText"/>
        <w:bidi w:val="0"/>
        <w:spacing w:before="0" w:after="0"/>
        <w:jc w:val="left"/>
        <w:rPr/>
      </w:pPr>
      <w:r>
        <w:rPr/>
        <w:t>U5sxTWb6dd62le0aBpUJSPdM7i0pYePMzuut+VXbKpjU4uSg36fBe7ZtLTvi4LZ369p8rluZ+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TSkNJJSxu87X2Xo7dv6ebgLcXclyegX3ut8Q4BBBBAAAEEEEAAAQSqSYAATzXNFn09eoHcCIv9</w:t>
      </w:r>
    </w:p>
    <w:p>
      <w:pPr>
        <w:pStyle w:val="PreformattedText"/>
        <w:bidi w:val="0"/>
        <w:spacing w:before="0" w:after="0"/>
        <w:jc w:val="left"/>
        <w:rPr/>
      </w:pPr>
      <w:r>
        <w:rPr/>
        <w:t>YR13W4D+4EIHacUXLKLQGlH37lYsv/lQ22kvELSWCQa09VyyG1savWh/OMcTfoDAz1r0d/njf1N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SX7gzUz6ltZWoRsen1TE8ppGBbq3b58jtWE5bhWX2N51OLGl0ak6h3hGNjw2rc2dFE5Gv5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N/7pe+7GtOvi60KKt+2hSZKjyG9rfUtC25kuu0CFldGprS21arhsTF1vF7ZN6CD9KX0mNKK3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PjE9oLNKuhel5C4oEpTujmC7aCq4VdWtsYlzhJmd4Wy/tAKfD1uWZLE8rYuNsiYwofLZVa3Pj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humZ2ejQSCdvXalmj0/48B7ftaMzX1TU8oYaLIxq2787WyozuLSUUOt6krp52z6+1vUM9PV1q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1dx8zCQgggAACCCCAAAIIIFAlAmzRqpKJopvvR+DFalwn0016vfPKtlVNyx2jM3zaP7PGP/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Q1w1bjeMW47hgkF2htnOKjr9SZGJBU6MRS2nVgAUlLvUWnlPjZS//a3tDc7ZU5e7J5ry84w+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5P6VXLzqBGFxZtxUuvOlyQqqBM2j7HrH89LlaVuUJtbrvYZ7aayE842bClK+MWVHFRFUsrd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IN0sLTuPqHevZWHx2g7WwfgsbQlqnNj7el9WJ2yoq06u7jL9Xl+tt7Wq2DFyzwka3pYH0pP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qoO5z6j3jxtOj3s9c/SnbzlQs3YIirl9NYT28PyQ3O709UW2ej2jl1Y5OFC0TVJfT9K+R6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+1/Srdrc2VYW31jenCj1xNp+T6m0di25U1rLbDtlDoyK5tGZqwub1vfab2OXdSSW8HVfEqXhhq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i3qsD6vcClil9W6S/b968yfSKFwQQQAABBBBAAAEEEKg2AVbwVNuM0d8jFViLjmt4eNhbH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K2Ruw/sD2AXUdj7Azy4wb21OG1nhvTsyUPdHRuwsMSW5qaGNTjvTsE5/JVct9OVm67opN+NT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aW2508lNb3WHbxF65PTh25ZVJv9T1K6N217ZTZcbiZbKQQej1Sy3OTnrbf67YeUBu5dFGM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z9RrX3WImFcV3PebrXwdp2PSg9Br+P/u9U0l7PXvWDO5kbXsBtN9MB+uLlLTWmRvUMnZXWpnX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1mnn6WVC6fScc986mHs/Pa3Z21n7mva1PsY3tQ9flD6VT7S15E61WOwMqO9NNrS6S6AcZg9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yunbnO6QGC8btXlbYxcbSXiUuNXiMu2V4gwACCCCAAAIIIIAAAlUlQICnqqaLzh61wMDdh3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Jn/c/+OznXtHUrc6FZFbG1kF+rkNJ30V3icbNl92pZ3M9Ssrt5Luv/sgSK2u2prbj7vTJmcCkq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h36ype6hr94/8EpkzeQrKhE7pn6bHvONqErvBG1uXEp/XhesjmlkNaexuVDPjLki0d5W770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Yt/9kR/dPAqUzBg7W918r+d9lgxr47zTkH7uy7eYC+WJlyY2rr/UKPo3c1YHGehelxXblwy7Z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HpfjdCOmHRk1YLvpxoPakrwxEN2WqroDJB6X5du0uSdke4sxuEcUmF94u3HVTXbqVF3hTr10Y2</w:t>
      </w:r>
    </w:p>
    <w:p>
      <w:pPr>
        <w:pStyle w:val="PreformattedText"/>
        <w:bidi w:val="0"/>
        <w:spacing w:before="0" w:after="0"/>
        <w:jc w:val="left"/>
        <w:rPr/>
      </w:pPr>
      <w:r>
        <w:rPr/>
        <w:t>1lckP0kIIIAAAggggAACCCBQ2QIEeCp7fujdexY43pC/emKvuZCdcewCIMv6l8xhytl7iaVv7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KXyuy0tKba4qnllJ4+dpUU+vOz8nuXumjJ9+gN/pTc3ZM9k/7Sz9aPONp271Tada3SOvi5RpOX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w+Yg/yyly2xWdxzt736fH9G+rtalNHm3/os5+h3P1MLutb5KptEctGZQ7UdqYLBS95Yyi450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5fumCWEe6bF8ONqbGti5d+sKe4hUds16saT1z8HSxdK8Prd3q7+/3fj7zXj8zTz8wWKyMG1pQ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wS30u13apstl77kDx3KuwX/EtIjy5PrxHAAEEEEAAAQQQQKCaBAjwVNNs0df3IJA9CWV/1Y1d</w:t>
      </w:r>
    </w:p>
    <w:p>
      <w:pPr>
        <w:pStyle w:val="PreformattedText"/>
        <w:bidi w:val="0"/>
        <w:spacing w:before="0" w:after="0"/>
        <w:jc w:val="left"/>
        <w:rPr/>
      </w:pPr>
      <w:r>
        <w:rPr/>
        <w:t>FzVgMZCVqYgmv40p/jKu2LeTikxbeMcOX77iHQ6T1FfD4xq9fkGzi8+1mbDHk8dmNTpjG6Q6L/nn</w:t>
      </w:r>
    </w:p>
    <w:p>
      <w:pPr>
        <w:pStyle w:val="PreformattedText"/>
        <w:bidi w:val="0"/>
        <w:spacing w:before="0" w:after="0"/>
        <w:jc w:val="left"/>
        <w:rPr/>
      </w:pPr>
      <w:r>
        <w:rPr/>
        <w:t>4+yvOjAltbFiazbC6so/fsfyb2n83rzirv6le3b+jkU3zoa9+oPL5DZj5wZ5K2J2tJFI+k9uiszk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338/qwgMbdt5M9jpY29ncwWPI5vBfQ+rqtyU1O3O6PRtTIpmws29uacaG7K7sjJXvS5kxp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6+6txhX0g4iSpqLu47/72+Lp4cadfpzC/ptRXXdnlC1mXSOzzU7aSu1tg9bV36gxWu45K9Qc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JLl/QeQLTx9oURiU8lk8f6Gjh+2X2Ua5TYCCCCAAAIIIIAAAgh8MIEffbCWaAiBihLw/5BtLFj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/FZl365wdq+MqCC1H35CT/au0b1p3P+zPbs1r0xeMZdXw1pbmZCbl1Ne5q6h5Q9JfnCrZZ+W0W</w:t>
      </w:r>
    </w:p>
    <w:p>
      <w:pPr>
        <w:pStyle w:val="PreformattedText"/>
        <w:bidi w:val="0"/>
        <w:spacing w:before="0" w:after="0"/>
        <w:jc w:val="left"/>
        <w:rPr/>
      </w:pPr>
      <w:r>
        <w:rPr/>
        <w:t>rqLwS/i/44sLarLAS7F1RTt2Ns9oxK3CcfVH9E83znjvi5axJ4K9sDhMt5fD/9X+6ZCaFqY0H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JQyMRLQzHVXWoNx9r5Cd67K+7VZ5+CtWDtq2V9Z+BY3Bv7+3Jaut93ONbexoyvob8RYrhTXQZ2cb</w:t>
      </w:r>
    </w:p>
    <w:p>
      <w:pPr>
        <w:pStyle w:val="PreformattedText"/>
        <w:bidi w:val="0"/>
        <w:spacing w:before="0" w:after="0"/>
        <w:jc w:val="left"/>
        <w:rPr/>
      </w:pPr>
      <w:r>
        <w:rPr/>
        <w:t>Jf3zaLz8B+hLyTHZo+T7bW/W1MyoljOxrs7wuPr/6s/UXCzdTrMOaUhuoU9kakbD2S9EZ9jWRR2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/xZXtjdmfteJ/yvpOWkjlLp7kroO3dAE9uXVZb7sdQh64OdGp0zvfs/H9/VXTsn3ondmdni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CoJoFjP/zww0d5bMrXX3+tR48e6fLly7p27Vo1mdHXKhdwTwo6duzY4UZh56K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7Ez/v7+/cWlwed36KZcgGTXJvl32fTujmhYjORZ/YU5X2VlKkE4u6EIkp+uRLtVkvUmmrv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P6CM2x42e/667DFUGvJWGmVbtz7aI71D9iitvRay99xrqfv25KXLF/U4PK1Hl+wMnkO0XXIMu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/byhrr7d54d+8ftC+uQKkx7d03FJu33QZ2y+1Pzy1TONd+W/vLBKXntnfQ99m6CtsuX97zzPt+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yx/5W/22Ub5YcCAQK8L8FAmm4gQACbynAvytvCVdjxfge1NiEMpwDC7BF68BUZKxrgcwfxYH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fj8ljg5K2CO1Y8tfnUnnx1Vl05wZ098x1/a5ILQuREIYLLNOmkOzh49KLOT8b8sl5lfh/z4hh7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7gPsWzLl1/qKitipo6LT/+PfDt118DHnNF3xwgajc8Xq3D9UXVyJgTLttZedtNyHzJijd3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K5TMph+mrsK85T5n2yhsu1w56/W+72e2rvJlyYEAAggggAACCCCAAAKVLcAWrcqeH3pXRwKNbZ9q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U2fyUO3B/D87uTpycW8FlQur94ok6/35HfzjeYOGId7xsO9PnDx7oeEOTmjMBpsO0nX2g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nh+rLoWunAAIIIIAAAggggAACCCBQlQIEeKpy2uj0uwq4rSgVdzW06mS7VNi3461hLSyEFTr+</w:t>
      </w:r>
    </w:p>
    <w:p>
      <w:pPr>
        <w:pStyle w:val="PreformattedText"/>
        <w:bidi w:val="0"/>
        <w:spacing w:before="0" w:after="0"/>
        <w:jc w:val="left"/>
        <w:rPr/>
      </w:pPr>
      <w:r>
        <w:rPr/>
        <w:t>xu4V9DqgjJ/ruJpOnPDeFtZZUMsBPh7XicK6DtF2yTEcoPX8LIftS37pcp92dnbkfpqamryfcvm5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CxQWeP3+uhoYG/fSnPy2egVQEEEAAAQQQQACBIxUgwHOknFRWDQKHPn+nAgb1f/5PBXTiHbtQ</w:t>
      </w:r>
    </w:p>
    <w:p>
      <w:pPr>
        <w:pStyle w:val="PreformattedText"/>
        <w:bidi w:val="0"/>
        <w:spacing w:before="0" w:after="0"/>
        <w:jc w:val="left"/>
        <w:rPr/>
      </w:pPr>
      <w:r>
        <w:rPr/>
        <w:t>LWNYXFzkfLB3nGuKI+AEXr16pYcPH6qrq8s7b49AD98LBBBAAAEEEEDg/QoQ4Hm/vtSO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vE43G5HwI9df01YPAIIIAAAggg8AEECPB8AGSaQAABBBBAoN4FCPTU+zeA8SOAAAIIIIDA+xb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edy7I8vKy1tfX3/c4qR8BBBA4kEAymfTOQeLfpgNxkQmBQAH331KxKzfQ8yd/8ifFspCG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8BYCHzXA4/r7/fffez9v0XeKIIAAAu9FwJ3TxL9N74WWSutIwP2fOKXOPHOBnuzh7X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RQAABBBBAAIH3JvDRAzx//dd/rXPnzr23AVIxAgggcBiBpaUl/eY3v9Hf/M3f8G/TYeDIi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sF5/5bKnZ1dnbqypUr3tk8jx49KpaFNAQQQAABBBBAAIFDCnzUAI/7f/Y++eQT/exnPztkt8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vB8Bt2WUf5vejy211pfAd999t2/A2cBO9olabhUPFwIIIIAAAggggMDRCHzUAM/RDIFa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KCSBQoDO5XcV/qGAAIIIIAAAghUqwABnmqdOfqNAAIIIIBAhQsQ2KnwCaJ7CCCAAAIIIF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4amo6GQwCCCCAAAKVIXD16tXK6Ai9QAABBBBAAAEE6kTgj+pknAwT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FkBAjw1O7UMDAEEEEAAAQQQQAABBBBAAAEE6kWAAE+9zDTjRAABBBBAAAEEEEAAAQQ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hUgwFOzU8vAEEAAAQQQQAABBBBAAAEEEECgXgQI8NTLTDNOBBBAAAEEEEAAAQQQQAABBBCoW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U7tQwMAQQQQAABBBBAAAEEEEAAAQTqRYAAT73MNONEAAEEEEAAAQQQQAABBBBAAIGaFSDAU7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8AQQAABBBBAAAEEEEAAAQQQQKBeBAjw1MtMM04EEEAAAQQQQAABBBBAAAEEEKhZgR/V7MgY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jUjMCbN29qZiwMBAEE3l7g2LFjb1+YkggggECNCxDgqfEJZngIIIAAAgjUigB/2NXK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5OgEDv27lRCgEE6keALVr1M9eMFAEEEEAAAQQQQAABBBBAAAEEalSAAE+NTizDQg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+hEgwFM/c81IEUAAAQQQQACBKhdIK51OH2gMqWRCydTB8h6oQjIdsUD5uUwmEk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hwACCNSyAAGeWp5dxoYAAggggAAC7y6QTimZSGqbWEGOpZkkk3s/29v6ELGU9OaiLly4r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yKp2esR3XqRzOmzvWUu8z28T5U6l0n9SySiqVjBHBYZAUkIIIAAAr4AhyzzTUAAAQQQQAABB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F9M6frUmtQ3oWc3ekrkrNFb6YRmb82q88YvdaYl5A0yvbmk68PRfQPuDI/rztAZ+bn23X73hJCr</w:t>
      </w:r>
    </w:p>
    <w:p>
      <w:pPr>
        <w:pStyle w:val="PreformattedText"/>
        <w:bidi w:val="0"/>
        <w:spacing w:before="0" w:after="0"/>
        <w:jc w:val="left"/>
        <w:rPr/>
      </w:pPr>
      <w:r>
        <w:rPr/>
        <w:t>uWGv/iJ9c42k4gtaVrei59ry2mQuq2kuW/T34326PvGNkr031JI3k3xAAAEEECgmwAqeYiqk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nkBKz7+x4I67lpeUKLtyxM9aU78tprK6vqZk7ti9QIsUnnigJ0+e6PHDqMbC3Vpfm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w+4qaZY32xTT+yrBTUNXFF+eIe5dJGxaprLlp6wOi1UF4t/wO9UTf3Hy2AQQKDeBAjw1NuMM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SqVcBWa3w7eVPnz5+3n0HNLsXlxxxSisfmdfOyS7efy5N6nvD/IEwnYpY+qby/D9Obujd4</w:t>
      </w:r>
    </w:p>
    <w:p>
      <w:pPr>
        <w:pStyle w:val="PreformattedText"/>
        <w:bidi w:val="0"/>
        <w:spacing w:before="0" w:after="0"/>
        <w:jc w:val="left"/>
        <w:rPr/>
      </w:pPr>
      <w:r>
        <w:rPr/>
        <w:t>U7FMtCa1GdPk4GW/7OBeWY9pe0PRLWnk7pj9obmiF5s5f2gG9Sco3SoMbCuoTEC6G9etexZwe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8zzO69b8qm2TSmpxcjAzlnuKb+9NdlDbu3VtPtetjOHg5KIX0EknLW3wtoxA0du3dHPw1q6bq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khC/Y0Nrepd2jI1sxIS+sJd8u7gtpUwLiSq/MavDmfE0xKK3bvpmZje3Vm6w7sm9W9YB0e6u3I</w:t>
      </w:r>
    </w:p>
    <w:p>
      <w:pPr>
        <w:pStyle w:val="PreformattedText"/>
        <w:bidi w:val="0"/>
        <w:spacing w:before="0" w:after="0"/>
        <w:jc w:val="left"/>
        <w:rPr/>
      </w:pPr>
      <w:r>
        <w:rPr/>
        <w:t>ZvVfmcvqm8tQh66Gpbmljfy55BMCCCCAQFEBAjxFWUhEAAEEEEAAgcoScH/oRxRdsWDL+ITGIu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YDAenEkkan5hTqHdH42LA6d1Y0EflKLiQQsgDEln2ef7EXINiOL2t5a10NDSGLM8R0cXjKQ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YV7jJlb2t7CKUxNqC1dKn7q7T6m21PzSfZv/QDOpPULod/xLYVlCZoHQ3MymtLU8rMjKll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btTY3rot2Ps3MTo9GIvZX8dayRqdjXhAsuO2cuoYn1HBxRMPhTm2tzOjeUkKh403q6ml3m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qGeni412SqQ3SvnfTqxIbfWqeekv24muM3gcaWSq9paX1JOXEqptXXFihyAFNS3dPKVBaRaLfiU</w:t>
      </w:r>
    </w:p>
    <w:p>
      <w:pPr>
        <w:pStyle w:val="PreformattedText"/>
        <w:bidi w:val="0"/>
        <w:spacing w:before="0" w:after="0"/>
        <w:jc w:val="left"/>
        <w:rPr/>
      </w:pPr>
      <w:r>
        <w:rPr/>
        <w:t>0znrF3NZfXPpvmdNrfYf3hqHLTsLLgQQQKCcAGfwlBPiPgIIIIAAAghUgEBa2+vWje5z6j3TYz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7WaZbbf16/PgzNTb6n082bOnKuK1mcYttGk9qyJaVTLnVLXYeS6OFO9YXLGjTOaKu5rReTE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BhPbw/pGbL3tsT1eb5iFZepXSqS3oxt2Zbfe7aPWvx6lmraEGJz3vUFgrqT8q2wFhF+/ppQY3Z</w:t>
      </w:r>
    </w:p>
    <w:p>
      <w:pPr>
        <w:pStyle w:val="PreformattedText"/>
        <w:bidi w:val="0"/>
        <w:spacing w:before="0" w:after="0"/>
        <w:jc w:val="left"/>
        <w:rPr/>
      </w:pPr>
      <w:r>
        <w:rPr/>
        <w:t>oLZ2dKJomaC6LFjkD1Uj0cc612YDT7drc2VYW31jenCj1zujpuX7mEZj25Y3rbXAtlPqaPIrG5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oc4mm9jl3UkntaVfMpXRpq1OrCinqvDqi/zQ+a2CIZ73r41Vd63dOmncSqFpbdIDp1ut3VY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N14IwXq22Ksh7zfxqcKfuFLlK9q0lvw4LiDGX1TeXbtab2s95k5/3nSjydSAJAQQQQEBiBQ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QQAABBBCoAoFG9QxZgGVtWhe87VmrOU+1Cin0+qUWZye9rUlXxt2qmy1tJF2EJ6TOS241S1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Ibc9yR+r0hbu8AID3xO2dTT2en9fs7Kz9zHvbkWIbFmrYjmtuR9rZTCgej1t9r62CNb3Y8CJ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J7mdwW9uHrss6Ylen2lsyUS0/Qa0n23cDG97KB/vk/jAObju7ssnqcoEi7wrZ6qbMW/dihY2h</w:t>
      </w:r>
    </w:p>
    <w:p>
      <w:pPr>
        <w:pStyle w:val="PreformattedText"/>
        <w:bidi w:val="0"/>
        <w:spacing w:before="0" w:after="0"/>
        <w:jc w:val="left"/>
        <w:rPr/>
      </w:pPr>
      <w:r>
        <w:rPr/>
        <w:t>6OPJd7Y2tLo05wd3WsN6oxmeHQAAQABJREFU8ORLdWWqCW4zaLw5bR70bbG+uYabTitzHrRfE3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xTzylhX5Fxa30KNx+0/wkwneUEAAQQQKClAgKckDzcRQAABBBBAoFIE2nq/0OPoXQ1YnGdhe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ytlKl4vO6cH1EM6shjd2NambcAjo5V/PJPguF2NkwG0mlNla87TufduU+kyekExbRaLWtI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+rKcERDJ5ttS89TvxbbrjQ6OqopW83jrjk7+8ddQf0JSvcKWbilWFtBZYLS/br2/9W740VV/Lv7</w:t>
      </w:r>
    </w:p>
    <w:p>
      <w:pPr>
        <w:pStyle w:val="PreformattedText"/>
        <w:bidi w:val="0"/>
        <w:spacing w:before="0" w:after="0"/>
        <w:jc w:val="left"/>
        <w:rPr/>
      </w:pPr>
      <w:r>
        <w:rPr/>
        <w:t>/you3nZQXdlaSr0O3/1nfXn/sSK2i0Zbqd2VRXtlirdZelx7pd07F6ByobUDX67ATly5D9dmL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cum6n/1C+8+RAAAEEEPAE2KLFFwEBBBBAAAEEqkagsa1Ll764r/DVmC5EprSe2Nb3i3PW/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n/DtmDZlXDRhpzLDmoN90kTT2M62WSre7rH5O1EsixpFyNp7VZ/f78XSNgrldL8ZQvoWN4nd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+5efH5Qo3NPtfn5GXVYIGF/f2xr16nGoukNgW35rR6mrmz/9/pb+l3wOM0gu4indBXeYcqFWdJ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lR/b8cUTQyrdsLn+r+pVNetlJtugzFxmu76bzLxWi8yw6NjtuBybkLirK3cl/dQc+7l7d/7ZW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L9rdnMZe7QtUzl9bl5MaSrcj61Ase2loeLgQQQACBEgKs4CmBwy0EEEAAAQQQqBCB1Ib3tKh7</w:t>
      </w:r>
    </w:p>
    <w:p>
      <w:pPr>
        <w:pStyle w:val="PreformattedText"/>
        <w:bidi w:val="0"/>
        <w:spacing w:before="0" w:after="0"/>
        <w:jc w:val="left"/>
        <w:rPr/>
      </w:pPr>
      <w:r>
        <w:rPr/>
        <w:t>i7Yyww7XSSb89RnHQ41qanaHyOxow9K8p0pFZvZ1uuvTiO2umlN02R7tfakzE8wJ6fTn/vat6/b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2kK/9cs5PzSiTWvO1ZYTtwOCd0oJOn3eqgNS3/x78X78///rZ4uvUzsK3tl8XLBNaV26N9Qy2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Kc2cN8ipTKTXLCC09fmMum+efe8d+H2s5p3IJoW3MTeu6dkFyizaDxWpCmpb3HKlzX7OJzayu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9pBs+/s+r8nX2rLAXvYq7FuopcPyb2kn288kc5m1cq+FXrn33PtKmkvXn9SWrd9qb/aDty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EEEAgUIAVPIE03EAAAQQQQACBihEInVC/7c2amhnVciZ+0xkeV78to0mHhtS0MKXxyHWvu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Ee1MR9WYs6qj8dQZW+MTtWBBt/ps+1X2au4aUnRMikzNaHglk9oZ1k/+v0370KrTOXnd3VBbj9Uj</w:t>
      </w:r>
    </w:p>
    <w:p>
      <w:pPr>
        <w:pStyle w:val="PreformattedText"/>
        <w:bidi w:val="0"/>
        <w:spacing w:before="0" w:after="0"/>
        <w:jc w:val="left"/>
        <w:rPr/>
      </w:pPr>
      <w:r>
        <w:rPr/>
        <w:t>xdZ+r6Fi/fmrP1NzsXTrZ0jF2+pTS/GxlajLP404N+wR8oMgOWP2/pTPLH0JGmffboAnty4bZ+5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F1daDTVi5NKWILoDpHorpz0g8y5RqfGbqr1uVRTcyt6tmNHgW2GTRez6hPkU4LxEUnFInaAq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H2xqJLZcVmgzAXzpoZtJp9dsjne37cvz7Wq13LN2pPTevrblNh4bp+YS0Owid3vVdlzGdLCwo76</w:t>
      </w:r>
    </w:p>
    <w:p>
      <w:pPr>
        <w:pStyle w:val="PreformattedText"/>
        <w:bidi w:val="0"/>
        <w:spacing w:before="0" w:after="0"/>
        <w:jc w:val="left"/>
        <w:rPr/>
      </w:pPr>
      <w:r>
        <w:rPr/>
        <w:t>xk963ecXAggggEBpgWM//PDDm9JZ3s/dr7/+Wo8ePdLly5d17dq199MItSKAAAKHFODfpkOCk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4zH9vb9680bFjx6y1tD0dy6IS9od+Y95CFj89ZI/Syks+cP+y9YbyAkPli2fLFe/P/n66G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Kph+mrvI9zM+RbaOw7fxcxT6lbeVU2gItuUGdYvn2pwW1mU0vHK+t2nCPQAtqK52yZ2Ll96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8nYpK5PNevhM//paPv7VCwlqD9B6a6O7L38/uylF44tm78wvVh/yqVl6ypsu1w5612VzGXq5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jqwqaod3uwe47f07EDzGw/y7ElwLd6pdgO9Btc8g/X9bAVbwvK0c5RBAAAEEEEDgIwjYH7P5kZ1M</w:t>
      </w:r>
    </w:p>
    <w:p>
      <w:pPr>
        <w:pStyle w:val="PreformattedText"/>
        <w:bidi w:val="0"/>
        <w:spacing w:before="0" w:after="0"/>
        <w:jc w:val="left"/>
        <w:rPr/>
      </w:pPr>
      <w:r>
        <w:rPr/>
        <w:t>H4LSD9rFty0fVC4o3fUn6N5h0w86ttx8QW3k5in+/u2DZ0FtBqXb+TzZZ94X64oL7hWkF/at5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1g7ornVsG705B6oXVAw72NQf4LSXeGge4dNz+vIAT8EtVG+eKFX+RLZHEFtBqW/y1xu6+HIn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3gTrYHvCKAAAIIBAsQ4Am24Q4CCCCAAAIIIIBANQqE2nRjYkybLeWOZ67GwdVLn+0cp5ERfd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9pdL6NmnAgggMC7CBDgeRc9yiKAAAIIIIDABxNw2zO4EDiowInuszphmfneHFSs0vI1qLPPnXj1</w:t>
      </w:r>
    </w:p>
    <w:p>
      <w:pPr>
        <w:pStyle w:val="PreformattedText"/>
        <w:bidi w:val="0"/>
        <w:spacing w:before="0" w:after="0"/>
        <w:jc w:val="left"/>
        <w:rPr/>
      </w:pPr>
      <w:r>
        <w:rPr/>
        <w:t>xubQ79vS0pK3VfPcuXOV1ln6gwACCFSEAAGeipgGOoEAAggggAACpQT883dK5eAeAgjUusD333+v</w:t>
      </w:r>
    </w:p>
    <w:p>
      <w:pPr>
        <w:pStyle w:val="PreformattedText"/>
        <w:bidi w:val="0"/>
        <w:spacing w:before="0" w:after="0"/>
        <w:jc w:val="left"/>
        <w:rPr/>
      </w:pPr>
      <w:r>
        <w:rPr/>
        <w:t>hw8fej9XrlwRgZ5an3HGhwAChxXgMemHFSM/AggggAACCCCAAAIIfDSBZDKp6elpXb9+XW5VD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gC9AgIdvAgIIIIAAAggggAACCFSdAIGeqpsyOowAAu9ZgC1a7xmY6hFAAAEEEEAgWMCdj7K8</w:t>
      </w:r>
    </w:p>
    <w:p>
      <w:pPr>
        <w:pStyle w:val="PreformattedText"/>
        <w:bidi w:val="0"/>
        <w:spacing w:before="0" w:after="0"/>
        <w:jc w:val="left"/>
        <w:rPr/>
      </w:pPr>
      <w:r>
        <w:rPr/>
        <w:t>vKz19fXgTNxBAAEETMAFdIpd2UCP2771F3/xF8WykIYAAgjUhQABnrqYZgaJAAIIIIBA5Qq4czXc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CCCBQSsAFhEudx+UCPX/8x39cqgruIYAAAjUtQICnpqeXwSGAAAIIIFD5An/913/NYamVP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PLuBW+/3mN78p2o8+e+LW1atX9etf/1q//e1vi+YhEQEEEKh1AQI8tT7DjA8BBBBAAIEKF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b/wnn3yin/3sZxXcS7qGAAKVIPDdd9/t60Y2sNPS0rLvHgkIIIBAvQkQ4Km3GWe8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UuQCBnSqfQLqPAALvRYAAz3thpVIEEEAAAQQQQAABBBA4agECO0ctSn0IIFBLAgR4amk2G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jUq4M7Y4UIAAQQQCBb4o+Bb3EEAAQQQQAABBBBAAAEEEEAAAQQQqAYBAjzVME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EEEAAAQQQQAABBBBAAAEEECghQICnBA63EEAAAQQQQAABBBBAAAEEEEAAgWoQIMBTDbNEH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IESAgR4SuBwCwEEEEAAAQQQQAABBBBAAAEEEKgGAQI81TBL9BE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AoIUCApwQOtxBAAAEEEEAAAQQQQAABBBBAAIFqECDAUw2zRB8R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CBEgIEeErgcAsBBBBAAAEEEEAAAQQQQAABBBCoBoEfVUMn6SM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UCsCb968qeqhHDt2rKr7T+cRqFUBAjy1OrOMCwEEEEAAAQQQQAABBCpWoFqDJNUenKrYLwQd</w:t>
      </w:r>
    </w:p>
    <w:p>
      <w:pPr>
        <w:pStyle w:val="PreformattedText"/>
        <w:bidi w:val="0"/>
        <w:spacing w:before="0" w:after="0"/>
        <w:jc w:val="left"/>
        <w:rPr/>
      </w:pPr>
      <w:r>
        <w:rPr/>
        <w:t>Q+AIBNiidQSIVIEAAggggAACCCCAAAIIIIAAAgh8TAECPB9Tn7YRQAABBBBAAAEEEEAAAQQ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xBgi9YRIFIFAggggAACCCCAAAIIIHBYgfR2UjtqUktzyCvqff5Dg1paGvOqSiWTSje1KJPNv5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ubGll7bp4amVnW0Ne+W8evZ/bj7pqmlRa6lwvvHGxrU3LjXZjpl/XIVF7ne/Oj/0if/9/8p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42AIEeD72DNA+AggggAACCCCAAAII1KFAWovD1xVVRI8ffaZGZT7vSGMPnqm3JUOS3tQvrg/r</w:t>
      </w:r>
    </w:p>
    <w:p>
      <w:pPr>
        <w:pStyle w:val="PreformattedText"/>
        <w:bidi w:val="0"/>
        <w:spacing w:before="0" w:after="0"/>
        <w:jc w:val="left"/>
        <w:rPr/>
      </w:pPr>
      <w:r>
        <w:rPr/>
        <w:t>9cCMHl3q8BJTm4u6ODyTb9YZVvTOkNpCe/XkZ5DuPnmmrsD7nRqP3tGZNmnxoutX0HVdj5/9P9Z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QqDQBAjyVNiP0BwEEEEAAAQQQQAABBOpCoLHVhrkT8lbVuAE3ttuvNWnqqyWdvnNuN73JkpuO</w:t>
      </w:r>
    </w:p>
    <w:p>
      <w:pPr>
        <w:pStyle w:val="PreformattedText"/>
        <w:bidi w:val="0"/>
        <w:spacing w:before="0" w:after="0"/>
        <w:jc w:val="left"/>
        <w:rPr/>
      </w:pPr>
      <w:r>
        <w:rPr/>
        <w:t>uxzu2tZDF9xpDWvm7oA6LNKSiC9qdPqVf9t+e/XKAj7RK7Y+aO8K+QuFdu8/eDCgpnRaycSaZ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G66AWb+p881rm0rP0dzUUiWsip682b4wR39kh5h0BFCXAGT0VNB51BAAEEEEAAAQQQQACBuhW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3rU1rLp7KY7CFPf6VTmrV3rX2nFaH27NlUZu2ns/06NENW72TzeQytKvFtl015vzk3lZDq5q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ut53q1dBItwWbnirhAjshv1yosUXtLghleffqyqslp0HeIoDAxxYgwPOxZ4D2EU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TSFsUp3PkrsbC0sLorJLFVEIdutQpbS2M6uZsTIlUNipUkHn9lZKplFKZH1uoU3DlB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ojZ0qGmc/lBooISfEQAgcoWYItWZc8PvUMAAQQQQAABBBBAAIE6EthJN6n3yoSmFsb11dIl3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2L2tlqFdO5OVK9u2daphSlFFmyxztkBjX0etu1auUGbBUUu2s3sNTCtZ5dOZT9ZhGhOX83uqM2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3GFrTugkuRTrZf7QnxDoGqEyDAU3VTRocRQAABBBBAAAEEEECgZgXcUpvGHt0daLVzdb7Sy9M3</w:t>
      </w:r>
    </w:p>
    <w:p>
      <w:pPr>
        <w:pStyle w:val="PreformattedText"/>
        <w:bidi w:val="0"/>
        <w:spacing w:before="0" w:after="0"/>
        <w:jc w:val="left"/>
        <w:rPr/>
      </w:pPr>
      <w:r>
        <w:rPr/>
        <w:t>5I5Wdtuydq9Qm4a+fKaLibiWv/lKcytzGl5Z0t3H99W1e/pxn+5Gr9oZPP7SnVCTnZ6cd+1oY3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+vrFuKRwhMPNNSTPdk5LyMfEECgSgTYolUlE0U3EUAAAQQQQAABBBBAoH4EusJj6ta6pp9uq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2Nbd16dIX9/XwbsRub2n+RWIvW+tJnWxrUVtbm/dT8OR1W/YzrH/+8ks9mHZlpdTrfXu49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QIIVIUAAZ6qmCY6iQACCCCAAAIIIIAAAnUlYGftfD7WZzuppjTjjsfZ3X21rdXnLzPrcnyR5q4e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8Su7kHMy8VyCQzYV0Qqf65c5XXp66rYJznQPLcQMBBCpTgABPZc4LvUIAAQQQQAABBBBA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8iumcm+Fg63pXdA4ezhO5lMydisxidGdOHmrGLxTSU245q/NWprfWyb1Wm3mStzrS8p9nxVz58/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iz+1AZv9efnt2ps/nY3ZjS1MP8zaCeZmzebOvmdp5QQCBChTgDJ4KnBS6h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vYE8p95bmZBfnhLLBnN2hN+vKxLAWhmfsceZ+rpbeG5qxU3mmpuY0NZo9RLlJA+NR9XvPSbdQ</w:t>
      </w:r>
    </w:p>
    <w:p>
      <w:pPr>
        <w:pStyle w:val="PreformattedText"/>
        <w:bidi w:val="0"/>
        <w:spacing w:before="0" w:after="0"/>
        <w:jc w:val="left"/>
        <w:rPr/>
      </w:pPr>
      <w:r>
        <w:rPr/>
        <w:t>jJfVtndNuLDP3hWZeaw2q6ewXbX02pk/ixqdm9bz8COdyTmKx2vWVgNl+7hXG+8QQKDSBAjwVNqM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EEEAAAQQQQAABBBCoAwH3NKxnOrc7UvtsByfvffZvNHb069mz/t1cLnrT0XtJ9+0nbY9Adytr</w:t>
      </w:r>
    </w:p>
    <w:p>
      <w:pPr>
        <w:pStyle w:val="PreformattedText"/>
        <w:bidi w:val="0"/>
        <w:spacing w:before="0" w:after="0"/>
        <w:jc w:val="left"/>
        <w:rPr/>
      </w:pPr>
      <w:r>
        <w:rPr/>
        <w:t>Qo2NOQGYwnpzimbe5rfrJ3Zd+tKeslWYN6Re62NvYTKfEUCgIgUI8FTktNAp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0QH5gp3Re7iKAQO0LcAZP7c8xI0QAAQQQQAABBBBAAAEEEEAAgRoXIMBT4xPM8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oPYF2KJV+3PMCBFAAAEEEEAAAQQQQKDCBN68eVNhPaqO7nz77bd6/fq1wuGwGu3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EENgTYAXPngXvEEAAAQQQQAABBBBAAIH3LnDs2DFV8897ByrRgAvuPHz4UAMDA/rmm2+Us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wBcgwMM3AQEEEEAAAQQQQAABBBBAoKoEXGCHQE9VTRmd/QACBHg+ADJN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HL0AgZ6jN6XG6hXgDJ7qnTt6jgACCCCAAAIIIIAAAgUC7mybR48eeT8Ft/hYAwJuft32t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+h58uSJ/uIv/qLwNp8RqAsBVvDUxTQzSAQQQAABBBBAAAEEEECg9gVcAIgDrGt/nhlhcQFW8B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UBBBBAAAEEEEAAAQSqUMCt7rh8+bKuXbtWhb2ny+UE3MHK7uydwquhocF7spZ7upZ70tZ33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PCNS8AAGemp9iBogAAggggAACCCCAAAII1KZAbmCHx6bX5hwzqoMLEOA5uBU5EU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KkCAwE4FTAJdqDgBAjwVNyV0CAEEEEAAAQQQQAABBBBAoJiAC+xcuXLF247Fip1iQq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nnqefcaOAAIIIIAAAggggAACCFSRwGeffVZFvaWrCHxYAZ6i9WG9aQ0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A4cgECPEdOSoUIIIAAAggggAACCCCAAAIIIIDAhxUgwPNhvWkN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OHIBAjxHTkqFCCCAAAIIIIAAAggggAACCCCAwIcVIMDzYb1pDQ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yAQI8R05KhQgggAACCCCAAAIIIIAAAggggMCHFSDA82G9aQ0BBBBAAAEEEEAAAQQQQAABB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CPEdOSoUIIIAAAggggAACCCCAAAIIIIDAhxUgwPNhvWkNAQQQQAABBBBAAAEEEEAAAQQQO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HTkqFCCCAAAIIIIAAAggggAACCCCAwIcVIMDzYb1pDQEEEEAAAQQQQAABBBBAAAEEEDhyAQI8</w:t>
      </w:r>
    </w:p>
    <w:p>
      <w:pPr>
        <w:pStyle w:val="PreformattedText"/>
        <w:bidi w:val="0"/>
        <w:spacing w:before="0" w:after="0"/>
        <w:jc w:val="left"/>
        <w:rPr/>
      </w:pPr>
      <w:r>
        <w:rPr/>
        <w:t>R05KhQgggAACCCCAAAIIIIAAAggggMCHFSDA82G9aQ0BBBBAAAEEEEAAAQQQQAABBBA4coEfHX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AggggAACCCCAAAIIIIBAjQjMzs5qYWGhRkbDMGpF4B/+4R/0t3/7t3nDYQVPHgcf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geoTYAVP9c0ZPUYAAQQQQAABBBBAAAEEEPjAAsVWTHzgLtAcAopGo/r222+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CpygLiQgggAACCCCAAAIIIIAAAggggED1CBDgqZ65oqcIIIAAAggggAACCCCAAAIIIIBAU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VZSEQAAQQQQAABBBBAAAEEEEAAAQSqR4AAT/XMFT1FAAEEEEAAAQQQQAABBBCoEIE3b95USE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0LHOZ7RoCnlr8JjA0BBBBAAAEEEEAAAQQQQAABBOpCgABPXUwzg0Q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oWIMBTy7PL2BBAAAEEEEAAAQQQQAABBBBAoIIF0kqn00fSPwI8R8JIJQ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nkFIymdS+P8/TLn27eHoiqe19Bfx6XF3+T6oIZUGe7ZQFBopkI6mqBNKbi7pw4bpeHsFc/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k5nEUAAAQQQQAABBBBAAAEEEKgQgfTmkq4PRzUw81iXOhp3e7W5+AsNR19r+skjnQrtJiv5Yk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9akvgk9u9GzeyNbz26C96ZbYzNj6s3UWzyPdHZ4Wl/0n8ovyqd8gXRCs7dm1XnjlzrTkjMh+bk+</w:t>
      </w:r>
    </w:p>
    <w:p>
      <w:pPr>
        <w:pStyle w:val="PreformattedText"/>
        <w:bidi w:val="0"/>
        <w:spacing w:before="0" w:after="0"/>
        <w:jc w:val="left"/>
        <w:rPr/>
      </w:pPr>
      <w:r>
        <w:rPr/>
        <w:t>zqeQ60+Ddnv1Dn1lBc/HmUJaRQABBBBAAAEEEEAAAQQQqHYB749z6XjBOEKhJktp3fuj3buf0v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jjruUlJXJXbGTqCU880JMnjxWdHlO31jQ1fFGLm5nVPHl5nujxw6jGwp1amRlRLJlbmd8Ev3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qyur6mqmB6h74S4MmZc94igAACCCCAAAIIIIAAAgggcFiBUEEop2j57Q1Ft6SRu2OysIxeZAM3</w:t>
      </w:r>
    </w:p>
    <w:p>
      <w:pPr>
        <w:pStyle w:val="PreformattedText"/>
        <w:bidi w:val="0"/>
        <w:spacing w:before="0" w:after="0"/>
        <w:jc w:val="left"/>
        <w:rPr/>
      </w:pPr>
      <w:r>
        <w:rPr/>
        <w:t>OZlbm5oUCjWq7VSv7jyZsSCPNDP7Im+rV2uLyxNSY3ObesPnvNLbqaAAT0rx2LxuXj6v8+ft5/K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ytn/ZapFvJ2/6984PanYp7rcVlG6tpTZjmhy87JcZzKkvqExAejoR0617Fuh6GdNN1zf7uTW/</w:t>
      </w:r>
    </w:p>
    <w:p>
      <w:pPr>
        <w:pStyle w:val="PreformattedText"/>
        <w:bidi w:val="0"/>
        <w:spacing w:before="0" w:after="0"/>
        <w:jc w:val="left"/>
        <w:rPr/>
      </w:pPr>
      <w:r>
        <w:rPr/>
        <w:t>qlQ6qcXJwUz99xTf3gMKanu3rs3nupUZ6+DkohfQSSctbfC2jF7R27d0c/CWYnnRtb36c9/5d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9p0PXv5pJnE9QHBYwzuTqvwZvzOcGltGL3bmo2lshtznv/tn3NVkSAJyvBKw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JvIbDlzuFJpZRyP+78nS0XTsi/EmsLltCn7q7T6m2V5p5u5GewT3bc7l5aqENXIpZxf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bOztezlQyocV/mbP3Z9XTtrc9bK8Cqy+xpNGpOYV6RzQ+NqzOnRVNRL6SH1pwgYaIoisWdBqf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kXQvTLhARlO7qi+ni8JSFp2z72MS4wk2uvtt6aQGmw9ZloSKtLU8rMjKllsiIwmdbtTY3r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Hs3MTo9GImFpa1mj0zFPJbhtN+JMXcMTarg4omFb2bS1MqN7SwmFjjepq6fdY2lt71BPT5ead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oVvnd1TikyOq2WcFiRfpuLQ4/fepZc1ZbNYU6cSqm1dcX2H8T0Dn31+84ZPIVzyGc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DiGwMBGRC9/kXxYQ2L1SejG3pqaBu2q21T49V89KUwtKfN6jthLBhkZvq5fy1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F7PbyvcH1hHqK1fjx9/psZM/Odkw5aujNsqGbeIpzGt7XV77T6n3jM9rlfq/cx1OGXbmYqlWxBn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qCuvh/SEbh9TbE9Xm+YhWXu3oRNEyQXW5YJZ/jUQf65wLUKXbtbkyrK2+MT240euNueX7mEZj</w:t>
      </w:r>
    </w:p>
    <w:p>
      <w:pPr>
        <w:pStyle w:val="PreformattedText"/>
        <w:bidi w:val="0"/>
        <w:spacing w:before="0" w:after="0"/>
        <w:jc w:val="left"/>
        <w:rPr/>
      </w:pPr>
      <w:r>
        <w:rPr/>
        <w:t>7rDqtNYC206pw+2Is2vEzkI6551ZdFqvYxe15E6hbj6lS0ONWl1YUe/VAfWXAveryfvdNxbVj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7Px3xo55PgtJuTVZquucmttcKfuFLmK9PXNmzdFMhZPIsBT3IVUBBBAAAEEEEAAAQQQQAABBA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krv6+q8l7qpU7Kmfjm1FNLecU3Y5rzi282UwoHpd2kq/tw5pebKTU1lV89Y1X2jt3J29dj1z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7Qa9fv9bm83lNREc1eGJG9z/ryGkw+9Y2j71+qcWHC5qxAEf22kimdMqiPj1DZxWdmtaF8/MK</w:t>
      </w:r>
    </w:p>
    <w:p>
      <w:pPr>
        <w:pStyle w:val="PreformattedText"/>
        <w:bidi w:val="0"/>
        <w:spacing w:before="0" w:after="0"/>
        <w:jc w:val="left"/>
        <w:rPr/>
      </w:pPr>
      <w:r>
        <w:rPr/>
        <w:t>jwzpYm+Pmm2LWPF0C3G4qMzOph7Pz9urG1DK2/q0tbGtu4esy+9Lp9pb8sfferJ9NxjS1OqCZP4G</w:t>
      </w:r>
    </w:p>
    <w:p>
      <w:pPr>
        <w:pStyle w:val="PreformattedText"/>
        <w:bidi w:val="0"/>
        <w:spacing w:before="0" w:after="0"/>
        <w:jc w:val="left"/>
        <w:rPr/>
      </w:pPr>
      <w:r>
        <w:rPr/>
        <w:t>uOC2Exo47WqzunZXMoXUkBtBscLeuievkrxQi9+NwN+tCp92wR3/Cu5D0PizJQ/x+tZ9ldiidQ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AAAIIIIAAAggggAACCCBQKNB18qRaWtrU1tbmvbZ3+VuCsvkSa0/9t7ZtaHTUgj+2msddc3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V1qtVl69FjTkxiZPt9rmx2WvnzGc3NNFnO5kexy3Usv9Kxed14fqIZlZDGrsb1cy4bXvKudp6</w:t>
      </w:r>
    </w:p>
    <w:p>
      <w:pPr>
        <w:pStyle w:val="PreformattedText"/>
        <w:bidi w:val="0"/>
        <w:spacing w:before="0" w:after="0"/>
        <w:jc w:val="left"/>
        <w:rPr/>
      </w:pPr>
      <w:r>
        <w:rPr/>
        <w:t>v9Dj6F0N2IKihelxXblwy7ZbSUHpftGQTlj0pNWCLydaT+rKcERDJ5sDy5Suy4Vd8q8dL4qST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X7xtP3dh3mwdR/1avA+lx5nfBzedLsR31BcreI5alPoQQAABBBBAAAEEEEAAAQTqSiBduDIkL0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89S95ie3PG3Hjmc+PygRueeavPzM8quEXGHJ2ev7fiipmzRTZMdpOxvEMreyX21836SuZ/dKpu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z21K0tujO6OnT4/s35K2TSeRuG/PLNbZ16dIX9xW+GtOFyJTW7RDmU6caVSy9wcVQWrvV39+/</w:t>
      </w:r>
    </w:p>
    <w:p>
      <w:pPr>
        <w:pStyle w:val="PreformattedText"/>
        <w:bidi w:val="0"/>
        <w:spacing w:before="0" w:after="0"/>
        <w:jc w:val="left"/>
        <w:rPr/>
      </w:pPr>
      <w:r>
        <w:rPr/>
        <w:t>u8omt/ViZYLqynmqfG4Vge/TJdq2840PdOX6HqhAQaZSfXBZi43fHZTtrt2ZtUOk41sBW7T8rH7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9CTnLJt6zgKcnDTQQQQAABBBBAAAEEEEAAAQTeQSC55m3PCtvBv7t/5Ft1J0+71TRrWrZtWtk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KFXtoersXZm7oyGrXks5oY6Mre9l5frK5q8+VLxVdjmr15UTN29s3ZoR4vgJNYuqULFy5o0Xt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Nze5wmh1tJJL+06oiM3t1pV56T6+6txhX0g7lSVoedx3/398WT7etW6c/dwcfR3XdnlC1aZG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nmp2cV2L7sHXlSux1KfhdKLjt7GE+wYW9O05i4ekLJRKbNt4ymYveLtGHoPFbkKalvcdqW9fs</w:t>
      </w:r>
    </w:p>
    <w:p>
      <w:pPr>
        <w:pStyle w:val="PreformattedText"/>
        <w:bidi w:val="0"/>
        <w:spacing w:before="0" w:after="0"/>
        <w:jc w:val="left"/>
        <w:rPr/>
      </w:pPr>
      <w:r>
        <w:rPr/>
        <w:t>4nNrO657FyJyu/cyxwZlWnqtrcTeMcxv21dW8BSdOBIRQAABBBBAAAEEEEAAAQQQKCfgByoaC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Lo/0f1NOImN5/a+VadtG1PuFWrrsbU1UuzFKw186tezPjclO8bXrlb1DYzparhXLbuxEP/NW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+1WSraYbHh9R/JrMGKG/lkNT+6ZCaFqY0HrnuFRgYiWhnOmpbvqyuUIv6bW/W1MyoljNxn87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/6s/UXCy9w52FM6TomBSZmtGwrS7yrs6wjePwdfmnD+eGOSwg5SrMs7SUzFk6zV0Bbe8Ge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yP9oTya4OdNqKKXsqlp2G3TkS1Zfnsuum/GEU/51biZ3XHNSHoPF7Zn2KdM4pavMWsZhdd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lhUyew4LXDmgnBTw8vqfnbJ5qagr7+Y1Zc///Pi3StIPfbDDz8c/EjmgsLv8vHrr7/Wo0ePdP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27du1dqqIsAgggcGQC/Nt0ZJRUhEBZAf57K0tEBgQQOKQA/64cEqxGsx/192B2dlYLCwv6h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B/3t3/7trpp7utGxY8d2P1fGm7T3hKzG3EN7bKtWyh5jHrJDlXdjRXmd9e9bhryzftwWL1duf7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0X8oNFu/Vl0w9T127hA77JtlHYdvni7lH2aQushGyv1aZtRcvGWHJLpm0tVEdHS4BVNmdQH7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O346jdo8uswX3BQFdlOmVnKOXfy/a14fjxvO9ZNBrVt99+u+/76KphBY9T4EI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Cg6gUsSJD/UCobkUsrHtrxhxt0PyjdlQq6d9h0vweH+x3URvlaskGu5ItvNJL3mLPcsvZ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dfBD563s8Z1IegdDufZ//E7DXqgmt7n7x32b7ymPQCGD4igAACCCCAAAIIIIAAAggggAACT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94ae2U+tXazgqbUZZTwIIIAAAggggAACCCCAAAIfROAwqys+SIdopK4FCPDU9fQzeA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gbcRqLzzd95mFJSpJQEek15Ls8lYEEAAAQQQQAABBBBAAAEEEECgLgUI8NTltDNo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CoJQG2aNXSbDIWBBBAAAEEEEAAAQQQQACB9yLgHnP9u9/97r3UTaUIHFTg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/fWBWAjyBNNxAAAEEEEAAAQQQQAABBBBAwBf4t3/7N7kfLgQqVYAAT6XODP1C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D46AI//vGP9ad/+qcfvR90AIFcgT/+4z/O/ei9J8Czj4QEBBBAAAEEEEAAAQQQQAABB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y5cvy/1wIVDpAhyyXOkzRP8QQAABBBBAAAEEEEAAAQQQQACBMgIEeMoAcRs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CodAECPJU+Q/QPAQQQQAABBBBAAAEEEEAAAQQQKCNAgKcMELcR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ShcgwFPpM0T/EEAAAQQQQAABBBBAAAEEEEAAgTICBHjKAHEb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QBAjyVPkP0DwEEEEAAAQQQQAABBBBAAAEEECgjQICnDBC3EUAAAQQQQAABBBBAAAEEEEAAg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T6TNE/xBAAAEEEEAAAQQQQAABBBBAAIEyAgR4ygBxGwEEEEAAAQQQQAABBBBAAAEEEKh0AQI8</w:t>
      </w:r>
    </w:p>
    <w:p>
      <w:pPr>
        <w:pStyle w:val="PreformattedText"/>
        <w:bidi w:val="0"/>
        <w:spacing w:before="0" w:after="0"/>
        <w:jc w:val="left"/>
        <w:rPr/>
      </w:pPr>
      <w:r>
        <w:rPr/>
        <w:t>lT5D9A8BBBBAAAEEEEAAAQQQQAABBBAoI0CApwwQtxFAAAEEEEAAAQQQQAABBBBAAIFKFyDAU+kz</w:t>
      </w:r>
    </w:p>
    <w:p>
      <w:pPr>
        <w:pStyle w:val="PreformattedText"/>
        <w:bidi w:val="0"/>
        <w:spacing w:before="0" w:after="0"/>
        <w:jc w:val="left"/>
        <w:rPr/>
      </w:pPr>
      <w:r>
        <w:rPr/>
        <w:t>RP8QQAABBBBAAAEEEEAAAQQQQACBMgI/KnOf2wgggAACCCCAAAIIIIBAzQm8efOm5sZULwM6dux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yVcSJwKAECPIfiIjMCCCCAAAIIIIAAAgjUigCBguqbSQJz1Tdn9PjDCbBF68NZ0xI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DwXgQI8LwXVipFAAEEEEAAAQQQQAABBBA4vEBa6XT68MUogQACIsDDlw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TqWyCdUjKR1DZxhZzvgZkkk3s/29tKfQCf9OaiLly4rpcfoK2cwfIWgZoQ4Ayemph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AAggggAACCCCAAAJvK5B8MaXrU2tS34Se3eh522qqt1w6odlbs+q88UudaQl540hvLun6c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D47ozdEZ+rn233z0h5Gpu2Ku/SN/evRFqQKA2BVjBU5vzyqgQQAABBBBAAAEEEEDgQAIpPf/G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uWl5Soh5XjlhMZXV9TcncsXuBFik88UBPnjzR44dRjYW7tb4woYWXKd/rQ/wu1rcP0S5tI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4qnDS6DICCCCAAAIIIIAAAggckcD2hqJb0sjdMXVqRS82c4IXtnrk28mbOn/+vP0ManYpLi8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uXUptxjQ5eNkvMzip54lMfUFlAtLTiZhu3bOA08uYbnrtn9et+VXbJpXU4uRgpv57im/vOQ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X5nPduuzGcl6Dk4teQCedtLTB2zICRW/f0s3BW4rlRLlam5oUsmBPY3ObeoeG1G35ltYTu40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cSVX5zV4cz4nmJRW7N5Nzcb26sxWXq5v2Xy8IoCAL0CAh28CAggggAACCCCAAAII1K1AYm3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6n7q7T6m2V5p5uZCxc4CGi6IoFf8YnNBZp18K0C0wEpctiGjFdHJ6yMFG3xibGFW5a0UTktl7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HrctCRVpbnlZkZEotkRGFz7ZqbW5cF+18mpmdHo1EwtLWskanY17QKbhtN5xMXcMTarg4ou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7ZWZnRvKaHQ8SZ19bR7Y25t71BPT5ea3C6p7JXzPp3YkFvr1HOyzbsb3GbQeK0nyVVtrS8pJy6l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6YkUOQCrbt2wfeUUAAU+AM3j4IiCAAAIIIIAAAggggECdCqT0Ym5NTQN31WynvvRcPStNL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/aQmltrxtL9zn1nulxd9X7mWNK2XamYukW1JidkprCenh/yOqTenui2jwf0cqrHZ0oWiaoL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sGok+1rm2Rkto1+bKsLb6xvTgRq93Rk3L9zGNxrYtb1prgW2n1NGUqWvG6uqwunRar2MX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V8SpeGGrW6sKLeqwPqb/MjOrYAx7sefvWVXve0aSexqoVlN4hOnW53daT1IrDNoPFKfrW2K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/d4E7dKXIV6dubN2+KZCQJAQScACt4+B4ggAACCCCAAAIIIIBAfQpsxzW3I+1sJhSPx7WRfG0O</w:t>
      </w:r>
    </w:p>
    <w:p>
      <w:pPr>
        <w:pStyle w:val="PreformattedText"/>
        <w:bidi w:val="0"/>
        <w:spacing w:before="0" w:after="0"/>
        <w:jc w:val="left"/>
        <w:rPr/>
      </w:pPr>
      <w:r>
        <w:rPr/>
        <w:t>a3qx4bZVNapnyAI+a9O64G3PWs08ZSso3UIeLiqzs6nH8/OanZ21n3lv61NsY/vQdfkT0qn2F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2btaT7bvBkeaWm3JkX1ywZLgtrNbn6wuFyjyrpAaciMqVtgYij6efGdrQ6tLc35wpzWsB0++V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2g8abaf4wLyX6dphqyItAPQgQ4KmHWWaMCCCAAAIIIIAAAgggsE8gsfbUT7PtSqOjo5qy1T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zdtzV1vuFHkfvasDiPAvT47py4ZZttwpO9wpZuOWERU9aLfhyovWkrgxHNHSy+S3rcmGX/GvH</w:t>
      </w:r>
    </w:p>
    <w:p>
      <w:pPr>
        <w:pStyle w:val="PreformattedText"/>
        <w:bidi w:val="0"/>
        <w:spacing w:before="0" w:after="0"/>
        <w:jc w:val="left"/>
        <w:rPr/>
      </w:pPr>
      <w:r>
        <w:rPr/>
        <w:t>i6pk0wrvF2/bz12YN1tH6dfhu/+sL+8/VsTFkrZSuyuL9koVbzPIbq/c3jsXoHKhNS4EEHg3AbZ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sfpRFAAAEEEEAAAQQQQKAqBfztWeoe05M7/pYnN4z4/KBG555q8/Mz6rDIQ2Nbly59cV/hqz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p3Q5NPnWqsWh6g4uhtHarv79/d5VNLs1h6vJ2UuUWLvM+XaLt7HarMlV4hykX5kl7AaVG9f9y</w:t>
      </w:r>
    </w:p>
    <w:p>
      <w:pPr>
        <w:pStyle w:val="PreformattedText"/>
        <w:bidi w:val="0"/>
        <w:spacing w:before="0" w:after="0"/>
        <w:jc w:val="left"/>
        <w:rPr/>
      </w:pPr>
      <w:r>
        <w:rPr/>
        <w:t>RNHItG4vfKr7l0552Uq16TIUG293poHdLVp2aHTcTnjOXVCUyZL34g565kIAgdICrOAp7cNd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EWB5Jq3PStsBw7nhg5OnrbDi22b1vJ//Lv39Kp7i3ElUyklE0lP4fj//rZ4eq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z93Bx9Hdd2eULWZTNoTsJ5rdnJeie2XxcsE1pXbo4Pgh4Lbzh7mU6Yad0zPwtMXSiQ2bbz7M4f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8z4Y3N6Hn3gnJJdoMGq8FaVrae6zydc0uPre24rp3IaJlS8kcE5Rp+LW2EnvHMJfr2/7ek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qwgqc+551RI4AAAggggAACCCBQ1wKJjRc2/ladtu1TuVeorceeqSXF1n6vIdubNTUzquUZP0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9f/Vnai6Wbst9QhpSdEyKTM1oeCVTa2fY6mtRf7EyJeryTyPODXuE/CBI3koWu59Z+tLcF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nty47uSf3Y6hDVwc6beXSlCL2ULHOkajunPSDTI057Z0ZuqvW5VFNzK3q2Y0eBbYZNF7PqE+R</w:t>
      </w:r>
    </w:p>
    <w:p>
      <w:pPr>
        <w:pStyle w:val="PreformattedText"/>
        <w:bidi w:val="0"/>
        <w:spacing w:before="0" w:after="0"/>
        <w:jc w:val="left"/>
        <w:rPr/>
      </w:pPr>
      <w:r>
        <w:rPr/>
        <w:t>zjlFoxOKRO0M63BEfbGoktl2LFBmBxlpanhZ3c8uqbGwb7+Y1Zc///MMLi8IIJArcOyHH374KM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3113r06JEuX76sa9eu5faJ9wgggMBHE+Dfpo9GT8N1KMB/b3U46QwZgfcscJh/V9zTmI4dO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WVssecywIPjXkLa4LSXZXZeyErk1som36Yug7Qxbws2TYK287LVPRD2lYqpa2/+X0umrUgM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heO1ZZNaW7Qkr3lY6Zc8qy7+X7VvD8eNl5+0w34OCgfARgaoWYAVPVU8fnUc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3K2CBhvzITqa5oHR3O+jeYdPfZmRBbZSvK9TYmLddrXyJbI6gNoPS7XweayvwcsG0gpvZvv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AIYPiKQI8AZPDkYvEUAAQQQQAABBBBAAAEEEEAAAQSqUYAATzXOGn1G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cgTYopWDwVsEEEAAAQQQQAABBBCobYH//M//9M4CnZqaEtt9anuuGR0C9SZAgKfeZpzxI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BQhwLZwE48HvdGf7ADlusQiiEjgEDVChDgqdqpo+MIIIAAAggggAACCCBQTqAws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/cRQACBahUgwFOtM0e/EUAAAQQQQAABBBBAIFCgXGDnd7/7nT755BP913/9l16/fr2vnpaWliO5</w:t>
      </w:r>
    </w:p>
    <w:p>
      <w:pPr>
        <w:pStyle w:val="PreformattedText"/>
        <w:bidi w:val="0"/>
        <w:spacing w:before="0" w:after="0"/>
        <w:jc w:val="left"/>
        <w:rPr/>
      </w:pPr>
      <w:r>
        <w:rPr/>
        <w:t>79pJJpP76m9vb9ePf/zjwPbL3c/2L6j+d73f0NCgv/zLv9T//M//6NWrV/v6X+7+u7Zfrnyp9p0J</w:t>
      </w:r>
    </w:p>
    <w:p>
      <w:pPr>
        <w:pStyle w:val="PreformattedText"/>
        <w:bidi w:val="0"/>
        <w:spacing w:before="0" w:after="0"/>
        <w:jc w:val="left"/>
        <w:rPr/>
      </w:pPr>
      <w:r>
        <w:rPr/>
        <w:t>2+/2TRkJdSBAgKcOJpkhIoAAAggggAACCCBQTwLLy8veOTulxry0tKRr165pdnZW33333b6sly9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7rp1Hjx7tq39yclI/+9nPAtsvdz/bv6D63/X+T37yE/3qV7/S5uamvvjii339L3f/XdsvV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6TAICdSBAgKcOJpkhIoAAAggggAACCCBQTwLuj////u//1vr6euCwT5w44d1zK2WKXUd139Xj</w:t>
      </w:r>
    </w:p>
    <w:p>
      <w:pPr>
        <w:pStyle w:val="PreformattedText"/>
        <w:bidi w:val="0"/>
        <w:spacing w:before="0" w:after="0"/>
        <w:jc w:val="left"/>
        <w:rPr/>
      </w:pPr>
      <w:r>
        <w:rPr/>
        <w:t>+lN4NTY2eklB7Ze7n+1fUP3vej/bL9ePYv0vd/9d2y9XvlT7bsXU999/X0jOZwRqXuDYDz/88O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rr7/2ItnZyOzH6ANtIoAAAoUC/NtUKMJnBN6fAP+9vT9bakagXgUK/11x27QePnxYNNDz7Nm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Wq+XEXfg9qfsAMEIGMACt4+CoggAACCCCAAAIIIIBATQr89Kc/lfspFeipyYEzKAQQqEsBA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e0MGgEEEEAAAQQQQACB+hEg0FM/c81IEahnAQI89Tz7jB0BBBBAAAEEEEAAgToSyA301NGwG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JwB/VyTgZJgIIIIAAAggggAACCCDgCbhADxcCCCBQawIEeGptRhkP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UnQABnrqbcgaMAAIIIIAAAggggAACCCCAAAK1JkCAp9ZmlPEggAACCCCAAAIIIIAAAgggg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gqbspZ8AIIIAAAggggAACCCCAAAIIIFBrAgR4am1GGQ8CCCCAAAIIIIAAAggggAACCNSdA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yBowAAggggAACCCCAAAIIIIAAArUmQICn1maU8SCAAAIIIIAAAggggAACCCCAQN0JEOCpu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ggAACCCCAAAIIIIAAAgggUGsCBHhqbUYZDwIIIIAAAggggAACCCCAAAII1J3Aj+puxAwY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CoUYE3b97U6Mhqf1jHjh2r/UEyQgQQQACB9ypAgOe98lI5AggggAACCCDwYQUIFHxY76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cUShSBwIIIIAAW7T4DiCAAAIIIIAAAggggAACCCCAAAJVLkCAp8onkO4jgAACCCCAAAIIV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l0utI7Sf8QQAABBKpcgABPlU8g3UcAAQQQQAABBIoKpFNKJpLaJq6Qw2MmyeTez/a2Uh/AJ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XruvlB2grZ7C8RQABBBCoMwHO4KmzCWe4CCCAAAIIIFAfAskXU7o+tSb1TejZjZ76GHTuKNMJ</w:t>
      </w:r>
    </w:p>
    <w:p>
      <w:pPr>
        <w:pStyle w:val="PreformattedText"/>
        <w:bidi w:val="0"/>
        <w:spacing w:before="0" w:after="0"/>
        <w:jc w:val="left"/>
        <w:rPr/>
      </w:pPr>
      <w:r>
        <w:rPr/>
        <w:t>zd6aVeeNX+pMS8i7k95c0vXhaG4u731neFx3hs7Iz7Xv9rsnhFzNDXv1F+nbuzdCDQgggAAC9S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56/wYwfgQQQAABBBCoQYGUnn9jwR13LS8pUY8rRyymsrq+pmTu2L1AixSeeKAnT57o8cOox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l+Y0MLLlO/1IX4X69uHaJc2EEAAAQRqWoAAT01PL4NDAAEEEEAAgboU2N5QdEsauTumTq3oxWZO</w:t>
      </w:r>
    </w:p>
    <w:p>
      <w:pPr>
        <w:pStyle w:val="PreformattedText"/>
        <w:bidi w:val="0"/>
        <w:spacing w:before="0" w:after="0"/>
        <w:jc w:val="left"/>
        <w:rPr/>
      </w:pPr>
      <w:r>
        <w:rPr/>
        <w:t>8MJWj3w7eVPnz5+3n0HNLsXlxUCC0g0wtRnT5OBlv8zgpJ4nMvUFlQlITydiunXPAk4vY7rpt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t+ZXbZtUUouTg5n67ym+vTdrQW3v1rX5XLcuu7Gc1+DkohfQSSctbfC2jEDR27d0c/CWYjlRr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2NPY3KbeoSF1W76l9cRuo0FtKmBcydV5Dd6czwkmpRW7d1Ozsb06s5WX61s2H68IIIAAA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AAz2HFyI8AAggggAACCFS4QGJtwXrYp+6u0+ptleaebmR67AIPEUVXLPgzPqGxSLsWpl1gIi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I6eLwlIWJujU2Ma5w04omIrf10g6vOWxdFirS2vK0IiNTaomMKHy2VWtz47po59PM7PRoJBKW</w:t>
      </w:r>
    </w:p>
    <w:p>
      <w:pPr>
        <w:pStyle w:val="PreformattedText"/>
        <w:bidi w:val="0"/>
        <w:spacing w:before="0" w:after="0"/>
        <w:jc w:val="left"/>
        <w:rPr/>
      </w:pPr>
      <w:r>
        <w:rPr/>
        <w:t>tpY1Oh3zgk7BbbvhZOoanlDDxRENhzu1tTKje0sJhY43qaun3Rtza3uHenq61OR2SWWvnPfpx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eek23e3eA2g8ZrPUmuamt9STlxKaXW1hUrcgBS2b5l+8grAggggAAChxTgDJ5DgpEd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obIGUXsytqWngrprt1Jeeq2elqQUlPu9RWyit7XXrffc59Z7pcXfV+5kbTcq2MxVLt6DG7JTU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D+0NWn9TbE9Xm+YhWXu3oRNEyQXVZsMg1ZddI9LHOtTVaQrs2V4a11TemBzd6vTNqWr6Pa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TWgtsO6WOpkxdM1ZXh9Wl03odu6gl97Sq5lO6NNSo1YUV9V4dUH+bH9GxBTje9fCrr/S6p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VUtLLtBdOp0u6sjrReBbQaNV/KrtVVBfvX+7wZ36k6Rq0jf3rx5UyQjSQgggAACCBxOgBU8h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IIIAAAgggUNkC23HN7Ug7mwnF43FtJF9bf9f0YsNtq2pUz5AFfNamdcHbnrWaecpWULqFPFx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Tj+fnNTs7az/z3tan2Mb2oevy4TrV3uKCKXtX68n23eBIU6stObJPLlgS3HZ265PV5QJF3hVS</w:t>
      </w:r>
    </w:p>
    <w:p>
      <w:pPr>
        <w:pStyle w:val="PreformattedText"/>
        <w:bidi w:val="0"/>
        <w:spacing w:before="0" w:after="0"/>
        <w:jc w:val="left"/>
        <w:rPr/>
      </w:pPr>
      <w:r>
        <w:rPr/>
        <w:t>Q25ExQobQ9HHk+9sbWh1ac4P7rSG9eDJl+rKVBPcZtB4M80f5qVE3w5TDXkRQAABBBDIFSDAk6vB</w:t>
      </w:r>
    </w:p>
    <w:p>
      <w:pPr>
        <w:pStyle w:val="PreformattedText"/>
        <w:bidi w:val="0"/>
        <w:spacing w:before="0" w:after="0"/>
        <w:jc w:val="left"/>
        <w:rPr/>
      </w:pPr>
      <w:r>
        <w:rPr/>
        <w:t>ewQQQAABBBBAoMoFEmtP/RHYdqXR0VFN2Woed83ZWTvuauv9Qo+jdzVgcZ6F6XFduXDLtlsFp3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NxywqInrRZ8OdF6UleGIxo62fyWdbmwS/6140VVsmmF94u37ecuzJuto/Tr8N1/1pf3HyviYkl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2VRXulircZZLdXbu+dC1C50BoXAggggAACH0qALVofSpp2EEAAAQQQQACB9y7gb89S95ie3PG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m4/ODGp17qs3Pz6jDIg+NbV269MV9ha/GdCEypXU7NPnUqcai6Q0uhtLarf7+/t1VNrnDOExd</w:t>
      </w:r>
    </w:p>
    <w:p>
      <w:pPr>
        <w:pStyle w:val="PreformattedText"/>
        <w:bidi w:val="0"/>
        <w:spacing w:before="0" w:after="0"/>
        <w:jc w:val="left"/>
        <w:rPr/>
      </w:pPr>
      <w:r>
        <w:rPr/>
        <w:t>3k6q3MJl3qdLtJ3dblWmCu8w5cI8aS+g1Kj+X44oGpnW7YVPdf/SKS9bqTZdhmLj7c40sLtFy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sJz7kLijJZ8l7cQc9cCCCAAAIIHJUAK3iOSpJ6EEAAAQQQQACBjy2QXPO2Z4XtwOHc0MHJ03Z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3TWv6Pf/eeXnVvMa5kKqVkIun1+Pj//rZ4eqhRpz93Bx9Hdd2eULWZTNoTsJ5rdnJeie2Xx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pXbo4NAhYLbzh7mU6Yad0zPwtMXSiQ2bbz7M4fazmm8z4Y3N6Hn3gnJJdoMGq8FaVrae6zydc0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24rp3IaJlS8kcE5Rp+LW2EnvHMJfr2/7ekoIAAggggEBpAVbwlPbhLgIIIIAAAgggUDUCiY0X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WnbbtU7lXqK3HnqklxdZ+ryHbmzU1M6rlGT9HZ3hc/X/1Z2oulm7LfUIaUnRMikzNaHglU2tn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rUX+xMiXq8k8jzg17hPwgSN5KFrufWfrS3BXQ9m6AJ7cuO7kn92OoQ1cHOm3l0pQi9lCxzp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pz0g0yNOe2dGbqr1uVRTcyt6tmNHgW2GTRez6hPkc45RaMTikTtDOtwRH2xqJLZdixQZgcZaWp4</w:t>
      </w:r>
    </w:p>
    <w:p>
      <w:pPr>
        <w:pStyle w:val="PreformattedText"/>
        <w:bidi w:val="0"/>
        <w:spacing w:before="0" w:after="0"/>
        <w:jc w:val="left"/>
        <w:rPr/>
      </w:pPr>
      <w:r>
        <w:rPr/>
        <w:t>Wd3PLqmxsG+/mNWXP//zDC4vCCCAAAIIvJ3AsR9++OGjHNv/9ddf69GjR7p8+bKuXbv2dr2nF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EAvzbdMSgVIdACQH+eyuB85a33NOYjh07doDSaaXsMeeywENj3sKaoHRXZfZeyMrkFsqmH6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3QxL0u2jcK28zIV/ZC2lUpp629+n4tmLUgMajObXjheexaZtWV7woq3lU7Zs8ry72X71nD8+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LfNwnwL8r+0jqMoHvQV1OO4M2AVbw8DVAAAEEEEAAAQTqTsACDfmRnYxAULq7HXTvsOlvg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Rvm6Qo2NedvVypfI5ghqMyjdzuextgIvF0wruJntG49JL4DhIwIIIIDAWwlwBs9bsVEI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BwBAjyVMxf0BAEEEEAAAQQQQAABBBBAAAEEEHgrAbZovRUbhRBAAAEEEE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8+te/9s7se/DgwYdoribaYLtPTUwjg0AAAQQQQODQAgR4Dk1GAQQQQAABBBB43wLZwE7SHs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Bgx2wfPD6yIkAAggggAAC1SNAgKd65oqeIoAAAgggUPMCBHZqfooZIAIIIIAAAgi8JwECPO8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RQAABBBBA4OAC5QI7//mf/5lXWUtLiz755BP913/9l16/fp13z31ob2/Xj3/847e+/77rz/bv</w:t>
      </w:r>
    </w:p>
    <w:p>
      <w:pPr>
        <w:pStyle w:val="PreformattedText"/>
        <w:bidi w:val="0"/>
        <w:spacing w:before="0" w:after="0"/>
        <w:jc w:val="left"/>
        <w:rPr/>
      </w:pPr>
      <w:r>
        <w:rPr/>
        <w:t>d7/7nYqtUsref9vxZfv/rvUHlT+q+suN723bL9e/j32/oaFBf/mXf6n/+Z//0atXr/Z9fw/av6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r/u5Y/aP/fx/y6OtmmuO8rRQICCNSJAAGeOplohokAAggggEClCjx58qRokCa3v2NjY7kfd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27dk2zs7P67rvv8u65D5OTk/rZz3721vffd/3Z/i0tLXlnDBUOIHv/bceX7f+71h9U/qjqL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t22/XP8+9v2f/OQn+tWvfqXNzU198cUXhdO/+/0uN/6g8u9a/7uW/9i++0BJQAABBOpEgABPnUw0</w:t>
      </w:r>
    </w:p>
    <w:p>
      <w:pPr>
        <w:pStyle w:val="PreformattedText"/>
        <w:bidi w:val="0"/>
        <w:spacing w:before="0" w:after="0"/>
        <w:jc w:val="left"/>
        <w:rPr/>
      </w:pPr>
      <w:r>
        <w:rPr/>
        <w:t>w0QAAQQQQKBSBf7mb/5GP/zwg/7/9s4mpq1tvfv/tCc+R8IdgNRQVWYCHRDdwq0EExjEgxdUc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3hVkmOBK+EqVQfqXEk8JEggxAJk1dwBuEO8JFKpBOiFgaYAUEVTMyATEDtNZVgAhMzqFsJd2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L1q3mft7e3Pvf3Bpz/+O8J7e30861m/tdbO3o/Xetb29raliuqFM/O4d++e9lXNdDE77Hb7peKv</w:t>
      </w:r>
    </w:p>
    <w:p>
      <w:pPr>
        <w:pStyle w:val="PreformattedText"/>
        <w:bidi w:val="0"/>
        <w:spacing w:before="0" w:after="0"/>
        <w:jc w:val="left"/>
        <w:rPr/>
      </w:pPr>
      <w:r>
        <w:rPr/>
        <w:t>W76hnyont25KcSP+ovUz9L+sfKv8VyW/WP0uWn4x/W473qi3amez9i9VP6v8l5V/2fyl6q/SXab+</w:t>
      </w:r>
    </w:p>
    <w:p>
      <w:pPr>
        <w:pStyle w:val="PreformattedText"/>
        <w:bidi w:val="0"/>
        <w:spacing w:before="0" w:after="0"/>
        <w:jc w:val="left"/>
        <w:rPr/>
      </w:pPr>
      <w:r>
        <w:rPr/>
        <w:t>ZvnVjLj/+q//MrstMIwESIAEap7AHXmg+nIbtfzll1+0X6wMC/9t6MAySYAESCCXAO9NuUT4nQ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0DueFMvZu/fvzc19Gxubl6fIpRMAiRQMwRy7ys1UzFWpCwC7Adl4WLiGiLwJzVUF1aF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igkovx0vXryA2hK9r6+vimtC1UmABEiABEiABEjg5gnQwHPzzFkiCZAACZAACZBAAQI09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SIAESIAESIAESsCBAHzwWYBhMAiRAAiRAAiRwuwQMQ8+zZ89uVxGWTgIkQAIkQAIkQAJVQI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qgkagiCZAACZAACdQzAWXo4UECJEACJEACJEACJFCYAA08hfkwlg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QqngANPBXfRFSQBEiABEiABEiABEiABEiABEiABEiABAoToIGnMB/Gkg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EDFE6CBp+KbiAqSAAmQAAmQAAmQAAmQAAmQAAmQAAmQQGECNPAU5sNY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qh4AjTwVHwTUUESIAESIAESIAESIAESIAESIAESIAESKEyABp7CfB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AAiRAAhVPgAaeim8iKkgCJEACJEACJEACJEACJEACJEACJEACh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wFOYD2NJgARIgARIgARIgARIgARIgARIgARIoOIJfFXxGlJBEiABSwJfvnyxjGPExQgMDg6it7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Y2NKJXvnTt3LlYYc5EACZAACZAACZAACZAACZDAFRGggeeKQFIMCdwWARoXrpZ8U1MT1F+pR6l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LlMR0JkAAJkAAJkAAJkAAJkAAJXIQAl2hdhBrzkAAJkAAJkAAJkAAJkAAJkAAJkAAJkEAFE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4Iag6qQAAmQAAmQAAmQAAmQAAmQAAmQAAmQwEUIcInWRagxDwlUMIF4NIpEQzOa7GklzyLHOI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0ADHO1taLKl4/SrOCLHJ9CTNKK1rQUZ2SVJHNHoORoam2HPzJuQ8FgCzc1mS5r0PKmS7t5Fg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8qkhckQAIkQAIkQAIkQAIkQAIkQAKXIUADz2XoMS8JVBqBxDGeD3twPjKPD0P3Rbs4tiYfY34/</w:t>
      </w:r>
    </w:p>
    <w:p>
      <w:pPr>
        <w:pStyle w:val="PreformattedText"/>
        <w:bidi w:val="0"/>
        <w:spacing w:before="0" w:after="0"/>
        <w:jc w:val="left"/>
        <w:rPr/>
      </w:pPr>
      <w:r>
        <w:rPr/>
        <w:t>W1HXVABjvS1aYDwSwnO3H6dZSTrgC7yGs0W35iSOtzDsCQAPprD5Y28q5fHGc3gC55hf/4D7mYYf</w:t>
      </w:r>
    </w:p>
    <w:p>
      <w:pPr>
        <w:pStyle w:val="PreformattedText"/>
        <w:bidi w:val="0"/>
        <w:spacing w:before="0" w:after="0"/>
        <w:jc w:val="left"/>
        <w:rPr/>
      </w:pPr>
      <w:r>
        <w:rPr/>
        <w:t>SZHKk0qtX3S4pvB6rBc5yXNS8SsJkAAJkAAJkAAJkAAJkAAJkEA5BLhEqxxaTEsCVUCgUXR03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J2d7y5pxxzW1gPX1TawvB+DuakT8D8mKxA+Txp0uTAWWsb65juUFHzpwAL97EoeJZDpbcj7Pzj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kYgYLNppZkba2y6Dq7pd1L2OlalbJ+rCwfBaQQP41VAkiqSAAmQAAmQAAmQAAmQAAmQQPUQo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qKmpJAyQRiyZSxyJ5cOdDT2SbGGDHINLXg0esPeOHUZ+9EQkvazB1f4CV6W5rEUGNDU5sTr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eA5VAkKSlt1JmfCMq8oNIPh2w3bpPC7VK2c2wMXZJ168CQK3OMjkOYGX2CgYEBDIzOYDeSlJ6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1mXA8fGMXiVhhKi4TMOJqcWUN4bwvjKo/8jcv3DLuTLnM8KfPJJDbC0ZTCWv65LVmStovJJ3r+</w:t>
      </w:r>
    </w:p>
    <w:p>
      <w:pPr>
        <w:pStyle w:val="PreformattedText"/>
        <w:bidi w:val="0"/>
        <w:spacing w:before="0" w:after="0"/>
        <w:jc w:val="left"/>
        <w:rPr/>
      </w:pPr>
      <w:r>
        <w:rPr/>
        <w:t>0ZkNRI0qWpSrBFjqmpLOCxIgARIgARIgARIgARIgARK4HQI08NwOd5ZKAjdCoKV7SMo5xcTjSY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1Aki44gXDwQOw/bnQll2IZcbaWHozI5Jz9pFFFD+/C7LwPiC1hcTdtMDHyWJ71iTxadCJyB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tdNzApY8tjjx87YvbxTU/B1biDafcrHMYTCM25EdgBvFPT8LlbEZxfSRph4tjfCWBiah5tHh+8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rSL67X4VSBiBN5oEsM5vyweXYx8LEMBbDZ0kVJf/2PNyeaTQ89sLj6sDpzgLmtpTRybpcK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yrF2JTXgiQRIgARIgARIgARIgARIgASumgB98Fw1UcojgQoiYGvpR2DqBO7pIPwTbtHMgRGfD0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k1LbYVVTM3byT1saHRImDEVSIuOovG+E7MuPyam32Jo83VuJtPvy2/f4ry7BWo2UXBbDEqyAKy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35SuDToh9odGH55zEoN83O7gCOB9zYOYnhnkra1Q9nb7fo1w3nI/kuhzHRZurdOnqbleZONM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HckFk8PThVMqWM+dUfcV+Kcfa2A0+GEfRv4+mHoVRdvQur6G9TevTgPPQYWwltfhDOTMsVw4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GTOO7/+s9EDg8SIAESIAESIAESIAESIAESuD0CnMFze+xZMgncCIGW3jFsri9j1jci5p1TLPk9</w:t>
      </w:r>
    </w:p>
    <w:p>
      <w:pPr>
        <w:pStyle w:val="PreformattedText"/>
        <w:bidi w:val="0"/>
        <w:spacing w:before="0" w:after="0"/>
        <w:jc w:val="left"/>
        <w:rPr/>
      </w:pPr>
      <w:r>
        <w:rPr/>
        <w:t>GF0Ja2UbxhJrRRIpg4pKo2wgnU9nRc4+Xm0cw9aiG4qs84uN6PQIe1tLunHH4cK79TfoVHYVO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wYqysrWFxclL8VbclY6OgM3WMPZArRPB5qy7P2cJalrAPNjWmzVPu3LpF2gBNZZxVXk4v6X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R5UBNOPbpx2iiCzLSsnoQGtLUgkx+TQ06Ckhe4dZlWul685RtntqQxLP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CTBGjguUnaLIsEbouArQmdziH8vPkObrF1nC6taMYOu/KRLAaYrIk6mo5R7KmZLO2yLXquzvZO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04XRhEUeJexKbnzszi2f2d3jz8yrcakbQaTzLYKSns+GeWFgcDgfuOdrx1OPGWHsTWtb7X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SURBVJw/YjUwixGx8wTnp/D0oTh9LrIcKmXysedonXT4nNbLWufC5ebr6m5XEH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wO0SoIHndvmzdBK4NIGzyHHO7BaZs9Kkmzrix3sIp7wHq6Ka0e0UCw+i4ijZhq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fNlG/+Ucqas0gCRrffiFwdw9Xdq33M/WgZ/QJ/aaUu2W5c1VrnRWd8T2tQXOwZfKsfN23gVP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J5SdxdGFwcFB7e+Rdn4EZ2ezlsbe0omhH3/GekB8/8isoQPDAXNKgn5x9DEoFx1wqCVbSp3gl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42tqXL+1IYjEiLM9m5RbT1VIYI0iABEiABEiABEiABEiABEjgBgjQwHMDkFkECVwbgcQxJ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21grAYerbe+sXsIn5nWpWBJIq3nilMDD/E4sYujiMRhEOLmFiQFB1DaBNbiL3zMUZkZs2O34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Ch2GE1mbgnhfzjjhffmqspcqrQDNGZpVxSD9SK5+MAJOz8gc01admD01jV/N3bEPPDyLjN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2cXqOBpF5HAXizMyu+jsUNsha24jjGg8jmhEN9fcTc3EOcXUnKqz1GlrTvzvyDKpBy6pk8h8p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MSDSC3ZVJzEuVu7xDYt4qcsi28Wpnrvxy7da6llL5IsUymgRIgARIgARIgARIgARIgAQuS+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wpgfhIggVskYGvD7KwYeCYWxNCzpCnSNTILp7YrVjN+XF1Amxh9lhamoea4qKOxawSBl/1JZ8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dOzS8ncRCQO1mpR+OPg9e/zCYsTxLzQjKnqnT1PkUno4gFg5kC/RkvuyTPovInjLKAL1j4r9n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TS3vYfNGNps4xqMk5bv8CPEbhHS6ZHdSMQVmb5V+YwPaCLrXDNYVBZZVK7rAeOwim6tzY5cZP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1hErmgsj0iEx3UmbXyDRe9us7d+nSsuuiOZtWETbrcm0w1/X/KAPP17pUfpI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DAbRG48/nz5y+3Ufgvv/yCDx8+4MmTJ/j+++9vQwWWSQJVT+DLly+4c+eOeCuOQ3YWFw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bdrpJdN1kmFVdLpcTYkmlwyUqk0igR6p+ZjKzEV/1FylYVyNPPCE/XKxHZwEN3CAFx1twiGs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zSmsybcKk/Prkl5uusRGns0y1QToBr0iABEokwGeBEkExGQmQQMkEeF8pGVVNJ2Q/qOnmZ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AMngJwGEUCVUPAyrBjVCDPcGJEZJxVmoyvN3tpZaSxCo/pzpoL1tsqbyk1K5S3UFwpspmG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K6ewJ9cvUhKJAESIIHrJKCmKsmkpessgrJJgARIgARIgARIgARIgARIo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PlTUY1SWBeidga3mE9fVHF1h2Ve/kWH8SIAESIAESIAESIAESIIFaJlCxM3jisnPO+/fv8fjx</w:t>
      </w:r>
    </w:p>
    <w:p>
      <w:pPr>
        <w:pStyle w:val="PreformattedText"/>
        <w:bidi w:val="0"/>
        <w:spacing w:before="0" w:after="0"/>
        <w:jc w:val="left"/>
        <w:rPr/>
      </w:pPr>
      <w:r>
        <w:rPr/>
        <w:t>41rmz7qRwKUJKB8w9fZ39+711fmf//mf8d1330GdS+F66QakABIgARIgARIgARIgARIgARK4Ag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4NHGXaCwaD8Qr8uDlKVy1ceJEACVgQ0B8tWkQy/EIE//OEPOD8/hzqT74UQMhM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MAtEKgYAw8NO7fQ+iySBEiABEiABEiABEiABEiABEiABEigJgjcuoEnIVszq6VYhWbsq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u/xt/8zd/gX//1X/Hf//3fefCLxff19eEv/uIv8O///u/4j//4j7z8Rvxl5VvlLyb/uuNL5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5H/svys8hvyrcovxsfIbyW/WP7rji+mnxF/0fpfVn+jfCt+9RQfDoe1pVnqrO496qiU+v/nf/4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38+5ff/7nf46//du/xXXFV0r9K7V/Gvwvqp+R36r9ivE38hcr/7LyrfIb5ReLN9PPGG95nZ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ZRO4dQPP5uamthyikObLy8t48uSJZuBRLzdmBppi8eoBWRl4Dg4O8OHDh7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jLyrfKX0z+dceXysdKfyP/ZflZ5TfkW5VfjI+R30p+sfzXHV9MPyP+ovW/rP5G+Vb86ile3V/U</w:t>
      </w:r>
    </w:p>
    <w:p>
      <w:pPr>
        <w:pStyle w:val="PreformattedText"/>
        <w:bidi w:val="0"/>
        <w:spacing w:before="0" w:after="0"/>
        <w:jc w:val="left"/>
        <w:rPr/>
      </w:pPr>
      <w:r>
        <w:rPr/>
        <w:t>0ix1Nu41lVJ/9QKt7oe5h2p/w8BzHfGVUv9K7Z8G/4vqZ+S3at9i/I38xcq/rHyr/Eb5xeKt9M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/xOAiRAAiRAAiRAAiRwMQK3buAZGBjA119/rfndUX4vzA71cNvR0aFFqZkKnZ2decmKxSvjjj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Uv9zDiLyvfKn8x+dcdXyofK/2N/JflZ5XfkG9VfjE+Rn4r+cXyX3d8Mf2M+IvW/7L6G+Vb8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+F/96leaYUe9tP7617/WbhWVUn/Vzmb3r3v37ml6Xld8pdS/Uvunwf+i+hn5rdqvGH8jf7HyL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9RfrF4M/1+//vfpwypuf8v8zsJkAAJkAAJkAAJkEB5BO58/vz5S3lZrib1L7/8os2kUS8r33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QWTlXVn+5hh41y4cHCZAACdwEgdx7002UyTJIoF4JcLzVa8uz3iRwfQR4X7k+ttUkmf2gm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lgYrZJt1ut+PZs2d49+4dnj59ioaGhqusJ2WRAAmQAAmQAAmQAAmQAAmQAAmQAAmQQM0Sq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j0GYhh6DBM8kQAIkQAIkQAIkQAIkQAIkQAIkQAIkUBqBW/fBY6WmYehxuVxWSRhO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QgBCpuBk9uqyhDDw8SIAESIAESIAESIAESIAESIAESIAESIAFrAhVv4LFW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kQAIkQAIkQAIkQAIkQAIkQAIkQAIkQAKKAA087AckQAIkQAIkQAIkQAIkQAIkQAIkQAIkUO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p8gak+iRAAiRAAiRAAiRAAiRAAiRAAiRAAiRAAw/7AAmQAAmQAAmQAAmQAAmQAAmQAAmQA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QEaeKq8Aak+CZAACZAACZAACZAACZAACZAACZAACdDAwz5AAiRAAiRAA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OgAaeKm9Aqk8CJEACJEACJEACJEACJEACJEACJEACNPCwD5AACZAA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BAlROggafKG5DqkwAJkAAJkAAJkAAJkAAJkAAJkAAJkAANPOwDJEAC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FDlBGjgqfIGpPokQAIkQAIkQAIkQAIkQAIkQAIkQAIkQAMP+wA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VDmBr5T+iUQC//Iv/3KjVfn973+vlWecb6rwu3fv4u/+7u9uqjiWQwIlEbiNMViS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yLgnGec6RFBRVb6qezbHWEU1a0oZY5wZ51QEL26dwFWNvVuvSB0rUK/3PeN+YpzrqQtU2ri9zT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9xvul+UGltcdP1Z3m3R+DO58+fv5yfn+O77767US2+fPmSKu/OnTup6+u++Oabb7C2tnbdxV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ZRF4DbGYFkK1lHi27o31RHisqp6VfdsjrGysN9YYo63G0NddkFXNfbKLpgZroxAvd736vm+U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9jb74G33g0priyu7sVBQxRPQZvAYWv7pn/4pfvvb3xpfa+r8xz/+ESsrKzVVJ1am9gjU8hisv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6TwHXdsznGrrPVKLsWCFzX2KsFNtVaB973qrXlSte70sdtPfXBSm+L0nsVU1YrgSwDj5pK9v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drXQrqLTOVaOApSIiRlUCglsdgJfClDtVD4Lru2Rxj1dMHqOntELiusXc7tWGpigDve7XfDyp9</w:t>
      </w:r>
    </w:p>
    <w:p>
      <w:pPr>
        <w:pStyle w:val="PreformattedText"/>
        <w:bidi w:val="0"/>
        <w:spacing w:before="0" w:after="0"/>
        <w:jc w:val="left"/>
        <w:rPr/>
      </w:pPr>
      <w:r>
        <w:rPr/>
        <w:t>3NZTH6z0tqj90cAa0sky+wAJkAAJkAAJkAAJkAAJkAAJkAAJkAAJVDkBGniqvAGpPg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QAAnQwMM+QAIkQAIkQAIkQAIkQAIkQAIkQAIkQAJVToAGnipvQKpP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jTwsA+QAAmQAAmQAAmQAAmQAAmQAAmQAAmQQJUToIGnyhuQ6pM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AACZAADTzsAyRAAiRAAiRAAiRAAiRAAiRAAiRAAiRQ5QS+qnL9qT4J1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L1++1F2dWeHaI3Dnzp2KrRTHWMU2DRW7AgKVPPauoHoUQQIkQAIkQAJ1TYAGnrpufla+WgnwAb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456KwLVYEDhGGNfrUUC1TD2apE760QCJEACJEACN0WAS7RuijTLIQ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IFrIkADzzWBpVgSIIGbIpBAIpEoUlgpaYqIKBQt5RdVoVB+xpFA1RAoZSyVkuYSFeZ4uwQ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EiABEiABEqhlAjTw1HLrsm4kcOsE4ohGo8gzvyRU+Fl++AX0TRxv4OHDYRzmFZIWVkqad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xEsVZAbl6ygQ2/uEhHv7DxpXUJ08PBpBAyQQ43kpGxYQkQAIkQAIkQAIkUIMEaOCpwUZll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kjrcwPDyM4HE8S6XjjecS7sFxUeNJVjbzLzabhDdAfWpHIoLF8UnsRjOE56Yx0hY4Rz/5M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3ewVS6VG2xqJJSk9gpn/puZmyjglwvF2g8TneLgCNWUiABEiABEiABCqVAA08ldoy1IsEa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gB7ubUxaZZRBxpo0xO/KW+iqVn72Afmfad8uXFsft+X8+2vYVIhq0oX5btautxJfrna8mQO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Z+I3O8lc+MOUiABEiABEiABCqWAA08Fds0VIwEaodAKSaQ+HEIM6NPMDAwgIHRGexGjFk/c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xh/IuEq7klmXDajRHQXk6OvcCrBgVeTGB+dRCjDOnN6JGUk5YzObFgbgc6OEBAh3lkfOrCDTzkz</w:t>
      </w:r>
    </w:p>
    <w:p>
      <w:pPr>
        <w:pStyle w:val="PreformattedText"/>
        <w:bidi w:val="0"/>
        <w:spacing w:before="0" w:after="0"/>
        <w:jc w:val="left"/>
        <w:rPr/>
      </w:pPr>
      <w:r>
        <w:rPr/>
        <w:t>kM4OQ1KOruv4zAz8B1JgahZPYX0TEck7s4bw3hbGVX3kb1y+KzUL6W/FR5M3F0IkvIVRJW98i0v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F3X3jeDPuHTKmON7qrv+zwiRAAiRAAiRQzwRo4Knn1mfdSeCGCJwqPzzxOOLqT/m2OVUmmP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ee/xiSumCb3oKrsYdTLtf4VDe0xKRLUz4l2BzejHl86AjpuLeIpLOnrqy3W1EZ3er9t3R2obu</w:t>
      </w:r>
    </w:p>
    <w:p>
      <w:pPr>
        <w:pStyle w:val="PreformattedText"/>
        <w:bidi w:val="0"/>
        <w:spacing w:before="0" w:after="0"/>
        <w:jc w:val="left"/>
        <w:rPr/>
      </w:pPr>
      <w:r>
        <w:rPr/>
        <w:t>7k40amu31Mcp/BN+2B574XF14HRnAXNbZlKAyH5Q0vehq7MHTgew9PEoVYbS9anXj/1TBzw+H9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1Jx6qK4vnHs7wQwMTWPNo8P3pEuHMh396uQTHUy178QH0DkbfvhnphHs8sF9+A1zYzKqiW/V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rfM+wPHWyX3VepGAiRAAiRAAiRwtQS+Klfcly9fys1yI+nv3LlzI+WwEBIggfIJBKfdUCaT7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9qRwKdFv8yAcWH55zE0SZizO4DjATd2TuK43zmI1dVHsNv11O0Np3g6tSfGIvmeDNNj5LPpP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7NgL7sD5bASDLZp1R4wu+hor78Iq+ttUph6chx5jy3Trqzg+Le2jcWRWdLGh+9kDwB9E5Idu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KB2dU36FSinD1wjD7EQkzXwtZSmr5T79bR26z0c6I5NoqJ4AYi9jcm+icQmrTm05acOdTnC+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0VXgp91TYDjLf/+wPFW10OClS+BQKU+35egel0kqYf3nGrpg/XQFnUxqGq4kmUbeBSLSuvY1XJD</w:t>
      </w:r>
    </w:p>
    <w:p>
      <w:pPr>
        <w:pStyle w:val="PreformattedText"/>
        <w:bidi w:val="0"/>
        <w:spacing w:before="0" w:after="0"/>
        <w:jc w:val="left"/>
        <w:rPr/>
      </w:pPr>
      <w:r>
        <w:rPr/>
        <w:t>qOF+xKqRQEECD7yz+L+djdpW4spNyNH7Cfi301k0O0vsGKsrK0BMWUri2jKr06MIxjrvw3Z+iI3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EcGMcR1Ex/hhWHyNQnUWYkqBvna4bePToDrS2GBYhGxoa9NC8z7MwlpSA4wjCYVEnei5f9vH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6WThviUfn64Jlu3Elm1lwKJQ08EKNQcX0daNanFmkS2r91AcEFnIjjoLbmfP0L8RnpUSIccPX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Nsjro/cbzJPSbr/sDxVveDggBKIlBpz/clKV0HierpPafS+2A9tUUdDK2areKFDDw1S4MVI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Cne3taNZmq+jiE52yjGo713OxDffE6mKTPxXz1NMKe0sT4uEVPJ5YEhtGH3yzATjiH+GZzp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FzxlAWmYNLI/kc9XpZwTaTtSVjaCmOos1uPa0o53MmTdRl9M81ReYLFcGTGBzjJT8qQuibA8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/YHjra6HCStPAiRAAiRAAjVJgAaemmxWVooEKotA3myanKVRCWV7cXRhcHBQzBiZhyxPmhHjjvj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35hb4iK2Is7cpMl39tS+4olB9TKERfnoUuH9ZfO1O6hFdkCdXSRxzLMi3NmXLoCPGxztQKMU1/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C+xvl63v0Ub2QdsCRYQTL1N+aj/L5U6g+jKtHAhxvhVud460wH8aSAAmQQD0S0P7vlGfH7OfQ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BOlc7gT+5aAUSZ1FEo2cmu7UkcCYOVaNx9Rt8QtIY19klxbX8yolG+tDDztIBySutrLPcX/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fIPtPKycvCABIggaohYEPPD7JE6TSAYdnZ6ljGdeRwF4szK7KzlA2N2myZGI4iKjyEcfeCSc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J3zvU/Jrgx0+IRI7lXmSS3Coouq8tz3KJE+bM/+Dbe0Q/Waa1fZRA56D45Ikt4dWi7FwVjS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mFU11gQnKVpu8ppuZWEI7IMrCtOfG/IwIeuNCWLDRb/0J8rCrCcBKwIlCoP5XafznerOgyn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VM3mt1O8i9dDffdT7j/53pjkDvIgk5imFQFyescKyVl79Rc7KeZgrRXpumgQ2hh9ieOU4N4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qCFxwBo8MAs8wAvKru08chTozfnVOHG/J0ooFcVA6jw8uO+aG3Th4MIXNH3sz4Jxh+ekwgg4v</w:t>
      </w:r>
    </w:p>
    <w:p>
      <w:pPr>
        <w:pStyle w:val="PreformattedText"/>
        <w:bidi w:val="0"/>
        <w:spacing w:before="0" w:after="0"/>
        <w:jc w:val="left"/>
        <w:rPr/>
      </w:pPr>
      <w:r>
        <w:rPr/>
        <w:t>1n/uT75IReB/6pZXKGBqeRO9ytOqdiTLghurH8TRair4GM+HPTiXcpYftxuhPJMACVQUAd1iYc+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XJgzl20Y/mjrHEPABbv8CPMayqA4X+sSu2/rtGBqDfky5h7XEI143YvMBpGTa1F0hBr9nG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ehmcjHTLjRnaWkokxHd4AXmu3iOxlVZrfHL341GfkaFeuHehpT92AtDhbS7fMIQJCn04wNv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nuik5EP0HOk7xVJU/9WnqL6aRNH4IIgJt5rtI5OCutz46UXyHmmi/5t+az66uOy66WH8rD8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9594dkJ+B4q7/RwBpfhoDVM/llZFZX3ujuIt4edODlWG/yPSX97pNdkw5MBV6jN7mpQ3Ycv12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huefiqzH561lSiMM1hd+l2uNikgvlsolvxoa7hVIwjgSqg8AFDTyyeY240FDWmMXdCJyP2lK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e1q4bGuRB09aCIXkrOtiWX7rFwJNyARo90nbUcY11pX4ljx/uacYdlTm0H0Fvfyo17GpFRix/</w:t>
      </w:r>
    </w:p>
    <w:p>
      <w:pPr>
        <w:pStyle w:val="PreformattedText"/>
        <w:bidi w:val="0"/>
        <w:spacing w:before="0" w:after="0"/>
        <w:jc w:val="left"/>
        <w:rPr/>
      </w:pPr>
      <w:r>
        <w:rPr/>
        <w:t>ypx6pWm8qz/Qqnw8SIAEKouAraUfm5v9eUq1OH/EpjM7uMU5JmEjsjuWWHXEIJQy4Nid+LDZo4Xb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yGvFD/Y9SmW3NTmyud4lbZsmTDO0ceoP1b+NIpOS0iB6DqTzKEXL/m03kamaml56pGS82N1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v0PNU5Ksy7UqjMQwlY20thfXVk3Ug8O6N3BPVtvGGjJR45OsPWPMZzKlbWg6v6osAx1v+/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v9TUSWNvLEij0TH5Z2dWSPxGT95KQvICMpTXW3kfgwrt3I2iUpebRyD4WvX5MT2xk/widzsK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4XHulGXe6RqbgdXXLs10Me0tzmA5OY/LeAt5kvHdeQDyzkEDNE7jwEi1jbVYssA21qYx2i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uyNT4Pbn92xGJ2pGlCPLSljyiRyG5yv6V/OhjQJYoeDE14sDOkmxxaiS2POuGHb00y0SM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CythhTxt3Urrr4ZbmXJnFkzIIJfMoY1BuWErcFVxo8jXjjpmwIvrKw4p2R1R6W8gw19+Kj5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BYgSs+lOR/svxVgws40mgqgkUeiaP7K1h/MkABgYG8GRyEWHZ/VEdVuFqV8zQygyeSHqVZ2Zl</w:t>
      </w:r>
    </w:p>
    <w:p>
      <w:pPr>
        <w:pStyle w:val="PreformattedText"/>
        <w:bidi w:val="0"/>
        <w:spacing w:before="0" w:after="0"/>
        <w:jc w:val="left"/>
        <w:rPr/>
      </w:pPr>
      <w:r>
        <w:rPr/>
        <w:t>N/WMb5XHPFx88s1NYit8LEujxzVZA08msSfrsKPhDYwm5c9tHWawtyo7Keswgt2VSV3WwCjWwuq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FdWXo9sSyzR2ILmBwfx/jirvHaI1M8HGhUflrkGaPlvhNj3i5J91GWlBvFFi5zbTeMrZT+41jb</w:t>
      </w:r>
    </w:p>
    <w:p>
      <w:pPr>
        <w:pStyle w:val="PreformattedText"/>
        <w:bidi w:val="0"/>
        <w:spacing w:before="0" w:after="0"/>
        <w:jc w:val="left"/>
        <w:rPr/>
      </w:pPr>
      <w:r>
        <w:rPr/>
        <w:t>y3Skl513cm4DSbyG8No/J46xFDiQd0IfXg71okmxtjWjd+w1fIL6ILCUZK3acAZbh9If5ka1NtyQ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HwliZS/YP6ROTGf1NhxfH3tpcqr+MC+OI5Utndntk9t3abwjWsJoJXNjAo5x+Olwj4hY0iN1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TEjz7KLJwOdIl1J5a80dnbeiDjEcE9Y01jAuENWYPRMYR24+d2MQwFZcvkvv4udCtfF7GA/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/X8VHxpyK/dxl8som2jbBiSclLzKwmQAAlUKAH95ph6FqxQLakWCdQGAY632mhH1uLGCBR6Jo+G</w:t>
      </w:r>
    </w:p>
    <w:p>
      <w:pPr>
        <w:pStyle w:val="PreformattedText"/>
        <w:bidi w:val="0"/>
        <w:spacing w:before="0" w:after="0"/>
        <w:jc w:val="left"/>
        <w:rPr/>
      </w:pPr>
      <w:r>
        <w:rPr/>
        <w:t>4J4KAE4vpqd96DgJYkU9sFuFi1kkNPMY/qUddHl8mPK65EfcaTxfk3cCqzxW4QIgLn7y5ic88O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+txwRHbx9TwYwxPLKDb44G4z8P2vBchzdpSoGxDliz5ng42wutzy9vLKQITczhWvv/aO9Gh7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3G7pbjRcW1QqZPzXFcRSS5QyN/dBXaBUvMzA9gfm9Nvh8XjzAAQJTbmzl6Ns64oNP6re/vY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UWkPQyq8mv7SESOhAow4kqv8tBrbEPXkJo0sJ+aNJCI7mDeK/1hvxmuETdaZYnV1sQElvZt8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JEOsS/9zR8yjGh6+0zJ5IRGlwc+7whOhfHHEzMLj3lbeoPG+2xttwNrV90ELrxES1W7sbUDz8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E8wqMX3dh/HxR/F7NwhiawYnCRZVrfik/S6cAO4o/uwy6W2RXNMNuZukXGjz/JcHVgtrNJr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Tg1A4e5kWYkG4HyuHF9mHdv/NDuI3EiABEqhYAraWR1hff6RWofEgARK4ZgIcb9cMmOJrj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/JEXDc1OPuc6JZdAbo/6GutE8d7Goe88MgW/PKbrmt6GWPdyredE+9wjOH5fZx13jXPYyFLzay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/azI7VH53akux2keWWXQ58gXdwKguLswWhxxM4k+VTicgny7Ljj8QNhJLV5cXq635NVs+9P+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0ubqXPfKf78EnvYOXViZMjY3TP5s8zpEt4uxmSJtSwbCgVxIHI63B2ajEQkVLzMvimsi8899Qjg</w:t>
      </w:r>
    </w:p>
    <w:p>
      <w:pPr>
        <w:pStyle w:val="PreformattedText"/>
        <w:bidi w:val="0"/>
        <w:spacing w:before="0" w:after="0"/>
        <w:jc w:val="left"/>
        <w:rPr/>
      </w:pPr>
      <w:r>
        <w:rPr/>
        <w:t>7GrGiei7IrN4nDjR8na45/Fa3pcUq3b5FXt4OojV8BP8/a//TMLq4Eg+G901eUiyNYoFRw5pXf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Z9ql9XAuxdJAxvQFljFI5ldpR3ONpwGhxFK7rZhtI/DNYs3shOqOpz9xgL7ZPtqoVJGwbb8K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0l5IoGKI3ApA08sYUe7WEAxHETkWQPei+Fm7GUrzrey69k5KFagnSCO4mPoPDnQZt6MdTSnEh1J</w:t>
      </w:r>
    </w:p>
    <w:p>
      <w:pPr>
        <w:pStyle w:val="PreformattedText"/>
        <w:bidi w:val="0"/>
        <w:spacing w:before="0" w:after="0"/>
        <w:jc w:val="left"/>
        <w:rPr/>
      </w:pPr>
      <w:r>
        <w:rPr/>
        <w:t>nLrTRvbC4twnprlePVj6hLj44UnbzPswG3gmOxTrgxrxMNze+ZQMXpAACZBAtRAweW6pFtWpJ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HQGOt6prMip8iwQKPpNrGw4EsOB5iKDs/Dg29FgMPfLjrEW4ZpSRuuyFVtEoE11i8hQfj6j5G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lWvZqXIUuH4uhszXg3UGEOOIzNXsRLbvqHX/2F3azsSELeS1TOnvaULJtdNx6kfntRSxVMD9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4xQ+wcHmo3INf1OjFfGO00JZbY2p37ghr0dQzLraF42cEh063ldvcq4ox/N3X3aSon9E5klVS8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2DxY9gqdbRAUkTNbpdKeOOClT7bhzubiC4tCAGOj0Ztk4QH7qfMgk9c+nGnWSsxalQW/4W93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CYBK4FQKXMvAoW4utuUdu0AtwD8ud2+FBp/iTCOXcE+3tD+SGG8T+UQQ2mc4poxGpTWrUVN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FmbaYOmQb4v3okOzQlQxxtKO9JeOmiHZt6Zfc8niQAAmQAAmQAAmQAAmQAAlchkDRZ/IW2XB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hj3jrX8KU/EDb5ZEZJ4P3TcNfJt+jm+33xHWNDQ0ys0a9K7T32MW3SnmyXg8mN3RRMgocOa8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b8p8oGUVkmRYj+v/ujWzacLiGh7JLZ/w8X5+CZeYI1exImoFKyWlE0s6UTJW/wUxO9tr7m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Ez6JYVDe+zKP6Mme9rVZS6Nz181yRqozrIw+xZIYdvrcPgR6Hfj43KNt7JO2xzQiORHIyFTwnN+W</w:t>
      </w:r>
    </w:p>
    <w:p>
      <w:pPr>
        <w:pStyle w:val="PreformattedText"/>
        <w:bidi w:val="0"/>
        <w:spacing w:before="0" w:after="0"/>
        <w:jc w:val="left"/>
        <w:rPr/>
      </w:pPr>
      <w:r>
        <w:rPr/>
        <w:t>DcjeZ7VgdkaSwK0QuJyBR5tN0wKXTE3cFodYD551a1bpvFud2va3C/AvLmLvNCYzIpVHdP2IH6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dekC2Wze2GJTZOaMyZXFDTVkczB7cKUpq+mXqCy9IgAQuSyChHnTkp+70f4LZEovFZ6fmN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gWoiUPyZXJY2yRN8pyxh+tnpEue2D+FfPkJcDDyyZUB+eKf+RNHVN4hBWdKVf5jksZJl</w:t>
      </w:r>
    </w:p>
    <w:p>
      <w:pPr>
        <w:pStyle w:val="PreformattedText"/>
        <w:bidi w:val="0"/>
        <w:spacing w:before="0" w:after="0"/>
        <w:jc w:val="left"/>
        <w:rPr/>
      </w:pPr>
      <w:r>
        <w:rPr/>
        <w:t>GHjyhRQMMS/7cm8QKrf9/iC8XQHM+1+hv+tn+YE7rUbhMjM4xI+gfDl3uFrl2UtWMcicoK39q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S0bD2jtTXnCE8XUxNXtmaO+CSpWlB/3s860kvvZI1U3iv1vs1jqDT6tUweqAZdx5Mr+JFt2K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ua0pVl9YthI4NxPsSM9pHI3Lb88uUL7tzJz8UQEqgkAhd2spxZibZesWTLHJ1BWUtqftjQ/q1M</w:t>
      </w:r>
    </w:p>
    <w:p>
      <w:pPr>
        <w:pStyle w:val="PreformattedText"/>
        <w:bidi w:val="0"/>
        <w:spacing w:before="0" w:after="0"/>
        <w:jc w:val="left"/>
        <w:rPr/>
      </w:pPr>
      <w:r>
        <w:rPr/>
        <w:t>hzzd15Znfdup/oPQj/DWkly40GEYd1RwcsriwfInzbGYcRs2znpOfpIACRgEEmdRRKPpP+WMvLwj</w:t>
      </w:r>
    </w:p>
    <w:p>
      <w:pPr>
        <w:pStyle w:val="PreformattedText"/>
        <w:bidi w:val="0"/>
        <w:spacing w:before="0" w:after="0"/>
        <w:jc w:val="left"/>
        <w:rPr/>
      </w:pPr>
      <w:r>
        <w:rPr/>
        <w:t>gY3hhxhesXIelxsfxdrMOGbW1ANJ6Udc0/Os9Ax1nDK3Tc/KbtM6hncNVc9tj/LHmJlSFxtHZpKK</w:t>
      </w:r>
    </w:p>
    <w:p>
      <w:pPr>
        <w:pStyle w:val="PreformattedText"/>
        <w:bidi w:val="0"/>
        <w:spacing w:before="0" w:after="0"/>
        <w:jc w:val="left"/>
        <w:rPr/>
      </w:pPr>
      <w:r>
        <w:rPr/>
        <w:t>hXHsFSOUjs9ta469NBte1TaBYs/k/7YhuxM9mRMnt1FxeByR5w7Fw4ZTi3B7S4/2sh7wDMuPt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tkh2MFsXp7bFFHitZ2a/d2e1g9n5gK1B2dm6Lbwm1Y0wQn2Snrcixvl4guxwb+n/wSeZTMX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KKlWkTkacB8bkTCiMiuz3NuSc028OgLPEy8m77n2ND/JBGj0OYdC+I3C48tny/stC9qoOb8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vy+qQOYTCYYTDIcwMu2VPZnG+7Ps2NUkgt5q2hgaZAwWci6Pm6FlEdlubxLxaESiHaju1l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tsRxmtafzzEyvgAFnfT60FOT2Q5l5bWuu9KNA8SqGgCF57Bo25SqaPZic1N3dGaCsuKSyZq7uzR</w:t>
      </w:r>
    </w:p>
    <w:p>
      <w:pPr>
        <w:pStyle w:val="PreformattedText"/>
        <w:bidi w:val="0"/>
        <w:spacing w:before="0" w:after="0"/>
        <w:jc w:val="left"/>
        <w:rPr/>
      </w:pPr>
      <w:r>
        <w:rPr/>
        <w:t>1pEeODIsr2KNDW2LaWjkQc50Nxs6B/tkyk8QJ2cufR1mY+7MAvFyrxVW6JafLJwnEqhpAmJ8k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NYvFKrCDpkZ95PMjCvtlx9Zuo4G3eehKa2s+EQcH3fEn9bBMV48SjtMN82YCozA/9St/Ro1t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3jqc4xrdXcTbgw68HNMdLKbQ5F1YtWkHpgKv0ZtpEM/Ly4CrJ2DVHuWNsbz2v9A4sq5dnvxUUo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zYpSMkLq7bm2Mslxe81RqCEZ/L/+csx2QjFjwm3PLxrhxoX/bgnPjnNwtWT+1hAjBSvPFiY8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u2alq0DSPtaxU9vSFXXudz5h5nHw30FI0WZadFpB5pd4n0i83Lc5n6BBjjF922lJGlsD6y/z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n/mR3ZwMTSPHZdH9DbXEqZMZmdIjs9aUU3YmRantO0JVrJvLKkaGFClSlHYxemf3qZ5WNGj6j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nEN7NNmBSdkfzTxh9zQHP7GsMZk6VysUgEwTG+hzwB6YwHJDIrhG4+2R3tKjxDtmMsdV5xJ97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yj3iAUkcHfD/oC73srfJ124/lb7swdt+8LR9OPNRy8YMEKpnAnc+fP385Pz/Hd999h2+++QZ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F9dWnplXW3LRSdJJ64je/+U1JdSwIgJEkcA0ELjcGE9gaf4j5UxfevRtBoyy1ism03n/yT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koeTHEh4O5KVmVJwmfhvAz2p3ibzDiF+Q+PQ6+ESBJV25IuKyXv2xrFdXxwM5/yhO1OvtiGy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3swvoHY1cOKwL5bRqN7GPR68e++DBb/fDI8hcsK4mVFH4b9+zbH2OAafur5cZljKNC7WgqX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7FmwN4XJscfnJdOOUZWBl7vvWVc5ITNK1YwIu7FbUTKpVbiKTohBW1sJLnkyf5q1ymMVniyqrJ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cWFJBCPJ8Rxb7bOxfOZ1Tf5HOWS56zBFpEbt5Sr190mfHVSt/F/Zil1LCXNZftgQvirDmMrw1t+</w:t>
      </w:r>
    </w:p>
    <w:p>
      <w:pPr>
        <w:pStyle w:val="PreformattedText"/>
        <w:bidi w:val="0"/>
        <w:spacing w:before="0" w:after="0"/>
        <w:jc w:val="left"/>
        <w:rPr/>
      </w:pPr>
      <w:r>
        <w:rPr/>
        <w:t>Lj8zPa3SmLVLZv+5qy3RKvwezHuoGXGG3SSBK1midZMKsywSIAELAg0ONKoXRXkQaW7rxYt5N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2oKRGUa6mjWNFS1BeT46CIi6ikteZyehLElU1oHBgZkGva4TGFNT1s10ujnBHaXJrEk06zTRxx7</w:t>
      </w:r>
    </w:p>
    <w:p>
      <w:pPr>
        <w:pStyle w:val="PreformattedText"/>
        <w:bidi w:val="0"/>
        <w:spacing w:before="0" w:after="0"/>
        <w:jc w:val="left"/>
        <w:rPr/>
      </w:pPr>
      <w:r>
        <w:rPr/>
        <w:t>MvV6VOWVv/G5DUQyVoodfRTjzgMvpkYc2Fna06bAGnkje2sYf6LnezK5iHBUV8oqXF5ZEVqZwZ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TMruyl5VnnMwxPiQ2ASW+FjmcorU8+VvCeT2JMtNaPhjVRd5rYODVXlbFV2UpZM595dSTIcG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UXsJ1Qi22jy1gcnwc44u72gOyuV7J4jLatOW+E2NecWYW+5jRZla6yAutBdNc/SelnZK4p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TVcQZbh8JrblTjtaF1oEJtb61jspbVc8poj/wxJmRlyv3KXLIfSV+aTPVLq/Y3H0fmffti/Uv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jj2FP3tsz7ZPUMOmpaiQTUc0aucUfpaRWuxcn2RipPpnGnUJ5CslS+cg6bRdnFZSgjS77Oxf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4R5fQ3HzoXk6nXPJVVKqbWXxiZGrnKMO4pAKfys0pi1i2Vb1h5u1qhGCNDAUyMNyWqQgFh3s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TOuSXs72DU81wkQoTD1cHp2lDi7a0cnsB88ct8Pm8MvfnQKawDmMr0wKUzoxY6AChM8M6JC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49lqvY2Gl0e+LwjOBVZH0+SFh6Z+h2UWbZ9/V3o7pEV0LGAGHGSwqIhuKfE+OP0Ynrahw7ZaW9F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Fi1lEleVf2pHdO3yY8rrEYDSN52viP8gqj1W4qBCP7mN+wgP/XjO8HhccsX1MDT/GsEwN7vZ4</w:t>
      </w:r>
    </w:p>
    <w:p>
      <w:pPr>
        <w:pStyle w:val="PreformattedText"/>
        <w:bidi w:val="0"/>
        <w:spacing w:before="0" w:after="0"/>
        <w:jc w:val="left"/>
        <w:rPr/>
      </w:pPr>
      <w:r>
        <w:rPr/>
        <w:t>4JItTLfnvQhpHAqUbciS6dzTwUZ4fW6Z+CtTgyfmcJyQaePtnehwqDo70Nbdhu5WWTpXQC+VUh5T</w:t>
      </w:r>
    </w:p>
    <w:p>
      <w:pPr>
        <w:pStyle w:val="PreformattedText"/>
        <w:bidi w:val="0"/>
        <w:spacing w:before="0" w:after="0"/>
        <w:jc w:val="left"/>
        <w:rPr/>
      </w:pPr>
      <w:r>
        <w:rPr/>
        <w:t>9JP2GcdRSFzSN/YnZ2QV0MVSbjpP64gPPqnvvrTT8PCi5u8MJfSTRHQH817htd8M14gbrTKz2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+VltpU3aOXrKaO6lXhZaIxJv9yakGn3+zZ4fFPwSMfZl37p14ygFu0vdTQbR6Z9W9JqfbWc/q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xx7GXcJ6t27Km+zIMEqp3AufiHqfY6UH8SIIGKJ3BhHzwVXzMqSAL1RuAghPBhq6wgPxffOB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jQIdXNwYYdpgsJrrxwDAhaFt19k1h/YXuH8YpTv1OZDe7FdnNrr/FZDmV8tmTlKdmA6nNDRy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wZ0/dFdfYPpUqLH6vd8hyY7WySX2K6xXgkOySIE8FeWaaViOtOl519TnTLLhvdH3R/Xolj3Wlh</w:t>
      </w:r>
    </w:p>
    <w:p>
      <w:pPr>
        <w:pStyle w:val="PreformattedText"/>
        <w:bidi w:val="0"/>
        <w:spacing w:before="0" w:after="0"/>
        <w:jc w:val="left"/>
        <w:rPr/>
      </w:pPr>
      <w:r>
        <w:rPr/>
        <w:t>XnhkSyvLNb2MsW7lyMeJdzjG8Pw+zjp1J0J5eSxkqZk1mofDBz6s/ujUlj21iyz3wqn4L3qn7+z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OJyppTSRT5Zlx9XSNuUHqcuL1df9mqyee3+QZWlb2kyd+7LriD2xh51TJ0aG9CVaiWN9S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eit7pEt4uxtAigvdCQRyI/A7ZtVB5VTKYl8Uhya7DLdvaProvUpxoF5cDw9NBrIafYqxdFZp7</w:t>
      </w:r>
    </w:p>
    <w:p>
      <w:pPr>
        <w:pStyle w:val="PreformattedText"/>
        <w:bidi w:val="0"/>
        <w:spacing w:before="0" w:after="0"/>
        <w:jc w:val="left"/>
        <w:rPr/>
      </w:pPr>
      <w:r>
        <w:rPr/>
        <w:t>5PQTLboPgXf67hYJkem1aHsVp/qFmY7xR39VfcvMCo0xMcYNBlbxSH7t1Q5nG06DwwjJbDB1mLW/</w:t>
      </w:r>
    </w:p>
    <w:p>
      <w:pPr>
        <w:pStyle w:val="PreformattedText"/>
        <w:bidi w:val="0"/>
        <w:spacing w:before="0" w:after="0"/>
        <w:jc w:val="left"/>
        <w:rPr/>
      </w:pPr>
      <w:r>
        <w:rPr/>
        <w:t>1s4m48icV/n9S5XLsWfOnmNP9Q4eJEACN0dA/o94t47BMpYa3ZxuLIkESKCWCFzIwKPWgvIg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y88QrRp3k0eXy4YcR3WhhhBU7O1plJwcjUXI3u/lPJ0iY+uUxEqqzbkF65tKNO5kx6vpoJy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k2JLOK7DHtF6yDpU+Ii4HHLrsaiLkACx7xAfTAhbGhx2LoEUOQRbhR1l5oFY1S3ZiYtOIRtU3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Ns2XKUtqJYaqzNcfY4IBDc3ookeJdWpt4o6XU62lWdiSh9mYQWT3tKVk2u24CSzHVrGhaMu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o5GmhiOxDi1f3Cg2Y5c0+/EqGXsVmitixUHg52rVxl39KO5u09zgL8nu4SYG3iMlMmzGJka3a4M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F2t5ax0jit7ifApNTRsV+LTzGZEY+Dnc3EFxaEENeshJbskxySG0hLEdO++dXsxCv8vuXks+x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cw55jL7/3MYQE+Hx/zX3grvwIxXeogpDZBwviYSQJlESgbAPPnTuFHUuVVCoTkQAJXD2Bx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Ck3pHvKIXZ+2dyDB0FNW4EY3GlJ7MtGqJSFBNbQEWpifSMbEl7EeHZPeIFrzYXEV/6CPe+pcw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gLo/MMBm8bxr+MmlDarbfQ4PDhgbltdHhQXuPHU228mS9Hkw7jE4rln+la58ONy1bok9UE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lvkm9pF6/ezMoVoM1PBTH1PHzfNmmuljI1dk1Iml3Smpp7C5RqtLpmVvpHBZtn0yQr2NDz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kVfVVwjJ1hZfQplsSw0+f2IdDrwEfZDUWZNssdjvm8pG+LnLL7F8eedXeyGCOpewLHnjU7xt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7f12SzVlWl2AerqrmobAUTKNvAU8F1oWokUN8EGhr0WQIF3iaVE2bjiJ4cyWV6S1A9PB2P+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T+AOV2vGC2pGvCEodY5hYz+KTqcxw0SPiB+p5VmQJU/r+pInFRwPY1SWPW3I8i+n7CYh03ok3xB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Eee9D+JePEBcDj7gozA/v1HXo6hvEoCzpyj9M8ljJMgw8+UIKhpiXnW98KSgkFWmmb9LAI2mU</w:t>
      </w:r>
    </w:p>
    <w:p>
      <w:pPr>
        <w:pStyle w:val="PreformattedText"/>
        <w:bidi w:val="0"/>
        <w:spacing w:before="0" w:after="0"/>
        <w:jc w:val="left"/>
        <w:rPr/>
      </w:pPr>
      <w:r>
        <w:rPr/>
        <w:t>VPv9QXi7Apj3v0J/18/I3CXUXBcl3ESuxi6GrYx2SsiOa6p9+prVHBN9OVHxfqLkZx7mbW+kyNVR</w:t>
      </w:r>
    </w:p>
    <w:p>
      <w:pPr>
        <w:pStyle w:val="PreformattedText"/>
        <w:bidi w:val="0"/>
        <w:spacing w:before="0" w:after="0"/>
        <w:jc w:val="left"/>
        <w:rPr/>
      </w:pPr>
      <w:r>
        <w:rPr/>
        <w:t>3xHEiK2ic4ExlogeaMadB9OreNGtWCbQqqZ+5VoHS6huLi89S/n9i2OvGGyTMZJxT+DYK8aP8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pVGgE6WK61FqA8JXICA8epnnPNE2JrRI7acg4X32D2OILw1B7dfvB5nHMrJ8mlAfO6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jIbkBz7gnt3XQwtSRI4k+MXbkyMsqlWu6gFpDs+J/LzlvHiEYPZdeuAW3XrvDWksS40NGSYY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6WP6Ef9uQXYeezCEciYoT2YjkVbJtOLUIt7f0wCW6BjzDYiBSZcmuVbJ716I4sz22yGMlK0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WjWYcbSVqDsrMxWXxKieCyIT7LTVkSWRFnpq/TKLt+G/h98Enoqxq89TXohXazkGuy2pZ02x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iESfeCyOvCkGrnEvqJVnjGR6G2L6RjhoiquDTawzjnKm0T44+0Ls4jR4ieRWRXtknMq5WDc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LS/Hpv+vDSvHPkce2m2yGFjNUY49jKY8ZIESIAESIAESKDqCHAGT9U1GRUmgXwC2sQc2eHH2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1N2dQpMBDDtEa+38kLvcfdhIZCeXqBeQh0POhD0y05AWhGNGJn+SZZQ6a889lYJ3PZj+dsujOU5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G2Oo84s+9svOWRzzqqKMDvr//H4TEjuQYeZCzJMeGzsE+wB/E//zlmDhd9mPCbRicOmQ3rn7c</w:t>
      </w:r>
    </w:p>
    <w:p>
      <w:pPr>
        <w:pStyle w:val="PreformattedText"/>
        <w:bidi w:val="0"/>
        <w:spacing w:before="0" w:after="0"/>
        <w:jc w:val="left"/>
        <w:rPr/>
      </w:pPr>
      <w:r>
        <w:rPr/>
        <w:t>S9hNw1UtxwJilHjlwYKUZRwun0t2yxk0zWMty8idcbZrr+kZLGUHpFR0k2XZqSRZF4pdOneL8xk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ml52QVBv8v5/M9VW58tq02YnZkQ1MLM1j1/UBvc3WulhxSLGTpUMLE0oHORq7MP3Ty6RPneL9</w:t>
      </w:r>
    </w:p>
    <w:p>
      <w:pPr>
        <w:pStyle w:val="PreformattedText"/>
        <w:bidi w:val="0"/>
        <w:spacing w:before="0" w:after="0"/>
        <w:jc w:val="left"/>
        <w:rPr/>
      </w:pPr>
      <w:r>
        <w:rPr/>
        <w:t>RM+U+WnR9j+o9Xp2U14PJx5mCqiK67z2yNVajJZjfQ74A1MYVgOgawTuPtlFLZoel7ntH1h/m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uk1zEia/Fupfv0K3pOLY01HlsufYM+9RDCUBEiABEiABEqhuAnc+f/785fz8HN999x2++eYbrK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NLLSXeuI3v/lNTdfRouoMrgIC5YxBfXnLBX1hyTbYcbHk2GSnH/VqaH4kEJdEZmni8bhpe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KSR3LDbrUvITG9c6/nEJGDsQpSMsApX0Qmpj3J5k6urVR6rcEOHcs5WZReXkc/3snpZ6VJIrh5n</w:t>
      </w:r>
    </w:p>
    <w:p>
      <w:pPr>
        <w:pStyle w:val="PreformattedText"/>
        <w:bidi w:val="0"/>
        <w:spacing w:before="0" w:after="0"/>
        <w:jc w:val="left"/>
        <w:rPr/>
      </w:pPr>
      <w:r>
        <w:rPr/>
        <w:t>0U4l9ZP8mhaSmanjXXEyWWyt/VXfs29qjBVioBPLb/98ktZ92yxtdlhp8jPzWPUTq3CVN7M9M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R6r8Ew9Sr22Krt4/nw2l9XLSpdCcvW4+hl7xduFKa6LQDn3vevSgXJvhsBV/595VVrXYx+s1La4</w:t>
      </w:r>
    </w:p>
    <w:p>
      <w:pPr>
        <w:pStyle w:val="PreformattedText"/>
        <w:bidi w:val="0"/>
        <w:spacing w:before="0" w:after="0"/>
        <w:jc w:val="left"/>
        <w:rPr/>
      </w:pPr>
      <w:r>
        <w:rPr/>
        <w:t>qjalnMonwBk8ld9G1JAEro6AbPNT3O5i8eIhWuQaX8wUyzW2mKUxC7PKZxWuZNikPhluhVJirfJ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ylnFhVXZxEfl8L6uXlS6F5BaKE4tZCf0kv6aFZGbqWMv7MBZioBPLb/98ktZ92yxtdlhp8jP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sFa7yZrbnZWVl5i/l2qrs4nnz2RSqY3F55XNQMguWybFXCnamIQESIAESIAESsCBAHzwWY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AAiRAAtVCgAaeamkp6kkCJEACJEACJEACJEACJEACJEACJEACFgS4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CDINJoJIJKD88PEiABK6PAMfY9bGlZBIgARIgARIgARIggeshQAPP9XClVBK4NgLFnNNeW8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1QoBjrE4amtUkARIgARIgARIggRojwCVaNdagrA4JkAAJkAAJkAAJkAAJkAAJkAAJkED9E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/7anDUmARIgARIgARIgARIgARIgARIgARKoMQI08NRYg7I6JEACJEAC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ABp76a3PWmARIgARIgARIgARIgARIgARIgARIoMYI0MBTYw3K6pAA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dQfARp46q/NWWMSIAESIAESIAESIAESIAESIAESIIEaI0ADT401KKtD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QfwS+yqxyIpHA3NxcZlDNXP/xj3+smbqwIrVLoJbHYO22Gmt2HQSu657NMXYdrUWZ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gusZeLTGqtrrwvldtLVa+vpU+buupD1Z6W5Tfu5ij2ghkGXj+93//F9vb29VWB+pLAjVDg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pqSFalQAhxjFdowVIsESODaCPC+d21oKbhEAuyDJYJiMhK4AgKagefrr7/GP/7jP16BuMoX8dVX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tyleYGtYFgXoag3XRoKzklRG4qns2x9iVNQkF1QmBqxp7dYKrIqvJ+15FNsu1KlVp47ae+2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1djwKrygCdz5//vylojSiMiRAAiRAAiRAAiRAAiRAAiRAAiRAAiRAAmURoJPlsnAxMQ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QAAmQAAlUHoH/D2ttKsmfltAA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695672eaa8c40620cf3867db9623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gAAAAL5CAYAAAB2PO+pAAAKo2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k9kWx+/3pTdaINIJvUnvIL2G3puNkFBCCTEQmg0VcQVWFBERUBZ0qQquBZBFRSxYEVD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6LBSyovA94hPfevJ0378yc3N+cOd8//3uTO3M+AMh3mTxeEiwGQDI3jR/o7kQPj4ik454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0JiuV5+jv7w3+NqaHADS33tGb0/r7vv8a4uyYVBYAkD/C0exUVjLCp5DsYPH4aQCgeEhd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lCEvyEYMI189x3AJ3znH0AvfN9wQHOiP8DAA8mcnkxwFAmkTq9HRWHKJDRnYLDLlsDhdhB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MNsI5CC9PTk6Z46MIa0X/i07cv2lGCzWZzDghL+xlPvAunFReEjPr/zyO/x3JSYLF71BBk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EVgnkzOoTU7yEzI329VtkDnu+f57jBR4hi8xKdY5cZDbTxWuRBYkhjovM5C89y0ljBC8yP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T6hok1I9heAs9JPkKOZbjxljk7PjgsEVO54T6LnJqYpDXUo+zsM4XBAo9x/LdhHtMTl3yx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LD/ZY8hYu9MCOcXEV1rkhwn5empNQk5fkL+yPSXIX1lPTg4TPpiF/sEVOYHr6L+n4C88HG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cwALxgA5cANKVFpOZNmfYOYWXxefExafRHZEbE0NncFn6y+nGhkamAMzdv4Wf98O9+XsF0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1ANyykeKzpZpFMQBHbwNAa16qqSEruQ2AjgqWgJ++UEPPfWAAEYgCSSADFIEq0AJ6iE9zY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wBH4gGESANfOekwEfZIANYAvIAwVgN9gHykEVOAzqwTFwArSBTnABXAE3QB8YBA/BCBgHr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zEAThIApEhWQgJUgd0oWMIUvIDnKFvKFAKAKKguIgLiSANkDboAKoGCqHqqEG6DfoDHQBu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hUWgCeg99hVEwGZaEFWAN2AC2hB1hLzgYXg3HwevgbDgX3gWXwTXwUbgVvgDfgAfhEfg1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hlJG6aEsUc4oP1QkKhbFR21C5aNKUTWoZlQHqgd1BzWCeoP6gsaiqWg6Wg9tg/ZAh6BZ6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CdDm6Ht2KvoS+gx5FT6J/YCgYeYwuxhrDwIRj4jAZmDxMKaYWcxpzGTOIGcdMY7FYGlYTa4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gE7DrsYXYg9gWbBe2HzuGncLhcDI4XZwtzg/HxKXh8nAHcEdx53EDuHHcZzwJr4Q3xrvh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8Kb4Rfw4/gH+BnyGIEdQJ1gQ/ApuQRSgiHCF0EG4TxgkzRHGiJtGWGExMIG4hlhGbiZeJ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SCsmKFEDikHJIZaTjpKukUdIXsgRZh+xMXkUWkHeR68hd5PvkDxQKRYPiQImkpFF2URooF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FqCL6IgwRtshmkQqRVpEBkbeiBFF1UUfRNaLZoqWiJ0Vvi74RI4hpiDmLMcU2iVWInREbF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bifuJJ4sXijeKXxN/KYGT0JBwlWBL5EoclrgoMUZFUVWpzlQWdRv1CPUydVwSK6kpyZBMk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ZKzkpJSFlKhUqlSlVIXVWaoSGomnQGLQkWhHtBG2I9nWZwjLHZTHLdi5rXjaw7JO0nLSDd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L9KD0Vxm6jKtMoswemTaZx7JoWR3ZANkM2UOyl2XfyEnK2cix5PLlTsg9kIfldeQD5dfLH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+loKjgrsBTOKBwUeGNIk3RQTFBsUTxnOKEElXJTomjVKJ0XukVXYruSE+il9Ev0SeV5ZU9l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9yjMqmiohKltVWlQeqxJVLVVjVUtUu1Un1ZTUfNQ2qDWpPVAnqFuqx6vvV+9R/6ShqRGms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lprQmQzNbs0nzkRZFy15rnVaN1l1trLaldqL2Qe0+HVjHTCdep0Lnti6sa67L0T2o278cs9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5zfJhPbKeo166XpPeqD5N31t/q36b/lsDNYNIgz0GPQY/DM0MkwyPGD40kjDyNNpq1GH03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cYXzXhGLiZrLZpN3knamuaYzpIdN7ZlQzH7MdZt1m380tzPnmzeYTFmoWURaVFsOWkpb+l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wVk5Wm606rb5Ym1unWZ+w/stGzybRptHm5QrNFTErjqwYs1WxZdpW247Y0e2i7H6xG7FXt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/dVB1YDvUOrxw1HZMcDzq+NbJ0InvdNrpk7O180bnLheUi7tLvkuvq4RriGu56xM3Fbc4t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z9/XuXR4YDy+PPR7DDAUGi9HAmPS08NzoecmL7BXkVe711FvHm+/d4QP7ePrs9Xnkq+7L9W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Mv71+j/01/df5/x6ADfAPqAh4HmgUuCGwJ4gatDaoMWg62Cm4KPhhiFaIIKQ7VDR0VWhD6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sJFwg/CN4TciZCM4Ee2RuMjQyNrIqZWuK/etHF9ltipv1dBqzdWZq6+tkV2TtObsWtG1z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RYVGNUd+Yfswa5lQ0I7oyepLlzNrPes12YJewJ2JsY4pjXsTaxhbHvoyzjdsbNxFvH18a/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nvEvwSKhK+JTol1iXOJsUltSSjE+OSj7DleAmci+lKKZkpvTzdHl5vJF11uv2rZvke/FrU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taZLIoHNToCXYLhhNt0uvSP+cEZpxMlM8k5t5M0sna2fWi2y37F/Xo9ez1ndvUN6wZcPo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gTdGbujerbs7dPJ7jnlO/hbglccutrYZbi7d+3Ba2rSNXITcnd2y7+/amPJE8ft7wDpsdV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81LvTZOeBnT/y2fnXCwwLSgu+FbIKr/9s9HPZz7O7Ynf1FpkXHdqN3c3dPbTHfk99sXhxd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9rSX0kvySj/vW7rtWalpatZ+4X7B/pMy7rP2A2oHdB76Vx5cPVjhVtFTKV+6s/HSQfXDg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FqoKqr79wfrlX7V7dWqNRU3oYezj98PMjoUd6frX8taFWtrag9nsdt26kPrD+UoNFQ0Ojf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kaJo4uupo3zGXY+3Nes3VLbSWguPguOD4q9+ifhs64XWi+6TlyeZT6qcqT1NP57dCrVmtk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tEe39ZzzPdHfYdJz+Xf/3uk7lzoqzUmeLzhHP5Z6bPZ99fqqL1/XmQtyFse613Q8vhl+8e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lr8tXr7hdudjj2HP+qu3VzmvW185ct7zedsP8RutNs5unb5ndOt1r3tt62+J2e59VX0f/i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DF+643Llyl3H3xqDvYP9QyNC94VXDI/fY917eT7r/7kH6g5mHOY8wj/Ifiz0ufSL/pOYP7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Hzo66jN58GvT04Rhr7PWz1GffxnOfU56XvlB60fDS+GXnhNtE36uVr8Zf817PvMn7U/zPy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95fDXzcnwyfF3/Hez7ws/yHyo+2j6sXvKf+rJdPL0zKf8zzKf679Yfun5Gvb1xUzGN9y3s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+eP14NJs8O8tj8pnzowAKSTg2FoD3dQBQIgCgInMzUWRhPp4PaGGmnyfwd7wwQ8+HOQDHc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NugA4jrAGwhQk/R0ACHYAsImJMP8ZqbEmxgtaJGRWwZTOzn5A5kKcNgDfh2dnZ9pmZ7/XI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1vTCXz0Us8k6gGTVHt3YSc8B/xD8A/bMCh8CJEscAAAGeaVRYdFhNTDpjb20uYWRvYmUu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eDp4bXBtZXRhIHhtbG5zOng9ImFkb2JlOm5zOm1ldGEvIiB4OnhtcHRrPSJYTVAgQ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1LjQuMCI+CiAgIDxyZGY6UkRGIHhtbG5zOnJkZj0iaHR0cDovL3d3dy53My5vcmcvMTk5O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yMi1yZGYtc3ludGF4LW5zIyI+CiAgICAgIDxyZGY6RGVzY3JpcHRpb24gcmRmOmFib3V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HhtbG5zOmV4aWY9Imh0dHA6Ly9ucy5hZG9iZS5jb20vZXhpZi8xLjAv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GV4aWY6UGl4ZWxYRGltZW5zaW9uPjE1MzY8L2V4aWY6UGl4ZWxYRGltZW5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gICA8ZXhpZjpQaXhlbFlEaW1lbnNpb24+NzYxPC9leGlmOlBpeGVsWURpbWVuc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KICAgICAgPC9yZGY6RGVzY3JpcHRpb24+CiAgIDwvcmRmOlJERj4KPC94OnhtcG1ldGE+Crm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IAAEAASURBVHgB7L1PTGNbnuf5fa18ztHgLpXp6UctoFUCKUVIBZUjUGoIqfFIDdIQLMKxg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YRfq19BxKIJSQUgYhQbwceEoFPS0cpSEWL540sAiHWkS0BBuzIDaQXTIpwYbQqMyinSPh6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sKeZ37h/72r73+toYAsP3hrDvveec3+93Puf4xrnnz+988eOPP34CDx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gRtF4F/dqNwwMyRAAiRAAiRAAiRAAiRAA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hqBn5gcjo+PEY1Gzcsb/f2zn/0Mv//97290Hpk5EiABEiABEriuBH7961/jD3/4w3U1j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K//e1v8Ytf/OLCuWf9vjBCCvgMBOpV/z+D6Z9VJX/vl4Of9fFyuDai1NvUT9WI5dPINterX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tJFrwc233VrPuQLg5pc3c0gCJEACJEACJEACJEACJEACJEACJEACJEACJEACJHALCeRXAJh5t44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uyjdH5m5KSTIfJEACJEACN4EAZ/jdhFJs/DzMz8/j8PCw7hlh/a47Ugq8BAKXVf8vwdRrL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oUD+tjfTjeRCk3uZ/qJpbXdc7TZfULso5e51K/fbbZ1XOuALh99YA5Jg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uAUEOABwCwqZWSQBEiABEiABEiABEiABEiABEiABEiABEiABEiABErh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AcPvKnDkmARIgARIgARIgARIgARIgARIgARIgARIgARIgARK4BQQ4AHALCplZJ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IAESIAESuH0EOABw+8qcOSYBEiABEiABEiA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rgFBDgAcAsKmVkkARIgARIgARIgARIgARIgARIgARIgARIgARIgARK4fQQ4AHD7ypw5J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IAESIAESIAESIAESuAUEOABwCwqZWSQBEiA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rh9BDgAcPvKnDkmARIgARIggYYh8OnTp4axlYZePwKsP9evTGgRCZAACZAACV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6ffxlUG0sm60BjlRetvVoCHAC4Wt7URgIkQAIkQAIkQAIkQAIkQAIkQAIkQAIkQAIkQAIkQAJX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DAFeCmUpIgARIgARIgARIgARIgARIgARIgARIgARIgARIgARI4GoJcADganlTGw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wDUlkMvlkKtgm5c4FUTUNVjZw4MESIAESIAESIAESODzEMidp5FKp5Flk+zzFAC1kgAJeCLAA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JBEiABEiABEjg8xHIIS0vVunSN6tcFulUnV64cqeYuH8f8dOsczZd4+Rwrmx0+HOR6qyvU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qfm+cufMUksmk9pc6r5/coqycJ7E0NYPXyXTRbV6QAAmQAAmQAAmQwMUIuLQZ0+cXE23Tfkkl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/fALhiQmM/Of/crntGxv9F8tQeWq2A8uZ8A4J3BQCP7kpGWE+SIAESIAESIAEbigB6ej+Zi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K7ih9E7+UzmUjuYiMTk9hZG7/jz92s9aZWEX+YT57C//gRHndOYDrbl7xbHyd8GxMZxZaPDEZhc</w:t>
      </w:r>
    </w:p>
    <w:p>
      <w:pPr>
        <w:pStyle w:val="PreformattedText"/>
        <w:bidi w:val="0"/>
        <w:spacing w:before="0" w:after="0"/>
        <w:jc w:val="left"/>
        <w:rPr/>
      </w:pPr>
      <w:r>
        <w:rPr/>
        <w:t>E9s7HEJrv63s0VcB+GoXYqQ83V5CZG2vSE5XaAG/mb6Li9MtiM19zGDv7AhHMtjyoLulEMAz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rgIAWmPzUt77AwDePnuEcxWhtlmDMfe4EGblzZTeTuwvP2SRfL7XaAngpfRPnz6//4b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rvdo3XvRfBFR5WrYDy5nwDgncJAIcALhJpcm8kAAJkAAJkMCNJOCD6ujGlyUvbD79uvR2rQ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Qk/Jg6R+AqYttzX4hh6LbcB3x1sbW3ptz4mZSbYIpomn+G7ULv00MttuzRFAmq7KLW5NimS6vxA</w:t>
      </w:r>
    </w:p>
    <w:p>
      <w:pPr>
        <w:pStyle w:val="PreformattedText"/>
        <w:bidi w:val="0"/>
        <w:spacing w:before="0" w:after="0"/>
        <w:jc w:val="left"/>
        <w:rPr/>
      </w:pPr>
      <w:r>
        <w:rPr/>
        <w:t>6/xvDc3h2WSfdPjLS+32OlZP/lyzSKeEvrYg3rzpEyQl5emUgPdJgARIgARIgARIwBMBn9bpf4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ZxdNBYxKH2ebQXCd6a3+UtgPL2y8+KEmtfd1oaW4Gmv+DtG/+fd3aN5X1ewLiLRLbgd44M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BugBq4MKj6SRAAiRAAiRwqwh4eV/LnmJzaQpDQ0PyN4XN/VQeUSqZwMrMmG1YPpI6yaWwPv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vembrCWZmprCS0OUEJPhPH5J4begYm1pCMq27yvH7/dD+Am3agEWgqQl+n3FPvXhqcteRTC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qXsm8epJK1oVzaF1yvzht1jWNlOSve8zaHJn8LM+r6+l4ETCxs7Tv6ku+Np7+pCs9jq8zWj98Fj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4WJj971ner/DsV1Pi4se61D6LxMoM5jcPZMVCGhvz80hYXRe55dFJr+Ty4PUKxrSyHsL8+g6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Bw1skQAIkQAIkQAK3gYDpwPBw9QmStg0mg4LWvpjJtwvXpX2lpXVqBxa1X9QM/XmsngFnr55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dqWx17RvH9p8n/RXyoILz7T1pG8/r7V9ru9WQoH3lMmwHWnnwnARuIgEOANzEUmW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GEsh8/CgbrGWRzaq/HDKZj8W5lBedpZEINsSLTXhuAdFQABuLYbxWfv1lSfjs7DJ2fUHMLcw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WmhSXseox9AfT09eqyWzvR29uLziZ99EF9xpcXsOW7h7lICJmzPcyuJPQXxrw1+qtnxnwDtdw/</w:t>
      </w:r>
    </w:p>
    <w:p>
      <w:pPr>
        <w:pStyle w:val="PreformattedText"/>
        <w:bidi w:val="0"/>
        <w:spacing w:before="0" w:after="0"/>
        <w:jc w:val="left"/>
        <w:rPr/>
      </w:pPr>
      <w:r>
        <w:rPr/>
        <w:t>PYxjNjyLREsIk+FBBFDJrhRWRsKI7R4iFJlDdLILu2vP8aHohVZZlcPOfBjxQ+DhyF343FhI3FI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rsRr9I2VuMYD0hAwyltlcl73/H//THM8Q2jwpcxG/t8u4R2trbZbZcFgdHRzjPb2DskkcXvW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7sQ20UwuoDFuTA+xFfzgzF55DwhARIgARIgARK4VQTU6sjIs2cIiSOgWZkUYXvk2xdnmJybQ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1WUysJ2XVplM70Np+kZUGnYZrx9Z29HZU275xaf950i+5csuDlmmzvRdBvCnk0m6VLHewHWhb</w:t>
      </w:r>
    </w:p>
    <w:p>
      <w:pPr>
        <w:pStyle w:val="PreformattedText"/>
        <w:bidi w:val="0"/>
        <w:spacing w:before="0" w:after="0"/>
        <w:jc w:val="left"/>
        <w:rPr/>
      </w:pPr>
      <w:r>
        <w:rPr/>
        <w:t>T3iTBG4QgZpcAH369AlffPHFtcJwHW26VoBoDAmQAAmQAAk0MAHVxX22MYuRDedMpN6vY0+61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vrMRGUDrCU0PS8fwBD6a7Edt6IzP0lSQJ6mxCfHwBabXRbYt+TwvQPvzoHZ7GZDyOzeAo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eMy+KD6xfuja3g8qL/0ffUxgWg8p90vlVKQV3LWP4eXMrPejO9mVyqxLovYZfuDZ7LPQbfyxB/E</w:t>
      </w:r>
    </w:p>
    <w:p>
      <w:pPr>
        <w:pStyle w:val="PreformattedText"/>
        <w:bidi w:val="0"/>
        <w:spacing w:before="0" w:after="0"/>
        <w:jc w:val="left"/>
        <w:rPr/>
      </w:pPr>
      <w:r>
        <w:rPr/>
        <w:t>4Kghz+ik9/vkBW/7CVaPgOjad+iWvKt0jiwmm3QBJXZ8HVtAJrwoAxyziEuM/skFTI/ehULpytZG</w:t>
      </w:r>
    </w:p>
    <w:p>
      <w:pPr>
        <w:pStyle w:val="PreformattedText"/>
        <w:bidi w:val="0"/>
        <w:spacing w:before="0" w:after="0"/>
        <w:jc w:val="left"/>
        <w:rPr/>
      </w:pPr>
      <w:r>
        <w:rPr/>
        <w:t>Xsr/Hv919XucZoNQ2zOkjt6KlC4MKONQ7LjILY9u+ejtVANAPRiQcu4QmD8EH8h1Yx1svzZW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f16vEbnt53Pb8X6/aeAusCXRi/FkI8dlF7Iy+w2BJlvX2hUwYWY3hgWqoBIPSghzDYvw5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nRoB1rFdASnEf1etRUfYlq1FWWyifVwa98AHS7tUud2aKl8mfPimIduo6HZI+3WpxXbrW24C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9Zy5zgefg9e5dBrHtlrrUU0DAI2DhZaSAAmQAAmQAAncGAJdEcQeycx8NXNc3NTkTuKILKuuauPQ</w:t>
      </w:r>
    </w:p>
    <w:p>
      <w:pPr>
        <w:pStyle w:val="PreformattedText"/>
        <w:bidi w:val="0"/>
        <w:spacing w:before="0" w:after="0"/>
        <w:jc w:val="left"/>
        <w:rPr/>
      </w:pPr>
      <w:r>
        <w:rPr/>
        <w:t>pq1nkNjaxKHqZBZ/PecfJOzDKbIyAOD3ZbC/HcfGWlzmhOnHwUnaYQNhvVNf02XEVV+q67qv0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HN/k7Y7Qb4zX8WpdIRHxf+9JZKrXVqeBhDUOv8tiYxT5ZJoc30ZZ4fS+981h8EOY7teNxaT3V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jva7uLbd2/EJdF7fP98GXsbi9jbCWPrhXSsVymvrSckOhawd3KOO71+HHwvSxMGFrSO+sKyA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l00dt0T73OLyNyfwj9oShGR4LoaLaSNeTziwRIgARIgARI4FYRUE1Ff/c4JgNxrD7ZRs9Tcz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4O2CjGEoOr8N47ee+OyzHMNp6ksuu9IO1Pdz69WNGNZv+3bivkYbu0bieTa/hPtFfVXyoPMVV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nse263+G9AObA98mcfPExIggWICHAAo5sErEiABEiABEiCBa0hAvQR1BbvR1lJ4gcvl9M73Y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8Lc2iQ9+meUuiVrHI+j2y7LsbBJTI7PS8d8l7oGeobc1g3BkuTip1yvthcvsaC6ezV5JhB5b5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78muNpUb20NJOTuUznV1HK0jke5DML+iwYGFRC2zQxOgPnxo6w7i8Ysghl/PYzYWw/vUMDq18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j2gWs7pxgstOPmIy4TEb1gYe8qqIT5zyqkRy7MvW33cGbrXa8f/s9ljdWsScugCKrWxi2vMwX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FCZAACZAACZDALSGg2lp+hJ6Ja8jwGnZPFjRXh8WZD5itMeO20TYzm3jFkWu8cmjfeGr/eVHp</w:t>
      </w:r>
    </w:p>
    <w:p>
      <w:pPr>
        <w:pStyle w:val="PreformattedText"/>
        <w:bidi w:val="0"/>
        <w:spacing w:before="0" w:after="0"/>
        <w:jc w:val="left"/>
        <w:rPr/>
      </w:pPr>
      <w:r>
        <w:rPr/>
        <w:t>IQ9VtVsbvR24Ke3Af+0FHOOQwK0jwAGAW1fkzDAJkAAJkAAJNCaBjOssLDNPregfHIZM3Co6lL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Yetb3NUme6VkKMDsCLdEVZv1Wo/Sa2tYHc7Thzse7NrAYXpUOvbLFarXW4grnzePu7AxNI7l</w:t>
      </w:r>
    </w:p>
    <w:p>
      <w:pPr>
        <w:pStyle w:val="PreformattedText"/>
        <w:bidi w:val="0"/>
        <w:spacing w:before="0" w:after="0"/>
        <w:jc w:val="left"/>
        <w:rPr/>
      </w:pPr>
      <w:r>
        <w:rPr/>
        <w:t>b+Lo+cH0EWTPonSJuiZVNsLb/+DH3e6Cku7ePiAmaym0GWwqVhXy5JW6OzQALL7FTrcavuhHn2v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MeHfUqk/xtCI4+RjD0ECv3w3h1lJIXvzsqhAcJ3E4C8pzUhhgv+dl1O+Ey1yRAAo1GwNc2iL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1heXtRML56KUNz2SCcTWpxmw12kdnHhZ2mxDpOft/afxK6ov1i+bR5MpW7fN6UdmDxjO9CmnH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/LFNqAi2y8sQmAm81BIGceheWZ0Kt61wusAlwDum0VKJ00S50OjTxkZtOpfXV4tbzIqQ5nEv6</w:t>
      </w:r>
    </w:p>
    <w:p>
      <w:pPr>
        <w:pStyle w:val="PreformattedText"/>
        <w:bidi w:val="0"/>
        <w:spacing w:before="0" w:after="0"/>
        <w:jc w:val="left"/>
        <w:rPr/>
      </w:pPr>
      <w:r>
        <w:rPr/>
        <w:t>/DulFqbf0/zxlsTVdBVHlpl9Fj1F8XlBAiRAAiRAAiRw4wlovd+FXLaJD9YAjhCdWMGBtEPSq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6zIrPgcvgzoS7zTJylpuySxPhOWmJqXoLwA5U7nw4eUvuTauHsWf4vjVAopu/ZOPmXtJ5Xsa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Z6MpGN/CfunaaSOE5gZGsN+WtepZvKHHyqXQs0YXwvLiMYGnidScGNRbm0OieUIFmcnMLO+j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qfyEjw/uyZRe9AjboWqk6draOm9J4Msh1hb20NraBgFx0nFFrjl0VnvObZnhjC2so3T9LmUt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36snHfanJZyYdqGxfjufSr5OslTC1ta/wuXdklKchl1TtJ6XuFrizr9L5ySbZUEmvaWvL4q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jp9gTu39++8nrk2cBbHtEs/9LXWoXlutVVa1GZduvv/2mc22SgPI6+b45VDs9J4OoJ+BD8Oqq1</w:t>
      </w:r>
    </w:p>
    <w:p>
      <w:pPr>
        <w:pStyle w:val="PreformattedText"/>
        <w:bidi w:val="0"/>
        <w:spacing w:before="0" w:after="0"/>
        <w:jc w:val="left"/>
        <w:rPr/>
      </w:pPr>
      <w:r>
        <w:rPr/>
        <w:t>pZRu89mrty/09pVqM57ubyK8Jisqu6Loy6+klFWWHtqBakciu8OtfVOp/WfKc9PvNQ+mLOfvG9QO</w:t>
      </w:r>
    </w:p>
    <w:p>
      <w:pPr>
        <w:pStyle w:val="PreformattedText"/>
        <w:bidi w:val="0"/>
        <w:spacing w:before="0" w:after="0"/>
        <w:jc w:val="left"/>
        <w:rPr/>
      </w:pPr>
      <w:r>
        <w:rPr/>
        <w:t>9NXaNepMp/4hRl9q6XNU9W9Km/ZCx3kSS1MzeJ00XhREWEomQd0fn0B4YgIj//m/lIVfSF9pYhv9</w:t>
      </w:r>
    </w:p>
    <w:p>
      <w:pPr>
        <w:pStyle w:val="PreformattedText"/>
        <w:bidi w:val="0"/>
        <w:spacing w:before="0" w:after="0"/>
        <w:jc w:val="left"/>
        <w:rPr/>
      </w:pPr>
      <w:r>
        <w:rPr/>
        <w:t>pVGqu/bY71yd0EuK7VCu9dIme4xM3L+P+Gntbwq1DwCI8nmpQBMTz8teGE53nmAiPIG3Ylgu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x8UKqCW/+wJxiX9E3lJNY9c+r12b2J8o1im6PpG4n7ztnhTlVxqJ6/HlMFvEiABEiABEiCBm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3Rbm8u+GlVOfT5Vde4mghhdPr6ZaPf2By6MrtYkHbIRDiKtV1pf0gDu7l9AAMSPbYQlrbLLFK9</w:t>
      </w:r>
    </w:p>
    <w:p>
      <w:pPr>
        <w:pStyle w:val="PreformattedText"/>
        <w:bidi w:val="0"/>
        <w:spacing w:before="0" w:after="0"/>
        <w:jc w:val="left"/>
        <w:rPr/>
      </w:pPr>
      <w:r>
        <w:rPr/>
        <w:t>Ee06YMoUGWru+650hJ9ob4c+9H09qd78EA2HEV451F4alca8PqXcX5gxry71Q7e3xWaKTWn6inY1</w:t>
      </w:r>
    </w:p>
    <w:p>
      <w:pPr>
        <w:pStyle w:val="PreformattedText"/>
        <w:bidi w:val="0"/>
        <w:spacing w:before="0" w:after="0"/>
        <w:jc w:val="left"/>
        <w:rPr/>
      </w:pPr>
      <w:r>
        <w:rPr/>
        <w:t>9yK2GkVrZg+LEWm8R5dx1BVEi+ETSCNgrIzwdwxjQTK5t7yOlM+ZhbKx2A55OX76CnOT/TgS37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TAis8vSdd+DBeGpNtgVR7qObMvlqTty+DoQUtDlCN3TnQhpF/JRpN8tj456gc7hSTTtriEyMY6J</w:t>
      </w:r>
    </w:p>
    <w:p>
      <w:pPr>
        <w:pStyle w:val="PreformattedText"/>
        <w:bidi w:val="0"/>
        <w:spacing w:before="0" w:after="0"/>
        <w:jc w:val="left"/>
        <w:rPr/>
      </w:pPr>
      <w:r>
        <w:rPr/>
        <w:t>yKJwmcRvhjtMFQ32ncP7ZcmHtHfXDy748ldVznPIHO7hbC/h7ubYIjOX3sf8jNQxsxfFEnYVp3b6</w:t>
      </w:r>
    </w:p>
    <w:p>
      <w:pPr>
        <w:pStyle w:val="PreformattedText"/>
        <w:bidi w:val="0"/>
        <w:spacing w:before="0" w:after="0"/>
        <w:jc w:val="left"/>
        <w:rPr/>
      </w:pPr>
      <w:r>
        <w:rPr/>
        <w:t>UzvzGrvn70veN+Qd4okwnfhm59p0iKd2vhFbv8HpJfHz+eThENCfQVdRHtRRHYFGqqvWnJl2q2eU</w:t>
      </w:r>
    </w:p>
    <w:p>
      <w:pPr>
        <w:pStyle w:val="PreformattedText"/>
        <w:bidi w:val="0"/>
        <w:spacing w:before="0" w:after="0"/>
        <w:jc w:val="left"/>
        <w:rPr/>
      </w:pPr>
      <w:r>
        <w:rPr/>
        <w:t>+hsfuY+x+XXZ6L0QqzzOCO7LgPX28VU+0wr28Oy2EvDlO/vzBPy90obq0S7z0wRU+2JNtRn3tDZj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DgZ4wXj4dNNwCeWwHitRWS3vPa/umYvtPrKjYDq2Yh5L2liLg0G69Ke3AhXsdWjlf6w+zL3Wk</w:t>
      </w:r>
    </w:p>
    <w:p>
      <w:pPr>
        <w:pStyle w:val="PreformattedText"/>
        <w:bidi w:val="0"/>
        <w:spacing w:before="0" w:after="0"/>
        <w:jc w:val="left"/>
        <w:rPr/>
      </w:pPr>
      <w:r>
        <w:rPr/>
        <w:t>uC9V69+UNu1rzw2sHPbX57Fu7VP9mMHe2RG28g/nLJLf78p8nghevnqFjf/jfy4JvwgpL/ovI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qwq9DtfUEt9kjv0W9dHuC5FOb+9yBDXBVwA6S/KZ9jD/vHX+s7pmk3n2F1Tc+pkFpY8CH1tvV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MXfnuDR3RbjYQqkkztanNGewnyw1P62dk9iI5maxGCb+Xj2yaJzOUpndRkv/KW3DSH8Ig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uAkEfG14+u5deU5a7uJdyX1/W1A2sg3KIkE189AHf/6lzI9HP7zDtNyXkQN9+evosEVmGx7J</w:t>
      </w:r>
    </w:p>
    <w:p>
      <w:pPr>
        <w:pStyle w:val="PreformattedText"/>
        <w:bidi w:val="0"/>
        <w:spacing w:before="0" w:after="0"/>
        <w:jc w:val="left"/>
        <w:rPr/>
      </w:pPr>
      <w:r>
        <w:rPr/>
        <w:t>BrjTEmwmae4exbs392T8oCDn2xJ9bcGnEHXFh5O90iFemh7+jgp2iT13BvHi3SCyyvaiPJXK8+Hu</w:t>
      </w:r>
    </w:p>
    <w:p>
      <w:pPr>
        <w:pStyle w:val="PreformattedText"/>
        <w:bidi w:val="0"/>
        <w:spacing w:before="0" w:after="0"/>
        <w:jc w:val="left"/>
        <w:rPr/>
      </w:pPr>
      <w:r>
        <w:rPr/>
        <w:t>ox/w7pFhjguLMjtkBYHmSmf0kehRPZOFPJuZc2NbLk+lKrHHFGTDwTmPkn+nfHSM4kVw1IaLq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uWlYVsmHqpjN36Er3uDQu8qDjX48wZ9UsfNcbRKWn25DA6PDpDzTVeKeinhdvp9PjUQJ28l3+/j</w:t>
      </w:r>
    </w:p>
    <w:p>
      <w:pPr>
        <w:pStyle w:val="PreformattedText"/>
        <w:bidi w:val="0"/>
        <w:spacing w:before="0" w:after="0"/>
        <w:jc w:val="left"/>
        <w:rPr/>
      </w:pPr>
      <w:r>
        <w:rPr/>
        <w:t>6+AD8fqsH+cnu9pKHzRdnw5xn0/fu+RqyvdSioBCL0CgkeqqNZs+nz6Yu/jyO3Q35XB6uIvF5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JYe/NUGyg287bw8g16AzlZ0fABW09msRbdQK/8x/SVVSDPSeCyCEgbzK5N0jEs7TVrs0/0+zv0</w:t>
      </w:r>
    </w:p>
    <w:p>
      <w:pPr>
        <w:pStyle w:val="PreformattedText"/>
        <w:bidi w:val="0"/>
        <w:spacing w:before="0" w:after="0"/>
        <w:jc w:val="left"/>
        <w:rPr/>
      </w:pPr>
      <w:r>
        <w:rPr/>
        <w:t>NqPWvpL/BP0l/xFWbgf6MPziHfJiq2rfVG7/VdZfIQ829ti2W7WyuBntwE+fPl1WzaqjXLMvdR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0bxdNDoEzXrnzaxx1sr4WPiEAl5uJotMp+0md+8kZXBpixpTSpJrX3daGluBpr/g4T/e0v4x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Wf/F5Kt3CaOF59rvfFEt9Unv0G9dH+GaFH0Pt9oF1r4CwKIz9jaZv8qlDqX73ji0ituC/klp6IqP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AVg4niV0ZjpxEp9RB/UhjN3aE/ugiVPSN98Wz/bU43n4DpkB+kwAJkAAJkAAJ3FICPr908ps9</w:t>
      </w:r>
    </w:p>
    <w:p>
      <w:pPr>
        <w:pStyle w:val="PreformattedText"/>
        <w:bidi w:val="0"/>
        <w:spacing w:before="0" w:after="0"/>
        <w:jc w:val="left"/>
        <w:rPr/>
      </w:pPr>
      <w:r>
        <w:rPr/>
        <w:t>+RYGfnXfsT1R3umtDRY4J7BIvtipu126bC1ODbY4sbC3WDGwZ2fGr06emcrbt5tuJ71uabxp/fyx</w:t>
      </w:r>
    </w:p>
    <w:p>
      <w:pPr>
        <w:pStyle w:val="PreformattedText"/>
        <w:bidi w:val="0"/>
        <w:spacing w:before="0" w:after="0"/>
        <w:jc w:val="left"/>
        <w:rPr/>
      </w:pPr>
      <w:r>
        <w:rPr/>
        <w:t>zpN70lE9gMUFWXVy+D1OrLNqE+tYer2Pg511DA0Nyd+YXEsHvGF2qkK4inaa2MTMmEo7hCmZvZ8U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mkd7fwPxzWQFg3EiLvJWdpOYOYUzTNyT6klq4Cpt68kpinmF5ZkaTpdr3ZppjCddtnNKWn+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SlKF3ZQfWecDKpilD/tT8JlJGnk1Zyh2DV/1mXnC2JXkzr3I42jTeSvS+SzPAnYdL/nUB50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2jWF+aUlWRExhxTIDz4133gjjxMyvV3ZeyrtUB6+vIYEGrKtqLnFA3On5/M24I4OvL2NRAXuI</w:t>
      </w:r>
    </w:p>
    <w:p>
      <w:pPr>
        <w:pStyle w:val="PreformattedText"/>
        <w:bidi w:val="0"/>
        <w:spacing w:before="0" w:after="0"/>
        <w:jc w:val="left"/>
        <w:rPr/>
      </w:pPr>
      <w:r>
        <w:rPr/>
        <w:t>9Z2UAVg9RbrQolagyEB7c1s3+ntVkLgMMh8wRkx+kcB1IqC1I/IdpiWWqUkjNbS9SqQ4tq103aW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e9bvmwSKu8inbgZUZXTyG+Ug8XH2CpKXNVyZZ9mbYXJrJt63Wt/X2GHIprM//EhvSI5zZeo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x2SS2Njfh4JrfNVn6G/Kpugnb16orfZxGViIdzQlk3h9cq8oWMMK6LDNCklLkFXZsby+jf3jee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2mfIc8qGBNjrRLUxJnXtczNrVU1E41pMC937k+us7F1er8lGHHzDyWluYxNWVZ9epUHqaR8p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M/nTbme1WVOzb9GWlw9KfebZnt5O2m0jlX8mRXsJw/y8RWLg0JHukVLbacXGgBQlTYUlvn9u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zX45O2G/L/foy27Mit1h/ivVY2DpLkMRTK2syfRxvvyM3RyqaQ2cBDs60VfqFVc2O4VuwESCZ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2UWXlab6aVmp2UyTt7WaoPBVCRAAiRAAiRAAiRAAiRwtQSMjur+IHrv9smq1zPsFHqxxYXVKf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1hYPUB4bg6T4sVgL7aAJ2anW4XwVGIJEZmpe9Y+iYW5CAJHccyKCw/T01AufYCjw/P8AEBO5O2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KyGEcoGkVIdsvei81iR15Amtp70Gt4vWrv6EVvR6s2s8xME10WG6MR9AfOEJsVX/TibivTKy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jZ7ipWjU5y0yYMyN4TC1G0HG4g/I3ut96UVY1+zatzV0hszWBj35hEJO5G12VVRU+P9P7n38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9wKPFzyr+rFwXoEy/E9hBae4dlcEId7e7IiogW9X4nrHTkqydciWT7M/HplV7E+WGTz9DoSk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2rpTR9bX2IyMS9o3ihs0jF+Sjv6WqjwnTqAG8P5Eb/sO5KrlQAr0mABEjglhJQzZLIs2fi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+v79hSk33RpJIKNvTNMSvsvEgogvjaLiXWZgC2rsnqk71Q7WjvR29uLTlntKI1GHBwdyaCr6o2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Odhkuk1nZps7XLHWu4Sp3CykgYsd1DhCJziE52iUeX5/igRgBkdeqsuATd9QUxtzAnbawzbCy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3VvOlXMlzyoNRL6/P0UNql4QjiTSHMRULInO1hdqUwMUXlxEu/84V1nR9gXFytHraM4NnaMwR9</w:t>
      </w:r>
    </w:p>
    <w:p>
      <w:pPr>
        <w:pStyle w:val="PreformattedText"/>
        <w:bidi w:val="0"/>
        <w:spacing w:before="0" w:after="0"/>
        <w:jc w:val="left"/>
        <w:rPr/>
      </w:pPr>
      <w:r>
        <w:rPr/>
        <w:t>H7C3d4iWwU6trVtZvpYhy4eZt1kciMxIqB9nhzHx4z+C2VhG2sthGTI/w9qsDDBoqST+kayum13Q</w:t>
      </w:r>
    </w:p>
    <w:p>
      <w:pPr>
        <w:pStyle w:val="PreformattedText"/>
        <w:bidi w:val="0"/>
        <w:spacing w:before="0" w:after="0"/>
        <w:jc w:val="left"/>
        <w:rPr/>
      </w:pPr>
      <w:r>
        <w:rPr/>
        <w:t>4s9Fpa9dWCyEn1gm01vE13B6ARdAelu6tXtAKm0cb2XU4k7vR2zGM1KRQ3g/a6xjFqN8Mvo/IN9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EVVC3tFuTMhwAzJlvEHJ++n5TWxHQLWt2/b0P5c5ykRsgVZXPNmYxIuMLP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gRhCQjurvxXvm5DO1T4IfD/ulFSwdal/fNf0Qq1yG8PLdtLYMGsEuZMbGEd+UWWDmsnGncH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6sZt1EEHs6rE28udsZwNjEIla3kvhhulu9H8pR6iKnH2tbjyH7P0N2Q0RiZFbr0PNLp//09C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08nB7Nb+ysv7hImjeSRuTlJCt74TUMzMXwKKiWtg/iT/ERGXSQ1zg1w0lsCoSe4YXSL0fvS2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eOIcN383V6lev0u2491DeSmbjOH/wCH8+3ERGNnMcDSYg4wv6Yeh25aHFtNevgtIHGVnEvI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+qluhtzO3EsB0II3pFlzZ7la0osHx7Z5VNUqg/5iDy5dgQava4WAz2TmaXSg6E/RrTPQ8yO3y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Pq6Swv5VHSXFyRAAiRwywkEOjEufafx2UXsjL6TllLxoVb8SQsO4dWY7nI9GJQ20hgW48+RHH+B</w:t>
      </w:r>
    </w:p>
    <w:p>
      <w:pPr>
        <w:pStyle w:val="PreformattedText"/>
        <w:bidi w:val="0"/>
        <w:spacing w:before="0" w:after="0"/>
        <w:jc w:val="left"/>
        <w:rPr/>
      </w:pPr>
      <w:r>
        <w:rPr/>
        <w:t>3uFpTMbj2JQVWaPDhhshmTBtPTqC04h+r+I8xLSKI5361kPpEN8s0gbdwqjqjEUQg2r+tnZ0ILb1</w:t>
      </w:r>
    </w:p>
    <w:p>
      <w:pPr>
        <w:pStyle w:val="PreformattedText"/>
        <w:bidi w:val="0"/>
        <w:spacing w:before="0" w:after="0"/>
        <w:jc w:val="left"/>
        <w:rPr/>
      </w:pPr>
      <w:r>
        <w:rPr/>
        <w:t>Jr8CJtjZhPj4AtKqLdfi96S/Uh66tTaoTNaIrokrJH2w4quPCUTjMpAsNqhg9b+ml37ni+pCRr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7H6mwe4I4q7p6WtLW3Z0IDsvSbXKVmJ61YeZl5ESNHRH43hsdZelxyd7mHtKITYm2koj/eDLX/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yB2q4ufwwsvNTc56sbPTLpZkTatWoVQJtRxPmINZz8qxrSFCcRH2v3oq3Y3TxC+vRAOvZD6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8i0iO3YFBGqzLx99pSktTeltwOoSu/u3oaexvSehDgyWQSByf62t3N9yfFutTLy8uXsgldT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5MRER4kQAIkQAIkQAIkQAIk0KAE0ifvZf6PvBPIatikLPtNqwWuR5sWN0Dy6hNoNTrGVSabcW9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zO3ssyYnXtFq6/QA2EevOrbtHSC5nghczBaX6Jt5JSOEReazfa1HugOmRTWZnkmz90ifIOaXlZ</w:t>
      </w:r>
    </w:p>
    <w:p>
      <w:pPr>
        <w:pStyle w:val="PreformattedText"/>
        <w:bidi w:val="0"/>
        <w:spacing w:before="0" w:after="0"/>
        <w:jc w:val="left"/>
        <w:rPr/>
      </w:pPr>
      <w:r>
        <w:rPr/>
        <w:t>0WxQadSbmuXobDeWC8grXHteiC4hc7CDzc11rK/LXzwhqTI40fwA1aJfSy4z3e5JX+QuDlNpm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HsirZZzXUCw83/ZJeyidzqkpMHVmIm3OB8dF49/EiX0to+TD0eWKnkkl81/pgEc3T60lAi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2opTvF3LM8SVSWtv7K52CtsyWaTL2PPEB5olc4t2dTS9ARQKoLXJEACJHBLCah2lL97HJOyUHH1</w:t>
      </w:r>
    </w:p>
    <w:p>
      <w:pPr>
        <w:pStyle w:val="PreformattedText"/>
        <w:bidi w:val="0"/>
        <w:spacing w:before="0" w:after="0"/>
        <w:jc w:val="left"/>
        <w:rPr/>
      </w:pPr>
      <w:r>
        <w:rPr/>
        <w:t>yTbOtf2MLDC0hpaaYGA2yGTCxL1xiXAmbUZtir7+7C1ukFkEqFO9XVLSaCvE0XqeBxDUOv8Lt80z</w:t>
      </w:r>
    </w:p>
    <w:p>
      <w:pPr>
        <w:pStyle w:val="PreformattedText"/>
        <w:bidi w:val="0"/>
        <w:spacing w:before="0" w:after="0"/>
        <w:jc w:val="left"/>
        <w:rPr/>
      </w:pPr>
      <w:r>
        <w:rPr/>
        <w:t>vy+D/W1x/6hcNkrnvzrM/tqKslXkinnQ/gtBT2ehd9vfpDcYi5pFXvqd66LrDH+S/9PUkTU8znz8</w:t>
      </w:r>
    </w:p>
    <w:p>
      <w:pPr>
        <w:pStyle w:val="PreformattedText"/>
        <w:bidi w:val="0"/>
        <w:spacing w:before="0" w:after="0"/>
        <w:jc w:val="left"/>
        <w:rPr/>
      </w:pPr>
      <w:r>
        <w:rPr/>
        <w:t>s/E/nAf5esrCpxLVKf3j5qHlqbVVG1BQ93zSntO+tU+dRXtbwW+lv3NAjbHj/Ye8f0sjZm1fP6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VQtHWJ/5KVxcxEZEJAOEYmiVXBrN8xPaBEdnbN4aTdAgfZJVAYLJfXl/0w3T/I76EZLnDbj7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YO0qOyWYXcUXq6gvJi0VKAl8vl3yTyaXhCAiRAAiRAAiRAAiRAAo1BIIekzN5Sx97aojazS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PUfbfQ7tXvWz91lzPWO8XnhXC/v3BeHMfhqsTLZmm73jZVSRoVR7kBMecGG69P+aSBdj8C8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Wiki4D23qJUJ1qJfI8qZfNMgL4uhAQJZLT4iQLqx1y9vGdl5l/qQiD0f9ftydlplby8syB+8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9xyGuNuDjq0WapmQoqyjcjmt8l+tRtN3ZmsuLvKsu4ODGvrpLAxwauq0Wc0kjK6iX0y74A2n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Ca0uztteOXzacfPDoKf60OyHeAtIItbcXpeYFCZAACdxuAuqZ6Ufombj5kZnmuycLkEWgJ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qH1htqlKbpakqfayDbYtiGwSU7IC9Eye6+G5Z+htFbc1keVqhUt8D3mwtBfLe5P1/mAv/c4X0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Vp6jEsT0zhZLIX8Q1pn7dGZBa+/j+cnnEPeSklVJS30kCba5v4TluU2KR2vXXxFQBane3V/P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3ZeRGM7hYr19gistSrD9/DrUKd7JPX96hYp0o9z9S1WNv3uHdO/1v65kMKsiAgHXDg4yNXJ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mQAAmQAAmQAAmQAAk0HAFx/7N5KK1gcZVjtoHfvdtCWOa47IobINXMLj/O8faV9LrJjPuid5J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wuGzolj/ETU1CddrJbKvCnLJ8qMeT0hcgj8ks0Zo6+zE4PIxh8+/BMLrtM2RJZZ466+8Oj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+kPQ3zbKhw8uwiOdPhX2Axjv/gqBvjmsvXyjL803TZPvi8i3iPF4Wl7eHhMy2mcm0Ih11doNk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IDRcPgBVhzZ5DfjGAOYOyKJAXJEACZQSkz4vdXmVUbvQNX9sg5voD2FjWJ4JYn7OQ3tNDy+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Kq45m68bUF+4dLtZhwk4f7mgrVBe2vsUDNRlb9hAwFn2ZUfTvivqL5dvmoVhi+ZXHfmdPvMq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yGRzI2YDsc/uV/JtbXMObF7r7zEKSOuSlIMz+zMIze7IL1WTvy6+olQtLuL0A57sXHwDQXk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0ckMGWSc1Hka06mZETkhk5Z4fyliPjKt35NcJp7Cj3P6HhomXD/s4ebcDg1dsSN0BW4fZvRd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BEiABEiABErghBHLSkZBOpx3cllxeJpOvlzC1tA1L+/vylF2x5Fw2rTFVXNXf+XnWodP5ig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stnXmcyMGuwqLH1Ws8F6ZUY5jjYMN0CyCiCzhpXNBFKpU+yszGqzzgce9hoTwFzCfR14KG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IpW1xL5Q+xuZ8RNuLKyqrbGs6tJ6JI7x9f4zUacr+9+jWRjdsOotFDZvSON5/jSXZBM8tWd7W</w:t>
      </w:r>
    </w:p>
    <w:p>
      <w:pPr>
        <w:pStyle w:val="PreformattedText"/>
        <w:bidi w:val="0"/>
        <w:spacing w:before="0" w:after="0"/>
        <w:jc w:val="left"/>
        <w:rPr/>
      </w:pPr>
      <w:r>
        <w:rPr/>
        <w:t>Cvp9HXe1vccmQzb5uzCPrPiAlVexlnZ0995FsLcT/pz8dkznrVXId8yrY4BJwKW8tShS3pkTpE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8vnYEGqWuFsCdIXmgXJUlsD4zJJsYynt9T1QGw6xDiWc4SR7j+Fjc+iZeY2YkqnVePLRM/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xkJXDYB2YzaaN/o3+fIXuaz8TyJpakZvJYVL7Uep9u/xP3783Xb9FO344o51Jr5W5vOh+DX0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MZ0CZ++5UzmOVvlmRidBqn+5sIr8lzV/Y36rNMmDiLv8VxKoVUutj/vxWnzUJDLbitbzSvY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RxAjNDY9iXKvxlQH+2p09S8jtKynM/rD3PCw5qdA1u+r3mwWqr/bmi4t7vfFFdOZngoRw8t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Dd2WejE97flRbHvb263dljEE7TJmlcdW639jsChJJKc/kNsLi/1+GJNBr9J8r9h8+pLy1l0uF</w:t>
      </w:r>
    </w:p>
    <w:p>
      <w:pPr>
        <w:pStyle w:val="PreformattedText"/>
        <w:bidi w:val="0"/>
        <w:spacing w:before="0" w:after="0"/>
        <w:jc w:val="left"/>
        <w:rPr/>
      </w:pPr>
      <w:r>
        <w:rPr/>
        <w:t>y/UFXAD58hVUyW25+wjv7hY0lFYKFdJ5T3z2726gNdSnb2Im93KpE33Tif6SJYEyYDCobYL2H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QXnPZma+NCit+va/FdYASkYDHPSIAESIAESIAEri+BHN4vj2NZ2r0Di6/wqNd0JHjZFueQOdy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wZ5B4N51feumnNpffxZOUI00/1DZ7c4l5GWDX6UzvziMRUc7f4CC3EMK1WdfK4RAI5nLwV15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XSWVOe2XrUV3LL4/DzHPcOCo/gywsZmtj2Tz/B1UL0mFA6n8O7pGObwBMtrC4aLoQAmF7/DYH4y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ni9Z+l1778u12pU11Woa7ZD+u5SjUa0k09gad6q3AIsPn19vsfoc2erlN8j4bmjNeaIplqR+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2+n3WNC14JCuKC4c1TG3qVi0Pq34/2gdF3kYM4YlYQYWchRZfYrq3pbJ8jUlAc5GiCyi2rxI7</w:t>
      </w:r>
    </w:p>
    <w:p>
      <w:pPr>
        <w:pStyle w:val="PreformattedText"/>
        <w:bidi w:val="0"/>
        <w:spacing w:before="0" w:after="0"/>
        <w:jc w:val="left"/>
        <w:rPr/>
      </w:pPr>
      <w:r>
        <w:rPr/>
        <w:t>U6lTefv8itYuIq/u4W1YbSzN41oRaKS6agWn7Jaun7XFWf2uOP+fnHuIkMwKzc9WNeMsRPMpW3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JCNFO/K8+bTJ24DnAfDk6shIBuezk9EtU69IoVdk4g9lY3s85W3KLTmi9zHDPbOjnAke1486Lb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dpE/7HeXsB9e9iymOecUcipXzqpxAcV+qFu7vxWKkBxHp4M9XS383YmvSghO3OwvhPS1ao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zaMTxoe/rSazNbiAalhZZ1xzePNX3jCrtI221rBhQT/N8eHMvYqtRfBNdFf26DmmQYVradM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IxBFbCItjHBnvnYxg4GwNuXy/rAf9FfOgnPZY7FG51Nox6kQdxaxc+50vqMvX1qHZYuZX168+</w:t>
      </w:r>
    </w:p>
    <w:p>
      <w:pPr>
        <w:pStyle w:val="PreformattedText"/>
        <w:bidi w:val="0"/>
        <w:spacing w:before="0" w:after="0"/>
        <w:jc w:val="left"/>
        <w:rPr/>
      </w:pPr>
      <w:r>
        <w:rPr/>
        <w:t>B8RbzSPZG6tyeaiys/Zbl+ZN9n2WSRqm2zwlWx0qluXIHGF5Nmzc6MHiy6/1drC0H7UW3rKUw/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n/7U0saj6df/Pjjj9r/xMfHx4hGo/jZz36G3//+967J1X/eX3zxhWucqw70YlM1ebxq+6mP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G4LgV//+tf4wx/+gN/+9rf4xS9+4Zrt/P/vuWPM3NdnEqJHNXCDhQayq4R6BKrl2D7vKy5T</w:t>
      </w:r>
    </w:p>
    <w:p>
      <w:pPr>
        <w:pStyle w:val="PreformattedText"/>
        <w:bidi w:val="0"/>
        <w:spacing w:before="0" w:after="0"/>
        <w:jc w:val="left"/>
        <w:rPr/>
      </w:pPr>
      <w:r>
        <w:rPr/>
        <w:t>2xiShvjauxeGC5J62FCFjCr0p7bnZTbRByy8jKFX2p/ZTAq7z6PYOGzF6psXuJN/C6lC/zWKmq8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Nz8/jUFaoeqmPLmLyQTXV73zq8pPU9hTC8VFZhiyDAllZoeHzWzqPgUrheYm5LNTER9XBXI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YotPrHFoY8/r9b1RGbzZ+WvFjkX1l8LD+lEmbkfQcei6uwPGG4aMoj/ckIW6UewZV0qXot8V1h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fyzknZSEHjyy8rv7PVu/57yMKNilLv37stnFrq0jWoq6V5+RzP41IbeN14BKrpwymrY8bv4Ci0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JWRUmv6XU4Raiy3EZe1/Fiwd36g5E7d+S71ytQbqamBFezWHtzbfoqMd/1sqGz8ChhqzXJUlZ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RWk2dskledqsaeV7sK1MgN1SbRzW4bCdWaP9HSJilk99ORqV7mg5pIZbK0XUXtz2LZHnU7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Xv6hFV2p7Rt6JOvDyzbR0yUuDWY70wQbCi3G5v4UHHYUJ6bXIr5gr+Z1OSRszJBNrhmUOllqt</w:t>
      </w:r>
    </w:p>
    <w:p>
      <w:pPr>
        <w:pStyle w:val="PreformattedText"/>
        <w:bidi w:val="0"/>
        <w:spacing w:before="0" w:after="0"/>
        <w:jc w:val="left"/>
        <w:rPr/>
      </w:pPr>
      <w:r>
        <w:rPr/>
        <w:t>5Dcm1BTSSrtZqkJT05cV++Tt6mUdXAAVTOEZCZAACZAACZAACVwGgfPknsw9HMDiguwRdPi94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RKrGPp9T4OdtYxNDQkf2NyfZBfHlkpXEk5TWxiZkylHcLUzDqSab3hp8LS+xuYf57Iy0uLv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Ud0zTNyT6dH/tKmzqyStJdYblmRlNVkpEmWmOJVy3cUpbIp6TJbVLU4belR2cK4XGoWyaM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+KSw89wJSllgJ71Z9LHWBlZkzXPTaPnfzydJXPVrTIMl/VCdvccgej02r25pk2g80wReNjZ4uz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msvHt5jxm1gtMhZAsLZ5BQsGSQ+VxPSGuJnZWNJvnt1Pa/ZS4ipkxeI3NrMiSaAOKhDrx0hI2</w:t>
      </w:r>
    </w:p>
    <w:p>
      <w:pPr>
        <w:pStyle w:val="PreformattedText"/>
        <w:bidi w:val="0"/>
        <w:spacing w:before="0" w:after="0"/>
        <w:jc w:val="left"/>
        <w:rPr/>
      </w:pPr>
      <w:r>
        <w:rPr/>
        <w:t>+ofaNFQO1Xlv+35XKVxPrL1I1Ks/Qb2UXKjzX7NJvWjWJqfWdEqtdqiBFKXbvPbynfuozSTNarzV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PufQJdmQRTaC3ZE+FWuR7sUHFqVDe2iBPVRnzqpjxPguBWurSdamrnwUYlZJAMYGuVrXqSv1/</w:t>
      </w:r>
    </w:p>
    <w:p>
      <w:pPr>
        <w:pStyle w:val="PreformattedText"/>
        <w:bidi w:val="0"/>
        <w:spacing w:before="0" w:after="0"/>
        <w:jc w:val="left"/>
        <w:rPr/>
      </w:pPr>
      <w:r>
        <w:rPr/>
        <w:t>04w7wWlEu6SVs3VSmGWfPcXm0lS+fba5r7c5xF0F1uelTZhS7k/0NtTU/GukpcNTuYc023PbS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7hNmRSgdmWKaQX+fN6+rGppaI2JrLHokPXPTazhOerstTVenixTWsXzeNUBh8OXq/k24bz6z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0FYzRykBewoV7NvJs9iXfYcyqtMH2B+rNC2U5akD9Yxs2K0/6x883mQSNkUXq/MGzLHsCIy8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x6FbN7IM9Vese38V7nV/o+4+H/6mg6bRqau2wWrR/2ueXARX0tQLboyH/UV0fIz0tp3Pql1H44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0AHS2Fzn9lTy3yveZDDSKKBZqO8jTlAzTlcZzvcADAmQ1DSIAESIAESIAErgWBHI42ZWlrf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d/uku/rM0oEtBsrLwF5sEQurBwjPzWFS3KfvxRbwZMd4gasQnkosIbK8gbP2SSzMRRA4imN2Y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+fe5AxwdnudfaHIib3d1FhGZERKS1ZMheZHci81iRzqvm9p7IF5AtKO9oxe9Ha1aB6OZJrosNkYj</w:t>
      </w:r>
    </w:p>
    <w:p>
      <w:pPr>
        <w:pStyle w:val="PreformattedText"/>
        <w:bidi w:val="0"/>
        <w:spacing w:before="0" w:after="0"/>
        <w:jc w:val="left"/>
        <w:rPr/>
      </w:pPr>
      <w:r>
        <w:rPr/>
        <w:t>6A+ciY/HCdyfmEWmN4ywCDnbXcVqwujoNmzCQEQGPaJoOZQZKN9say9Apizv+tNYCS+IU5AgFp4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uWD1j9/iSfH2WstSM3daI3djvb9MauyafcFme5ZhonpqmdQxwdWPYbkJfpg6MjnGuNXjVJ7xTx</w:t>
      </w:r>
    </w:p>
    <w:p>
      <w:pPr>
        <w:pStyle w:val="PreformattedText"/>
        <w:bidi w:val="0"/>
        <w:spacing w:before="0" w:after="0"/>
        <w:jc w:val="left"/>
        <w:rPr/>
      </w:pPr>
      <w:r>
        <w:rPr/>
        <w:t>5VnMyotwKDSJwfYmGRRYkVk4MRwFQpibi6JL/Oevvv2gsTb1lduoBTf4hyzNyMgqFMdcVAp3T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4OxGR3+ructjomBjCSHgZH9WSfDW79EoOlveVYG50JdeirjY6RNp/cwhYOkdllu2BbOUSC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ySCf00kgEG+L9JDy3gKjsm7OxGMZrceMjgTg9lDZheBYHLSPy/O8Xl5AxTNwfkT0wMtKeC8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igmUdeuutuC1TSB9BvEnaLpEQMmd7mLV0gC/JPhnxwzOEIrKfRsdHzce66vzTDo+2JVpCm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4l/er2AhJq296AIW58L4EF8tHmww5SrhVXBQ7S9buXn7zsQl2JzwCSC+NouJ9aRuvuwzdSjuT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nbqZlQkphTZ1ga+Zh4AvhZURcTmzK+2/yByik/J/7tpzfNCKw62sNJX8IIGaCXQGI/KOKbP9R/SJ</w:t>
      </w:r>
    </w:p>
    <w:p>
      <w:pPr>
        <w:pStyle w:val="PreformattedText"/>
        <w:bidi w:val="0"/>
        <w:spacing w:before="0" w:after="0"/>
        <w:jc w:val="left"/>
        <w:rPr/>
      </w:pPr>
      <w:r>
        <w:rPr/>
        <w:t>WUP3xfVs/CPCz75D0VY3NWuolFB3d/TnStEuEF7zHgBq6QoPEiABEiABEiABErh0AtkTfC8va5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Px5qewQl8fVd0wemsiCEl++mdR+JwS5kxsYR35RZSIOmH3uH8CCwvixvfV0R8Qc7rL0M3u0M</w:t>
      </w:r>
    </w:p>
    <w:p>
      <w:pPr>
        <w:pStyle w:val="PreformattedText"/>
        <w:bidi w:val="0"/>
        <w:spacing w:before="0" w:after="0"/>
        <w:jc w:val="left"/>
        <w:rPr/>
      </w:pPr>
      <w:r>
        <w:rPr/>
        <w:t>YGxiEatbSfwwLZ162nuYzPYtymg/1rYeQ1sN2teCxMisuAORpZrS6T89PYl4eBMPp8W/rJFGfzG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8kjQjKSVb2wmsYmIvhUVDFGsSf4iMy6CDdvGpGlNgUCD3DC6Vfjt6XwNDEhrwADRueIqvQL+6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5T3AAd7s7xAn6D3ighGqHytUhnq+sywZT4k7mIIHdI9mhqiuMdvVm7GbLebu9XCONM9NOaC5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0xU90i/VOFBDAXe4mgctIrMuejyl/+JF59OwrlMj8YVH7y5XCzMXsPf/uv9WjX9bNSm7r13j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4SVtL3tWt+Vwq9rvhvTri/RF5byGJMNyTMftUEZf6AFLdqMOSkfuwKqc0ZZ3nUGesXiKv3e62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+r9csLJZFA7QS0Vo50IK9/7JXB9FMk4ntQ+3CGjT0oU+/XZX+cABZfvYC2vZRs/ulLDWF59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b2/RHY3istSeljXa6h7WjkPgE1/d5Gmz5E0ZmDzQXe05W9kTX8HRQ2l9yfPUxgWhcH9RPv/9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n8tkrjHarls0gOr+akb2Z9CF/L7ahfw4vH+tuMVOJHZHRgwHJg2pr/hA0Wnsi7iIcejvVF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8lZa0OKyKIYHd6TRGAwKyTEsxp8jOf4CnUppyaFPOClpUxflYV7fI/TZljBRDdEgBkd1IWpF</w:t>
      </w:r>
    </w:p>
    <w:p>
      <w:pPr>
        <w:pStyle w:val="PreformattedText"/>
        <w:bidi w:val="0"/>
        <w:spacing w:before="0" w:after="0"/>
        <w:jc w:val="left"/>
        <w:rPr/>
      </w:pPr>
      <w:r>
        <w:rPr/>
        <w:t>r2NZdVzVIHxJhmq4vLr/B2ow7hYn+fKrPsTexnEuG4d/VD4zZdVFS0uL9tu5kjL7shXPRL/6tV6W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GAK6b//9bXEeZdRIgARIgARK48QTSJ+81txunsgQ7KY2itHoPOdoUN0CDxowMeZUL6Jte6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+8S2YhvZelz8Nyyy28U+vEGwj16jPBlICWXsiEI6wenCJrdMDrcs1PkdcalM2gjGtfk8wYKRzm</w:t>
      </w:r>
    </w:p>
    <w:p>
      <w:pPr>
        <w:pStyle w:val="PreformattedText"/>
        <w:bidi w:val="0"/>
        <w:spacing w:before="0" w:after="0"/>
        <w:jc w:val="left"/>
        <w:rPr/>
      </w:pPr>
      <w:r>
        <w:rPr/>
        <w:t>XG1jBacRYKQpeRnqbDc3ifOhXYQcaLF1CZmDHWwG3iMjSaVrXv4yOBGXN30qP9Xo97XpgyZrE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+xGVgYlgb4fWoNXUycfR4alsdnyEMxHdJRvMPh01N3Z0sSXd7CBXT+PMVA3kVDrSUqbj6Mvv0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7H8Y1Dr/i1O72HiWxd/eub4jAF7b1D+tsNFXpfBiXry6KIGf/ut/g38nf5/rYHl/LvIX0+v1934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pP3ddLbaGVyTwuQgc4TSZkbaOcvHRKvse/SfcbTEaZKqjT9pVia1NmQ4hjSBZZHWuZk18k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STbC+TrOtZkxcaBXXiUZyn7Q/VeutpHkn9/RDpb/XaU4HkT7FJr3FqMXPqtB+BLXOfz2+dU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gbJtKER7ty+tuaVcTI5YRuT+E/lAUoyNBdDRbLauNQ9M9B7laQzeEoOr8N47ee+OQBjhOpb3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htBtt+W/Og53lAmNgkdisraa/bpLDV9zlvfo7/Bz5nfhtP90/xb/7q3+EztvAuFVlNAwCXahGF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JkAAJkAAJkECegPiLj6vZEDJjfm1Rm2mkB+lugLrvFl7K9PvWT33mlvVO8Xkh3O8vnBfHcb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WQ73CVTxK0qj4pp9H7bxEQECm4AfkRbFJM60VkXAf2tSLnHoxLZHlrt+P4OM3aB9+j++fL2N1</w:t>
      </w:r>
    </w:p>
    <w:p>
      <w:pPr>
        <w:pStyle w:val="PreformattedText"/>
        <w:bidi w:val="0"/>
        <w:spacing w:before="0" w:after="0"/>
        <w:jc w:val="left"/>
        <w:rPr/>
      </w:pPr>
      <w:r>
        <w:rPr/>
        <w:t>YQ+rsuJh69thZYH8dSH2w7dok5UCU2qj5dNyafa2BNBtJ/ep3sHvhanSrr+a6ste5dL1aA44l5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0B64uvq2gGkgAJkAAJkAAJ3DACWisnEsO3sqvm8esZRGNH+LO6WXTIHgGtajKHtDEkrHU8IhNM</w:t>
      </w:r>
    </w:p>
    <w:p>
      <w:pPr>
        <w:pStyle w:val="PreformattedText"/>
        <w:bidi w:val="0"/>
        <w:spacing w:before="0" w:after="0"/>
        <w:jc w:val="left"/>
        <w:rPr/>
      </w:pPr>
      <w:r>
        <w:rPr/>
        <w:t>2vMd6/qO7xdoTxTNCCltYzXjyyJbSi+cbdMlWVpSbUG82WrH+7ffY3ljFXviAiiyuoVhWXxwEQ7+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2cvU594ECJ810g5MjLhlhsRyledCD2lRJOBzOPBwS8DYJkIBBgAMArAokQAIkQAIkQALXl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/9k8lPlR4irnseYqR5maxeupEcTiuhugcuPP8faV+AxqjWgztGQueclRHK4C47LB2HT3XT2euJ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6Jt6lr6q6ZEqfZa+EFWKXx7e1NmPweE7ZQFqLUDlo1S/D23dQTx+EcRD5Ut/OY6UrI4wZ0tp</w:t>
      </w:r>
    </w:p>
    <w:p>
      <w:pPr>
        <w:pStyle w:val="PreformattedText"/>
        <w:bidi w:val="0"/>
        <w:spacing w:before="0" w:after="0"/>
        <w:jc w:val="left"/>
        <w:rPr/>
      </w:pPr>
      <w:r>
        <w:rPr/>
        <w:t>k6p8d/CbaI8s5V5GPNSDUcuMLidblB3lcuc089yY5gyo5vthLv1B83vbVyFj8e1DKSfx22Rz2N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obdTzFgmQAAmQAAmQwDUkkNE64IE7w1+jJxbG8pNt9Lx4kG8DqVUB/YPDuGM2Ssw8iJ/8yz8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dRrPRIDNMtaitzjafvw3B0ccIhh5i5X4Yr45SMgCgZ6xmDsoaG7ndWi/9Bg7TsrLUmI+TTiY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uVazzlt18OX35ZQw4fktLAbrJvx+mx1WexzMJ9debAozgSr0iABGwIcBNgGyi8RQ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IpGWj1zNZjz3YVVg+rfYB6JUOahxtiBsgZae8dWTWsLKZQCp1ip2VWcSlg3ngYa8xK8kl3N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7JpGfYWsbR9gHT6GJvzEVkGDkTFDU5Nh/b2doS374+ROk2Z7z/FotRULKfDsOksFjVsSuN4/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e1GVxOyfL3S/SnT7dlw9IxbItLo3PZkC0lvi3VUfqeq+61DX6NAfneiL6CFsvFlnMnuRWZi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QVkCf/YK2/unSCV3MCEbqboeInNUK6dlLL1W5SSDNOszGFs5kIzoZVgzL1fFDCQBEiABEiABE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l4tcL0so5i+HVgd4Wags+lFbmEaITKzhIpZFOHWN7ZQWJtH1DzZzAYB9aHaWW7mFJcIbZb9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3H4uM+IisUzKM627LYnhmSdtE2TtOyT00qpbXjmr60ae1VxeHcUa5unzgd+mZJY3e6v4nwm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6LoEx9JvpY26a4HXq2LTVr7fAJq2y3lZsnpaOsb1YKVzP1TabMeJzAjbdh9Ka7qeDhp4H0SuL0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g9pY9c04CJEACJEAC15xADidvd2WyTxidam80y9HWq/sjff/hHPeM+0fxZYQ39Ise8WP/tTk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J493QMc3iC5bUFw8VQAJOL32Ew739e3lSK1iKXXvv0zYcNPb6Ouwh3xRBbjkI5L4rG3qBTvc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kYyl1+POzorTL/Ee5TfI+FZozBgCKZamufKsjpFL9//F332GyvwlrCxGsGRpCCzFtg7iUX2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m0PUy2sBdPPJrE7u4H4fgjT4mLJyRYEOh3logLTOwMyC29jFrFF2XxZ9IYiYRysqTPzKM2jbIQ8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odharMSknI2po7mstgZON6gW9gvt8UyG/SYAESIAESIAEbiCBdnN6veSt5e4kJlt3sbEQR+j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i3o1YTFqBMhFhISxtTu3owlxIWhDSFNFaSZa2mjR9ZNKJv2QShYqlH2Xx5XZhBrxc+AstNp+4</w:t>
      </w:r>
    </w:p>
    <w:p>
      <w:pPr>
        <w:pStyle w:val="PreformattedText"/>
        <w:bidi w:val="0"/>
        <w:spacing w:before="0" w:after="0"/>
        <w:jc w:val="left"/>
        <w:rPr/>
      </w:pPr>
      <w:r>
        <w:rPr/>
        <w:t>7InNnWirMmfDqsXYhcnJfmxsGMskq7LNh87hSTQtryGya7T2uiYRU/5/oK9kqI0DnOXK2EJsTd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vVsy+8esL47jeDOh+x/+twD2ZjMXFjKYE9IYQHEoidaFG1j1JeaO5FbDWKb6KrWIzoMqUBj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jYW7KUBDNMxIggRICX/z444+f1L3j42NEo1H87Gc/w+9///uSaDfj8jbk8WaUFHNBAiRAAiRw</w:t>
      </w:r>
    </w:p>
    <w:p>
      <w:pPr>
        <w:pStyle w:val="PreformattedText"/>
        <w:bidi w:val="0"/>
        <w:spacing w:before="0" w:after="0"/>
        <w:jc w:val="left"/>
        <w:rPr/>
      </w:pPr>
      <w:r>
        <w:rPr/>
        <w:t>kwn8+te/xh/+8Af89re/xS9+8QvXrCoXLpU2zEptTyEcH8WbFzIokM0i5/NbOrRl+9wK4XkDc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HVOW8zXyofzetJVmzxiS2W90avSQvxZDZ/Vv5qkVOm/6L5c7LFTa5bmAxnZMX3UNV5c5NZYqOX</w:t>
      </w:r>
    </w:p>
    <w:p>
      <w:pPr>
        <w:pStyle w:val="PreformattedText"/>
        <w:bidi w:val="0"/>
        <w:spacing w:before="0" w:after="0"/>
        <w:jc w:val="left"/>
        <w:rPr/>
      </w:pPr>
      <w:r>
        <w:rPr/>
        <w:t>+jM/P4/Dw0NP9bFQMM5n1dRvZykMIYGrIVDv+n81Vl8fLfy917csWB/ry/MmSKumD8fL//luT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mRRRmRbhFr1+YW7vG0FKNbar9p03uqDEfTrrc5Gph0uC1m9jiJK8SQDd9TjK91IFq6lQlG1V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50ck4JFCJgF295AqAStQYTgIkQAIkQAIkcP0JfFRzveV1x6nzvlK4nrho4EATeIEPvzHL/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Qx25cpLzLL9JcMjHiRURTHyRY3uW5htb5ku8l0srEoI7wgARIgARIgARIggWICjm3I4mj1v3J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aqrGtrP1XpcVOutzkuoU5yatk1mXIrKST4SRwkwlwD4CbXLrMGwmQAAmQAAncCgKygDiTc/GP</w:t>
      </w:r>
    </w:p>
    <w:p>
      <w:pPr>
        <w:pStyle w:val="PreformattedText"/>
        <w:bidi w:val="0"/>
        <w:spacing w:before="0" w:after="0"/>
        <w:jc w:val="left"/>
        <w:rPr/>
      </w:pPr>
      <w:r>
        <w:rPr/>
        <w:t>Xyn8VkBiJkmABEiABEiABEiABEiABEiABG4hAa4AuIWFziyTAAmQAAmQQCMRUMt53Y7We88Qlz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PLmalcDfZDCMBEiABEiABEiABEmgMApXajI2RC1pJAiRAAvUnwAGA+jOlRBIgARIgARIgg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/31Tz0wo7vVYKN+XwmwRIgARIgARIgARIoPEIeG0zNl7OaDEJkAAJXJwAXQBdnCEl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AAJkAAJkAAJkMC1I8ABgGtXJDSI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C5OgAMAF2dICSRAAiRAAiRAAiRAAiRAAiRAAiRAAiRAAiRAAiRAAiRw7QhwA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kNIgESIAESIAESIAESIAESIAESIAESIAESIAESIAESIIGLE+AAwMUZUgI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AAJXDsCHAC4dkVCg0iABEiABEiA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g4gQ4AHBxhpRAAiRAAiRAAiRAAiRAAiRAAiRAAiRAAiRAAiRAAiRAAteOwE9KLfqXf/kX/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t9Lb9+I60wmcyPywUyQAAmQAAmQwE0g8D/+x/+4sW2Om1A+tyUP//zP/3wpWWX9vhSsFFpnA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ts5rUXx997fYqI9bE+HG+ilJvcT3UTy+s65+my+gVZR69zqd8+2+zqedkAwIcPHzA5OXn76D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V0pgdXX1SvVRGQlcJQHW76ukTV0k8HkJ8Pf+eflT+80nwH6qm1/GjZ5D1tFGL8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+AOAnP/kJ/u2//bdXmmM1IqFGyf7iL/4CP/3pT69Md3Nz85XpoiISIAESIAESIIFiAn/5l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W2OYgtuxtXnakfdDHrluahXW5T1u5xtPe6wvteDorOMetV/Zw03M6RRfu+N9vthfbyZv5dacvU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qsfM6pGm03/nnZlavfkHW0fqVpFoF9k//9E9QTAOBQP0E32JJ1nr+xY8//vjpc7H41a9+hT/+</w:t>
      </w:r>
    </w:p>
    <w:p>
      <w:pPr>
        <w:pStyle w:val="PreformattedText"/>
        <w:bidi w:val="0"/>
        <w:spacing w:before="0" w:after="0"/>
        <w:jc w:val="left"/>
        <w:rPr/>
      </w:pPr>
      <w:r>
        <w:rPr/>
        <w:t>8Y9YWlrCz3/+889lBvWSAAmQAAmQAAmQQMMRYDuq4YqMBl+AAOv7BeAx6a0nwN/Pra8CBHALCPB3</w:t>
      </w:r>
    </w:p>
    <w:p>
      <w:pPr>
        <w:pStyle w:val="PreformattedText"/>
        <w:bidi w:val="0"/>
        <w:spacing w:before="0" w:after="0"/>
        <w:jc w:val="left"/>
        <w:rPr/>
      </w:pPr>
      <w:r>
        <w:rPr/>
        <w:t>fgsK+YZn8e///u/x+PFj/M3f/A1+97vf3fDcXn32uAnw1TOnRh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K4dAIcALh0xFRAAiRAAiRAAiRAAiRAAiRAAiRAAiRAAiRAAiRAAiRAAldP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8+cGkmABEiABEiABEiABEiABEiABEiABEiABEiABEiABEjg0glwAODSEVMB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AACZAACVw9AQ4AXD1zaiQBEiABEiABEiABEiA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BSyfAAYBLR0wFJEACJEACJEACJEACJEACJEACJEACJEACJEACJEACJHD1BDgAcPXMqZE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SIAELp0ABwAuHTEVkAAJkAA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MDVE+AAwNUzp0YSIAESIAESIAESIAESIAESIAESIAESIAESIAESIAESuHQCH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dMRUQAIkQAIkQAIkQAIkQAIkQAIkQAIkQAIkQAIkQAIkQAJXT4ADAFfPnBpJ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4NIJcADg0hFTAQmQAAmQAAmQAAmQAA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cPQEOAFw9c2okARIgARIgARIgARIgARIgARIgARIgARIgARIgARIggUsn8JNL11AnBZ8+f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ohARIgARIgARIggetP4Isvvrj+RtJCEiABEiABEiABEiABEiABEiCBa02gYQYAFEW+CF/rukT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6kSAEx/qBJJiSIAESIAESIAESIAESIAESOAcFysuAABAAElEQVSWE6ALoFteAZh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iABEiABEiABEiABEiCBm0mAAwA3s1wbM1e5XPV2l6Ypva5eovcUpbpK</w:t>
      </w:r>
    </w:p>
    <w:p>
      <w:pPr>
        <w:pStyle w:val="PreformattedText"/>
        <w:bidi w:val="0"/>
        <w:spacing w:before="0" w:after="0"/>
        <w:jc w:val="left"/>
        <w:rPr/>
      </w:pPr>
      <w:r>
        <w:rPr/>
        <w:t>r71Lso2Zq0ZeNXFttfHmZRCoWIZSbhXjXIZhF5XJ+nZRgtWlr4K3Y30qlVF6XZ1FjF0nAo7lVS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CJEACJEACJEACJEACJEACJEACjTkAkMsidZpEMil/xylkLeWYy6aRTpf/qa5lpzAt/rlVikWg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0/Xk2i9Iuay3OeeldICs2nWf1+6VyiuytyY5yfU46zJhmuHltyaYjJxXXTFdks8nbsN0pjp2u</w:t>
      </w:r>
    </w:p>
    <w:p>
      <w:pPr>
        <w:pStyle w:val="PreformattedText"/>
        <w:bidi w:val="0"/>
        <w:spacing w:before="0" w:after="0"/>
        <w:jc w:val="left"/>
        <w:rPr/>
      </w:pPr>
      <w:r>
        <w:rPr/>
        <w:t>gt4s1u/fx/px5XKwT3OO1/NDGBIZU5unhSg1nuVS2xgaEnnz20X1qyDOam/1upOvlzC1tI10Q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4Uv5S8zCdSqM6WYjH1uKpoaz2U3EQZljJ0yt7p9gTu33eqY8D1ZG+t+045u5r715NPvfNe4F0x</w:t>
      </w:r>
    </w:p>
    <w:p>
      <w:pPr>
        <w:pStyle w:val="PreformattedText"/>
        <w:bidi w:val="0"/>
        <w:spacing w:before="0" w:after="0"/>
        <w:jc w:val="left"/>
        <w:rPr/>
      </w:pPr>
      <w:r>
        <w:rPr/>
        <w:t>v451riADqP55Ve8clcqrmK/SBA1yXTFflvKq/JxvkEzTTBIgARIgARIgARIgARIgARIggWtHoK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0zpPbiMyuIVOEshVzse8QbPMjtTOPSOysKFRdhFa3cO/DPMJr5WF65ABW3/yAO76ypPkbjrL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OtmnxUm8nENkIY+vdA/jzKXPY+WYCMUTw5odhpBP1tyPQE8Li3DQ6DKWOtgqH6TuK0zfCCbZ5</w:t>
      </w:r>
    </w:p>
    <w:p>
      <w:pPr>
        <w:pStyle w:val="PreformattedText"/>
        <w:bidi w:val="0"/>
        <w:spacing w:before="0" w:after="0"/>
        <w:jc w:val="left"/>
        <w:rPr/>
      </w:pPr>
      <w:r>
        <w:rPr/>
        <w:t>dkvrhaHPpQyUbtsjnUQcrViVMvR8WNNkk9g6hNSDLa0eeJbhENHXNow3LwO4P7GIndNBPOgoq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0p1D5nAPZ4cZ5B4NAyWiTZMCcpKWwSRfsApbzMQ1fufS+3iycoTpp9No0+zyZqtXdeXyvaa8+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sQyfrfb4mIOBzqALe2dfDVicby+5b635Z4FXe8M7HtOpKOZlKLd816c/z9uFPr7w/Nyxq5U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7W+VlZpKemi5tajt7yZT4jKj7na2LLRCRAAiRAAiRAAiRAAiRAAiRAAiQANNQAQC6VwLh0/iM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PJtHZ1oycdGysf/M8PxPf51Ov08Diy+/QKX1r5uHz++G785+wFZR56NKxeSKd9AvxpqJ4Po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MX4ucnmHh5RZ6RU02k8Lu8yg2lsPobH8jHc/SkdfUatuh55fbatRCzYJvG76oHYU8djflcHq4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lDURGUlh78xSqr9qNg8qPz6cMsu97dkvrhWHapQw0pTYfqZM40DqaH8CwiVJ2y5oml0oJ3la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xgFAmsfiGL9CGLu2WKrXiynEx3T4En75BX07qS7HYggESYA3yaktBQG1nvlwGh0cHyPmmD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CVbn8KhJfcdQL21pShtWb7539hW2twjhr3a8i2SVE9c7HVH6VnEyd1u9a9Bd4+3CnyueGq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Q/4PuoRnpamntu+bWo4e8lXyjHB7ztfGlqlIgARIgARIgARIgARIgARIgARIAGggF0A5vF9fl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LR+iWzn/VQepv6cajH15gsGjmeACBgB9+6fQ3//TOVJ9+7fOjpbVdUhfHs3a42lcO1RHch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RMZzS13MDr3TKTIygSP/pTrY4eyTrfd52/GneAoXsaicu8Q6zspFWgcxflTLCrnsVJarwyr0Z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0IPQ+7NftSiXUsvd7Hwc667oZnaEyupVPaNE37Lk7ja+mU7n99gCUfLZtCYnMFY8qVj/xNzW8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UwVClcNKqVJs1lvfSVdVfKQ3p/A/PPE0V5OpZ8T2m2Sn6XnktpamNJRna82VJJL1zynFb6n7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YnpnB1Mw6UgLdztbTxKZhazFXJWNlJ4nT/c0896XXSS2fTvKNDBZ9qbjrCXHxtbOild38tl6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WzLdIV2lnxoy6IHlLpgs1qlTfr777P21ZKCOdbFBh7mWoYpQe6ulxhuT+6zxPk5eKWco+l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yY/rsYm8dOUtydOZSbSl9Vnp9Lnudfi4OYwqEGXWdEz0GeVXHdd6tPSkqlcqkUrmS45qHkd6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/zDSq7DS3X0NTeC1c1eDy0pRRX1Z2irg41QFTVjX1365MVb71o5h3aX1QcSrXuWIZtTwrK5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Bl500vR5XH0qP68nJ6zpdK5jUJkAAJkAAJkAAJkAAJkAAJkAAJeCfQOAMAuRS2pUc0MCmzxCv2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QyWSRFR/9+l+ho6+Axu5eIdTrWS6T1jqJ/1yzuJoTFpnoa+tDRHrAj+JJi896LxyKxFguvK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91LekNd9gSvpKc91KNWWMiRPcVebBELqwcIz81hsgdyvYAn1sGN0jRlnfTS+bgzi+WNQwSjc5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TlzgbCy4VO90rhujGtaG8pqXAedFfKQy59gKPD8/wAQCqxhOhyHGddIczNjePj3pGuvgixB1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Lc1N7D3qNImjv6EVvR6s2IGNna0RWnGAggsWFKFoU1290P/Y50b+7OovIYhyhaBQhWUKxF5v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wkOMnXM1r8qeTEl2cxu3qIUGgSg+1N0pm8BCe9lXibac/aJ7EwF0HgKI7ZiQkcGL3dpfoG/ld7</w:t>
      </w:r>
    </w:p>
    <w:p>
      <w:pPr>
        <w:pStyle w:val="PreformattedText"/>
        <w:bidi w:val="0"/>
        <w:spacing w:before="0" w:after="0"/>
        <w:jc w:val="left"/>
        <w:rPr/>
      </w:pPr>
      <w:r>
        <w:rPr/>
        <w:t>FqYcu7x7K8PifGpLQDJxLCy+xWAJLxWzmH0aK+EF7CKIhWeLCHd9wOr3J/jSodxMWz3n+a//F/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BejfoYx8nbZRxl2gq/gZK671afNBEV6uOFy63kd1RL/TPTRJfleRONoD9whtis7M0wMYtMbxh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Rnu6tYlf041GFytasDpizv9d++TPMlUMK7uD7otlR8bpTIsFt2xHK8pOdYSf309oywec5rNY8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EACJFAbgQZyAaS7RGltMv365GTm4w4+aDO6c/C33UWwW/Veqs5acd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hEhKf/NMWn/yWoKpPM/hwcgyIGZmzI6yqjlBZldBjOt+vWl79Epyp7Q2kw1Xvrr4Ih4ukVf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35yY4MoohLpyLvPSG8lDLT+qODXciMjSO+KTPJB9s06aVpzpMHUurFR9twDFsPZBWIdjuIp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J6p7uysFK4Lu0Mb2U28LTZMy43vejW0zrnQS8k081PCt8v74kLpEm8+nYUzZI42NeJmfsRXUz+</w:t>
      </w:r>
    </w:p>
    <w:p>
      <w:pPr>
        <w:pStyle w:val="PreformattedText"/>
        <w:bidi w:val="0"/>
        <w:spacing w:before="0" w:after="0"/>
        <w:jc w:val="left"/>
        <w:rPr/>
      </w:pPr>
      <w:r>
        <w:rPr/>
        <w:t>s7ItlfS65dnf1ovp6UnEw5t4OD0KfVcL6WRUsMRg7UsG4tbF1kDoGV5Md2vqel8CQxMb8lsc1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1Y23qsu3Pqa0FiZBY5WSHjl0EFO/makLIPpS0gezq81Fxrid8SzEcr6XXgHYRmM7oiiD0d1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4AxmR/h9WtJH7Q8lGiT9nT8S/FLJQNjnnvxranMizJqLZyyJ6X9jsqYn+OD5K8JziAu90dQ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IK+Nq2FpdntP4f/+v/wdrb5MYnu4VyWnsKM9ckQGtTipVpXXfrT5ppmv2OZSL/Jb1wyHcS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+RjSqq1/ere+lMEbqbMiL9cpg1bhNQzI3i6PtL1dBvGn+IgMFkm3fL3rf+7YsUxVdkp51/LcKJVR</w:t>
      </w:r>
    </w:p>
    <w:p>
      <w:pPr>
        <w:pStyle w:val="PreformattedText"/>
        <w:bidi w:val="0"/>
        <w:spacing w:before="0" w:after="0"/>
        <w:jc w:val="left"/>
        <w:rPr/>
      </w:pPr>
      <w:r>
        <w:rPr/>
        <w:t>y7PStZxYjvmaV3ZSVD9rf86XyeUNEiABEiABEiABEiABEiABEiABEqiCQAMNAOSM2dKFbqWzn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T8pcrROdhsDAPp1+FkMd8W7hjaTUjbaLOpb1qPU8Kl0n2F1Vrnb0Y9W2Xx37utJy6oE5dLjo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YKkZW7fH7n4hRq1nPrRK579ajpCfPSqXF+FwkbQqF97S52TVwq50MsYsZSSZCLQanclKUjPuj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Ye6dywbE5bnCaXei17Q8QkXghFk/XFTdPH4328im8gvmcOD7wXtzYP9M2eK4a3YFCkbixMyG7J</w:t>
      </w:r>
    </w:p>
    <w:p>
      <w:pPr>
        <w:pStyle w:val="PreformattedText"/>
        <w:bidi w:val="0"/>
        <w:spacing w:before="0" w:after="0"/>
        <w:jc w:val="left"/>
        <w:rPr/>
      </w:pPr>
      <w:r>
        <w:rPr/>
        <w:t>+ubJiq7VXkfdqiBc8iBiC4d0Akts9D8M5jtazUB1Xztk/4lKtugR3fW2Vciz+SvT+qVtK6oeI3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83Ae1lpo7SqLtQMTsS/Up/KSWsQeY9c8tvTd5vQrSuVr2Y0P/+/E/A3+5E9l/QPv8Zdbffht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5++E7Ek9qDXkXen9psYCPUW6lhLLybl97J6cIqsNgBQqs/UKN/qB6WxcLHhwz+6lqFzPt156d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18bHvYDy2sRDMX7EZVBmmBvh2ZaKVfT+ury3IJ7EfU7iyMlAwBtqaSsNpCNtUWHfhTXfe1ehfqk</w:t>
      </w:r>
    </w:p>
    <w:p>
      <w:pPr>
        <w:pStyle w:val="PreformattedText"/>
        <w:bidi w:val="0"/>
        <w:spacing w:before="0" w:after="0"/>
        <w:jc w:val="left"/>
        <w:rPr/>
      </w:pPr>
      <w:r>
        <w:rPr/>
        <w:t>PZAcy2VYRLjVVy/lZpiW/3LnWc5JJTTSlNT3znZjOYwQbpdKfKDpcKkDNdR/uJSpKkPrsyafR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OjRIbj84rlKFQv4zlmFpZ8eymvkud82LqRkUUUT0mABEiABEiABEiABEiABEiABEigGgKN4wJI</w:t>
      </w:r>
    </w:p>
    <w:p>
      <w:pPr>
        <w:pStyle w:val="PreformattedText"/>
        <w:bidi w:val="0"/>
        <w:spacing w:before="0" w:after="0"/>
        <w:jc w:val="left"/>
        <w:rPr/>
      </w:pPr>
      <w:r>
        <w:rPr/>
        <w:t>XLyorvWj5AetM0/1yA0+fYd3794gqnoYvzSzrXrrutDb2YaWtja0qb8WNae6HoeSHcCzLaVX/3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dll5nFQOZA+mottHXXo0Pfpv0rrfSSCqvMXkdF+FwkbTKyCrS59Kaa6eHlhn2ztk0Vn+UpPG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1LiTJTou4JzenMBFdxIHvHp7FYpgbUDXI6MuV70rh4n9F6/TrjzzD+B1jCMmjbk2R7Ye5gqU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mQr8TlgR5sKU9kvaPrrZhnaxKX84DUs4BseN3aqv7E/VQ4gs5mowf1Y3FC6V51PfzS+agd8u0v</w:t>
      </w:r>
    </w:p>
    <w:p>
      <w:pPr>
        <w:pStyle w:val="PreformattedText"/>
        <w:bidi w:val="0"/>
        <w:spacing w:before="0" w:after="0"/>
        <w:jc w:val="left"/>
        <w:rPr/>
      </w:pPr>
      <w:r>
        <w:rPr/>
        <w:t>6YQtTeiqtzSydl3g7fcXzm2jerxpb4Nedm5l6JhPz7z8CD5+g9izOVljsYfVhQjuz+iul5xMrz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HIuoQ74+zSCU35XwSpmcu9XtQbtisv9Xa61OlsiiEV5sHGX8tOirVPy1ySRp1T61aMY/Cm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7UUv9dytSGt2mP9dutzpWWWa3PSqu+4vNCORXfN68K4Te7HGU/Io/PsUrlpQaaiv7PMVHym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qJNBAKwDaMBxqxV58GYnRHgxWcrlToSPRmVcO2ZxsdOuYvhVNj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CmZsvGZTZ0Dh3mZgW5U+xI53yrOOl3SVpiUiU7Ch3ZKmHy9bp0Ccoc+OGeYh0VFNq4zi/YUS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DmYf02dP3OMIAHlkGUcqlnePtKw2gNsM/e1yaxicbId9D6/ITS9IUdjZk1n//Il48Uu5MZH5n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U7ZpRKoXr8TIyf316uDs/c7zcXjvdpg7rd3EeZL552ZE4EVdD3cWDVfqQhR61si1lIuWGVW8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5MzPSB4jpk3rZ8N3X2Y3D4juWOfqrm0FY+CvJ9MhN/2iifyunE85ZnvdZ865Lj20nhe1e/EF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gNtCmla1zJ3HBVtM+WxvkN64OpzKsNp+mrvJvH9q6g3j8IoiHiRXZ00Jm68uqGH2OfrmtVefZ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5Hlll8Godpx/O0BXtc6n73n5DxXkoLpfy30FxuEpbdR6KFdpclXOyieR6y7YOSIpq67+uxL5M</w:t>
      </w:r>
    </w:p>
    <w:p>
      <w:pPr>
        <w:pStyle w:val="PreformattedText"/>
        <w:bidi w:val="0"/>
        <w:spacing w:before="0" w:after="0"/>
        <w:jc w:val="left"/>
        <w:rPr/>
      </w:pPr>
      <w:r>
        <w:rPr/>
        <w:t>2zw9G53rnJLt7XnFctTLofBZbTlW8/t2ekaY2q3P+U/mTX6TAAmQAAmQAAmQAAmQAAmQAAmQw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M4KAMlk9/jXysU9ViMjWN/ex/HpMfZ3NqD6ND8W7cJ7hveJfRzs72Nf+0sgKe4Z7I7imZ057M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9ISRsp/DrEorTFEtt7rwnOwIAa5F5bO8ncZzcx8ovo9LJrWbOmj6vi9Ooq2KZXuw4Q/Igi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WZIczGZGpuTxTj3cZsak1FJQ4l4cLsVPm59pTWiCZfZorCHXVWInvfvgw+7G3IqMWg7us/L0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WsLKZQColgycrs4hLD+3Aw16tY9o2jWW2ri7GcPuUSSGVTst+EesIr6lSMO2tFK5LUfk4s9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7pVWvc8mNK1b3EDIuM2yGxEsZ5IIi2uV9bnI1qdKYrnxRZXvR7yrHE8wtv3x0idpiwbShuW+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AWSyKpW1Z6aLY7r/G0vq+Qz0ozoHuT8dFfkn0/GVFvS68jbTYWzRsPsam8JVfDKKj+j4GeT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1IWbjZ4LkOrgurOs6fbGBoaw7a4LTrPprV6rSRo42wOtladZ5HWMx6WRQC72MsEMNpTeGaV1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9cm1PirrL6HclFino5STXTz7B5oe060O2MkqvVeiP+1SpuW8S4R5qHO2MjQbrLJYjlfyHPNQX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FP+fYy0pnpMACZAACZAACZAACZAACZAACZBALQQaaAWAZM/fjW9frcqGnovip1r+jBwHxA//woA+</w:t>
      </w:r>
    </w:p>
    <w:p>
      <w:pPr>
        <w:pStyle w:val="PreformattedText"/>
        <w:bidi w:val="0"/>
        <w:spacing w:before="0" w:after="0"/>
        <w:jc w:val="left"/>
        <w:rPr/>
      </w:pPr>
      <w:r>
        <w:rPr/>
        <w:t>BxY+zVEQNiSO9egSH/Pf5h2TS4g29d3o+LBE9LVI+qMMzlVHeOmsdC1NwGV1gJLbJhuXzuFJeB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7OG5AAmF79DsFSeCq3JDj2Pefni/H9y7iFCwW69M1CTW4GDA6dI7A26HcK8MvRcBrLJ6LYUY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U/HUkqz3CMj6gjp7JZ/g6KJ2FDmlyaek0kdDCogPZN2BuAPHlGMITMQnpR0Q2M11bkx0Ft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JHIpiOmvWBXt7y3VrSbUP+zyoIJGc947hQ/A3MZz8Miz2ymCHhHaFJjFwtiG5LRxebDFjO+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yL8Ou4i3BVDbDmq2RGV+tBZZKsMxE2LOyU8EV/0C9qqE6WzKzRnDABY86VCfKqLN3/YyR/M+/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OTUjmV9OppnfJdbrP+myzoLtdna6tj3r2VoTWH+nmp3mJeVg6+QCcm+5uwJq5/pBprR2ghpu8/</w:t>
      </w:r>
    </w:p>
    <w:p>
      <w:pPr>
        <w:pStyle w:val="PreformattedText"/>
        <w:bidi w:val="0"/>
        <w:spacing w:before="0" w:after="0"/>
        <w:jc w:val="left"/>
        <w:rPr/>
      </w:pPr>
      <w:r>
        <w:rPr/>
        <w:t>YlNug2W2Vs6zEuq/c1d204gh3joibp10Pfa/O2+/ISXBqVxM6U7h1ZebO0+7Mi2t3z6/Pojqd1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5T7fX/P/7uO4cyTWPJ9tlozV+lOuf1ecVyVKvn1HG5z7FK5aXbICVs+T9Hv8dP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rgIgS9+/PHHz7bK/Fe/+hX++Mc/YmlpCT//+c9d8/Hp0yd88cUX+Ti5XNbYn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B8Ii8n2STGRmYxKR2fhc5BLwnL4+SyYqPcVh1KhY7p8ni2d+poh638a3Azl9rB/XACsTdPZW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kGp7SmE46N480K2vVUMLb7hndLkUgmRtS77M/yAokUQUk9U/73f6NQraDHO3MJzx5i6H8Xg2hZ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UNbrd8lBmg+VGVvKrBoXKOh892uJJr1ueDVuUHT7h7tAHqseSmcRZ+asYz5I/89STfDNy6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k/5VnKMvFfzm7S11cYG00zHMjQjXPTbJQ/2tuq/Ac95FndGM/cj8M29xFNt0E2wOfxWtay41K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VIpPI/KJc/5OFWc2HKqIr0W1aUOVBJVpr8kf668bYTb1TknGbU8KyuVU6XwvMkl+czfr/Gkj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Zjh7125WXlrTkOV/a7rETX007yi4975FAIxFgfW+k0qKt140Afz/XrURoDwnUnwB/5/VnS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+Dv//7v8fjxY/zN3/wNfve7312t8lugraFcAFnLQ3U6qk5dZ1/91tgez8Uv+Lx0/mfElU6ft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Y/LSaKrDTdlo6dsujWJ/XWc77JV8/runb1dlav9gUed/3qqPauhEHzyxlrFTGl9bp+wkkMHsyB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zz5o16kpdbeuIQrjrPhqTz/0xWDvQZK0eq1u2Qh1ITrNd6nS6uMdXYosmqpNchz6V2uHb+q8hq</w:t>
      </w:r>
    </w:p>
    <w:p>
      <w:pPr>
        <w:pStyle w:val="PreformattedText"/>
        <w:bidi w:val="0"/>
        <w:spacing w:before="0" w:after="0"/>
        <w:jc w:val="left"/>
        <w:rPr/>
      </w:pPr>
      <w:r>
        <w:rPr/>
        <w:t>oELV72JzrWIcz2tNpwl00lsp3yqxkfdqTLa11ckGUWFXhprd9fpwyYO9rR6fQ9I5mzpOYvOJcj8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r6Cms3nOq+lqVK9alSuVQKV0pc8lwLVltO1QpyqQOVRJXpL8mfK28b4XZ1zklGzc/KSuVUKV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ZJPm6xUdauMY1Wpjcj1LEeP+u3Ky+4571Eco5EACZAACZAACZAACZAACZAACZCAK4HGcgHkmpU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rm9GFVfzm7p3qO+3roD4v4rrYkTfock7aQmviyqTgY7ygRZwgZHL66onCTe3MOU0LHr3Zw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+BL5UThYoevpQ8vX75EU6AlP8hUnW7nPFRrWXW21E9vtXZ+3vi3Nd/1o55LvUU4qnxutWJu7T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yFDvHPdr6S/UrlUCq8k/2aG1867wMNZRi3PykrlVCm8YBfP7AnYPeftY/Iu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VRHgAMARbz86JbO/89/XBc7LpeEv6UD1i2LTW1tw9/ijXj/sZul7ZRGSyuzS1ta7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v4tpFVjW63PFRhhR61ClvqqrdqQz9fgtua73oS93WI2603Ifnh+cp+e65138WISuVSKdxF9I0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W3FYqrDJtnijVt6XmlcqoUXiqP1zYEqiwTGwm8RQIkQAIkQAIkQAIkQAIkQAIkQAK2BBpqAED5</w:t>
      </w:r>
    </w:p>
    <w:p>
      <w:pPr>
        <w:pStyle w:val="PreformattedText"/>
        <w:bidi w:val="0"/>
        <w:spacing w:before="0" w:after="0"/>
        <w:jc w:val="left"/>
        <w:rPr/>
      </w:pPr>
      <w:r>
        <w:rPr/>
        <w:t>w+VxOwh8+SXQ6MX9ufLwufR+7pp5W/NdT+5fGhDr+aStVC6VwuuZP8qqnUClcqoUXrvm25tyd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/VXf4Xx8XEZ3C645Lq9RJhzEiABEiABEiABEiABEiABEiCBWgg0zACAdQPgWjLKNC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QSAR2dnag/gYHBzkQ0EgFR1tJgARIgARIgARIgARIgARI4BoRaNhNgK8RQ5pC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GQA0CTExMYHV1Fem0ZaP7S9NIwSRAAiRAAiRAAiRAAiRAAiRAAjeFwGdfAaDc+pyenoIz/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+SIAESIAESIAELkogm82WiShdEVAWgTdIgARIgARIgARIgARIgARIgARIoITAZx8AUPb83d/9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ZvCQBEiABEiABEiCB20tATZBwmhxhDgT85V/+5e0FxJyTAAmQAAmQAAmQAAmQAAmQAAl4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++q//Gn6/35PBjEQCJEACJEACJEACN53Ahw8f8OOPPzpmc2BgAP/wD/+Af/zHf3SMwwA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+OwDAGp22/T0NH7+85+zNEiABEiABEiABEiABITAzMwMjo6Oyliojv+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+ipaUFv/rVr8rCeYMESIAESIAESIAESIAESIAESIAErAQ++wCA1RiekwAJkAAJkAAJkAAJ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vyXh/IOCZAACZAACZAACZAACZAACZAACdgT4ACAPRfeJQESIAESIAESIIHPToAd/5+9CGg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TQ0AQ4ANHTx0XgSIAESIAESIIGbSKCvrw+PHj3SXP3cxPwxTy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ldDgAMAV8OZWkiABEiABEiABEjAM4EHDx54jsuIJEAC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E4F85BfA+CZAACZAACZAACZAACZAACZAACZAACZAACZAACZAACZBA4xLgAEDjlh0tJw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IAESIAESIAESIAFHAhwAcETDABIgAR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JoXAIcAGjcsqPlJEACJEACJEACJEACJEACJEACJEACJEACJEACJEACJOBIgAMAjm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IkQAIkQAIkQAIkQAIkQAKNS4ADAI1bdrSc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BwJcADAEQ0DSIAESIAESIAESIAESIAESIAESIAESIAESIAESIAES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oHHLjpaTAAmQAAmQAAmQAAmQAAmQAAmQAAmQAAmQAAmQAAmQgCMBDgA4omE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AACZAACZAACTQugZ80rum0nARIgARIgARIgARI4HMQ+PTp0+dQS53Xh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xxTSyhGSRAAiRAAiRAAiRAAiRAApUIcACgEiGGkwAJkAAJkAAJkAAJlBFgJ3AZkltxg4M/t6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SIAESIAESIAESIIEbRIAugG5QYTIrJEACJEACJEACJEACJEACJEACJEACJEACJEACJEACJ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ASYLfJEACJEACJEACJEACVRPInaeRSqeRzVWd1DVBLpdDnUW66nMNVLZcF2OqsOVaMXQFz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IHLIsABgMsiS7kkQAIkQAIkQAIkcMMJpBIruD8+gfDEBEY2juuX29wpJu7f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0Wz+ZF5B0uv1L3L8/j9Q1GATwbMs1Y3gB/ExKAiRAAiRAAiRAAiRAAiRwAQIcALgAPCYl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gdtLIIvk97tATwQvX73Cq/EOFxQ57K/PYz2RcolTHNQql18W3/psVz5fQHTn4G04ovq8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xamzxzvByba4mf4xLAiRAAiRAAiRAAiRAAiRQXwIcAKgvT0ojARIgARIgARIggVtCwAef5L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stzc1o9qsr5+Nj4hCJc+fw0pCMuuFzl1ma5tKuDTu8WlNtXquyuwpbNIYehV+qzR5tYDQ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IH6E+AAQP2ZUiIJkAAJkAAJkAAJ3HAC+ozx1TPg7NUTTM2s6+5xsqfYXJrC0NCQ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hc19m/OdSWJ//JTakNzqz9QQzM1NYMVcCZFN4vTJvxB/DynYyP8tezbn/04ckXhvyxqaWkEx7</w:t>
      </w:r>
    </w:p>
    <w:p>
      <w:pPr>
        <w:pStyle w:val="PreformattedText"/>
        <w:bidi w:val="0"/>
        <w:spacing w:before="0" w:after="0"/>
        <w:jc w:val="left"/>
        <w:rPr/>
      </w:pPr>
      <w:r>
        <w:rPr/>
        <w:t>8MGTPsD82AwSFn896YN1zKwk9D0FlD0zK9hPHsj3mKZbyT6wxEf2WGzW8zE2s4Tnq4dF5ZlKJr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3nU8VwzasNmyKpDhcVbIEdcwdRtnEvw2Yn/bxPAiRAAiRAAiRAAiRAAiRw5QQ4AHDlyKmQ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BqdgA8tnYbLn9Z29Ha0wycdyUsjEWzsAeG5BURDAWwshvE65UNPX6+e4dZO9Pb2or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PYWUkjNjuIUKROUQnu7C79hwfDD87KkZ8eQFbvnuYi4SQOdvDrNmJ74Ivl03jMHOEc8uuvd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Y4Oz41NhXM4PdrF4uwCDlpGMBcNySjGHhbCT/RBDC0fUcQPz8SuKMY7PuJI02fM/xff+rOzy9j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3MIdQ15mWz4QanBBXQbZ5dWJTaY+DirY4MLeT62SDU/k4xL8u+zK4VAEGkQ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WAj8xHLOUxIgARIgARIgARIgARLwRKAjOI3o93FsBh9iergNqcQ89hDA4qsX6G0WEcG78KW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bxrvpaUzGVdxRjEpcdaj4soMAJp9tYbTbL2dBDI6qEDmkL13N9e+PruHxoD7Q8NXHBKLxn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RWPTaDuNUd3WaTJl4+BhZd4dLdFu+yRr5HZuL4K4Ox7yYey65XYpTIyiM6vZhCJGasPfB2Ib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B5FOxsQnx8AelzCW/xo3fYPq/2bD7gQUe3ZoPdR+q9uy2p9+sOzP9/9u4vNM47v+P9x8tmSq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yJtlsJWnuhcokUg8SCTY9mu7W2KLqwUrAu7BSkC40PrHIgCpFkKi00SpGcHHkLUU9Xk3Lk0nX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PLxTTSksZFewbaZsdhdqFyrtlBO3kwiplnIvZC53f75l55p/mr/7On/cDkmae37/v7/WMt+nv</w:t>
      </w:r>
    </w:p>
    <w:p>
      <w:pPr>
        <w:pStyle w:val="PreformattedText"/>
        <w:bidi w:val="0"/>
        <w:spacing w:before="0" w:after="0"/>
        <w:jc w:val="left"/>
        <w:rPr/>
      </w:pPr>
      <w:r>
        <w:rPr/>
        <w:t>O8/vMf0ON2V1Wbhu4etTMOZvv57VN28QQAABBBBAAAEEEECgegVIAFTvtSEyBBBAAAEEEECgi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Fyv2kfswvkuwrdX9am+WtyAXrx3Jx6vq3YzfbEt+/dunZWTv0r8jmL//ZE9mH3r7/UnkgW2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32krfmSvfP7cL+cvtvsJkOJw9t+RR0K6snzqLrjtrTHxGUX/xNH7qMIvJ5dPV4JamkhKLMLk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q8IJNZOS42NKiNp2yrfIesRKxFOt3OCexUKxuweuT73o+V+z/fL1wzHknwkk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4LQESAKclz7gIIIAAAggggEDdCTTL29qkVplvn5t8QOuNUXV6zfZABefZZmsWPpyEgdvaLoYf</w:t>
      </w:r>
    </w:p>
    <w:p>
      <w:pPr>
        <w:pStyle w:val="PreformattedText"/>
        <w:bidi w:val="0"/>
        <w:spacing w:before="0" w:after="0"/>
        <w:jc w:val="left"/>
        <w:rPr/>
      </w:pPr>
      <w:r>
        <w:rPr/>
        <w:t>9Egv9qd6yOo7cdZZ6He+6H9Wr6Qq5ryIhTVybcIs/HeYrY5uq7t1V/7RuZxK+d5WauP2USQWp0o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S13aep35TsevpxsxfBBBAAAEEEEAAAQQQqBYBEgDVciWIAwEEEEAAAQQQqHmBVvX09uuCu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+zqm6+vp9bsKTN6KB8iZ14UrXLeRE3C/ieff2Zlqmh3LHieh42u/g3+bK7zWgbe7bm7PM/es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VNrQTu6mzya/mZ964EN1cdb71P33/Q112yiMmFWDvfcg5MvpPlBSyMSEXmovTsHAsRfs1zypw</w:t>
      </w:r>
    </w:p>
    <w:p>
      <w:pPr>
        <w:pStyle w:val="PreformattedText"/>
        <w:bidi w:val="0"/>
        <w:spacing w:before="0" w:after="0"/>
        <w:jc w:val="left"/>
        <w:rPr/>
      </w:pPr>
      <w:r>
        <w:rPr/>
        <w:t>jqw4CsWQQku0Sf3eX39vb09nUuW8QAABBBBAAAEEEEAAgWoX4CHA1X6FiA8BBBBAAAEEEKhigZfJ</w:t>
      </w:r>
    </w:p>
    <w:p>
      <w:pPr>
        <w:pStyle w:val="PreformattedText"/>
        <w:bidi w:val="0"/>
        <w:spacing w:before="0" w:after="0"/>
        <w:jc w:val="left"/>
        <w:rPr/>
      </w:pPr>
      <w:r>
        <w:rPr/>
        <w:t>2NrMswCazTL62NC82Us/qmjkqVbm5+U8HDdZZyf4mZ5GIopEY2q7NGh3CdLcO7N6vB1V5GlI433X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aerLxyKquXr2qvvnH7np/qpGnpc3cgSDdW1zRdmRbq/NDmrOb+mfcBGDzDYEJE1vYxBJek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+eCqDuNvNw485+83pHE+8sKmzm8TS0aPb/TzwG2BToleZEViD6LKJoNKzFcb+TPMjo3lZT1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SbS6lYSpnbmJ4/jzhGpepWErOty4EAAggggAACCCCAAAK1IUACoDauE1EigAACCCCAAAJVK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uvJ0KBCbVsbumaf+QhvxjWjAPAE7sf+/RpbeH7aq4xvx++ec3FT/brcCdMbXurmtmdEj+sT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UktwTyC5eZ33D35txm4D5Vruz4G723U9+dz1tY+J429+l3c2ARv2jurPrk/+KqZ37Ff3dLc1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mFkxRl2buvi07gqfNp8DkgBPrhJnH2Ny2hod7Uv2fPXdFtrvAtF9DQxOKdI8675vd2wXMhkf7</w:t>
      </w:r>
    </w:p>
    <w:p>
      <w:pPr>
        <w:pStyle w:val="PreformattedText"/>
        <w:bidi w:val="0"/>
        <w:spacing w:before="0" w:after="0"/>
        <w:jc w:val="left"/>
        <w:rPr/>
      </w:pPr>
      <w:r>
        <w:rPr/>
        <w:t>5lrMpshcSsVS1Nz0a+ezNjeqZxapWAyVxpzS4AUCCCCAAAIIIIAAAghUu8CZr776au+0gnzvv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faHZ2VhcvXjytMBgXAQQQQAABBBCoOYHT/O8oZxuYM4U3gonHYmZh3iOvmxxwdeMxkw/Yfz5m</w:t>
      </w:r>
    </w:p>
    <w:p>
      <w:pPr>
        <w:pStyle w:val="PreformattedText"/>
        <w:bidi w:val="0"/>
        <w:spacing w:before="0" w:after="0"/>
        <w:jc w:val="left"/>
        <w:rPr/>
      </w:pPr>
      <w:r>
        <w:rPr/>
        <w:t>6tvH++6r77bL8/fp4nWNbd/Uww99puX+o3AM2xq5OqqBwEP1m2cMx8zDcb3ePI/hdWI1UZmyfP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u8yp1iKpICc80XV6m5qEQsdsx8/dr9kCxtrmv+uk4nea9PZv1S1z41/yN+cZqf9yOeCt0hc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5cXIGRODEBfh3fuLkDHjEAp9//rlu3bql1157TR999NER9053PAOAzwACCCCAAAIIIIDAkQ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jQ3q+l5F8zzLsAXiSgSmtJYcFdjga68i/O2acEYkv3afffN0vi+xfFkse0gb6xuecmYC7TP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ZSKxcaU228iTptUcSNO/81f1+kk75wL1k93ySsEEEAAAQQQQAABBBCoUgG2AKrSC0NY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vkFms8N6vbdh+pty7O6nb9JxtnE9kG/yjhzmi8PN5fTjJyxEUAAAQQQQAABBBBAoBYEu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4SMSKAAAIIIIAAAgikBLxtnepMvavwhadNHz56aBrl29inwr6OoPqh5nIE49MF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1LcACYD6vr7MDgEEEEAAAQQQOBYBuxd87R6vmNBrOf7alc8X+fj4uM6YZ0pcv35dr7/+er4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AAQQQQAABBBBAAIEDCpAAOCAczRBAAAEEEEAAgUYVsIu1HAgcpUA4HJb96ezsJBFwlLD0h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NDwAiQAGv4jAAACCCCAAAIIIIAAAtUhQCKgOq4DUSCAAAIIIIAAAgjUjwAJgPq5l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pMwG7Ds7297Wyf0mBTZ7p1JBCLxfbNJjcRsK8CJxBAAAEEEEAAAQQQQKAsARIAZT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EEEEAAAQQQqE6Bv/3bv63OwIgKgTIFbCKr0LZSbiLgG9/4Rpm9UQ0BBBBAAAEEEEAAAQQyB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rwGgEEEEAAAQQQqDGB3/3d35XX662xqAkXgbTA8+fP9dVXX6VPZLxqamrSwMCAfvazn+np06cZ</w:t>
      </w:r>
    </w:p>
    <w:p>
      <w:pPr>
        <w:pStyle w:val="PreformattedText"/>
        <w:bidi w:val="0"/>
        <w:spacing w:before="0" w:after="0"/>
        <w:jc w:val="left"/>
        <w:rPr/>
      </w:pPr>
      <w:r>
        <w:rPr/>
        <w:t>JbxEAAEEEEAAAQQQQACBcgRIAJSjRB0EEEAAAQQQQKAKBey3pm/evKmLFy9WYXSEhEB5AuPj49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sqq7C7828V/m+D6+c9/nlXOGwQQQAABBBBAAAEEEChPgARAeU7UQgABBBBAAAEEEEAAgWMWyF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+bh6B4BBBBAAAEEEEAAgboXIAFQ95eYCSKAAAIIIIAAAgggUN0CLPxX9/UhOgQQQAABBBBAA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BULvXjsgRQAABBBBAAAEEEKh5AbvNT2dnJ8+yqPkryQQQQAABBBBAAAEEqlGABEA1XhViQ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CgQQQuX77cIDNlmggggAACCCCAAAIInLzA105+SEZE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4xYgAXDcwvSPAAIIIIAAAggggAACCCCAAAIIIIAAAggggMApCJAAOAV0hkQ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4LgFSAActzD9I4AAAggggAACCCCAAAIIIIAAAggggAACC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kAE4BnSERQAABBBBAAAEEEEAAAQQQQAABBBBAAAEEEDhuARIAxy1M/w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nIIACYBTQGdIBBBAAAEEEEAAAQQQQAABBBBAAAEEEEAAAQSOW4AEwHEL0z8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qcgQALgFNAZEg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4xb4+nEPQP8IIIAAAggggAACCCCAwEkJ7O3tndRQjINAVQicOXOmKuIgCAQQQAABBBCoT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5XYgKAQQQQAABBBBAAAEEDijAgugB4WhWcwIkvGrukhEwAggggAACJy7AFkAnTs6A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cvwAJgOM3ZgQEEEAAAQQQQAABBBA4ZYF4PJ6OwLzOep8uKf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kouiLWJE65RdVPn6676y2B5pLuq+jeJUVz1F0eIg+smKpAptDTIWmCCCAAAIIIIDAkQiQA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pBAAEEEEAAAQQQQACBqhWIb+sHV69qKhRxQtxeGdLVqysqeyk/HtF831UN+f0aunFND/5hViOz</w:t>
      </w:r>
    </w:p>
    <w:p>
      <w:pPr>
        <w:pStyle w:val="PreformattedText"/>
        <w:bidi w:val="0"/>
        <w:spacing w:before="0" w:after="0"/>
        <w:jc w:val="left"/>
        <w:rPr/>
      </w:pPr>
      <w:r>
        <w:rPr/>
        <w:t>K4oedMI58VTUTU7biudS0WBlVM6Jp4wWx1clJ5ZTtzm+mdIzAggggAACCCBQtgAJgLKpqIg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K1KtBsAo++SNwF4PE0Sc0eecqcTDyyoTVTd/T2Xd27u6Tf/HxdO+shcxdBmR3kqZ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57ioqcy21Y6l6IdH7AwM55SXcSjjzU1vqjIIeyKjZEZSzXYFIuVMgQQQAABBBBA4CQEeAjwS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IIIAAAggggAACCJyegKf8xf58QXpMe6lDnZ0tOmte/fEHD/V/xE2f5WYQcjs9TDyHaZsbx1G8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eT3xXm1sbintuHsXo2X1UGEt2Y94hgAACCCCAAAL1KcAdAPV5XZkVAggggAACCCCAAAINL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tKiRvj719V3X7OzH2jQa5kv/ycN8T3w3rNDKoq67dR6YRWm3OOOv/cb6+MSCObOl90dGtGi2EYo+</w:t>
      </w:r>
    </w:p>
    <w:p>
      <w:pPr>
        <w:pStyle w:val="PreformattedText"/>
        <w:bidi w:val="0"/>
        <w:spacing w:before="0" w:after="0"/>
        <w:jc w:val="left"/>
        <w:rPr/>
      </w:pPr>
      <w:r>
        <w:rPr/>
        <w:t>XtLUx+YOgGS9qBlrfjWs7cfLyf76NPsgnCq31YrHk+yowJ/ibcufi0xE4eUpjS+mYzf3RWhxf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5FfyI2Yusw8ea2N10dgl/XJsisYTiyi0PJ9yGJlaViS515J1Gnn/npnljubMmCMZdwJsh5aT16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W0KkKROF41FldgYCRPfYiis8Oq8M/epleSWUQVic6+7jSFhNaIH4aji0bBmR6ydmcv8ql6ko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vJ8vM/MPRxKco+tjYTK1k1Y1FQqbulDaSdQ5qlDE8LxFAAAEEEECgAQVIADTgRWfK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jUs0AkNKuxuaB2OgY0OXlDL9e3EtN1V+ydzX/WdWdhW9cmJzXcJa0HpvX+amLBN9vGq/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nurvV2uQxC7wb2tp8kVrgj8e2tXZnQqMzQQ2MjWmgw/Y3odXUonqpeLJHzHx3tHORIqub2t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WJXPKaNrS29cPczMnNZD8xo+s6G/HlsSsUTWZ3Q3NKmfGOTmhwd0M7mkvxziYRD07kudbckL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q9vA2pyM7XN0bkm6MqqZ6TG12DbvlH5GQ6lYVNF1NukRM/fg3IQm7mxqYGBYveeaisbmXvexOWM1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e5h0FJszzJYYmtNvtl998EHbW7uhO8tkT7jx3zg1renJUzVtBTQwNacNkCF7xmrTI5oI2M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8p63dNp1r8RSNI/PzwmsEEEAAAQQQQCBXgC2AckV4jwACCCCAAAIIIIAAAjUsENFP5tal1mHd</w:t>
      </w:r>
    </w:p>
    <w:p>
      <w:pPr>
        <w:pStyle w:val="PreformattedText"/>
        <w:bidi w:val="0"/>
        <w:spacing w:before="0" w:after="0"/>
        <w:jc w:val="left"/>
        <w:rPr/>
      </w:pPr>
      <w:r>
        <w:rPr/>
        <w:t>+3DQ2bLHd6ld41dHM+ZkMwEDuvvoppz1aF+Hdq/fUHDZfGu/ty3r2QCelk7dfHtMQf+y3rp5U22m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5+m/utkI9Wrh/S+fNQq4utSh0bcI8I8COEy0jHlMt73G0c7FDeOwm+buJpfG8QzonC9mo5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O6/6ZXlkHyqWknpOlQIlnibevWzZvDSctBx1LmActT5no1D9zWJzc7nVbdd6W+oSU9j/WrM9GR</w:t>
      </w:r>
    </w:p>
    <w:p>
      <w:pPr>
        <w:pStyle w:val="PreformattedText"/>
        <w:bidi w:val="0"/>
        <w:spacing w:before="0" w:after="0"/>
        <w:jc w:val="left"/>
        <w:rPr/>
      </w:pPr>
      <w:r>
        <w:rPr/>
        <w:t>cz7719HbJFSaNRm4K1+bSU3Y2MYKx2YpJXPdH5rrbqu3m8SPf0FXJgN612c/Kb36MnjNLPCbz4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9F+LjtGFfig3/G53N6s60MzunM/rE+H31CXglre2FZv2wWnftA8eKJj9A2dNW3vFDR6Q69/w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gggAACCCCAQF4BEgB5WTiJAAIIIIAAAggggAACNSlgFt3N+rZ63vI5i/+Zc7DnE4d51dxqN4hJ</w:t>
      </w:r>
    </w:p>
    <w:p>
      <w:pPr>
        <w:pStyle w:val="PreformattedText"/>
        <w:bidi w:val="0"/>
        <w:spacing w:before="0" w:after="0"/>
        <w:jc w:val="left"/>
        <w:rPr/>
      </w:pPr>
      <w:r>
        <w:rPr/>
        <w:t>Hmf1xo0OBReeKBrvl137zTziye/LO+v5OWWJeqa/Vp/a3MVq85Dh5E0DZiG3nHgyR8t4XVbby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uBl0X6i7WXtvV49fLpY90LLim4vpMc44l56O+bumAXyfdZJs7sbqxqufmJds3wJsVifnb1z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HnBRU125f45FhuT2Wm+oUupD0Dx2C5ZDXvdcz4T7eeStzmYVNI580HYcGJO9HVloDuZHDEnW7o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4WuWMW/WM339TgQLMmAut68eYFebc3nG2rprttImHbUctrtBPT6xfIALgfC/4igAACCCCAwH4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7TTiDAAIIIIAAAggggAACNS5wtvmVA8yg6QBtkk1eZjd11rEzTh0snkQHB2tbfC723oTEu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GSEfC+l+n+isUTXh7RxNKOWq/4dTvQrd1lsyWQ+SZ7zhr5vt6bz3nV3NSqJmeYVo36L6ntbK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FY9g2SOpGeS+pUkRcFY3tuGuVcd9tN4s6PROzWOfPweguP3f7GDZkslLaiw3p1PWCSEX6Z5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z5IujNf1gi8xheI0AAggggAACCKQESACkKHiBAAIIIIAAAggggAAC9SIQehbVzc6zWdNJf+M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R580Kf3TPPCWgdldlu3Rzm29pxs8VP6fXn3I4Kvi8eT1wxM563wHjF2+YOWXwu8WRmwh0qHn1u</w:t>
      </w:r>
    </w:p>
    <w:p>
      <w:pPr>
        <w:pStyle w:val="PreformattedText"/>
        <w:bidi w:val="0"/>
        <w:spacing w:before="0" w:after="0"/>
        <w:jc w:val="left"/>
        <w:rPr/>
      </w:pPr>
      <w:r>
        <w:rPr/>
        <w:t>Hm9sdi3K7Sb1Prc/qXA8Ea2axX/1zOiTd7udHiLt5ivwJgGQfTTvSwg0tfeot99sfbPvODmbf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KLd8TIwr14Z4ProTN5/Jy4q3Z2idk8a+0Je4KMFskXTFvV0KraglKXZMZdwuY8/ni2NvbS/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QQAABBBBAoIAADwEuAMNpBBBAAAEEEEAAAQQQqEEBT5v6zUN9d5fGtBgKKxoJa3Fq1FnkTs/G</w:t>
      </w:r>
    </w:p>
    <w:p>
      <w:pPr>
        <w:pStyle w:val="PreformattedText"/>
        <w:bidi w:val="0"/>
        <w:spacing w:before="0" w:after="0"/>
        <w:jc w:val="left"/>
        <w:rPr/>
      </w:pPr>
      <w:r>
        <w:rPr/>
        <w:t>fK16d0HzyyFFIttanZ9Q0CyMXxnuNgvTca2OX9XVq+Pazvn6ds7bdHfFXpWMJzHetat9CkVzRijZ</w:t>
      </w:r>
    </w:p>
    <w:p>
      <w:pPr>
        <w:pStyle w:val="PreformattedText"/>
        <w:bidi w:val="0"/>
        <w:spacing w:before="0" w:after="0"/>
        <w:jc w:val="left"/>
        <w:rPr/>
      </w:pPr>
      <w:r>
        <w:rPr/>
        <w:t>1g5cyVzMljS9ZkF+555WHm8rEl7VkH8uJ/oC/b1lbErG05RYyN6NmOckRPU0tCj/gl3hTn2J3X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rzb0mdPniqyHVHMc15vma1vdgJjml3ZUNS2e/xAs4uPbRrGuRYnY+OEmf2raGzZVZ13OZcvq0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63PJOf5VMvmc7lpKo0NJp59YK/lgL9DW0sLJmfSqsEuu/2POSqNI9GK3wgggAACCCCAgCPAHQB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AAAEEEEAAAQQQQKCOBDzy/TCgZz/wKzhnFvbNzDoGhnVlZ8k8jtc9zEpta49eBufkX0qc6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vZ+y34lZN/W1J791uN83J2skl970n8XBhp23peDwtpv3Wrl7Yh8UmbkFIjlq6rbO0XsFcLlx5</w:t>
      </w:r>
    </w:p>
    <w:p>
      <w:pPr>
        <w:pStyle w:val="PreformattedText"/>
        <w:bidi w:val="0"/>
        <w:spacing w:before="0" w:after="0"/>
        <w:jc w:val="left"/>
        <w:rPr/>
      </w:pPr>
      <w:r>
        <w:rPr/>
        <w:t>W11LEwrMmIfRmlEGRv3aWLCvso+tXBuftTGP9S1qa56lMHnFuAfkH7J99mh09IoWFsxWPclbDjzn</w:t>
      </w:r>
    </w:p>
    <w:p>
      <w:pPr>
        <w:pStyle w:val="PreformattedText"/>
        <w:bidi w:val="0"/>
        <w:spacing w:before="0" w:after="0"/>
        <w:jc w:val="left"/>
        <w:rPr/>
      </w:pPr>
      <w:r>
        <w:rPr/>
        <w:t>L8vfEVBgzjxY2dQYCzxU782AJvW+5hamZR6T6xwdA5Nm+d+sfZ+gjdlzJ+e6Sp1FYsut7/Emnl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XDryP6+mjU88yPz0F/3fgzp/OV+NQe2tNs1qPaMxx/sb2s/1wmjX0ua8QcBBBBAAAEEEMgnc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46tXsG33vvPX3xxReanZ3VxYsX88XHOQQQQAABBBBAAIE8Avx3VB4UTtWtQCWfd7slypkzZ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WCxmVpDt1jrpBdZcpEQdb/b2O+Zb6qZl0Xa5/ZTzvmA8sbCuX5vQsF0Mz1gMzuyzYNuMSuXPxc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jc03n3bHEVWRuQPDurhJ70ylRQ3dfJtTVQ0nnjMbGlk/JIL4hkhpl7a9vvGt+7mJ+v8idukQ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S+27Brlv0v62IRB4U9mge5y4sj8vBdooUr+/RTqg/MIIFDdAvw7r+7rQ3SlBT7//HPdunVLr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j766KPSDahRkQB3AFTERWUEEEAAAQQQQAABBBCoFYFiC9DuHPLWsUkDt8IR/s07ltkHfsos/u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SgcV/G0Letjmx5a2Tdy5mfvlW9d3+Xtrv3pvcSZEF6rxjue0LJA3cYvs3b/vcZM2p2GRGm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N7aMoopfluFTsM+jjKPgIBQggAACCCCAQD0JkACop6vJXBBAAAEEEEAAAQQQQKC2BDzNGpy+o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5t8GPZaZmG5xdu/u+SQAcS/8VdFp1NhXETlUEEEAAAQQQQKBKBEgAVMmFIAw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oRAGvOs3if7Ucbf0f6qHZ/efUF/8dkOqyqZZrRBwIIIAAAggggEAlAiQAKtGiLg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FS9gN0XnePgAq+8IkF4cL+TbDkxMaEvv/xSN27cUG+vydxwIIAAAggggAACOQIkAHJA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K1K+A+ALh2Z0DkCFQmEI1GdefOHd27d49EQGV01EYAAQQQQKAhBL7WELNkk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jUsYCbCBgaGtLq6modz5SpIYAAAggggEAlAtwBUIkWdRF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UBOy2Pmtra/riiy9OZXwGRaAaBeyif+7hJgLcOwJyy3mPAAIIIIAAAo0lQAKgsa43s0U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oGYFfvrTn9Zs7ASOwHEI2MRYoW2v3ETAb/zGbxzH0PSJAAIIIIAAAjUiQAKgRi4UY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0OgC3/ve9/TNb36z0RmYPwIpAXtXjH0IcL7j1VdfdZ4JYLcD4s6ZfEKcQw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ESAA0xnVmlggggAACCCCAAAII1LSA/ZZzb2+vLl68WNPzIHgEjlJga2trXwLAXfj//ve/7wzF</w:t>
      </w:r>
    </w:p>
    <w:p>
      <w:pPr>
        <w:pStyle w:val="PreformattedText"/>
        <w:bidi w:val="0"/>
        <w:spacing w:before="0" w:after="0"/>
        <w:jc w:val="left"/>
        <w:rPr/>
      </w:pPr>
      <w:r>
        <w:rPr/>
        <w:t>8wCOUpy+EEAAAQQQqD0BEgC1d82IGAEEEEAAAQQQQAABBBBAAIEsgdyF/6xC3iCAAAIIIIBAw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YS8/EEUAAAQQQQAABBBBAAAEEal2Ahf9av4LEjwACCCCAwPEKkAA4Xl96Rw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OBYBG7cuKHXX3/9WPqmUwQQQAABBBCoD4Gv1cc0mAUCCCCAAAIIIIAAAggggAACjSXA4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XW9miwACCCCAwEEESAAcRI02CCCAAAIIIIAAAggggAACCCCAAAIIIIAAAghUuQAJgCq/QISH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MBBBEgAHESNN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LkACYAqv0CEhwACCCCAAAIIIIAAAggggAACCCCAAAIIIIDAQQRIABxEjTY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FS5AAmAKr9AhIcAAggggAACCCCAAAIIIIAAAggggAACCCCAwEEESAAcRI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hUuQAJgCq/QISH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MBBBEgAHESNNggggAACCCCAAAIIIIAAAggggAACCCCAAAIIVLkACYAqv0CEhw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DAQQRIABxEjTYIIIAAAggggAACCCCAAAIIIIAAAggggAACCFS5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9AhIcAAggggAACCCCAAAIIIIAAAggggAACCCCAwEEEvn6QRrRBAAEEEEAAAQQQQAABBBBAA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E1hbW9N//dd/Nd7EmTECxyDwve99T7/zO79zDD3TJQIIIJAWIAGQtuAV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UEfjnf/5n/exnPytSgyIEEChX4Pd///dJAJSLRT0EEDiwAAmAA9PRE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GFPjud7+rb33rW405eWaNwCEFbCKNO2kOiUhzBBAoW4AEQNlUVEQ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vwR3/0R/rOd74DBgIIHEDg3//930kAHMCNJgggcDABHgJ8MDdaIY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BQ1QIkAKr68hAcAggggAACCCCAAAIIIIAAAggggAACCCCAAAIHE2ALoIO50Qo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JICe3t7WCCAQBGBM2fOFCmlCAEEEDg+ARIAx2dLzw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0jAALnA1zqZlohQIkyCoEozoCCBypAFsAHSknnSG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0CJACq4zoQBQIIIIAAAggggAACCCCAAAIIFBGIx+NFSg9RZPrN6jv3/SG6Po2m9TSX0/BjT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eBEgA1NsVZT4IIIAAAggggAACCCCAAAII1JtAfFs/uHpVU6GIM7Pwg1mNzK4oegTz3F4Z0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K4ol+8p9nzvEUY6d2/eh3+c4lZrLocc74g6q2vaI50p3CCCAwEkJkAA4KWnGQQ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Aws0m5bRF/YugLh2N9e1sx4y39w/cHephh5Pk9TskSd5Jvd9qqLzovyx49HHmhpfVOQI</w:t>
      </w:r>
    </w:p>
    <w:p>
      <w:pPr>
        <w:pStyle w:val="PreformattedText"/>
        <w:bidi w:val="0"/>
        <w:spacing w:before="0" w:after="0"/>
        <w:jc w:val="left"/>
        <w:rPr/>
      </w:pPr>
      <w:r>
        <w:rPr/>
        <w:t>YsyOofi7tJNUfC7F+zn50vJt3dhOy7haxnfj4C8CCCBQTICHABfToQw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5fwJNeoDfL2vJ98FCX4uacu2p/YhGWP7YnvqvNrQ3FPTdPLDoLcuIkRza78m3dIU/F2B3c/D3t</w:t>
      </w:r>
    </w:p>
    <w:p>
      <w:pPr>
        <w:pStyle w:val="PreformattedText"/>
        <w:bidi w:val="0"/>
        <w:spacing w:before="0" w:after="0"/>
        <w:jc w:val="left"/>
        <w:rPr/>
      </w:pPr>
      <w:r>
        <w:rPr/>
        <w:t>8TNC4SUCCCBQUIA7AArSUIAAAggggAACCCCAAAIIIIAAAuUKREOLml8N66n529fXZ35G9CAcV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uyIfd+nkflVvcjocDu0rBGnrimbWlbE3YfH1LH9JMqua3b2Y22ac+aL+s4RfbykqY/NHQCJt87v</w:t>
      </w:r>
    </w:p>
    <w:p>
      <w:pPr>
        <w:pStyle w:val="PreformattedText"/>
        <w:bidi w:val="0"/>
        <w:spacing w:before="0" w:after="0"/>
        <w:jc w:val="left"/>
        <w:rPr/>
      </w:pPr>
      <w:r>
        <w:rPr/>
        <w:t>yOMHGk+Oc318XhtuZ7GIQsvzul5gnIwuki/td+h3FDb9ubHNPginxsodOx7Z0Pz49cScr09p1cz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y8f8/pZ258XCMZdwLYOY9fT3qY8+Foeha23WIorPDqvNPfex//38blQZZZPBIy7ae0kWxXz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hhVYWk/M3lg9MUmL/pBNnSlhFTHyzDx5rY9W9xtn9lSq3gxSdf851dT9T24+XU9fPvRaFjN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/E5dPuqZPx8n4dC3JxHAAEETkKABMBJKDMGAggggAACCCCAAAIIIIAAAnUuEI9ta+3OhMbmNuQf</w:t>
      </w:r>
    </w:p>
    <w:p>
      <w:pPr>
        <w:pStyle w:val="PreformattedText"/>
        <w:bidi w:val="0"/>
        <w:spacing w:before="0" w:after="0"/>
        <w:jc w:val="left"/>
        <w:rPr/>
      </w:pPr>
      <w:r>
        <w:rPr/>
        <w:t>G1VP844CE2Z//aEJ7Xb75R/o0M7aHd1J7uMfCc1qdG5JujKqmekxtWwuyf9OYi9+WzY2F9ROx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2/o5fpWQi+5ch2Pbmhr80VqITsampd/JqCtZlt/TB1ba7rz2XOnTWR1QnNLm/KNTWpydEA7d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7ORB1qWxtxXsBjU985l6x8ZkwtZ6YEKryb18sseOat4/rTX5NH17Rv6O57rzk2d65VyXulsSvZ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u863ON/PdOe+cG9b05Kiat4KaGBrSRjIrYg2DcxOauLOpgYFhXfnd3zLxBvQkYx+hZ5/NaWu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PCrlZO+WMNHrzsK2SwSE8AAAQABJREFUrk1OarjLzmVa768mnqWQNW/zpqSViW89MKPpO+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uvRHnJ+edcV/czNToT1EDOtWgqYOy2OYrPodtX+ePn/zwUTLjkXgDeI4AAAscgwBZAx4BKl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0pkCPFh7e0nmz7hxvN4vN/gVdmQzoXV+b4ejVl8FrZrHbLIfGI1qcW1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G19crPToeq+K/UNLel5rFMrpkytw7r34aDOmlLfpXaNXx116jm/nDsBktvdmL4+nlvLru/rT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6w/o/pteeZ0zPjXthDQdSiQPnG5SNZMvnAcLmHncN/OwjS61KHRtwjxvwC7jmhZZY7+QTTN0+a7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5qfNTvZns5ubNYQX9y3rr5qDs7O2cp+y8OkYV+KDfiedye7OuD83ozv2wPnUcbOfNmgzcla/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7ql//P/6eFz8Lqv9ntvF8NmqmOXjEuCcOiTk6KZEB3H92Uk4/wdWj3+g0Fl80dDb1tiamYXt2j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C/SX6KVDuk3PNi84/09YNSvmvhdckVvYZmzaJ1MZRfA777f0T5qhg/PjTvJ+Hvb09pyd+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hwB0Ap6HOmAgggAACCCCAAAIIIIAAAgjUncCuWZnulLNunTG39nPJr8Kb5eZzrW5B3Fma3t1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Ky2fZm0fwEQ6ZwV8+e/4/5bZZd3/I5i/9uC/vXnt9/JPrKV9+p6/Hq5dPHWpwdcbbVmQ6aX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Hk4b3IeiYyBWfBvUirs3ME9bXqrR9pcGFXfyKxWN7ZTdyUkojLr/qmvfyfOXBnoTiYjTGct3Ro2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smnaJ3Y+iZv3/hi6lEFv0xqipEAwmFrYjYXO3gfRWt0k2mI5LO5kaza3JhWwb/Fm9ccP0t/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P2YLEUdKqVH/FysuZvxuI+9f0Zz9TBa7FfmPbLtnGSSa4/UgVfw6dLaQqHL/I5yEdCa8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UgAXCy3oyGAAIIIIAAAggggAACCCCAQP0KvNw/tcQ35xPnU2vhyWrN57xqbmpVa6v9uaRR/6ja</w:t>
      </w:r>
    </w:p>
    <w:p>
      <w:pPr>
        <w:pStyle w:val="PreformattedText"/>
        <w:bidi w:val="0"/>
        <w:spacing w:before="0" w:after="0"/>
        <w:jc w:val="left"/>
        <w:rPr/>
      </w:pPr>
      <w:r>
        <w:rPr/>
        <w:t>z77ilJ5tTvzd32P+M2ebm/IWhJdHNDQ2ow3PG7odCGjySuJ73Tnrw9ltc+ZhloELHF75bj1U4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+Z642WpnelRXxxPbGBVoIK83f5yF6rf53jJFm3ryNKZIeNm8HlaXm1Mx7yp1SoyTP4YDWTkd5u8v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9nS6vdP4q+1qkR8ttY0sq/xwmPyEVjV/55yEjal4igAACxyJAAuBYWOkU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RKCTS196i3v1/97s+b/ep8NbHwH3pmvg2fcySW7nNOJt8GVzbzFES0urRjbieY0Sfvvq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3fnvB7/PnaV/OKY/aOn269ckjBSavSGZf//SW/c37ttkJroTTnZptgUL28Qbtbem7AtKliV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2avfuX7i3qJ/d21DF2KatuZU4v9Nk9M6D5Vr15hIA5zHfoU1mZg1jl9pcb/P7yiuef2+W+9/u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UpcSLv5zABVKKlLc4df//nYSdlXEZ3VEEAAQSOWIAEwBGD0h0CCCCAAAIIIIAAAggggAACC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envN6a6BZO4Exza5sKBqN6unjB5pdfKy42Ual3yx47y6NaTEUVtRse7M4NSq7Tp73MH0Nmr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qfZB7Yvs6i+OK7r8xumelNisXw3oogdI7Qo/0Kip3R4pu3uM0Vi6TN5x8lzMra9YrYVuq4Vs4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1jUGcNWS6yt2/629NmTp4psRxRLzlnrM8k5P9WymZdNW4wNJp6DYNvuPzzquuE3NwGsaX23WY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hMFzCDlOJlbBXYXNL8cUiSyrdX5CdkdkK4Md5sY41odv6qrV8e17Uy9HKsC/b1l+7NHkfIDz3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qMk73IME4VZLwodlmLfQ4zuij4Mmf8aIHPQ2X3shQcjQIEEEDgQAI8BPhAbDRC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IFsAbOQnt7pRR5vYuN2ryexNJxd1zwv96bZjkfva25h2myekzg6BibNsrRHvh8G9OwH</w:t>
      </w:r>
    </w:p>
    <w:p>
      <w:pPr>
        <w:pStyle w:val="PreformattedText"/>
        <w:bidi w:val="0"/>
        <w:spacing w:before="0" w:after="0"/>
        <w:jc w:val="left"/>
        <w:rPr/>
      </w:pPr>
      <w:r>
        <w:rPr/>
        <w:t>fgXnzIK1KeoYGNaVnSXzSFz3yB6r++aCxmITuhMwfQUSdQYm3zYvzJ735lv5wbmA/EO2oEej5gG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umJBmWx2v301nT6L039OjmBfM6u2+7nG9rpI90uae5XcM9TVowW/+YLp1jYDrgPARZ5y/L3xFQ</w:t>
      </w:r>
    </w:p>
    <w:p>
      <w:pPr>
        <w:pStyle w:val="PreformattedText"/>
        <w:bidi w:val="0"/>
        <w:spacing w:before="0" w:after="0"/>
        <w:jc w:val="left"/>
        <w:rPr/>
      </w:pPr>
      <w:r>
        <w:rPr/>
        <w:t>YG7MmcNY4KF69825WcMzP1Jvas//dN/p8STvhcsaUEDB1mtmiyS3pBwns/rd2qOXwTn5lxLtu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6+3Ldka5K+OlrdyRt3L782ULFSrff81LzT/XI/taePIYt+dcv4N/Du1sKxv///roR4U/Dy4ef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TFjjz1VdfndqjyN977z198cUXmp2d1cWLF0946gyHAAIIIIAAAgjUrgD/HVW7147IKxfg8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S0QcAWO+t/Pn//5n+tnP/uZ/uIv/kLf+c533GG0t7enM2fOpN5X9MJ8izpmfjzmAbS5uYJYz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wslETYN048ZvoyTUzyISvtkDzvTSYlctvFnXH2j59br+D7QuOaBnYO++ZWpH7eMeLbGr86Ks/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Qs9hu65fjlKjjNZYZI1h78zbLt4hVZGVE/uCgHn7Sawc1d2tk91eqPDVypfNPNcz/Iq9x/q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xb5HBZulCjZN37O/HL/fUxNTWlzc3Pfv6NS4xQqP+p/54XG4TwCxyXw+eef69atW3rttdf00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wDdsvdwA07KVn4ggggAACCCCAAAIIIIAAAghUgUCRBf5CC/YFo85ZkE7VK3Q+WcH9lniqfqUv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fdw5F6mcNbRaSI9vP9eTehNlMqEMLl7K/ae/WzTuGW5j8m7eOtc+pZ7In2UmC3PKXiTsH9iVZ</w:t>
      </w:r>
    </w:p>
    <w:p>
      <w:pPr>
        <w:pStyle w:val="PreformattedText"/>
        <w:bidi w:val="0"/>
        <w:spacing w:before="0" w:after="0"/>
        <w:jc w:val="left"/>
        <w:rPr/>
      </w:pPr>
      <w:r>
        <w:rPr/>
        <w:t>3Hqlym29UmO4fZX5N+/cymybqlbkc5iqU+DFvvGPeH4FhuU0AgggUJYACYCymKiE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nKxAPPKZ/GN2755WTS78MLG10MmGkDOa2RJn1zw42JzNvJEgXalUebomrx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aABMDJODMKAggggAACCCCAAAIIIIAAAgggUJGA57zZbufhgLMNUv4F94q6O3Tltv4P9dDs/l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hw6ADhBAAAEEKhYgAVAxGQ0QQAABBBBAAAEEEEAAAQQQQCBXwO5zznH0Aq+88orMQxZULb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tFR5wYYUIIAAAggciwAJgGNhpVMEEEAAAQQQQAABBBBAAAEEGkfgwA8AbhwiZooAAgggg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ztVEZlUAQQQAABBBBAAAEEEEAAAQQQQAABBBBAAAEEEDhWARIAx8pL5w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nI4AWwCdjjujIoAAAggggAACCCCAAAIIIFCzAsFgUP/yL/9Ss/ETOAKnK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ziNIdnbAQQaDABEgANdsGZLgIIIIAAAggggAACCCCAAAKHFfjXf/3Xw3ZBewQQQAABBBA4AQ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zBAIIIAAAggggAACCCCAAAII1IPAn/7pn6qnp6cepsIcEDh1gd/7vd879RgIAAEE6l+ABED9</w:t>
      </w:r>
    </w:p>
    <w:p>
      <w:pPr>
        <w:pStyle w:val="PreformattedText"/>
        <w:bidi w:val="0"/>
        <w:spacing w:before="0" w:after="0"/>
        <w:jc w:val="left"/>
        <w:rPr/>
      </w:pPr>
      <w:r>
        <w:rPr/>
        <w:t>X2NmiAACCCCAAAIIIIAAAggggMCRCHR1dR1JP3SCAAIIIIAAAicjwEOAT8aZUR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OFEBEgAnys1gCCCAAAIIIIAAAggggAACCCCAAAIIIIAAAgicjAAJg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QEEEAAAQQQQAABBBBAAAEEEEAAAQQQQAABBE5UgATAiXIzG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JyNAAuBknBkFAQQQQAABBBBAAAEEEEAAAQQQQAABBBBAAIETFSABcKLcDIY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wMkIkAA4GWdGQQABBBBAAAEEEEAAAQQQQAABBBBAAAEEEED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woN4MhgAACCCCAAAIIIIAAAggggAACCCCAAAIIIHAyAiQATsaZUR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OFEBEgAnys1gCCCAAAIIIIAAAggggAACCCCAAAIIIIAAAgicjAAJgJNxZhQ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E5UgATAiXIzG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yPw9ZMZhlEQQAABBBBAAAEEEEAAAQQOIrC3t3eQZrTJEThz5kzOGd4igAACCCCAAAL1L0ACo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EAAEEEEAAAQQQQACBGhdg8fpwF5AkyuH8aI0AAggggAACtSvAFkC1e+2IH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CBggIkAArSUIAAAggggAACCCCAAAIIIIAAAggggAACCCCAQO0KkACo3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AgggAACCCCAAAIIIIAAAggggAACCCCAAAIIFBQgAVCQhgIEEEAAAQQQQAABBBBAoNoE4noRjS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6ygb0Ia3ZkXA/C0ZMdl9EQQAABBBBAAAEEDiVAAuBQfDRGAAEEEEAAAQQQQAABBE5OIB59ohtD</w:t>
      </w:r>
    </w:p>
    <w:p>
      <w:pPr>
        <w:pStyle w:val="PreformattedText"/>
        <w:bidi w:val="0"/>
        <w:spacing w:before="0" w:after="0"/>
        <w:jc w:val="left"/>
        <w:rPr/>
      </w:pPr>
      <w:r>
        <w:rPr/>
        <w:t>Qxq6saSTXIqPv9zV+s6W7m/HypxsXI8Xp7QYipRZ/6irnfb4Rz0f+kMAAQQQQAABBA4mQALgYG60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BBBBAAAEEEEAAAQROXCDyeCU5ZlDhyMndBeBp8+nhw4f69M3zZc/5ZWhToRdlVz/yiqc9/p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4RQAABBBBAAIEDCJAAOAAaTRBAAAEEEEAAAQQQQACBkxeIai2wpZ6xGQ23SktPttMhxCNaHJ/X</w:t>
      </w:r>
    </w:p>
    <w:p>
      <w:pPr>
        <w:pStyle w:val="PreformattedText"/>
        <w:bidi w:val="0"/>
        <w:spacing w:before="0" w:after="0"/>
        <w:jc w:val="left"/>
        <w:rPr/>
      </w:pPr>
      <w:r>
        <w:rPr/>
        <w:t>4/CG+XtdfX19uj4yqw03SVCq3PYU29by7LjTtq9vRIsrYaVSDPGolqamFMrsb2rRJCFMm6n0e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HmvqBlnal3fvva3x8RPP2TgDnvG0TTsU4MvVA0XhM4QezqXFXwhlZAyemkVTZ8uPkHQWpv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/86p3YmQvkS8QgABBBBAAAEETkOABMBpqDMmAggggAACCCCAAAIIIFChQNwsnAdNG9+lbl0aaNX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rGNkBxbW+taWZiWhst1zQ5NiDtrGva/74Sa/Ylys2C+uy1US2t72h4clKjA80KLkxoaDGcjDK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0tvYi7KQHT32ZQE/5RBZsGNDk6oF0z3sR8SHFPs7pMjM7R2q7u7m61N3nMW7fNhBPj6ECPdjY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6TROBXfnH/OrQjhYmFuUs86dikvyT0xozMS3N+PXA2YbI7auS8ZNT4Q8CCCCAAAIIINBAAl9v</w:t>
      </w:r>
    </w:p>
    <w:p>
      <w:pPr>
        <w:pStyle w:val="PreformattedText"/>
        <w:bidi w:val="0"/>
        <w:spacing w:before="0" w:after="0"/>
        <w:jc w:val="left"/>
        <w:rPr/>
      </w:pPr>
      <w:r>
        <w:rPr/>
        <w:t>oLkyVQQQQAABBBBAAAEEEECgZgW2nyxLzcPq9Ere7rfMPObMt+mH1dtmF9cTx5Xpu3r3covzpsv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RdO4CaGsrXq7ni1o3Vfx3AnrzghnA51Ozrmsm+LHCNz5RZ3qIREfJ311jC/qgN7Et0KsvQx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s0yv1fd/Tc1HAxq2Teowf7k4Oab/vboGQvoVq89Z5IJ2+ta2BpQ4OFN2Wn0tnxpYt5QzBRFn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Vz7xN1nzXVfZflifRpbu253hxusl2p3PH39vac+vxCAAEEEEAAAQQaTYA7ABrtijNf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EGBqNaXdsyeOhGFw2FtPEs8Anj5ybPUXMyOOzrX1px6722/Yr5RLz15nqhbtNz5Zv+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bxP3l0v3HDvNrRdiT/g39tf13tycV989rbZPYlMkciV2ATAeZI3TFg35jwzU97eyJBYd87d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MMHiaM/qwWQDTInR/WYuLi1pcXtTj5+ZUaFs2ooOMb5pxIIAAAggggAACDSXAHQANdbmZL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NSigLv9j2S3+VlLTWFnaVXRwU6lltSdBffkanqylifzbaFyZ7W+Obl473bvrsq7</w:t>
      </w:r>
    </w:p>
    <w:p>
      <w:pPr>
        <w:pStyle w:val="PreformattedText"/>
        <w:bidi w:val="0"/>
        <w:spacing w:before="0" w:after="0"/>
        <w:jc w:val="left"/>
        <w:rPr/>
      </w:pPr>
      <w:r>
        <w:rPr/>
        <w:t>7/P8zerPLsmXcWS1KVW/Wd7WJrXKfOPfxNh6Y9TcAXEuHWdWX2WOX2pIyhFAAAEEEEAAgToSIAFQ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TqSCAAAIIIIAAAggggEB9Cjyz2/+ox2yVc8vZKsfOMhZeNtvlLJktft5Wv5sByFjtjz1b05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3rOFiYfnluo3Nnqf0mb0UH5kn1FwyE7jM56MzMIzqnyf2WMV36jzJqt6unt14XcEOLbmZUKvz70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7pgQBBBBAAAEEEKgFAbYAqoWrRIwIIIAAAggggAACCCDQwAJRrdrtfwb6U4v/FsPb3qUu8/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4ltgOy6fWBiXqFwRJHwivxm/3/pirqTzwgoVt7me8vstm+eKvDOrEkoRLX9eFn+hU2pY0yX3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lx07wMz2NmHii+bcRiie/tO/cgJDTeSKmLY0NzTsxRSNPtTJv5hfNVzuncfJtqfHzt+Is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BQPwIkAOrnWjITBBBAAAEEEEAAAQQQqEOBeOSZ2fhHGu45lz07T5t6e8xe+MEneuGW7G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JvFv8XzB75XZq5+3Z6eyBbp1C5t1OBhUl17K5r2j+k0ZklNXf5dfeD3tR2OzZB4Mn4Rn3ue3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44sXh06e1h8wiBoMb8Jp75TeeZALltmttN5RZvagynqZOKMK9sTAEb05oT05B/TAtr5nkGz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zPOQTZXMeIqNf/NOYvxE//xGAAEEEEAAAQQaR4AtgBrnWjNTBBBAAAEEEEAAAQQQqEEBT5tPjx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0/kHvluPTI/pshsiWMf9TsauKt+81zemFkk93rTD/S1jUuVe8/79OEjn2lrvq1vFvq9GYv98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ZY9sN4kj97052+b7QKZ56jjbOahHD98w6/Wmr+Q2Qll9mGX/y+8+Ukav8rT1m7n2p/rwmrnbm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p7/ZjsgPZ8ZQYv6npFZ1J9coLBBBAAAEEEECgcQRIADTOtWamCCCAAAIIIIAAAgggUOcCc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6MhfLsCZcqt7VzEwfZPVT4zmNiyd2/v8IubHWPSWYcqJvk+Ht7ewcYlSYIIIAAAggggEDtC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1fQ2aAAAIIIIAAAggggAACDS/gcbbE+VVBh1LlBRtSgAACCCCAAAIIIFDDAtwBUMMXj9AR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gLfBP//RP+v73v58+UUevSn6D/ZVW3f7MPvTXo7x1S5XXkRVTQQABBBBAAAEEE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IW/AKAQQQQAABBBBAAAEEalDALvx/+umnikajdZkAOHOm3N3rf63E1StVXqI5xQ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1J0ACoOYuGQEjgAACCCCAAAIIIICAFchc+EcEAQQQQAABBBBAAAEE9guQANhvwhk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CoYgEW/qv44hAaAggggAACCCCAQFUJkACoqstBMAgggAACCCCAAAIIIFBIYGNjQ3/1V3/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TqM74+HihIs4j0JACz58/z/9ciIbUYNIIIIAAAgg0ngAJgMa75swYAQQQQAABBBBAAIGaE7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3pT3+q//mf/yka+9bWVtFyChFAAAEEEEAAAQQQaCQBEgCNdLWZKwIIIIAAAggggAACNSpgH4Q7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hL7/8Uvfu3XP+5pvK7OxsvtOcQ6BhBX784x/rl7/8ZcPOn4kjgAACCCDQ6AIkABr9E8D8E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CoIYHvf//7sj/2OQD5EgEXL16sodkQKgLHL/CNb3xDNoHGgQACCCCAAAKNKfC1xpw2</w:t>
      </w:r>
    </w:p>
    <w:p>
      <w:pPr>
        <w:pStyle w:val="PreformattedText"/>
        <w:bidi w:val="0"/>
        <w:spacing w:before="0" w:after="0"/>
        <w:jc w:val="left"/>
        <w:rPr/>
      </w:pPr>
      <w:r>
        <w:rPr/>
        <w:t>s0YAAQQQQAABBBBAAIFaFrBJgL/7u7/TO++8o1dffbWWp0LsCCCAAAIIIIAAAggcmwAJgGOjp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A4bgESAcctTP8IIIAAAggggAACtSzAFkC1fPWIHQEEEEAAAQQQQAABBBwBd2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AAAEEEEAAAQQQQCAtwB0AaQteIYAAAggggAACCCCAAAIIIIAAAggggAACCCBQNwIkAOrmUj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TSAiQA0ha8Qg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gbgRIANTNpWQiCCCAAAIIIIAAAggggAACCCCAAAIIIIAAAgikBUgApC14hQ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BA3QiQAKibS8lEEEAAAQQQQAABBBBAAAEEEEAAAQQQQAABBBBIC5AASF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EEEAAAQQQQAABBBBAAAEEEEAAAQQQQACBuhEgAVA3l5KJ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QFiABkLbgFQIIIIAAAggggAACCCCAAAIIIIAAAggggAACdSPw9bqZCRNB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YxXY29s71v4Ldf6tb31LX331lX79139dpxVDodgOcv7MmTMHaUYbBBBAAAEEEEAAAQQqF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ZDRBAAAEEEEAAAQQQaFyB01i8fuedd+oGvB4SGHVzMZgIAggggAACCCDQAAJsAdQAF5kpI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DSeAAmAxrvmzBgBBBBAAAEEEEAAAQQQQAABBBBAAAEEE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IADTARWaKCCCAAAIIIIAAAggggAACCCCAAAIIIIAAAo0nQAKg8a45M0YAAQQQQAABBBBA4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noRjSr6In4EfVXQxYuwZkfG9SAcraARVRFAAAEEEEAAAQQQaEwBEgCNed2ZNQ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xKIR5/oxtCQhm4s6SSX4uMvd7W+s6X727Ey44/r8eKUFkORMusfdbXTHv+o50N/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kQAKglq4WsSKAAAIIIIAAAgggUCUCkccryUiCCkdO7i4AT5tPDx8+1Kdvni9b4mVoU6EXZVc/</w:t>
      </w:r>
    </w:p>
    <w:p>
      <w:pPr>
        <w:pStyle w:val="PreformattedText"/>
        <w:bidi w:val="0"/>
        <w:spacing w:before="0" w:after="0"/>
        <w:jc w:val="left"/>
        <w:rPr/>
      </w:pPr>
      <w:r>
        <w:rPr/>
        <w:t>8oqnPf6RT4gOEUAAAQQQQAABBGpGgARAzVwqAkUAAQQQQAABBBBAoFoEoloLbKlnbEbDrdLSk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IFsfn9Ti8Yf5eV19fn66PzGrDTRKUKrc9xba1PDvutO3rG9HiSlipFEM8qqWpKYUy+5taN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YqPV44alrYsaZ+oKVdaff++xofH9G8vRPAOW/bhFMxjkw9UDQeU/jBbGrclXBG1sCJaSRVtvw4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Bqq/yxr9zancipC8RrxBAAAEEEEAAAQQaR4AEQONca2aKAAIIIIAAAggggMCRCMTNwnnQ9OS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1LA63aXVrP2AYoru2tNc1MTGuj5ZomxwaknXVN+99XYs2+RLlZUJ+9Nqql9R0NT05qdKBZwY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Gk7HHtLG1pRdxNyVg+tsMasI/qmDTgCZHB7RrxpuYDynuaVaXidE5WtvV3d2t9iaPeeu2m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3o0c5mQENXr2kisCv/mF8d2tHCxKKcZf5UTJJ/clpjJqalGb8eONsQuX1VMn5yKvxB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OCYBb5+zP3TPQIIIIAAAggggAACCNSZwPaTZal5WJ1eydv9lpndnPk2/bB62+zieuK4Mn1X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ucd50mT/XJoLOXQBtbcXL9XxR66aK/05Ab14wA/h8atZ1zQQ/VvjGJ+pMD5HoKPm7a2xBH/Qm</w:t>
      </w:r>
    </w:p>
    <w:p>
      <w:pPr>
        <w:pStyle w:val="PreformattedText"/>
        <w:bidi w:val="0"/>
        <w:spacing w:before="0" w:after="0"/>
        <w:jc w:val="left"/>
        <w:rPr/>
      </w:pPr>
      <w:r>
        <w:rPr/>
        <w:t>tgV69WVIY8G4Web3qrv/poaDQS37BjXYnxzcfNPfHj1jAd3qtedMMmF7XQtbAwo8vCk7jd6WL03M</w:t>
      </w:r>
    </w:p>
    <w:p>
      <w:pPr>
        <w:pStyle w:val="PreformattedText"/>
        <w:bidi w:val="0"/>
        <w:spacing w:before="0" w:after="0"/>
        <w:jc w:val="left"/>
        <w:rPr/>
      </w:pPr>
      <w:r>
        <w:rPr/>
        <w:t>G4qZosgTG1OzZu59ou6zprrvsjyRPs2tPdebw022K5U7/t7enlOfXwgggAACCCCAAAIInIQAd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DJjIIAAAggggAACCCBQNwJRrS/tmD11IgqHw9p4lngE8PKTZ6kZmh13dK6tOfXe237FfKNeevI8</w:t>
      </w:r>
    </w:p>
    <w:p>
      <w:pPr>
        <w:pStyle w:val="PreformattedText"/>
        <w:bidi w:val="0"/>
        <w:spacing w:before="0" w:after="0"/>
        <w:jc w:val="left"/>
        <w:rPr/>
      </w:pPr>
      <w:r>
        <w:rPr/>
        <w:t>UbdoufPN/gH57OJ/8uh+44Z5taPtSP4H/9r+utqTi/vmtbfJ7EtkjkSuwCYCzJG6Y8C+MeGbn/b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CvnfqtraqJZlg8DRn9GGzAKZF6P6yFhcXtbi8qMfPzanQtmxEBxnfNONAAAEEEEAAAQQQQ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gD4NiJGQABBBBAAAEEEEAAgfoRcLf/kew2P2upie0srSo62KnUkrqz4J5cTU/W8mS+LVTurNY3</w:t>
      </w:r>
    </w:p>
    <w:p>
      <w:pPr>
        <w:pStyle w:val="PreformattedText"/>
        <w:bidi w:val="0"/>
        <w:spacing w:before="0" w:after="0"/>
        <w:jc w:val="left"/>
        <w:rPr/>
      </w:pPr>
      <w:r>
        <w:rPr/>
        <w:t>Jxfv3e7dVXn3fZ6/Wf3ZJfkyjqw2peo3y9vapFaZb/ybGFtvjJo7IM6l48zqq8zxSw1JOQ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hxQgAXBIQJojgAACCCCAAAIIINBIAs/s9j/qMVvl3HK2yrFzj4WXzXY5S2aLn7fV72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b7Y8/WtGXqjZ6zhcmH5xYqd7b6X9JmdFC+ZF/RcMgOo7PezAyCc6r8Xxnjld8os2arenr7dSE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2ZqXCrw89fuGuKUEAAQQQQAABBBBAoJAAWwAVkuE8AggggAACCCCAAAII5AhEtWq3/xnoTy3+</w:t>
      </w:r>
    </w:p>
    <w:p>
      <w:pPr>
        <w:pStyle w:val="PreformattedText"/>
        <w:bidi w:val="0"/>
        <w:spacing w:before="0" w:after="0"/>
        <w:jc w:val="left"/>
        <w:rPr/>
      </w:pPr>
      <w:r>
        <w:rPr/>
        <w:t>2wre9i51mb/3PktsA2TX7QMT8wqFI4qEV+Q3+/9LV9SdfEZAsfI231tmt33zVIF3Zk1CIartx8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2xKHWO65O7PY8orPXaCn+lpxMQTzb+NUDz5pX3nBoSczhMxbWlsaN6JKRp5qpV5M79ovto5jZ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42fvxVnEUAAAQQQQAABBBA4nAAJgMP50RoBBBBAAAEEEEAAgYYRiEeemY1/pOGec9lz9rSpt8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98ohduye6W5ib8ZvF/weyR36WZu2+ntweydQqVezsVWJhUx+66pv1DGp1ZUnOXX3c/6E1tt2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J6Mb9Tnvpc3eeuAE4tHl94eNo8QCGrMb+KZ33SeCZDbprndVG7xpsZwmjqpCPPKxhSwMa05MQ35</w:t>
      </w:r>
    </w:p>
    <w:p>
      <w:pPr>
        <w:pStyle w:val="PreformattedText"/>
        <w:bidi w:val="0"/>
        <w:spacing w:before="0" w:after="0"/>
        <w:jc w:val="left"/>
        <w:rPr/>
      </w:pPr>
      <w:r>
        <w:rPr/>
        <w:t>x7SwZp5n4DwbwDwP2VTJjKfY+DfvJMZP9M9vBBBAAAEEEEAAAQSOV4AtgI7Xl94R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bAU+bT48efTfPfDzy3XpkfkyR2RLHPup3NHBX/ea5vDGzSO71ph/oaxuXKvee9+nDRz7T1nxb</w:t>
      </w:r>
    </w:p>
    <w:p>
      <w:pPr>
        <w:pStyle w:val="PreformattedText"/>
        <w:bidi w:val="0"/>
        <w:spacing w:before="0" w:after="0"/>
        <w:jc w:val="left"/>
        <w:rPr/>
      </w:pPr>
      <w:r>
        <w:rPr/>
        <w:t>3yz0ezMW++U5b8oe2W4SR+57c7bN94FM89RxtnNQjx6+YdbrTV/JbYSy+jDL/pfffaSMXuVp6zdz</w:t>
      </w:r>
    </w:p>
    <w:p>
      <w:pPr>
        <w:pStyle w:val="PreformattedText"/>
        <w:bidi w:val="0"/>
        <w:spacing w:before="0" w:after="0"/>
        <w:jc w:val="left"/>
        <w:rPr/>
      </w:pPr>
      <w:r>
        <w:rPr/>
        <w:t>7U/14TVztzHFTUxxU9/tx2QHsuMpMX5T0ys6k+qVFwgggAACCCCAAAIIHK8ACYDj9aV3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aUiDuPBTXm7FQns1QqtzWzk0cZPdQ4TuPiSV3//4Ku7DVPSaZcaBukuPv7e0dYFSa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BwMAG2ADqYG60QQAABBBBAAAEEEEAgr4DH2RLnV3nL7MlS5QUbUo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VCnAHQIVgVEcAAQQQQAABBGpFwG6fEgwG9dZbb9VKyMRZAwIlv8H+Sqtuf2Yf+utR3rqlyv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//Zv+93//V3/wB3+g3/zN38xTg1MIIIAAAggggAACCCCQT4AEQD4VziGAAAIIIIAAAjUs4C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3z40NlDnQRADV/MKgv9zJlyd6//tRKRlyrPbn737l198cUXmp2d1cWLF7MLeYc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FBUgAFKShAAEEEEAAAQQQqC2B3IX/2oqeaBFAAAEEEEAAAQQQQAABBI5agATAUYvSHw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cMICLPyfMDjDIYAAAggggAACCCCAAAI1IkACoEYuFGEigAACCCCAAAL5BNbW1vSXf/mXz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tufHxcafI7/fr29/+dup9bv0PP/zQOeXWzy0v1d4t/5u/+Rv94he/yG2uWi8v5XPY8lI+h+3f</w:t>
      </w:r>
    </w:p>
    <w:p>
      <w:pPr>
        <w:pStyle w:val="PreformattedText"/>
        <w:bidi w:val="0"/>
        <w:spacing w:before="0" w:after="0"/>
        <w:jc w:val="left"/>
        <w:rPr/>
      </w:pPr>
      <w:r>
        <w:rPr/>
        <w:t>bX9c18ftv9Dn5zDlz58/T32ejiv+Uv6lyv/4j/9Yf/Inf6J//Md/1E9/+tNUvO6LcssPOr9y+z9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O/7jid8cvFX+h8Uv5uP0ftH25/ReK/zjHt/9+8j6Pw/1w8hcBBBBAAAEE6lqABEBdX14mh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L1LGAXdOzCjr0DoNixtbXlFLv13PeF2hQqL9XeLbcx2f3ac49aL3fnU8jnsOWlfA7bv9v+</w:t>
      </w:r>
    </w:p>
    <w:p>
      <w:pPr>
        <w:pStyle w:val="PreformattedText"/>
        <w:bidi w:val="0"/>
        <w:spacing w:before="0" w:after="0"/>
        <w:jc w:val="left"/>
        <w:rPr/>
      </w:pPr>
      <w:r>
        <w:rPr/>
        <w:t>uK6P2/9x+bj9H1f8pfxLlXd0dDghfvnll8pnUG75QedXbv8Hja/c+R9X/O74peIvNH4pH7f/g7Yv</w:t>
      </w:r>
    </w:p>
    <w:p>
      <w:pPr>
        <w:pStyle w:val="PreformattedText"/>
        <w:bidi w:val="0"/>
        <w:spacing w:before="0" w:after="0"/>
        <w:jc w:val="left"/>
        <w:rPr/>
      </w:pPr>
      <w:r>
        <w:rPr/>
        <w:t>t/9C8R/3+O6/H/4igAACCCCAQOMJnPnqq6/2Tmva7733Hg/zOi18xkUAAQQQQACBmhbI/O8o+2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/fu5V10tJO0D061x/nz5/WNb3xDn3/+ufM+95f7cNVC5aXau+X/8R//kTcpUevlpXwOW17K57D9</w:t>
      </w:r>
    </w:p>
    <w:p>
      <w:pPr>
        <w:pStyle w:val="PreformattedText"/>
        <w:bidi w:val="0"/>
        <w:spacing w:before="0" w:after="0"/>
        <w:jc w:val="left"/>
        <w:rPr/>
      </w:pPr>
      <w:r>
        <w:rPr/>
        <w:t>u+2P6/q4/Rf6/Bym/Mc//rH+8z//0/kse73eqvx8ffOb35T9+e///m/nJ/ffV7nlB70+5fZ/0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7d8Y8rfnf8UvEXGt+Nr1B7t/+Dti+3/9MY3/77+eUvf6m5uTkeop37D5P3CNSJQOZ/F7r/97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0GkTA/vfjrVu39Nprr+mjjz5qkFmf3DRJAJycNSMhgAACCCCAAAJHJpDv/9H7+c9/njcR8O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yMbl44QOA2BfJ/304iDMRGoRQH+/dTiVSNmBCoT4N95ZV7Urj4BEgDHe03YAuh4fekd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4MYHXX39d9qdQIuDEAmEgBBBAAAEEEEAAAQQQQACBqhAgAVAVl4EgEEAAAQQQQACBoxPITQ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/0hAACCCCAAAIIIIAAAgggUEsCJABq6WoRKwIIIIAAAgggUIGAmwiooAlVEU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6kjga3U0F6aCAAIIIIAAAggggAACCCCAAAIIIIAAAggggAACSQESAHwU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CoQwESAHV4UZkSAggggAACCCCAAAIIIIAAAggggAACCCCAAAIkAPgM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BQhwIkAOrwojIl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IAPAZQAABBBBAAAEEEEAAAQQQQAABBBBAAAEEEECgDgVIANThRWVK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iQAOAzgAACCCCAAAIIIIAAAggggAACCCCAAAIIIIBAHQqQAKjDi8qU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D4OgQIIIDAcQns7e0dV9f0W4HAmTNnKqhNV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ehEgAVAvV5J5IFClAiw+n+6FIQlzuv6MjgACCCCAAAIIIIAAAggggAACCJymA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+YyOAAAIIIIAAAggggAACCCCAAAIIIIAAAgggcEwCJACOCZZuEU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A4TQG2ADpNfcZGoAEFYtGoXjY1q8XrSc0+/iKiZzu7zvvm1na1nU2XuZWikW1Fd1+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qPXdeZ71uif0bVzRq2uf0q3jMtImrpeVsZuXk62SbVMkramryypsRV6qIFw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NSgAAmAGrxohIxA7QrEtfrOkAIa1cNP+2WX+bdXZjW6sJ41pY6Baf3w5mU5a/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9fgUT+YFUvYHJgG762hLv49uaGhrTjq7o7qN31ZKsFY+samg0IH/god5sy0kqpNqkuky86BhW</w:t>
      </w:r>
    </w:p>
    <w:p>
      <w:pPr>
        <w:pStyle w:val="PreformattedText"/>
        <w:bidi w:val="0"/>
        <w:spacing w:before="0" w:after="0"/>
        <w:jc w:val="left"/>
        <w:rPr/>
      </w:pPr>
      <w:r>
        <w:rPr/>
        <w:t>4INB5VbPqcVbBBBAAAEEEEAAAQQQQAABBBBAAAEEql6ALYCq/hIRIAL1JeBtNfNpSs7pxYaz+N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7Dx/q4cN7mvH3aOfFr5IVYnrwTmLxf3h6wZQ/0sN7CxrukIJzfj3YjiXreZKL/mv6eDWSPG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JKL/vF4+lzqlUfN9vXAjO6bse/fv6c7kwPS1pLeX3maqsUL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BECtXjniRqAOBOK7UWcW5zo6dNYs1ns8Z9X95i19esvnfPs/HgkpsCP1mG/7D14+76zne86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AHAfWYloHFJ2bzn8Th/t28877Cbl4gWVbsT0drs7xmbK/3rC74bmrMJBd27j9TqovYtpZnR9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+RrT82E0wxLXxYF7XnfN9mlpcVdQGETd3LIzP63F4w/y97rS7PjKrjYgboanj9Dme6nNxJ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9N+alFhs+XR8lS6fdjp3M6kwLi2qGCstpADAQQQQAABBBBAAAEEEEAAAQQQQKDRBEgANNoVZ74I</w:t>
      </w:r>
    </w:p>
    <w:p>
      <w:pPr>
        <w:pStyle w:val="PreformattedText"/>
        <w:bidi w:val="0"/>
        <w:spacing w:before="0" w:after="0"/>
        <w:jc w:val="left"/>
        <w:rPr/>
      </w:pPr>
      <w:r>
        <w:rPr/>
        <w:t>VJGA53yns5C/PjOqxVBYsYw1chtmJBwyvzs0cCm51Y8bu6dNA8PmVoKtVbnr6naHoNHbtzVgN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zs1izjb8bWQGZboI0tqdl3PrH9kFnMn702qiWzQ5F/clpjA81amknceRANzWs6sCbf2LRmJv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jxCJ9XNtba5qZmNZGyzVNjpm7CnbWNe1/PxFrqs8dDU9OatT0GVyY0NBiOBmrab8Z1IR/VM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2ODmjXtJ+YDzlJgoLjpvrNjjWYukuiDAqqIIAAAggggAACCCCAAAIIIIAAAgjUlQDPAKiry8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1gTa9HZjWrn/GbOkzoaAJv2d4WjcHL8s+ttfcE2B+b+qlTQxkrNObd/KaB/7uO5rbdeP2g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1odfKTefRWyTzi9L3ysxZfd0u62QsF12USCv+ecUzHyZFHrZqOgmXufqNsG5LssT6RPc2vP1d1u</w:t>
      </w:r>
    </w:p>
    <w:p>
      <w:pPr>
        <w:pStyle w:val="PreformattedText"/>
        <w:bidi w:val="0"/>
        <w:spacing w:before="0" w:after="0"/>
        <w:jc w:val="left"/>
        <w:rPr/>
      </w:pPr>
      <w:r>
        <w:rPr/>
        <w:t>H0jcpSvm3HnT0ae+N5027lf5r0zf1buXE08j6DJ/rk0EE3cBPLd9mjHuBPTmBfOUA5/PjHBdM8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7xiTqT8+waW9AHveedPl99GdJYMO50HVf+cSOhwrG++e3XE7HxGw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goQS4A6ChLjeTRaD6BLxtl/Xho4cK3J5Uj/lS//rSjG6MPEhuwWNX/lvVlLP478zC2d9/111v</w:t>
      </w:r>
    </w:p>
    <w:p>
      <w:pPr>
        <w:pStyle w:val="PreformattedText"/>
        <w:bidi w:val="0"/>
        <w:spacing w:before="0" w:after="0"/>
        <w:jc w:val="left"/>
        <w:rPr/>
      </w:pPr>
      <w:r>
        <w:rPr/>
        <w:t>d07Zrf69nTc0bHIDd95f0QuP+zjgYvPe0nZ4VUFn8b9V03fNA4Ptwrw9nFsSdhW6v6zFxUUtLi/q</w:t>
      </w:r>
    </w:p>
    <w:p>
      <w:pPr>
        <w:pStyle w:val="PreformattedText"/>
        <w:bidi w:val="0"/>
        <w:spacing w:before="0" w:after="0"/>
        <w:jc w:val="left"/>
        <w:rPr/>
      </w:pPr>
      <w:r>
        <w:rPr/>
        <w:t>8XNzPrStpnM2vbCp0at9mjXb/2y/SN++YJMI59rSCQpv+xVzH4P05LnZ8sh5HsGAfO4Y5nz3GzfM</w:t>
      </w:r>
    </w:p>
    <w:p>
      <w:pPr>
        <w:pStyle w:val="PreformattedText"/>
        <w:bidi w:val="0"/>
        <w:spacing w:before="0" w:after="0"/>
        <w:jc w:val="left"/>
        <w:rPr/>
      </w:pPr>
      <w:r>
        <w:rPr/>
        <w:t>7x1tRxIbD9n2Xe3pux68TfbBCYkcSEuhcQvFuv48vZ2R0wu/EEAAAQQQQAABBBBAAAEEEEAAA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EQKNcaeaJQJUJpJfLbWAetXX6dOuTR7rt7zJr4QE9MXv7eLx2EX1HX+5m17b74D8PbZqybv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ePWw9rwZuj5pmC1p7Fne2GHJLc//a2h2jAX34wSe647dL9Dv6Ve5Q5vv53tYmtba2qvWVVn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XozXZ523x6eD+gyeEerZvtf0ZvXNXK09STA5IL/dkjus8kNpsM5dzQkJxE5lyyHlxsUwKJw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3Dyx+ttzxnJ74i8CCCCAAAIIIIAAAggggAACCCCAQL0LkACo9yvM/BA4ZYH4i4giGd+Oj9u17B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HaPLT2cTjxIGA3zM7uS87LXfON9paufrNULs39v+mH/dpC+3DgObP+3zxwSfm+4+9p69Vkj9mv</w:t>
      </w:r>
    </w:p>
    <w:p>
      <w:pPr>
        <w:pStyle w:val="PreformattedText"/>
        <w:bidi w:val="0"/>
        <w:spacing w:before="0" w:after="0"/>
        <w:jc w:val="left"/>
        <w:rPr/>
      </w:pPr>
      <w:r>
        <w:rPr/>
        <w:t>f27G2W4nc13d6Tzj125yof1C/9tmQx8zlrlzIGMZ35xpVU9vv/r7zc+byb++C078Hm+bfIO39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dMzXtb7gOCzZv0ar9iz9ZkHi2gS+fcaJe0mTHtqPOsA+mst1ikpoPkUXjc/bG+4SMB4LrxF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Gg0ARIAjXbFmS8CJyoQ1+qoX/4b7yv0dFvh1Y+1sGO+de87ZxbQ4w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ZqH5Q5pfHFF4e2I2YonpKmJBRNhl7rOm214vJ3mG/Z2X6A5Dc0+UPjpU4VDDzTkv2PqdGjyR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2Xjke3vMSR7YCvu+1J+vlXmw8NvTZhnf3H1wbyOxOt/me8v0saWxoXmzf39U0chTrczPKxR9oZ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2fX9G2eR2NRGRbNL2SWMC3y/yBCVMvbJIf4RX5zf7/MimC7jZzp4PTp0k0vDPr9Ln9eFn+BZPN</w:t>
      </w:r>
    </w:p>
    <w:p>
      <w:pPr>
        <w:pStyle w:val="PreformattedText"/>
        <w:bidi w:val="0"/>
        <w:spacing w:before="0" w:after="0"/>
        <w:jc w:val="left"/>
        <w:rPr/>
      </w:pPr>
      <w:r>
        <w:rPr/>
        <w:t>6BjTpZZSCYBYwXELx1rW7POJcA4BBBBAAAEEEEAAAQQQQAABBBBAoMYFeAhwjV9AwkegugU86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O6G5Mbtljzk6/Hq3N7G/ve+De5LZV39uaUHOGrktb+7SdGDSebCufds5+Ne63fSxJhYCmli3</w:t>
      </w:r>
    </w:p>
    <w:p>
      <w:pPr>
        <w:pStyle w:val="PreformattedText"/>
        <w:bidi w:val="0"/>
        <w:spacing w:before="0" w:after="0"/>
        <w:jc w:val="left"/>
        <w:rPr/>
      </w:pPr>
      <w:r>
        <w:rPr/>
        <w:t>Z8zRekW3P3hbncmt+u0WQukd9xNV5O3WzGiXRs3ierFl9XNnU52o5fKwhlvXtDQd1MCjm+ZGhU4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v++c07V9LdmwSDwNSe/+wmuYWNLpmExbm6BhWoN8+tHfbeavdLc1N+BOvTUJj5u7bibsVbJ8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9R22diQs1dfv3oh72pOO1cPBl3EMjr3jngKTyumWS+WCeu2gTAryXj4A8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CMJkABopKvNXBE4DYGznbplHvL7tvOQWo+8WdvcnHW20PENvqtY3nIbsEed/e/qk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2b25rHr4lmL406VNvMg4Uf7Zne+/wPTbt/pxAnP+TxtzmrQPIdgMKOJ3ev/w0c+xc3g5qkE6f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+oT36CJyQSVed6st9u7AUYDd9Vv8hx2Xl5vOslgu/aeT/TptDUT8mYu9ueJq81n5uGzLaXzZsy8</w:t>
      </w:r>
    </w:p>
    <w:p>
      <w:pPr>
        <w:pStyle w:val="PreformattedText"/>
        <w:bidi w:val="0"/>
        <w:spacing w:before="0" w:after="0"/>
        <w:jc w:val="left"/>
        <w:rPr/>
      </w:pPr>
      <w:r>
        <w:rPr/>
        <w:t>45qyfLHu7e057fiFAAIIIIAAAggggAACCCCAAAIIINB4AiQAGu+aM2METkEgY+E87+ilym0jW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4xM56TGD57uTIHdx3w0m7jxbwJtOGLgFGX8Ltc2oUvBlsbaFYi3YGQU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nUpwDMA6vKyMikEEDg9gcR2RL86vQAYGQEEEEAAAQQQQAABBBBAAAEEEEAAAUeAOwD4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HKWAeJvyh2fLI3rHAgQACCCCAAAIIIIAAAggggAACCCCAwGkKVH0CIBqN6t69exobGztNJ8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DCjTmHvSvGC323j/gR4ZmCCCAAAIIIIAAAggggAACCCCAAAJHJFC1CQB34X91ddWZKgmAI7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CQqcOXPmBEdjKAQQQAABBBBAAAEEEEAAAQQQQAABBBDIFKi6BEDuwn9msLxG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CB8gSqJgHAwn95F4xaCCCAAAIIIIAAAggggAACCCCAAAIIIIAAA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VCYB/+Id/0ObmZjnx6r333tMXX3yxr+6jR4+cc6XK+/r69rW1J2ZnZ3Xx4kUVKnf7L1RebvtC</w:t>
      </w:r>
    </w:p>
    <w:p>
      <w:pPr>
        <w:pStyle w:val="PreformattedText"/>
        <w:bidi w:val="0"/>
        <w:spacing w:before="0" w:after="0"/>
        <w:jc w:val="left"/>
        <w:rPr/>
      </w:pPr>
      <w:r>
        <w:rPr/>
        <w:t>8ZXbvtT4hfovN/5C7UvF55aXak95/s9vtfuV+vyUKq/2+VV7fNevX9ef/dmf6e///u/16aef7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uP6yfG/9x/e+D238hv3LjL9S+VP9ueaH5ueUH7b9U/NXS/3HN/7Dzq5X2hfwa8zkr+/5nkB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FBL5W4PyJnub/eT1RbgZDAAEEEEAAAQQQQAABBBBAAAEEEEAAAQQQ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1999dXeac3T/Tab/fbib//2b+snP/mJ1tbW8objfsM4byEnEUAAAQQQQACBBhPI/O8oexcjBw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nvZ6vLnM7bgH+/Ry3MP0jcPoC/Ds//WtABIcT+Pzzz3Xr1i299tpr+uijjw7XGa33CVTFH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WFr377ru6e/eurly5si9QTiCAAAIIIIAAAggggAACCCCAAAIIIIAAAggggED5AlWTAHBDJhH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XAQQQQAABBBBAAAEEEEAAAQQQQAABBBBAAIGDC1RdAsCdCokAV4K/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hULlC1CQB3Km4iwH3PXwQQQAABBBBAAAEEEEAAAQQQQAABBBBAAAEEECgtUP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NJToAYCCCCAAAIIIIAAAggggAACCCCAAAIIIIAAAgjkCpAAyBXhPQ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dSBAAqAOLiJTQAABBBBAAAEEEEAAAQQQQAABBBBAAAEEEEAgV4AEQK4I7xF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MBEgB1cBGZAg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kAHJFeI8AAggggAACCCCAAAIIIIAAAggggAACCCCAQB0IkACog4vIF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yBUgAZArwnsEEEAAAQQQQAABBBBAAAEEEEAAAQQQQAABBOpAgARAHVxEp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QK7A13NP8B4BBBBAAAEEEDhugb29veMeou77/8M//EN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vf1m/91m8Jz7q/3BVP8MyZMxW3oQECCCCAAAIIIIAAAgjUnwAJgPq7pswIAQQQQACBmhBggfJw</w:t>
      </w:r>
    </w:p>
    <w:p>
      <w:pPr>
        <w:pStyle w:val="PreformattedText"/>
        <w:bidi w:val="0"/>
        <w:spacing w:before="0" w:after="0"/>
        <w:jc w:val="left"/>
        <w:rPr/>
      </w:pPr>
      <w:r>
        <w:rPr/>
        <w:t>l+nq1auH64DWdStAQqhuLy0TQwABBBBAAAEEEECgYgG2AKqYjAY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FS/AAmA6r9GRIgAAggggAACjSoQj1c+89w2ue8r77H8Frlj5b4vv6e8NeOV9FdJ3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JiuZ1cmExEgIIIIAAAggggAACCNSBAAmAOriITAEBBBBAAIGaFojHFNkOKxw2P08jimVMJh6L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d/2OXxQuVOfVfZPaS0WHGy9z2L2IxFVxuN3Fs2/jMz3bkRUYvmS/j6XlsR1N95Y6TNZ+ic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5WXxaei7pKDLbvNCDqT71mT5GlrfTVQ74Kh5ZUV+f6W9qJesapbs73NjhB7MamV1RNN1h9q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n5g5jIViqiyWLK7Oep3JeMuNWDGvEpVpRwBBBBAAAEEEEAAAQQQqFSAZwBUKkZ9BBBAAAEEE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hFY1OLGg3q8dWTQZ+JF+bV5HVKY0GdrJK7ZuBO/f1xvMp+Rf2lyUqN+vOw091wbOvaepEwb4n</w:t>
      </w:r>
    </w:p>
    <w:p>
      <w:pPr>
        <w:pStyle w:val="PreformattedText"/>
        <w:bidi w:val="0"/>
        <w:spacing w:before="0" w:after="0"/>
        <w:jc w:val="left"/>
        <w:rPr/>
      </w:pPr>
      <w:r>
        <w:rPr/>
        <w:t>A7rpa0vXCy3KPxdMvXdetA4o8Nc31eb2H3uq2WtjWs+q1aHpwA/VFj5gnNGwgmrVHeNQ9pHZJhbW</w:t>
      </w:r>
    </w:p>
    <w:p>
      <w:pPr>
        <w:pStyle w:val="PreformattedText"/>
        <w:bidi w:val="0"/>
        <w:spacing w:before="0" w:after="0"/>
        <w:jc w:val="left"/>
        <w:rPr/>
      </w:pPr>
      <w:r>
        <w:rPr/>
        <w:t>/U0Zy/uOZdl9FKjoaevXw7vNujo0o9XtXr153p18ssGhxo5rd3NdO5u7ir/bL+V07YbUbF5EX8Tl</w:t>
      </w:r>
    </w:p>
    <w:p>
      <w:pPr>
        <w:pStyle w:val="PreformattedText"/>
        <w:bidi w:val="0"/>
        <w:spacing w:before="0" w:after="0"/>
        <w:jc w:val="left"/>
        <w:rPr/>
      </w:pPr>
      <w:r>
        <w:rPr/>
        <w:t>8VUQi9v4WP6WF3epod15lapHOQIIIIAAAggggAACCCBQqQAJgErFqI8AAggggAACRyIQj4R0wyz+</w:t>
      </w:r>
    </w:p>
    <w:p>
      <w:pPr>
        <w:pStyle w:val="PreformattedText"/>
        <w:bidi w:val="0"/>
        <w:spacing w:before="0" w:after="0"/>
        <w:jc w:val="left"/>
        <w:rPr/>
      </w:pPr>
      <w:r>
        <w:rPr/>
        <w:t>q/mKbt8eVnvbWcXNIvLiOx+nvj3v8dilUWnm7o/U3pQe1uP1ynPhr3XfZ76zbxaLny35NR1syq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I7Pbi8bSYlzuavntf3WaY2G5Eax+PaWnOr/ZzD82iuUexpw8Si/8dw1qYHNB5b1zbG/c0O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tuv9Jv+zyfPjejFn87zCL7ZO6ZBbsYxEzj4lF/cqUtfUfLM7IM5N0aB00Y7oRl/6b2SYeiZ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taWyrooMQQnuY2M0t72HslsoEPN7ZHvg8e6lLco4LXzRRkjlhuLE64x/arjLhLjZ0zr1LVK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KhFgC6BKtKiLAAIIIIAAAkckENeTxTnTV5cW7r6rTrP4bxd3vS2devfTT9Sb</w:t>
      </w:r>
    </w:p>
    <w:p>
      <w:pPr>
        <w:pStyle w:val="PreformattedText"/>
        <w:bidi w:val="0"/>
        <w:spacing w:before="0" w:after="0"/>
        <w:jc w:val="left"/>
        <w:rPr/>
      </w:pPr>
      <w:r>
        <w:rPr/>
        <w:t>9a33ZjU3e+U1i/7uT2Ih2JN47/GqpfWcaZ1dL3OxOH/QdhG7Qy2mb4/p42zLBQ1O3ja9SC+c/e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i0FzLseBT40C/FnTY+m3vnLNxUY6zG5gwU9idg+YiYpYO5haO5WlzMPj862deuWmYe9i8Eul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VxRnXOHFLXW91em4RMxdCLMPHmtjdTGxDU/fdfN+I5UoMYOYI7uNp6XdLP8nluqdYvsrFlFoeV7X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+5mdkalmRzB2GSpWbMezdGmf3rdKXHrvUHKKPlzT1cShrTk/NvEecWM18Zz+WuaFBzakLW14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HYshs37Q678x5aiViJbQdWk72ne1g68+vhmXHdrY86hvRg7DZ0skkp2ZHkm7zq3I3gsqN222/</w:t>
      </w:r>
    </w:p>
    <w:p>
      <w:pPr>
        <w:pStyle w:val="PreformattedText"/>
        <w:bidi w:val="0"/>
        <w:spacing w:before="0" w:after="0"/>
        <w:jc w:val="left"/>
        <w:rPr/>
      </w:pPr>
      <w:r>
        <w:rPr/>
        <w:t>/Xg55Tz7IFzBvIrHljuXeGRD8+PXE7Fen9KqiZUDAQQQQAABBBBAAAEEEHAFSAC4EvxF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MTiEe0YlZzm4fNwnpqQbfQ8Lva3Y0pZvboT/zYRffcI9+53Dql38d3o84C969sdybG0Jb5Ev7w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bAiX6aLvU7yyur4btYrJX3YNd0u6Sro0vKpy1op47Zplxxp7pnllpH+iydymYI7at9cCMpu9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85qWEz3HpgWu+vJhazE3Vy2uxbpJfZUmlCc0ub8o1NanJ0wGy5s2TucEgvupcqd8YxMz/Xk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NM3apOcSjG9rafJFaKI+EZjVmtl7a6RjQ5OQNvVw3F8MeWYSlY4kbu+DchCbubGpg4P9n7/5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rv+9+/FLJTgiYFuWQVGunStfqHtl1pfWuRIt/WQxspQas/NKbYf9iGSlCPviGzf6zMWjK1A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xUrC+tBqHK5e7Wrh2W0sFrUnl0I4oNgU53UimdkPkFEaEzLZYJR1vYXJB9/M583s0o9Gv0fx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NzDmfH+/P44yc7ed9zucMqPtovWzb/okZqcuvsdEhNVqH92LPNrDlH04Om76N9ZBfJxvWFRju</w:t>
      </w:r>
    </w:p>
    <w:p>
      <w:pPr>
        <w:pStyle w:val="PreformattedText"/>
        <w:bidi w:val="0"/>
        <w:spacing w:before="0" w:after="0"/>
        <w:jc w:val="left"/>
        <w:rPr/>
      </w:pPr>
      <w:r>
        <w:rPr/>
        <w:t>N0sfDWujwyeft03rDyc1aZ5F4ISTFXeivr1LxDs0JFPcnKthLTrJInMOCoyrUGyZY/lMN32je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q+Pydf2QpMfPs8kcqLkFwIIIIAAAggggAACCNSqAEsA1eqZZ9wIIIAAAgiUVCC2nEtTfWJdn6i5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RL5yr0aNyN5+Qp91OftuJZrNMT//ptGi9uvdg0Fl6J23nHt9u6MXzZ5IJY2N9VZN2UtjclX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XcndiV1w2tZk922J1e9c6fARnwyurl7RKMvrmpsbk7DPrt0z0kzaT0oT8uRPcX18vmiSUSYZZ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/x6o4Zt5MS8LRp4+w5zd01V5Z3NztK2XVeriwbucytuTege6fMnRTObo/q14MaDcYm3e0oCx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j81V5oMd8eSE2bmTvmN184/BGYT5FdMO6cMJ80SFpgHNmrsvrKKns1WX+vyxZpK/C8cS+w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Z7jjLOtnEzpWhJTV4r+v2YLvTUscdqad/xnz/ep3zau/6mJq/7CSnoq1mAt83pS7zbIiLzrM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p3Gktm2cROJsTcCLu2C6n/j1T30J3Nip4elhR566S8PbjMrFNm3Hnj812lj6WZ/rQ7Dnu6dKJ</w:t>
      </w:r>
    </w:p>
    <w:p>
      <w:pPr>
        <w:pStyle w:val="PreformattedText"/>
        <w:bidi w:val="0"/>
        <w:spacing w:before="0" w:after="0"/>
        <w:jc w:val="left"/>
        <w:rPr/>
      </w:pPr>
      <w:r>
        <w:rPr/>
        <w:t>9hap/SOdMp83NzfNbzYEEEAAAQQQQAABBBBAQCIBwLcAAQQQQAABBEogEI1fpRyb7rUBrC9Oa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8WK2poH2eAIg9tl3PaATZm0eZ8rVTL5nzIvHiuzht+17XZPDQ8m6TcfN1ebvDsTuSkhcaZ7ravb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WiqlsnBm9o/nRIjx9+aK6yX9KEf0nh6/d0pn230Ua1OvdQTf5A2jjtEkNN8clp2+cRvXOuTX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xWO9pqHEWfWiYbum+crBEw5rzIu1jfLEL169kizczOaW0qkBx4rFD0Ve2ByweON6jatzoz2S+ZB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v2rHtsG97b8U2YzANpTYzWW6XGjp53uNM/qcOmERN4oN5hkOhWGJFTSKn4Zx5NkPiuxb77m0s</w:t>
      </w:r>
    </w:p>
    <w:p>
      <w:pPr>
        <w:pStyle w:val="PreformattedText"/>
        <w:bidi w:val="0"/>
        <w:spacing w:before="0" w:after="0"/>
        <w:jc w:val="left"/>
        <w:rPr/>
      </w:pPr>
      <w:r>
        <w:rPr/>
        <w:t>L+puw2Nzd4ktZa/m39Bzc/dGp+2hyZN6wHOsEfNciETCw6WjZm2l5fj+rS/x+onTbr6vdikmZys4</w:t>
      </w:r>
    </w:p>
    <w:p>
      <w:pPr>
        <w:pStyle w:val="PreformattedText"/>
        <w:bidi w:val="0"/>
        <w:spacing w:before="0" w:after="0"/>
        <w:jc w:val="left"/>
        <w:rPr/>
      </w:pPr>
      <w:r>
        <w:rPr/>
        <w:t>rkKxZY3F1azzZjWqiSm/euZOamjwjDwdLXot0R+vCCCAAAIIIIAAAgggUPMCLAFU818BA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BgJlUt2vtr668SCYCuq890IMH8xqys6XJGUw7C9+mjtZmNTY3q9n+NO7tqvqto7RtN+j6Pdtv</w:t>
      </w:r>
    </w:p>
    <w:p>
      <w:pPr>
        <w:pStyle w:val="PreformattedText"/>
        <w:bidi w:val="0"/>
        <w:spacing w:before="0" w:after="0"/>
        <w:jc w:val="left"/>
        <w:rPr/>
      </w:pPr>
      <w:r>
        <w:rPr/>
        <w:t>7Of2tUG1J2bM02LMrhsNv3DWo2/NesCu60izPGcu68HsdXMfgZko//BxfHzZLWzzORp2lkc6n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S8Tsosuq4mns1aR5abFaTNwmCVO2VuxfUPzSmZdc7uh4IaKTLnoXYNfL2tdBxsxC+M/F90n9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zJf1Nph33b9nNvibtAth490pD8Imw9uINYtlZK7Wk46lZDvXlIcpP96ZTf51erfc6D3V7FXtJ/</w:t>
      </w:r>
    </w:p>
    <w:p>
      <w:pPr>
        <w:pStyle w:val="PreformattedText"/>
        <w:bidi w:val="0"/>
        <w:spacing w:before="0" w:after="0"/>
        <w:jc w:val="left"/>
        <w:rPr/>
      </w:pPr>
      <w:r>
        <w:rPr/>
        <w:t>x67gj+1JI00vknqfVT+ZtIiX2HZcpsy2saV6Me/c8lyeV+D6iLlnYUmTo371XYotZZRRjA8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BQswIkAGr21DNwBBBAAAEESinQrF6vmelfmlBwLf0ptHliSly8nedw/t1RRbadrW1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62bYxmgtzGGF+/PdaPeYDxh/YBxg3qdpYpMtePLy9nTLTrSKs6zdrvWo/sOgEQWXusVXWpNZ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Dm4l/p41qyJ39TuXOG/tY5Lb3reMVeep089h7Q4Y676Pzmm2xdPmQcvN+toa/LadNNLoeOxQD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2d625N3J+ys71yDyBxDrhLB51sfaBtLWew0llytxvbVt55Ud2+vehM/p3pTyZ/81Q7kSFcet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SURBVKFx7S42l5rbPbp8+4ECI10mq2aem7Dtd/5AhkAjCCCAAAIIIIAAAgggUCECJAAq5E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IIIIAAAtUm0H7uXXNtv1lJxn9a0wuP9GztmR4tzsjOUb9ynsKbGPG6HgcfafnRIz1yfoJ5H7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e8Z1eKlPp3u61Ew/TL4RLPx18w6mQfbz404y7dM+L6l+8EVPVtZ0f3xfsWWpx+Rs7pPOCjf6Kj6</w:t>
      </w:r>
    </w:p>
    <w:p>
      <w:pPr>
        <w:pStyle w:val="PreformattedText"/>
        <w:bidi w:val="0"/>
        <w:spacing w:before="0" w:after="0"/>
        <w:jc w:val="left"/>
        <w:rPr/>
      </w:pPr>
      <w:r>
        <w:rPr/>
        <w:t>+y5p4dGKQqE1BaevasrMz7ed60hOlKe3vF2fL5bMcwi83bG1/pOVzPIzG1O6eTfotL94c1hzZm6/</w:t>
      </w:r>
    </w:p>
    <w:p>
      <w:pPr>
        <w:pStyle w:val="PreformattedText"/>
        <w:bidi w:val="0"/>
        <w:spacing w:before="0" w:after="0"/>
        <w:jc w:val="left"/>
        <w:rPr/>
      </w:pPr>
      <w:r>
        <w:rPr/>
        <w:t>63yHs2Z+zjrOmvPJBsyb+NJJGyGFwmHzzIVp+WyQZovFU+i4U9T8Wtd6mufO+rZ1tx9DonXn1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tuodiYGdK0cQ+HVjR9xW8SI9nbDmLJruJq0XmT2FkPDGl8wSRurMWj+xqffpQ7WbPdycpuu9D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PaZWyRtQX19JzVwvKaXkbCznm1IWxz30ShCDmOAAIIIIAAAggggAACVSbw+SobD8NB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RcLfrxuykeejpmFnL3vzE424w6/CPdpkHmtrN5SwUpBlTJn1rM+vj32hOLLJuy9nL+Lc+G8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vbuilfWBr9hX1Tp0GufPeAWCaNDH+7zvXdevKsAITw8kQuswSOO+aq+CdrdGje1PSrYkJTY2l</w:t>
      </w:r>
    </w:p>
    <w:p>
      <w:pPr>
        <w:pStyle w:val="PreformattedText"/>
        <w:bidi w:val="0"/>
        <w:spacing w:before="0" w:after="0"/>
        <w:jc w:val="left"/>
        <w:rPr/>
      </w:pPr>
      <w:r>
        <w:rPr/>
        <w:t>yhwfGNVIb3OyjvMmT5ypQmb5HwPhmzqa2pX2bnVuQj77nGKzHR8wMXjMpLpy14mGzeS4OZoan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CfG4iIF9/wBw5Kb+/S1Mm9tjKN4WOmypms2ckbG+rcDx32rdT1fmVewz2kGk5uRqQS55vB/T8</w:t>
      </w:r>
    </w:p>
    <w:p>
      <w:pPr>
        <w:pStyle w:val="PreformattedText"/>
        <w:bidi w:val="0"/>
        <w:spacing w:before="0" w:after="0"/>
        <w:jc w:val="left"/>
        <w:rPr/>
      </w:pPr>
      <w:r>
        <w:rPr/>
        <w:t>Wz4Tr0l2mKNt3gF1rc+Y0aa2ncSS2W6sbvugWf5IV83a+aNm4ZzY1uYdiScA0uMwfu7Y98ztnLtU</w:t>
      </w:r>
    </w:p>
    <w:p>
      <w:pPr>
        <w:pStyle w:val="PreformattedText"/>
        <w:bidi w:val="0"/>
        <w:spacing w:before="0" w:after="0"/>
        <w:jc w:val="left"/>
        <w:rPr/>
      </w:pPr>
      <w:r>
        <w:rPr/>
        <w:t>36l3meW39udKS+YUHteuYmto1cDJek2ZpX/MaXQ272gg9gyLVIC8QwABBBBAAAEEEEAAgRoWIAF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efoSOAAAIIIFBygSNvavDGRxqImqVy7JXW5iG06RPyzd1mPX3zU2hr7r5mymWXMpOtgyOafj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qj8WK562S3YUJqbNdFs7zKuyZGZzrdTASnJtVj5d0tdgkWjy7Gx+Ey48g1X1yoz6i50n3JPD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Hpyw+nCTHs3DenObTPIiLFKc8pfx1Z8pVeOayzOZs9FPegcdJZFcscnts0KOMmt0HF7r0D6okK7</w:t>
      </w:r>
    </w:p>
    <w:p>
      <w:pPr>
        <w:pStyle w:val="PreformattedText"/>
        <w:bidi w:val="0"/>
        <w:spacing w:before="0" w:after="0"/>
        <w:jc w:val="left"/>
        <w:rPr/>
      </w:pPr>
      <w:r>
        <w:rPr/>
        <w:t>6dsmKvKNwQbQ3HtDD9JikblaftC4nzPjtZjOBLx5yG1q21ksW9p1GjBr55uHNnsG7BJRUdN86n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+MwCZ4HDzypbs3Z7zVxJULNbj/7sx3HNfOMieRWcFw7j811pEVnLt/WmYsR55zaZIX9bm5ubia7</w:t>
      </w:r>
    </w:p>
    <w:p>
      <w:pPr>
        <w:pStyle w:val="PreformattedText"/>
        <w:bidi w:val="0"/>
        <w:spacing w:before="0" w:after="0"/>
        <w:jc w:val="left"/>
        <w:rPr/>
      </w:pPr>
      <w:r>
        <w:rPr/>
        <w:t>4w0CCCCAAAIIIIAAAgjUtgBLANX2+Wf0CCCAAAIIlIWAnYC1E9I55un3Hl80pCunh7VxfEidz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9rtvNjZJvHXyP72lxDhyTf6nl8v3fu3jSXNpf7dyhuvM5NscSaZTvjqu5lbzJIENDZ/u0fRy2n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8MThJmHhyIL1MNLSonr4hc1fBSeMZuyp+133nGUN6P9nvY9+LzPO3m1iy28v4bBMLdtI8s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6kGtcGX3tJrb4OS3BMDJC5gMCCCCAAAIIIIAAAgiUnwB3AJTfOSEiBBBAAAEEEDgIAbN80J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37xJtbrtg/iOaL0Uazd8os5ZK1bJDTkVlmZiPqLFGTPcmbv06jLs7f0/mNV2ZReLtYzv42V2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y5o/qGxmSiZnd95x/DbiPbXSy7bZ3yCCCAAAIIIIAAAggggED1CJAAqJ5zyUgQQAABBBBAI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Yz+V9Jm7uxJedDg+2yMvNm9Z/syX87tnx1nHGbK8MbG9OelbAfjBxt7abv7caw67B2G8uuO6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FAdAiQAquM8MgoEEEAAAQQqToB1ynd3yl57za7tnqrzd3/3d/r5z3+uX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/1e+8pXUgTJ+lz2GMg6V0BBAAAEEEEAAgbIQ+M53vqOWlhZ5vV5n6cKyCIogEECgogRIAFTU6S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qkOgrq6uOgZSwlH80z/9k54+farf/d3fVVNTUwkjoWsEEEAAAQQQQACBYgm8evVKs7Oz</w:t>
      </w:r>
    </w:p>
    <w:p>
      <w:pPr>
        <w:pStyle w:val="PreformattedText"/>
        <w:bidi w:val="0"/>
        <w:spacing w:before="0" w:after="0"/>
        <w:jc w:val="left"/>
        <w:rPr/>
      </w:pPr>
      <w:r>
        <w:rPr/>
        <w:t>mp+fV19fH4mAYkHTLgJVLMBDgKv45DI0BBBAAAEEEEAAAQQQQAABBBBAAIHKF4hEIk4iYGBgQB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KHsZzYEEEBgJwIkAHaiRBkEEEAAAQQQQAABBBBAAAEEEEAAAQRKLEAioMQngO4RqECBki8BZNf/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5cgXSETICCCCAAAIIIFB6Af47qvTngAgOT4Dv++FZ01P1CfD3U33nlBHVhoCdN8u1fGYiE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CF75QGxiMEgEE9iTAHQB7YqMSAggggAACCCCAAAIIIIAAAggggAACpRV44403VF9fX9og6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aoOR3ANgs5vj4uI4dO1bWUASHAAIIIIAAAgiUk8D777/vPASY/44qp7NCLMUS4PteLFnarQ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n5q4SwzxmoWuHTpklZXV7cMsa2tTefOndPbb78t+3fOhgACCOQTKHkCIF9g7Ec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CBlED6xH9qL+8QQACB/AIkAPLbcAQBBBBAAAEEEEAAAQQQQAABBBBAAIGSCzD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JTQAAIVKwACYCKPXUEjgACCCCAAAIIIIAAAggggAACCCBQzQLt7e3JpX6qeZyMDQEEiidAA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MAAIIIIAAAggggAACCCCAAAIIIIDAngXOnz+/57pURAABBKzA52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CB6hMgAVB955QRIYAAAggggAACCCCAAAIIIIAAAggggAACCCDAHQB8Bx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EYB7gCoxrPKmBBAAAEEEEAAAQQQQAABBBBAAAEEEEAAAQRq</w:t>
      </w:r>
    </w:p>
    <w:p>
      <w:pPr>
        <w:pStyle w:val="PreformattedText"/>
        <w:bidi w:val="0"/>
        <w:spacing w:before="0" w:after="0"/>
        <w:jc w:val="left"/>
        <w:rPr/>
      </w:pPr>
      <w:r>
        <w:rPr/>
        <w:t>XoAEQM1/BQBAAAEEEEAAAQQQQAABBBBAAAEEEEAAAQQQqEYBEgDVeFYZEw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EDNC5AAqPmvAAAIIIAAAggggAACCCCAAAIIIIAAAggggAAC1ShAAqAazypjQ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Kh5ARIANf8VAAABBBBAAAEEEEAAAQQQQAABBBBAAAEEE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+X42DYkwIIIAAAggggAACCCCAAAIIIIAAAgggUFkCm5ublRVwmURbV1dXJpEQRjkKkAAox7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gAACCCCAAAIIIIAAAggggAACCNSgAJPZuzvpJE1251WLpVkCqBbPOmNG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HoBEgBVf4oZIAIIIIAAAggggAACCCCAAAIIIIAAApUl8DIcVjj8UtEDDT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gWzzQ8GgMgSIIkAAoAipNIoAAAggggAACCCCAAAIIIIAAAggggMBeBKIK3jyrc/396u8/p5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0krNOdG1BfX39ekYOIKcPO6tTgARAdZ5XRoUAAggggAACCCCAAAIIIIAAAggggEDlCUTX9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3X9fs7B2da3HnH0M0pOlLVxQM7XBG3+UybdXL/i7rbbfjKuvBEFypBXgIcKnPAP0j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QEzA5VaDedfZ3q4jRwqgmJn85dUner1AsYo7XK3jqrgTUR0BcwdAd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AAggggAACCCCAAAIIIIAAAggggEBlCzhXvg9r1Yxi9uoFXboZdJ4BEFkLavzCWfX09Kjnw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KhoK6cuGq1k3Ze1ev6NKFS8k7ASKhZd28dCFW/uwlLSyHMlzWn5v2zpq2THsXxu8rvMMbCPK1</w:t>
      </w:r>
    </w:p>
    <w:p>
      <w:pPr>
        <w:pStyle w:val="PreformattedText"/>
        <w:bidi w:val="0"/>
        <w:spacing w:before="0" w:after="0"/>
        <w:jc w:val="left"/>
        <w:rPr/>
      </w:pPr>
      <w:r>
        <w:rPr/>
        <w:t>Gw2b9kysoZVFXbAxXlrMG3cskIhWgnd1KR5Dz9nYmOyxbceVwyFjYHxAIIcACYAcKOxC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gcMWcOloY5PTadPRDnW0NjgT4qf9E1rScY2MjcrbsKQx31Wt1R9VZ0dj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rizo6WlRvrpy3k/GnfaN6uNog/8iIBtpWNTX5WLEnCdjFf9Y1MTwh1+kh+b1tWl8K6OZiZ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i3bTca0dLDCfmGJ9Xo9crXa8ZgEhS54raPNIiGFjU8MSOXZ0ijI361bdgx3ZKNwtWYZ1x52nt+</w:t>
      </w:r>
    </w:p>
    <w:p>
      <w:pPr>
        <w:pStyle w:val="PreformattedText"/>
        <w:bidi w:val="0"/>
        <w:spacing w:before="0" w:after="0"/>
        <w:jc w:val="left"/>
        <w:rPr/>
      </w:pPr>
      <w:r>
        <w:rPr/>
        <w:t>cI9IyDVs9lWBAEsAVcFJZAgIIIAAAggggAACCCCAAAIIIIAAAghUvICrUd0X39XiQ5885wfU2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r/RJDV7N3h6UXRHI0xHQWo9PS+sNGhwcVHDOlD1jy9rJffMA4SsT5rVJ1+/dULt9fIDHozPmxW5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p8aWjqnrqdZwt06lXwtBajhW4BiOrxre3ajbXfNRLQRY8J2oljKHfcLyJ6s71X9+6dkjv+eIP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WdG11WxE7mu5vVm29cORyCtr23vxgLgN8I5BAgAZADhV0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BMxm/YbqNOpPyLvNqPmys6d7du+bVHok4y/6sPw9psNWVUdZGGwmbXyfPxyb/7Y4tW5uO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Sff2WAjl3FG63Sd5OO/kf27aNu/1NuV4908LsnKbmlhJV9DxsJvNtViDLwBbI3966/tfbby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A0C2QIkALJF+IwAAggggAACCCCAAAIIIIAAAggggAACZSTg0utmpt5lfmw+4Jz/qLlQ3t4PsHX9</w:t>
      </w:r>
    </w:p>
    <w:p>
      <w:pPr>
        <w:pStyle w:val="PreformattedText"/>
        <w:bidi w:val="0"/>
        <w:spacing w:before="0" w:after="0"/>
        <w:jc w:val="left"/>
        <w:rPr/>
      </w:pPr>
      <w:r>
        <w:rPr/>
        <w:t>G3sfgLTdrL5NIux+K9xurjZzxx1ZuavTwzPmRoUujVwPqGnjrvwTD3M1kLVva3v1TfaRyWwI5B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fhiMIIIAAAggggAACCCCAAAIIIIAAAgggUEKBqJ2vbzqu3t5exSbh04Ixa+/bzeVKHYna+f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Deyx1KXY/vFNvRr2gkKpc71V6i0m7bzR+3WaZo3Ez+q0v3bl+Ucy9CqNV83poAyBhXHofNz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wikFOAhwDnZGEnAggggAACCCCAAAIIIIAAAggggAACCJRWwKXOd73mub0B9Y8vaC0cVujZI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Uovmy/ne+f+/ixQqE1hSOm/BlT3kym+67cd8o/C06rp2dadmWgQlsoOK6+0326Gcwuvdt2t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YjNuoNPQ/Z8QR1yTe1JbQt4yrgsKUBdiAQF+AOAL4KCCCAAAIIIIAAAggggAACCCCAAAIII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yO3H1+5H2QQVGJN/ElPyJ5fLbvOqyCQB3i84PtGl4ZkK+OaltKKAb3YOaNM/fHZoMyN8fc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h1JWxTItp7a3GkfXfV2WSHp+Ut7Z0Gj8z7x60jH7trdLu6j7wyqYW5Co75+p/mBIZ/WTbx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PK5fD16zDrySi5BWBrQIkALaasAcBBBBAAAEEEEAAAQQQQAABBBBAAAEESiFgJr9vPHiQ0XOz</w:t>
      </w:r>
    </w:p>
    <w:p>
      <w:pPr>
        <w:pStyle w:val="PreformattedText"/>
        <w:bidi w:val="0"/>
        <w:spacing w:before="0" w:after="0"/>
        <w:jc w:val="left"/>
        <w:rPr/>
      </w:pPr>
      <w:r>
        <w:rPr/>
        <w:t>Z1APPAOKmOV5TGZA7rQlf9rP3ND8OxFF0/a/aZIAD7pj5V0ut60S25p79eBBb1rbLnluPJAnvq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5wGNKflxER8Wkn7duftxirmjdvt0UcPOp3xuMxDf214Z7pPxSrFf+caV672WAIog40POQRIA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RcCCCCAAAIIIIAAAggggAACCCCAAAIIlJOAmfjPMzGfmETPjDZ/+cxyiU9mbf5LpzWjk5rybPf0</w:t>
      </w:r>
    </w:p>
    <w:p>
      <w:pPr>
        <w:pStyle w:val="PreformattedText"/>
        <w:bidi w:val="0"/>
        <w:spacing w:before="0" w:after="0"/>
        <w:jc w:val="left"/>
        <w:rPr/>
      </w:pPr>
      <w:r>
        <w:rPr/>
        <w:t>gN22m698vv2JeEyuI54cSO2x7wrXyyzPp1oXIAFQ698Axo8AAggggAACCCCAAAIIIIAAAgggg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7h09PyY7rR2qDFxx0DNmwBQDQIkAKrhLDIGBBBAAAEEEEAAAQQQQAABBBBAAAEEENiXQHN7x77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mBchT4XDkGRUwIIIAAAggggAACCCCAAAIIIIAAAgggUHsCdk17fnZuUAnfkD/+4z/W4uJiJ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TGSAKjK08qgEEAAAQQQQAABBBBAAAEEEEAAAQQQqCyBuro68bN7g3I/y59++qkmJyfV399PI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EQAnQ6RIBBBBAAAEEEEAAAQQQQAABBBBAAAEEEKglgXA4TCKgBCecZwCUAJ0uEU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OCgBu2TO2tqac/X8QbVJOwgUSyCRCJidndW5c+f0pS99qVhd0a4RIAHA1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IEKF/je975X4SMg/FoTSCQCGhoanOc+1Nr4D2u8JAAOS5p+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KJLAb/zGb8jtdhepdZpFYO8CT58+zVv59ddf1+///u/rb/7mb/K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+BEgA7M+P2ggggAACCCCAAAIIIIAAAggggAACCJRUwD44d3BwUMeOHStpHHSOQC6Bnp6eL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9d/ufrX/+6PvnkExIAW4QObgcJgIOzpCUEEEAAAQQQQAABBBBAAAEEEEAAAQQQQACBPALpE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7gAVIABwwKM0hgAACCCCAAAIIIIAAAggggAACCCCAAAIIpASY+E9ZHPY7EgCHLU5/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BAjQi89957zlI/NTLcshvm58ouIgJC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oBu84/W+kESACUzp6eEUAAAQQQQAABBBBAAAEEEEAAAQQQQAABBBAomgAJgKLR0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qUTIAFQOnt6Rg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gaAIkAIpGS8MIIIAAAggggAACCCCAAAIIIIAAAggggAACCJROgARA6ezpGQ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CBogmQACgaLQ0jgAACCCCAAAIIIIAAAggggAACCCCAAAIIIFA6ARIAp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QQAABBBBAAAEEEEAAAQQQQAABBBBAAAEEiiZAAqBotDSM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EDpBEgAlM6enhFAAAEEEEAAAQQQQAABBBBAAAEEEEAAAQQQKJrA54vWMg0j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NS8wObmZs0bFBOgv79fv/jFL/TGG29ov9Z1dXXFDJW2EUCgBAIkAEqATpc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BALQkwsVy8s/3bv/3bB9L4fpMHBxIEjSCAwIELsATQgZPSI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pRcgAVD6c0AECCCAAAIIIIAAAggggAACCCCAQI0JRBWNRpNjtu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3b/sm+lLhUFgvI6l2ti2/7cHMeLYtuuVgZt09jWVLm+xAAAEEDkaABMDBONIK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MAOBaJrC+rr69NiyE7eR7XQ36e+uWc7rG1qhILq6Tunfl+/zp3+f/T/jl/S+P2V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PLpgZT/bR7T9n1t3tWMK6v8/Yt4+OowggUOsCJABq/RvA+BFAAAEEEEAAAQQQQAABBBBAAI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5nB4j8cv+XfVS02uxfTsJJbT8oSl2UtfvzGp25qt6uLSqpXtrJpWwxy0rnl21klV3V2OJRv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fVbCpwuFH07o0Hdy7Waop3iGAQBkL8BDgMj45hIYAAggggAACCCCAAAIIIIAAAghUo4BLOSb7</w:t>
      </w:r>
    </w:p>
    <w:p>
      <w:pPr>
        <w:pStyle w:val="PreformattedText"/>
        <w:bidi w:val="0"/>
        <w:spacing w:before="0" w:after="0"/>
        <w:jc w:val="left"/>
        <w:rPr/>
      </w:pPr>
      <w:r>
        <w:rPr/>
        <w:t>4xPpOxmvy9VgMgYdam88Yoof0e35eUVN/Ryt7qQ5U2+vNZW77k7H4mrZd+w7GmCOQtGNZa0Gm6T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ZhQACVSNAAqBqTiUDQQABBBBAAAEEEEAAAQQQQAABBMpV4KWC05OannuijYY2nWxadQJNn3Z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nWwvq0pkwZmTK+oYs61dG4ZUD2yvXhKVt/XRcuLOr8t7+t1z6e0GrroAY9zWZ/VI+mb+rVyfOq</w:t>
      </w:r>
    </w:p>
    <w:p>
      <w:pPr>
        <w:pStyle w:val="PreformattedText"/>
        <w:bidi w:val="0"/>
        <w:spacing w:before="0" w:after="0"/>
        <w:jc w:val="left"/>
        <w:rPr/>
      </w:pPr>
      <w:r>
        <w:rPr/>
        <w:t>X53W2IxpT03yXb+mU+2J9grHs6Xj5I7CdXc6FifWmau7ij20fF+3JgNa3TBMx70aeXfAJEKsZ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7c0PbMkc0gnB0b17pkTcic9zshlnCYeruudr/2fevzDdWljVleuBE1DvRobOqlfSY6RNwggU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ULWeScSCAAAIIIIAAAggggAACCCCAAAJlKRBVcPycJszEfpPXr5FzLTKr3jhbYskee0G/l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vWyMiQWdxnVYHR/vgzArIG5T5qpvPt1qSOjg7Vm7nvjeATBV8mWjOf15Y0OeTT2FyDhkZ8aj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wLTmPHDAT4oXiyeox7WPhursai2l5V7GHg/KNBiTPkK6PjajtxZzuroRNKzau05owk//H/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fJqaWZM791fc2J/5Xj4NfGkUd4B43H8/9JR50iTWtpb1NJqTwAbAghUowB3AFTjWWVM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QJkIREOPNbFkpusHruvGmXYnqs7WJvX5p5IRRu0l612jmr94wlmMx3O8US9O</w:t>
      </w:r>
    </w:p>
    <w:p>
      <w:pPr>
        <w:pStyle w:val="PreformattedText"/>
        <w:bidi w:val="0"/>
        <w:spacing w:before="0" w:after="0"/>
        <w:jc w:val="left"/>
        <w:rPr/>
      </w:pPr>
      <w:r>
        <w:rPr/>
        <w:t>D+vuckjdzS3JcvZNY3u33h1alG/Go4HBXlPePHjXPEPA/F9qs+0dH9K9a93mCnip8/Vf6rSpEz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PqqHMdzupu5uxOK3vJvZ4jsPT5VF7i0vtH3mcJqKhRcfYOzarwQ67LJJHd7Sm/sknipxqNkJ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LgzkU1x2+7aPn/TDLBGp6xhtLm5qZTil8IIFBdAtwBUF3nk9E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wyonnvKc1FVd8Ejq1wyQIjjY6E9HOPnerzrSZRX4ev4hPXqeXNO+dWfasfVkfmzpbncl/u9vl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HYt3aNIBUKB6n0JZfO6u7q7Fs6cNY5Ind1XjUTONLU/4+XRif1vLay3jt2BT/cvCe7k5Pa3r6</w:t>
      </w:r>
    </w:p>
    <w:p>
      <w:pPr>
        <w:pStyle w:val="PreformattedText"/>
        <w:bidi w:val="0"/>
        <w:spacing w:before="0" w:after="0"/>
        <w:jc w:val="left"/>
        <w:rPr/>
      </w:pPr>
      <w:r>
        <w:rPr/>
        <w:t>rj4M2tss5mJ3Pdjlgnze5OS/U2kHhvHGeUEAgQoW4A6ACj55hI4AAggggAACCCCAAAIIIIAAAghU</w:t>
      </w:r>
    </w:p>
    <w:p>
      <w:pPr>
        <w:pStyle w:val="PreformattedText"/>
        <w:bidi w:val="0"/>
        <w:spacing w:before="0" w:after="0"/>
        <w:jc w:val="left"/>
        <w:rPr/>
      </w:pPr>
      <w:r>
        <w:rPr/>
        <w:t>hkCD6l/LMeu/TfDO/LSztv02hbY7FI1fLp+zzO7jSTWz+7q7Hku+2F3NuvjgnrqDH+vWxIxGl+bM</w:t>
      </w:r>
    </w:p>
    <w:p>
      <w:pPr>
        <w:pStyle w:val="PreformattedText"/>
        <w:bidi w:val="0"/>
        <w:spacing w:before="0" w:after="0"/>
        <w:jc w:val="left"/>
        <w:rPr/>
      </w:pPr>
      <w:r>
        <w:rPr/>
        <w:t>kj+T+nbsxgo1ul9XfZNL9bZ+k1+tnW7ziGTphfnJuEMiNRjeIYBAlQuQAKjyE8zw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gdILbOjFekQdR+yCPGbLOcGdliCIPNfsutTmPRq7K8CUj7pcqTsEYq3s43eBeLbt</w:t>
      </w:r>
    </w:p>
    <w:p>
      <w:pPr>
        <w:pStyle w:val="PreformattedText"/>
        <w:bidi w:val="0"/>
        <w:spacing w:before="0" w:after="0"/>
        <w:jc w:val="left"/>
        <w:rPr/>
      </w:pPr>
      <w:r>
        <w:rPr/>
        <w:t>r0BdJ6pijsWtds8Z3fZ4FbzZp4nZ54q0x/o73tWrXrM0UOa2XSIksySfEECg+gRYAqj6zikjQ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MpGwNXYZh7qK80MX1XwWUihZ0Fd8Qcy4rMPzl0PmDX/gysKhVZ00z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4x/b0ejXbRfV/r61HdpMWs5IJMUyGhlZx9cje3bx5Por+em7ON107eCdU3hvY0lvZf879cWLq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E2z9E9YL8MhhZ0AXXI3d8prDAP+fi0sr5n9IT26f1PTwVD+xqKmwsacHttzYtpjQwCB6hTgD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PK+MCgEEEEAAAQQQQAABBBBAAAEEECgPAbNszbuBEW34JjQx5HNi8g54tT4zl4zPTuQ3nWzT3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Zpy9DRoY+648dgkgc9CZ6N9In+43k9dN7sw7ArIvfM/4nPZhB/E0mOa18VwvTZcZqxDtoK6Ncndj</w:t>
      </w:r>
    </w:p>
    <w:p>
      <w:pPr>
        <w:pStyle w:val="PreformattedText"/>
        <w:bidi w:val="0"/>
        <w:spacing w:before="0" w:after="0"/>
        <w:jc w:val="left"/>
        <w:rPr/>
      </w:pPr>
      <w:r>
        <w:rPr/>
        <w:t>MRXSwnOGn/E59aGhtdckLyY06n/oFDP3SGg00G2quzQYMA9VvurX1Kg/fkzyjniT77P7aPacV5t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OyXFNz43p//iVVHHeIYBAdQjUffbZZyV7xPf777+vp0+fanx8XMeOHasOUUaBAAIIIIAAA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/HXUIyHRRNgJ838vmVBBIBQrw91OBJ60KQ97c3FRdXZ0ZWVSRSFQul5m4T81pZ404XsadObkf</w:t>
      </w:r>
    </w:p>
    <w:p>
      <w:pPr>
        <w:pStyle w:val="PreformattedText"/>
        <w:bidi w:val="0"/>
        <w:spacing w:before="0" w:after="0"/>
        <w:jc w:val="left"/>
        <w:rPr/>
      </w:pPr>
      <w:r>
        <w:rPr/>
        <w:t>jdqH725XL6uZHX3MH09kZVqnh0MKzF/LfHBust38dZNFEuMtwliikYiTFHGbtrM3a2VXWHJl9Z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55f1a8jzlLsleBIol8Mknn+jy5ct666239MEHHxSrm5ptlzsAavbUM3A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DgMAXMUjXuvDP/8UByl7FJg4PfcvcVDS2ayX/zcN2hqTyT/zaS3HUzY8xd5iDGst3k/vYJ</w:t>
      </w:r>
    </w:p>
    <w:p>
      <w:pPr>
        <w:pStyle w:val="PreformattedText"/>
        <w:bidi w:val="0"/>
        <w:spacing w:before="0" w:after="0"/>
        <w:jc w:val="left"/>
        <w:rPr/>
      </w:pPr>
      <w:r>
        <w:rPr/>
        <w:t>lswI08dRsiuEs0PiMwIIHKgACYAD5aQxBBBAAAEEEEAAAQQQQAABBBBAAIFKFnA1tGrs+h11tJ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7AhgAACFS5AAqDCTyDhI4AAAggggAACCCCAAAIIIIAAAggcoIC72Uz+H2B7NIUAAgiUUOBzJeyb</w:t>
      </w:r>
    </w:p>
    <w:p>
      <w:pPr>
        <w:pStyle w:val="PreformattedText"/>
        <w:bidi w:val="0"/>
        <w:spacing w:before="0" w:after="0"/>
        <w:jc w:val="left"/>
        <w:rPr/>
      </w:pPr>
      <w:r>
        <w:rPr/>
        <w:t>rhFAAAEEEEAAAQQQQAABBBBAoIQCEbOO+IcffqjTp0+XMAq6rgUB+xwAfopj8N3vflff+ta39G//</w:t>
      </w:r>
    </w:p>
    <w:p>
      <w:pPr>
        <w:pStyle w:val="PreformattedText"/>
        <w:bidi w:val="0"/>
        <w:spacing w:before="0" w:after="0"/>
        <w:jc w:val="left"/>
        <w:rPr/>
      </w:pPr>
      <w:r>
        <w:rPr/>
        <w:t>9m/7Mq6F7yFjRKAWBbgDoBbPOmNGAAEEEEAAAQQQQAABBBCoaQE78T83N6f5+XnzUFb7cFU2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AcPHar/WWf/azn+nFixf6n//5n/jDlmtdhPEjgEC6AAmAdA3eI4AAAggggAACCCCAAAIII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8V/HJZWgIIIAAAgjkECABkAOFXQgggAACCCCAAAIIIIAAAghUk4C9Mtgu9bPdFf8/+tGPqm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BmhGwiT27vNLa2hp3ANTMWa+ugdrvrv0OsxVHgARAcVxpFQEEEEAAAQQQQAABBBBAAIGyE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88IGzPMh2AY2MjGx3mGMIIFDGAnaZpe9973tlHCGhIYBAqQRIAJRKnn4R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OAQBOzF47tw5/fM//7NWV1fz9vjWW2/lPcYBBBAoXwG7/v+rV6/0xhtvyO12l2+gRIZAHg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8tPf/rTPEfZvV8BEgD7FaQ+AggggAACCCCAAAIIIIAAAmUu0NLSoj/6oz+SXeZndnY2ZyLA3iX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ClSfw/vvv6+nTpxocHNSxY8cqbwBEXPMCn3zyiS5fvlzzDsUCIAFQLFnaRQ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KDMBN5++23Zn+0SAWUWMuEggAACCCCAwD4ESADsA4+qCCCAAAIIIIAAAggggAACCFSiA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rxIwAAggggMDuBUgA7N6MGggggAACCCCAAAIIIIAAAghUhUB6IqAqBsQgEEAAAQQQQCBD4HMZ</w:t>
      </w:r>
    </w:p>
    <w:p>
      <w:pPr>
        <w:pStyle w:val="PreformattedText"/>
        <w:bidi w:val="0"/>
        <w:spacing w:before="0" w:after="0"/>
        <w:jc w:val="left"/>
        <w:rPr/>
      </w:pPr>
      <w:r>
        <w:rPr/>
        <w:t>n/iAAAIIIIAAAggggAACCCCAAAI1J2ATAWwIIIAAAgggUH0CJACq75wyIg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RAKALwECCCCAAAIIIIAAAggggAACCCCAAAIIIIAAAlUoQAKgCk8qQ0I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gAQA3wEEEEAAAQQQQAABBBBAAAEEEEAAAQQQQAABBKpQg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Z5UhoQAAggggAACCCCAAAIIIIAAAggggAACCCCAAAkAvgM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FShAAmAKjypDAkBBBBAAAEEEEAAAQQQQAABBBBAAAEEEEAAARIAfAc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KhCARIAVXhSGRICCCCAAAIIIIAAAggggAACCCCAAAIIIIAAAiQA+A4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FCFAiQAqvCkMiQ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8B1AAAEEEEAAAQQQQAABBBBAAAEEEEAAAQQQQKAKBT5fhWNiSA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BJ0+e6D//8z+L0DJNIrBV4Hd+53f0pS99aesB9iCAAAII7FiABMCOqSiI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QG0L/O3f/q1++MMf1jYCoz80ge985zskAA5Nm44QQKBaBUgAVOuZZVw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FEng2LFj+rVf+7UitU6ztS7wL//yL3r58mWtMzB+BBBA4EAESAAcCCON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FA7AqdOndJXv/rV2hkwIz1UgStXrpAAOFRxOkMAgWoW4CHA1Xx2GRs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BAzQqQAKjZU8/AEUAAAQQQQAABBBBAAAEEEEAAAQQQQAABBKpZgCWAqvnsM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DkFgc3PzEHqhi2oWqKurq+bhMTYEEECgZAIkAEpGT8c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VI8AE7jVcy4PeyQkkA5bnP4QQKCWBFgCqJbONmNF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BkBEgA1c6oZKAIIIIAAAggggAACCCCAAAK1LRCNRg8FIKMf02fG50OJoLidVNt4iqtF6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pBUgAlNaf3hFAAAEEEEAAAQQQQAABBBBAYAcCK/fHdWF8QeEdlM1ZJLqmb/X16UowlPPwge3M</w:t>
      </w:r>
    </w:p>
    <w:p>
      <w:pPr>
        <w:pStyle w:val="PreformattedText"/>
        <w:bidi w:val="0"/>
        <w:spacing w:before="0" w:after="0"/>
        <w:jc w:val="left"/>
        <w:rPr/>
      </w:pPr>
      <w:r>
        <w:rPr/>
        <w:t>6mdtoV99fQuKHFgH+2uoYhz3N0xqI4AAAgjEBUgA8FVAAAEEEEAAAQQQQAABBBBAAIEyF4hq48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peC5mr6vYfaYKqGX+6jgR12nd6Py1UvNbjk2mHd4harLMfiWtA6AgggUBsCPAS4Ns4zo0Q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CgggVc8lybV2fUTKTvdSbdVNxr1V3BHVY/uwoqUbiCHBMh84oAAgggsC8B7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x+VEUAAAQQQQAABBBBAAAEEEEDACoSD05oOrmhl8aZ6enp0ZSG21M5a8K4umM9234UrdxWKr4Vj</w:t>
      </w:r>
    </w:p>
    <w:p>
      <w:pPr>
        <w:pStyle w:val="PreformattedText"/>
        <w:bidi w:val="0"/>
        <w:spacing w:before="0" w:after="0"/>
        <w:jc w:val="left"/>
        <w:rPr/>
      </w:pPr>
      <w:r>
        <w:rPr/>
        <w:t>y99cXNEz82qP9fRc0P2VsKLhFY1fiJe/uaiXcd7woxlduWXuAEh8jtdfe3RXZ+Ptj99fSR63xWzb</w:t>
      </w:r>
    </w:p>
    <w:p>
      <w:pPr>
        <w:pStyle w:val="PreformattedText"/>
        <w:bidi w:val="0"/>
        <w:spacing w:before="0" w:after="0"/>
        <w:jc w:val="left"/>
        <w:rPr/>
      </w:pPr>
      <w:r>
        <w:rPr/>
        <w:t>sb7Panz8lp6YfeZi/OS2XWzZY4mGlnXz0tlYrGevaNHEmti278fcD7CxouDCdDxOE8v95Yw4E+3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p2THfgPQIIIIDAwQiQADgYR1pBAAEEEEAAAQQQQAABBBBAoKYFopE1zU0Ma3jyibzeAXUfrV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7/xIzU5dfY6JAan8zI915sPXxb/uHksIYmluUb8utkw7oCw2a9/P5hbXT45PO2af3hpCbja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8taffIyOXGeqO8fm5N3aEimuJYCw1oMxVIEtu+hiTmtt3k1MnJOr5ZWY+cnnkEoFFvmWD7TTd+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qj0etj8rW90OSHz51YCvUj576DJU1Oren0yIgGjts4R3V1MfezCGrVsab/eBg8AgggUEQBl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i5NI4AAAggggAACCCCAAAIIIFA7AvbS+gaNBO7I02zeR0O6MrSkBu913R5sdxg67kg9/TN6Eek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2UlPzl9Vii7eaiXHflLpGArroaTbHuvXp3GktJ9bsd67cz17Gx9S/Z+q7TfHORgVPD5tnBNgZ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+nFiSmgY0e+OMjpg9ns5WXerzm3dmM7FNm+P5Y8seyzN9aKod93TpRHuL1P6RTjkNhbbvx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4/HqzoNBNdrPnjZtnD2nubvmboXu5hzLEmX3Xf2Om5ubjhS/EEAAAQQOXoAEwMGb0iI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NShglsRpOKdOO/nvbFHnCvmN5UXdbXisjQ270171vqHnZh2gTvOqJo+SxZ06UutR</w:t>
      </w:r>
    </w:p>
    <w:p>
      <w:pPr>
        <w:pStyle w:val="PreformattedText"/>
        <w:bidi w:val="0"/>
        <w:spacing w:before="0" w:after="0"/>
        <w:jc w:val="left"/>
        <w:rPr/>
      </w:pPr>
      <w:r>
        <w:rPr/>
        <w:t>Z5rcfHLpaJO0HN+/9SVe307+2808bNcUj20mCWC7O3ne40z+J3bbVycME5mdls8fW9ZYXM06f1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KrZ+6khgbPyNPRIlfBfuI9NjTFEx728xG9c65Nc1OPFY72bhm/TV7UmuNrloUNAQQQQKAoA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KowgggAACCCCAAAIIIIAAAgggYAUajrrVUN+k+nr7qUl+X6eaj5gkwQvz8ZXdl7nFruCPJR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/VkFkj/lFU/NrmfKnCkYfup5W1jSzVj3rnluTyvo72P9eGtCU2OmiV92vy6d83ctmC2Qv04hbb8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27M23Y9tYsxxsG5XkePf6O/pivoGzHwEEEEBgXwIkAPbFR2UEEEAAAQQQQAABBBBAAAEEEN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71pLp739xSJPcK+FuK7WtH8HlYg+12AaDUFlt6KPZ5d7G51Nzu0eXbHp0P3pTPPF8gFB1xG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6p3++6lPp41zyNo8qvRyXOYuxGiZmmjxI0TmYWTn3YXa7LagbwpNL7dxbbVcT36jt78lQMJlUY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LIEeAhwFggfEUAAAQQQQAABBBBAAAEEEEDgAARcLTrvbdB6YEjjC8sKh8N69ui+xqcfO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h4OX+W2rk32GW7Ok1D9vdmBnSdHBF4dCKpq/4FX8MsFkuaHexRdYW1NNzVgvLa3oZCStkxmI3</w:t>
      </w:r>
    </w:p>
    <w:p>
      <w:pPr>
        <w:pStyle w:val="PreformattedText"/>
        <w:bidi w:val="0"/>
        <w:spacing w:before="0" w:after="0"/>
        <w:jc w:val="left"/>
        <w:rPr/>
      </w:pPr>
      <w:r>
        <w:rPr/>
        <w:t>V6F+nFJmSaONKd28G1QotKbFm8OaM7cqdA10mEWOolq81Ke+vktayzf+XcaaG9cJZPe/Co1vl7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9z+Po3dh00NBBBAAIGUAHcApCx4hwACCCCAAAIIIIAAAggggAACexYw19ZnrWrTPhjQiK6atfNH</w:t>
      </w:r>
    </w:p>
    <w:p>
      <w:pPr>
        <w:pStyle w:val="PreformattedText"/>
        <w:bidi w:val="0"/>
        <w:spacing w:before="0" w:after="0"/>
        <w:jc w:val="left"/>
        <w:rPr/>
      </w:pPr>
      <w:r>
        <w:rPr/>
        <w:t>ZR7J62xt3pH4HHVmeZc7tpi/O++l8Jnl7QOHM/tzxR6y6/TikufbAT3/lk9zE2bC3exr8w6oa33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vbLuKraFVAyfrNTXq11S8vnc0YB5e7FJLgX7MYjzmav+TejU3Id9MrPLxget694R91kGuW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lnDle9YxyVFwQQQACBAxeo++yzz0r2qPX3339fT58+1fj4uI4dO3bgg6NBBBBAAAEEEECgWgX4</w:t>
      </w:r>
    </w:p>
    <w:p>
      <w:pPr>
        <w:pStyle w:val="PreformattedText"/>
        <w:bidi w:val="0"/>
        <w:spacing w:before="0" w:after="0"/>
        <w:jc w:val="left"/>
        <w:rPr/>
      </w:pPr>
      <w:r>
        <w:rPr/>
        <w:t>76hqPbOMK5cA3/dcKuxDYGcCB/3386d/+qf64Q9/qO985zv66le/mgxic3NTdXV1yc9b3piH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8vlLrjUzZa6+9wRiUTspfrKm1jYTWzRiBmHac4kK7JX7CnYjxlHrIzbxJI2KNu/+Zg3vrSiZq2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TM/v5cuXJFT5482fI9S6fgfUrgoP/OUy3zDoHDEfjkk090+fJlvfXWW/rggw8Op9Ma6oU7A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NUBBBAAAEEEEAAAQQQQAABBEoisN0EfJEDcsfvLMjbzW5iMwmMjMn7tEYL9mPK5ixj+09rZ9u3</w:t>
      </w:r>
    </w:p>
    <w:p>
      <w:pPr>
        <w:pStyle w:val="PreformattedText"/>
        <w:bidi w:val="0"/>
        <w:spacing w:before="0" w:after="0"/>
        <w:jc w:val="left"/>
        <w:rPr/>
      </w:pPr>
      <w:r>
        <w:rPr/>
        <w:t>u4l124Z2fzBn7OnN7Ca2bRzTm+Q9AggggMD+BXgGwP4NaQE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bITIAFQdqeEgBBAAAEEEEAAAQQQQAABBBBAAAEEEEAAAQQQ2L8ASwDt35AW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Kh5AbuOOxsCCCCAAAIIlJcACYDyOh9EgwACCCCAAAIIIIAAAggggEDFCWz7AOCKGw0B</w:t>
      </w:r>
    </w:p>
    <w:p>
      <w:pPr>
        <w:pStyle w:val="PreformattedText"/>
        <w:bidi w:val="0"/>
        <w:spacing w:before="0" w:after="0"/>
        <w:jc w:val="left"/>
        <w:rPr/>
      </w:pPr>
      <w:r>
        <w:rPr/>
        <w:t>I4AAAgggUD0CLAFUPeeSkSCAAAIIIIAAAggggAACCCCAAAIIIIAAAgggkBQgAZCk4A0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tUjwBJA1XMuGQkCCCCAAAIIIIAAAggggAAChyLwj//4j/rxj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H3RSe0J/OxnP6u9QTNiBBBAoEgCJACKBEuzCCCAAAIIIIAAAggggAACCFSrwD/8wz9U69AYF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lUlQAKgqk4ng0EAAQQQQAABBBBAAAEEEECgeAJ/8Ad/oNbW1uJ1QMsIpAl85StfSfvEW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vQiQANiLGnUQQAABBBBAAAEEEEAAAQQQqEGBrq6uGhw1Q0YAAQQQQKByBXgIcOWeOyJH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CCvAAmAvDQcQAABBBBAAAEEEEAAAQQQQAABBBBAAAEEE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IAFTuuSNyBBBAAAEEEEAAAQQQQAABBBBAAAEEEEAAAQTyCpAAyEvD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KleABEDlnjsiRwABBBBAAAEEEEAAAQQQQAABBBBAAAEEEEAgrwAJgLw0H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oHIFSABU7rkjcg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8gqQAMhLwwEEEEAAAQQQQAABBBBAAAEEEEAAAQQQQAABBCpXgARA5Z47Ikc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IK8ACYC8NBxAAAEEEEAAAQQQQAABBBBAAAEEEEAAAQQQQKByBUgAVO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3IEEEAAAQQQQAABBBBAAAEEEEAAAQQQQAABBPIKkADIS8M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V4AEQOWeOyJHAAEEEEAAAQQQQAABBBBAAAEEEEAAAQQQQCCvwOfzHuE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ZSywublZxtEVJ7S6urriNEyrCCBQlQIkAKrytDIo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oDYEamlCvBYTHrXxLWaUCBRPgCWAimdLywgggAACCCCAAAIIIIAAAggggAACCCCAAAIIl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J6OkYAQQQQAABBBBAAAEEEEAAAQQQQKD2BKKKRqO1N2xGjAACJREgAVASdjpF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DgIgUg4rHDaz8tI5CCazdNGWPfHL2n8/kqe44V3R9cW1NfXp8UQSYDCWpRAAIH9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MgP0KUh8BBBBAAAEEEEAAAQQQQAABBBBAoEQCUS2+16/ARnb3bRoNXNOJZlf2gf19jkb08dKq</w:t>
      </w:r>
    </w:p>
    <w:p>
      <w:pPr>
        <w:pStyle w:val="PreformattedText"/>
        <w:bidi w:val="0"/>
        <w:spacing w:before="0" w:after="0"/>
        <w:jc w:val="left"/>
        <w:rPr/>
      </w:pPr>
      <w:r>
        <w:rPr/>
        <w:t>1lfXdPFUu/bUuitWK+LcBbCnFvY3BmojgEBNCZAAqKnTzWARQAABBBBAAAEEEEAAAQQQQACB6hJw</w:t>
      </w:r>
    </w:p>
    <w:p>
      <w:pPr>
        <w:pStyle w:val="PreformattedText"/>
        <w:bidi w:val="0"/>
        <w:spacing w:before="0" w:after="0"/>
        <w:jc w:val="left"/>
        <w:rPr/>
      </w:pPr>
      <w:r>
        <w:rPr/>
        <w:t>N5nxbHh1Z35ADWZSPRx6oumhCY0NL+jeR6fkPsjhulp0e35eUTOJv9ep+73XPMiB0BYCCNSKA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ZZpwIIIAAAggggAACCCCAAAIIIIBAtQo0NanBTsq73Wp+06PBoeMmKfCxUqvsRBS8O66zPT3q</w:t>
      </w:r>
    </w:p>
    <w:p>
      <w:pPr>
        <w:pStyle w:val="PreformattedText"/>
        <w:bidi w:val="0"/>
        <w:spacing w:before="0" w:after="0"/>
        <w:jc w:val="left"/>
        <w:rPr/>
      </w:pPr>
      <w:r>
        <w:rPr/>
        <w:t>MT/jdx8ptlBQVI+mx7W4sqbg9CXnWM/ZK1oORxReWdAFp/xZ3VxILPljys9c1UwwFJeM138W0qO7</w:t>
      </w:r>
    </w:p>
    <w:p>
      <w:pPr>
        <w:pStyle w:val="PreformattedText"/>
        <w:bidi w:val="0"/>
        <w:spacing w:before="0" w:after="0"/>
        <w:jc w:val="left"/>
        <w:rPr/>
      </w:pPr>
      <w:r>
        <w:rPr/>
        <w:t>V2L1ey7o/ko4TfqlaftKrO+zZvmgW5POsVQCoUBsz0xsNy84bX+cGlBa+7xFAAEE8gtwB0B+G44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FSCQENqOl1mav958InUMKDYCkBRBcdPa2JJ6vKPqNP1XGOTY3rx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un2rWxtqSpubMwaYuDflbdHdqTqP9p51Re/1+dQSnNDc1rI72eXmaTV7BtB18ParBuEuyf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T4kRAgeFb6pi/Zvq3fZ9z+m7z+jXYtK6JqVWnZuwJANvH9srENmljazgu78A7OlqfPs5KO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CpRYgAVDqM0D/CCCAAAIIIIAAAggggAACCCCAAAL7E1id1K3pDZnpfC0H57RqngnQ5mtzlv+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BLx3bFaDHUdMPx7d0Zr6J58oYhIApop0ckT3Lnuc8q3mmG9qXSOBO2bC30y4m1n/4Olhv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vmf9Lbbb+8SHdu9bt1O98/Zc6PbTo3GEQDT12+m4auK4bZ9qdOp2tTerzTznvC8UWSxJ0KX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2NzcTPXLOwQQQGAHAiQAdoBEEQQQQAABBBBAAAEEEEAAAQQQQACB8hZ4srasJ6urzny+d+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vjAccm0ZfDt5Tg7kxYEMNioTsVfjrZokgr1Omqf1o1rMCmtTUGL/a3lUv+5iB7bamztZkfZc7</w:t>
      </w:r>
    </w:p>
    <w:p>
      <w:pPr>
        <w:pStyle w:val="PreformattedText"/>
        <w:bidi w:val="0"/>
        <w:spacing w:before="0" w:after="0"/>
        <w:jc w:val="left"/>
        <w:rPr/>
      </w:pPr>
      <w:r>
        <w:rPr/>
        <w:t>lh6I1Y4tNHTe05qqHm82tqNAbCa50ODzxu9kSDXBOwQQQGCnAiQAdipFO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8hRo8uujG72KPruvvqGAIq9iE+vpwTa6X1d9k0v19kp+U7610y17P8ALW8i5uj+9d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e5H/ttu29RtU/1rGrP+WpraLLeNugy012YEAAghsL0ACYHsfjiK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vdbe/Wavho4HNDlxVd3Hb6vdnQr8eFeveluyJ+K3JgpSNQ7q3YZerEfUcSQeTI5kQeliO6gx</w:t>
      </w:r>
    </w:p>
    <w:p>
      <w:pPr>
        <w:pStyle w:val="PreformattedText"/>
        <w:bidi w:val="0"/>
        <w:spacing w:before="0" w:after="0"/>
        <w:jc w:val="left"/>
        <w:rPr/>
      </w:pPr>
      <w:r>
        <w:rPr/>
        <w:t>0g4CCJSrwOfKNTDiQgABBBBAAAEEEEAAAQQQQAABBBBAoJBA5hS+S93vjpgq5mG7s8tOVVdzp7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fr4XlNYXDIT26f1PTwVDOphPtJV5zFtrhTldju06asjPDVxV8FlLoWVBX/IFk7d3GlqzIG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HAtwBsEMoiiGAAAIIIIAAAggggAACCCCAAAIIlJ+A217Uf9St5LX9jR5dH1jQ8MykHnk/0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MmIfuXvVratSfHIB3JLb+v7MjWdncRdBgnx0QTa7pb4+b/EHmllbeOZDxOe2Dq1nvBka04ZvQ</w:t>
      </w:r>
    </w:p>
    <w:p>
      <w:pPr>
        <w:pStyle w:val="PreformattedText"/>
        <w:bidi w:val="0"/>
        <w:spacing w:before="0" w:after="0"/>
        <w:jc w:val="left"/>
        <w:rPr/>
      </w:pPr>
      <w:r>
        <w:rPr/>
        <w:t>xJDPKeod8Gp9Zi7e3u5iywyCTwgggEBhARIAhY0ogQACCCCAAAIIIIAAAggggAACCCBQlgIue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rtvYzN/TgTNpOd4sGbzzQQDTiLPfvcqcSBr23H6g3rWjjiYt68CBth6tFN9J2ZJZ3KfOz5G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vW7kw24mz2mfqcikahcLtOvyQ8MnhlMHtcuYktV4h0CCCCwMwESADtzohQ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IULJCbgD38YLrmdWxXy91y62PLHxBEEEKh8AZ4BUPnnkBE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LBFgDsAtpCwAwEEEEAAAQQQQAABBBBAAAEEEECgUgQ2NzcrJVTiRKAmBX70ox/p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frsmxl8OgSQCUw1kgBgQQQAABBBBAAAEEEEAAAQQQQACBXQvU1dXtug4VEEDgcAVGRkbU3t6u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Pkgg4XHqnNxIAJUCnSwQQQAABBBBAAAEEEEAAAQQQQAABBBBAoFYEVlZWZH9IBBz+GScBcPjm</w:t>
      </w:r>
    </w:p>
    <w:p>
      <w:pPr>
        <w:pStyle w:val="PreformattedText"/>
        <w:bidi w:val="0"/>
        <w:spacing w:before="0" w:after="0"/>
        <w:jc w:val="left"/>
        <w:rPr/>
      </w:pPr>
      <w:r>
        <w:rPr/>
        <w:t>9IgAAggggAACCCCAAAIIIIAAAggggAACCNScAImAwz/lJAAO35weEUAAAQQQQAABBBBAAAEEED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++sOHD/X06dOMPs+fP+98/vDDDzP2Jz4kjn//+9/Xf/zHfyR2J193ejxf+11dXfryl7+sQsfz</w:t>
      </w:r>
    </w:p>
    <w:p>
      <w:pPr>
        <w:pStyle w:val="PreformattedText"/>
        <w:bidi w:val="0"/>
        <w:spacing w:before="0" w:after="0"/>
        <w:jc w:val="left"/>
        <w:rPr/>
      </w:pPr>
      <w:r>
        <w:rPr/>
        <w:t>9Z+oz/Hc5yfhk883cf72ejzRPv7b+xfL56233tKxY8f0ySefKBwOK/vvPP149t++/SPe6fmz7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6j9/R7faXz79c03vkL9FxpfqesfVHz5fAu1X+i4/Q6mJwK++tWv2l1sRRIgAVAkWJpF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oFwEfvCDH2wJJTEBPDs7u+WY3ZE4nit5sJvj+dq3E0Q2AVDoeL7+E/U5vjW5Y8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fb+L87vV4on38t/cvlo9dS90mAFZXV50EnX0WQvrfefrxjz76yH4lMradnj/bfq76hdrf7/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f33zjK9R/ofGVuv5BxZfPt1D7hY6nfxltIuDHP/6xk8RK38/7gxMgAXBwlrSE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FkK/OEf/qEz2Z4rODtRs91mr2S1azbn2wodz9e+nfy3W6Hj+dpP1Od47vOT8Mnnmz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eaB//7f2L5dPW1uacQvv6pS99SZ9++qm+9rWvJf/O04/nOsc7PX+2nVz1C7W/3+M7jW+/vv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6j/QuMrdf2Dii+fb6H2s4/nSiLZL3B9fb28Xq9aWlp09erVxD9LvB6wQN1nn322ecBt7ri5999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mNaHx83Mla7rgiBRFAAAEEEEAAgRoX4L+javwLUGPD5/teYyec4R6oAH8/B8pJYwiUpQB/52V5</w:t>
      </w:r>
    </w:p>
    <w:p>
      <w:pPr>
        <w:pStyle w:val="PreformattedText"/>
        <w:bidi w:val="0"/>
        <w:spacing w:before="0" w:after="0"/>
        <w:jc w:val="left"/>
        <w:rPr/>
      </w:pPr>
      <w:r>
        <w:rPr/>
        <w:t>WggqTaCnpyftU2ri307+u91uZymry5cvO3cuffDBBxll+bB/Ae4A2L8hLS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hsI5C44j8x8b9NUQ4doAAJgAPEpCkEEEAAAQQQQAABBBBAAAEEEEAAAQQ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/ymLUrwjAVAKdfpEAAEEEEAAAQQQQAABBBBAAAEEEEAAAQRqQOCv//qva2CU5TvEz5Vva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exUgAbBXOeoh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FDGAiQAyvjkEBoCCCCAAAIIIIAAAggggAACCCCAAAIIIIAAAnsVIAGwVznqIY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BQxgIkAMr45BAaAggggAACCCCAAAIIIIAAAggggAACCCCAAAJ7FS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56iGAAAIIIIAAAggggAACCCCAAAIIIIAAAgggUMYCJADK+OQQGg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exUgAbBXOeohgAACCCCAAAIIIIAAAggggAACCCCAAAIIIFDGAiQAyvjkEBo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nsV+PxeK1IPAQQQQAABBBBAAAEEEEAAAQQQQAABBBA4T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D7K7kfdXV1ZU8BgKobAESAJV9/ogeAQQQQAABBBBAAAEEEEAAAQQQQACBmhKopUlxm/CopfHW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5kAbLEkCHBE03CCCAAAIIIIAAAggggAACCCCAAAIIIIAAAggcpgAJgMPUpi8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A5JgATAIUHTDQIIIIAAAggggAACCCCAAAIIIIAAAgjUokBU0Wi0Fg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AgARAGZwEQkAAAQQQQAABBBBAAAEEEEAAAQQQQACBnQlEwmGF035eRiI7q7inUmHdH7+k8f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ptK0XXFtTX16fFEEmAPSNScc8CPAR4z3RURAABBBBAAAEEEEAAAQQQQAABBBBAAIHDFYhq8b1+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ye23TaOCaTjS7sg/s73M0oo+XVrW+uqaLp9q1p9ZdsVoR5y6APbWwvzFQu6YFSADU9Oln8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FSWgLvJxLvh1Z35ATWYSfVw6ImmhyY0Nrygex+dkvsgh+Nq0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NJP5ep+73XvMgB0JbtSrAEkC1euYZNwIIIIAAAggggAACCCCAAAIIIIAAApUq0NSkBjsp73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U2PBoeOm6TAx0qtshNR8O64zvb0qMf8jN99pNhCQVE9mh7X4sqagtOXnGM9Z69oORxReGVBF5zy</w:t>
      </w:r>
    </w:p>
    <w:p>
      <w:pPr>
        <w:pStyle w:val="PreformattedText"/>
        <w:bidi w:val="0"/>
        <w:spacing w:before="0" w:after="0"/>
        <w:jc w:val="left"/>
        <w:rPr/>
      </w:pPr>
      <w:r>
        <w:rPr/>
        <w:t>Z3VzIbHkjyk/c1UzwVBcKl7/WUiP7l6J1e+5oPsr4TTJl6btK7G+z5rlg25NOsdSCYQCsT0zsd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LT9cWpAae3zFoGdC3AHwM6tKIkAAggggAACCCCAAAIIIIAAAggggAAC5SDQkJpOl5nafx58I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CUFTB8dOaWJK6/CPqdD3X2OSYXrw2pdunmrWxtqSpOXOwqUtD/hbdnZrTaP9pZ1Rev18dw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2ro31enmaTVzBtB1+PajA+7mT9BlN/xKfFiYACw7fUMX/N9G/7Puf03eb1a7BpXRNTq07N2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tlYlt0sbWcFzegXd0tD59nOUATwyVJkACoNLOGPEigAACCCCAAAIIIIAAAggggAACCCBQ6w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o1vSEzna/l4JxWzTMB2nxtzvI/0VDQmYD3js1qsOOIkfLojtbUP/lEEZMAMFWkkyO6d9njlG81</w:t>
      </w:r>
    </w:p>
    <w:p>
      <w:pPr>
        <w:pStyle w:val="PreformattedText"/>
        <w:bidi w:val="0"/>
        <w:spacing w:before="0" w:after="0"/>
        <w:jc w:val="left"/>
        <w:rPr/>
      </w:pPr>
      <w:r>
        <w:rPr/>
        <w:t>x3xT6xoJ3DET/mbC3cz6B08P62Vizf56yfxfarP1jw/p3rVup37n67/U6aFF5w6DaOix03fTwHX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Pu1OlsbVKff8p5Xyi2WJKgS4E7F51kxubmZqpf3iGwBwESAHtAowo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lFbgydqynqyuOvP53rE7ZrK/MR5QbBp9OXhPDebGgA01KBKyV+GvmyWCvE6ZpvajWc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TY/xqe1e97GMGttuaOluT9V3uWHogVju20NB5T2uqerzZ2I4CsZnkQoPPG7+TIdUE7xDYq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L3KUQ8BBBBAAAEEEEAAAQQQQAABBBBAAAEESiPQ5NdHN3oVfXZffUMBRV7FJtbTg2l0v676Jpf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X8pnxrp1v2foAXtpBzdX966cz39iL/bbdt6zeo/rWMWf8tTW0XW8bdBltqsgOB3QmQANidF6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oAwE7LX27jd7NXQ8oMmJq+o+flvt7lRgx7t61duSPRG/NV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FQ7zb0Yj2ijiPxYHIkC0oX20GNkXYqReBzlRIocSKAAAIIIIAAAggggAACCCCAAAIIIIAAA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C51vztiUMzDdmeXHRxXc6e8DVLA36+F5TWFwyE9un9T08FQTrxEe4nXnIV2uNPV2K6TpuzM8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4UUehbUFX8gWXu3sSUr8gaBPQpwB8Ae4aiGAAIIIICG/+XvAABAAElEQVQ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ocv4LYX9R91K3ltf6NH1wcWNDwzqUfej3Si8YgGA+ahu1f9mhr1JwP0jsTW/3d2JCubu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LMDosk1/e1xkz/I3NLKOwcyPqd9cDXr3cCINnwTmhjyOUW9A16tz8zF29tdbJlB8AmB3QuQANi9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QQAABBBBAAAEEEEAAAQQQQAABBBBAoCQCLnmuPZAnq+/2Mzf04EzaTneLBm880EA04iz373K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9tx+oN61o44mLevAgbYerRTfSdmSWdynzs+Rq7jb1u5MNuJs9pn6nIpGoXC7Tr8kPDJ4ZTB7X</w:t>
      </w:r>
    </w:p>
    <w:p>
      <w:pPr>
        <w:pStyle w:val="PreformattedText"/>
        <w:bidi w:val="0"/>
        <w:spacing w:before="0" w:after="0"/>
        <w:jc w:val="left"/>
        <w:rPr/>
      </w:pPr>
      <w:r>
        <w:rPr/>
        <w:t>LmJLVeIdAnsTIAGwNzdqIYAAAggggAACCCCAAAIIIIAAAggggECZCyQm4A8/TJfczq0K+XsuXWz5</w:t>
      </w:r>
    </w:p>
    <w:p>
      <w:pPr>
        <w:pStyle w:val="PreformattedText"/>
        <w:bidi w:val="0"/>
        <w:spacing w:before="0" w:after="0"/>
        <w:jc w:val="left"/>
        <w:rPr/>
      </w:pPr>
      <w:r>
        <w:rPr/>
        <w:t>Y+JI9QnwDIDqO6eMCAEEEEAAAQQQQAABBBBAAAEEEEAAAQQQQAABkQDgS4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ECVC/z93/991Yxwc3NTtfJTNSeNgZRMgCWASkZPxw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XwE78f/TRRwqHw/r6179e3M4OofW6urpD6IUuEKgeARIA1XMuGQk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KOQPrEPyQIIFC7AiQAavfcM3IEEEAAAQQQQAABBBBAAAEEEEAAgSoTYOK/yk4ow0Fgn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JSHUEEEAAAQQQQAABBBBAAAEEEEAAAQRKLbC8vKw///M/d5b62S6Wn/zkJwoEAluKfO1rX9M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ENFTr+/e9/Xz/4wQ+21H/jjTf0zW9+M299ju/Px4LfuHHDcb906dKu/QvVL3S80PlL1M/3/d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QScZ7pYMuwHbwACYCDN6VFBBBAAAEEEEAAAQQQQAABBBBAAAEEDk3APhDXTsr/13/9V8E+7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qlnJtbW3OvkLHP/3005z1bQx2y1ef4/vzcXDjv3Kdv0K+heoXOr7T9vOd/0T7hY4nyvF6c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OkpYQQAABBBBAAAEEEEAAAQQQQAABBBA4dAH7YNzh4WHZyfnZ2VnnNV8QLS0tGh8f33L4y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v0PHu7m4lkgXpjbjd7m3rc3x/PunWuc5fId9C9Qsd32n7+b4/ifZzHbd3DXzve99LFOH1g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wKM0hgAACCCCAAAIIIIAAAggggAACCCBQCoGvf/3rsj/2OQD5EgFf/OIXdezYsbzhFTpuE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GuRgrV5/j+/K35fs5fofqFjhfr/NkkFltxBD5XnGZpFQEEEEAAAQQQQAABBBBAAAEEEEAAA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TAH/1V3+l9957T6+//nopQqBPBBAoEwESAGVyIggDAQQQQAABBBBAAAEEEEAAAQQQQACBg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QmrSFQGUKsARQZZ43okYAAQQQQAABBBBAAAEEEEAAAQQQQGBHAomlgXZUmEIIIFBVAtwBUF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8EggAACCCCAAAIIIIAAAggggAACCCCAAAIIIBATIAHANwE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SoUIAFQhSeVISGAAAIIIIAAAggggAACCCCAAAIIIIAAAgggQAKA7w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lUoQAKgCk8qQ0IAAQQQQAABBBBAAAEEEEAAAQQQQAABBBBAgAQA3w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KpQgARAFZ5UhoQ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vgMIIIAAAggggAACCCCAAAIIIIAAAggggAACCFShAAmAKjypDAk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gc9DgAACCCCAAAIIIFA8gc3NzaI0/uu//uv67LPP9IUvfEHF6qMogZeo0bq6uh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IIIAAAggggAACCCCAQOkESACUzp6eEUAAAQQQQKBGBIox+fzee+/ViN7+h0mCZP+Gt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KVKcASQJV53ogaAQQQQAABBBBAAAEEEEAAAQQQQAABBBBAAIFtBUgAbMvDQ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KlOABEBlnjeiRgABBBBAAAEEEEAAAQQQQAABBBBAAAEEE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eAbAtDwcRQAABBBBAAIGDF4iEw3pV36BGtyvZePRlSM/XN5zPDU2taj6SOpYoFA6tKbzxy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9PRFh1xJ47Y16jCYVM/q11FI6ZOVI2NR9ILx9/H6ySPvKb6erfcaXElD/EG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g4gRIAFTcKSNgBBBAAAEEEKhsgagW3+tXQH7Nf9QrO82/tjAu/9RSxrDavKP69uAJOXP8k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7NxfIDyXLekYAGPc2xz9E1Xekf0rq6dOfBRTXGS0VDi+r3B+QLzOtUc1ZSIVkn2WTsTduAAt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t4Vik+IoAAAggggAACCCCAAAIIlLkASwCV+QkiPAQQQAABBBCoPgF3kxlTfXxcL5edyf8m7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1Pz+rMd9Jrb/8ZbxARPffi03+D4xOmeMPND87pYE2aW7Cp/trkXg5V3zS/6FuLYbi+8yLK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42m9iXfudRg33vHdM/0fe/erCZHvNLqjK4uPEuW4g0CCCCAAAIIIIAAAggggEBlCpAAqMzzRt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UCUC0Y2wM5KjbW06YibrXa4j6jh1WR9d9jhX/0dDQQXWpZPmav8zJ1qc+XzXkRaduR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zMP3YLP4T2xKvTyavaiWRF4gf2+6lralBbtO3231Eb3oGNWSSC+v3nivZRGRNd8cvqKenx/x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1HiQRDVMv3b+qss79HV6YXFbZBRM0dC5du6tHKsnk969Q7e2Fcy6FEhKaM0+alZJvTCyvJcTj1</w:t>
      </w:r>
    </w:p>
    <w:p>
      <w:pPr>
        <w:pStyle w:val="PreformattedText"/>
        <w:bidi w:val="0"/>
        <w:spacing w:before="0" w:after="0"/>
        <w:jc w:val="left"/>
        <w:rPr/>
      </w:pPr>
      <w:r>
        <w:rPr/>
        <w:t>r0xrxSx5dPdKqv6K07gdSZ5+7aG8sdqDbAgggAACCCCAAAIIIIBAbQmQAKit881oEUAAAQQQQK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t7c5E/tKYX9PBFUXS5shtqKGVoPndJm9nfKmfRPyuZnkHzK0Eq4tKzKvbFYL816/LaxYCGp5+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5g9e0pYHMskDLq1KDpyW2/JCZzB8/7deMWaHINzKqIW+DZsZidx6Egzc1Gngoz9CoxkZ8ejE3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kfVRrqw81Njyq5cbTGhkydxWsL2nUdzUWa7LNdQ2MjMhv2pybGlb/9Eo8VlP/yZyGfX7N1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4vdqw9Qfvhl0kgR5+022mxnrXPIuiR1QUAQBBBBAAAEEEEAAAQQQqCIBngFQRSeToSCA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o0693AqDZ8Y2ZJn2HNmSGcHBjV4JkTso/tNfcEmN9P9MomBtLm6c0nuc0Df7dsDa06d92ru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Z55oO4tBTJ3OK1P3dL0qw5pY03BuSXZRILv5FGnYOjxtJbMQkFjs7fVYQPynJAr1KOJhy/U0W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cXWZfi2noI88pp07iUv6u0Tu6eCL2NILj5uX08FzsLoAXtk3Tx2RAp940TznweEwPZzU2d0s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rPT7O40NTutbd4rT5+qughuaiTtNR5e43FMwf66nffDsWG78RQAABBBBAAAEEEEAAgRoS4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rZDBUBBBBAAAEEylPA3XxCNx7MK3B9RCfNRf1LM2M6d+F+fAkeO/PfpPqsyX9nJM76/huJ+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3q391+TgMmNzB5dUEvXYnHAW839lWtrSxqzpn8b9LoHfPAYDsxbzfnloQNBe/d1fT0tKbvTu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M/uKb6oza98ET+vh6Nm+V/1l6mbl+wSYSjzakEhbu1y9zHID1+YZY8cp5H4JUn0YfZ3/HOOfN7</w:t>
      </w:r>
    </w:p>
    <w:p>
      <w:pPr>
        <w:pStyle w:val="PreformattedText"/>
        <w:bidi w:val="0"/>
        <w:spacing w:before="0" w:after="0"/>
        <w:jc w:val="left"/>
        <w:rPr/>
      </w:pPr>
      <w:r>
        <w:rPr/>
        <w:t>XWuh2MJDtv7x1tRdD+56++CEWA6kMV+/+WJdepFazshphV8IIIAAAggggAACCCCAQG0IkACoj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AAAEEEECgDAVS0+U2OJea2z26fPuBrvuOm7nwgB6btX1cbjuJvq5PNzJL23XwXwSfmGMd5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5is+Xc8l73m2pTevg86iwxlDia/WpLt/kDunHttiZ9dop+Xb/M7spcn+9uqldTU5OaXmtS+zm/</w:t>
      </w:r>
    </w:p>
    <w:p>
      <w:pPr>
        <w:pStyle w:val="PreformattedText"/>
        <w:bidi w:val="0"/>
        <w:spacing w:before="0" w:after="0"/>
        <w:jc w:val="left"/>
        <w:rPr/>
      </w:pPr>
      <w:r>
        <w:rPr/>
        <w:t>/IOtcjd7NH8voJGBk1oyy//4z/Vp4VnyyQHxif7MHhPPJDaLDGXd0BAfRPpYMh5cbFMCsc21b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YvW1ZvWVaIlXBBBAAAEEEEAAAQQQQKC6BUgAVPf5ZXQIIIAAAgggUAYC0ZchhdKujo/auexGd2xS</w:t>
      </w:r>
    </w:p>
    <w:p>
      <w:pPr>
        <w:pStyle w:val="PreformattedText"/>
        <w:bidi w:val="0"/>
        <w:spacing w:before="0" w:after="0"/>
        <w:jc w:val="left"/>
        <w:rPr/>
      </w:pPr>
      <w:r>
        <w:rPr/>
        <w:t>2jy09tFK7EHAiVDbOzqdtxvmivbG471mqlya+L9TD/u1B+3DgSfM/H+Dt1O5rvF3NXdr5KRZr3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uJ31e3Wk87ddGfKL9zd53zYI+pi9z50DaNL7Z06ST3b3q7TU/p+Kvnjed+F3uZnnOXNaD+YC6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Z1cQDgs2H1Gy/Is8fyjxaQJ1HE9HO6EnasMPOsw6kI+7tIjUNxLf8/W6N9R0PCYCEG68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BQWwIkAGrrfDNaBBBAAAEEEDh0gagW/T75zl1V8NmaVhZvaWrdXHXvOWom0KMKTvjN</w:t>
      </w:r>
    </w:p>
    <w:p>
      <w:pPr>
        <w:pStyle w:val="PreformattedText"/>
        <w:bidi w:val="0"/>
        <w:spacing w:before="0" w:after="0"/>
        <w:jc w:val="left"/>
        <w:rPr/>
      </w:pPr>
      <w:r>
        <w:rPr/>
        <w:t>w3L7dWl6QStrIbMUT1BXhqdMlMd1vMUsw+NuN1fY23WBJtQ/fl8rz55pJXhf/b5JU6ZNI+fa8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c+7Q07ywBbYclF/rlrmwcLvjpppfHP3wexybHa+2XPetLGqof6bZv3+sMKhZ1q4eVPB8EstX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2ZsLWjPvw6GQbI3612IT+HaaPzBsyq2Y5MfKgnxm/X+ZFEFHs7nTwWnTJBreG3faXHt0V74pk81o</w:t>
      </w:r>
    </w:p>
    <w:p>
      <w:pPr>
        <w:pStyle w:val="PreformattedText"/>
        <w:bidi w:val="0"/>
        <w:spacing w:before="0" w:after="0"/>
        <w:jc w:val="left"/>
        <w:rPr/>
      </w:pPr>
      <w:r>
        <w:rPr/>
        <w:t>G1JnY6EEQCRvv/lj3dHoc4mwDwEEEEAAAQQQQAABBBCoaAEeAlzRp4/gEUAAAQQQQKD8BVzqnb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m47rIkhu2SP2dp8utgdW9/ec21WMuvqT8xMyZkjt8cbjms0MOI8WNd+bD/zv3W9/paGpwIaXrJ7</w:t>
      </w:r>
    </w:p>
    <w:p>
      <w:pPr>
        <w:pStyle w:val="PreformattedText"/>
        <w:bidi w:val="0"/>
        <w:spacing w:before="0" w:after="0"/>
        <w:jc w:val="left"/>
        <w:rPr/>
      </w:pPr>
      <w:r>
        <w:rPr/>
        <w:t>zNbUpevX3lV7fKl+u4RQasX9WBG5OzTmPy6/mVzfblr96JFkI2o8MaCBpoeaGZ2T98GguVGhX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1XfhEZ9D+MNm8SDV2rtHVD9xJT8D23CwmxtAwr02of2rjkftbGqiWFf7L1JaIzdeTd2t4Jtc8q0</w:t>
      </w:r>
    </w:p>
    <w:p>
      <w:pPr>
        <w:pStyle w:val="PreformattedText"/>
        <w:bidi w:val="0"/>
        <w:spacing w:before="0" w:after="0"/>
        <w:jc w:val="left"/>
        <w:rPr/>
      </w:pPr>
      <w:r>
        <w:rPr/>
        <w:t>6bdtxgbUcNyn7367OxmnHYsr7Q4CuRN3Drjy92sGmSvW4T6bAPiVeBy8IIAAAggggAACCCCAAA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D32WefbZZquO+//76ePn2q8fFxHTt2rFRh0C8CCCCAAAIIIFA0gc3NTdXV1Zn2o4o4D6l1yZ1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Cx22ItkxsZZ2MyfGiRZ/ZcNR0bp5KsCX+iA0qfX90TRf6/PIG5tVr8hx23G53KsmQ3qpT10z0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n+9MLbPN+S79pZdNjTZ2DtAK8rSgB/v+GijpdBFtmAvz9lNkJIRwEiiDA33kRUGnyUAU++eQ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58WW+99ZY++OCDQ+27FjrjDoBaOMuMEQEEEEAAAQTKQGDrxHlmUIWO29K2TGatw/zkMp3nupMg</w:t>
      </w:r>
    </w:p>
    <w:p>
      <w:pPr>
        <w:pStyle w:val="PreformattedText"/>
        <w:bidi w:val="0"/>
        <w:spacing w:before="0" w:after="0"/>
        <w:jc w:val="left"/>
        <w:rPr/>
      </w:pPr>
      <w:r>
        <w:rPr/>
        <w:t>3+R+1Hm2gHtLwiA95nx108vke79d3Xyx5muL/QgggAACCCCAAAIIIIBANQrwDIBqPKuMCQ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KKlAbDmiX5Y0BjpHAAEEEEAAAQQQQAABBBAo+zsA7K3dc3NzOn/+PGcLAQQQQAABBBCoSAG7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Bb//6r/+qX/ziF/qt3/ot/eqv/upBN7+/9l5r0vWP7UN/XSrG2PcXHLUR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RKNsEQGLif35+3qwbGyEBUDvfSUaKAAIIIIBAVQnE1v8/+CHduXOnzJ+lxEN3D/6s0yI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sDuBsksAZE/87244lEYAAQQQQAABBBBAAAEEEEAAAQQQQAABBBBAAAErUDYJACb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IigAACCCCAAAIIIIAAAggggAACCCCAAAIIIHBwAmWRAHj48KH+7M/+zFnqJ9/Q/uIv/kI//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z2+Xz6zd/8TXEcH74fpfv7uHTp0pa/Tbvjxo0bzv5iH9/v33+x4yvU/n7jz1e/UvzzxV/o3/f9</w:t>
      </w:r>
    </w:p>
    <w:p>
      <w:pPr>
        <w:pStyle w:val="PreformattedText"/>
        <w:bidi w:val="0"/>
        <w:spacing w:before="0" w:after="0"/>
        <w:jc w:val="left"/>
        <w:rPr/>
      </w:pPr>
      <w:r>
        <w:rPr/>
        <w:t>jq9Q+xznf1/L/b8v7D+wdn39QCAgt9vt/Hub+MX3tza+v9///vf1gx/8IHHak69f+9rX9I1vf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7f71+u+F+8eJH8vvf19ZX1+HLFnzw55k25Hy90/og/9vf1k5/8xPn3N/3c2vcH5ZPvv4922n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/P21tbfrmN7+p9OPpY3jjjTe2PV6o/2J/fxLt7/Xft0T9/frm63+/7e+3fuL8FGt8ifbzj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d7/MVuP59v4vuR63ji7zz975n3CCCAQEKg5AkA+/+42n+o7B0A2222zNOnT7cUSdTjOD58P0r3</w:t>
      </w:r>
    </w:p>
    <w:p>
      <w:pPr>
        <w:pStyle w:val="PreformattedText"/>
        <w:bidi w:val="0"/>
        <w:spacing w:before="0" w:after="0"/>
        <w:jc w:val="left"/>
        <w:rPr/>
      </w:pPr>
      <w:r>
        <w:rPr/>
        <w:t>97G6urrlbzN9R7GP7/fvv9jxFWp/v/Hnq584B4X63+/xfP0X+9/n/Y6v2PHRfux/10v1/agVf/t3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BXivjr/Xv16effqpc/4bbCT67ler4fr9/+eK3z9Ow33c7rnIeX774naDNr3I/Xuj8EX/s78s6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vL9+/bzv1z44v8fdTX1/vfBWzjye+n4kHt+c7Xqh/W89u+40/379fifbzHS+X+PY6/sT49l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f791t+rb6L/Utcv9viL3X4+v8T3I9/xxN8xrwgggEC2QN1nn322mb3zsD6///77yYfX2f8gmZ2d</w:t>
      </w:r>
    </w:p>
    <w:p>
      <w:pPr>
        <w:pStyle w:val="PreformattedText"/>
        <w:bidi w:val="0"/>
        <w:spacing w:before="0" w:after="0"/>
        <w:jc w:val="left"/>
        <w:rPr/>
      </w:pPr>
      <w:r>
        <w:rPr/>
        <w:t>zfkfUTaeW7du5UwStLS06Itf/KJzBUPiH8P0+DmOD9+P4v99fPLJJ+l/dsn3x44dc94X+7i9gmk/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Fjq9Q+/uNP1/9SvHPF3+hf7/3O75C7XOc//0o9//9uHr1qvPfTX/yJ3/i3A2Z/MfXvOH7W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35///OeyP9nbl7/8ZdmfUh3f7/cvV/x/+Zd/qX//93+X/b7/3u/9XlmPL1f86eeo3I8XOn/EH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u///m+tra2ln1rn/UH55Pvvo522nx5f+t+P/e8ne4db+vH0Qdg7yrY7Xqj//5+994lpa8n3fb/7</w:t>
      </w:r>
    </w:p>
    <w:p>
      <w:pPr>
        <w:pStyle w:val="PreformattedText"/>
        <w:bidi w:val="0"/>
        <w:spacing w:before="0" w:after="0"/>
        <w:jc w:val="left"/>
        <w:rPr/>
      </w:pPr>
      <w:r>
        <w:rPr/>
        <w:t>qOPz9PAZmCtt3gDuAI5aRGrYLWG1HpEuftIF6REGcQYwgAywdDCDdo60HTUmamipQyTMbkGrFY6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kkOwBHClGVyRXgokZwAT6nWtaChN4A3vi/ST8Bs4euJ+U96v1x142ay2bv+HPtyLs5VVVv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8pOrV9V/eqy+48p/6y/b2b+8/J1Kv+88s+b32yfy6qfKd+p/tcl/rLrf9nynfia/cMu3vyex+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9J1u82r0nguhNQdpPnz5/jV7/6Ff70pz9dd3VvnH7XZgLA/IH6n//zf9pOBHz8+PHGwaX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HBZBKwLKcxx1GWVRbkk8LUJsL9/7RZg+TeZAL8/N7n1qDsJ1EeA3/P6ODHV9SXACY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Zuv7gKounrfffcd1J/TREB1en4mARIgARIgARIgARIgARIgARIgARIgARIgARIgARIgARI4S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YKlZPBJj3+U4CJEACJEACJEACJEACJEACJEACJEACJEACJEACJEACJFCbwLWdADBVNycCzM98</w:t>
      </w:r>
    </w:p>
    <w:p>
      <w:pPr>
        <w:pStyle w:val="PreformattedText"/>
        <w:bidi w:val="0"/>
        <w:spacing w:before="0" w:after="0"/>
        <w:jc w:val="left"/>
        <w:rPr/>
      </w:pPr>
      <w:r>
        <w:rPr/>
        <w:t>JwESIAESIAESIAESIAESIAESIAESIAESIAESIAESIAESqE3gH2onYQo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IIGbRoATADetxagvCZAACZAACZAACZAACZAA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BgBMAdUBiEhIgARIgARIgARIgARIgARIgARIgARIgARIgARIgARK4aQQ4AXDTWoz6kg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AAJkAAJkAAJkEAdBDgBUAckJiEBEiABEiA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CBm0aAEwA3rcWoLwmQAAmQAAmQAAmQAAmQAAmQAAmQAAmQAAmQAAmQAAnUQYATAH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ISIAESIAESIAESIAESIAESIAESIAESIAESIAESIAESuGkEOAFw01qM+pI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AACZBAHQR+UUeaS03y5csXvH79Gl6v90LKCYfDaGtruxBZFEI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EACJEACJEACN5XAV58AUOCOjo4uhJ+aTFhYWEA0GuUkwIUQpRA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IAESIAESIAESIIGbSuCrTwB88803+Jd/+Rf88z//87kZLi0taZMJhULh</w:t>
      </w:r>
    </w:p>
    <w:p>
      <w:pPr>
        <w:pStyle w:val="PreformattedText"/>
        <w:bidi w:val="0"/>
        <w:spacing w:before="0" w:after="0"/>
        <w:jc w:val="left"/>
        <w:rPr/>
      </w:pPr>
      <w:r>
        <w:rPr/>
        <w:t>3LIogARIgARIgARIgARIgARIgARIgARIgARIgARIgARIgARuMoGvPgGg4CmXPd999925OV6UG6Fz</w:t>
      </w:r>
    </w:p>
    <w:p>
      <w:pPr>
        <w:pStyle w:val="PreformattedText"/>
        <w:bidi w:val="0"/>
        <w:spacing w:before="0" w:after="0"/>
        <w:jc w:val="left"/>
        <w:rPr/>
      </w:pPr>
      <w:r>
        <w:rPr/>
        <w:t>K0IBJEACJEACJEACJEACJEACJEACJEACJEACJEACJEACJPCVCfAQ4K/cACye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C6DACcALoMqZZIACZAACZAACZAACZAA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DAVyZwLVwAXTYDdTgwAwmQAAmQgE5Anb3CQAIkQAIkQAIkQAIkQAIkQAIkQAIkQAIkcPsJ3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MNHjd/s7MGpIACdQmwAnR2oyYggRIgARIgARIgARIgARIgARIgARIgARuCwG6ALotLcl6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AAJkAAJkAAJkAAJkICFACcALDBcL4tFFOXvNOG06U8j+9Rpz6D/qcs4</w:t>
      </w:r>
    </w:p>
    <w:p>
      <w:pPr>
        <w:pStyle w:val="PreformattedText"/>
        <w:bidi w:val="0"/>
        <w:spacing w:before="0" w:after="0"/>
        <w:jc w:val="left"/>
        <w:rPr/>
      </w:pPr>
      <w:r>
        <w:rPr/>
        <w:t>R4Zrxeoc9bjYrEXkMhnkjgsXK/YKpF1se56Dwzn7/cXW4wrAswgSIA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sBC4ExMAhVwOuZyNEbVwbH/fAsi8PFwfxaNH6zClpN/PYmx2HTkzQfV78RC/ffQIU6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zlfS4WkPmURjqdxqdMpWbV+p9WiZr1Pa1Aa3oXVsWCarvy33GhgNNNw1gLOvv1pdZf1DLrW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5/kcYDYcxOjKIdCni7HWoN+e56+rSnvXqUEp3Sg7Vup+r319kPUoV4gU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XB2BO3AGQBE70yH8OduLNx+focnCNv1uBLFkBxJrP6DFY4mwufR4GgCfB3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vJ7W8ju5VF8NgDj5olcPrmTO67PclvMbePF/D7GX47X1OVEQaqc9HuMxhKVUc1BJP5Nl1epf2Wy</w:t>
      </w:r>
    </w:p>
    <w:p>
      <w:pPr>
        <w:pStyle w:val="PreformattedText"/>
        <w:bidi w:val="0"/>
        <w:spacing w:before="0" w:after="0"/>
        <w:jc w:val="left"/>
        <w:rPr/>
      </w:pPr>
      <w:r>
        <w:rPr/>
        <w:t>2p/qq29tOc4pnFhlNqYQSWRPZAxOJjAeaDlx/3JuXH79MxvfSz2BhbUfcV86WTGzi02pTGTuD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7sFbo39eXL0vpq5O7XlaPU/H4aTu5+v38pUXhe2+w+f9vp6WA9OTAA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wFkI3IEJAA+6wo+AP6zhIPcUTU2mJTWHnaQgCw6dweDuQeDlGrqLMiFgiqumLxFOU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1WdPMY+9/V0UPeN20a73ipkN3fgvBv+5lyNolzrm0xuYenXScO4qyDGyjvo65q0jwoWVx6Omb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Kv1hjC/kMNl9FsRwPo711DYFaMzd1FF87ySXXXxTweJo1Ncw+49E6Vgc6O5vQWFvBC0xxAXV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TKno6Dhegu1VBl3qc5/tqLYLXJEACJEACJEACJEACJEACJEACJEACJEACJHCZBO6EC6DG9m4o</w:t>
      </w:r>
    </w:p>
    <w:p>
      <w:pPr>
        <w:pStyle w:val="PreformattedText"/>
        <w:bidi w:val="0"/>
        <w:spacing w:before="0" w:after="0"/>
        <w:jc w:val="left"/>
        <w:rPr/>
      </w:pPr>
      <w:r>
        <w:rPr/>
        <w:t>8+r6btktTjF3AGX/D3W363wLGaRW5jHc349++RubWkHG9Pdj0wK57WUxsKcq3NF8Si1hTMs/j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9iTfLJpoKb8nMr34p2kyyI+MYGxiSVkjI0Dh6kVQ6aTTrLDYWlB8nZhUVb7dzZ5ZeLBg6bOAbx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NoNYyZ5Hefl+SN/s+Xda/Rv2r66t0nt9I43B7pcSsQp6U5qa7KyvJWw4KRAeafFIvjxeNT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nrcw+Ns5kULospcT10ca81nZT67rbJVX+xLDRnsI0nTOgikRTf6WHau/+/jG8T+dQzKUxO2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AsaFIdf3VyvT5iWE97/AUNiSvGdzqbaZxe1eryydii5JkHy/GxqRulW6k3Oqr97/KvnLeupr5</w:t>
      </w:r>
    </w:p>
    <w:p>
      <w:pPr>
        <w:pStyle w:val="PreformattedText"/>
        <w:bidi w:val="0"/>
        <w:spacing w:before="0" w:after="0"/>
        <w:jc w:val="left"/>
        <w:rPr/>
      </w:pPr>
      <w:r>
        <w:rPr/>
        <w:t>3dq6Vns6MXGqi+Jjy+GU/dSOs5MuKm2teqg0Sme376tTn1N5zeDYf1zql9uWcqfWS31SySpkUtLH</w:t>
      </w:r>
    </w:p>
    <w:p>
      <w:pPr>
        <w:pStyle w:val="PreformattedText"/>
        <w:bidi w:val="0"/>
        <w:spacing w:before="0" w:after="0"/>
        <w:jc w:val="left"/>
        <w:rPr/>
      </w:pPr>
      <w:r>
        <w:rPr/>
        <w:t>p7Br9G23upll850ESIAESIAESIAESIAESIAESIAESIAESODuELgTEwDwtmOoQ8ypyd2SD/+cr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udq/W2pmNGOLLewhEJzEZCYp7n2WE45UGfmu3KOZ2sb93XDKgZ1KziMaTyHYEMTk5gs9b+3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+bsJr+htQt+wzdRa5sf/rZmbfeAkhmJLwO9EcxMR9GkdPq+fA6BVoD4SF+XmYbm0BDazMkGq6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Rnk9ieuYD+qJRBIXHViKGDWOmwU0/JaK6vsXCITYXYojMJBG0k+eiey1WpspO78V8DnmJ/LvB</w:t>
      </w:r>
    </w:p>
    <w:p>
      <w:pPr>
        <w:pStyle w:val="PreformattedText"/>
        <w:bidi w:val="0"/>
        <w:spacing w:before="0" w:after="0"/>
        <w:jc w:val="left"/>
        <w:rPr/>
      </w:pPr>
      <w:r>
        <w:rPr/>
        <w:t>VumSjMcQW9hDMBhCX2sDTHbZ1hCmJyPw7ScRGx3FrmHRN/WPxncRjkbQ48siEZNzHkZjyPvDC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OYCFgzje2X9c5gPT4uLngCm52YQ7jjCwtsDrS+Y5bq2mVPFSve9kC6ghVa/H80NlQ3rVl+7cs9X</w:t>
      </w:r>
    </w:p>
    <w:p>
      <w:pPr>
        <w:pStyle w:val="PreformattedText"/>
        <w:bidi w:val="0"/>
        <w:spacing w:before="0" w:after="0"/>
        <w:jc w:val="left"/>
        <w:rPr/>
      </w:pPr>
      <w:r>
        <w:rPr/>
        <w:t>V3U+Qe22du37Ln3Bri4lDDjJ4bT9tCxLv3Jrn3r7Za3vq1OfK+vi0n9cfofuyU9Vdm8Re+bsoAg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jP9+CVtn141a3ctm8IgESIAESIAESIAESIAESIAESIAESIAESuEsE7oALINWcHnQO9ALxVR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qPTW8DuiljNeyZLRvOWgQRWH3vF5KhCAA3ZFKZTuoG/0vyqJTD8/ptufjJ4G99SVni8+2FIc9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J0FE48iRmLATb63xY/x8RCS4RU8GReXRCqXGPanRKYvOIfX452aHP8boH90WeowIHXQbmkvSj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jwC1oq+V7sLj6HG0qb3cTUoMxFLX7Hlf9tPobL5UsHOQVc1hy1L0T6zVYnaxGHkcHnwCpYj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wU1KaImb7SKqNQaAUwm3ugugRS7qLRHRwSJlwNamz5o92F4dAYLq2n8aPCUDoDFNeEh2YuyEWQ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eOVvgmXa2QB9+Sg7KhIExy2Ctf/EYR0qDQC8edLYBnT/isVJDynWud2WbqeROwdPUifGnU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C6OEwnt6+vUV9TejzPXtVS2Q1vLMdiufb8GE19125XKk1a149BZ43tqbSeLLO3SVZf6+6Xb97V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NnPqPRLn9TjS2P5Ren8TK7iH6Wu5r/S0pB0V0RB6iUeq24Pidq7/vVSPjZx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gZtN4I5MAABNXX3iNmYTGwcF8at+hFVxjx8cl2XwZhD3Mp8/beNdchnJLY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644nmsHcpqJrN9FyO6WpHe8yRwwl+7uq+FGvKLxl4Cwx4vWfQ7+d0NrPh2kNcEKVcweRyIb6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UZAM1ErfmM14uyfxUBzQG0mNnkUGNjkbmevIZ+J2W6yXPR/ej/rc2qojBl0c1iIRYt3W3ukl0W</w:t>
      </w:r>
    </w:p>
    <w:p>
      <w:pPr>
        <w:pStyle w:val="PreformattedText"/>
        <w:bidi w:val="0"/>
        <w:spacing w:before="0" w:after="0"/>
        <w:jc w:val="left"/>
        <w:rPr/>
      </w:pPr>
      <w:r>
        <w:rPr/>
        <w:t>T0OlyRtxyiIzICPoLp0HoJffG/QbEzqStcmPkDT3ghhPC9oEgKG/ZjAuiZZzBcxjoj1oFUC75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FT3pkPmkxgv5kD6IyaRPwt4kp26XeVW1WFmZ/pUuSXqAat0pHp/o69ZVuRVy1fZWcuuqqq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jX7vjuT7hNtV8njBIdT91OrPBddTtkvT+hltL1bnzO/enDsP6qt3X6HWjAU9CGW2MLx4/vwHu5q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m/WqK6FD7BXHqA9bfCysRXpMACZAACZAACZAACZAACZAACZAACZAACdxuAndmAgDeVoyIQXdx</w:t>
      </w:r>
    </w:p>
    <w:p>
      <w:pPr>
        <w:pStyle w:val="PreformattedText"/>
        <w:bidi w:val="0"/>
        <w:spacing w:before="0" w:after="0"/>
        <w:jc w:val="left"/>
        <w:rPr/>
      </w:pPr>
      <w:r>
        <w:rPr/>
        <w:t>7wBPPEdiEm1GT3v5eNX0yhhiy1k094Yxl/AjvyIugWR1bZXN1LU3NPruOcafVb6v1QtfQzMatAX+</w:t>
      </w:r>
    </w:p>
    <w:p>
      <w:pPr>
        <w:pStyle w:val="PreformattedText"/>
        <w:bidi w:val="0"/>
        <w:spacing w:before="0" w:after="0"/>
        <w:jc w:val="left"/>
        <w:rPr/>
      </w:pPr>
      <w:r>
        <w:rPr/>
        <w:t>zYiEu9HSaNFKDP9qhfdW+gjFgRZ3fT9Xqidm3VI4k34u8pRge93vaUZ1N1YlpbQLZQH3YW71x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5Vp7D95vTV2RVTpr6SYOyK0a3uxcteLwPM1tA7s4O2rOBamt7Aguw1WX+rnSdjX29JmjnLPF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qucOa6GjpV5bf2HZWiVnu66mYUUc/bmfpplWB7XU7bL6uEGh9r9jktnUP/+WEARzV+h9ofjgD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Qvh2KyFfjbCc+yFCtVlAp+/c5fc9exq8SwIkQAIkQAIkQAIkQAIkQAIkQAIkQAIk8LUJ3J0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dj7pkmXbS3i1Kyv8O6K6KxytBTLYEOM/embw+plfv9MuswUyAXCakDrIYbyzPKmg8uruV+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ztEsZbZ0N6DvgFx9+EYWjAgq4K3knGknnSLa5CysS+XyaChpaW8Ct5RRr36OQqwjbDVvXiopXVm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KJkDK1bJLYHsvuZ6W9nigx4mLlJQ6lqFX51FtwLYV4HpT3CZ1BvD8dQBPUvNyXkRSdotMaj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FyLrxoriNOkNdXFUxIp3KrTxCuB5Jp09Tqz0vRreL6ae2upypX578vrr1uUqqdv2ns+bvk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fWKoPXUBprkFPOuScsuF7lvWzet4CIK0ve8l9T3KuvGTyRAAiRAAiRAA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FwN04BNig3dLxUAzyWeyJrb832GlZLd+gG8nzGWRyOXxKLSG8qB/iayysFQliys8fIFMo3yk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j0GJC5hfxyFEupNHKZNJamItAlqFR1yNd8vezjw84nZA4zKHja8EQM+9lEFLPru8gpvbbfY3Z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zsWyq+c2RSc+ezEB7FipSfyXxCamkKo+EwXqXEPU7NUId+NWVYErjpXpOVRY7l0oa6Jbbq0igf</w:t>
      </w:r>
    </w:p>
    <w:p>
      <w:pPr>
        <w:pStyle w:val="PreformattedText"/>
        <w:bidi w:val="0"/>
        <w:spacing w:before="0" w:after="0"/>
        <w:jc w:val="left"/>
        <w:rPr/>
      </w:pPr>
      <w:r>
        <w:rPr/>
        <w:t>WzMGu09YkfaQUx8QHdLPU6jKUVpBfeK+zY3C4Tr6+4exLu6Ejgs5rc+oZB63ekurbUw8wqNHEzh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x1VPVnG3Wk4Pr7ipa/LqG2JZ28Was9T6vbyRIsKp+ln1q+t2661KpHtV4O39d6+pxj/6nndw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Y7sL+8KPOTzRjqMk6IcKub0fcGH/UjlbvIxq+Gws8kQAIkQAIkQAIkQAIkQAIkQAIkQAIkQ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vrptCl6pPYycGZWF/ItuMPs1vhllaIx5O9iIZTyA8mpCbPYhEerG4KK5NjBWzHq/ys7GJyLuH</w:t>
      </w:r>
    </w:p>
    <w:p>
      <w:pPr>
        <w:pStyle w:val="PreformattedText"/>
        <w:bidi w:val="0"/>
        <w:spacing w:before="0" w:after="0"/>
        <w:jc w:val="left"/>
        <w:rPr/>
      </w:pPr>
      <w:r>
        <w:rPr/>
        <w:t>+DiuVuSLYbHkYcaDwB8SOPhtWGTE5JhO2WAQDKE3u6w8nEuoQ37bA4Q7EkjE5fBXyRFNrKFvPIFJ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f89OQI2210BGc1CYAKhbyejvxb+/msByPy18M6ohcFXojc3gaMH3aW/VVsR4xJZqhtn6V9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3OTJubiOutdiZepkvGvL5X01Vi5X62JXvg+hmT9bdkhU5vF4dQ/tXsfl+eX0Hl87Qj0NWJyOQ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TCf1MAsd6Gwmd3mzr2eSwe6OsiynOmbdKUZn+NHXV5Vfmr+w7tdvzNLqZ9al8Nzmcvp9Wf2+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dD6tOnrq+r9V9Tpfg3H8a4anxO6QktD0YgC+xj3zXENpLBwvY9Xn1O2T8XjRJG+7ncawOtf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VWZtY68JgESIAESIAESIAESIAESIAESIAESIAESuPkEvvn555+/fK1q/O53v8Pf/vY3zM7O4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51ZiYmMD+/j7iYgj/7rvvSvK+fPmCb775pvTZ8aJYEDcZ4uHdMAZXpysWCmL79Lq6cCloa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QoTvS6qhnyVSOX3VJchq40L8nfifrWC8rkoZajFycrIa6OBTQ7LrTr0s6Su79JFd1dW9Umvn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41JLuJtuu3uqeyLTtG7XKqjfertx6854zXc32vCjdTtlPbb+3LrrUrIeFk/33Vf8dqdnnn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nUUe/tKtbIY3hwRhCMrHY23yvvt/DE4J5gwRI4LoRuOhx1HWrH/UhASsB9ncrDV6TwOkI8Ptz</w:t>
      </w:r>
    </w:p>
    <w:p>
      <w:pPr>
        <w:pStyle w:val="PreformattedText"/>
        <w:bidi w:val="0"/>
        <w:spacing w:before="0" w:after="0"/>
        <w:jc w:val="left"/>
        <w:rPr/>
      </w:pPr>
      <w:r>
        <w:rPr/>
        <w:t>Ol5MTQI3kQC/5zex1aizlcB//Md/4Pnz5/jVr36FP/3pT9YoXl8Agbu1A6AWMDG8u/nINldOu4lx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8tSQr9LY5pfJhHqNxvVMEjjqX4d+jnmdIlx0t62rk5yz3r+MOpm6uMm2q7e6Z+a9rHe7ci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q5NdvzonRz416lk/po+7110aVmPSxl2KatVz+ndE73LeW6XlbXTc6/mBLjf74rim51RohMiD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QAAmQAAmQAAmQAAncDQKcALgb7cxakgAJ3FUCHh+Gphfwhwf3tV1BNP/f1Y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ACZAACZAACZAACZAACZAACZAACdxFApwAuIutzjqTAAncIQJedIrxn4E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ODuEfiHu1dl1pgESIAESIAESIAESIAESIAESIAESIAESIAESIAESIAEbj8BT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/jZmDUmABEiABEiABEiABEiABEiABEiABEiABEiABEiABO4gAU4A3MFGZ5WvjkCxWETx6oq7v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5FRS4PESWTAAmQAAmQAAmQAAmQAAmQAAmQAAmQAAmQwHUjwDMArluLXHt9isjl8hYt78HX1K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q+WZ3GiGnwocnrkQ9GfOlzOWcpznpLXWtpgWMp++/VccbnhqYmeE3Z1Wlsy6pOdMGfi4cYfR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Q23eCxZ+teIO13+LSKIJibWXaFFNeCIU9ba5J23caJvgRI4LuXGcxmzsLdqfPsPjzqYLE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EACJEACJEACJHBbCHAC4La05KnqUcT20gvst49jPNByqpwQo/bUaB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w+BCdnRFabftc2jYoKYfXjELwS/73IQGgBPw5VHU7qlnetAyMqn0PwhRbxY7Boo5/KYJTtkP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ZNovge+cX/tUleDw+0aGIgoMmxdyOtE1cYoN483EcV2WKL37OYyu7j/3DQp0TAPbt5FCtS7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/hCpRJAmQAAmQAAmQAAmQAAmQAAmQAAmQAAmQwLUlwAmAa9s0l6vY59QeUt8C46cuxgNlCk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8OtqOYP8TmqxksxyM4LCzihwE1CWBN06rsxkbwyAp9FTxQhnHcs1sp7pLX48Hq6qrKCXxOIz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wZND6MMiQcyFv3sytZyX8qLHVNtr4Sm16UUeXVCtToUq3Z6lIvPbK8bH5JIZ0Los98mUM5wQ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W1rrhOQVju3a6IHXqEvO1y69LSSYiARIgARIgARIgARIgARIgARIgARIgARK4FQR4BsBVNW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zY+jv75e/MaxsZ6TkIlJLE5hYSpVs5LntFYyNLSFjGs1t8xlKFzJ4Pz9lyBzG/HpaX6Gd28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ARSJSFAbncJE/NSTjGDpanfYlks0/nVF5iYGMN8Sukiwa0sPUXp1XevAV4xujY23cfQyzeIdgH7</w:t>
      </w:r>
    </w:p>
    <w:p>
      <w:pPr>
        <w:pStyle w:val="PreformattedText"/>
        <w:bidi w:val="0"/>
        <w:spacing w:before="0" w:after="0"/>
        <w:jc w:val="left"/>
        <w:rPr/>
      </w:pPr>
      <w:r>
        <w:rPr/>
        <w:t>i8s4NPWWlD5xu+P1eOH1mn+VBn+rI6GSYOPCKW9Jlq9Fm0TwNSg9DPkWI7BT/upy9DpPlNplSR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CxWhKDtrTd1LCWZnhsFulcKYUuzoWpmiz56SiN90bbn8hfF/Midt/PY1jrO/2YWtqAqUImnc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K5buV9JocUclqRt36ePLVUuIDU/gamVXb2ObmUXPkk/0fvr8MQsXi3sWeRUX+awmdhHT3QGI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5LCdQbCbmsZ3elfcyw12zb9aKV5I0PZ3aKIflqalyX3drM6d2KuVJl3Qcm3ovjAtIv58t9Y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0sndiVZNn3GqfwyLV6RAAmQAAmQAAmQAAmQAAmQAAmQAAmQAAmQwIUS4ATAheJ0ECaGv9nBCJa3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kNKJBH5Znwngv1vL2jibsJ+NYTivnKhnMzywj296h+1l3zGekHQwjsbmHYGQS0VAHNhdf4U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c9vL7OLac2lrI7GJ/7xhFceXS1e3XFW1uh9/vR3uDGOZdyzpZr0rjvQfdI2FJtCfGcqWbHv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gRtRCQf+zqGMmcXyvnVc3wuerbPGmwNr5JWWpzlmEJicRkXZJLsYwupQ2xBRxuJdELBxBs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+ewWYmoixSxIvTsxVVHyl4xPY9Xz8GT+UvnV/aLMUInPpeYxndhEIDqNmckwjpIL+iSEu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eLY9AQwOT2JYEdW61cpNTvgEcdD+1kkVvbLuoq//PjmPlpaW+FxK1uLiyK5l5W+FcVI22fsK0Uc</w:t>
      </w:r>
    </w:p>
    <w:p>
      <w:pPr>
        <w:pStyle w:val="PreformattedText"/>
        <w:bidi w:val="0"/>
        <w:spacing w:before="0" w:after="0"/>
        <w:jc w:val="left"/>
        <w:rPr/>
      </w:pPr>
      <w:r>
        <w:rPr/>
        <w:t>1v8XM2kkJTYg/ao72Iy8dPScll69CMP9TczEprHbNIjJaBAQhtPhF8YkV434kp5ObVTA7r61r7u0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7mXlimo6RYA+yewk5v2EQsUQe4WgYHeL0ajEmE3NalZy+z6rdTFk2fcaxfCWUgQ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QungBdAF080xMSMztL2BLHNDPvXsPfKNGBB/Bk+sUYe4TH4+OIdG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b6EbwM5MbR2YOHpA02GWz5/dgWbkio0JwfMdirHOgH0DWnZxC2P/m591RfHe8SE64V/YByhZB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MDehnAGRSU846tnVaRdlee7TDfctRyvCdXY5hcLl8L7iwivH7tQ/DPU9eVVq9+TMp1S5ifF9I</w:t>
      </w:r>
    </w:p>
    <w:p>
      <w:pPr>
        <w:pStyle w:val="PreformattedText"/>
        <w:bidi w:val="0"/>
        <w:spacing w:before="0" w:after="0"/>
        <w:jc w:val="left"/>
        <w:rPr/>
      </w:pPr>
      <w:r>
        <w:rPr/>
        <w:t>4LHSKxCQVhrGTPIV0iOv0akESeiKLuJln3JtBHz7OYVosqgZ1Y1ouWvPVGZitHQ9kv+5Tf6cW7+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is5TRhV7pN21S6I+Bx0oVCW1IrK7JDgtdk0B7A5Ij08gdywSAHMz8ULZlJBfeimumAFT1M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8HejsbkdlZcGxvf/u6xiU09076luqwfWj/dkIOAa6Y9lAKaOFwZ0W2e4SguqHX/0TuxU+4A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nD/STAbrkbTCWhNoF0GIcQeEUj6P62shQpfRm32bO7aQy9kQT0k5KIann4RYW94Ny6PG4N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1/ST6LwrE1rC0a3dQg2aDqcqX8vBFxIgARIgARIgARIgARIgARIgARIgARIgARK4eAKcALh4picl</w:t>
      </w:r>
    </w:p>
    <w:p>
      <w:pPr>
        <w:pStyle w:val="PreformattedText"/>
        <w:bidi w:val="0"/>
        <w:spacing w:before="0" w:after="0"/>
        <w:jc w:val="left"/>
        <w:rPr/>
      </w:pPr>
      <w:r>
        <w:rPr/>
        <w:t>Kqsh8kitrsgaebHOi1+Y4yO5dXSIwngnBuQAXWW4Tcgy6qAYSu+blmWXfD83K5m9CGjG/5NFut/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jiD6iczKUspWN9ZvuyOO2qI4LEM9ltYJTT0FRbSknCefIqIfXk1/QKImCZlPA/HJEl+4s4l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nWLzV3MpD9sNK7Vcexu00wts1sLbMJX0Kn+3U/46mTe19omUOCKP+tETjGJoMIC2Rr2TeD15bK8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yYLB3MvHuQw5DUqaVLVttjGlsHx7jv92L3rbjx6Z3WJhEyLmX/3Ky07pG+pYz/erB4VzJvG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rI6EzSKfT8OT1tf8rOwdyDoA+caQxaNFOjtDyeNt7ZRoiiZ2jHB4LWrd4fx1tVKVQjTZza6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a3eZmNBnfRY9Ptfuu3u4u7AqhzjOVX10HfiYBEiABEiABEiABEiABEiABEiABEiABEiCBi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FiXDPGH39wgfutlhbDY3ZtHIrJiWlyxSN7i3z9ra7yVGJ9XX0FcFmmf715hR5K0KGl1h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mDfVmGDdQ5m8Tkj3a1+EZjNbqaWugIdKKlqWxUdRVgiTxPXiXmdPl9VcZ80+JrVUhJNCkoc/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2bEdspfm7l20O1qK3Y+vEV8WVbuiwugiOymGGg5wthgTAz/HeJaag5+MdyHI/Gyco2diHYAC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7kRA7fShq3c1hX7betxohToRqBtP9D2Q/ykxM7UnRQ3ZZzikY6kSp9SsY6GkqJhWc4hV6m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6Rk5K970D1WvFfLqbLOKPFXyTny0Z1fSs0JWneWfKIM3SIAE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8BDgBcD5+p8jdjJ6+gfLq/lLOAla+jyPfEUTIJyu5xad799pL/QwALY19vsy6ilzGXm4IgZKV</w:t>
      </w:r>
    </w:p>
    <w:p>
      <w:pPr>
        <w:pStyle w:val="PreformattedText"/>
        <w:bidi w:val="0"/>
        <w:spacing w:before="0" w:after="0"/>
        <w:jc w:val="left"/>
        <w:rPr/>
      </w:pPr>
      <w:r>
        <w:rPr/>
        <w:t>1RCqGU3FZF2ysBZxlBYv7g0BI4HxVoo3b9uXZcZa333WvOJb/lVcnOmIG5gutWTaKN+a3u66QoZ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5V8kwJ4fqqmBOZJxaBSuXujLXx9zjbUFg6DkCwSeYfxTGu/0M/D9taKv+p1d/wANtc0VGpgL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60R50BnuBmQ/Y6FRTRT3otux2kGko2z6p961dZAvjwkGXpNmz9cuK1wPl/kfkJtael/psIb0i</w:t>
      </w:r>
    </w:p>
    <w:p>
      <w:pPr>
        <w:pStyle w:val="PreformattedText"/>
        <w:bidi w:val="0"/>
        <w:spacing w:before="0" w:after="0"/>
        <w:jc w:val="left"/>
        <w:rPr/>
      </w:pPr>
      <w:r>
        <w:rPr/>
        <w:t>7nKWxcXPUwyYfdPCpXCwqZ0pEGlVkcYB1E7x2nEMF9xGqgaW8tTH0wd7dpBzGeoK5y6/rlKY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gARI4I4T4CHAV9ABWgJPZA3zPqKj82IUzSGX+YT1+Xmow1ozqV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gXCk8/GMfR0TtLtIbasr6Z3y9fSPaQ8CSH+/Sy2D3PIfEphon8Y2+KBxdPUIqZd4N3SuriyO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UfV7LYKlvNvkBnzIZZHIFuJVlyVK6zIq7l/SnNFLrS+gfiYnWQHTmYYWroGx6F7u7u9je3tb+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pHJckyBkBVfHb6Uxp7qA6rjqvRYztZT359TrrDFW7HG6vILwoNemIotv0/WIr3fmmlalzKj2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YFrE/0Y3he2jJ3LH0nox2w23DPg3s+3TqfO5B7uTSWJsKaYd2616PJ/1AmBfawuLiF5uCA7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ZT54AkyiL2/ZL48s/hk5yVEEnoxwAb2Y23HDaU+x8lt7T0XdwktXfJiQXS/z4caOmUmT8Rk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7ZtJryMs/v+V+yq/kckt/jLaSClVq53MczTs5rLqazdVinOoVb5zTsa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QP0EuAOgflZnT+ntRCIxiRfhOKbDppuUDkwO/N9YEsu8LzhnrOLvxNxkD8Lx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gPtRt8wXFLNnmR2Ihiu+jC5iJKOu+BNlFMK4Wekt5T8NdiCUSiITls/iCD/emkNDtsXLDg+6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zKKu1oWIyxHZNY+yHgXFaFMVwdJCyrzLcWETOL7Q3hyZMgOkvpzDQJTBtpJIuEDiyu/YBGk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Xw/vay3b7ODNvydCsy2iqOnxY1c1W9on8oo5ql0VpF3GbMx3WFfV1hfHnP/RpMpTGyphe3kmh</w:t>
      </w:r>
    </w:p>
    <w:p>
      <w:pPr>
        <w:pStyle w:val="PreformattedText"/>
        <w:bidi w:val="0"/>
        <w:spacing w:before="0" w:after="0"/>
        <w:jc w:val="left"/>
        <w:rPr/>
      </w:pPr>
      <w:r>
        <w:rPr/>
        <w:t>8phL2lWsNdgwfdnsnt+pX6j2tbBsHwihIb6IyOaiXmBHCImBNjRKsl7ZNZKYDiMhMV2hCHqzi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/ZVak8bgr0y/bSZR/Bhu55fvbqU7WmTvjB5IP0wiZjqH8IuFOrBspqpsoRi5kA/iLqn1XJXLj0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uRiZXkDo5DsgNBhfw+4rGwfi3TAzNvnpbdA7nFn6GN3NusvnbyKVR5b6kf6IobUysu7FSDn7p8</w:t>
      </w:r>
    </w:p>
    <w:p>
      <w:pPr>
        <w:pStyle w:val="PreformattedText"/>
        <w:bidi w:val="0"/>
        <w:spacing w:before="0" w:after="0"/>
        <w:jc w:val="left"/>
        <w:rPr/>
      </w:pPr>
      <w:r>
        <w:rPr/>
        <w:t>+e6VurVBiG8kQAIkQAIkQAIkQAIkQAIkQAIkQAIkQAIkcBEEvvn555+/XISgs8j43e9+h7/97W+Y</w:t>
      </w:r>
    </w:p>
    <w:p>
      <w:pPr>
        <w:pStyle w:val="PreformattedText"/>
        <w:bidi w:val="0"/>
        <w:spacing w:before="0" w:after="0"/>
        <w:jc w:val="left"/>
        <w:rPr/>
      </w:pPr>
      <w:r>
        <w:rPr/>
        <w:t>nZ3Fr3/967OIqMgzMTGB/X0xNMbj+O6770pxX758wTfffFP6/DUvioWCrHL3wHvCcO2ulVu+g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9qmW55tNKKBRSKZ8jnruqNjNUYilsW73ldszgwrQWlZluJAKd21nX3iu61SrGPdyxbq4v0LG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eju1dcYkz9iiCYGJNzixQdShKPzX8CqkMteItQi+sjbRy7fu+pbi6Lh3Z1cp9xn5SS2w98dfp</w:t>
      </w:r>
    </w:p>
    <w:p>
      <w:pPr>
        <w:pStyle w:val="PreformattedText"/>
        <w:bidi w:val="0"/>
        <w:spacing w:before="0" w:after="0"/>
        <w:jc w:val="left"/>
        <w:rPr/>
      </w:pPr>
      <w:r>
        <w:rPr/>
        <w:t>97AefZmGBEjAmcBFj6OcS2IMCXx9AuzvX78NqMHNJcDvz81tO2pOAvUS4Pe8XlJMd10J/Md//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3+OX/3qV/jTn/50XdW8sXpxB8AVN91Zjalu+SoMqpb6uOXRknnsjcY181nKuC2XTgxPXT8Hpr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MPcSUen+7XKNOMdyz5jXUy51veidoiA9DeHWYpa8UrWeetp1UdmNc48YWKV48jOmsju+oLKt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RAAiRAAiRAAiRAAiRAAiRAAiRAAiRAAiRgEvgH84LvJEACJHDxBDyaS5y/OwquFe+YkRE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IkQAIkQAI1CHAHQA1AjCYBEjgHATkP4IePayLAwT9RrfhzFM2s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EACJEACJHDXCdyJHQDXxf//Xe9srP9dJeBg/C/hqBVfSsiLCyDA38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RJEACJEACJEACJEACJEACJEACJEACJHBDCNyJCYAb0hZUkwRI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QujAAnAC4MJQWRAAmQAAmQAAmQAAmQAAmQAAmQAAmQAAmQAAmQAAmQwPUhw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MW1IQESIAESIAESIAESIAESIAESIAESIAESIAESIAESIAELowAJwAuDCUFkQ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AAJkMD1IXDtJwByuRwWFhauDzFqQgIkQAI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3gMAvrquOyvD/7t07bGxsaCpGo9Hrqir1IgESIA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IFrR+DaTQBUG/6vHTEqRAIkQAIkQAIkQAIkQAIkQAIkQAIkQAIkQAIkQAIkQAI3</w:t>
      </w:r>
    </w:p>
    <w:p>
      <w:pPr>
        <w:pStyle w:val="PreformattedText"/>
        <w:bidi w:val="0"/>
        <w:spacing w:before="0" w:after="0"/>
        <w:jc w:val="left"/>
        <w:rPr/>
      </w:pPr>
      <w:r>
        <w:rPr/>
        <w:t>gMC1mQCg4f8G9BaqSAIkQAIkQAIkQAIkQAIkQAIkQAIkQAIkQAIkQAIkcGMIXIsJgH//93/H3t6e</w:t>
      </w:r>
    </w:p>
    <w:p>
      <w:pPr>
        <w:pStyle w:val="PreformattedText"/>
        <w:bidi w:val="0"/>
        <w:spacing w:before="0" w:after="0"/>
        <w:jc w:val="left"/>
        <w:rPr/>
      </w:pPr>
      <w:r>
        <w:rPr/>
        <w:t>K7T+/n7XeDPyy5cv5iXfSYAESIAESIAESIAESIAESIAESIAESIAESIAESIAESODOErgWhwBfpNF+</w:t>
      </w:r>
    </w:p>
    <w:p>
      <w:pPr>
        <w:pStyle w:val="PreformattedText"/>
        <w:bidi w:val="0"/>
        <w:spacing w:before="0" w:after="0"/>
        <w:jc w:val="left"/>
        <w:rPr/>
      </w:pPr>
      <w:r>
        <w:rPr/>
        <w:t>bm4O33333Z1tUFacBEiABEiABEiABEiABEiABEiABEiABEiABEiABEiABBSBa7EDYHBwEP/6r/+K</w:t>
      </w:r>
    </w:p>
    <w:p>
      <w:pPr>
        <w:pStyle w:val="PreformattedText"/>
        <w:bidi w:val="0"/>
        <w:spacing w:before="0" w:after="0"/>
        <w:jc w:val="left"/>
        <w:rPr/>
      </w:pPr>
      <w:r>
        <w:rPr/>
        <w:t>t2/fYnNz07ZlPn78aHufN0mABEiABEiABEiABEiABEiABEiABEiABEiABEiABEiABE4SuBY7A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NePbsGd68eYPe3t6TmvIOCZAACZAACZAACZAACZAACZAACZAACZAACZAACZAACZBA3QSuz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nAkwSfCcBEiABEiABEiABEiABEiABEiABEiABEiABEiABEiCBsxO4dhMAZlU4EWCS4Ds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AAJkAAJkAAJkAAJnJ7AtZ0AMKtiTgSYn/lOA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Qm8C1nwCoXQWmIAESIAESIAESIAESIA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qCbACYBqIvxMAiRAAiRAAiRAAiRAAiRAAiRAAiRAAiRAAiRAAiRAAreAACcAbkEjsgo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IkQAIkQAIkQAIkUE3gm59//vmLuvnp0ydEo9Hq+Ev9/OXLF3zzzTcw</w:t>
      </w:r>
    </w:p>
    <w:p>
      <w:pPr>
        <w:pStyle w:val="PreformattedText"/>
        <w:bidi w:val="0"/>
        <w:spacing w:before="0" w:after="0"/>
        <w:jc w:val="left"/>
        <w:rPr/>
      </w:pPr>
      <w:r>
        <w:rPr/>
        <w:t>3y+1MIvwX/7yl/jLX/5iucNLEiABEiABEiCBqyLw+9//Hn/961+vqrhbW445fjLfb21Fr6hif/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/Gb3/zm3KWxf58boa0As5+b77aJePPMBC6q/59ZgRua8aZ8383vjfl+3XGzP173Fro6/b6Gn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xJZnfb/P9YqXfPmkXZRdkH724vmH2XfP94iTfXUnWfv5VdwAo478K5vvdbRLWn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OR8AcP5nvp8vN1CRwswiY/dx8v1naU1sS+LoEzO+N+f51tWHpJEACl0HA/H6b75dRBmWSw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u+X6ZZd1F2b+orrR1dqA67qZ/5szcTW9B6k8CJEACJHCbCHCF321qzZtbl6mpKezt7V14Bdi/</w:t>
      </w:r>
    </w:p>
    <w:p>
      <w:pPr>
        <w:pStyle w:val="PreformattedText"/>
        <w:bidi w:val="0"/>
        <w:spacing w:before="0" w:after="0"/>
        <w:jc w:val="left"/>
        <w:rPr/>
      </w:pPr>
      <w:r>
        <w:rPr/>
        <w:t>LxwpBV4Cgcvq/5eg6rUWye/7xTQP++PFcLyNUm6zneo2ttd1rtNl2QXZR69zq9893ez6+VfdAXD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1JgESIAESIAESIAESIAESIAESIAESIAESIAESIAESIIGrIcAJgKvhzFJ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4EoJcALgSnGzMBIgARIgARIgAR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4GgKcALgaziyFBEiABEiABEiABEiABEiABEiABEiABEiABEiABEiABK6UACcArhQ3CyM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iABEiABEiABEiCBqyHACYCr4cxS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OBKCXAC4EpxszASIAESIAESIAESIAESIAESIAESIAESIAESIAESIAESuBoCn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shQRIgARIgARIgARIgARIgARIgARIgARIgARIgARIgASulAAnAK4UNwsjARIgARIgARI4DY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76cJjnTkkAFAfafChz8QAIkQAIkQAK3lgD/z7+1TVt3xdgH6kbFhHeQACcA7mCjs8o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dsuVvgAAOeNJREFUQAIkQAIkQAIkQAK3nwAnAG5/G7OG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EACd5AAJwDuYKOzyiRAAiRAAiRAAicJFItFFE/errhTT5qKDJf8Q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8HUIFI9zyORyKHBI9nUagKWSAAnURYATAHVhYiISIAESIAESIIGvR6CI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5aqfrIoF5DIX9MBVPMToo0dIHhacq+mapohjpaPDn4tU5/JqxRj6rGcu7omzeJxBOp3W/jLHFye3</w:t>
      </w:r>
    </w:p>
    <w:p>
      <w:pPr>
        <w:pStyle w:val="PreformattedText"/>
        <w:bidi w:val="0"/>
        <w:spacing w:before="0" w:after="0"/>
        <w:jc w:val="left"/>
        <w:rPr/>
      </w:pPr>
      <w:r>
        <w:rPr/>
        <w:t>oirHacyOTeB9Oldxmx9IgARIgARIgARI4HwEXMaMuePzibYZv2RS83g0Morw6CgG/9t/v9zxjU3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vQydwcB55kwjskcFsI/OK2VIT1IAESIAESIAESuKUExND9/WgUCC3gx6H7pUoWMxsYjSTk9iqG</w:t>
      </w:r>
    </w:p>
    <w:p>
      <w:pPr>
        <w:pStyle w:val="PreformattedText"/>
        <w:bidi w:val="0"/>
        <w:spacing w:before="0" w:after="0"/>
        <w:jc w:val="left"/>
        <w:rPr/>
      </w:pPr>
      <w:r>
        <w:rPr/>
        <w:t>7ntL98960SwZ75UyF7G99AL77eMYD7SU7lamKd0GRMcRpaND8IUWRfc2h9iz31b66LsAPGcXYuQ8</w:t>
      </w:r>
    </w:p>
    <w:p>
      <w:pPr>
        <w:pStyle w:val="PreformattedText"/>
        <w:bidi w:val="0"/>
        <w:spacing w:before="0" w:after="0"/>
        <w:jc w:val="left"/>
        <w:rPr/>
      </w:pPr>
      <w:r>
        <w:rPr/>
        <w:t>XJ9FZHGrQk5HcBp/GH+A89Mtiy1+zmMru499mWx53NlUjuAVCZAACZAACZAACZyHgIzHpmQ8lkU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8BnOUYY4Zw4k1PG6pZ8x0chx4cvxSQPrtJtAVwZtoN778P/8XQv/josY39ZR/HlAn83IceJIJ</w:t>
      </w:r>
    </w:p>
    <w:p>
      <w:pPr>
        <w:pStyle w:val="PreformattedText"/>
        <w:bidi w:val="0"/>
        <w:spacing w:before="0" w:after="0"/>
        <w:jc w:val="left"/>
        <w:rPr/>
      </w:pPr>
      <w:r>
        <w:rPr/>
        <w:t>75DAbSLACYDb1JqsCwmQAAmQAAncSgIeKEM37lU9sHn0z9W3z4ogX5Xxc2oPqW+Bcct9LY1RruU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mP1dVV/dbntKwEm0FDaA5/DraKhV5u2+WpEHC2D9U6n02K5Dre1Yz/zcFJzIW6xeAvD7XrS1g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uZRTpl9LQEsLbWLUiq2tMpA++TAAmQAAmQAAmQQF0EPJrRP4tNvNoYwss+YxGHOebQXCfWN/6o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eHL94oCQ1d3eiqbERaPyvMr75Lxc2vqldfl1A6kvEcWB9nJiKBG4wAboAusGNR9VJ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E4RqOd5rXCIldkx9Pf3y98YVrYzJUSZdArzE8O2caVE6qKYwdLUb7Es1vX86gtMTIxhPqXL8Un0</w:t>
      </w:r>
    </w:p>
    <w:p>
      <w:pPr>
        <w:pStyle w:val="PreformattedText"/>
        <w:bidi w:val="0"/>
        <w:spacing w:before="0" w:after="0"/>
        <w:jc w:val="left"/>
        <w:rPr/>
      </w:pPr>
      <w:r>
        <w:rPr/>
        <w:t>T0dpvDfKGB6bRTqnu8rxer3Q/nwt2oSFr6EBXo9xTz14anKXkM6ksTSm9JvCoWStqVchg/fzU4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5hfT4t53iZo8scwsbStn2XgxMJGj4OfdHc8rR0daBRdPZ5G+B8/x4/PA+XV/3XL+x3mfjcmLn6s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LSM1PYGplV3Ys5LA8NYWU1XWRWx2dypVa7r6fx7DW1v2YWtqA0RQ2cHiLBEiABEiABEjgL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uLbxA2nbAZFDQxhcTpXHhkoyvtLxO48CK8YtaoT+FhSyQffcCYxNLyBRON75xHP/VVX6NOqjo</w:t>
      </w:r>
    </w:p>
    <w:p>
      <w:pPr>
        <w:pStyle w:val="PreformattedText"/>
        <w:bidi w:val="0"/>
        <w:spacing w:before="0" w:after="0"/>
        <w:jc w:val="left"/>
        <w:rPr/>
      </w:pPr>
      <w:r>
        <w:rPr/>
        <w:t>0nhPxsZT+vjXOm41JGhvxTzHgVYevCaB20iAEwC3sVVZJxIgARIgARK4hQTynz/LAWsFFArqr4h8</w:t>
      </w:r>
    </w:p>
    <w:p>
      <w:pPr>
        <w:pStyle w:val="PreformattedText"/>
        <w:bidi w:val="0"/>
        <w:spacing w:before="0" w:after="0"/>
        <w:jc w:val="left"/>
        <w:rPr/>
      </w:pPr>
      <w:r>
        <w:rPr/>
        <w:t>/nNlLeVBZ3YwgmXxYhOenEY06MPyTBjvlV9/2RIei8Wx6QlgcnoSwY6sFpeysxh7fOjq9uuym9vh</w:t>
      </w:r>
    </w:p>
    <w:p>
      <w:pPr>
        <w:pStyle w:val="PreformattedText"/>
        <w:bidi w:val="0"/>
        <w:spacing w:before="0" w:after="0"/>
        <w:jc w:val="left"/>
        <w:rPr/>
      </w:pPr>
      <w:r>
        <w:rPr/>
        <w:t>9/vR3qDPPqjXZHwaq56HmIwEkc9uITaf0h8YS9roj5558wnUcv9wL4lYOIZUUxChcB98qKVXB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SQ29xCMTCIa6sDm4iscVTzQKq2K2JgKI7kHPBl8AI8bC0lbrce37Z3oESlbMxEspWSCoVr3U8n7</w:t>
      </w:r>
    </w:p>
    <w:p>
      <w:pPr>
        <w:pStyle w:val="PreformattedText"/>
        <w:bidi w:val="0"/>
        <w:spacing w:before="0" w:after="0"/>
        <w:jc w:val="left"/>
        <w:rPr/>
      </w:pPr>
      <w:r>
        <w:rPr/>
        <w:t>P/C//C2LxMp+mYv4rY1v7qOltVVWyxWwu7+P49IBxi51dCk3J353pxObCESnMTMZxlFyoTQZU0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IgARIgARIggTtFQO2OjMzNISiOgGKyKMI2lMYXWYQmJxGRMWNyMYbRpbTs2nQaB1rHL7LToN1w</w:t>
      </w:r>
    </w:p>
    <w:p>
      <w:pPr>
        <w:pStyle w:val="PreformattedText"/>
        <w:bidi w:val="0"/>
        <w:spacing w:before="0" w:after="0"/>
        <w:jc w:val="left"/>
        <w:rPr/>
      </w:pPr>
      <w:r>
        <w:rPr/>
        <w:t>7djcCn/bacc3LuO/usqXWrnVQau0Od6LINkQdBm3SpXbOA607Se8SQK3iMCZXAB9+fIF33zzzb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1ulaAqAwJkAAJkAAJ3GACysSdXY5hcNm5EpmdJWyJSX3m3Wv4ZSc2AmIIz/SL4fkIj8c7k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6SpJEtTcgOTKNnDrotkm/p0VoL174B8YRSiaxEhjC0ICxfVwmH5RdvCe6iOd9+kPft59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1qKWV5VVc9k3gjK+vN9G56ZVJLsoldjj+Yk3MOOpUn/gD6hgx5hpHe65EHvPUXWNgHoot/Rqf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zZBFq0AVU6fE0MY18eEYmOGJISoqe0DTGhx5AoXRlayMv493B/1h4i8NCAOp4hsz+B5HSgV6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dF7nV0a0e/nY1AdSFXmnnNoH5Y+CxfL5ZgePXm9VeN01b9q/r1WJ3vT3uev2vV2+8A9r42j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0QyNoONoY/oq6qyPr6QBSMLCTxWA5VAQEaQw5hJvkJ6RMaRDuNAq5i2wDiib9VY8QnG1VhRF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4BmhzGZc6j0Or5cuaF8c6dBoDzS4Zt76sOW5twW0YB6rfmesc+Dt4nVvn5uh21n50pgmAm4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ACZAACZAACdwaAh0RJJ7Jyny1clzc1BQPkojElanaCNqy9TxSqyvYU0Zm8ddzfCRxR4coy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PH9noSy4tJWROmh92DnMMBwrpRXyvLSKvelOm6u92YEJBrb4N2OkHJmK/S1ArhIfF/b0nkq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ENOO/JZNxqVwSrSzFkd0T63/HJPrajON63ViEOrXcJ/RoeYAfPq6JS6IdvH0Vx9byDLY2wlh9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1U8pr6QpKGdPYOjjGfb8Xu29la0LvtGaoL28LMCrhVkeXchseqsf5OCKP+tETjGJoMIC2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Qz7fSIAESIAESIAE7hQBNVT0do4g5Eti4cU6ul6axwEbGLRdiEEElPHfCP6HI7LNcxGHmQI678s4</w:t>
      </w:r>
    </w:p>
    <w:p>
      <w:pPr>
        <w:pStyle w:val="PreformattedText"/>
        <w:bidi w:val="0"/>
        <w:spacing w:before="0" w:after="0"/>
        <w:jc w:val="left"/>
        <w:rPr/>
      </w:pPr>
      <w:r>
        <w:rPr/>
        <w:t>U90v7VY0U1nf7ceKpRRu4xtJ5Dr+k9Jrll+rDrJWRY1bH9Y5bvXegnFgq+9eCT8vSIAEKglwA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+RAAmQAAmQAAlcQwLqIagj0ImWpvIDXLGoG98r1fXB29wgPvhllbtkah6JoNMr27ILaYwNx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3yHugebgb84jHIlXZq33k/bAZRqaK1ez1xKhp1a1MfLXpVeLqo1tUFKye2JcV2F/CalcNwKlHQ0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pCT00AerFg5bOAJ6/DmDg/RRiiQR2MgNo1+JPIa+xE9EOYGHjAKF2LxIy4xKK6hMPpaIqLpzr</w:t>
      </w:r>
    </w:p>
    <w:p>
      <w:pPr>
        <w:pStyle w:val="PreformattedText"/>
        <w:bidi w:val="0"/>
        <w:spacing w:before="0" w:after="0"/>
        <w:jc w:val="left"/>
        <w:rPr/>
      </w:pPr>
      <w:r>
        <w:rPr/>
        <w:t>qGZy7NrU23Ifa6ut2PnwFvHlBWyJC6DIwioGLA/zFUXwAwmQAAmQAAmQwB0hoMZaXgTnxDVke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Oaq8PKyvvM0Zhx2xibmUO8ysRn/OQwvqlr/FdPkXXU4VTj1ps+DlyRceA/1QOOaUjgzhHgB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3JWmARIgARIgARuJoG86yoss07N6OkbgCzcqgjKX7xa9T+9+gMeaIu9MjIVYBrCLUnVYb3WUP3Z</w:t>
      </w:r>
    </w:p>
    <w:p>
      <w:pPr>
        <w:pStyle w:val="PreformattedText"/>
        <w:bidi w:val="0"/>
        <w:spacing w:before="0" w:after="0"/>
        <w:jc w:val="left"/>
        <w:rPr/>
      </w:pPr>
      <w:r>
        <w:rPr/>
        <w:t>GncB17m9jTr0WsZebkgM+ycLVI+3EFc+a887sNw/gvj3SXT9aPoIsmdRvUVdkyoH4W0fefGgs1xI</w:t>
      </w:r>
    </w:p>
    <w:p>
      <w:pPr>
        <w:pStyle w:val="PreformattedText"/>
        <w:bidi w:val="0"/>
        <w:spacing w:before="0" w:after="0"/>
        <w:jc w:val="left"/>
        <w:rPr/>
      </w:pPr>
      <w:r>
        <w:rPr/>
        <w:t>p78bSMheCm0Fm0p1CnnySN0Z7AVmPmCjU01f9KDb1TDvXEfHcpVK3hYEhp4jEHyC+UdhvNvPy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XDQAJ3k4D8TmpTjJf823U34bLWJEACN42Ap6UPkz3vEI/PaKpXLkWoHHvk0iktTaPhLlL7cO7f</w:t>
      </w:r>
    </w:p>
    <w:p>
      <w:pPr>
        <w:pStyle w:val="PreformattedText"/>
        <w:bidi w:val="0"/>
        <w:spacing w:before="0" w:after="0"/>
        <w:jc w:val="left"/>
        <w:rPr/>
      </w:pPr>
      <w:r>
        <w:rPr/>
        <w:t>0soyTH71jf8kdc3yK+Xb1sEs1O39towD01mOA23auXicQ+7vsqTG1yQ7T2wS8NaNIFBUz8Lym3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S7nOAS4iFxOOlGu4hQ6HZr4yM1lcvpucet1BdIijiV/6ZlSi9Pvaf54q9JqZVUmlpV9lnIq0v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DArSegWb/LtWwRH6w+7CM6Oo9dGYfkMp+wPj8vq+KLuOfTt3jnDjIydkljaSIsK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QSUByp3O0VFG33Jt3M0mP+BTJoOM3XinlPPsF7X0aukeUp6MxLA/i+3DHDKfUpjoH8Z2Ti9Tre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1EuhRoxshiWGY1lvEpl4MbipLZFpOIRzMRGMbG0jvRhBofyEDwVW5SkXegSt0Knk6eX0OR/K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hc3EJzcABlx0mVGrjV0bncY6xP9GN4fh2HuWNpa2lXEdtw7+Y+1RQLUg81Nq7Ec+mf0u9nMTa7</w:t>
      </w:r>
    </w:p>
    <w:p>
      <w:pPr>
        <w:pStyle w:val="PreformattedText"/>
        <w:bidi w:val="0"/>
        <w:spacing w:before="0" w:after="0"/>
        <w:jc w:val="left"/>
        <w:rPr/>
      </w:pPr>
      <w:r>
        <w:rPr/>
        <w:t>rvG79MIuqYBiQT2TVD9X6IUVnJ5XLkmXWmJNXat+vmplqzv+cH0Ujx6tX3k/qlvBO57QbP/qx1qF</w:t>
      </w:r>
    </w:p>
    <w:p>
      <w:pPr>
        <w:pStyle w:val="PreformattedText"/>
        <w:bidi w:val="0"/>
        <w:spacing w:before="0" w:after="0"/>
        <w:jc w:val="left"/>
        <w:rPr/>
      </w:pPr>
      <w:r>
        <w:rPr/>
        <w:t>5br1VWtTmXrrz/85HNtU4GQa/dwcqxxek8DVE/Ag8DSqjaVU2eZvrz6+0MdXasx4uL2C8KLsqOy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0k1J2WdYxDlQnEtkFt/FNrfGfKc+t/HrrYMpyfr9F40DPWU2jznQuPsawpVb/jir7poxpzxWO</w:t>
      </w:r>
    </w:p>
    <w:p>
      <w:pPr>
        <w:pStyle w:val="PreformattedText"/>
        <w:bidi w:val="0"/>
        <w:spacing w:before="0" w:after="0"/>
        <w:jc w:val="left"/>
        <w:rPr/>
      </w:pPr>
      <w:r>
        <w:rPr/>
        <w:t>05gdm8D7tPGgIMIysgjq0cgowqOjGPxv//1E/LnKq85sU351ktN9rtPufDqhl5TaoV0vqjQ5Y2T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MkD8/+pHD2CQApfEo60OjoqxMPDIcbLzAaHsUHUayYS2nXr3bLHVCrf+EAI5L/hTykmqGY29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Y4sV8qUsr6XtN9/qDxUpZjZKJVjyuA7CZAACZAACZDAbSPg0bZotzaW/bSqGnq8yjSuFkIYR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bmERHfhPTMg4ZDUexuCnjDxlgN7b2oleSJ6bDMnaJIeOPaJ99pkyRoda+b4oh/EB7OvSg+2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hGg4jPL+nPTSqEkvlqcK95RXz6qMedH2bbJbYVOevqVejH4mFKJrzW5iJyOA9Gsd+RwBNhk8g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xM8LbNoBpqeRWfAkZjzMLpWOlHvJw/PIdJkM92Bfft7FIGJFYXEz3XZgWnuqAXXGk68j2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>R4KnDUEFXULwoe5ESPsgLxXlu9XRsVygfSCEhs1FREZHMBqZES4h/GGgzSzihr0XsROXesh4d2n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9/p6p5Efm9LWS3Uu5uji0yi7ltTE1IHzOtKJa4q7i0Kz+zMaWxe7VT9bwhzxAvhOno9xvXx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edP0eh5fEz+ORHwef/ht0Fe3BMk5H4Cb1VWvNTL3Vb5T6Gxl8hOGpJTnovZzqZJpBPJIJ6/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mbVtaHV3eVgKdk7C8R8PplDNWlfSwtE1Dji0U1ZtzSxoyRmWX4usJ487LPcAtU5zhQpDZbx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jm9qjv9Ei5rj0Jp1qBpvKQIO49bbMg6cftimtfO1fjFtqYOVtlTNvilj2vd1D7CK2F6awpLVp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j63sPlZLP84FpN9uynqeCN68e4fl//N/rYo/D6l6yj+PfMlrsqphdz5nKReT3cFufTHCdSnK+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jO4QJIf1DOYgvbn57qJ6drOh1jc1GtqZNVWPJD6GnxQx0Dl/xwgGcPmowfUyCX3tDSDHWV14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1e5Ia6UwIfS3mz7NHNp1LqF7VZTzwV982hPCNBEiABEiABEjgNhDwtODlx48na9L0AB+r7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QbUA2CaqVhx54Sw9lXjz78SPG5b7MHOjbX4cGLDJb8EwOwB2XaDNLY+cQPq49lPmDspwfq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yEFFcZnPQVg3h1fnjbaugl+tzvw+uPfSgo3SvqVC3PgwfPfsTHZ4Y6LixO6CE7CDRXOkPPpBx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X2aycG9uT8lSuKn1MQTYcnOso9XeqR9sQXgeGbLiYBd2gd3loWJeFhypsJvfx1B8QelcR1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qlj5vzaLVK9RTz2NvfRdEzXivppcTble/xqIk4eSp5u42ngcfi9VkPxweb2k4fNFwfg7jHo59d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teylNQKHnIHCT+qq1mh6PPpk78+bP6Gwo4nBvEzPxZUQGM1hce6lNFJt1m36zBr+vKDsajrD6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F6DL88h/Tt1aBvCaByyIgYzC7MUnbgIzXrMM+Kd/bpo8ZtfGV/CforfqPsPY40IOB1x9REnuq</w:t>
      </w:r>
    </w:p>
    <w:p>
      <w:pPr>
        <w:pStyle w:val="PreformattedText"/>
        <w:bidi w:val="0"/>
        <w:spacing w:before="0" w:after="0"/>
        <w:jc w:val="left"/>
        <w:rPr/>
      </w:pPr>
      <w:r>
        <w:rPr/>
        <w:t>8U3t8V/t8mvUwUYf23Gr1ha3Yxz45cuXy+pZFyjXtKVu4tXGEF72GTZRs/9pC3vqGyV8Tu0hJ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jMI2PmtTXZGWzKktGkktTc3Ymmxkag8b9K/H+xxJ+vWrXLP5989SxhjPBc7c7nLeVi8jvYrS9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ZFP8Pt7ALPvgPAUmbiQ7r0qZjZE/O9EbSO24SekAx0xcdteSKriIPUpkxHhtAufVAPOWwm9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FKvrxTudpfS1Pfd8AUyHcSIAESIAESIIE7SsDjFSO/acm3MPCq+47jiZNGb22ywDmDRfL5Lt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mVrac6gixMLe40VA3t2ZvrTyTNz1ffuVrZTuW556iv166c6Tm+JoboXM9Oy62TvLQ6sq2pTS5h9</w:t>
      </w:r>
    </w:p>
    <w:p>
      <w:pPr>
        <w:pStyle w:val="PreformattedText"/>
        <w:bidi w:val="0"/>
        <w:spacing w:before="0" w:after="0"/>
        <w:jc w:val="left"/>
        <w:rPr/>
      </w:pPr>
      <w:r>
        <w:rPr/>
        <w:t>v43djSX09/fL37B8FgO8oXamRrxKdphawcSwytuPMVm9nxa3WGbIbS9j6pXsADBu5ETe/EZac4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JXXL+WltXgVN/binaTMIj4xoclS43szzyeJ13Uc07afF8Xd1uyYUe78BqzrgJVOY4b8sakVZIw6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UO4Z6yzfrguyq1M38VMT+ivFUotsuzQh3Hi711wUcI7U0a+g2jKnZWdkRMYZ5ywo8N94lJY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771squnvavL4OdrSOAG9lW1ltgn7vQ83kbcl8nXN4mogN3D0kbGAKx+RTrQpHagyER7Y0snev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GmT8wRkq+kcB1IqCNI0oG0yrN1KKRM4y9qqQ4jq30sqtTWz7XWb5rHSzial9yHFib0flTmD+J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vkLaM+U5IlrMZVmYnSmOrpXV9PIZiBktTv8WyWITzqy8wYY5DijksT00hpRlf9RX6C3IIWvbd</w:t>
      </w:r>
    </w:p>
    <w:p>
      <w:pPr>
        <w:pStyle w:val="PreformattedText"/>
        <w:bidi w:val="0"/>
        <w:spacing w:before="0" w:after="0"/>
        <w:jc w:val="left"/>
        <w:rPr/>
      </w:pPr>
      <w:r>
        <w:rPr/>
        <w:t>C33MJi4Ty/FGaYUM3s9PGWUMY17KMFXKiEvQ+YnhUvkr28bvfV3lm/Id6qCiNTkyLs1Imim9nOGx</w:t>
      </w:r>
    </w:p>
    <w:p>
      <w:pPr>
        <w:pStyle w:val="PreformattedText"/>
        <w:bidi w:val="0"/>
        <w:spacing w:before="0" w:after="0"/>
        <w:jc w:val="left"/>
        <w:rPr/>
      </w:pPr>
      <w:r>
        <w:rPr/>
        <w:t>2YpxqiEF7nbniynrWFytTo0ZekxMYXZ2CmNjll2vTu1hKinvJSN9qW7K9awuc2zqPXLi6km53z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pY3Ss0k/MYzu9W0qvWOyWDemWUs52ea4JANVpg2FZ37+ZxCejBx98WJb/97u0bVdmp24T/7Vq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2t6FIxTa2JNlId2mFTjGT1iYOAt1+dAebxYXtVqUbIJGQ//xZVuEVtJVeanVaPu/kbe1sM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K6WgGGo7gnA/6Bbdr1msVG2YosLq0NsJWYwvbCL8OQkQuLFYCsxjRem0a1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1i4is1M22hjA9GYFvP4mYuPAwPQ0Vc7vY3zsuTQAURd7mQgyRmSSC0SiCclr2ViKGDXkAa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/wetXa5oe/rVlbWWbmicZFx2gEPb4sEjHxRS/utvJ+caElQrKbC1gwjOSmTuiVsyemo2jaW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91vvSnrNOVrXp07gqJrHsvbxiIicTe6JLsqurrE+l96GlO+cGvwcKm/6he7SxHEk1sITs9hb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0t2RHRBP+34npHQi35WiLLi1nfetnV7A8W2by8jgTkCfmG9tVqmp6WbkRk4d5+smwsUmk+y3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qgwl9nFh1250TOgu5KrFsDPJEACJHBHCahhSWRuTrylZBFb2ranIHbT2cEIlreyCMn4LxL0Ib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+iSLMCWXVldYjvVQnM7/H4/2mW3owwasbu/L5Ouyhorq+fbDZdIza0yZmuVO9Z4lTuD+cEwEp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mEQ11iEeXVzhSMwCyOzUmLkE3PQFMTk/KGCuL5ZmwdrZafeUrGS51UMXL6PNwT8al4QiSD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IZ7cQmy8vTFE1qcfufO6yjncxIq5W95oGMbc4h4DnCFtbe2jqa9fGurXlaxWyvJh1i2FXZ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uJcSP/yBiibyMl8MyZZ7FYkwmGLRckn5fdtfFprX0k1GxtQuL6fALy2J6i/gzXJ7DBZA+lm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JVOm8QHmbW47/+MlWReOnIQOzFjH7Mo5ZHZ/155X906EldBnTJuTct0ADBpPkHI9eHOirYjoFP2</w:t>
      </w:r>
    </w:p>
    <w:p>
      <w:pPr>
        <w:pStyle w:val="PreformattedText"/>
        <w:bidi w:val="0"/>
        <w:spacing w:before="0" w:after="0"/>
        <w:jc w:val="left"/>
        <w:rPr/>
      </w:pPr>
      <w:r>
        <w:rPr/>
        <w:t>7Hr9T+ROvMINkOrK2eUYBmV+gYEESIAESIAESIAESIAEbgUBMVS/Fe+ZoTl1ToIXT3pkFCwGt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/EqpZBvPk4rm2DRqAD+eERJFdkFZi5bdwpXtxTLcXVqpsIEi8HtIU3D9p9GB6dwcJqGj+Od6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nVLnJ6sLj6HHL+M+Q0RKQGY5pBzytG//HxEJLhFTwZHyod7Kw/uEieNckj8opSla3wInonE3gW</w:t>
      </w:r>
    </w:p>
    <w:p>
      <w:pPr>
        <w:pStyle w:val="PreformattedText"/>
        <w:bidi w:val="0"/>
        <w:spacing w:before="0" w:after="0"/>
        <w:jc w:val="left"/>
        <w:rPr/>
      </w:pPr>
      <w:r>
        <w:rPr/>
        <w:t>UFvb+/BTclAmHeQxTq1wEp18wTm8VuVL8L8B+keX5YFzwPDdfNry1aN0Kx4+kaeSWBLHj5/h73s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thjkOBFGR+QQ9G2a48tJT25auo3G5eNjEvYuiBeqjuxORGEnFfEIH7sq25bvlaIZaXOtmVc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6WEvLh2BG56X60EmpWVpWLB0H9GtNc9xEYeVSQKPu3QYr5U3OUHEiABErjjBHztGBHbaTI2g42h</w:t>
      </w:r>
    </w:p>
    <w:p>
      <w:pPr>
        <w:pStyle w:val="PreformattedText"/>
        <w:bidi w:val="0"/>
        <w:spacing w:before="0" w:after="0"/>
        <w:jc w:val="left"/>
        <w:rPr/>
      </w:pPr>
      <w:r>
        <w:rPr/>
        <w:t>jzJSqgxqx5+M4BBeSOgu1wMBGSMNYyb5CumR1/APjCOUTGJFdmQNDRhuhGTBtDW0BcYRfavSPMG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fWtQZYhvFhmDrmJIGWMRQJ9av62FNiRW10o7YALtDUiOTCOnxnJN3rrKr1WHTm0MKos1o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frPj2cwrRpEwkiw4qWv2vWY/d+bxlIa9Gs81Y+MNj3JeCO8dlrC1j2WCvnL0mnzOyE9etPcy6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K0BNN4Lk2XpcaHW5hcT+IxNo4lMf7vqafMBjbVcfVlULv9BvNfb660SWLbgZlXKt2AbQYTVx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LfzhDnsos4mPtYbQZmyv7yB3uimE/iO72ptIqIj1xE/pktiqf3NG2kmS2VuV2EB2l09Vz2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0YMAT6fT2D3Q9+6u7BxUlqUeXt68kUPoEtr74qTMiDCQAAmQAAmQAAmQAAmQwA0lkDvYkfU/8kwg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Tsu03pza47q9Y3ADJo4+v2TCMq0o24uGIWNyyO7KNWH12i9cfoHqD/tKuWzT5IQu8kN89LG3x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KQeQ1d6JFPQeqIIfKyiLfUtAlyjOk5WFF00HlUU9qltDeamwXkEe41pIQXUJ+dwMrK0tYWpK/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y5XGg+QE6S/ladlnp9lBskZvYy+Rkpf4eep/IrmSPVdF6eLiVL/mlffKHqsVUKEDcnAuMz8az</w:t>
      </w:r>
    </w:p>
    <w:p>
      <w:pPr>
        <w:pStyle w:val="PreformattedText"/>
        <w:bidi w:val="0"/>
        <w:spacing w:before="0" w:after="0"/>
        <w:jc w:val="left"/>
        <w:rPr/>
      </w:pPr>
      <w:r>
        <w:rPr/>
        <w:t>Tz3ytYyWF6O8utipbJLetT9YRPPyehKQJryZfbUap/g7lt8S1SWt37LJxDusymGTbxJzCPc2i3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0PQFUi+BnEiABErijBNQ4yts5gpBsVFx4sY5j7TwjCwxtoKUWGJgDMlkw8XBEEmRlzKgt0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eysHZBYB6lIfl1QN2sppNMtzLwKa8b9827zyevLYXhf3j8ploxj/VTDttTVlq8Q166D9F4Ku9rJ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ugDxgrhkX12J0vpKwsfpL/01QoGB5nPv/d+B+uDvl6zvKrEtUu9nEzaHVqbtYmFNQ9j4zntH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R2lL2W+lt71Vz7Ng5Kvm3NFKe7e0XZ8tWzqVQtHSLv9KFGYxGZAFAOIFGqZXBrJSwtXdQzvZN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XxJHsEvCFeuTxRQ+m+x/xJSTbHTZLebLLG8gNyWEVckeV0xGQB4umMrxisfQkUcrDCx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K4GQSKSMvqLRW2Fme0lUW63roboM4H5XGvft/6qrucsd6pvC7He73l68o0Dp+qvG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+ttc1XlUWmUGxBzbbDx+FTK6mv1wicPeQ2aas2IhLvRoh4ilEG9SlZ95UsJ8oA41OuT7dKjIqQD</w:t>
      </w:r>
    </w:p>
    <w:p>
      <w:pPr>
        <w:pStyle w:val="PreformattedText"/>
        <w:bidi w:val="0"/>
        <w:spacing w:before="0" w:after="0"/>
        <w:jc w:val="left"/>
        <w:rPr/>
      </w:pPr>
      <w:r>
        <w:rPr/>
        <w:t>i53ytLFeKrJ0UZOHY/lePBiXlVvxuKzBO0DgcxLyWCMujrq0VWpmATXlmwnN96ry1G03dma2yv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FlZn66SgKfb3BfreCUQ1p2L6FHzgXQ7qtveQeamxq1s3a8cuDk42cv8dPmqHgLyCHY2lqRmx9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4G4TUL+ZXgTnxM2PrDTfPJiGbAKtCr6K8YU5pqq6WZXntB9bYDuCKKQxJjtAs/K7Hp6cg79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ZE4qcVLunrqINlvHjSmqzbg+uxO5+nLE+LX5apJxAfHcNByI/ksozPmyOyCl//H06veB11qS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qSJvPNumdjiixye166/w7ALQ+69f8/6mSBh7IzI2mcGW5XoEpLkux9OoV1C7cULe+vUOlOl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6SrJ9Y+4uNH/W91TiYVZELAeuBB3kauys9AAiRAAiRAAiRAAiRAAjeOgLj/WdmTUbC4yjHHwB8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sa1w2xQ2QGmafDMf48E6sbrLivuKZpJTwZHxSDnQrBXFTk1JGO1ltVV5TVoqt86L6AajObJZ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096BsYwID593gAnfYVsuQyL53L7wwO6ol6gtCfNk5OH5yHRy53KOx7MdL5LXzdk1h8s6Zvz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k/fzyLeIqfPyZHvXmZHJvjKBm9hXrWaQ9HvdHUJwoHICrAJr4RjyjQHMFZQVkfxAAiRwgoDYvGj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HlVt/wtPRhsseH5bi+EMT6Owuxnu5ZFn/n5FBeFRqtB1Of2zpcWYYJO7e3oe1QnV79AY/VYmw5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Y9GUm0d9rll8p37YOlRJPfqrT7lwXr5PS9TvFPHblqlfOuf1W/k3OLGLtte4+s5zlAupSFmZ/</w:t>
      </w:r>
    </w:p>
    <w:p>
      <w:pPr>
        <w:pStyle w:val="PreformattedText"/>
        <w:bidi w:val="0"/>
        <w:spacing w:before="0" w:after="0"/>
        <w:jc w:val="left"/>
        <w:rPr/>
      </w:pPr>
      <w:r>
        <w:rPr/>
        <w:t>ZeFZONiEGrJ3l3bUygdLvL0A57vnnwDQHk088Id6ZbIlpPkosi1OVuQEZUVOdk+ecmRepbO0Rz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+JzhQsW3Y296lTRi8+1DlBsgq3P6pyJqC1yRAAiRAAiRAAreEQFEMCblczsFtyeVVMv1+FmOz</w:t>
      </w:r>
    </w:p>
    <w:p>
      <w:pPr>
        <w:pStyle w:val="PreformattedText"/>
        <w:bidi w:val="0"/>
        <w:spacing w:before="0" w:after="0"/>
        <w:jc w:val="left"/>
        <w:rPr/>
      </w:pPr>
      <w:r>
        <w:rPr/>
        <w:t>67CMvy+vsCuWXCzkNKaKq/o7Pi44GJ2vWLE7UlxODvvKysqovo7y1me1GswvK8qxv2y4AZJdAP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kkMkcYmM+pq06733iNxaAucR72vBE3HBiawaz6+JeKPcJK1MR7SyuqOyyPVPQLBP7+LDzCZ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330W2MbuiUTUQNnXL4tP0es3IInlu2kq41yve0PdDOHgsFbep3bh4F8QErj2JNrej0P0DA3w5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47pvPWU8h3rKtjhEnApb21JNLe+QNkTJ3MbHy/dgRuSl8tg8sivatclaWwNNEvhxjKc31XV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JWRykP+HTJ3Hrm3qPicGoZrx4Yln8V5bHKxK4bAJyGLUxvtHfj1G4zN/G4zRmxybwXna8nDUc</w:t>
      </w:r>
    </w:p>
    <w:p>
      <w:pPr>
        <w:pStyle w:val="PreformattedText"/>
        <w:bidi w:val="0"/>
        <w:spacing w:before="0" w:after="0"/>
        <w:jc w:val="left"/>
        <w:rPr/>
      </w:pPr>
      <w:r>
        <w:rPr/>
        <w:t>rv8Wjx5NXdihn7oeV8zhrJW/s/k8CDyNllw9msOAFvHbr5zBxL+flYXRORxuryC8KL+7cr5Rt2X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5AZ8yGWRylf7/rThtNhpq0S3dQ6Uytg9zyHxKYaJ/GNvShe/59N/23EFGvkdp+d0Pa7/nZQc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u5ddbB6uu9teKirvd+bxlFWWBh3Lw2Cpn2D4IPJB1Mh7t9+O07WGvv35X5hi0YMqsTqv2/SZ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ilpT3T6wiL/3+ZkoDfsJ8r9kdHmfrGy9XC5fM5XAB5Sh1UyW168AwfH5RLqO4UKqb9ofjs3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bP8RM7hUzB/qhEz1VWwJlwqBPOwRtB8ehh9oDTmujdXAhze/VS/GcYwakrDGv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+BInbiI4jLuLd35h2e+U1HgpetcRH5vS1ZwJBH8dlAaeetW6nF3DZezO9j/KV+wJNb2suIO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0pRBJquFsZgtMJjKtdnQyXSKCIgw/i+rI5jPaq7tziV0fBxcXn5zEeGhrsJ+MIG4fZdoXm8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KwSm+czyBSbxAfHHacDHkQ2jmz+grLcaR8XTF3u/qz57SuF2VpoyW4Q45jysehXosiSbW0K6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yPF59zO51GKOf1EmeZ4OTxgNNpSz1pbPW1LZ8jzVPE57JjuJysMapQ91Oy8NavhetfSJvOY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chFwFZ95g3N9UW77GxKe5SNEFVOpXi51ZqFN7e7yK1iYi7x7iQ1gdLM1wrQjcpL5qBaf0F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4kxMvyvO/0OTTxCUVaGl1apmmuloKWdzVxDTcpDiA/m9+fKFxwCXwPDiagjIgadTo1HNqFdRY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dykH2p81bEnvlD8XMeW9l97MuZF487rf9z1S/So32PivaT6/WLqUx5xRwqC+enkwQqbalav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XImLgL3VLbycSizKCE7c70+EtLZmvK4w//6HPSONB99MQFmPLiIZlRNYxibWX+plR1TbSZ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VrXopv9COxEMX30QUpXy9DBmQYlzFdY2sven1JJKbD4hhH5ntDEfRmF1Es2WXrKL9mHZTTHos+</w:t>
      </w:r>
    </w:p>
    <w:p>
      <w:pPr>
        <w:pStyle w:val="PreformattedText"/>
        <w:bidi w:val="0"/>
        <w:spacing w:before="0" w:after="0"/>
        <w:jc w:val="left"/>
        <w:rPr/>
      </w:pPr>
      <w:r>
        <w:rPr/>
        <w:t>qpbaOEZdqFDJytXufM6yPC1tmi5mffXy1WuveKt5Jmdj1W4P1XZWu3V13eTcZ1mkYbrNU7JVUK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+PeCxs3OjCzJun+jhYxo/aCC8u7fC/f8B3/2jJU+flNz///LP2P/GnT58QjUbxy1/+En/5y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s6v/vL/55hvXNFcdWY9Op6njVevP8kiABEiABEjgrhD4/e9/j7/+9a/44x//iN/85jeu1S79/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H+kpCdKkBbqA8QHaVcBGRaju2p/4dl5l19MtAfPHja8MFyUXocAoZpyg/sz4lq4mOMP0mAb+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v5DDZfRbG814yFtde4X3oKOUX51yhpqf+46DQ1NYU92aFaT390EVOKOlP/LuU+eZFZH0M4O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kGVSoCA7NDxei/EYqBVfklgsQC18VAbmi2jWgujiEV0cbPylYl0vZDV/Qf7OIufc5Z+FhxhRJh5F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jjP0+w01DHsnfjsom/QhWrVvFzyLfFZYeWU97F6VtpKFx717tZ7aL7v91VOFWJbno77stnLP0</w:t>
      </w:r>
    </w:p>
    <w:p>
      <w:pPr>
        <w:pStyle w:val="PreformattedText"/>
        <w:bidi w:val="0"/>
        <w:spacing w:before="0" w:after="0"/>
        <w:jc w:val="left"/>
        <w:rPr/>
      </w:pPr>
      <w:r>
        <w:rPr/>
        <w:t>pWvQV6vr8jV+j6t14OebR+A0NpwTfcz4HuwHZ7Aakl1h8l3K7K0iGk/K3PsCXj++f+FA1PktJ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rhRnhhSIW135A20X8Z610+AoczlD1C8lyog/YSD1Nn7LJfuLWaeTVo9+JAuSGGvOoAZftw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Jsxj57WTUuqeVISPEajl62ZVjzwpZdZbvWocKgef/cJayMusT8kzUhjdr42KSlwGzhNzuM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/isdt5QXpZ5Ffs1byPR2TMWZQFtYMyBostVvJayyoKeeVcbN0hYaGezVt8nb98gJcAJVV4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XAaB4/SWrD3sxcy0nBG099ZwjaKXlEktYfb9NnY3ltDf3y9/w/J5t7Q9sla8k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EsMrbj7GJJaRz+sBPxeW2lzH1KlWSl5Py5jfS2lbcYa28filP99eu4sZevJNcWcQnJjRZG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5vkk8bqOY9oW8aJsqZ0dM8qd38CxKtAISqcxQ/7Y1Iq49NAjTFlqK3C95Rczu5ifGNbLHp7CRml7</w:t>
      </w:r>
    </w:p>
    <w:p>
      <w:pPr>
        <w:pStyle w:val="PreformattedText"/>
        <w:bidi w:val="0"/>
        <w:spacing w:before="0" w:after="0"/>
        <w:jc w:val="left"/>
        <w:rPr/>
      </w:pPr>
      <w:r>
        <w:rPr/>
        <w:t>uqpnM5pkm68ywjY23cfQuFq9mdVWsBmqaHzsdHGW68ZUDr5dmcLEUpmpEJKtxRNIKVgSVB2X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YmNe03lqPaPdz4irmAmD1/DEvGyJNqBIrBMvLeNNf1GHhkpQxnvb57ta8Xpm7UHiouwJ6qHkXMZ/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1oHk2OWfNp4rVgppIUWWbn+t5L37WVpIWNN5qUtCDYu4AG7KJxuevOlPhLPLr0UGlqdHe2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Wb8FM91UInKUvXZe++lWAsVASqCTQ0ax2Xan/bxpxPzCOaIeMclYPyqvsC4dYmR0rjc9WtvUx</w:t>
      </w:r>
    </w:p>
    <w:p>
      <w:pPr>
        <w:pStyle w:val="PreformattedText"/>
        <w:bidi w:val="0"/>
        <w:spacing w:before="0" w:after="0"/>
        <w:jc w:val="left"/>
        <w:rPr/>
      </w:pPr>
      <w:r>
        <w:rPr/>
        <w:t>h7irwNKUjAkzyv2JPoYam3qPnBg8lXtIczy3njZGb+ISblkWFZhjmXJ+kT+l5x8em60YY6LwScrQ</w:t>
      </w:r>
    </w:p>
    <w:p>
      <w:pPr>
        <w:pStyle w:val="PreformattedText"/>
        <w:bidi w:val="0"/>
        <w:spacing w:before="0" w:after="0"/>
        <w:jc w:val="left"/>
        <w:rPr/>
      </w:pPr>
      <w:r>
        <w:rPr/>
        <w:t>yx6emMWrBdnqag316KaNi6ZwKJMPu+/nS2PDqaUN0bUs7MwcZATsKFfTb6LEYknOHCoVmdvF1H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0ye0uYWLeGP9Z+ZbqIIkKGbyfnzJkDmNeZJZGe048ytW8lVdqvGJr/Fe11f6POP9/+loZNo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XrHWW71oHF/FniTpLWfnP+o5o+Rpp4zuP9Lqj/V0p3oe2prLxX+lzFvn11kNNIooGWhkn85y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mZxvkOJwCc2TCGBEiABEiABEjgWhAoYn9Ftrb2BOB/0C3m6qzFgC0KysPAVmIG0wu7CE9OI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S03ixYTzA1YjPpGYRiS8j2xrC9GQEvv0kYqOj2C09z+1if++49EBTFHmbCzFEZEVIUHZPBuV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Rw4YYrxtauyBeQLTQ2uaHv61ZMzCaeaJx0TEaQY8vKz4eR/FoNIa8P4ywCMluLmAhZRi6DZ3Q</w:t>
      </w:r>
    </w:p>
    <w:p>
      <w:pPr>
        <w:pStyle w:val="PreformattedText"/>
        <w:bidi w:val="0"/>
        <w:spacing w:before="0" w:after="0"/>
        <w:jc w:val="left"/>
        <w:rPr/>
      </w:pPr>
      <w:r>
        <w:rPr/>
        <w:t>G5FJjyia9mQFyvfr2gOQKav+8nOYD0+LU5AApudmxH3LERbeHpTqo5S1GnIzB/pgt71FH+yafE7q</w:t>
      </w:r>
    </w:p>
    <w:p>
      <w:pPr>
        <w:pStyle w:val="PreformattedText"/>
        <w:bidi w:val="0"/>
        <w:spacing w:before="0" w:after="0"/>
        <w:jc w:val="left"/>
        <w:rPr/>
      </w:pPr>
      <w:r>
        <w:rPr/>
        <w:t>4izXzOPENLOxh/1dy3kD8jC9u7+PY23QqxbpHSIZjyEmD8LBYAh9rQ0yKTAvq3AS2PcFMTkZRYf4</w:t>
      </w:r>
    </w:p>
    <w:p>
      <w:pPr>
        <w:pStyle w:val="PreformattedText"/>
        <w:bidi w:val="0"/>
        <w:spacing w:before="0" w:after="0"/>
        <w:jc w:val="left"/>
        <w:rPr/>
      </w:pPr>
      <w:r>
        <w:rPr/>
        <w:t>z1/4cKSxNss7qaMWfcNfZGtGXnahONaiVrxjRkacloC3HRH5rm7Gw4Zhoh+D4Tg+qy35anXplQS2</w:t>
      </w:r>
    </w:p>
    <w:p>
      <w:pPr>
        <w:pStyle w:val="PreformattedText"/>
        <w:bidi w:val="0"/>
        <w:spacing w:before="0" w:after="0"/>
        <w:jc w:val="left"/>
        <w:rPr/>
      </w:pPr>
      <w:r>
        <w:rPr/>
        <w:t>95VgvumFXIu+etMhUv/bQ8BiHJVVtrtylIsv0CYn7kgQI/TsYATL4v0kPDmNqJybszwTxntx4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TMWE4ht2mQfn97xGXkAmMPhqUMzDyMp4Ly6GoWXHBsgR99FY5linnjyDZIGOXSBD57BZiFgP4</w:t>
      </w:r>
    </w:p>
    <w:p>
      <w:pPr>
        <w:pStyle w:val="PreformattedText"/>
        <w:bidi w:val="0"/>
        <w:spacing w:before="0" w:after="0"/>
        <w:jc w:val="left"/>
        <w:rPr/>
      </w:pPr>
      <w:r>
        <w:rPr/>
        <w:t>rJyTkdzLIhiR8zTaPms+1pXxTwt16pZqCiIU7sP/tzOP6YSM9qLTmJkM4yi5UDnZYMpVwk/BQY2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W9MuKS7BJ4eNDcjGG0aW0rr6cM7Un7kzMsZ26WZAFKeUxdZmvWQefJ4P5QXE5synjv8gkoiH5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xFY605nBrK61IvpDAmQm0ByLyjCmr/Qf1hVn9j8T1bPIzwnN/RsVRN2cuoVZG3d3R32slO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8AUFtXGEiABEiABEiABEjg0gkUDvBWHtZCc8pxohdPtDOC0nj6wPSBqTQI4s3Hcd1HYqAD+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kFVKf6cfeIT4ALMXlqa8jIv5gB7SHwQftPgyPzmBhNY0fx8Wopz2HyWrfior2YHH1ObTdoN1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3GxB2IbNUUo//4eAjJ8AqejIt/WSOP/mAoedYkjwgqSlW2wovonUzgWUCl6sNPyUGZdBAzr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5gnN4rcqX4H8D9I8uywPQgOEp8hTli/skZSbvCvTiQWebOEH/EY+VUC2oWu3h1fySHDAl7m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9jclxOqOsJoVU/Gbroct9rLNfI4M22H5uJWiqlkqmukv6oYHyYTbxBQTnpF5lRU+csP4d0PQ1Au</w:t>
      </w:r>
    </w:p>
    <w:p>
      <w:pPr>
        <w:pStyle w:val="PreformattedText"/>
        <w:bidi w:val="0"/>
        <w:spacing w:before="0" w:after="0"/>
        <w:jc w:val="left"/>
        <w:rPr/>
      </w:pPr>
      <w:r>
        <w:rPr/>
        <w:t>8wMB5SdfgpuOhYf47p/0ZNf1tdaYuvnhHJK9wkrG3naj71rx17XeN1Ove+gOS3sMy4Hk+c/ap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QmbcWctI9dA11wRdneFwz0isXV+r5fnDpfv69eXF0oiQTOTkAb5YgBeemzXybTD5FKbkGdwxk2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M7CzJ+Tg+zLx7De14KTn805PpR3zzCI9D+uE2PdEEnmvjSRmjHW5hcT8oPsH1c576mn7CYG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7HnpGVXdBEv+2T8JeHbzylEk/qkfm7nrXY2T2juHYY61cimD+3fTsjZTPqUfz26oWcSb57rbj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Q2R0YVeqYMaa/4YMEZ7Iu48HPzt6gjZk3IzsvNWRtDisiiBx/dl0BgICMlhzCRfIT3yGu2q0Kq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pGlNX1GFKPyN0blWYqIFoAH1DuhC1o9exrdquahK+qkJn+Hh1/w+cQbk7nOXet91IfEjiW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/6x8Zsqui6amJu27cyVtdq8Zc1K++rZeVnlnmgC4bv7/73AfZdVJgARIgARI4NYTyB3saG43D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RTn1HLK/Im6A+owVGfIo59MPvdJhNOLhSIesQtqRrc8Dcsstvl0z4vUG/fpKMCWgyQ9ZcISF</w:t>
      </w:r>
    </w:p>
    <w:p>
      <w:pPr>
        <w:pStyle w:val="PreformattedText"/>
        <w:bidi w:val="0"/>
        <w:spacing w:before="0" w:after="0"/>
        <w:jc w:val="left"/>
        <w:rPr/>
      </w:pPr>
      <w:r>
        <w:rPr/>
        <w:t>3UMUDAO8Ltd8FXnNATkMyvjsaZAVI+VgrtU2dnAaEUaeqoeh9lbzkDgPWkXIrpZal5Df3cCKb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ySqmefnL40Bc3nSr+pymfE+LPmmyGEF/sgdRmZgI+Nu0Aa1WnLzs7x3KYcf7yIroDjlg9uWQebC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65Rge5eh5npmoip1bISZuOoLt0Qp8us+dJQDP+V+Z20TFbwHf3r+8MQL1j6n+scdBXrfhKXvx0</w:t>
      </w:r>
    </w:p>
    <w:p>
      <w:pPr>
        <w:pStyle w:val="PreformattedText"/>
        <w:bidi w:val="0"/>
        <w:spacing w:before="0" w:after="0"/>
        <w:jc w:val="left"/>
        <w:rPr/>
      </w:pPr>
      <w:r>
        <w:rPr/>
        <w:t>XgL/+E//Cf9Z/r5WYHt/LfLnK7fe7/v5SqnM/bX7aqU2/EQCX4vAPg7TeRnrKBcfzXLu0b/hQZM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GPhlXpVZXZDmEDIJkk9WxWjVxJGNA2dmlhmDd7eZYzVi40CyuE43sHhl/qtFb1fBO7ulB5X/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4HEZtigz5i1NIXVGwPAprxX09v3ZGpzyo466ZyhIe6S2U3taqFEXFEHvWjJxjF0GAAbY1Wzc7G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hg1xtoBtEQBn/jeB/OAIZgONQxqvt5dtmtO27tQ56nXuFiU1mt7aS8bpNDtvyvubNr/H/w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r+x/xn/63/4yvOMK7VGRnmgC4VI0onARIgARIgARIgARKBMRffFKthpAV84sz2kojPUp3A9T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Qpt+3vuort6x3Kq/L8V5v+boyjcMnNQlhCeoRrmaoyqPSm34etesqAT5Zgu+TB8UGTbVmRM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PcurBtEqWe/leBJ6voXVgB29fxbEwvYUF2fGw+sOA0kD+OpD48Qe0yE6BMXXQ8uFJafa6+N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/elbuCvh6kqXX801be9ykfX0Ohzbic7HZt91gdfV9GMJAESIAESIAESuGUEtFFOJIEf5FTNT+8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3s4+/qZkWQMwKa1WIOGWNIXPNIRBaYtJYM6/qJ7+cYT1SsCKkeYzXiXoUu1R+cddMlWUZSLQ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Zi58NbxJcXsCUugCILqxiQzQfn4eBtuW8rV19z7ytz0lQ3ODnikhkWS6iugx7VolrCITjzc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yRAAgYBTgCwK5AACZAACZAACVxfAuL+Z2VP1keJq5znmqscpWoB78cGkUjqboBOKn+MD+/EZ1Bz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hJWvJq0JlvIpMygFj450P9HTiUiYl2dGrH+pZ/aimJ6r1Wv1AVCv9yfiG9h70Ddw/EaH2AtQO</w:t>
      </w:r>
    </w:p>
    <w:p>
      <w:pPr>
        <w:pStyle w:val="PreformattedText"/>
        <w:bidi w:val="0"/>
        <w:spacing w:before="0" w:after="0"/>
        <w:jc w:val="left"/>
        <w:rPr/>
      </w:pPr>
      <w:r>
        <w:rPr/>
        <w:t>1eV70NIZwPPXATxRvvTjSWRkd4S5WkpbVOW5jz9Eu2QrdxzJYBeGLCu6nHRRepyUO6mp58a0aE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w+LuSPN7213jYol1/ekncRvk02w0/GyttDaFM9bJEACJEACJEAC15BAXjPAA/cHnqIrEUb8xTq6</w:t>
      </w:r>
    </w:p>
    <w:p>
      <w:pPr>
        <w:pStyle w:val="PreformattedText"/>
        <w:bidi w:val="0"/>
        <w:spacing w:before="0" w:after="0"/>
        <w:jc w:val="left"/>
        <w:rPr/>
      </w:pPr>
      <w:r>
        <w:rPr/>
        <w:t>Xj8ujYHUroCevgHcNwclZh3ET/7lh11kC+NoNAZkhqqWYk+nm8fbgsDQcwSCTzD/KIx3+xmZ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OShsbuZ2alX4ZeznZWWqsx8mlU5rujco1nvLbL8FT2tZQxFFaBtgN9uM4PbV6rZRZvq+u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nEiABGwI8BNgGCm+RAAmQAAmQAAlcDwI5Oeg1K/ux+zrK26fVOQB+MVBjf1ncACk95akjv4j5</w:t>
      </w:r>
    </w:p>
    <w:p>
      <w:pPr>
        <w:pStyle w:val="PreformattedText"/>
        <w:bidi w:val="0"/>
        <w:spacing w:before="0" w:after="0"/>
        <w:jc w:val="left"/>
        <w:rPr/>
      </w:pPr>
      <w:r>
        <w:rPr/>
        <w:t>lRQymUNszMeQFANz7xO/sSrJJd7ThidyaBm2ZjC7votc7hNWpiKyDRyIihucMwXt6W0fH3Y+IX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9/KkWppVhOwdApm4gaOuXwafs9Zpe2tRVcTtlK96vKzx2uy4Glw1gXl0b/f3t3DNPGFQZw/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AGgoRYwtJKER1gIYqUDOkCQ5PFU4aqQzzULFApHgISUIkyhKiCKJKXXAdPLF1KBtqhLCx0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ZYnCEsoEguEggp/d7ZBtv47nz47Jzv/icFsN/xvfd+76E8371771A3ZMvr2pbmqP2ca94bHJ+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ey6yKfZZLWQ6d4nqa6nJH4/oI/IdVWd/ak/y7f+SxbqTqemjMR3Y7LcmzP0076U2aV0/lh+V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xDa/s5ZoxiQgggAACCCAQCQFdEnFqXkc5HyxZ3S6OhQa/+1FHme8l83hZtvMHcpDfkfXlZdk8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QK09gqJ/qT2lg5KH+wgeZfvJK3mneO7rG/aQ+oVA+/JWtIOtPv9dx0brsHeg+Nfm8PY67/lWd</w:t>
      </w:r>
    </w:p>
    <w:p>
      <w:pPr>
        <w:pStyle w:val="PreformattedText"/>
        <w:bidi w:val="0"/>
        <w:spacing w:before="0" w:after="0"/>
        <w:jc w:val="left"/>
        <w:rPr/>
      </w:pPr>
      <w:r>
        <w:rPr/>
        <w:t>0Z4vh0PHuMXy6aJDT57Zdntbf0g6qyPo4Yzc1TWSEgODerleZPWVlskenz8Ws+2WWWbJ6Ri8+8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39nTMurMpT3UMu6XN5c/DKQfeRyC+AjwBEN+2p+YIIIAAAgiEXOBUdv/a0Mk+aRkye6NVH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i+uR/rt/KA9K779fW5J0rvhiVNexnypPR/JIH5mwZEZ+laXsfGmJoRuSWnwh4+frz+snlapnkWtf</w:t>
      </w:r>
    </w:p>
    <w:p>
      <w:pPr>
        <w:pStyle w:val="PreformattedText"/>
        <w:bidi w:val="0"/>
        <w:spacing w:before="0" w:after="0"/>
        <w:jc w:val="left"/>
        <w:rPr/>
      </w:pPr>
      <w:r>
        <w:rPr/>
        <w:t>J4qbD5fySXxzT9LDllhLGTGLF2Ws1zJkPs5UxEjoxlLm6DmfFWW/PP9yuUz6eSo5U7oBUB3LXMqv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pNv+ff3shqfvXJTs/KdlSDsl5y94gLt+jsfT37T1M7bQBmXieko3pnKxtJWVCl1hyKovcG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Kx6m347pLLzctFiLuvmy5pucTMt21vxUPmrrqBshT2QlU5iWFUvbqXRqcmbK/gWnMpoP6B7L55cz</w:t>
      </w:r>
    </w:p>
    <w:p>
      <w:pPr>
        <w:pStyle w:val="PreformattedText"/>
        <w:bidi w:val="0"/>
        <w:spacing w:before="0" w:after="0"/>
        <w:jc w:val="left"/>
        <w:rPr/>
      </w:pPr>
      <w:r>
        <w:rPr/>
        <w:t>5DsCCCCAAAIIRFDg6/L0eq3bwL2UpG5uSG5+TZJ/T+gm7iNiWToK1IkI82kdc9rHsMwkdQShQxF7</w:t>
      </w:r>
    </w:p>
    <w:p>
      <w:pPr>
        <w:pStyle w:val="PreformattedText"/>
        <w:bidi w:val="0"/>
        <w:spacing w:before="0" w:after="0"/>
        <w:jc w:val="left"/>
        <w:rPr/>
      </w:pPr>
      <w:r>
        <w:rPr/>
        <w:t>lFQxVtOhj0466amZRGHOKh6Xzte3L2bA64ueixFbQpfssWZ27acyp9NmxDgsqdR9yeVKj0n6K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6m5PpSViY3SqO94ZRYZv0fKT7JcDUHcY6r9xasrNpNGjtzZV+9RtPy4pfxoo+Wfyo9KtOWp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JoUtJjm2Lt2qfaX2q9pO+2WCsZeZJZkcXJYkwdAMuEGUO7eZQ3ZbgIzU8IIFAjcO34+Piz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Z0cymYzcunVLXr58WXNaNF7GoY7RaClqgQACCCAQZYHZ2Vl5+/atLCwsyJ07d1yrapZw8dowK7/+</w:t>
      </w:r>
    </w:p>
    <w:p>
      <w:pPr>
        <w:pStyle w:val="PreformattedText"/>
        <w:bidi w:val="0"/>
        <w:spacing w:before="0" w:after="0"/>
        <w:jc w:val="left"/>
        <w:rPr/>
      </w:pPr>
      <w:r>
        <w:rPr/>
        <w:t>k6TXHsnr3/WmQKEgp4meigvaun2uR/p5AU4L9t5j5uJ8nflS56c1+kNBy5LQslR8bmz0Vy/O09n8</w:t>
      </w:r>
    </w:p>
    <w:p>
      <w:pPr>
        <w:pStyle w:val="PreformattedText"/>
        <w:bidi w:val="0"/>
        <w:spacing w:before="0" w:after="0"/>
        <w:jc w:val="left"/>
        <w:rPr/>
      </w:pPr>
      <w:r>
        <w:rPr/>
        <w:t>Bf13lTiX8m+2fk5lcYvrlqa3Mwq69pDvurnFrCljI/1nbm5O3rx501B/vGgY55/89G/nKKQg0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/e0odnlz4ew+2LeiPwXpGIZqfaziN/J/vZnJqxpBmUsTFrAi304NLcxvXlHLxUzYz/rMnd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Hk55ucW103TAW29ii1M8L0C3/JxiNtIH/PQprzKa9KDjNZIn5yDgJVCvX/IEgJca6QgggAACC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H/zFxv/bjjdPHeK734y1U3DuyATXzpKc3ybyKEmTZW98NUIzEv5V9zY6SRGFXnOJXFLa5b2lU/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FdCpjVUV4gQACCCCAAAIIVAs4jiGrTwv+ldu4ppSbn7JdGv/5LLFTXm5x3dKc4nkVqxUxv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oC7AHQJRbl7ohgAACCCAQCwF9gPjo1GV9fK/0WCBRSQQQQAABBBBAAAEEEEAAgRgK8ARAD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AAAIIINBJAuZxXrfj5oPnsqZ7uiX0vHpneqW7xSYNAQQQQAABBBBAoDMEvMaMnVELSokA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NgOBNiYgAAggggAACAQl4rf9fzqbbY6dXr/RyHL4jgAACCCCAAAIIdJ5Ao2PGzqsZJUYAA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JoOYNiYAAAggggAACCCCAAAIIIIAAAggggAACCCCAQOgEuAEQuiahQA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NC/ADYDmDYmAAAIIIIAAAggggAACCCCAAAIIIIAAAggggEDoBLgBELomo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DQvwA2A5g2J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A6AS4ARC6JqFACCCAAAIIIIAAAggggAACCCCAAAIIIIAAAgg0L8ANgOYNiY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QOgEumpLdHZ2Jh8/fqx9OxKvj46OIlEPKoEAAggggEAUBD59+hTZMUcU</w:t>
      </w:r>
    </w:p>
    <w:p>
      <w:pPr>
        <w:pStyle w:val="PreformattedText"/>
        <w:bidi w:val="0"/>
        <w:spacing w:before="0" w:after="0"/>
        <w:jc w:val="left"/>
        <w:rPr/>
      </w:pPr>
      <w:r>
        <w:rPr/>
        <w:t>2icudTg5OWlJVenfLWElaMACrer/ARcz9OH4ew+mieiPwThGMUqUr1NFsb3CXKdWXRekj4a51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r9/NINgP39fUmlUvHTocYIIIAAAggg0FaBlZWVtuZHZgi0U4D+3U5t8kLgywrw9/5l/ck9+gJc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+G3d6Demjnd6C0S//+Q2Arq4u6e/vj36NtYZ9fX2xqCeVRAABBBBAIIwCvb29sRlzhNGfMt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O7urp/g8136t08wTg+FQFD9PxSVaWMh+HtvDTb9sTWunRg1TtepOrF9OrnMQV0XpI92ci+Iftkr</w:t>
      </w:r>
    </w:p>
    <w:p>
      <w:pPr>
        <w:pStyle w:val="PreformattedText"/>
        <w:bidi w:val="0"/>
        <w:spacing w:before="0" w:after="0"/>
        <w:jc w:val="left"/>
        <w:rPr/>
      </w:pPr>
      <w:r>
        <w:rPr/>
        <w:t>+/m14+Pjz9GvMjVEAAEEEEAAAQQQQAABBBBAAAEEEEAAAQQQQCBeAmwCHK/2prY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MRH4H7/DocF3rD/Z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3a3c99fbfc644d71c9a515df8a74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tEAAAPGCAYAAACVtLUSAAAKo2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k9kWx+/3pTdaINIJvUnvIL2G3puNkFBCCTEQmg0VcQVWFBERUBZ0qQquBZBFRSxYEVD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6LBSyovA94hPfevJ0378yc3N+cOd8//3uTO3M+AMh3mTxeEiwGQDI3jR/o7kQPj4ik454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0JiuV5+jv7w3+NqaHADS33tGb0/r7vv8a4uyYVBYAkD/C0exUVjLCp5DsYPH4aQCgeEhd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lCEvyEYMI189x3AJ3znH0AvfN9wQHOiP8DAA8mcnkxwFAmkTq9HRWHKJDRnYLDLlsDhdhB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MNsI5CC9PTk6Z46MIa0X/i07cv2lGCzWZzDghL+xlPvAunFReEjPr/zyO/x3JSYLF71BBk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EVgnkzOoTU7yEzI329VtkDnu+f57jBR4hi8xKdY5cZDbTxWuRBYkhjovM5C89y0ljBC8yP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T6hok1I9heAs9JPkKOZbjxljk7PjgsEVO54T6LnJqYpDXUo+zsM4XBAo9x/LdhHtMTl3yx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LD/ZY8hYu9MCOcXEV1rkhwn5empNQk5fkL+yPSXIX1lPTg4TPpiF/sEVOYHr6L+n4C88HG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cwALxgA5cANKVFpOZNmfYOYWXxefExafRHZEbE0NncFn6y+nGhkamAMzdv4Wf98O9+XsF0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1ANyykeKzpZpFMQBHbwNAa16qqSEruQ2AjgqWgJ++UEPPfWAAEYgCSSADFIEq0AJ6iE9zY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wBH4gGESANfOekwEfZIANYAvIAwVgN9gHykEVOAzqwTFwArSBTnABXAE3QB8YBA/BCBgHr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zEAThIApEhWQgJUgd0oWMIUvIDnKFvKFAKAKKguIgLiSANkDboAKoGCqHqqEG6DfoDHQBu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hUWgCeg99hVEwGZaEFWAN2AC2hB1hLzgYXg3HwevgbDgX3gWXwTXwUbgVvgDfgAfhEfg1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hlJG6aEsUc4oP1QkKhbFR21C5aNKUTWoZlQHqgd1BzWCeoP6gsaiqWg6Wg9tg/ZAh6BZ6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CdDm6Ht2KvoS+gx5FT6J/YCgYeYwuxhrDwIRj4jAZmDxMKaYWcxpzGTOIGcdMY7FYGlYTa4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gE7DrsYXYg9gWbBe2HzuGncLhcDI4XZwtzg/HxKXh8nAHcEdx53EDuHHcZzwJr4Q3xrvh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8Kb4Rfw4/gH+BnyGIEdQJ1gQ/ApuQRSgiHCF0EG4TxgkzRHGiJtGWGExMIG4hlhGbiZeJ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SCsmKFEDikHJIZaTjpKukUdIXsgRZh+xMXkUWkHeR68hd5PvkDxQKRYPiQImkpFF2URooF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FqCL6IgwRtshmkQqRVpEBkbeiBFF1UUfRNaLZoqWiJ0Vvi74RI4hpiDmLMcU2iVWInREbF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bifuJJ4sXijeKXxN/KYGT0JBwlWBL5EoclrgoMUZFUVWpzlQWdRv1CPUydVwSK6kpyZBMk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ZKzkpJSFlKhUqlSlVIXVWaoSGomnQGLQkWhHtBG2I9nWZwjLHZTHLdi5rXjaw7JO0nLSDd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L9KD0Vxm6jKtMoswemTaZx7JoWR3ZANkM2UOyl2XfyEnK2cix5PLlTsg9kIfldeQD5dfLH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+loKjgrsBTOKBwUeGNIk3RQTFBsUTxnOKEElXJTomjVKJ0XukVXYruSE+il9Ev0SeV5ZU9l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9yjMqmiohKltVWlQeqxJVLVVjVUtUu1Un1ZTUfNQ2qDWpPVAnqFuqx6vvV+9R/6ShqRGms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lprQmQzNbs0nzkRZFy15rnVaN1l1trLaldqL2Qe0+HVjHTCdep0Lnti6sa67L0T2o278cs9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5zfJhPbKeo166XpPeqD5N31t/q36b/lsDNYNIgz0GPQY/DM0MkwyPGD40kjDyNNpq1GH03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cYXzXhGLiZrLZpN3knamuaYzpIdN7ZlQzH7MdZt1m380tzPnmzeYTFmoWURaVFsOWkpb+l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wVk5Wm606rb5Ym1unWZ+w/stGzybRptHm5QrNFTErjqwYs1WxZdpW247Y0e2i7H6xG7FXt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/dVB1YDvUOrxw1HZMcDzq+NbJ0InvdNrpk7O180bnLheUi7tLvkuvq4RriGu56xM3Fbc4t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z9/XuXR4YDy+PPR7DDAUGi9HAmPS08NzoecmL7BXkVe711FvHm+/d4QP7ePrs9Xnkq+7L9W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Mv71+j/01/df5/x6ADfAPqAh4HmgUuCGwJ4gatDaoMWg62Cm4KPhhiFaIIKQ7VDR0VWhD6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sJFwg/CN4TciZCM4Ee2RuMjQyNrIqZWuK/etHF9ltipv1dBqzdWZq6+tkV2TtObsWtG1z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RYVGNUd+Yfswa5lQ0I7oyepLlzNrPes12YJewJ2JsY4pjXsTaxhbHvoyzjdsbNxFvH18a/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nvEvwSKhK+JTol1iXOJsUltSSjE+OSj7DleAmci+lKKZkpvTzdHl5vJF11uv2rZvke/FrU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taZLIoHNToCXYLhhNt0uvSP+cEZpxMlM8k5t5M0sna2fWi2y37F/Xo9ez1ndvUN6wZcPo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gTdGbujerbs7dPJ7jnlO/hbglccutrYZbi7d+3Ba2rSNXITcnd2y7+/amPJE8ft7wDpsdV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81LvTZOeBnT/y2fnXCwwLSgu+FbIKr/9s9HPZz7O7Ynf1FpkXHdqN3c3dPbTHfk99sXhxd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9rSX0kvySj/vW7rtWalpatZ+4X7B/pMy7rP2A2oHdB76Vx5cPVjhVtFTKV+6s/HSQfXDg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FqoKqr79wfrlX7V7dWqNRU3oYezj98PMjoUd6frX8taFWtrag9nsdt26kPrD+UoNFQ0Ojf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kaJo4uupo3zGXY+3Nes3VLbSWguPguOD4q9+ifhs64XWi+6TlyeZT6qcqT1NP57dCrVmtk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tEe39ZzzPdHfYdJz+Xf/3uk7lzoqzUmeLzhHP5Z6bPZ99fqqL1/XmQtyFse613Q8vhl+8e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lr8tXr7hdudjj2HP+qu3VzmvW185ct7zedsP8RutNs5unb5ndOt1r3tt62+J2e59VX0f/i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DF+643Llyl3H3xqDvYP9QyNC94VXDI/fY917eT7r/7kH6g5mHOY8wj/Ifiz0ufSL/pOYP7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Hzo66jN58GvT04Rhr7PWz1GffxnOfU56XvlB60fDS+GXnhNtE36uVr8Zf817PvMn7U/zPy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95fDXzcnwyfF3/Hez7ws/yHyo+2j6sXvKf+rJdPL0zKf8zzKf679Yfun5Gvb1xUzGN9y3s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+eP14NJs8O8tj8pnzowAKSTg2FoD3dQBQIgCgInMzUWRhPp4PaGGmnyfwd7wwQ8+HOQDHc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NugA4jrAGwhQk/R0ACHYAsImJMP8ZqbEmxgtaJGRWwZTOzn5A5kKcNgDfh2dnZ9pmZ7/XI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1vTCXz0Us8k6gGTVHt3YSc8B/xD8A/bMCh8CJEscAAAGeaVRYdFhNTDpjb20uYWRvYmUu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eDp4bXBtZXRhIHhtbG5zOng9ImFkb2JlOm5zOm1ldGEvIiB4OnhtcHRrPSJYTVAgQ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1LjQuMCI+CiAgIDxyZGY6UkRGIHhtbG5zOnJkZj0iaHR0cDovL3d3dy53My5vcmcvMTk5O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yMi1yZGYtc3ludGF4LW5zIyI+CiAgICAgIDxyZGY6RGVzY3JpcHRpb24gcmRmOmFib3V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HhtbG5zOmV4aWY9Imh0dHA6Ly9ucy5hZG9iZS5jb20vZXhpZi8xLjAv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GV4aWY6UGl4ZWxYRGltZW5zaW9uPjE3NDU8L2V4aWY6UGl4ZWxYRGltZW5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gICA8ZXhpZjpQaXhlbFlEaW1lbnNpb24+OTY2PC9leGlmOlBpeGVsWURpbWVuc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KICAgICAgPC9yZGY6RGVzY3JpcHRpb24+CiAgIDwvcmRmOlJERj4KPC94OnhtcG1ldGE+Cg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AAEAASURBVHgB7L1NTFvrmuf7z9HZPrsqHLVMqzY9MFctOAMiNajVWFeCQSxdkQFBunG0N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oLcxtHe+W4qiwdwtnECJhthr2IJy6wpGKSLUTqWCAoyuyW4KJaYn0AAbXDGACE7ukcpWEJ86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9B7vOuD3+vZRvMh8l/KcHLa70fz/t7l9d61vO87/Pe+uWXXz6BGw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QAAmQAAmQAAmQQJ7Ab/J73CEBEiABEiABEiABEiA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tAI/Nbk8PHjR3zzzTfm1xv9+eWXX2JjY+PGtfFz6sMb13ls0LUg0Kx7A3+L16I7</w:t>
      </w:r>
    </w:p>
    <w:p>
      <w:pPr>
        <w:pStyle w:val="PreformattedText"/>
        <w:bidi w:val="0"/>
        <w:spacing w:before="0" w:after="0"/>
        <w:jc w:val="left"/>
        <w:rPr/>
      </w:pPr>
      <w:r>
        <w:rPr/>
        <w:t>KcQNJsDf6vXu3Gb1z/VuJaVrBQIrKyuIxWKtICplbDEC3377bVPenXmNtljH3yBxm3UN3yAk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8B38hvWoVfcnGa93/C6vOKOZPVo1rX8OaLkTLTPsdfZZhIgAR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VsC+ZloZqqb7JGU9d/w9ddfm029sZ83uQ9vbKexYVdK4KLuDfwtXmm3s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/1evdqRfVP9e71ZSuFQhwxkUr9FJryBiNRi8kogmv0dbo/5sg5UVdwzeBDdtwMwnwnfxm9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i3m94XV5WD7Iek8BFXctm+Z/DJ2eifQ69zDaSAAmQAAmQAAmQAA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k0RIBOtIZwMTEJkAAJkAAJkAAJkAAJkAAJkAAJkAAJkAAJkAAJkAAJkAAJkMDnQ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M+hl9lGEiABEiABEiABEiABEiABEiABEiABEiABEiABEiABEiABEiCBhgjQidYQLiYm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ARIgARIgARIgARL4HAjQifY59DLbSAI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Ik0BABOtEawsXEJEACJEACJEACJEACJEAC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nwMBOtE+h15mG0mABEiABEiABEiABEiABEiABEiABEiABEiABEiABEiABEiABBoiQ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7iYmARIgARIgARIgARIgARIgARIgARIgARIgARIgARIgARIgARI4HMgQCfa59DLVdr46dOnKkd5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uHgFe6zevT9kiEiABEiABEmg2AeoLzSbaeuXxGmi9PqPEJEACJNAMArz/N4Ni65XBfm+9P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CVBOhEu0r6rJsESIAESIAESIAESIAESIAESIAESIAESIAESIAESIAESIAESOBaEqAT7Vp2C4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ARIgARIgARIgARIgARIgARK4SgJ0ol0lfdZ9RgI55HK5GnnrSV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7fZ1lu7BGs2ASIAESIAESIAESIIEyAqfpNNLpU9TSbMuy8SsJkAAJkAAJkECrE8idIp1M4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Vu5LykwAJ3HwCdKLd/D6+5BZmxRCQrjQE5NTx5hgIcsebePBgAoc2ekY9aXQwOU1eJXO1/zZV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r/bKdrYrT5DESiYT8P8bpRTRAxDpNbGBqah6Ji6rgbE1nLhIgARIgARIgARI4BwFdj62wZRl6</w:t>
      </w:r>
    </w:p>
    <w:p>
      <w:pPr>
        <w:pStyle w:val="PreformattedText"/>
        <w:bidi w:val="0"/>
        <w:spacing w:before="0" w:after="0"/>
        <w:jc w:val="left"/>
        <w:rPr/>
      </w:pPr>
      <w:r>
        <w:rPr/>
        <w:t>7DkKrqI7ZRGff4TxiQlMTIzj//l//+5CdavL0N2og57nCmFeEiABEiCBqyaQO1V2oWyFGFmxF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9JHGxvwM5jcS+bJzyTiGH4xjwjeB8dG/xd+Vnc8nbMpOZf1NKVacgMea7SmB4+RpU4qsLOSCZK+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IgARIwJYAnWi2eHiyUQK54y0xBEwgdlyqeBxvPpHjfhw3w6njcIhYt6H+alsuiZWZWeymiw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OmLftUDi0lr9X/1cPSdpRlP9vXOmVrvPAstmaHMe7zIxgMyn8/xh8MY2U32XhRNXJkjt8jl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IeY08PE0CJEACJEACJEAC15mAqceOLu6WiGnqsXYDuEoyVNFNK3QnSfPTTgb9/gW8efMa/8e/</w:t>
      </w:r>
    </w:p>
    <w:p>
      <w:pPr>
        <w:pStyle w:val="PreformattedText"/>
        <w:bidi w:val="0"/>
        <w:spacing w:before="0" w:after="0"/>
        <w:jc w:val="left"/>
        <w:rPr/>
      </w:pPr>
      <w:r>
        <w:rPr/>
        <w:t>bjdPt6qn/hKBz/uFOuh5CTI/CZAACZDAVRPIYdOvbEOjiKeLZMkd44nYjPyx46KD9rvp3RXMru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LYJz3OwfYWT/OH0vu/SSF3MXC6zd4s/q/Y7vsvH0N9mfrqd++hNpns2JLU05Av2Z7CsLvG8fw</w:t>
      </w:r>
    </w:p>
    <w:p>
      <w:pPr>
        <w:pStyle w:val="PreformattedText"/>
        <w:bidi w:val="0"/>
        <w:spacing w:before="0" w:after="0"/>
        <w:jc w:val="left"/>
        <w:rPr/>
      </w:pPr>
      <w:r>
        <w:rPr/>
        <w:t>zAqSzTYRVWFXWzqmIAESIIHmE/ht84tkiZ81Ac1BBHxRBsHhcMoRZ8HxVXb+XF/Fm7Z3sI+vzv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PYH39nlTvwMejVUyEY/DORTHZ49SUG0db27lEu8zMp3tvsLQPeMPLmHR3A9kkNpeCOPm1+VJ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yFdyNCLe/JbH4dLJEESIAESIAESIAELpWAw9D7duaw9fgd7nXqik7DemwV3bRCd5K6lHY80NeH</w:t>
      </w:r>
    </w:p>
    <w:p>
      <w:pPr>
        <w:pStyle w:val="PreformattedText"/>
        <w:bidi w:val="0"/>
        <w:spacing w:before="0" w:after="0"/>
        <w:jc w:val="left"/>
        <w:rPr/>
      </w:pPr>
      <w:r>
        <w:rPr/>
        <w:t>9nag/RvRrf7PJulW9dTfRLDUQZsIk0WRAAmQAAlcGYG2LqlabCqRl1sYeHEvb7/SrFnlRi4bKXO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zHXcC0kcjRjVfv3iEnBhTThOJok1JdbvR1iBKA9orzNsXXPFVP/TULsU1wijf+ZZHfi+WFS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MbCK4dGKb60wnq7A7UznMRAIkQALnJMCZaOcEyOzVCRRUg+rn1dHscRzzU48wPDyMYQkNuJs0</w:t>
      </w:r>
    </w:p>
    <w:p>
      <w:pPr>
        <w:pStyle w:val="PreformattedText"/>
        <w:bidi w:val="0"/>
        <w:spacing w:before="0" w:after="0"/>
        <w:jc w:val="left"/>
        <w:rPr/>
      </w:pPr>
      <w:r>
        <w:rPr/>
        <w:t>Z31lkYivYeaRHFfnHhWfKy0vl97F7NRzpORw9PksZqZmES8a+pI6kjqMcqbmN1E8WU0vyYE2cZ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Tng7BAlRzaXswPKeaaOKwVHTbOfXYyLUrCFKSXPzJY42GrLmE3uYXFmymjDDDb3qs8IyyVVG6Z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+3MmKS3U5NJG1PxmpT6QXY0y35txytHfi4Yu3eOrpzCequ+z/+hJ/JdwTZpeoEmQE1uLUjMY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YmfywdZWTXXqt6Ba4W1kDr52FhsJXQnJd5gblDAiRAAiRAAiRAApdGoDAiaykYE23PetN0mx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0i82ErsdZ6aYlupM2UyyIAyl+OTiFmZU4sg3pVtZ6aF31G82yaoM6reudW0gei55qq0sD1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wgARIgARJobQKmGrC/hNUSY4g860paJiGZ1+bxSNmH5P/somlrymF3ZRbBN2KhyixjdmZGnvFq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cX53Faly3CamZYsEl0QJSSxLKWdlYsiXn9aqy2NtY1G1QUseM1GGazLLJBNYWZ3Rbk6p/b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r3yy/ehvU2Rzii7PYOkxid23WqGcKG4aug1wamvXJPYDudrGaiXOw0/0Qb98+hTH+SMooZ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8cV7KPpY6dHvZj8//qiTUpZIguSVtFztcOTt1TpVtxca6XilzbyNvZ3w0u4JEpYFQL55/S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KATrRqkDhofMTSKl10bJZZNV/tY5ESrm5Cpt6MR/1R7CDfoTmwvA6dzDnew4VPTGX3EIwsgqH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wyI/ejDr3EtVcUI4vnOhzq+FC4j7q6obb3QenNrRH/UkhEozAMRqA39uL1M4yFreqlaJlz/9R</w:t>
      </w:r>
    </w:p>
    <w:p>
      <w:pPr>
        <w:pStyle w:val="PreformattedText"/>
        <w:bidi w:val="0"/>
        <w:spacing w:before="0" w:after="0"/>
        <w:jc w:val="left"/>
        <w:rPr/>
      </w:pPr>
      <w:r>
        <w:rPr/>
        <w:t>D+nSLYv97Qh8wSV0eL3wjYizrYaMylAy6gtj+8AJfyiEyd4DLC99qDTGiGPquW8O+x/vwTvY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goZaBcDq2phrCd7jHZSyE4Ko7ERLKiFXbMK8v+9/h74b72ocDrNLGN7dQBbt+WWiX29UFqL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u/Za16sUMx+iO0AgPIeQrwuxpbUqjs7S3uA3EiABEiABEiABErg4Av1YWAqJ8Ws1P8CpvK68bnPQ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4BK9rX5xhE1hJnMJSNy3RnRzo6tb1V2dXD9xdMhq95Lx8tdEl7XTl+upX+rahi1dpg95epX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fw+0aujR10PIrhN9JgARIgARakUBOPGW9gQWEvEAsuILiqI6F9ogdY34UkdUddE2GEPJ75Xm5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gVyBaAJw9fejVxme70C0Rgtxd+iz3TPwAcXNhNZny1mWk6XG7NRtWyXnlxJI6wtFtOL1+h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d70/U8J4ctiSE4uq+Q2xNYc3Wtb86h4jmoKuzfqP86m3QW5pN72Mp4MNczIlAyAexqCEaXN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ZYWO9Yn2KBbWBQMnKxWTzjPr9IYQDXuyIjE829JCYufSOlO1HZL8D3kkf/vBv/h470bWiUJBp</w:t>
      </w:r>
    </w:p>
    <w:p>
      <w:pPr>
        <w:pStyle w:val="PreformattedText"/>
        <w:bidi w:val="0"/>
        <w:spacing w:before="0" w:after="0"/>
        <w:jc w:val="left"/>
        <w:rPr/>
      </w:pPr>
      <w:r>
        <w:rPr/>
        <w:t>vF+SMNdt+jIujbAx+6aiXtGrfOEoIHbGubkQek9iWDedgoXO5R4JkAAJWBI4UzjHT58+4datW5a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WJ6yjTVXC4LnXG5nyIVQijz/RSD/0PKxGJ7ujFm1fTMnFdnmPuKI6HfdgRpeBOnwqx+FBmgukF</w:t>
      </w:r>
    </w:p>
    <w:p>
      <w:pPr>
        <w:pStyle w:val="PreformattedText"/>
        <w:bidi w:val="0"/>
        <w:spacing w:before="0" w:after="0"/>
        <w:jc w:val="left"/>
        <w:rPr/>
      </w:pPr>
      <w:r>
        <w:rPr/>
        <w:t>9NxOYTwsDhulLxjH8kW338HYdBv2YjvwPJ7EiDHsJWfMRgssr+OemluOAXyMj2IrV+4gy5dUc2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2a1dVtI6O076W0T2aFLaz/gD5VvccD5eJSmy6BCm2ZxeYf/RIt4C6WX49BXGiI23DpVjEEZ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m/jo67yEaPoFvLibOQ58ccWFSHHhjnm7Zt2deWXYO7f/zrxFZE+73OgV7Dgcx6dHeAPpUh33U</w:t>
      </w:r>
    </w:p>
    <w:p>
      <w:pPr>
        <w:pStyle w:val="PreformattedText"/>
        <w:bidi w:val="0"/>
        <w:spacing w:before="0" w:after="0"/>
        <w:jc w:val="left"/>
        <w:rPr/>
      </w:pPr>
      <w:r>
        <w:rPr/>
        <w:t>3Xf6X7v22rUpg6/UEOz+e/AMuoWHG56H8v0z23jv+sw6nM21JHDdfwvXXT5LsE068bm3v0kYW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jDeceDBW8EwbmXGPv5RZnUhk4l5qSl9e9xR/Q8z2AP8EjWBI5sY/ztmIVuWqQ7OTpwb3oaWz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fafprLqkPXKqtW4k4nTa6sqVuXFS/qRfatEFPLQOd6tClb4oOqu5z13njffg69871kI3XyPXo</w:t>
      </w:r>
    </w:p>
    <w:p>
      <w:pPr>
        <w:pStyle w:val="PreformattedText"/>
        <w:bidi w:val="0"/>
        <w:spacing w:before="0" w:after="0"/>
        <w:jc w:val="left"/>
        <w:rPr/>
      </w:pPr>
      <w:r>
        <w:rPr/>
        <w:t>B0rR2gQyOSc84+KUioXxcmsML+7pT0TDHKMNQonIQOBe3xJePLwjjfVAVgPBhNhh1hPjmPaMoS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52UB5NjI2LnUJtYgW5r/7RvHX33MD22Bd+qB99NqzQ5JIvOq4Euqg6XdwE/TPdpeTz3TIsSM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x0PTYCb2nlRsQtZxUwYz4E4d9ZvlW7ahT6RWU+/6A1iXsJaaRe2rXzEaUFGZ1ObAvRdRnMyK3S8m</w:t>
      </w:r>
    </w:p>
    <w:p>
      <w:pPr>
        <w:pStyle w:val="PreformattedText"/>
        <w:bidi w:val="0"/>
        <w:spacing w:before="0" w:after="0"/>
        <w:jc w:val="left"/>
        <w:rPr/>
      </w:pPr>
      <w:r>
        <w:rPr/>
        <w:t>A87FVOS6O4nQd14J7SitMeT3zr3BtFuz+OE1jjEh649kH3YaZQwh+lqfuZZLtuGv/8cS9o6z6BT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80uyJ/vt624vZmWVXY6MGGSlu1eo97dPjcXqGPHB3i/XprQd87mudyT83gACf/5fTiWdyol2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yllQncldE7f9kn64rJE1atm3X0UxBiV8hvmi8rc4z1tTV5OKunc1YLyZg6SmK67w4cHw+x+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XGOmduRKAV3TEXBPKg+pTBVQk4rVFdR9NO96OpUj3u1OWQGlb53tr8ueAcKYRFVedYyintMDV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JzoFWt8AArz59gXybo9Yb+EvIM1zY7LpMDKkm5HHo+82/n4DR+fjeKxIdtvJTZfKsRP7bSC3g1</w:t>
      </w:r>
    </w:p>
    <w:p>
      <w:pPr>
        <w:pStyle w:val="PreformattedText"/>
        <w:bidi w:val="0"/>
        <w:spacing w:before="0" w:after="0"/>
        <w:jc w:val="left"/>
        <w:rPr/>
      </w:pPr>
      <w:r>
        <w:rPr/>
        <w:t>1qP1BSyYV5btQO+YDL8KRnF0+hDutmP8JLHBh8J90nJNBTSr1D7t2mvdplMsTN9FNLKEB8Nr8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xQ0UD4EYCJEACJEACJEACV0VA6S594wtwyQjr55vHeNGpBiTpo6eVTJreM+TVHGi6jB24P96L</w:t>
      </w:r>
    </w:p>
    <w:p>
      <w:pPr>
        <w:pStyle w:val="PreformattedText"/>
        <w:bidi w:val="0"/>
        <w:spacing w:before="0" w:after="0"/>
        <w:jc w:val="left"/>
        <w:rPr/>
      </w:pPr>
      <w:r>
        <w:rPr/>
        <w:t>2LKEP8yN4Y6Yh6rrpnpq7a9UYpfGTrey10NF961Rtqq/VhtUi0VLrVuXvgk6qLOB9W40PPxD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8wgoJaDNjYVJl4RcfInDgadQz8S9fEt1N5J3UDnQ9K3DPSRPzJg4gdJiz1LPYfWEr7HZpt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w1nEhlRaklXA93NxFbXRZnnXFy6wTZsTv6uHPbslX6Wm3QbV+ugZ78OHaHzApTW95c4+jE9A8/</w:t>
      </w:r>
    </w:p>
    <w:p>
      <w:pPr>
        <w:pStyle w:val="PreformattedText"/>
        <w:bidi w:val="0"/>
        <w:spacing w:before="0" w:after="0"/>
        <w:jc w:val="left"/>
        <w:rPr/>
      </w:pPr>
      <w:r>
        <w:rPr/>
        <w:t>Y1RCS27/9BKrO6vw72zJQPJXEOuTlnYvvg6n2JEysgpsNqlGUKdETxI7k+Bx+rz50I+Ozn7IU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d9wSdvEn+TYEtzZIXi9LK1D7Y8fGut50x4KUGMWy/wFid73ixBxFv4oEwI0ESIAE6iTwmz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JNESgr6cHHR2d6Ozs1D67+rqq5HfgK/FsuVwufOXqwbjfh+medmQTa3gwEcDyngOhBXnIhdXj</w:t>
      </w:r>
    </w:p>
    <w:p>
      <w:pPr>
        <w:pStyle w:val="PreformattedText"/>
        <w:bidi w:val="0"/>
        <w:spacing w:before="0" w:after="0"/>
        <w:jc w:val="left"/>
        <w:rPr/>
      </w:pPr>
      <w:r>
        <w:rPr/>
        <w:t>9CxbHYrLWYqVPHXJ2C6ajc22rzxosh1EfioLVVmdi01Rpacc7eiT0Uevfn4Nn5piv1o8Lb7+stt7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IbB2lkT3aEXXHhft9HaV1FX+zbW/1ejs932M9uoDJuxIuYSmM8QezWkjP4mK5Tw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XTqCtD8/8/Ugtr+Ao95VUX6ZXlg/sUqPGmr1Z6FZ16aH1yFKzDWVtrlVmi+ugR/og/lqt5H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IHPgECfNySLjxxg6f0RXP3lDXbC8CkZJ2SQdXmSc393wll1IPgp1qZGEZhbhuN+SGZzLcvy</w:t>
      </w:r>
    </w:p>
    <w:p>
      <w:pPr>
        <w:pStyle w:val="PreformattedText"/>
        <w:bidi w:val="0"/>
        <w:spacing w:before="0" w:after="0"/>
        <w:jc w:val="left"/>
        <w:rPr/>
      </w:pPr>
      <w:r>
        <w:rPr/>
        <w:t>KHpljclQRxuUQ7HG1t7Zh7HvX+HNgk9SpkqWBOlo+wq3xd7n+uoL9Az44ffrkahUkaVNa8d9v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luyvMcptqMpOCfvS7Qmq82KjZ6+ar3i9Hv68zoWQpPATgxh/zjC0rfcSIAESKBeAr+tNyHTkU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mhZU9fLWBMaKJjIyY09vN0lXs51X5MoT1V0/1US9JMwykmab6p+MijBdVq8phf7OGjEqJi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zL1vnj+WnFxdwNRfD+QwaNRGeW8dk+fLaZsFVW5yFghPcpPcREl+9njPZyIwaevw1SdOuD29C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E4wSWnN3KJsiXPtHQLm3sclPEFMpvKHZGp+SZWFLzbttatXFdBmKF3ex3E88EVwIKvl3lGxkb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8FgS054XcvzkB4LPobjaSBFqKQOfIdxhankAkrEZPq6FFxqbpPWLoET1PN/DkcLS1LyeH9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3pXLqppW5Vhx5qiGlbf602mG2t4/Om6KCJlNJBf19Hi5mkIQLyHphTUTzMV5SGMjNxbQLCV+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/32oUwBQmQQDkBsYd8FxrCRCSCZTnXq0UGMhNlsLWflsHLhhaQTsgyHaIFdDTTjpHBZlEdZ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AFWZTz23bl1PHWr+nL6+moNjntRg4PO3oZT7O1K+2U2nnlrb+9zi6YURTpTGJHSPzSCETPsk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5Za/qux0+lWg+fnEI/3IC570wP6nPjydPr36mzMtNXrVWfb9AHnHi/iiw8QeXOE7Igxe8/MzM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93ezj/AnulBAgpxIcN/rLuWai5U7TSKdPq9wCczhNyzltccmcpDH3S1lmtfyFG6w6qx87LU0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S6zEU4i85mpezTikUsixJw9xoScGBAYiUjFcXE/CaOpQ+Th7tYmVczpmQh1Hb1Vp/BUVIdj2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1SW8u0jUsnCdaLZAd5/QDJ5LNddedpmf68lo7RPhULEDoLzG1r7DuMrGB4uXpjWJWuViXtNnF5z</w:t>
      </w:r>
    </w:p>
    <w:p>
      <w:pPr>
        <w:pStyle w:val="PreformattedText"/>
        <w:bidi w:val="0"/>
        <w:spacing w:before="0" w:after="0"/>
        <w:jc w:val="left"/>
        <w:rPr/>
      </w:pPr>
      <w:r>
        <w:rPr/>
        <w:t>Ml0stRqEWgfWmkutNqTx0h9GcOIBVjZ3cSzraiSkzuCyGH16xyRcpB1z67L77vuA/VXIerbwy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1R+edu21qff0EDPDw1jcTEifZZGW/lbbF5/pG7Z+P1X3VP1/VlsE0LpvWv9MGhvzM5jfSDSnKTJi</w:t>
      </w:r>
    </w:p>
    <w:p>
      <w:pPr>
        <w:pStyle w:val="PreformattedText"/>
        <w:bidi w:val="0"/>
        <w:spacing w:before="0" w:after="0"/>
        <w:jc w:val="left"/>
        <w:rPr/>
      </w:pPr>
      <w:r>
        <w:rPr/>
        <w:t>7TiRQEL+HxfdG5pTuFlK82Su7/lp1nu1n1bP3+ZIlcOm3Lcm1gph0ppT7sWV0kp9V0yh4h5T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pTWYu0SqLiQrlPAjeeQAcmF5ROp2/6L0J0m8fq2DaeiB6bTCexuzaLJVG5+gNqjVt9O59uaq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aMr29dfXxuMptT4uDk6qOOL6ppuDQCXfFp0ZkNX1D5P5V59gbfq08QGpqbmkajyHl5fw+U5/8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HzSo2g/pKqJ7K4FCl8bnsqcboArFUF8nyqC7rRcmTO97EgwcTOLyoCizbxRMkcPMJdHgm87O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uYo3NAO7YdeYLNRBLp4zhmNZtVP8bchhYg66ohE8OHwySSEuKx0c3R6dbCG+5IHRt7YuNKH2J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gr4rhySDQn9Yz/KOuGpU+TiK/oOoiqI38bqFF/XW2wETottqbwXAAPZlYQTxxLGxNYmw3KvD2x</w:t>
      </w:r>
    </w:p>
    <w:p>
      <w:pPr>
        <w:pStyle w:val="PreformattedText"/>
        <w:bidi w:val="0"/>
        <w:spacing w:before="0" w:after="0"/>
        <w:jc w:val="left"/>
        <w:rPr/>
      </w:pPr>
      <w:r>
        <w:rPr/>
        <w:t>G4nzyyw/6p/Apia/6Eobi1hRRi+rraMPajLa6lIUGeckerVQjpWJbdkYfVOt3uPNGQw/WkRC7E5Z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kUSrbRcwgrJS5WUeU3Mreof4nTy/a8Hn+9/TLlbcJlM9kUzo/pyZIziIuicA5ZqLJhSI3x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9fgdPfvaL3LiPtyQ037JMv13CW28bFid8OLgbxs/fDxY16xRvxmUBblcA717dM4zzSUTGf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vCbnzGo1p/UNqMu+LD+9mE+Jq9UhCcTfnyUet6MyoLe3K4BAf3ls63cEdKmPebz8rX3TSMaAnyR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bbBzu9WJInvpd96fhlMVJw74J7cRkwIeMPEjzZaoA0OJki/i30f+zLNoqI4QeT/YiuKov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xeaJeDqrOwOUq/Fk7k93TZq4/iK81cS8Z29zSWArIYu8jt34lqNfRKOIDClPVCed0Pn2IoKq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8bx7gdrLrqYhXx5sbWdDny/vozulxGsLs9pi7Cqw87+SUSf6b8vO+Z6WZVlt90Z1OJGC2kMS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0q2Q3q69bVZ9LWamEYnjGFkOYtvwk/Z6w1VGKpXWejO/Fe6npe1zIRT9EZ782n6lZ6/qW3p3BS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setDCsVopWUWeXBbvdw6QOjjG04f6WnuVueo7khXjwag8c0o2uZ9EX0zn46yXnDvrl6bJXOhv</w:t>
      </w:r>
    </w:p>
    <w:p>
      <w:pPr>
        <w:pStyle w:val="PreformattedText"/>
        <w:bidi w:val="0"/>
        <w:spacing w:before="0" w:after="0"/>
        <w:jc w:val="left"/>
        <w:rPr/>
      </w:pPr>
      <w:r>
        <w:rPr/>
        <w:t>2+enxLS/+s3i+dtEwRxyY7zdMtPQWqnvijupIHfx0X55LoWmPYZeVT0NnHexEP0evYUHWHER3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0ZA6YIF/UY1rr1vXIw6sk7vgSP/DqJ0qmXRY/2ix/oMPbZ/cg7P7hnxB+rUTVVNpXpnoW473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66q/ZBtX4MhbVdembo4Perxgtr0G4Vn/Ue/aEX3+3KBZM6dAvGtDLivPa7WeO3yOVSuE48x36</w:t>
      </w:r>
    </w:p>
    <w:p>
      <w:pPr>
        <w:pStyle w:val="PreformattedText"/>
        <w:bidi w:val="0"/>
        <w:spacing w:before="0" w:after="0"/>
        <w:jc w:val="left"/>
        <w:rPr/>
      </w:pPr>
      <w:r>
        <w:rPr/>
        <w:t>zrhwsXbdNDxDwk4q3d6gcZBIGT+/8BQlzmHryTiWU04svXuLO9fAL2r22eTyOsYsw3oUNaHRX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+3bdOnmjxTM9CXxOBCqfc+0Yn/MjJu+ajjbzhtKO6ai8ez7xYzno0/E4+zH347P8u2en5zF6o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YlQ2wQffesCkZ55lvq1x2YXl9C9kkA0bBf5neprReh7yRDWw+mh1yIRMOYUCfE5uMbSiGaLj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fuw1alSV/VPt1PaXD81Rm53UjEllFJBgzUjkxGY5iRHN+GeU/F0Yiv7l5Q4WBSeaxwmcb3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rE+TAyi3PhXS2bARTU3rmyr1OntGINYnBH0yQlzbehFeGWqRe2dWZs49QWRbpiAWbS559v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ZhVnf0+/GnmV3BV2J7MxNT7PY1M6O6caQvH0tSNw65dffvmkpPr48SO++eYbfPnll9jY2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nT7h161dszT7AksxZdsqoi7cPC1NtEyuPEIxl4JIHzauRbuwtDiO8fRfRn78vhLZL72J4Yg7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Yduu3x+zhBkbFAaI2LdSd+SIq4ym2ZqSujF8cbkXh/8SJNvNAbshS/4K3S2S6ZSu3tBVff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W20Leianmy8D+15XU4zc/pId1H+804yrWL9uEPWajBVlRJ5xJidlTPFeXIycydXUU5JriZ/qSF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E8VfuV7QXxoqLfS69Ssmrx/Qo4VPIeY6yC4VY7BlMqrbXql7zeJvIa1HsOQ7r9yv7a73Z94b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tyP1X3uJQXr19Pwin9l5GQEH/jn5P5jHLvfCf3zgtgc1asyc0p+N548e5t0f24RmFV86jwPv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/TTrEyPC4DMrxYXpjUQo4mE5uyCPQJFl4/bT63psgsz7Q6n581sF7CaYvnb9NqFsfNlCzufH8Z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4jp/pt9oyfVfcSUY/GveY29k09rdXEFkVJa7Xj/UfRuSVszSNug+lT/bxMihhdu+G8D5097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4qJcr81CKysrCAWi+Hbb7/V3nPspK5HX6jMb6f3iKG/KbqpVR3GcStdWYStr36r8itbW/OI3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et5xqIRqPau3I911RNXpKg0Wv019R7CX8u69/MvcZkn1P6WO7n63I/j+1jckmcNBcQEl26tcH3</w:t>
      </w:r>
    </w:p>
    <w:p>
      <w:pPr>
        <w:pStyle w:val="PreformattedText"/>
        <w:bidi w:val="0"/>
        <w:spacing w:before="0" w:after="0"/>
        <w:jc w:val="left"/>
        <w:rPr/>
      </w:pPr>
      <w:r>
        <w:rPr/>
        <w:t>mNKWx2X2RKT8Pb40ScPfcskt4bAk+VziLHtVcJad7uHReFiGW/Zi+d0PEo2j4aKbniGXlJli0m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9vAAnml6+OPqFQ9cXyk5j/97T7Gu46cBYIAk0iUDjer79b6eaWNpzVtmlqhoyaj+nq5VZfs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qvjhfz11V+7nEKJ1fb0/PKcsNBHcmK7054jFuerlVnvMTvZreo15W0Teep57l+9regWDjdm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xjIDXLe9tGeytLmIudoBeeb78UGSPr5dd7XSF9/RXDZZ/NfLqLapqd6rZ2PPYlExOUbx6aL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00Bzp3gKq7lcwvdggWcK5yjOVc4I7He8hOUZeGmNXGgqc0cS9lzf1K+7ci0WdHAjS19FJc9F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rccvRcH2t0AwpMu7Kzuaes4memrf+pacZMHtlWvikcviIBSOJTzpPwNRz9efjQvhDhpyvOoh3b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z6C9mpIaNWp5HGsiFWgllxsUpfdFw5Em1Z1DpfVFbDu3bttarXPN5wZTcvw20XnMqpJP3X0T2I</w:t>
      </w:r>
    </w:p>
    <w:p>
      <w:pPr>
        <w:pStyle w:val="PreformattedText"/>
        <w:bidi w:val="0"/>
        <w:spacing w:before="0" w:after="0"/>
        <w:jc w:val="left"/>
        <w:rPr/>
      </w:pPr>
      <w:r>
        <w:rPr/>
        <w:t>p0vq3nli3AtlvcDFeWwdHsvnlIQHHcamdk+VUT5r83gk39Wx+bVdSa/SVoZKTG4tYmoxbty6q+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eWalHD0+lyhwensJGQt3lc9iVcBHBNzICKrOM2ZkZzKzsauVlkxLCQerU0w9jVpNDL696H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rWkiHc8ibS2NPqnG5B9CtRkgLv073Q7x9W+xAs2trKdMfn/9VRYjJArdimVXb1JbFnoSmmDL4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KaK98ZAWreiWb8Tis9fzUqpA6ivt4VupI5x+ndv2l54aETl2Z1a+Z4UdyXczPY2ZqRkLIm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lW+Ukf8w6pOwHfEVo78fzWJP4uimxXlpcljcOjRy6Ok3dhPYyqefkbAkNqE88nVd052W7Tvhadxj</w:t>
      </w:r>
    </w:p>
    <w:p>
      <w:pPr>
        <w:pStyle w:val="PreformattedText"/>
        <w:bidi w:val="0"/>
        <w:spacing w:before="0" w:after="0"/>
        <w:jc w:val="left"/>
        <w:rPr/>
      </w:pPr>
      <w:r>
        <w:rPr/>
        <w:t>2to74Rl7gWigX0Z7LhddC4U06j7U2efBiIRVwYkauMKNBEigkoCd3qMblM6vm1rVYRyvFCp/pD7d</w:t>
      </w:r>
    </w:p>
    <w:p>
      <w:pPr>
        <w:pStyle w:val="PreformattedText"/>
        <w:bidi w:val="0"/>
        <w:spacing w:before="0" w:after="0"/>
        <w:jc w:val="left"/>
        <w:rPr/>
      </w:pPr>
      <w:r>
        <w:rPr/>
        <w:t>2Kr8fDH171AHrZ/VOVO6nE5tFqN2P5+elnkOwNZB4dmalfBi81OPdL1MwjHuGspJLilhxxa39J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4yuybv3aJPbc4busKUhLsyoubn0pL+jysScl8XOJ//eBezj3Tdc0rCmhb0EojaIXmMumdE54io</w:t>
      </w:r>
    </w:p>
    <w:p>
      <w:pPr>
        <w:pStyle w:val="PreformattedText"/>
        <w:bidi w:val="0"/>
        <w:spacing w:before="0" w:after="0"/>
        <w:jc w:val="left"/>
        <w:rPr/>
      </w:pPr>
      <w:r>
        <w:rPr/>
        <w:t>+F6mYUB27WWLI5nY0vWJmS0xvCa18N+mPrqylTBUKFOHSeH9Xt4SgeR+TEyLlZtW54zBQ/SWTU2v</w:t>
      </w:r>
    </w:p>
    <w:p>
      <w:pPr>
        <w:pStyle w:val="PreformattedText"/>
        <w:bidi w:val="0"/>
        <w:spacing w:before="0" w:after="0"/>
        <w:jc w:val="left"/>
        <w:rPr/>
      </w:pPr>
      <w:r>
        <w:rPr/>
        <w:t>1dPV0yYVmn/KaO/M7LzoUqID53Vqo00W5ZdLk69PLVtQTx+oPpMlAhJ7W/n0M/Ld7JPy8vmdBEjg</w:t>
      </w:r>
    </w:p>
    <w:p>
      <w:pPr>
        <w:pStyle w:val="PreformattedText"/>
        <w:bidi w:val="0"/>
        <w:spacing w:before="0" w:after="0"/>
        <w:jc w:val="left"/>
        <w:rPr/>
      </w:pPr>
      <w:r>
        <w:rPr/>
        <w:t>8ghoz9mqDjQlQ+3ndD2SWtVhdbxQZn311y6nUGK1PT2/xeB3yeBQtjt5r2jYJFatsrJjdrJb1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W1bU9f0qk0dWxYEGGdT4bGxQ1t4Ve5GjA4PTLxBSr3LRVeN5oN67S20byl5kbacxm2xnzzDTmJ+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d9mSeMz7rljctIUqntBClZgnq+TgzVdA57GWvbO/L//7fKmxVWZnAMyu2j9nZWe3//PwsZ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112lTsrb7yMSkfzyRkKXzhj3MtJ+ZLbPi1qhtRfQNS7ubWRc/L5LAuZxoOdFQXV6JVSvB43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K9ui9hGPsRb8oyhlDt23rHtAU+5jEwtW3HBKbEvtE1mrqUZH51CYKckxm1Q7d64d7QKb4Z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0m31NB9T2tpJaq0g7X8mCTWZtUgn19PxLwmQAAm0IgFnqWqZPkmUtCKX3pEwoX5E9jvgnfShS6I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dHZTbJDvr9IYQDXhmAMIcnG0k421LYiap1Bs0i0ni/tI1Umwr3Ig/rqvn0e3Q2vS/1+GRkkxO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/u6BIeIriIY7VmYU8fel2qTBe63d1wd6mbuMxgCQaxuu+APxSG39srS+nNIaI5yKzyyG0+foC4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GpDmrvBKySpbrQyoWFIeeGF4q1sawb2s50z/8m7+34VYss2Kglx2WgSROrx+hwCRSEpv0v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VfaMzrvf5WVxO16SE3vN7ZQbRMiYmVmCuCmndX0rGNFbGA4jtdyG8tISQx4GdnR0cdLjxlRY+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HqnxVSvGm1ReU63CvAwGRx5XZR3hiFBPBZbj9fkj3Y1vi2ZpOOpU+OhfE0l43QqGAzK08k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VLs7i4q/9fiv3XTncTs+4/JKBWLFTU3Qtpb+p0ZvJvU2syDtb/1ifjHjkRgIkQAIkcG0IFK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kXR+YVw92jj4BWRqhRf0SGsPYjNBeWtXt2ZA3m5zjUXtezokcswReIoMMXgPeuS3S2MEYfT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bAJ+/hqW2Z0W8MupL1QQ5SxYNbjfwSLeH2aEDT+VI7y1jc0h14qu5xKXs/5RKdMITuj0a8Uw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kPH9wCR1eL3wjHfiw6ENUigiE5xDydSG2tFbksOvFpCgd28umfKei6+7DdVeN/ihs+TolF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XtS8h2CawYnoKZZiIxsSiTad7KwhEYugYDWNpIQTH/o7oUgdwu7/SKqldfkEWfa/BPlDyy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SukXfD0z240C++56bA+PKy+d3EiABEiCBm0JAPePVWJRJb3+ZI9Ih72hq0PV+fsJKuW1D2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TSKkJ09Q50v3gp2g1Lbk2nn19Oa8vpqySvvmnsHKW0wbqGWYp3DzsZk1FVmH/vDnf9YYatyf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t+vr60ec8kef3Pg5OnLhdpEepMOj12JSq233EUSxLIWZkSaK5dUeZ/UzJac+tMdtKbSYFlty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/PW+hzq5eqLW1g7EjPHzqxv5PMfQGFuCJB7FmFu7oxP27wJxowNmHd9Amnuk1zZFeWAcne/xB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uLPS1i1fdLUY2MerIIp2D+ZCOckAW5vSNxsxS85+aPTf/jTskQAIk0KIEDuJIHHbJwICPs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qLZAPSaj7w4YQNcIUqlA2ATEsFMLievAax5hQBoSoKFSxJezJAIdOCe2jlBl19/Tf75P9O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+bJqCroawtsfwPqLe5rhfOCrXyXUrowGlsN3PLIOYW4POykPJscK4RxHohKiRkaYaZunW5xaE4j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S1Vc8jpYlSp/lxJI02Y/lM8nbj3osoTmZ9ErJLXxfRdXdS4sV7JbSjuAtrtLWSaRv++n9U56Y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hms2yXdwE/TPdppz33xrRP1Te2jCVVPc9Ps45eCVn0Qp6fgAc9MnJkYi6G9cQ4pvtE+7PpL4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3Um1x+ikEV0+jOd9iSvnF6h3BHZu6ZctqWr7Wo6I+qT0bCrX+vr6XVI9ecbzkl6/e9lvX7p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J+KjQZyquB1K1Vfph8J491RfQ8/T34ETOb8mjpt7nbrBr6j0lthtjb6rx+0lDmwhrroov4muNf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aG1D9pEX/zifjDgmQAAmQwNURePPyJT66O5FJ7slAVGVe68WAMbDpw0pElAwv3rya1taU8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72YUcG+XQbo08DorfdU2vu5rpwvONHaiiE1089moGu4x/jCMZPNb3PDLotT/OSLSChCe9poQkH</w:t>
      </w:r>
    </w:p>
    <w:p>
      <w:pPr>
        <w:pStyle w:val="PreformattedText"/>
        <w:bidi w:val="0"/>
        <w:spacing w:before="0" w:after="0"/>
        <w:jc w:val="left"/>
        <w:rPr/>
      </w:pPr>
      <w:r>
        <w:rPr/>
        <w:t>8DE+ii3tmZ+DVrd6p1//AX3qMeQZgGvqgTjoVHbjfA3ZhkJRPBVdQs3231iRj/578Ay6RTY3PA9V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ktTnQe98ra2mHkciOYPDjgei6/VgYGUBwx3yOmTL1Ymn9e6hol55BWTz7kazNHtnG+Nsxrc2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kmekMJb1K/Dsoa7HfBeSdekinRjy3JG8YhxTvIV/rfJVHcVb/X2g5wrLOvSD2jr0HnRkp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Pcp7CchnFhXOfBEiABEjgZhAwHsBfyAy08s3h1K0pskiGnFJPJLUV7EXqW7eNnca0NVSzZ5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G2sy01WxPWQn3qB752maIefKreaDwWSpv4XhhT89s/rWzMak81dr7HxyVtqqxaWVHARJrH7TP</w:t>
      </w:r>
    </w:p>
    <w:p>
      <w:pPr>
        <w:pStyle w:val="PreformattedText"/>
        <w:bidi w:val="0"/>
        <w:spacing w:before="0" w:after="0"/>
        <w:jc w:val="left"/>
        <w:rPr/>
      </w:pPr>
      <w:r>
        <w:rPr/>
        <w:t>8I9jZWvuOeqyKVlxkolsWlS99e8r7Wf23AzbW922lTbUYqI1kH8ujMC5nWiZXBt6ZAQ+JmJIPr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SHn37WhY9bpTL3jXglomMMR9lp9J0caDPIpnvFXWtsR5qim5FRzzLzoi0jJmSZlrr6AVlxouV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zWIg+FoOPfoNANiGj6FQsdG4kQAIkcBMIyIyegBpLrG/93hC+m9QdFdoRMUA4ZYRwYX00XW3Y</w:t>
      </w:r>
    </w:p>
    <w:p>
      <w:pPr>
        <w:pStyle w:val="PreformattedText"/>
        <w:bidi w:val="0"/>
        <w:spacing w:before="0" w:after="0"/>
        <w:jc w:val="left"/>
        <w:rPr/>
      </w:pPr>
      <w:r>
        <w:rPr/>
        <w:t>i6/DKdkycnfMJpUhRWbtdsh6GbIX3ZEBDnfccm/9Sb4Nwa0yGzOAquVL5lQumWc20JO/9zpk9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1ItJUSk7t+Tm7Uh7ubiK0ui4NNOyTDniQU5ZgMnFBfq+QxUmkfjs7+M8o7JutgdGL6h58xKlPb</w:t>
      </w:r>
    </w:p>
    <w:p>
      <w:pPr>
        <w:pStyle w:val="PreformattedText"/>
        <w:bidi w:val="0"/>
        <w:spacing w:before="0" w:after="0"/>
        <w:jc w:val="left"/>
        <w:rPr/>
      </w:pPr>
      <w:r>
        <w:rPr/>
        <w:t>t396idWdVfh3tsSA8wo9hmpl2dYyprZyGGUV5Nb5P/bqDrTCcbVn3Tcm4/qen3o53kFd8VMld7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FQTEwdpWpxouhPKur/0/MmUNLRbnrmydorS8W5/NLXa+spX9RZvrr6u/PWhH3fBpRl25JusrFs+</w:t>
      </w:r>
    </w:p>
    <w:p>
      <w:pPr>
        <w:pStyle w:val="PreformattedText"/>
        <w:bidi w:val="0"/>
        <w:spacing w:before="0" w:after="0"/>
        <w:jc w:val="left"/>
        <w:rPr/>
      </w:pPr>
      <w:r>
        <w:rPr/>
        <w:t>uMXV1VG4fmQxbDXSa+nDCXJXGDe8uD2N7rdG3xW0J+v2mebR4hReRN+Mi4P7Iz6mZNDTyzkER2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And8Vp+M+CZAACZDAVRHIpI6wl9mWWWIigawL+/pP0zAfw5o/K3OM9TUZ0ppROltWe/dOHS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k7kVXR+kzwtXTlX9OO13qKV7t+aDyqk3yKwectjlw2xwRJd9FzRBD0mPdgaYngKNotEZt2V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3VOY2uKdlbeDIEh4Mr8EbmMaoxy2hrIyCRddq6+iDrAQhM+6T6MiKrjv0nbRNCVHYNJmGvJ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/agfvjokktS1jL3Bj0ld2t26TlyZxoA06U9SKd1jQpmJpUfeUX5NH3Gu0DFzqKIlb0iPNQ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pa4Ll5fM7CZAACZDAjSCgv67LZJNqrSk7WGbbUDkkmqalncZ0u1W3Z5TXpwtS3a6ibDKl6b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Z58oSmYctPu1k17SQKu21sjtlDzcQXJV15WSgzmDBFVGouQ6bkh0nV5+V/cyOm2F7a8C2Ys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/L7SGexdE4LfnLleuB0fHgJhmZbHcCbHiuvyiNDsQV/p60dbWc1eMajHsi/LuOIlpo7nyy6G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7GOmrLEvIpv2VWsZ8eg8e8wF096OksMsSJebRfEpeqyfnc3CEBEiCB1iLgnMQbGRHbrp6zFvpF</w:t>
      </w:r>
    </w:p>
    <w:p>
      <w:pPr>
        <w:pStyle w:val="PreformattedText"/>
        <w:bidi w:val="0"/>
        <w:spacing w:before="0" w:after="0"/>
        <w:jc w:val="left"/>
        <w:rPr/>
      </w:pPr>
      <w:r>
        <w:rPr/>
        <w:t>kZ0i37aOtq9kqSMxYijLhNyDewbaZGRNO+77dQNBerIL29EUnJMBqNup/hgXZ0zVfGoVNpXIT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bnFGtT41gVQ86QL4TooAvvn/jljm/ZjCplnV1es7D2zj6Mff8KQyMbGA9GsfYhiWcy2Fhtdm0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th15S+V8njAFg5Se073b1qo6o5/kpD0wYfkyjjiqGLav+ktAEk0NOzEUmkN69i4yEckyJ8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8EKWx3lFxLre1b1GenKVIDy3Lpua1r7Ks62wIFW7rtivGIUFM0Nd9tNY6h8EeNph3yXVRTQ3t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wthbI/P4UjW07nzB6rmxfi4TwIkQAJXRcC/8CeMdOawMTWKaEqthlu+OSRss4Twlv/q3LhfBr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e0vIqn9KZkud65fnS0mucbzemu5VmKvpmJ1tRMtnt9HyP9a4RvFeDpJbCEmShX2Z8vTAcXx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Ko4MDmEpTkf/JLeFxUjltgWKjYzWoJ5osIaad2mzkEZxBuNYOJRGne7MtjZF01KQmEWa1Ky4I9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5ZUX7p6fP3gVFNebH8TgIkQAIkcLMIGM+XxElGnvslTx6kT/a0tnZoaXRNoNS2UY+dxt6eUQ7T</w:t>
      </w:r>
    </w:p>
    <w:p>
      <w:pPr>
        <w:pStyle w:val="PreformattedText"/>
        <w:bidi w:val="0"/>
        <w:spacing w:before="0" w:after="0"/>
        <w:jc w:val="left"/>
        <w:rPr/>
      </w:pPr>
      <w:r>
        <w:rPr/>
        <w:t>yr5RSKc/D0/MQbyFE8gY8rZbriNYlFgWr6jHxlTa3uL8RfuiF0QCUXnP9cnyFvZDT6xtSjU4l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bu1bc6rG9FTSU+phU1s4jzSJwfieappZ3wuuTeOSy2OHdxyrUQsFImxdUDHmPxeMVWVnBnvyY</w:t>
      </w:r>
    </w:p>
    <w:p>
      <w:pPr>
        <w:pStyle w:val="PreformattedText"/>
        <w:bidi w:val="0"/>
        <w:spacing w:before="0" w:after="0"/>
        <w:jc w:val="left"/>
        <w:rPr/>
      </w:pPr>
      <w:r>
        <w:rPr/>
        <w:t>+gPu/Cj27JEK5QgJBfVODwWlMskssykJ97Qp4Z48Eg+96iYXaeULQ9WUPEgCJEAC15+AGDo0l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VgP6hEYyoUH3lm1uNbJlDPN6DuOxND+hjbc1k1fM1flfNpQ80B9rduXU8dasW5NClBjEXnvZm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fnWeS9xR7u2n0yUwtk0B7n1vcRFGkM3o4SVVpI22tJUdpIzLY3Jf686M9Ss/a16tY1/H8F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k0gntmTlUNoq8tGbzWxbpowxcQz54uuTY4D1Zd9SdH62upzpP+WY9tT7N3pF02SO8EYdrr7cw</w:t>
      </w:r>
    </w:p>
    <w:p>
      <w:pPr>
        <w:pStyle w:val="PreformattedText"/>
        <w:bidi w:val="0"/>
        <w:spacing w:before="0" w:after="0"/>
        <w:jc w:val="left"/>
        <w:rPr/>
      </w:pPr>
      <w:r>
        <w:rPr/>
        <w:t>6r0Rd2utmi7nfIv2XdEodsiLycaiCkHlxIjmVDV++yVp1KwCfahSzhxyfzmAWQsJkMBZCGjvRj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We5ZimOf6E8hpxhoJ6/MsgKiEfH4eu49XMvtfbdrkf1c/RkYKYbfNFlXzL5nnmvKp/GfxI2Ql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uRjPkMQo/i2xtxiAp7+M4HvgiOJBBHVokSVWmPLra3PdF75NZeTKsd1AiLlS0UckU20JaZ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cbSnrw1DRrDZVWPUtJ89B0aTgG/do9d2bdMOtZveb2znLN4tp5PPovRqq1qtHAeCI4kbQMS0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tBQBR0evrG0qj7HIT3g88LQQlUgedj+p9SNkIHZf0SOpuHH12Wns7Rnl7+nV7RuFWh2dIq98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aoo89Mks+f8qU14t+NZg2/+pZUFrTJ0eSWj1U5XSTbEyqrN2XQbGf9GLhx4d53UQdL2z12J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SqUVm2vOjcDQrUMVY41k0mV4nmoDgK/qSNNXUm6B0ckncswxFTL4pA1b+SnlNrXwkncN0JQqZ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VX560VvIUaZaMN6uKeDNx/EzJP/fZm/M5WNWxMI5E4ltJe8GJj/s9mC0bkJxV/DItLYmJ/B/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3GJottHycSSMj/46S6Ui9ia7LMVUQsvw5Ob/x1UAXCFR8yH5/mZz3iODoHNIUq6p+QAQfH8j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ndjEStxYwSuhLiRyWgycjeKjChX5j22Zr5aledEsZF1kz4cJpGUkIJqlLNSdT7Kumvp06SsDTGL</w:t>
      </w:r>
    </w:p>
    <w:p>
      <w:pPr>
        <w:pStyle w:val="PreformattedText"/>
        <w:bidi w:val="0"/>
        <w:spacing w:before="0" w:after="0"/>
        <w:jc w:val="left"/>
        <w:rPr/>
      </w:pPr>
      <w:r>
        <w:rPr/>
        <w:t>JRVVUrZ8e8ry6GfL/p5B3nR8BeG5AB7MrCCeOBZ5ElibDWqL73rFaXimtlrIUSatlO3WFMSdy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PsTYzjBVx6jVSr93z0yxnW+rYlHVC08dxzPqWRZR+jLkLKmm5bPnvYq36IA6rjq5OuAcH4e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U0jazRMfWUb/ah+Zkvu2zH6rwK45SKyhpo8QSSEnJz0RfU/KsjRfKnTiT0Z1l5rfD1uvddB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/FD4hCJ+CZmhschY59kUNNcSdgtSJq9w0McynMtLveTUTVqT1aq1dfaqSiRB0jgBhOQQQhFOnL6</w:t>
      </w:r>
    </w:p>
    <w:p>
      <w:pPr>
        <w:pStyle w:val="PreformattedText"/>
        <w:bidi w:val="0"/>
        <w:spacing w:before="0" w:after="0"/>
        <w:jc w:val="left"/>
        <w:rPr/>
      </w:pPr>
      <w:r>
        <w:rPr/>
        <w:t>9DR/77yIRp8mNjA1NY/EqdXdtFatOWz+8QEe/HGz8OytlaWu85fLoS6RmChPwNF5D+Ehec6uz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RmVmyLqw8eDExv4ljuYaTh7tYmV8zo3nn8zZ/x4G+EVnZXKLJPF+JIyl6qdIJZdlUbcvJc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eyrNqGIubCaTl3SSd1L1FFevCOO7AK9U6J+8XGevM1kmdagF3cbI9ER5Kpt01XU/tD4xVSW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3ymj/fkSxc6ZZDWoKzN1unIyb3B1FrOX36hJru9FMKLa0gkk2I7WZT10ATqXVn/N297lPWUL+xd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uniOBz4NAVu4dyuaj/idPzd//9W57TmLNKn1ekzl/z7reMlO6agTaMR6S9e7lOeabWBSbh+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YnZK1TOToZum/hGBL3Vw07jZ09w5TEfE837QaWticzg0REGl9Q8so621MrSBwrm9EeVqZ80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gxcLwDA2InOFj+CbuSRj3bfLJWqbnVkt1MV/FZZnfKJtYwty2ju51uCWMn78Eav8MS20Ntm5K1</w:t>
      </w:r>
    </w:p>
    <w:p>
      <w:pPr>
        <w:pStyle w:val="PreformattedText"/>
        <w:bidi w:val="0"/>
        <w:spacing w:before="0" w:after="0"/>
        <w:jc w:val="left"/>
        <w:rPr/>
      </w:pPr>
      <w:r>
        <w:rPr/>
        <w:t>3aei/rID9XMrzVjtbeDMTEqL5rdzEPjtOfLq8c3NAjo8+PlnGZ1lbFrsc/OL8dnRNyC+3xgOX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Gex+V34pq8Kz+14k0p4fJGIN7rk1OvPqJSRkfn9UQtqUP3UXO4ZTG4BvblZVuM79GK2SIumRX4</w:t>
      </w:r>
    </w:p>
    <w:p>
      <w:pPr>
        <w:pStyle w:val="PreformattedText"/>
        <w:bidi w:val="0"/>
        <w:spacing w:before="0" w:after="0"/>
        <w:jc w:val="left"/>
        <w:rPr/>
      </w:pPr>
      <w:r>
        <w:rPr/>
        <w:t>o8wKNMcPNlDkBSZN767g5UEvnk3rizrXU1VFnlwW73dkTb6DYzx92Fd2PdVTYiFN9ngTo/7lwgG1</w:t>
      </w:r>
    </w:p>
    <w:p>
      <w:pPr>
        <w:pStyle w:val="PreformattedText"/>
        <w:bidi w:val="0"/>
        <w:spacing w:before="0" w:after="0"/>
        <w:jc w:val="left"/>
        <w:rPr/>
      </w:pPr>
      <w:r>
        <w:rPr/>
        <w:t>1ytrybyYLowOKT17tm9NlLm6AFbXQS/C0RfaiM7q+Xi0mQS021jFPa5WDe2Yjso1+NyP5bA/n9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YCtclaEuo+erCNflkEo3CPrZVPz134q+68yk2mb52ex+gVp0gk4JMD/Yi+C2F6yIVINIwJZW/v</w:t>
      </w:r>
    </w:p>
    <w:p>
      <w:pPr>
        <w:pStyle w:val="PreformattedText"/>
        <w:bidi w:val="0"/>
        <w:spacing w:before="0" w:after="0"/>
        <w:jc w:val="left"/>
        <w:rPr/>
      </w:pPr>
      <w:r>
        <w:rPr/>
        <w:t>n4RvKIVounDPrszzzCit+KNxeTs8TyWYcDcikVVEgjGjMCcmw1EJd6DkbrStqggrOYzi8x8dm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JjAIX/qrpalRw6DsVVKDNtm9KnpG2z09DfgmPuRxUvGVz9mPux2c295mi/nJ0QNRFrJp9o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FYLw67cSD7x2+TWvzTbNhVp0PzWezfm61E5GRqMFoYbMqGtpck6eMVo4R1nPRM2Q247gzf3/hP/7</w:t>
      </w:r>
    </w:p>
    <w:p>
      <w:pPr>
        <w:pStyle w:val="PreformattedText"/>
        <w:bidi w:val="0"/>
        <w:spacing w:before="0" w:after="0"/>
        <w:jc w:val="left"/>
        <w:rPr/>
      </w:pPr>
      <w:r>
        <w:rPr/>
        <w:t>zvUPF9hKfafhNv+oy0LG4EWCavS96F29Qwg9fgxP8dBFI81cfm1GJ/pl3dvp8RG4HJ+0fPxDAp8L</w:t>
      </w:r>
    </w:p>
    <w:p>
      <w:pPr>
        <w:pStyle w:val="PreformattedText"/>
        <w:bidi w:val="0"/>
        <w:spacing w:before="0" w:after="0"/>
        <w:jc w:val="left"/>
        <w:rPr/>
      </w:pPr>
      <w:r>
        <w:rPr/>
        <w:t>gdzxFib8+p29uM293jBeNKCLFue1288cv0cqlcJx5jv0FRZ9sstScU67P1Xo9RXJGjpw2RwaE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TKzdqNFW9P47OL0A13YQc6t7+PmprBnWN41oSEIbRpZljVgDkryjDOUtMgWdTo0w174Vlafpf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YrTq/JKvxc/Fzs93yEkM+AjsQh8Si2TeidFJ1w1dMK2RmQTHWZEbASR5SC2jVcu9fvToi8ki3Q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w+58xqETTttJzisey8PALD5/Bo39yDs9k7fXCZt2mjh5Nk0LYzGxkcnrn8HZa521ffmWfl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9EkzqIIegzNKl+H358arRYLZAielbEv43/9H6Ua6IUOpV7JNAEAlnEF58gsi2O66LNJfeiP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BUhYTib9z+pefPIbHxHMGorvObZSqZfxSZr5eVz5Tu4j7PzvHiZGq05La+MbxeuI3Z4LK8y5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hf8Cy8w0mfTozI5xd5OY2fPEItG/j29H9N36rerFMsb9Bs2GrFhBBa+w728vG3whHyIyjIcc5qy</w:t>
      </w:r>
    </w:p>
    <w:p>
      <w:pPr>
        <w:pStyle w:val="PreformattedText"/>
        <w:bidi w:val="0"/>
        <w:spacing w:before="0" w:after="0"/>
        <w:jc w:val="left"/>
        <w:rPr/>
      </w:pPr>
      <w:r>
        <w:rPr/>
        <w:t>0g+/TxaKMg3UNWWvTrHc7hT+L4byIwN8gnmTmQtL717l13GrbVOy51QpSbEeUj83rRw728oZm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xyNnJXDrl19+0awiHz9+xDfffIMvv/wSGxsbtuV9+vQJt27dsk1z2SfrkUnaiq+//rquNl62/M2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E+/BVbMw+wlJLFqF9PwilhQTISJuxv/HMyokEWcX73vY2RthkSN1ZGcnMKvjdevHtbGZrEqq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oG3lR1F9nrHLWOn6KFRnFH5OFvJdllIUKKZJMbCK4dIKF10VTrGsVU+/5pshsVVmu4jpIJ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ohg3+nD+lurKc9W5V2v41dxb2j8t3j++2lOnK0qso9D4mE3cm2fNZ+aY5aV6UzF9eVklLAaZdx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6Mk+jV4udvHr91gzs8jYqR3l6u7Y3q167OsrlMb/nkpsS+uiNOMxeY1DsQ5oKmUngjxNhsa4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XDQojPs5Rv1mP9KU76qQeIeaN4NdIp10y25Jox86njX8hIud/V0C2a/Ry/rN/qWdhefd+Zv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XsW9tFQCfiOBxgmsSBj5WCyGb7/9VnvPsSuh/BrXf4PL8M69xmSfE2pE9/76ijgH9jG5tI6xOz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7uKbM5pz/FGHuJlZcVlNnQk48e7V/XrymVFVHy9Cg4VQlzSgfJroFq10WhUe1eu55qqlr/82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KyKr/repcajVrsdKtM1/wjtZ97jchmpm2TdpxHVkMPFadTic/Qtkhdj1l2z+GdOMx0ZRs4Wvs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tOMcL9kDfC5XXjhsq3rVw7qf8G4/Ju/oMEAc/KjNgqura8B4iGhdtffFHTTtPsa7h2C5iCBK6G</w:t>
      </w:r>
    </w:p>
    <w:p>
      <w:pPr>
        <w:pStyle w:val="PreformattedText"/>
        <w:bidi w:val="0"/>
        <w:spacing w:before="0" w:after="0"/>
        <w:jc w:val="left"/>
        <w:rPr/>
      </w:pPr>
      <w:r>
        <w:rPr/>
        <w:t>QDP0/MONGQQkdEP/ZBgBr1qSJoO91UXMxQ5kbcRl/FD0LtXsVla1ZdVRSXJrFr6lfbi8IbwYH5Aw</w:t>
      </w:r>
    </w:p>
    <w:p>
      <w:pPr>
        <w:pStyle w:val="PreformattedText"/>
        <w:bidi w:val="0"/>
        <w:spacing w:before="0" w:after="0"/>
        <w:jc w:val="left"/>
        <w:rPr/>
      </w:pPr>
      <w:r>
        <w:rPr/>
        <w:t>/uJU23qJl0eD+NNTT0O2gjqqu/ZJ7DjW89y/bu+fORVSRp6FjvofZKLD1rLTyBPMIk219/dG7BuH</w:t>
      </w:r>
    </w:p>
    <w:p>
      <w:pPr>
        <w:pStyle w:val="PreformattedText"/>
        <w:bidi w:val="0"/>
        <w:spacing w:before="0" w:after="0"/>
        <w:jc w:val="left"/>
        <w:rPr/>
      </w:pPr>
      <w:r>
        <w:rPr/>
        <w:t>m7MILO+j37+AZyMykaHctqmeXzZ2LCu57C8843nfoG1MlanXZ2NTsuBkL49+thFuduVVY3IV17K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f13G9uasPYrgYI3HbBqZxKcoPp6B7E0yU19dYMrZWTkTfz2Do8ls8pDEtIjc2kMsPKiJy1e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rY/NquHFFpK0MlJmVa7tRiXDfeVs2nZFV5Z6UePcSGKnN4eAobCRW2I4ddCQUSVIvoZJYxOz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ZVdrbyshAZbkzr19MOY1eTQy6ueR8pancWqFu7uHPLm0tiTalzuAXSr0cLCr9P9EG/fFjvQqjH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n+uPzv6oIMVngViyzyq+2LPYkzNaUwX9mUcKTZPUz1ftGP5fc28DMI73PHs3K1Oq0ZlLXTxZ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13PJgOyCKGmfdFoV+s2iMORMtyS/PMipyFKtMS+m5KC31nSp5LxjEjU761S0y7Jqpfe2dpu1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f10yAt72xmUhLPmU5pbeX3qHmLtQFPkK/M02h928ur1WzsR7fI2Kkd5eru2N6teuzrK5TG/57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1fDcus0rXTR3pY5ZL1PCTVWco366n5qeqXrfyaMfNZHTfPt/rnWdhem75rdfiUnwTOScDl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b2Tnimp2X+NbB1YIRNlv2shNmdn3qk66ISjnHXUMiUTjO7uCWh9ES3MfS12bU9MRSksTmv69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4sSvlEXMJeW9H80dSDRfs38x7uYNXS3KQlHV9CjZGVDKXvWqHtmfh4RFUq5aEKNvWwSbi+xp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viG0hqIc9NHXxlK6Hp2rp0ovOekYNaoEqFUq9WribfjMHu0ayELS4s7pTeW8PUzFpRe3W93QxZ</w:t>
      </w:r>
    </w:p>
    <w:p>
      <w:pPr>
        <w:pStyle w:val="PreformattedText"/>
        <w:bidi w:val="0"/>
        <w:spacing w:before="0" w:after="0"/>
        <w:jc w:val="left"/>
        <w:rPr/>
      </w:pPr>
      <w:r>
        <w:rPr/>
        <w:t>rfMpa4Pqj+QeFkW/1Op7NKOtr222wYqHef7mfep612U70BTH2s+9RmQz0563hww9tCFHnAy+V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6FNKk9GMltkkPmzJe6mEhipejSKv5zZUfr1tyui/R03fr1KBOt6AQbXeWpmOBD5rArljieYhD9a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wbG5Q1FMVmJjNkB6dfICTKwEF01bBb1LJrqGeTld1KEVbPt1K7x8v//t8q7F/ZtOgDUzOYnZ3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Pz2JGbDq67cToKXnmrogDTeK1y0w5DzrUyAO5P/SNfI9XJQ40OzuNYZuTpRLiK8bzW57R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0Dx00b1OLWoVmpZsvb2E1gK59+RpY7KOhKQqDEflhqFzLqq2oLNKooy6/bH9U5u7zWdkSz1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fNuJAU22s/Uy2TlPtPb0R+8adkRBCErVoX2aVP1D68IMHmN0qujZq2LHqkb2yH43nfeWJmkf0</w:t>
      </w:r>
    </w:p>
    <w:p>
      <w:pPr>
        <w:pStyle w:val="PreformattedText"/>
        <w:bidi w:val="0"/>
        <w:spacing w:before="0" w:after="0"/>
        <w:jc w:val="left"/>
        <w:rPr/>
      </w:pPr>
      <w:r>
        <w:rPr/>
        <w:t>+mxsSjVtXtZVNMLNuhTrvrLLw3PNIUAnWnM4tnYpEkKueEuflK4XlkvvYCngR2S/A95JH7okv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R1R0ZTRBCOODFjsThf7KRhLMthZ1occz9NN4vbSPVdlvM5/KAq5rvWKs+m96XenwyqseJgEzr</w:t>
      </w:r>
    </w:p>
    <w:p>
      <w:pPr>
        <w:pStyle w:val="PreformattedText"/>
        <w:bidi w:val="0"/>
        <w:spacing w:before="0" w:after="0"/>
        <w:jc w:val="left"/>
        <w:rPr/>
      </w:pPr>
      <w:r>
        <w:rPr/>
        <w:t>7ZXV86LBRRzLaDtnTx96XSqZC93ubri71OhfmUEVlPBg+w74Q2H4vb3YFzkimoPMKo/4heIHiG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as8rr6MZYryw3EAuKQ09e4NXQiZLNvq3lTP/wb/7ehluxzKoSvexwdBtOCbMVCkwiJTFO3p8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pNvWKc8UmIO3gCmJsLofckhrUiY4XciotakMVRXJQv5z3j5fAs5RbydE3Kg9Pvxb7IOTGxoq1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8sHeQ0pSxQsWnOEiJgck4UM7JvPYaaXsgpl9fhTq4RwKfD4G2blk3zyUhfnyjhgHzgYR3i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mVjR/FkVVsmJ80l15Vc/yoAWBa9F3FrLxMAl8VgSK1KOcrP2pgiOp9SXVphw5o/6IRHDoR2g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U7mDO9xyHmiKTFb1nCT6Z2d/hC8iaTWJAWA1j9MEEljNuBHwSejm1LVEMjIFmss5usQ6kDE5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QcXs0oOm5qZ1lLBqGB1X3uIoakJJwPqEQuj8aceo0yeqRTcLtBZfQ4fXCN9KBD4sSUkeKCI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1IbZU7MCSQs/EQXRBi3Lz7CRUeygckmfVvoQtnsCK4VWrMDhWAABAAElEQVTMpvck/PqWr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rumzq8OqD4FLdBXhRE1x31hbF94NSYTPYeYHnpg6ZX5uur2ldGBfwggQoCbRiUdxgVdnrUcIY/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jlrqLhR+9lxQWTX/PLH/brBCVB0iABJpKQD3z1dgUn7e/+BEoRxzoH1MDz/dlnUL5Zda0a9jZ</w:t>
      </w:r>
    </w:p>
    <w:p>
      <w:pPr>
        <w:pStyle w:val="PreformattedText"/>
        <w:bidi w:val="0"/>
        <w:spacing w:before="0" w:after="0"/>
        <w:jc w:val="left"/>
        <w:rPr/>
      </w:pPr>
      <w:r>
        <w:rPr/>
        <w:t>rXSRy+0ef7jzHyvsX44vnOgTW1hfXz/6nCfY2dnHwYkTt4ufzxJZSukpk2MDZTLr9Ri15e1yV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kizzUnsu8heBwJyD3Rl9hGeGMVEcBluvx9iesP2UgBxw4On0kfnglja60YoFJC4Vgey3IEPW9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hs76qtkAlcSF/qf3xrHZEVSa3yyMgYRufvsL66ygWFubk/xKeDtSxtvvlCciaSKBuAr+tO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VVkNsNIXAQR+KwSwauyoLEB5viHJPHbm8gP7JOV9iHEDXCFOaSWwjIS7Z37g2m3WqVJQ9e4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4VJSJ2BL2jrPolDA3SvFQEXD99/s0Q0PEIl/2oRgj1BoOMmJm/cU97YVk4KtfMRqQkbFy+I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25PeykPKIQFELUjETX8VBGAmibp1ucWhOIG4umVs8jpYkT0Azz33P/rPJ2496LKE5mfRImSI/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o7KWshyQLPMjJEvajbtbWSaRv++n9U56a1rUhms2yXdwE/TPfpTb83pn2qvrGq97TvCz3tk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YXa/dajfVdKibalVvFyJSNhQiREQVzWLpT+6PX1an1h1lmtz63KNWXp9S3hxcM7UoUHPTI6e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vXEOKZ7jOpLPnQN0NQDKznp116jbc8+/MMlveSWNKbuL7yf1o2KCRsl8IULvuh7PDpNI/NRWXXb</w:t>
      </w:r>
    </w:p>
    <w:p>
      <w:pPr>
        <w:pStyle w:val="PreformattedText"/>
        <w:bidi w:val="0"/>
        <w:spacing w:before="0" w:after="0"/>
        <w:jc w:val="left"/>
        <w:rPr/>
      </w:pPr>
      <w:r>
        <w:rPr/>
        <w:t>4Ozo0MMhyXP84p/kX+D+agz3ZeTmTbjOL7UNV953jV5sTE8CN5PAm5cv8dEt2pHMcIptK3NaL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VwfViIy4MiLN6+mtXVHPe4ojodloXcZ2NRtzAgLiK56T60znOvC8Y4fqaEQXhujwTv+MY5g/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xA46YOZNIMLEt+FTccA/gYH8WWNrM3B61uGVy2sP4DtDERngG4JHzusrYmmnG+hmxDoSiee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NFfnovwfPoFsMb254HuoSGFoizsYhg68UsopyxSCm2AnLpfXvoSJjegZFMXw0IetnbmP87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NZgLoY+t8ifdg8XGiDlDkbkMPFTDwwNGS9Pgsedy5rUIkp9Dk+L/U5dA45b1LWrwZ8eB97hHQ6</w:t>
      </w:r>
    </w:p>
    <w:p>
      <w:pPr>
        <w:pStyle w:val="PreformattedText"/>
        <w:bidi w:val="0"/>
        <w:spacing w:before="0" w:after="0"/>
        <w:jc w:val="left"/>
        <w:rPr/>
      </w:pPr>
      <w:r>
        <w:rPr/>
        <w:t>o4WcapP1Sjo69PfPy+iPL2T5gFhM1oj/QvS2i1fcblLXsS0kcD4CxgPo5NfKYhxO3aIkc1UrT2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MzmXzu7lUpebvdQx/6Do9L+NTat7CpAYu2D9hn+caxo3XN1SK/xi2LPmpay8Me07VjaafqkDK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89e89mh2lR+x9vuUUQtHX8KgpuKI7xEeDONV0EiP9UBjvZK1GJYGnvwMncn5NZqN5JMqVslHV</w:t>
      </w:r>
    </w:p>
    <w:p>
      <w:pPr>
        <w:pStyle w:val="PreformattedText"/>
        <w:bidi w:val="0"/>
        <w:spacing w:before="0" w:after="0"/>
        <w:jc w:val="left"/>
        <w:rPr/>
      </w:pPr>
      <w:r>
        <w:rPr/>
        <w:t>rM/CFmjKW80WdVY7YoHG9d+7jOfMZVC4/ZULvfLf3G5Ku8z28PPzIHAmJ9p1Ww/t8+iqi2yljCoJ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q+tYvsZO/m9QfltoReYA6ZbRsIVyF/ojfi6/DKdky4n7LJtUbcgrpDlk7QvaiO0d4eMctYf5+</w:t>
      </w:r>
    </w:p>
    <w:p>
      <w:pPr>
        <w:pStyle w:val="PreformattedText"/>
        <w:bidi w:val="0"/>
        <w:spacing w:before="0" w:after="0"/>
        <w:jc w:val="left"/>
        <w:rPr/>
      </w:pPr>
      <w:r>
        <w:rPr/>
        <w:t>km9DcKvMxiiVavmSOZVLXnsHevLODofMXlObeghrW06zCpjftE+Z+YvD3U3EVpfFwWac2pJQl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9HKq5CkuwNHZf0Z5xyT+fSemf/gZozI1f/unl1jdWZXFu7fEmPEKPYYaZNnWMqa2clQoZjr/x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gVbcHlP9qlZvumNBeiKKZb+sT3TXi+mxUXGmKSeouWVwdLyH/YMDTWdSa4BMu80RInZ9blWunsc7</w:t>
      </w:r>
    </w:p>
    <w:p>
      <w:pPr>
        <w:pStyle w:val="PreformattedText"/>
        <w:bidi w:val="0"/>
        <w:spacing w:before="0" w:after="0"/>
        <w:jc w:val="left"/>
        <w:rPr/>
      </w:pPr>
      <w:r>
        <w:rPr/>
        <w:t>qCt6qpYO95CYS2LiZE1bONFMWYzPMk5m+xptezL3fxWtV1BWxxV/5f30ijvgM6n+9//23+H3//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vu7311Rxc2t9qp+q1fad81FyNJIoCUJZFJH2MtsyywxEV+M2a//NC3ri+hN0WxHmWOsr62JQqz0</w:t>
      </w:r>
    </w:p>
    <w:p>
      <w:pPr>
        <w:pStyle w:val="PreformattedText"/>
        <w:bidi w:val="0"/>
        <w:spacing w:before="0" w:after="0"/>
        <w:jc w:val="left"/>
        <w:rPr/>
      </w:pPr>
      <w:r>
        <w:rPr/>
        <w:t>1Kxow6IRHyUxOaDS9KLLMLarb2pz9XTldVunSxkTTPeZdrrsj+RXDjhtk/WOdNVY+yZLtImB67Hu</w:t>
      </w:r>
    </w:p>
    <w:p>
      <w:pPr>
        <w:pStyle w:val="PreformattedText"/>
        <w:bidi w:val="0"/>
        <w:spacing w:before="0" w:after="0"/>
        <w:jc w:val="left"/>
        <w:rPr/>
      </w:pPr>
      <w:r>
        <w:rPr/>
        <w:t>QNMTwKEcd4a6XFs2F7wD+ow6NcDCPS3rIUeWJNTOGryBaYx63BK6yihYFXsmDqdYsChXk3/IqznQ</w:t>
      </w:r>
    </w:p>
    <w:p>
      <w:pPr>
        <w:pStyle w:val="PreformattedText"/>
        <w:bidi w:val="0"/>
        <w:spacing w:before="0" w:after="0"/>
        <w:jc w:val="left"/>
        <w:rPr/>
      </w:pPr>
      <w:r>
        <w:rPr/>
        <w:t>9Fo6cH9ctMRlCYGZk8Fzhapt9orboEbOS1IZ1FbNJ2bHY7qvoKvaVHblp67qOXTlDb8OAvzu9/h3</w:t>
      </w:r>
    </w:p>
    <w:p>
      <w:pPr>
        <w:pStyle w:val="PreformattedText"/>
        <w:bidi w:val="0"/>
        <w:spacing w:before="0" w:after="0"/>
        <w:jc w:val="left"/>
        <w:rPr/>
      </w:pPr>
      <w:r>
        <w:rPr/>
        <w:t>/9vvr0ySG6JKXRk/VkwC5yHQVdUhVfSArKPwmnarCruHFGphy8oebsiajLJOmwyEGTTNNXkZd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XGnaaPl03cPV1lT2LXXCZCpDjtgxZKd1cXR15/QZtPVrkpqUPJ8i566zP0hao569m4zqrHbFU</w:t>
      </w:r>
    </w:p>
    <w:p>
      <w:pPr>
        <w:pStyle w:val="PreformattedText"/>
        <w:bidi w:val="0"/>
        <w:spacing w:before="0" w:after="0"/>
        <w:jc w:val="left"/>
        <w:rPr/>
      </w:pPr>
      <w:r>
        <w:rPr/>
        <w:t>8uv7jc/969s3lOzzJPDbz7PZbHUJAeck3siIz3b1bLLQBYre2fNZO9q+wm2XvNCrt1KXHz0Db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33/foLcHqyC9vRFJyTAahnu/7oE0dK1XxqFTaVyEyVr8Zm5xRrU+NYFWvFkC+E6KAL759IeA3J</w:t>
      </w:r>
    </w:p>
    <w:p>
      <w:pPr>
        <w:pStyle w:val="PreformattedText"/>
        <w:bidi w:val="0"/>
        <w:spacing w:before="0" w:after="0"/>
        <w:jc w:val="left"/>
        <w:rPr/>
      </w:pPr>
      <w:r>
        <w:rPr/>
        <w:t>YdGMKmWdXV6zsPbOPox9/wpDIxsYD0ax9iGJZ8YsK7u2ljK1lsOsp/TTCWPwU+lh41vVesXp9/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0cf4+XkVWEd2ISjlNmiY1067mkD//0w4h4JTfwIBCV0P+VfdFIuc80H58Thi/UkMzOUFS1K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Wzjbb9dtnorEJJ3CMBEiABEiABEiABOwL+hT9hpDOHjalRRFNqBeDyzYGvxLvlkP/q3Lhfj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S0mwNj1ZRlkyJrlt5vihp1fwl59uN6W4lB4u/2MlWnA7o9HyP9a4RvFcDw5bCEliiX2aJv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sHDr7qpX7TK/cjCZhimJv9dP0+5rhgdvt3G9WPEwB+EkCJEACJEACJgH9eXKSkmd1d6m3K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VqV2uO1dzqs1uV2ocsCpU1zyJiq4HLh5A2k7wsnfLWyZY4yYjuUipzaco67DQl+kppbvWtl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1p5vSjs5fX1VblJTcuB1RSc+NBEiABBonQCda48xuXg556dcetfU8/4ta3z80ghEJC1ixud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jnE4z2Iy970gPn6raesnq/SJFFRbtmBXPpAc6DdnVvHU7dqQQ5dajhMrad5WTmdZ5L3FHu7af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TQHufW8YbR5HOmCt6SfSaqoyqt7WWHKViZ7C5L/V7qitG1etVJciishIa85XHK2tUPEDkz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zirJ2u6MINAfxVLkOe71vyoZzdtQuSoMgHTGVpGcOSNG95A2Klvn5CwymKRPjiRPLYNQY21X</w:t>
      </w:r>
    </w:p>
    <w:p>
      <w:pPr>
        <w:pStyle w:val="PreformattedText"/>
        <w:bidi w:val="0"/>
        <w:spacing w:before="0" w:after="0"/>
        <w:jc w:val="left"/>
        <w:rPr/>
      </w:pPr>
      <w:r>
        <w:rPr/>
        <w:t>08Rv3ZJiuZEACZAACZAACZBAgwRymhGpDSPPAohKiOrnsft4JREP1KYZiFz9GBkphBo3ixc718V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2Kix4nob11k5khj1HrWWRrMwaGeR/H8cAXwUFSwlIahZ+VgxKnWrm3lfyxLaRFfl2bzeFoS0X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JmwJnatKlnI5dGQgbO2RoZtTI3kZQyzTl2qn612fHQU/AvCZAACZAACRQIODp7tahFMVlP+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HnTyXxk4pPKCGC+5WTyDDvWNk1mmW3UtXvvgzKmme9sibjw/yzPy+W7Dg6RGZ5FsYif4PHA9+X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KJmXpjrxjzc5OU1xiI/v5J7ZMDT/CG3lm93rV7PuEFHL++qrboqrb1hqRmmlJgARIoF4Cv6k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dTALmI8f8rKeVjs4B7cEc9U9gc+9Y4sMnsbuxiJW4YS3o6INMRpNRrFFkZJZbrxEHsma+W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vIxPDhMImkhANUI37Vu/JHWXctfZqUtQ5msaSiSsqWb09ZHv1s2d8zyJuOryA8F8CDmRXEE8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Jrs0Ft4VmvOA3P1FYLOcqklbLdmjK3E3mCDY3/IdZmhrEiTj27eo83ZzD8aFEWv01LuJuk9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Z8ZluelVebAve9CspcSJ9uefsSmz63KbTPybIucmwmp7ziOWd+ylNePMRUm0tGBAenAg+WfsHuc</w:t>
      </w:r>
    </w:p>
    <w:p>
      <w:pPr>
        <w:pStyle w:val="PreformattedText"/>
        <w:bidi w:val="0"/>
        <w:spacing w:before="0" w:after="0"/>
        <w:jc w:val="left"/>
        <w:rPr/>
      </w:pPr>
      <w:r>
        <w:rPr/>
        <w:t>RGJrET5ZB8NuO2vb7crkORIgARIgARIgARKoRcDReQ/hIdGOVuewe6pSOzAga+EiFcXE/CaORbF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5iZX7NjGBeq8hznHegb+Su6MWreL4SR1L0OqUHy3Il2pZrVLbsIWaGh7G4mUA6m0VadEW1fVE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k7IH8a4nBqVW4bBh6rQXfbeCLslPy7a7oe3x8Y0wyVHV1uOX+Alc1dJCV0+uIDn6S2G2ol/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ytxBcH5D649D0deHh1cgGvIV9pWIxI0ESIAESKAFCbRjfGFS5I5hYmoFCbFZJGX5i5Up/Xk0GRo3</w:t>
      </w:r>
    </w:p>
    <w:p>
      <w:pPr>
        <w:pStyle w:val="PreformattedText"/>
        <w:bidi w:val="0"/>
        <w:spacing w:before="0" w:after="0"/>
        <w:jc w:val="left"/>
        <w:rPr/>
      </w:pPr>
      <w:r>
        <w:rPr/>
        <w:t>BqPb2zXqsltVo1Nmy8om1jC3LSPGnfJ8TB8ikUjI/0MJJF28icwhJfMOfBOzYqs6FN1E2aoew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wtGkItO01xcWX7pXajwkkVTjoVlTXQ4gn9me0LamPbR8Tuc576VA1mfkv7Y0GM6ntlHKsn4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qE3gt7WTMMVNJqC9GzsbDbHXjumoOEOe+7Ec9ufxeEPqxVVtsq7CiFgZDrbRLwtCFFbdqp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134q0ayKDeZvnV6HqNXHsyRgE8O9CP6LoTpIRci0TAmourQJHxDKUTThfZU5jHCxxhl6h+Ny9vh</w:t>
      </w:r>
    </w:p>
    <w:p>
      <w:pPr>
        <w:pStyle w:val="PreformattedText"/>
        <w:bidi w:val="0"/>
        <w:spacing w:before="0" w:after="0"/>
        <w:jc w:val="left"/>
        <w:rPr/>
      </w:pPr>
      <w:r>
        <w:rPr/>
        <w:t>eYplCXATkbCIkWDMKM2JyXBUps0ruRttqyrCSg6j+PxHB6bXl5B9IiOihb9qulpzI/SdGpvbZt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p4R3EUEQZ/pqOpFOHpPzAqimGioC9zQ4cHC5KbE2l7CrvetxNq2bo91uQ5dFgmxuRxUfSabsx9z</w:t>
      </w:r>
    </w:p>
    <w:p>
      <w:pPr>
        <w:pStyle w:val="PreformattedText"/>
        <w:bidi w:val="0"/>
        <w:spacing w:before="0" w:after="0"/>
        <w:jc w:val="left"/>
        <w:rPr/>
      </w:pPr>
      <w:r>
        <w:rPr/>
        <w:t>Pz4zRkS1wRPyISohMOf8MpJL+tTvG8Jy1G4qYeNtfxB8oFXNPyRAAiRAAiRAAiRQPwGlHIlmV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pxegGs7iLnVPfz8VNYM65tGVMYd+SLLsi6uUXKvF0N5K1NBj1VON+1bUXmanlsytao4vSqv9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5plRTafnO4SOMojEIvApVVTqnRQ9eNXQg9sakU0GNo1Mipa4HMS2qPhq6/WG9YgTyXNwEHeYVb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Z2PmFnc9g1z85h2f39DlkbXeG4OtdRTQ6B58ou/1eH4biEvGhnJ8urva33T2NpQAQkIF8/h1D</w:t>
      </w:r>
    </w:p>
    <w:p>
      <w:pPr>
        <w:pStyle w:val="PreformattedText"/>
        <w:bidi w:val="0"/>
        <w:spacing w:before="0" w:after="0"/>
        <w:jc w:val="left"/>
        <w:rPr/>
      </w:pPr>
      <w:r>
        <w:rPr/>
        <w:t>Q5a1njUN2Y6H3sSikrhLAiRAAiRAAqID9I3h9cJtzAaXEfQbdh+xaQQWvsO9/AKcNewasj5YLb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ltqzwfzGUCxlAE8yb4VxYeveqZP13XWYnFoNLYqtSM7zV5pKwzC/g0cIrGrYdSzuNnqPkb5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qtiP9uKHTlCTKyAy4IFa1Y2Ibm/vx7PVpNZk6kLUtqqT6/Bf1UDfzqnDV5XbEF0Uz9PKZu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NQnc+uWXXz6pVB8/fsQ333yDL7/8EhsbGzUztmICaSu+/vrrG9vGRvpQD3F3/hh3uZysD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sadDI++dZ86k5ZtmsjJ4pqi8nI2bViNs2y3jUlXkavX7t5NXrt2Zgl7dROcrT27Xdql5T3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KC7f4fpZy7eSEXEPSpSV9alF1yWG7Motl/EIL52h/rTf73tDIb7GkUfxCAiRgS4C/VVs8V36y</w:t>
      </w:r>
    </w:p>
    <w:p>
      <w:pPr>
        <w:pStyle w:val="PreformattedText"/>
        <w:bidi w:val="0"/>
        <w:spacing w:before="0" w:after="0"/>
        <w:jc w:val="left"/>
        <w:rPr/>
      </w:pPr>
      <w:r>
        <w:rPr/>
        <w:t>2f1z5Q2iAC1PYGVlBbFYDN9++632nmPXoPPpxrquqUYlFTvd7Opr1jk7fUivoxHZzLRt0o6zSGj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dgHq9Wrn7OIeu4lPjHjOqzouc3ztWuTFOWchmBeq6BaDSqvSvXc03VQ7CRa7Se8piGBGoRaPY1</w:t>
      </w:r>
    </w:p>
    <w:p>
      <w:pPr>
        <w:pStyle w:val="PreformattedText"/>
        <w:bidi w:val="0"/>
        <w:spacing w:before="0" w:after="0"/>
        <w:jc w:val="left"/>
        <w:rPr/>
      </w:pPr>
      <w:r>
        <w:rPr/>
        <w:t>XKs+nieBqyLQyDt5Pff/w81ZBJb3ZV35BTwb6YNDDGE5eXDlH5c17Bq1n9fVSBnPsyL7V7VUVsf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ZaGH7OZtM5bXlsDn1ADFvFK9GOsVel7W07Zy3vmI7T557uThVv1fnWE+/N/v9ppHrsmpTeJAE</w:t>
      </w:r>
    </w:p>
    <w:p>
      <w:pPr>
        <w:pStyle w:val="PreformattedText"/>
        <w:bidi w:val="0"/>
        <w:spacing w:before="0" w:after="0"/>
        <w:jc w:val="left"/>
        <w:rPr/>
      </w:pPr>
      <w:r>
        <w:rPr/>
        <w:t>zkig2dfyGcVo6WycidbS3Xf1wlu98NaS7Kz55C26wllW7FCrXm9lnurprI/ayVurfru81jXWd8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qt67fLUU+tZyrWtU4wmZzHU2JVZLKM2SqCehjENCZAACZAACZAACZyJwPl1zTNVK5ns9CG9z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yRtNYmt8lsdV2XYnbM2/FWrvXDMrky7c4USuEcCJEACJEACxQTujIRkBvgTbdb2A3PWdiCKH4w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JAtrVr1H5eF9dm7p/vmVWrzlrnTSnq+tTWkLV/bp+3vmI7T10y5ROdj2O+GO6QAAl81gT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5+NJwESIAESIAESIAESIAESIAESIAESIAESIAESsCYgYRufvkL/4yROtAXmb6OjS9Z656YiP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3EiABEjgRhOgE+1Gd69949TUZW4kQAIkQAIkQAIkQAIkQAJ6OD9yIAESIAESIAES+PwI1Gsfu/2V</w:t>
      </w:r>
    </w:p>
    <w:p>
      <w:pPr>
        <w:pStyle w:val="PreformattedText"/>
        <w:bidi w:val="0"/>
        <w:spacing w:before="0" w:after="0"/>
        <w:jc w:val="left"/>
        <w:rPr/>
      </w:pPr>
      <w:r>
        <w:rPr/>
        <w:t>C73y39zqzWemv3mfX+D+agz3JbQlWdy83mWLSIAECgToRCuw+Kz2bt2yXyPqs4LBxpI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XzWBKgbf9bdz8aTAAmQAAl8xgSoA5yz83/3u3MWwOwkQAIkcP0J/Ob6i0gJSY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SIAESOByCdCJdrm8WRsJkAA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EALEKATrQU6iSKSAAmQAAmQAAmQAAmQAA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lcLgE60S6XN2sjARIgARIgARIgARIgARIgARIgARIgARIgARIgARIgARIgARJoAQJ0o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1FEEiABEiABEiABEiABEiABEiABEiABEiABEiABEiABEiABEiCByyVAJ9rl8mZt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EACJEACJEACJEACLUCATrQW6CSKSAIkQAI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cLkEflte3adPn/AP//AP5YdvxPd/+Zd/uRHtqNWIm9yHtdrO8yRwFg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/gb/EsvcE8JGBNgL9VazbX4cxF9c91aBtlaG0C2Wz2xr7ftHbPtJ70//zP/3whQvMavRCsLLQK</w:t>
      </w:r>
    </w:p>
    <w:p>
      <w:pPr>
        <w:pStyle w:val="PreformattedText"/>
        <w:bidi w:val="0"/>
        <w:spacing w:before="0" w:after="0"/>
        <w:jc w:val="left"/>
        <w:rPr/>
      </w:pPr>
      <w:r>
        <w:rPr/>
        <w:t>gYu6hqtUxUMkcC0I8J38WnRDywpxUe83vC5b9pJoWcEv6lpuWSBnELzCifav//qvmJycPENRzHJ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Pr0tPUI7PnQB/i5/7FcD2twoB/lZbpacoJwmcjcDf/d3fQf3nRgLXlQCv0evaM5SLBEig1QlQ</w:t>
      </w:r>
    </w:p>
    <w:p>
      <w:pPr>
        <w:pStyle w:val="PreformattedText"/>
        <w:bidi w:val="0"/>
        <w:spacing w:before="0" w:after="0"/>
        <w:jc w:val="left"/>
        <w:rPr/>
      </w:pPr>
      <w:r>
        <w:rPr/>
        <w:t>z2/1HryZ8vO6vJn9ylbdbAJ5J9qtW7fwF3/xF5faWjXiTo2E+rM/+zO0tbVdWt2qvpu4XUUf3k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9Wmq7reL6o9N7HcZt0b+FtsrauDv83W6i8l7ef4W/2nf/onraMuW1c7y9XRrP45S93MQwLFBH7/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f+vtNcf2ttN9K95jrwPXP//zPmyIGr9GzY+Q1e3Z2KmezruHzScHcJHBxBPhOXh9b3kvr49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xtel/XxtkpF240VmfqPN+tarr/Gm5Py1i+//PLpqprzt3/7t3j79i0ePXqE//yf//NVicF6S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6vxTMrIQEGibA32bDyJjhCggMDw9rtf78889XUDurJAESuOkEeI+56T1889rHa/bm9SlbR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kEeC+9fOas8ewEaLs5OzvmPD+B35y/CJZAAiRAAiRAAiRAAiRAAiRAA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jeLAJ1oN6s/2RoSIAESIAESIAESIAESIAESIAESIAESIAESIAESIAESIAESIIEmE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kQWQQJkAAJkAAJkAAJkAAJkAAJkAAJkAAJkAAJkAAJkAAJkAAJkMDNIkAn2s3qT7aG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EiABEigCQToRGsCRBZBAiRAA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wswjQiXaz+pOtIQESIAESIAESIAESIA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aAIBOtGaAJFFkAAJkAAJkAAJkAAJkAAJkAAJkAAJkAAJkAAJkAAJkAAJkAAJ3CwCdK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5ka0iABEiABEiABEiABEiABEiABEiABEiABEiABEiABEiABEiABJpAgE60JkBkES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AAiRAAiRAAiRAAjeLAJ1oN6s/2RoSIA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IIEmEKATrQkQWQQJkAAJkAAJkAAJkAAJkAA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MDNIkAn2s3qT7aGBEiABEiABEiABEiABEiABEiABEiABEiABEiABEiABEiABEigCQToR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BZBAiRAAiRAAiRAAiRAAiRAAiRAAiRAAiRAAiRAAiRAAiRAAiRwswj8tlWa8+nTp1YRlXJ+pgRu</w:t>
      </w:r>
    </w:p>
    <w:p>
      <w:pPr>
        <w:pStyle w:val="PreformattedText"/>
        <w:bidi w:val="0"/>
        <w:spacing w:before="0" w:after="0"/>
        <w:jc w:val="left"/>
        <w:rPr/>
      </w:pPr>
      <w:r>
        <w:rPr/>
        <w:t>3br1mbaczSYBEiABEiABEiABEiABEiABEiABEiABEiABEiABEiCBm0egZZxoCj2dFDfvArwp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b0JNtBAiRAAiRAAiRAAiRAAiRAAiRAAiRAAiRAAiRAAiRAAjoBhnPklU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EACJEACJEACZQToRCsDcv6vOeTOXwhLIA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IAESuEICLeZEyyKdThf+n2aRtfRYZZE8TiCRkP/HSWQtIJ8mj/U0i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svKFeoors/YzyerUmZi5QEerBxWOXOzD50mNjA1NY9EAWJLNbjV5W8p2BSW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FqAQEutiZY73sKEP1qB1eUN4cdpD9qMM9lkHE98EaRKUvYiFH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6fDTIWt2VEs7ZckgjccxWTHXtV6zJTepXVM3zFrM4+qzzS2YsDkUmfxweu9n0tiZXYFvU+fY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FND5Cp5MsfvkUqlcJz5Dn3tdZZTo5rLPN3q8l8mK9ZFAiRAAiRAAiRAA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p8DgZZyosGhO2e8c68x2edELptBIv43mItGEOnpwguPOK+yh4YDrR/haADuzjZkjz8g</w:t>
      </w:r>
    </w:p>
    <w:p>
      <w:pPr>
        <w:pStyle w:val="PreformattedText"/>
        <w:bidi w:val="0"/>
        <w:spacing w:before="0" w:after="0"/>
        <w:jc w:val="left"/>
        <w:rPr/>
      </w:pPr>
      <w:r>
        <w:rPr/>
        <w:t>4pc0vll89e4H3JFiTvfeaA40b3gZk+5uyZfE5lIQJ78Cju4RrK/fk/534OPRKibCMXjnxLnWI3Wq</w:t>
      </w:r>
    </w:p>
    <w:p>
      <w:pPr>
        <w:pStyle w:val="PreformattedText"/>
        <w:bidi w:val="0"/>
        <w:spacing w:before="0" w:after="0"/>
        <w:jc w:val="left"/>
        <w:rPr/>
      </w:pPr>
      <w:r>
        <w:rPr/>
        <w:t>o23VHGhALp3ANnoR7a5+/lpeUMJi72AfX9lNrysXvEqe7oev8G5E2Mi5VtxaXf5WZE6ZSY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SOA6E2ixcI46SpfTKc4aB9raOzD48DtMOmUOmBFGMB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ghaIys6qzXdxgDrR3e/BCHGrAAd7Ek1ohmeSefLow0NetOX4c7Z14+OItnipHnORpE0dZW5sD</w:t>
      </w:r>
    </w:p>
    <w:p>
      <w:pPr>
        <w:pStyle w:val="PreformattedText"/>
        <w:bidi w:val="0"/>
        <w:spacing w:before="0" w:after="0"/>
        <w:jc w:val="left"/>
        <w:rPr/>
      </w:pPr>
      <w:r>
        <w:rPr/>
        <w:t>zg6Xlt7l7NCcZ+q4lZ8ovbsG9I9ATXbLyWy42fkNJPa2MDM8jGH5PyPfk4azSju/GEcysYUpd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S3PQZY/jmJ96pKUflvCIu8msVtbMIwmVWByTMneMxakZxI0Cq+VTguv1bEloy13MPtLlmJrfR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KXl2NRzjVf0+SxmpmaN8rLinFzDjJF+WOpWcmjlWeTJpaW9f1zR2qfqPKu8WiXlf2Tm28b8j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orWwmNlUpm3+4ivv/1Jf7KhmGx/Gb1VmULVEt5zLz8JAESIAESIA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aG0CLelEK/Fi5dJIZKQTflXeqRwSsQPxjfnQnw/bqHeQo3NAc7btGw6YTveYn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qOo0Qy75TRU1f+zdVMkcWHaApD3l4jcxb7O1EEw0vo9ocQmOzHgXz3PY8bJcn57Qh8wSV0eL3w</w:t>
      </w:r>
    </w:p>
    <w:p>
      <w:pPr>
        <w:pStyle w:val="PreformattedText"/>
        <w:bidi w:val="0"/>
        <w:spacing w:before="0" w:after="0"/>
        <w:jc w:val="left"/>
        <w:rPr/>
      </w:pPr>
      <w:r>
        <w:rPr/>
        <w:t>jYizTpxPozJjbgf9CM2F4XXuYM73HMcOJ1KZHax90B2AqoLTxDa2Uwe4fduhOcqq5TvU/F6qniX4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4PRqAX+RL7SxjcSsJxxdO9Lm7NHldXd1wu/vg1ByAWwhGVuHwBBAO+dErdc/5XkLVbpUHu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0tecc4uQ8u7yaOEV/cogv+hDdAQLhOYR8XYgtrelOQAtehXYX8/33+HsbhsXyq8qVI7A6U2t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mLgmQAAmQAAmQAAmQAAmQAAmQAAmQAAmQAAmQAAmQAAmQQIsTaK1wjgbsD3sJ9OSc+Jg5kR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1DLmvkH9HXIxN8EZNT8s/JNZpWpSWXK4Sabo/MeouET+OZiiAR9csSFyVAIYx4J7XiW7fQIq3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9JHf49TtjrTEPOjJTCMY2ZbaWB+aqaUOhqDH7TZwzszJbzunFm1fTUKV43FEcD/uwk3Zhuh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T6l6nrP2Ww0FMFl/rDcj6Yzl8WIpUz3eSRbfiIVtgeR33tDCTA/gYH8VWTpyO7XcwNt2Gvd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8nMZJ3PKpwlg9lJp6et+d2CuNhqVs55Szy5JI6ce1vW8+Z5b3TVx4KM4dT8Yui/x48g27pVzc8</w:t>
      </w:r>
    </w:p>
    <w:p>
      <w:pPr>
        <w:pStyle w:val="PreformattedText"/>
        <w:bidi w:val="0"/>
        <w:spacing w:before="0" w:after="0"/>
        <w:jc w:val="left"/>
        <w:rPr/>
      </w:pPr>
      <w:r>
        <w:rPr/>
        <w:t>D5VcwmuldruL+bb/z7+2YCjFfSySX8r+YFl2Bl9VkefTp09KKG4kQAI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3hEBLOtH2o2HNcab1gasfgdB3uCdrnynHihEt0aZ79DTKZdI5OI2f340i</w:t>
      </w:r>
    </w:p>
    <w:p>
      <w:pPr>
        <w:pStyle w:val="PreformattedText"/>
        <w:bidi w:val="0"/>
        <w:spacing w:before="0" w:after="0"/>
        <w:jc w:val="left"/>
        <w:rPr/>
      </w:pPr>
      <w:r>
        <w:rPr/>
        <w:t>8WEbL2Xm1WrEj630Al6N9dnkr34qfSBOLec4ekp8QC50qKldxtZz3wvElnEisRR1J5oLXsP5p5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yx1hfk7CQGeXty2qhFlNHaYyOSd5gFEenD+FuO8ZP4jkcCvdpzkLrfElMDqiSe9Gl8VH7Dpm9</w:t>
      </w:r>
    </w:p>
    <w:p>
      <w:pPr>
        <w:pStyle w:val="PreformattedText"/>
        <w:bidi w:val="0"/>
        <w:spacing w:before="0" w:after="0"/>
        <w:jc w:val="left"/>
        <w:rPr/>
      </w:pPr>
      <w:r>
        <w:rPr/>
        <w:t>pj6NTTKrmnJaIaas4oT8eIjNNzEsi4PN3I7SWdxRnrWqecxU6tOB3jPJ+//B9eF/4UjchMieonP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22AH39F1EI0t4MLwGb2Aaox432kXU2u0u5ltDpmLxZd+67FMsVJHH+UVZAfxK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AAiRAAiTQ0gRa0ok2ufAGY32lM77MXmhTM68OjsQxNIIO86D2m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01KFcNIXN0Y4+zxheeTzYmJlAdHUNSW+ftq5ZIVGtPQkjKV6t/ulpzalVK7XpqqqezoGvx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/Kpzbu70KbrO3W3jMkrrAY/n/27iYmrizP+/yP7HRUqYjUDEiV9AIWZWphqwbcEmzshZlW4yq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phdZtuYVsyC4IpFSl14meAHEEuTEqEUwO1MP20iJQeLPlFarwAl4T9dEOXOhjJlkawqCBb9qJw</w:t>
      </w:r>
    </w:p>
    <w:p>
      <w:pPr>
        <w:pStyle w:val="PreformattedText"/>
        <w:bidi w:val="0"/>
        <w:spacing w:before="0" w:after="0"/>
        <w:jc w:val="left"/>
        <w:rPr/>
      </w:pPr>
      <w:r>
        <w:rPr/>
        <w:t>L4KRMqoks+hwLqJKzZxzI4J4IV54DeLle0s44t57Xv7ncy4upf865y6bhNo596pJrjVqqNWOMJE2</w:t>
      </w:r>
    </w:p>
    <w:p>
      <w:pPr>
        <w:pStyle w:val="PreformattedText"/>
        <w:bidi w:val="0"/>
        <w:spacing w:before="0" w:after="0"/>
        <w:jc w:val="left"/>
        <w:rPr/>
      </w:pPr>
      <w:r>
        <w:rPr/>
        <w:t>zF5PemvKxJffZe9wz9VIcF7XR+bM4rxOjd7zqzHyXINmxd5BjsPF+78q8krx+XEpkZdq6vhcT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6/mj+5qbHjfbObZp+ukX8XDyjTs94twxpZdLnmVvu6k1SzzzEzr/UbIm3x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KC8BcoyiXamNi0NljIDLrV1mxVbq4v6H4Eefd6R2DTRvG5s+ZF515jkuR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RbZXNNbd6taGxIpLbPiqaNF/o2w816vlEYLf41uam7LbCnZkuwvW6U3z20iqkWNts/w3hJRm+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+u6u7uzJOMa5OmUJp4HdK7OtNM2Kmd3RlMlX71o8jVqeztMueJyJRyiWl8yCTR16unXd2IJrZ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3Pvkayz955czYeKV60/ydKYSaw1tarn86/luRnQVa9PG6GIavN4ZR13npgyO81nastmxhPcMqv0</w:t>
      </w:r>
    </w:p>
    <w:p>
      <w:pPr>
        <w:pStyle w:val="PreformattedText"/>
        <w:bidi w:val="0"/>
        <w:spacing w:before="0" w:after="0"/>
        <w:jc w:val="left"/>
        <w:rPr/>
      </w:pPr>
      <w:r>
        <w:rPr/>
        <w:t>yKJlMnKOAAIIIIAAAggggAACCCCAAAIIIIAAAggggEDZCnxQnpEnVl/tjd7del19Juez6vNqc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ugAguT8k6bFFqjVzecd26FdX9wXCO3r2p26aU2QyEFA7MamTFL1Vp61JzIJ+1tPuuVyJtVs9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95Plnl7S+NT8wra9penzPvQTKbtsidH+y5d/NQkALf8uj25pM1wWKHXLzU7aVbGxYfb+olXWp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UkA3ta4om2wvUyo8o8t4v3Fp+/Uii0qXDEvDuu3l7Z1puQjSGgYe9MZhXz9rfUOntuOxeOJd7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3dWlqKWhiiyhsYrLHGZe7oJdTMOOP7DFlFDKyOefiXfZ4XGcO+NBkdsk5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lJRAma1EiyUq3LurprJZ1qvnHx6o9v6YZvw+Z/WZLdXYOagvP+2Obx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+fzqj5vk9zMxNmk8TYUdfWJ/8XVzJWgcX6zLfqKri0qDqTaMq2Pm7bvCttxGtXdplXprV59cs7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dxa6kfJfqWwfkH5W8vhkNJl5F1uJRp02imTDc5y+Z9WF+rahNneeSGbu89bL047IZsMRhV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7GvRyJxPXgPRMuTXF58MqG7Rp3HvbadU35BX29N+7bpnqfPlOVs0teFDxpuZi3I1qLvvsnwzI1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/JaPOPqNplOl/J4OZGnx2Mv5TJ0iqfEn9PUbBKaLZ5PDpp5jXXInw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FCiAjXffffdzmnF9vDhQz158kS9vb26detW3jB2dnZUU1OTt8yem9GoszWjTb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ZMubHFthNEu1pKM8Fs2/g8FWvrvif6UpTMgMUDS2ZbQcD8j/7Sk0mikjUtO9O3s/TorllYo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qbD1jM9mlVe0TSDWFsutzsjqZiMfG+d5L39fTtIvImybjNPma0n7h1yDjObSzvP1Xbieiye/Tyf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e00LgBAEETlSA380T5aXxYxLoMquy7fHixYtjapFmEEAAgaQAf8ckLfhWHgI8s+UxT0SJA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fpaU9P0SXLsC/3aR7cFZcgTJbiXZAHJsUKlQlLXFUqPDe+5HN59rQZd1JSaAlS22bdJg5z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/yVJ7vx0k4ZZa+7D1bIiZybLCbe2tkxrLfr4X7iPZSr6y+e4lWzjct1xt57p+uF6ohQ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qUlUNlJtCJYu5s+0fSMy2zyl3k46bNYEi3zFuc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lLUAS7ajT427S+SzL3VxN1/Ts2bXc20getV/qI4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nJhAWSXR7Hunyuk4c0Yqs5DLibekYn306JG++eYb5/1+</w:t>
      </w:r>
    </w:p>
    <w:p>
      <w:pPr>
        <w:pStyle w:val="PreformattedText"/>
        <w:bidi w:val="0"/>
        <w:spacing w:before="0" w:after="0"/>
        <w:jc w:val="left"/>
        <w:rPr/>
      </w:pPr>
      <w:r>
        <w:rPr/>
        <w:t>Fy5cKKnYCAYBBBBAAAEEEEAAAQQQQAABBBBAAAEEEEAAAQQOLlA2SbSampqDj44aCBRJwD6fw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+WltbSWZViR3ukEAAQQQQAABBBBAAAEEEEAAAQQQQAABBBBA4KQEyiaJdlIAtIvAcQuQTDtuU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KD4AqeeRLNbNH777bf6zW9+U/zR0yMCxyRgn+HMI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mfcwQQQAABBBBAAAEEEEAAAQQQQAABBBBAAAEEEChdgVNPolmaX//6185P6TIRGQL5BWwyO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4lk2scff5y/Ee4igAACCCCAAAIIIIAAAggggAACCCCAAAIIIIBAyQiURBLthz/8oRoaGkoGh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KhAOBzW73//+5zVWlpaZJ9zmzDmQAABBBBAAAEEEEAAAQQQQAABBBBAAAEEEEAAgdIXOPUkm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+XKFd26dav0tYgQgRwCjx490uPHj/fctcmzGzdu6MKFC3r48OGe+1x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CB0hQ49SRaabIQFQJHE0hNnh2tJWoj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AaQiQRDsNdfqsWAGSZxU7tQwMAQQQQAABBBBAAAEEEEAAAQQQQAABBBBAoMoESKJV2YQz3J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v2rHw+n7Nt48n0QKsIIIAAAggggAACCCCAAAIIIIAAAggggAACCCBQTAGSaMXUpq+KFbh06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2BIYAAAggggAACCCCAAAIIIIAAAggggAACCCBQjQIfVOOgGTM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+QRIouXT4R4CCCCAAAIIIIAAAggggAACCCCAAAIIIIAAAggggEBVCpBEq8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9AIIIAAAggggAACCCCAAAIIIIAAAggggAACCCCAAAL5BEii5dPhHg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QFUKkESrymln0AgggAACCCCAAAIIIIAAAggggAACCCCAAAIIIIAAAvkESK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+EeAggggAACCCCAAAIIIIAAAggggAACCCCAAAIIIIBAVQqQRKvKaWfQ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+QRIouXT4R4CCCCAAAIIIIAAAggggAACCCCAAAIIIIAAAggggEBVCp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8ppZ9AIIIAAAggggAACCCCAAAIIIIAAAggggAACCCCAAAL5BD7Md5N7CCCAQCUJ7OzslPRwam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+gkMAAQQQQAABBBBAAAEEEEAAAQQQQAABBKpJgCRaNc02Y0UAAZVqoqrUE3w8O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QLUJsJ1jtc0440UAAQQQQAABBBBAAAEEEEAAAQQQQAABBBBAAAEEE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KtIBEFEEAAAQQQQAABBBBAAAEEEEAAAQQQQAABBBBAAAEEqk2AJFq1zTjjRQ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KChAEq0gEQUQQACBQwpEQ5odHtPLcPSQDVAN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4LQEPjytjukXAQQQqHgBl7S2sa6PyaFV/FQzQA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CoPAFWolXenDIiBBAoIBAJrWlquF9dXV3q6h3W0lrIqRENBTQ2FVAouKx+e294WTb/Fd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/N1a+f1IvQ5F4DxEFA/Ma7jVlnbaS96Lhlxrrv6stU9J/d0zD/WMKhGLZtNztxZvlAw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ODUBUiinfoUEAACCBRTIBoO6Lp3XCsbdRocHVVfy4Zmpl8pl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3FJ+/ItBo8Hnm7GyWTWLs+6NOq2jQ6MS5P3aomvHf12lSIhpY14puTq2NI46ODatm29+7Lp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+rU2n7WGVrj2Wa1t7eqzqxMs4m6bO29SeTliolBXwgggAACCCCAAAIIIIAAAggggAACCCCAAAI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jOMScNNxBAoPIEonp132eG1ah7T79Sq9t87ehQT3ygiV0XO0f9utPRZK5GFRgbkuo8evz1g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8Xa/Nru8Wn0b0fnWbj19ek1u2445ztVu6cb4miI2IVZ/Xj0Dbq0trqrjZp+6m0wGzWnP9J+lvYB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HthkOBBBAAAEEEEAAAQQQQAABBBBAAAEEEEAAgRIQIIlWApNACAggUDyBSNj0dbkvlkDL2m2j</w:t>
      </w:r>
    </w:p>
    <w:p>
      <w:pPr>
        <w:pStyle w:val="PreformattedText"/>
        <w:bidi w:val="0"/>
        <w:spacing w:before="0" w:after="0"/>
        <w:jc w:val="left"/>
        <w:rPr/>
      </w:pPr>
      <w:r>
        <w:rPr/>
        <w:t>PBdtAi12RG1mbXtTT+fnzee2OYk4WzRuvQlpoPW8XO9fa+nxomZMsixxvAmbhJjNrJnKtkbUacQm</w:t>
      </w:r>
    </w:p>
    <w:p>
      <w:pPr>
        <w:pStyle w:val="PreformattedText"/>
        <w:bidi w:val="0"/>
        <w:spacing w:before="0" w:after="0"/>
        <w:jc w:val="left"/>
        <w:rPr/>
      </w:pPr>
      <w:r>
        <w:rPr/>
        <w:t>0ZxLOdrb0v9x4bxThj8QQAABBBBAAAEEEEAAAQQQQAABBBBAAAEETl+AJNrpzwERIIBAsQXq4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9t2vSx/X1splfmxO7cbgWbmb6hUJzuv6yJxZ2Nap0Xt+NUaea3BicR+t7m2vtrFuH/Uogg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FAsAZJoxZKmHwQQKA0Bm6taXFJooFXJ9Wa5Q4vapWSNberu7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LVmirNnqcdIk0NSpp1/fkZOWC5l3qGU5XK5kzVzt7ezsZKnJJ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IHTEvjgtDqmXwQQQKD4Ai5d7PGYblc1MrmgzXBYrwOz6uqald3lce9hyn9qym/5dXtyySk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1Ss5PzCkVdqqu3GbltvQmFFXod0LB3Zk8TTs7u+SuFQpsKR/K1t6cqFx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ROUYCVaKeIT9cIIFB8gfr2AU0PSUPTfg2u+p0AWjyjqt0NJX1bxfrWAflHJa9v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PF2rxqNPs63j2kwHVLfo07r3t3Ogb8mrbtOtOrDxzNetmX4tG5nzyml0eW4b8+upK9vb+wu4T</w:t>
      </w:r>
    </w:p>
    <w:p>
      <w:pPr>
        <w:pStyle w:val="PreformattedText"/>
        <w:bidi w:val="0"/>
        <w:spacing w:before="0" w:after="0"/>
        <w:jc w:val="left"/>
        <w:rPr/>
      </w:pPr>
      <w:r>
        <w:rPr/>
        <w:t>+b14+3wggAACCCCAAAIIIIAAAggggAACCCCAAAIInLoASbRTnwICQACBYgucN4msF1f6FIlE5XK5</w:t>
      </w:r>
    </w:p>
    <w:p>
      <w:pPr>
        <w:pStyle w:val="PreformattedText"/>
        <w:bidi w:val="0"/>
        <w:spacing w:before="0" w:after="0"/>
        <w:jc w:val="left"/>
        <w:rPr/>
      </w:pPr>
      <w:r>
        <w:rPr/>
        <w:t>zU88gqZuvXjRvSecpg5TviNW3hbeTZK5O/TkxcVYO27TjqnZc+VaWv3Wnq/07JOIoin1srXHdo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wggAACCCCAAAIIIIAAAggggAACCCCAAAKnLkAS7dSngAAQQOB0BEwyzJ3Inu0nglzlc11PtumK</w:t>
      </w:r>
    </w:p>
    <w:p>
      <w:pPr>
        <w:pStyle w:val="PreformattedText"/>
        <w:bidi w:val="0"/>
        <w:spacing w:before="0" w:after="0"/>
        <w:jc w:val="left"/>
        <w:rPr/>
      </w:pPr>
      <w:r>
        <w:rPr/>
        <w:t>J9iSV+y3wvXSy3OGAAIIIIAAAggggAACCCCAAAIIIIAAAgggUEwB3olWTG36Qg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KAsBkmhlMU0EiQAC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BkmjF1KYvBBA4dQH77rFS/Dl1mAoN4NGjR7p9+7aWl5crdIQMCw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ROSoAk2knJ0i4CCJScQE1NjUr5p+TAKiSgcDis6elpkmkVMp8MAw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gWIJkEQrljT9IIAAAgicqgDJtFPlp3MEEEAAAQQQQAABBBBAAAEEEEAAAQTKTuDDs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oYwG7jeC3336r3/zmN2U8CkJHoHwE7O9b5pFIpj1+/Fg3btzIvM05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DgCJBE40FAoMgCv/71r2V/OBBA4OQFbOLabuGZ7Ugk02pra7Pd5ho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VLkASbQqfwAYfvEFfvjDH6qhoaH4HdMjAlUoYBNlv//973OOvLOzUz/4wQ/0</w:t>
      </w:r>
    </w:p>
    <w:p>
      <w:pPr>
        <w:pStyle w:val="PreformattedText"/>
        <w:bidi w:val="0"/>
        <w:spacing w:before="0" w:after="0"/>
        <w:jc w:val="left"/>
        <w:rPr/>
      </w:pPr>
      <w:r>
        <w:rPr/>
        <w:t>q1/9KmcZbiCAAAIIIIAAAggggAACCCCAAAIIIIBAdQqQRKvOeWfUpyRgV8RcuXJFt27dOqUI6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6hJ49OiR7LaNmYdNnt28edNJaD98+DDzNucIIIAAAggggAACCCCAAAIIIIAAAggggIBIovEQ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UjUBq8qxqBs1AEUAAAQQQQAABBBBAAAEEEEAAAQQQQOBQAiTRDsVGJQQQQACBchIgeVZOs0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lIYASbTSmAeiQAABBBA4AYGWlhY9ePCA9xCegC1NIo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UOkCJNEqfYYZHwIIIFDFAhcuXKji0TN0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DiKwAdHqUxdBBBAAAEEEEAAAQQQQAABBBBAAAEEEEAAAQQQQAABBCpRgCRaJc4qY0I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DiSAEm0I/FRGQ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oBIFSKJV4qwyJgQQQAABBBBAAAEEEEAAAQQQQAABBBBAAAEEEEAAgSMJkEQ7Eh+VE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KlGAJFolzipjQg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OJIASbQj8VEZAQQQQAABBBBAAAEEEEAAAQQQQAABBBBAAAEEEECgEgVIolXi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CBIwmQRDsSH5UR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UeDDShwUY0IAAQQQQACBdIGdnZ30CxV2VlNTU2EjYjg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qctQBLttGeA/hFAAAEEECiSQKUmmio9QVikx4NuEEAAAQQQQAABBBBAAAEEEEAAAQ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jOMQOEUwQQQAABBBBAAAEEEEAAAQQQQAABBBBAAAEEEEAAAQRIovEMIIAAAgggUNUCUUWj0V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+7F/mCAAIIIIAAAggggAACCCCAAAIIIIBAFQqQRKvCSWfICCCAAAIIJARCS7/Q1au/0KbNo0U3</w:t>
      </w:r>
    </w:p>
    <w:p>
      <w:pPr>
        <w:pStyle w:val="PreformattedText"/>
        <w:bidi w:val="0"/>
        <w:spacing w:before="0" w:after="0"/>
        <w:jc w:val="left"/>
        <w:rPr/>
      </w:pPr>
      <w:r>
        <w:rPr/>
        <w:t>dfvqVc1vRhK383++C2qyf1gLwXD+ctxFAAEEEEAAAQQQQAABBBBAAAEEEECgDAVIopXhpBEy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xydQZ5qyP7Gj0XycSZwU+Ixub2p1a0PP95t0K9De/m9H9XJ2TLMvSd7t34yS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HFfjwoBUojwACCCCAAAIVJOBymcEkt3PctkNzrhUeo6v5mp496zbFbRvFPd4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X4OKqB4nZLbwgggAACCCCAAAIIIIAAAggggAACVSTASrQqmmyGigACCCCAgCKvNTvWr66uLvUO</w:t>
      </w:r>
    </w:p>
    <w:p>
      <w:pPr>
        <w:pStyle w:val="PreformattedText"/>
        <w:bidi w:val="0"/>
        <w:spacing w:before="0" w:after="0"/>
        <w:jc w:val="left"/>
        <w:rPr/>
      </w:pPr>
      <w:r>
        <w:rPr/>
        <w:t>T+r+9Hoail2T9iYYMGV6Y2X6p7QWTibZ0gpHQ5r7xZgCofh9cz47PKtgaFPz8fpdpn5wt35UawtT</w:t>
      </w:r>
    </w:p>
    <w:p>
      <w:pPr>
        <w:pStyle w:val="PreformattedText"/>
        <w:bidi w:val="0"/>
        <w:spacing w:before="0" w:after="0"/>
        <w:jc w:val="left"/>
        <w:rPr/>
      </w:pPr>
      <w:r>
        <w:rPr/>
        <w:t>6jV92/7HZpe1eyti6kzG4urq6tf8y1Csq902g5rtt/X+m+79X7/QnMn2bfvvani4X7OBeNm04D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DgaAIk0Y7mR20EEEAAAQTKR8AkpCavD2lxfUuewSHdaH6vDSf6</w:t>
      </w:r>
    </w:p>
    <w:p>
      <w:pPr>
        <w:pStyle w:val="PreformattedText"/>
        <w:bidi w:val="0"/>
        <w:spacing w:before="0" w:after="0"/>
        <w:jc w:val="left"/>
        <w:rPr/>
      </w:pPr>
      <w:r>
        <w:rPr/>
        <w:t>5Eoy+211ZlqbTTc0OuSRtlY0fntKiTxZ+mBNUsxs5/gumkiyRbW5sagR76AWaz0aHYzVHxkLOG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pjftX1DE0rolRr94uTscSbE5cg5pblbyjExry1GluwqsFZ5vIRJsjCjR41Of9c/1vf9Yuu+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s+qvb1dZ+uS8afHxxkCCCCAAAIIIIAAAggggAACCCCAAAKHF2A7x8PbURMBBBBAAIGyEgi9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Lfvcfqaa03367o3MfDGvQnkmCxjR094w80cKnBGVub+bg+sqi10B01Ne8vWdU2NKMvrzQ79T9+</w:t>
      </w:r>
    </w:p>
    <w:p>
      <w:pPr>
        <w:pStyle w:val="PreformattedText"/>
        <w:bidi w:val="0"/>
        <w:spacing w:before="0" w:after="0"/>
        <w:jc w:val="left"/>
        <w:rPr/>
      </w:pPr>
      <w:r>
        <w:rPr/>
        <w:t>H9DQYtRJokXevTXX2tTZcUm2qScd15wyocCsiatOE4+/VrsNq6Ndrs0u+Vbe6lpfrVNGl0f14P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JwLS9q23NTPd1N2tnZiZXhTwQQQAABBBBAAAEEEEAAAQQQQAABBI5RgJVox4hJUwgggAACCJS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+8eyyOpwEWizSzNeZ2RIfN9lNHWOH+1ynWszXV2/DiUt5P239tnNNu2Xctc6aMSf51dB+01xf</w:t>
      </w:r>
    </w:p>
    <w:p>
      <w:pPr>
        <w:pStyle w:val="PreformattedText"/>
        <w:bidi w:val="0"/>
        <w:spacing w:before="0" w:after="0"/>
        <w:jc w:val="left"/>
        <w:rPr/>
      </w:pPr>
      <w:r>
        <w:rPr/>
        <w:t>1+DVLk2arRw338WTdxH7ua3A03nNzs5qdn5Wy3aJXGBTkXhL3p6Luwk0m+pzau6ugIsX4gM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IFjFGAl2jFi0hQCCCCAAAKlL1CvM4WCdJJTiTVfscIH2jExrb5Nq8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1OHnj09q1fPH8k3N61Vs53j4PRTtTq36+RurDXbNJqVZyZD1jg4qIvus07iLNaCTZulxxRvlg8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RORIAk2omw0igCCCCAAAKlKrCmrciA6t2x+LIu5kpZnhZ5s+K8</w:t>
      </w:r>
    </w:p>
    <w:p>
      <w:pPr>
        <w:pStyle w:val="PreformattedText"/>
        <w:bidi w:val="0"/>
        <w:spacing w:before="0" w:after="0"/>
        <w:jc w:val="left"/>
        <w:rPr/>
      </w:pPr>
      <w:r>
        <w:rPr/>
        <w:t>N23wbGx7x6ip4Eq5f9BRutxN6uj5XB1mK8apq1493gip1dmxsVGXr3TrfGaeLLqZu4sjxJG7Ue4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AQE2A7R54EBBBAAAEEqkSgobXbjHRLI5/NKhgK67V5F9mg3+6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Xmv20qTL/yJQCwZBCwSV5zfvQpE61N7kUDS3r6tWrGl4K2aIHPCJaGu5S79SSQuGIwuGQ7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cauq4ad6ItqGh21Pm3WthhUOvtTRlYgg7mzbm7Gdr8bleh0ycpj0O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jluAlWjHLUp7CCCAAAIIlKiAy2yn6B99I69vUSNemxxrUV/fZc3NvVd8YZrzrrHLbe/l</w:t>
      </w:r>
    </w:p>
    <w:p>
      <w:pPr>
        <w:pStyle w:val="PreformattedText"/>
        <w:bidi w:val="0"/>
        <w:spacing w:before="0" w:after="0"/>
        <w:jc w:val="left"/>
        <w:rPr/>
      </w:pPr>
      <w:r>
        <w:rPr/>
        <w:t>G/HGR9GmiQefOsm1+JvIzPVkciv29rTk8rHMc7nMFWelmUvnuvtU65uRd2Um1nZLn/zdzc4ujX7/</w:t>
      </w:r>
    </w:p>
    <w:p>
      <w:pPr>
        <w:pStyle w:val="PreformattedText"/>
        <w:bidi w:val="0"/>
        <w:spacing w:before="0" w:after="0"/>
        <w:jc w:val="left"/>
        <w:rPr/>
      </w:pPr>
      <w:r>
        <w:rPr/>
        <w:t>qO56fRr3rsT7bdGox/Rjqu9p02zrePHTPs2MzGnIjqNlRM+++t/Z7DEuxwc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wPEIkEQ7HkdaQQABBBBAoCwEmjoG9OLiDUVMfsrldjuJp56eROjN+urFC+fk808j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4XE3d5p1mHVLimitZ3imTeW4uNl35Si+uxFpo7ujR1+YnErErx1ymmWTyzb4v7asXHYqae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yJR77t2YYq3E/qxv7dGLZ5+YGF2qrT2jmtSbfEcAAQQQQAABBBBAAAEEEEAAAQQQQOAYBEiiHQ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AAAIIIFBWAi63UvJX2UPPUcYm3o56pCbmMttKJPYyr2c9j8e4s7OT9TYXEU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OIoA70Q7ih51EUAAAQQQQAABBBBAAAEEEEAAAQQQQAABBBBAAAEEKlKAJFpFTi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BBBBAAAEEEEAAAQQQQAABBBBAAAEEEEAAAQQQOIoA2zkeRY+6CCCAAAIIlJEA2x6W5mR1dXW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VVvb29unDhQmkGSVQIIIAAAggggAACCCCAAAIIIIBAFQqQRKvCSWfICCCAAALVJ1BTU1N9gy6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DQdkfkmllNGmEigACCCCAAAIIIIAAAggggAACFS9AEq3ip5gBIoAAAggggEC5CJBMK5eZIk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KgGAZJo1TDLjBEBBBBAIK+A3ebQJi8ePXqUtxw3ESiWQGYyrVj90g8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QFKAJFrSgm8IIIAAAlUs8M0338j+cCBQSgKJZJpN9LIlZynND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EA1CJBEq4ZZZowIIIAAAgUFfvKTn+jChQsFy1EAgeMWePLkSc4mW1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GDY2OjuYsww0EEEAAAQQQQAABBBBAAAEEEEAAgZMRIIl2Mq60igACCCBQRgJ2hY9NoN26d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UShHIlkRLJM9I7FbKLDMOBBBAAAEEEEAAAQQQQAABBBAoRwGSaOU4a8SMAAIIIIAAAhUpQ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VQSGAAAIIIIAAAggggAACCCCAQJkKkEQr04kjbAQQQAABBBCoHAGSZ5Uzl4wE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R4AkWuXMJSNBAAEEEEAAgTIU8Pl8vI+vDOeNkBFAAAEEEEAAAQQQQAABBBBA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j8ITJCBBBAAAEEEECgdAV471npzg2RIYAAAggggAACCCCAAAIIIIBAdQuQRKvu+Wf0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WQRIomVB4RI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EB1C5BEq+75Z/QIIIAAAggggAACCCCAAAIIIIAAAggggAACCCCAAAJZBEiiZUHhEg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QHULkESr7vln9A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lkESKJlQeESAggggAACCCCAAAIIIIAAAggggAACCCCAAAIIIIBAdQuQRKvu+Wf0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WQRIomVB4RI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EB1C5BEq+75Z/QIIIAAAggggAACCCCAAAIIIIAAAggggAACCCCAAAJZBEiiZUHh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CAQHULkESr7vln9A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lkESKJlQeESAggggAACCCCAAAIIIIAAAggggAACCCCAAAIIIIBAdQt8WN3DZ/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EB1CUSjUf3TP/1TdQ2a0SJQgQJnzpzR3/3d31XgyBgSAggggAACCCCAAAIIIFA6A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uiAQBBBBAAAEEEDhxq5r8PAAAQABJREFUgT/84Q968uTJifdDBwggcLIC3//+90minSwxr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IonGQ4AAAggggAACCFShwJ/8yZ/ob//2b6tw5AwZgfIW+OMf/6j5+fnyHg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4AAAggggAACCCCAAAJlIkASrUwmijARQAABBBBAAIHjFLBbwd26des4m6QtBBAogsB3331HEq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nSBAAIIIIAAAggggAACCFiBD2BAAAEEEEAAAQQQQAABBBBAAAEEEEAAAQQQQAABBBBAAIF0A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R6cIYAAAggggAACCCCAAAIIIIAAAggggAACCCCAAAIIIMA70XgGEEAAAQQQQAABBKSdnR0YE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qampKNDLCQgABBBBAAAEEEEAAAQQqW4B3olX2/DI6BBBAAAEEEEBg3wL8Q/2+qSiIQNEES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qOEEAAAQQQQAABBBBAAIE9AmznuIeECwgggAACCCCAAAIIIIAAAggggAACCCCAAAIIIIAAA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Kt2p8Axo8AAggggAACCKQIRKNRRVPOj/PrftreT5njjClbWycdg20/cZx0X4l++EQ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gYMLkEQ7uBk1EEAAAQQQQACBChWIaun2Vd2e3zyB8e2n7f2UOYHQ0po82Riio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pVC5s2kXayfaUNqyxPwlqYHNbkQrAMoi+nWMuAkxARQAABBBBAAAEEEEAAgRIRIIlWIhNBG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CkIuGql2jMnE0lm2+GXsxqbfZm28i2zTGYk2epkljnqeaEYjtp+rH5sNVpx+jqei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ymHmaU+daETPVze0+nQz7Rk5SBxFK1tOsRYNhY4QQAABBBBAAAEEEEAAgfIX+LD8h8AI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I5XwHW8zeVoLbq9pvVAozSQWSB3/7nrZLZRmucuZRtbtmulGf9+ozrMPO2p42rW18+eK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fWIpSrpxiLQoInSCAAAIIIIAAAggggAAClSHASrTKmEdGgQACCCCAAAIIHJvA+9+91cuFSX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Zmffi0EwyltRxSYn1Svc69Lk/MvFYnfjYSCmp8ajtfr0ljKvZQGzNeoXs6OaeTxlrQ9o7HhYQ2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L3n+uOlEFpia1/HrTfPY7fS+FoiocS0RrC1Pqj49jeGpJocRA0oKN9ds/PK+YQq7xZ49De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j1Wu2Jrw/7bSemjbbehvUsinjeJsyC2up3qnB2D7GtPDSlo87O+VD8UK5YsgWsy27d6vE0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EV35lq2e7isWx/Dqkl/PxuHefk1zzpDxzkquOuT43prmAHd9R4pVCawsa7rXPc5d6x2YVD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5dvjOnP1S/v/p97tpZMeqXGGp8O85uR+xnL1W++WBPt8okAAggggAACCCCAAAIIIFAsAZJoxZKm</w:t>
      </w:r>
    </w:p>
    <w:p>
      <w:pPr>
        <w:pStyle w:val="PreformattedText"/>
        <w:bidi w:val="0"/>
        <w:spacing w:before="0" w:after="0"/>
        <w:jc w:val="left"/>
        <w:rPr/>
      </w:pPr>
      <w:r>
        <w:rPr/>
        <w:t>HwQQQAABBBBAoAwEXA0mr7Xo08RTl4ZGvWrRlvwjU3Je4WUTGZPX5ZtbVdvgqMaHPFqdm9BnC/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tj4xobt2lwdFxDXpatG7u+ZwESObAXao716oWswhNalRze7Paz7qdQrn7z10nGl7V9NCgf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8vR5ddZsSZk/ltg4xv0rqvMManSoT1srM3r+dm8WbXPpriYW19V+s1MNecdvBLLEEZi8IZ+p32j7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sszuhcyRSOK46c2r6nt5s0ujokC5rQ/7x21o2icBsRyS8Lv/EiKbXmlPKe3fLZ48h25yFV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qp/Xsmuwno+vaItd61ZL5dvrk1CzMQxPeQ1NnUZz0muecr3fOSqY57FwIYC76yFKXPYeMMBe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QJiZG1fJ2UfNOYjj/GDMtf/y//H95vFJjtTOX7xnL02+WWJ+mJbGzPRVcQw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OCkBtnM8KVnaRQABBBBAAAEEylAgahdBXR7S08+vyKa1Ln78B10fWjYpAZMWCAXkW5U8E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vrnTogTZ1e3pdkWvN6vY/1TV3LBmmjmZtLd5WILw3MWUq6nxHj9zRNa1udaivpzu+yWHUJ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Rz956xjG1Sn/A/uqCm+xKs5TyyJcTR67umrgVandseVHufTJj+cw+1SZHNJgzPrahua0UBrvRn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7xN8VrJuOw/QwZr8Y+009PrJ+L5xp1dXAm3pfpbdt87RzXszuXHIOOtga9vT6i+bWQrjQ17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/ZK3fLYYlp0Yss1Zo79PWpzW2mZETefdZnxvtGg6GvyktcBcN5mMkSnYZp6TL/c+J9nnSXmfj+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FzYd/TFB3/uk8PF+6419pK/js4OtTe71P6kw2nx4PPp1n//n9m9nAZTYs33jOXrN1usOzs7cQ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ii1AEq3Y4vSHAAIIIIAAAgiUuEBj6zkngWbDdJlVSc6n82cswbQWeKq6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HqTNb9NmlVVtmNVOPTB5Gr18uaXFuxiTHnApmSdhbRXrO77YXvxr7cDJIaVeck9z9m9vZ6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3Xs5tAs4248sRiV1nZ46YnlthyTlL+sKvDtuZndXfLDFJt+vRKIpmVb/weJ7GUHkcsgXiz4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9dR9HONXG882xJOI5oL7nHpapOlXbxU1icksxZW7fCy5lR5D7pjDDTMyUcu/+kbXzrebLQ8fm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tMZHx5Wva5trVMcvBirufE3MwyT/nmxEm9ZqnjdBT/w9XUdqh4ww33bIpVM4NXtXjZo4Ge6y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PAuW1C0b3zmbf/RPJ1N+B8z1jufrPF2nbWLlfkQAABBBBAAAEEEEAAAQQQOA0BkminoU6f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BAKQtEY//InyvEBvfHqm10qdaWaxzUuYtu1Zt3f83339CcSZ51ekflv9So558NOiubsiW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XtXC/Qf7a6idVKsXv7iaVOdemV0ps1CbTYzovremS2pLzTYRJU8SP7+KW35v7eJutUe+ZgAk4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/dTLL741Byh5zvT4ZbNHizLLCfWe14t9SXd+Q2bYykV7KVS82Vh1onvYzJwnhXJ+HjNfVpDsv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K4Lnu++Y0vrpotiOd1hfxHGp2m2zzmbv/7BHnf8ay9psj1i+7z2fvgqs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nKkAS7UR5aRwBBBBAAAEEEKg8gbbObnWbbfFSj6h5l5NNoF2eeKo77XZdUVRn7TvP7LZ/aUd6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bx3QSDW/sI5ZtLa2H1dphU0bpRyyFeFn+Z3e0PXdbI767utL2tRLrybKNP5l2Sm/LArzdiqi9</w:t>
      </w:r>
    </w:p>
    <w:p>
      <w:pPr>
        <w:pStyle w:val="PreformattedText"/>
        <w:bidi w:val="0"/>
        <w:spacing w:before="0" w:after="0"/>
        <w:jc w:val="left"/>
        <w:rPr/>
      </w:pPr>
      <w:r>
        <w:rPr/>
        <w:t>3llrZYplS1CmmETe6LFxbPGcja1CM+WjLlfGirQ85TO7j59nj9ncbLeryiYUCJxTwHwbuJhYd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1etjHEyuf6c39zkqt28nrToeK19d1mrnv0dYdHgamr8j1+o0hrzPEgYyzUfzJS+y33M2bvZu/X</w:t>
      </w:r>
    </w:p>
    <w:p>
      <w:pPr>
        <w:pStyle w:val="PreformattedText"/>
        <w:bidi w:val="0"/>
        <w:spacing w:before="0" w:after="0"/>
        <w:jc w:val="left"/>
        <w:rPr/>
      </w:pPr>
      <w:r>
        <w:rPr/>
        <w:t>3skSq0mixZ8gW4ADAQQQQAABBBBAAAEEEECgSAIfFKkfukEAAQQQQAABBBAocwFX00V5zM5y/s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bVDgc0suFKc2alVqu2lqzuaP03rxXK/wupMDsmKZjS7nSNrrbemu2d0w4RE2N7UW9eh1SaNO+</w:t>
      </w:r>
    </w:p>
    <w:p>
      <w:pPr>
        <w:pStyle w:val="PreformattedText"/>
        <w:bidi w:val="0"/>
        <w:spacing w:before="0" w:after="0"/>
        <w:jc w:val="left"/>
        <w:rPr/>
      </w:pPr>
      <w:r>
        <w:rPr/>
        <w:t>DG0fxz7qFIrF1dTubAu46vtMC844Xmt+uEuzL+MxmMRfo/em2R7Spda+cbWY7SpH7psUU57xZ4v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Cqy+bG3MhdBewYXwc0NuhPK+psHek370ALBBUKBTXlHXHyjt3tJrkXDWns6lVdHY69k85WzFs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YSb45c0qYGM1iNM1N+7Vd16eW+EvlCtbL0lfapYx5KjQnTt2MOmntJU4OEe/m0rC6eqcUDIUV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s2Jlml9wHnE8nhBz9J8JLfOZ7xvLZ5oo1JW2a6IJPBBBAAAEEEEAAAQQQQACBIgiwEq0Iy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iUr4D95/vEO5nqNeCfke4OamZ8cHdInlGzmsm8y2ugs1E+/7hu2zxRW5+8nVvyh5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nzfUVnx5/0qYB8wK1po6bajEJJN+Q11YwK7++2G0z+SW1f5PH2k+dgrE0aODptCKfDclvx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7Vo9NOUjRBd8dVWrvO6M9qp2z6flm8+yz3+ZMDJb2Zrvk/9o9r2+uJjlDx9Hm3NLcptEnT2sL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bKvpGNOdcqVPfxC/VYbdzNDedKLbjsTj37R/b2cunpSsThfPMmVPErfbuTmljxUzZRbMtZ+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9RLvFZaJ5GCz4f+5pbsx7roPHWnes2yUyfRrwr8WBbNO6/Ylb3uQ42n07tXP0nHBKf+Z4xd85+</w:t>
      </w:r>
    </w:p>
    <w:p>
      <w:pPr>
        <w:pStyle w:val="PreformattedText"/>
        <w:bidi w:val="0"/>
        <w:spacing w:before="0" w:after="0"/>
        <w:jc w:val="left"/>
        <w:rPr/>
      </w:pPr>
      <w:r>
        <w:rPr/>
        <w:t>s8Y625mxEjHRB58IIIAAAggggAACCCCAAAInLVDz3Xff7Zx0J7naf/jwoZ48eaLe3l7dunUrVzGu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RAjzvFTGNDKICBfjdrMBJrcAhdXV1OaN68eLFkUf3/v17/c3f/I2+//3va2FhYbe9nZ0d1dTU</w:t>
      </w:r>
    </w:p>
    <w:p>
      <w:pPr>
        <w:pStyle w:val="PreformattedText"/>
        <w:bidi w:val="0"/>
        <w:spacing w:before="0" w:after="0"/>
        <w:jc w:val="left"/>
        <w:rPr/>
      </w:pPr>
      <w:r>
        <w:rPr/>
        <w:t>7J4X+hKNRpydCV1ud9o/8Ecj5rq54nbHkkSZ7UTM/fQ6UUUipkZGO5n10s/3V6dQLLbN/ZRJ7z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82craVJgzRpexys5iI8nqYPux2/vF6kW11H9Vix6/vu5uMuUzLbP3nrh6sJgTtUxkOeY6WS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1jKuy9t06u1nNdzxVvrG+jaZ61zCNXncxyhznPN+Zc/abGmvm7af77TX/913+953f4MLEl6h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zGJNvlE4CQFeGZPUpe2EUCgWgT4u7RaZroyxsm/3VTGPJbrKFiJVq4zR9wIIIAAAggggMApCrh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QKJcP2JjByJ9xyD29/dQrFYtvfT5lsceQaf7ayppecScVk+exlbD97jvh71fZa7imZduFgM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etnEX9s7ukIym8Ldc8ebrO1edwr0VLnGYfvPVKdwjJRBAAAEEEEAAAQQQQAABBI5LgHeiHZ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CAAAIIIIAAAgggcNIC78175066D9pHAAEEEEAAAQQQQAABBBBAAAFHgJVoPAg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JSFgEvdD56pO/eekGUxCoJEAAEEEEAAAQQQQAABBBBAoFwESKKVy0wRJwIIIIAAAgggcMIC9t1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UucOaMxDyV+CQRHgIIIIAAAggggAACCCCAQKUIkESrlJlkHAgggAACCCCAwBEEampqjlCbq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EDlCfBOtMqbU0aEAAIIIIAAAggggAACCCCAAAIIIIAAAggggAACC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SaEcEpDoCCCCAAAIIIIAAAggggAACCCCAAAIIIIAAAggggEDlCbCdY+XNKSNCAAEEEEAAAQQ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jUU1NTRUsRwEEECgtgT/+8Y+lFRDRIIAAAggggAACCCCAAAIVLEASrYInl6EhgAACCCCAAAK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rv/5LKysruW5zHQEEEEAAAQQQQAABBBBAAAEEEKh6AZJoVf8IAIAAAggggAAC1STwve99T3//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fTUNmrAhUpMCHH/KfchU5sQwKAQQQQAABBBBAAAEESkqA//IqqekgGAQQQAABBBBA4GQF7D+8</w:t>
      </w:r>
    </w:p>
    <w:p>
      <w:pPr>
        <w:pStyle w:val="PreformattedText"/>
        <w:bidi w:val="0"/>
        <w:spacing w:before="0" w:after="0"/>
        <w:jc w:val="left"/>
        <w:rPr/>
      </w:pPr>
      <w:r>
        <w:rPr/>
        <w:t>/+xnPzvZTmgdAQQQQAABBBBAAAEEEEAAAQQQqACBDypgDAwB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gWMVIIl2rJw0hgACCCCAAAIIIIAAAggggAACCCCAAAIIIIAAAgggUAkCJNEqY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IIIAAAggggAACCCCAAAIIIIAAAggggAACCCCAwLEKkEQ7Vk4aQw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QBkmiVMIuMAQEEEEAAAQQQQAABBBBAAAEEEEAAAQQQQAABBBBA4FgF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yeNIYAAAggggAACCCCAAAIIIIAAAggggAACCCCAAAIIVIIASbRKmEX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cKwCJNGOlZPGEEAAAQQQQAABBBBAAAEEEEAAAQQQQAABBBBAAAEEK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lzCJjQAABBBBAAAEEEEAAAQQQQAABBBBAAAEEEEAAAQQQOFYBkmjHyklj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lSBAEq0SZpEx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KsASbRj5aQxBBBAAAEEEEAAAQQQQAABBBBAAAEEEEAAAQQQQACBShD4sBIGwRgQQAABBBAoVYGd</w:t>
      </w:r>
    </w:p>
    <w:p>
      <w:pPr>
        <w:pStyle w:val="PreformattedText"/>
        <w:bidi w:val="0"/>
        <w:spacing w:before="0" w:after="0"/>
        <w:jc w:val="left"/>
        <w:rPr/>
      </w:pPr>
      <w:r>
        <w:rPr/>
        <w:t>nZ1SDY24TkigpqbmhFqmWQQQQAABBBBAAAEEEEAAAQQQQACBYgqQRCumNn0hgAACCFSlAEmV6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kqbVM9eMFAEEEEAAAQQQQAABBBBAAAEEKl+A7Rwrf44ZIQ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wAEFSKIdEIziCCCAAAIIIIAAAggggAACCCCAAAIIIIAAAggggAAClS9AEq3y55gRI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HFCAJNoBwSiOAAIIIIDAgQWi7xQOh3d/3kUii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fKqEFyYVP/kksLHEnZUoc2ggkHzsxk+MbvjjflYBk4jCCCAAAIIIIAAAggggAACCCCAAAKnKPDh</w:t>
      </w:r>
    </w:p>
    <w:p>
      <w:pPr>
        <w:pStyle w:val="PreformattedText"/>
        <w:bidi w:val="0"/>
        <w:spacing w:before="0" w:after="0"/>
        <w:jc w:val="left"/>
        <w:rPr/>
      </w:pPr>
      <w:r>
        <w:rPr/>
        <w:t>KfZN1wgggAACCFSFwObSiAb9W3vG6hn1a6Cjac/107wQDQd0d+qNBr4cUJNrf5HsrWOSXs9XtbX1</w:t>
      </w:r>
    </w:p>
    <w:p>
      <w:pPr>
        <w:pStyle w:val="PreformattedText"/>
        <w:bidi w:val="0"/>
        <w:spacing w:before="0" w:after="0"/>
        <w:jc w:val="left"/>
        <w:rPr/>
      </w:pPr>
      <w:r>
        <w:rPr/>
        <w:t>Vu/udKthn+1k7S3yWpPXh7SadrNF4/4vdKnJnXb1aCfHGPPRAqE2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JCJBEK5GJIAwEEEAAgcoVcLkazODea+KBX611UmQ7rMD9cfl9Xp07+0wd+81WFYHIFY1ofWP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Ya2Hdve+u41P31M12JuuQ6SgLNRBB8PGESaC0a9Y/qokmaRUJBzY7M6g/7jm6/BY8v5v32S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gdIWYDvH0p4fokMAAQQQqAgBu3ljo+rq3Cap5FZ9Q7OufTEuk0/T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sY8dQYFazgdcKLk+pq6tLY0shZ+SbgXn1m3N7rX9yXqGIZMv2jy3pXYpNJBRQf/+UQvF9IrPV</w:t>
      </w:r>
    </w:p>
    <w:p>
      <w:pPr>
        <w:pStyle w:val="PreformattedText"/>
        <w:bidi w:val="0"/>
        <w:spacing w:before="0" w:after="0"/>
        <w:jc w:val="left"/>
        <w:rPr/>
      </w:pPr>
      <w:r>
        <w:rPr/>
        <w:t>s8Vt3anloDZfzqs33u7kQtDZIjH80rQ78tiU2pJvbFj9w7Ox9iIhBeandsv3j8XisO3lqhMOz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0e/h4I9pc25bq2tXWVC+TklN9U7s+f/K1STwmV6HlG2uq6X/75f+d1y01Zjs2e4ReLmi4P+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lNTsB8SNXv4n7fCKAAAIIIIAAAggggAACCCCAAAIIlLcASbTynj+iRwABBBAoI4HURVnR8JZ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h/SLwczSSqFn1DGplel8fTpytna03Ca1KDvjmpc1AT40OqW52T97MluUz2bWt9RuuJjJlp5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2yfaJN0NlGWvZ6T/olsamXabC85sSjP0JA8LdKqf0TLpq0zdefU3lLriJ5tblZ7+9lYe8sj8s2t</w:t>
      </w:r>
    </w:p>
    <w:p>
      <w:pPr>
        <w:pStyle w:val="PreformattedText"/>
        <w:bidi w:val="0"/>
        <w:spacing w:before="0" w:after="0"/>
        <w:jc w:val="left"/>
        <w:rPr/>
      </w:pPr>
      <w:r>
        <w:rPr/>
        <w:t>q2NoVKODHtO3icMXS5DlqhONrGkj8M5JotUdOl632nvapO05XTcJvWBKAisx7fnHmmH64zN53V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u2HA1PyTvi1UefR6OiQWjZWNP38rdN13n4TwfGJAAIIIIAAAggggAACCCCAAAIIIFDWAmznWNb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AIIIAAAuUhYNNn61oLvlbUJJS2tzY0bZNjalNbc3JFlVlyZbYtfBDb3jEa0tjQquo89/T1QKs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YHUtftOYUb75mai5pf29SVpvOSKbu4IrUMfqIGW8+Xvd7bSLez+k26rJmnn8vp+mKDAtdHF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urPd2jAHdHi6qJuDph3ojm9mj+6/Xp6za1YpB2q3VrUeDxBlqtObB2dXTsmuc59cuh4W6+Mav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0sLmrEu2gW9F02Ca0BdTTXO+OeLTjWdNP/57//z+xuJs7UmK3pfZ9BbezT4696ZHpTR8cV86c5</w:t>
      </w:r>
    </w:p>
    <w:p>
      <w:pPr>
        <w:pStyle w:val="PreformattedText"/>
        <w:bidi w:val="0"/>
        <w:spacing w:before="0" w:after="0"/>
        <w:jc w:val="left"/>
        <w:rPr/>
      </w:pPr>
      <w:r>
        <w:rPr/>
        <w:t>zL3c/X6iCx/FivEnAggggAACCCCAAAIIIIAAAggggEB5C5BEK+/5I3oEEEAAgTIS8JvVZImjsc2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0T827y9PCJod2w7z3K3Eh6qzi2t5c1vz8K23bZWtOmmdbb8J16vHUacS/qnfXzsu9uWZSdNJ4</w:t>
      </w:r>
    </w:p>
    <w:p>
      <w:pPr>
        <w:pStyle w:val="PreformattedText"/>
        <w:bidi w:val="0"/>
        <w:spacing w:before="0" w:after="0"/>
        <w:jc w:val="left"/>
        <w:rPr/>
      </w:pPr>
      <w:r>
        <w:rPr/>
        <w:t>u017beauZ1ZyXbTr3xo7tLsboqvWbDSZPBIL45xdJhOhmC0o379+qceLcybBthUv/Mps9XhN502Z</w:t>
      </w:r>
    </w:p>
    <w:p>
      <w:pPr>
        <w:pStyle w:val="PreformattedText"/>
        <w:bidi w:val="0"/>
        <w:spacing w:before="0" w:after="0"/>
        <w:jc w:val="left"/>
        <w:rPr/>
      </w:pPr>
      <w:r>
        <w:rPr/>
        <w:t>rHWSTZosWtOh420979alga/07HpIr1YemRVxq/INrip876l6zuUxcsaaYZo3jtSA7fdY25dvd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7efrdiujCebJo6V6cIYAAAggggAACCCCAAAIIIIAAAuUpQBKtPOeNqBFAAAEEykrAppkade/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pNXXi2nzGYBFZtbaP5sYUbNei9qKZ6l859ckNanNFGuE8fr/pNAs6r1gZTJJHRylFPdjfC97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OHk55Kne74F5/s1Mrelxk6v7vnbFXk+YlaGmdzYnpK5Lxw63niTrvomdfR8ro7Obo3dGNHco1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Hk2djffWDNCyhlHRrnEaX1dbHvLxHnaZ5Z+G+sOopLWGicIIIAAAggggAACCCCAAAIIIIAAA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KtxCaEcBBAAAEEKlWgTrWHyK80tnWqu7s5C0q7Os3VpcCyGkxCq220Pb7dYqxornqxLQuzNJd2</w:t>
      </w:r>
    </w:p>
    <w:p>
      <w:pPr>
        <w:pStyle w:val="PreformattedText"/>
        <w:bidi w:val="0"/>
        <w:spacing w:before="0" w:after="0"/>
        <w:jc w:val="left"/>
        <w:rPr/>
      </w:pPr>
      <w:r>
        <w:rPr/>
        <w:t>qS4lQRbSskmg6fKEvr7T7pQKNaauXUtUTK2TuJb8dDUdMt61Nbla29WQsKs/p4vmPW7rZsVXIl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WiiMZcezb4tK6Blo7Mi8759n63dnZyVqWiwgggAACCCCAAAIIIIAAAggggAAC5SfwQfmFTM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iUp0Ai6bOv6F3Numm2bNzyD2pyaU3hcFivXy5ocvZlPHnUII+3RRtzM1oxK9R62uJvM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vzj6OG3r+6rVCmyFFVBtLzm2HFLIxBGblndlwGtkdz5462fo4RLzhgLzj47p9dVhLL4MKhTYV</w:t>
      </w:r>
    </w:p>
    <w:p>
      <w:pPr>
        <w:pStyle w:val="PreformattedText"/>
        <w:bidi w:val="0"/>
        <w:spacing w:before="0" w:after="0"/>
        <w:jc w:val="left"/>
        <w:rPr/>
      </w:pPr>
      <w:r>
        <w:rPr/>
        <w:t>mL0r233LDZM0PNRYc8SRGbJp226ZqVWfJhesf8j0PazeqTWzBK/Q3GQ2xjk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DkKsBKtHGeNmBFAAAEEykvAFVtGlX8nR5Owydg5sHXAr1HdlW9mXKvxEbd4Rp0kmm2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K36vwb2m7r0bmUxvPVM/s+ZvTjsld2D1fzJXlb/PL7hmQWuGnI/0yfjHZq0eeX97bfXLmswc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s7658y1bn3J5+DhFvQ4eezkj3fT7NTIzsxtjWN67R7ljS8GBjjTWRyy3Tpn1gRkOREU37jb8d</w:t>
      </w:r>
    </w:p>
    <w:p>
      <w:pPr>
        <w:pStyle w:val="PreformattedText"/>
        <w:bidi w:val="0"/>
        <w:spacing w:before="0" w:after="0"/>
        <w:jc w:val="left"/>
        <w:rPr/>
      </w:pPr>
      <w:r>
        <w:rPr/>
        <w:t>ujk8o586n/n6/Z5Tgj8QQAABBBBAAAEEEEAAAQQQQAABBMpdoOa77747tX2HHj58qCdPnqi3t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qd0viRyCvAM97Xh5uInBqAif9u2m396upqTna+MxKr4j5cZl3cMXzcftr77D1TOuRSCS9v2j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53SnZuowo9tTJuF/wNE+8UdO/uZ0eU2qDeeqmFjvU9/jYXWbsiV0ld9vJ6PdY5nu38eSXrq4u</w:t>
      </w:r>
    </w:p>
    <w:p>
      <w:pPr>
        <w:pStyle w:val="PreformattedText"/>
        <w:bidi w:val="0"/>
        <w:spacing w:before="0" w:after="0"/>
        <w:jc w:val="left"/>
        <w:rPr/>
      </w:pPr>
      <w:r>
        <w:rPr/>
        <w:t>5+TFixfJi3xDAAEEjkmAv2OOCZJmiibAM1s0ajpCAIEKFuDv0gqe3Aoc2kn/200FkjGkYxRgJ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tIUAggggAACJyJgMmfuA2XP4lEctp6pvidZZhJ47j0ZpPTR7qmTfrvwWZ54CyYQ89Qt3HGBEv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9FgiL2wgggAACCCCAAAIIIIAAAggggAACJyvAO9FO1pfWEU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ylCAlWhlOGmEjAACCCBQfIHf/OY3unDhwqE6tlv8cS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BAeQmQRCuv+SJaBBBAAIEiC9jkmX1/ZzAY1GHeR3Xk96EVebx0hw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xAZJoPAkIIIAAAghkEUhNnmW5zSUEEEAAAQQQQAABBBBAAAEEEEAAAQQQqHABkmg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MDwEEEEDgYAIkzw7mRWkEEEAAAQQQQAABBBBAAAEEEEAAAQQqVYAkWqXOLONCAAEEEDiQw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RkRFn28ZCFYeHh/cU+dGPfqSf//znzvV893/729/K7/fnrJ/rvq3w1VdfHbr9QvW5n9/3OHy8</w:t>
      </w:r>
    </w:p>
    <w:p>
      <w:pPr>
        <w:pStyle w:val="PreformattedText"/>
        <w:bidi w:val="0"/>
        <w:spacing w:before="0" w:after="0"/>
        <w:jc w:val="left"/>
        <w:rPr/>
      </w:pPr>
      <w:r>
        <w:rPr/>
        <w:t>Xq9+/OMfK9vzYdvPd9++V4+tQa0SBwIIIIAAAggggAACCCCAAAIIIFA8AZJoxbOmJwQQQACBE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v9Lvf/W5fEW5sbOwpZ5MciSPf/UgkosPcT7RtP0+ifqH2uZ8UyOafvJt9fux9O/f2yFU/3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dfyCAAAIIIIAAAggggAACCCCAAAJFFSCJVlRuOkMAAQQQKFWBzs5Otba26vHjxzmTHInYJ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93P91u9+73fPebm5t1mPu7jZsvJ1G/UPvcTwpk80/ezT4/9r6de3vkqp/v/ujoKCvRHD3+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IonQBKteNb0hAACCCBQ4gIXLlyQ/bHvRcuXTPuzP/uzvCPJd/+jjz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7bjk+yfqH2uZ/f/6R8WIlmZTkQQAABBBBAAAEEEEAAAQQQQACB4gqQRCuuN70hgAACCJSBw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wFEJEAAEEEEAAAQQQQAABBBBAAAEEEEAAgUMKkEQ7JBzVEEAAAQQqXyAzmVb5I2aE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JAQIImWkOATAQQQQACBHAKJZFqO21xG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QoU+KACx8SQEEAAAQQQQAABBBBAAAEEEEAAAQQQQAABBBBAAAEEEDiSAEm0I/FRGQ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oBIFSKJV4qwyJg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gSMJkEQ7Eh+VEUAAAQQQQAABBBBAAAEEEEAAAQQQQAABBBBAAAEEKlGAJFolzipjQ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OJIASbQj8VEZ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CgEgVIolXirDImBBBAAAEEEEAAAQQQQAABBBBAAAEEEEAAAQQQQACBIwmQRDsSH5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UYAkWiXOKmNC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A4ksCHR6pNZQQqQGBnZ6coo6irq9PZs2dlP4vVZ1EGdkyd1NTUHFNLNIM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wNEFSKId3ZAWKkCgGAmcv/zLv5T94dgrQFJxrwlX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E5XgO0cT9ef3hFA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QgCRaCU4KISGAAAIIIIAAAggggAACCCCAAAIIIIAAAggggAACCJyuAEm00/Wndw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gRIU4J1oJTgphHT6ApFwWNHaBtW7k7G8C21qa/u9uVCrx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qncl78W+RRTafKtYkTqdbW5SSnVTJKJw+L1q6xrkTq0bNde3o2poqM9scLfO7o0zZ1Trrk+vv3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gggAACCCCAAAIIIIAAAggggAACCCCAAAIIIHBcAiTRjkuSdipHILqpz24P6n3ftJ70nDfjimh5</w:t>
      </w:r>
    </w:p>
    <w:p>
      <w:pPr>
        <w:pStyle w:val="PreformattedText"/>
        <w:bidi w:val="0"/>
        <w:spacing w:before="0" w:after="0"/>
        <w:jc w:val="left"/>
        <w:rPr/>
      </w:pPr>
      <w:r>
        <w:rPr/>
        <w:t>7Lqm19OH6Bn3a+BSk3MxEgroM69PW2lFWjTq/1IdTbGMWXRzWbcH/dLlcb34/NJuyc2lzzTof6/p</w:t>
      </w:r>
    </w:p>
    <w:p>
      <w:pPr>
        <w:pStyle w:val="PreformattedText"/>
        <w:bidi w:val="0"/>
        <w:spacing w:before="0" w:after="0"/>
        <w:jc w:val="left"/>
        <w:rPr/>
      </w:pPr>
      <w:r>
        <w:rPr/>
        <w:t>Z090PjW5Zkrs1tktHfvS4hnXlwOXlFE8oxSnCCCAAAIIIIAAAggggAACCCCAAAIIIIAAAgggc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M8rBz1Klqgzoyu8UwsRfVu7bGTQPOMz+jZsxd69tgvb1udIn+IE0RexxNobRr3P9azF8/0eG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dqQzzum19F4OVd8XdrqhJZDiYuSy+X0lj0h5orF4Jl4YPp+pqem71FPmzYWJ7T4OlLRc8Dg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A4TQGSaKepT98lLbAdj247tGa+Nepia7NJeJmkV32Trn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6YqvQQoE5ZwXaqP8LXWqqN8kwl+qbO/Slf8jU29DjQCjeUjJxNj2yaNa37f9orKszfbvkNn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zVRd3ki0a9bKbQY02d+rrq4udfVP6mUo3no0pIXJ4dj1rn7NLgdlo4ialXNjkwsKri1r2NY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PmPCW3F2tzON5m75iWguHdgJ36U8tm+8qXGuuN1e+fXFI4McQc/doGcsa62zpf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A4fQGSaKc/B0RQ4gJN7T0mwi2NXB9TIBhyklDJkKMKLm6YHJtXb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P3XE0X1WcWma3HE1ex6226Nz0qbc9p9mUyKZWok/MztiDNuR0NvZHdWbL9XCyJZxNa1wd9WjW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JcXnqVjXhvavXkagCU175V6Wh8QmNes9qcXo+nuiKaH3Vr5HxaTUPjmqoz6xuM+feu4HdJJvT</w:t>
      </w:r>
    </w:p>
    <w:p>
      <w:pPr>
        <w:pStyle w:val="PreformattedText"/>
        <w:bidi w:val="0"/>
        <w:spacing w:before="0" w:after="0"/>
        <w:jc w:val="left"/>
        <w:rPr/>
      </w:pPr>
      <w:r>
        <w:rPr/>
        <w:t>5obZknJ8VJ7Gdc2M3NZs8F08RFN/ZVrewQnVXh/SoKdFW6szmlq2ib3c/eaK9c1BMorxCPh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OAkBXgn2knq0nZFCLiarsg//lbeiUX5RrxmTI3qGx1VT0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5nN8Ztu/4s83CprtFcSyxpc26HVXe+Q/c8Po1M3FfPiy8zK2U9f3z/vt63N8muiltcMUk7s1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N2e8ioXs36pDqPHn89oHpzpaPdr80ur1bfbutjW7TtijoutZv42tVxzZybI7FgbPzBM11qsJF3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7XyOLS2Y12kVt2TZNH9NPP9d5003HpXNS720t+lZ040nP7liHZp7qSrON46LeB65rOeqsc9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P2a5FqOWANvIzp/4SPTDgcCCCCAAAIIIIAAAggggAACCCCAAAIIIIAAAqUhwEq00pgHoihxga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3rx7LHujfaZFNqW5nyD6p8POlEnElK5hxDdTVrZMjbP1HrjnmlnXXeXNuVqiiXjctc3ebitN1p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l0Bo9evDsK7Xa3JU5nLzV9qaezs9rdnbW/Mw720sG3rxT+8BlsxRuWledrRzX9C4t2EY11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+c+8ZjWNvTW7MkYsYvkOj1OAs32ITXokxstJhCzheNuGy062xQPwqTVamtjJSV3zn5zxbr6Z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8EEEAAAQQQQAABBBBAAAEEEEAAAQQQQAABBEpCgCRaSUwDQZSFgKterR09+vrFA3lNPmlrbt5J</w:t>
      </w:r>
    </w:p>
    <w:p>
      <w:pPr>
        <w:pStyle w:val="PreformattedText"/>
        <w:bidi w:val="0"/>
        <w:spacing w:before="0" w:after="0"/>
        <w:jc w:val="left"/>
        <w:rPr/>
      </w:pPr>
      <w:r>
        <w:rPr/>
        <w:t>KLnNlo0ySa60BWfOgMJasyuyzjWYtFLG4W7VF4Nt2pqZ1Zvox+bm3tqpNQbv/YO++vqpvHZl21Yk</w:t>
      </w:r>
    </w:p>
    <w:p>
      <w:pPr>
        <w:pStyle w:val="PreformattedText"/>
        <w:bidi w:val="0"/>
        <w:spacing w:before="0" w:after="0"/>
        <w:jc w:val="left"/>
        <w:rPr/>
      </w:pPr>
      <w:r>
        <w:rPr/>
        <w:t>LSkXK+fSxyaL1djYqI8bz+nGoFcD5+rV1PG5nvrvqc/k0hanx3Xj6pjZ5jG15b3fd9Nq7oyo7Qvh</w:t>
      </w:r>
    </w:p>
    <w:p>
      <w:pPr>
        <w:pStyle w:val="PreformattedText"/>
        <w:bidi w:val="0"/>
        <w:spacing w:before="0" w:after="0"/>
        <w:jc w:val="left"/>
        <w:rPr/>
      </w:pPr>
      <w:r>
        <w:rPr/>
        <w:t>0o7cMefvd2+s3nMWkQMBBBBAAAEEEEAAAQQQQAABBBBAAAEEEEAAgdIRIIlWOnNBJKco8C60mbFK</w:t>
      </w:r>
    </w:p>
    <w:p>
      <w:pPr>
        <w:pStyle w:val="PreformattedText"/>
        <w:bidi w:val="0"/>
        <w:spacing w:before="0" w:after="0"/>
        <w:jc w:val="left"/>
        <w:rPr/>
      </w:pPr>
      <w:r>
        <w:rPr/>
        <w:t>y6y9qo8ljSKbawqa1VnJo0HtHSaLprAiZgVWW7ddwbWi/xGw7wNLHqHlR+Y9ZZLnSmvyYsq3pu5P</w:t>
      </w:r>
    </w:p>
    <w:p>
      <w:pPr>
        <w:pStyle w:val="PreformattedText"/>
        <w:bidi w:val="0"/>
        <w:spacing w:before="0" w:after="0"/>
        <w:jc w:val="left"/>
        <w:rPr/>
      </w:pPr>
      <w:r>
        <w:rPr/>
        <w:t>1WlWfvnG/eZq/iRS1FnC5Vb3F0Om7IruLr7ebSlqc1mNberu7nZ+rjmf19TR2uCUcTe1qufzr/XM</w:t>
      </w:r>
    </w:p>
    <w:p>
      <w:pPr>
        <w:pStyle w:val="PreformattedText"/>
        <w:bidi w:val="0"/>
        <w:spacing w:before="0" w:after="0"/>
        <w:jc w:val="left"/>
        <w:rPr/>
      </w:pPr>
      <w:r>
        <w:rPr/>
        <w:t>b97FZla/bYSyZ9HePF8091vUaLd3tOEsLpsRJo6o3iyvm5NzirMkbuT8zNZvoVhzNsYN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SKLEASrcjgdFeCAtFNjXgHdePuvIImmbZ832dSW+Y9YGdtEiqs</w:t>
      </w:r>
    </w:p>
    <w:p>
      <w:pPr>
        <w:pStyle w:val="PreformattedText"/>
        <w:bidi w:val="0"/>
        <w:spacing w:before="0" w:after="0"/>
        <w:jc w:val="left"/>
        <w:rPr/>
      </w:pPr>
      <w:r>
        <w:rPr/>
        <w:t>+4PjGrl9VbNLL7UZCikYmNXIjCnR0qNmk29yt15Xn1khturzanIhoODroAILk/JOmxRao1c3Evsu</w:t>
      </w:r>
    </w:p>
    <w:p>
      <w:pPr>
        <w:pStyle w:val="PreformattedText"/>
        <w:bidi w:val="0"/>
        <w:spacing w:before="0" w:after="0"/>
        <w:jc w:val="left"/>
        <w:rPr/>
      </w:pPr>
      <w:r>
        <w:rPr/>
        <w:t>7hl6g/ru2QRc7EhN0yWuZX7a97ONd9pVcBN6+c7edenip6aNLb9uTy5pMxxW6PVLzU6aVXLvXmu4</w:t>
      </w:r>
    </w:p>
    <w:p>
      <w:pPr>
        <w:pStyle w:val="PreformattedText"/>
        <w:bidi w:val="0"/>
        <w:spacing w:before="0" w:after="0"/>
        <w:jc w:val="left"/>
        <w:rPr/>
      </w:pPr>
      <w:r>
        <w:rPr/>
        <w:t>q0tTS0GFIxGFQ7GU2JndFWVbGp+yYzZjWp4y70MzWype9pgxmTZvxhKDn5k2Q+GQXs6PadoMuW2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zsWOCI5OrXnTvW/Qy+QLfcRgABBBBAAAEEEEAAAQQQQAABBBBAAAEEEEDgOAU+PM7GaAuBs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PZNEG5kxybQ5ZwhtfffU0WRXojXo86czajaJtbmZCdm1Wvaoa+uT/4srJoVlj3r1/MMD1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zf56w+s1cbOwf15afdKVs52tLpK87qW29osGVRMxuulHK2duKI9eDeTXxJlwbM+9RWRjQxt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d9pV3zogu8jM65vRoF36Zo8Wj1nl1qBus4+jb2ZEKzOJy+Pqtpm/+KK57Y3F3THXtXn1yzuXnIK2</w:t>
      </w:r>
    </w:p>
    <w:p>
      <w:pPr>
        <w:pStyle w:val="PreformattedText"/>
        <w:bidi w:val="0"/>
        <w:spacing w:before="0" w:after="0"/>
        <w:jc w:val="left"/>
        <w:rPr/>
      </w:pPr>
      <w:r>
        <w:rPr/>
        <w:t>zRnT5qBp0xtvs61vQl9caYo15PyZPhZX4tSVu1+Xssf6FzaJ9r2UpvmK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MApC9R89913O6cVw8OHD/XkyRP19vbq1q1bpxUG/Va5wM7OjmpqaqRoRBGbzHG5</w:t>
      </w:r>
    </w:p>
    <w:p>
      <w:pPr>
        <w:pStyle w:val="PreformattedText"/>
        <w:bidi w:val="0"/>
        <w:spacing w:before="0" w:after="0"/>
        <w:jc w:val="left"/>
        <w:rPr/>
      </w:pPr>
      <w:r>
        <w:rPr/>
        <w:t>5Y7lrtJlzJaKEbutoklopSa10grZMrYJ+79sbaQVPu4T07cdwJ74EteT44qGlnTVG5D/2VdqM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M2QfttOkyJgcfz95+kyNO3ItZ7s5BsgDfECiaAP9fVDRqOjqCQJdZWWyPFy9eHKEVqiKAA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7JrsLV0tXgGe2dOeGyBBAoHwE+Lu0fOaKSCX+7Yan4DQFWIl2mvr0XVoCuZJniSj3JKcSN1I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mU0+J+zZUIy3V9WzZnmDNp6ASfq+5+Rpavbr57+2mbM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nKwA70Q7WV9aR6BEBZz0WSyJVqIREhYCCCCAAAIIIIAAAggggAACCCCAAAIIIIAAAqcpU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lX/5FP/3pT0/Tib4rXMBuJ3jSx9bWluxPY2Oj83PS/eVr/0yjR4uLHrnO7KgIQ88XCvc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ChJgZJOotnkmX1nWjgcJolWko9PZQTlvA+tCEP5t3/7t5J6</w:t>
      </w:r>
    </w:p>
    <w:p>
      <w:pPr>
        <w:pStyle w:val="PreformattedText"/>
        <w:bidi w:val="0"/>
        <w:spacing w:before="0" w:after="0"/>
        <w:jc w:val="left"/>
        <w:rPr/>
      </w:pPr>
      <w:r>
        <w:rPr/>
        <w:t>B+D3vleEQdMFAggggAACCCCAAAIIIIAAAggggAACCCCAAAJlKlCSSbTU5FmZuhI2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BAGQuUVBKN5FkZP0mEjg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hUkEBJJNE2Nzd1+/ZtZ9vGXLbDw8P6i7/4C/3sZz/TP/7jP+o//uM/9hT1er368Y9/nP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v/8z//s/71X//1wO3vt//Dtp+Iv9Tr54ovEf9h56+Qb6H7if5PK74f/OAHzjNln3f7PGce+42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zVev9HP/qRfv7zn+u3v/2t/H5/Jq+Oep/5if39e9jnK+FfqH6u+duvf6H62e7bLYOL8V7EPQ8l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AAAEEEEAAAQQQQAABBBBAAAEEEECgpAVKIon2u9/9Lm8CzQpubGyopaXFwXz79q2++eabP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v/f3Wt/HY/jKPQu0Xup/o/7Dtl0v9XONLxH/Y+SvkW+h+ov/Tiu8nP/mJ80jZOP/93/898/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4Lxcf97L+fiSSI9c32+3vU+/t9fpif/PNTyCfX/O3Xv1D9XPf3/EJyAQ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SqXqDmu+++2zkthYcPH+rJkyfq7e3VT3/6Uz169EgrKytZw5mcnNSf/umfOj92JYH9</w:t>
      </w:r>
    </w:p>
    <w:p>
      <w:pPr>
        <w:pStyle w:val="PreformattedText"/>
        <w:bidi w:val="0"/>
        <w:spacing w:before="0" w:after="0"/>
        <w:jc w:val="left"/>
        <w:rPr/>
      </w:pPr>
      <w:r>
        <w:rPr/>
        <w:t>h9DMo7m5WR999JGzEiXb/f3W//bbb2V/Mo9C7Re6n+j/sO2XS/1c40vEf9j5K+Rb6H6i/9OK79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rVr36lv/qrv9LFixczH6/d57tQfNzP/vvpdrudlaj/+Z//KbvaL/M46v39Pj/MT/75KeSTa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+ofrb7y8vLzurjGzdu6NatW5mPDucIlIRAV1eXE8eLFy9KIh6CQACByhLg75jKms9qGA3PbD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EAIGTFuDv0pMWpv3jFEjNI/BvN8cpS1v7ESiZJFri4bfbamVLpvGPRvuZTsqUsgB/2Zfy7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wu1nNs18+Y+c/cMtnrogUgXIU4O+Ycpy16o6ZZ7a655/RI4DA8Qjwd+nxONJKcQT4t5viO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Psl8+vasNDQ26c+eOHjx4oM7OztMLhJ4RQAABBBBAAAEEEEAAAQQQQAABBBBAAAEEEEAAAQ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kkmiJmSCZlpDgEwEEEEAAAQQQQAABBBBAAAEEEEAAAQQQQAABBBBAoNgCJZtES0AkkmmJcz4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OGmBkk+inTQA7SO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QKUASLVOEcwQQQAABBBBAAAEEEEAAAQQQQAABBBBAAAEEEEAAgaoXI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9Y8AAAgggAACCCCAAAIIIIAAAggggAACCCCAAAIIIIAAApkCJNEyRThH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CoegGSaFX/CACAAAIIIIAAAggggAACCCCAAAIIIIAAAggggAACCCCQK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VOEcwQQQAABBBBAAAEEEEAAAQQQQAABBBBAAAEEEEAAgaoXIIlW9Y8AAA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pkCJNEyRThHAAEEEEAAAQQQQAABBBBAAAEEEEAAAQQQQAABBBCo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/CACAAAIIIIAAAggggAACCCCAAAIIIIAAAggggAACCCCQKfBh5gXOEUAAgUoX2NnZqfQhMr4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2NurixYuynzwbB4Cj6IkK1NTUnGj7NI4AAggggAACCCCAAAIIIIAAAgggUFiAJFphI0ogg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P1BU4qYcc0p//+Z/L/nAgUCoCJHNLZSaIAwEEEEAAAQQQQAABBBBAAAEEql2A7Ryr/Qlg/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nsESKLtIeECAgggUDoC0WjpxJI/kqiiJxzsC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HuJsZd9lM6RHGfJSqJ/0cHSU26iKAAAIIIIAAAggggAACCCCAAAIIVJcASbTqmm9GiwACK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wmGFd3/eKRLJnd4IhzYVDAbNz6beRVIaSfkafReKlwkq9C7ZVmS3j9T+Yt/zdKlIcFZXr84rR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/x67ugJvuHtRAMH7qh0NIvTKy/0GZy2IduK1vFollk6/wI11LjfhdcUFdXl652jSl0Qk5HCDVL</w:t>
      </w:r>
    </w:p>
    <w:p>
      <w:pPr>
        <w:pStyle w:val="PreformattedText"/>
        <w:bidi w:val="0"/>
        <w:spacing w:before="0" w:after="0"/>
        <w:jc w:val="left"/>
        <w:rPr/>
      </w:pPr>
      <w:r>
        <w:rPr/>
        <w:t>1aiWerucmJdeH8NTuJ/nLLqp21evan7zYP1FwonfvdcKZ1Td7+95rt/fLDBcQg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CoEgHeiVYlE80wEUAgQyD6WiO3h7SVcVmNHs38ckDN7viNSEizXq8Wt9MLekb9G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r24uTSpwZnV3XP7pcUzri/6GuS9PaiM6slynmm9GDifPE/5FlxaVF3ftBKhpNw61q/R7U2tbm3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cXGttOGTbdYest79qxbLYXzT7L5Uad/DVU+nyqJ5+3nHic7r/CPOVdKn7yTM1zF7V+ERAV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5WveIF7e5+zqF7O3tVGy6cauJR87hpNO2cKtJW8HdbC2G3515NX7Lfd3899/p7n/P0duJQxV9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u+dMwQQQAABBBBAAAEEEEAAAQQQQACBShEgiVYpM8k4EEDggAIu2bTPe8+E/H2tUjSicDBgkgV+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6dmXHSZhENHCZ7EEWt/4jDztzVJkU4u+Qc35vPq48amu2WzbuzUngWaTZqN97eYf3SMKLs1q</w:t>
      </w:r>
    </w:p>
    <w:p>
      <w:pPr>
        <w:pStyle w:val="PreformattedText"/>
        <w:bidi w:val="0"/>
        <w:spacing w:before="0" w:after="0"/>
        <w:jc w:val="left"/>
        <w:rPr/>
      </w:pPr>
      <w:r>
        <w:rPr/>
        <w:t>+s0fJFezHjx9Kmfh0fs3+uz2eLzPc6ZPc9uVK0UW0nOTk7tx0/R5woer+ZqePTMJEtcRUiRO3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8i+OlTo07qu3NbTVebMxIyhxvj8ffmksNjS2mWbNdp/nzCE+I+VXY+5y9D6wr8HFUAymBOw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LUQXiCTTP6LRuXGyWKxrW8v27Kcnxffye5/v9TYkr8TVbzIl7fCK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VJYA2zlW1nwyGgQQOKBAY2Od3OYf7N3uejVfuqbxPpNae/vOSRhEQwH5zVK1y2bVWc8l8w/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gqm9Wz5d+XTb9+Gdfxcpth5xe2y+2qt4Ucrnq1X7tcz2Jrzhyud2mffNT1+Ak7mJ9xq7lyh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2taN720N5lOo2Y13PCsgqGgZvvt9npjsW0TTUJvfrLf2W6vq6tf8y9jcaSVH+517vePLShsE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d8suv38W0TPtzvxhTILHH4G5/pv2xWP2u/ikFwylJsshrzY7F+u4dntT96YylQPuJbXcsUa0t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XbHVotzscm102sSYnMs3CiOcs6/Q5vDu+2aWgMz+2pWh4TWO9Y3qZ0nAoMKvh2ZexMrtjzj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qLN5mr6ZMm7u7BeYaYzz09LhdOmsSaO9NXjV5lMtYTFqrsT5LAu2dWQXWr9lA/LkzA9tcn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2Lx2NwY1WziO9Y9pzbqnPmfWe+wXmjNNb/vvang42Y5Nbv/ubVALiWc789mLA9rfT5957NqG7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vscvdpO7Pv05bJWqL5/09L/D7G+8u9nuYGfO//r/md7LfbIUa/11yCpvk3tSwpqyL81xN6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fwOx36XevsntZb4XbPlCzxHu/3zBQEEEEAAAQQQQAABBBBAAAEEEECg6AIk0YpOTocIIFBaAq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LaWktuvBgyK9PMP7+ruy25baMTu6tJnj6z6dzGsvNuK1dTu9rMjbmR6yahYJIsKQmg9LHGb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J8s/ea52fqvs1uxTe6i2txY1Ih3RIEGj/q8V0wyLqTJ62ZFnFmt5h2d0JCnTnMTXi0475JKl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5Bz2VtrfvNu6aua8S/Le+QVy1mrc700KxpxR4mmWO2c3wXTQSWqD+oxVqPRgc90taKRsYCu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DWlzfkmdwSDea32vDaSduaRIH+4ktMZY/vprSuH9FHUPjmhj16u3idFrCLtUiHMhRdrfPLf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x12lxZkS3Z4NOZIqEtb69bt6XlRijuRxZ00YgHE+0JcacYuwKaeq6V/6VdTPOUQ31tWhl5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zabn/Z/GNdpsbtXEl91MyFchmLfSzqLp7NkkQzieDolhYfrcUTixGtzK2YZ21Ob+LJyvCbZa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VbZwef8py5anWutd38dpmj8aza29t11ikTW+226BvXU9cne589W/7/Z+9+YtrM8vzffyhV3C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ZGmmAX8dBVGGqJpqHsFG7KIrzQwIwrp4qgn/CRIaeBKMVf6OYsiI6Ak6EVREiQt6EUxC1zSJ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cCbIgaJpszIJs4CcNtCaZBdmYK41npLBxShr3zHDPeWyDbWz++r/fj5rYfp7z53te5zE9w7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JHeHfDvGtQX0fa9zNRIOU1GT/1e37h72+mmP/kT/TFpwMFfogl1J0uI+8182ZP7trYmPf33mhq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bTQMaH7HfpU1N+r6LPRcvy320eslnwqUMlQ8IIIAAAggggAACCCCAAAIIIIAAAjkTYDvHn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IlJuA/RP3ztttvWs1WYLDQ+2tzWnRZIPaRlqdLfdi6bQ6OX8LTxucuzbpGWAmqfabwKQmfFNm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xrZqyd4cmNdx3RzfT6l3sY1hvzUPYvHO3Uoub52k9M6vbbNyh4IQ2TSpt6sWParedeNrl2u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7z/oHtDtU69u2aFzrddNsFgxre/qfk9rwKvhmUXt3XV/6vuj5nkR1JOyamU9E/byLy+72pyznzx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R1diWfuG3z03f0tCTF+prtZ13qfmLUfkDscZCbxfOjc0+Gywxlv2V56aNNnV67qjJxPbSc8/p</w:t>
      </w:r>
    </w:p>
    <w:p>
      <w:pPr>
        <w:pStyle w:val="PreformattedText"/>
        <w:bidi w:val="0"/>
        <w:spacing w:before="0" w:after="0"/>
        <w:jc w:val="left"/>
        <w:rPr/>
      </w:pPr>
      <w:r>
        <w:rPr/>
        <w:t>M/ZPqkXk44eMZUMbtk+T0JoL6N5ts0Wmx2N0+jW1+oN2B35Us0XLeJiVg8nnk+Kyxm/MtaEny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Nj7r6YoXtKras/k1me1CzFitlDs02g7tBs6yx/QS8fMZivh7LbxXuaVR9CpZLrT1mTebMW5M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fb0Q8KxnPQW+/D8tQ3av+tEWwYceY1nq2MAZpvhqdvWNGNVR16H6jPtO0cZrWkFbpr7r1vM9x7</w:t>
      </w:r>
    </w:p>
    <w:p>
      <w:pPr>
        <w:pStyle w:val="PreformattedText"/>
        <w:bidi w:val="0"/>
        <w:spacing w:before="0" w:after="0"/>
        <w:jc w:val="left"/>
        <w:rPr/>
      </w:pPr>
      <w:r>
        <w:rPr/>
        <w:t>qd3bT5m/n7HGYv/aUmd9z3Xh72/mmMP+TgWm5rX7scf5LoZ31kyPLep0ni8YW7fYOflMj+PPfW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7Y6ux1WgHZ9xHf/Zl8jB4jwACCCCAAAIIIIAAAggggAACCCBQBAGSaEVAp0sEECghAbNCyyzM</w:t>
      </w:r>
    </w:p>
    <w:p>
      <w:pPr>
        <w:pStyle w:val="PreformattedText"/>
        <w:bidi w:val="0"/>
        <w:spacing w:before="0" w:after="0"/>
        <w:jc w:val="left"/>
        <w:rPr/>
      </w:pPr>
      <w:r>
        <w:rPr/>
        <w:t>ih8N8o6Mayj+x/vE2Yyvzj6MiVVMZvVM4x09XX+l0O5bPf9hRpuLU9rc8Gn5x3uXfwZW+L1Jx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3j5vLenw9XWcJHyc7NehgstLZttHk7kwOb2QXQ52sK+IecabzWV0NMfWsdkmnORDQ8NxEsRVZ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+0ZwslHbb+V80nK3zctc6aoVj5iL16Vx4ngRarlLIt5Tmx2RrJY6lvf2D2xpyRv7dbd70j6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dNNJ2KTi0q1yFrWWUXXqTs2gRY/2r8akFmOpv1QRM0npxOXM74mxxXLMHaacWaofNYYh00SNiXu</w:t>
      </w:r>
    </w:p>
    <w:p>
      <w:pPr>
        <w:pStyle w:val="PreformattedText"/>
        <w:bidi w:val="0"/>
        <w:spacing w:before="0" w:after="0"/>
        <w:jc w:val="left"/>
        <w:rPr/>
      </w:pPr>
      <w:r>
        <w:rPr/>
        <w:t>iJZ6B7VoevT2ncxJuYylsbndZNEWzUpGaXm9L+V+rm++Y0Y146w8azx8q8OGIY1/ta2ZtQ/61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hLLSPNWe6zWFJWxysgY1MSu3ez3HvJs5ZWL/nSqffnfM8v/v09HXN9u9d8W99oaSek9q568z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869O3mcOHTG03iSdHc3d5ryq3r7IWxyqjZlmOl7/EGR/+vLFOtTY+IE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EDeBUii5Z2YDhBAoFQF7J+vG4ae6Mc+u3Lo9OFy2z98b+rA7L/YlLIEJ6oPQfsMMK95B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caWz369kePelYmzNaJAb0N9ajLLv26xBHaNitZWnqcFWOJavYP8c6KspR0hHmeW0Ot2dDOrDwz</w:t>
      </w:r>
    </w:p>
    <w:p>
      <w:pPr>
        <w:pStyle w:val="PreformattedText"/>
        <w:bidi w:val="0"/>
        <w:spacing w:before="0" w:after="0"/>
        <w:jc w:val="left"/>
        <w:rPr/>
      </w:pPr>
      <w:r>
        <w:rPr/>
        <w:t>g2nw+9XhTtp2z/kD/eX6TvQX684KJerHIji5flM3Tj5keJc9tvSxuBs9erV8S29fP9fM4pw2z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/rll9ZiEWLpFtrKxGWy0EklHPPbEEJKuxN6eJDbs5/S4YmXS24ydjf2bfYypcbvlfTGnQ7P15X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O0kGpXMYS/rBvhntXT559dTqpU99svgXS2/f7avywqrquebW1m1kIbOld6IbshqhDScncm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/k25d9PvvVj97N/P1PbP+56flL7i99fVpAdm+9CxObOy0zwXcckks71P0n6npIwnHr+9L21wJgN+</w:t>
      </w:r>
    </w:p>
    <w:p>
      <w:pPr>
        <w:pStyle w:val="PreformattedText"/>
        <w:bidi w:val="0"/>
        <w:spacing w:before="0" w:after="0"/>
        <w:jc w:val="left"/>
        <w:rPr/>
      </w:pPr>
      <w:r>
        <w:rPr/>
        <w:t>6ntcm/Q9jhXnXwQQQAABBBBAAAEEEEAAAQQQQACBIgiQRCsCOl0igEDpCNTdSE27JEdW39Zj/ry9</w:t>
      </w:r>
    </w:p>
    <w:p>
      <w:pPr>
        <w:pStyle w:val="PreformattedText"/>
        <w:bidi w:val="0"/>
        <w:spacing w:before="0" w:after="0"/>
        <w:jc w:val="left"/>
        <w:rPr/>
      </w:pPr>
      <w:r>
        <w:rPr/>
        <w:t>qZn/+6064tso2uvRUFAzJodW5+2IPbMssq+tD27dcbZvi7XQ2t5hEglmjZizYilrFie5u/j7iN7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mFLI+P01cZCsVPNehuV49upzcftUmPfB/bOogM62Z8kZaTI0jp8nKxudyNZnu/b+UxW/vN9vr0</w:t>
      </w:r>
    </w:p>
    <w:p>
      <w:pPr>
        <w:pStyle w:val="PreformattedText"/>
        <w:bidi w:val="0"/>
        <w:spacing w:before="0" w:after="0"/>
        <w:jc w:val="left"/>
        <w:rPr/>
      </w:pPr>
      <w:r>
        <w:rPr/>
        <w:t>Yi9kkmiNGS0ylW11pnFRO+E+s41gLJCw80w7mRgNUGxXPbmOl8yZROiuyXbUelKiPv0htc3U61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Ln0PXzdv6aqBBwU+pLZT+WMz9Hj1Une+RWuszrMgz34AO+/y5xUW7I6rZgrTRJAftZobzevH8</w:t>
      </w:r>
    </w:p>
    <w:p>
      <w:pPr>
        <w:pStyle w:val="PreformattedText"/>
        <w:bidi w:val="0"/>
        <w:spacing w:before="0" w:after="0"/>
        <w:jc w:val="left"/>
        <w:rPr/>
      </w:pPr>
      <w:r>
        <w:rPr/>
        <w:t>0CQm76r5vCTy8Zyk2pz3Kdv3U2brzNBhnRqTEt9nfc91le9vWszNXw2bVY8zWnjRZp422Kbfp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fef/GeYag/5a5UZ1H9p2+j46OjlRzHgDXEUAAAQQQQAABBBBAAAEEEEAAAQTyLvBZ3nugA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EBTKvcYkH7G7V+JDZxnBzRoPTK9p9984812pFg745U6BF4wN2tUlUwRm/psYGNbqwpt39kPZN</w:t>
      </w:r>
    </w:p>
    <w:p>
      <w:pPr>
        <w:pStyle w:val="PreformattedText"/>
        <w:bidi w:val="0"/>
        <w:spacing w:before="0" w:after="0"/>
        <w:jc w:val="left"/>
        <w:rPr/>
      </w:pPr>
      <w:r>
        <w:rPr/>
        <w:t>8mZibN5ca1Nb2paM8Zazv0Tem23/6tSTlJDLVLjR88CU2tPI4KxZ3RRWOPROa7OzCoadpS2nq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l5PFbjEifrWHlP6QGPfLGjX9P3OPB/MH7B7ScYW1lwutojWRrvVP7umUDiicDhkniZmcls3b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SJ72VifZmPBb6Ydj/2tJfnmTaazZUQdJpniMs/nshtSvjBztB/a18bsoGbsQ9TMYrRsJkssn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SURBVI0dffay0+bWvknMvAtqtLtfWybAM8d4Km7TiD1SOiqTsZiwbY728L19Fl3m41aHWY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GfuiAa12IfaqVFdbeY5ZJvmnrh7J5ZozlzVOXuw+tqsWgs5839GsdOXnO9nS+z7ObHkfPfe2e+e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TZ74X9j5KHNm/51f7/qbH7Gpsk8/cYG9WzT3n9aasIrU53cCY+W7umjHurslnnocmdardJBf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8SwfOKAAIIIIAAAggggAACCCCAAAIIIFA0AVaiFY2ejhFAoLgCJrFiAqi3q5TOOFr7/l5Pan/Q</w:t>
      </w:r>
    </w:p>
    <w:p>
      <w:pPr>
        <w:pStyle w:val="PreformattedText"/>
        <w:bidi w:val="0"/>
        <w:spacing w:before="0" w:after="0"/>
        <w:jc w:val="left"/>
        <w:rPr/>
      </w:pPr>
      <w:r>
        <w:rPr/>
        <w:t>2HxAYzbpYo+GTj353qzMcRbmuOT5/oW0tGC2IpyX8/dxW6auTZOB8dhzkexn54j1WZe0KiVxJ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0wde+feoZXbOPBpFhNAiFg2v/ON6NJn3nwlHOYxJ7XZGpM4fTyzjDrYv0n+kqUsp/Ty6d/l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ac5ntFwPj7+WbWdWYzyYEWjQ0dFeLi59i2/1dKjaXmnuGVDszL98bm3i0zQ0p0NOk8Pa0CS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ZO5mBeePhtx6xiapr8+l3v+mKregzMT3ytTlbbPp9po82r3ydQQXCJyanxnyzXYG5EX0zM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zyW7watg5njDG8n2kOzcq3tweqNQsUY0d5jMV5iJ697fY+Oov5Mq1Fc99qNneAKWJsYovOzN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WTZ2e1OehpRq71PFoSPNji+a5hOY+ahnXq+8bTt2LyfdeHO/4pbXvez2pWzRbKZqfHfvUOX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+xBYnnfc8v8/21jWeI+anHnDUrUYe9Ckyuyne32RZMPUyScWbM3nj2aNPUs0ex5GKW+2is12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+GU5h8EEEAAAQQQQAABBBBAAAEEEEAAgeIJ1Pz8889Hxer+p59+0suXL9Xf36+vv/66WGHQLw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+LwjzhTpxtkqruexmaVFFzJaANv91siVgene2jP3jt/mT+jnJufSasc9mVcxor9a6AnraZ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ARNYFFr9znBTvJVCwakR2uy+02vWc+LhNbxAIfj+Nsi9SyqX0718xEuTMkKy8TT3KrZ/WX2mb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nuzXnfqKXw6nPyzqr7eKOJSawv/JQ/uWvtPzy3ulnoiUjXfW9cx9d9TuT6PS63z3bziXayBDz</w:t>
      </w:r>
    </w:p>
    <w:p>
      <w:pPr>
        <w:pStyle w:val="PreformattedText"/>
        <w:bidi w:val="0"/>
        <w:spacing w:before="0" w:after="0"/>
        <w:jc w:val="left"/>
        <w:rPr/>
      </w:pPr>
      <w:r>
        <w:rPr/>
        <w:t>/tqo/PN1Cqx/a9bixQ+zterDXr+8gVfqMSft7we3+b5kOpLvo0y/o7q7u51q6+vrmapzDgEEE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9jrsVH5SIIcM8WAZ0uEUCg4gT4XVpxU1rRA+LvqhU9vSU/OFailfwUESACCJSGgP0j/3mRXDM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2vGbMD3vjj4z/Bn9ehc/2sJNaFGrhqIZfbJKrOrnyZ2FKSC+dYpJRNC+Gsa5eJJ7nZC7d5R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7Xd1ODOm7tVOBV49Pt7y76y2z7qW97GYpNLGRK/mzA6Fd8fb85NAs8gXuI+S5yLz+2t+95xGL9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RswXph/1ts1p1Ty3+wEkCLR6oXX0XdR4aaL4vZ3xhrjqfmT04iw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QCwGSaLlQpA0EEEAgFwKuW5p7ElBTbB+6XLRYvm2Uq8UZcdd7vtVyy/+pT3+84eySWPqTY7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KZnN2pVf/PcDHLpDycvEZpE46BPAdN2Q+e4fmOXm6Ud2Z/HllaQjw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JSdAEq3kpoSAEECgegXcuh170Fr1EhyPvFwtzo7bfbM+fyu6ju1y98ZdX17x5m7kF23JpXuv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NpnjGbV5dTfp7cz3jtYt2QTkEEEAAAQQQQAABBBBAAAEEEEAAgaIJkEQrGj0dI4BAMQXsM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C79+/1z//8z/rz//8z9Xc3AwKApcTuHFDN0yNbL9Tbpjr2a5driNKI4AAAlcTGB0d1cDAgL78</w:t>
      </w:r>
    </w:p>
    <w:p>
      <w:pPr>
        <w:pStyle w:val="PreformattedText"/>
        <w:bidi w:val="0"/>
        <w:spacing w:before="0" w:after="0"/>
        <w:jc w:val="left"/>
        <w:rPr/>
      </w:pPr>
      <w:r>
        <w:rPr/>
        <w:t>8surNUAtBBBAAAEEEEAAAQQQQKCKBUiiVfHkM3QEqlWgpqamWofOuDMIbG9v6+XLl+rv79ft27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UAggggAAC5Suwt7en8fFxtba2Ov9dRzKtfOeSyBFAAAEEEEAAAQQQQKDwAiTRCm9Ojw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BAQQV2d3dlf0imFZSdzhBAAAEEEEAAAQQQQKDMBUiilfkEEj4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BkmkXlaIcAggggAACCCCAAAIIICAVPYlmnxNit9GyPxwIVIMA93s1zDJjLEcBvpvlOGvVF3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1DZoRI4BAXgSSk2n2/ydju+u8MNMoAggggAACCCCAAAIIlLnAZ2UeP+Ej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cUcAm0DgQQAABBBBAAAEEEEAAAQQyCxR9JZr9Xzz29/fr66+/zhwhZxGoEIGffvrJWXHJ/V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8owKkaA72bFTGVFDySxAm19fb2ix8ngEEAg9wKJ3x/pLbe0tGhgYEBffvmlspVJr8Nn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KDaBIqeRKs2cMaLAAIIIIAAAggggAACCBRLIDl5VqwY6BcBBBBAAAEEEEAAAQQQK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jlMlPEiQACCCCAAAIIIIAAAghcUYDk2RXhqIYAAggggAACCCCAAAJVLUASraqnn8Ej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BAJQuQPKvk2WVsCCCAAAIIIIAAAgggkG8Bkmj5FqZ9BBBAAAEEEEAAAQQQQKBIAk+fPi1S</w:t>
      </w:r>
    </w:p>
    <w:p>
      <w:pPr>
        <w:pStyle w:val="PreformattedText"/>
        <w:bidi w:val="0"/>
        <w:spacing w:before="0" w:after="0"/>
        <w:jc w:val="left"/>
        <w:rPr/>
      </w:pPr>
      <w:r>
        <w:rPr/>
        <w:t>z3SLAAIIIIAAAggggAACCJS/wGflPwRGgAACCCCAAAIIIIAAAggggAACCCCAAAIIIIAAAgggg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i5daT1hBAAAEEEEAAAQQQQAABBBBAAAEEEEAAAQQQQAABBCpAgCRaBUwiQ0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MitAEm03HrSGg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IkESrgElkCAgggAACCCCAAAIIIIAAAggggAACCCCAAAIIIIAAArkVIImWW09aQw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kmgVMIkMAQ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ILcCJNFy60lrCCCAAAIIIIAAAggggAACCCCAAAIIIIAAAggggAACFSBAEq0CJpEh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5Fbg89w2R2sIIIAAAggggAACCCCAAAIIlKfA0dFRS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NT0vERHAIIIIAAAggggAAClSZAEq3SZpTxIIAAAggggAACCCCAAAIIXFmgVBNVpZ7guzI4F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KGEBtnMs4ckhNAQQQAABBBBAAAEEEEAAAQQQQAABBBBAAAEEEEAAgeIIkEQrjju9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AAggggAACCCCAAAIIIIAAAggggAACCCCAAAIIlLAASbQSnhxCQw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KI4ASbTiuNMrAggggAACCCCAAAIIIIAAAgpvLWhiYUtRL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kBEiildyUEBACCCCAAAIIIIAAAggggEC1CEQPt7UTPKyW4TJOBBBAAAEEEEAAAQTKSoAkWl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EigAACCCCAAAIIIIAAAgjkXyCi7ZVZPezuVrf5GZ1dUyhie40qODutjXf75vWhc20tZNeQR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lZ/vPz00pY5EzsioV0tzY46ZW1bE8fXotpamNDYiwPpcF4To6MaPV6Rlr29eLO8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QAEEPi9AH3SBAAIIIIAAAggggAACCCCAQJkImETZ9H3NbEotXr8e3Pqkhbl5ve7yaLjVpWh4</w:t>
      </w:r>
    </w:p>
    <w:p>
      <w:pPr>
        <w:pStyle w:val="PreformattedText"/>
        <w:bidi w:val="0"/>
        <w:spacing w:before="0" w:after="0"/>
        <w:jc w:val="left"/>
        <w:rPr/>
      </w:pPr>
      <w:r>
        <w:rPr/>
        <w:t>U3Mj5mJdm7xDX+lWrY7Ld/rH1eF6r6m5KX24Ma8f7zVqY2xMi2qTf3xSer+q+cUpzdQH9L2nUXX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Z39HmYYOa2ptUV+c2Rif9p7b3g2nvz8rEkDARQAABBBBAAAEEEKgMAZJolTGPjAI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CAHAtFQ0EmgNXif6Olwq9Oip6sv3nI0/uyyTgWePVajy6S8QhuyOTXv1AsNt9805Tx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Nzu0ocq9JPYFl3XPb5Ji91KSD1UEFw7F1arc9fXJHt7V54NFQX49Mc057NoGXub0/U7wlpzn+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BBBBAAAEEEEAAgfwKkETLry+tI4AAAggggAACCCCAAAIIlJWA3Z5ReuCNJdBOhW4eX1bn8z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Ni1WPnt4LLqdszOjKpTJLRnLh0oFO3TbZP1ere1ptXFeZMsi7e28UGRvtuxhFg0/XloZ7X333Xb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4EEAAAQQQQAABBBBAoCACJNEKwkwnCCCAAAIIIIAAAggggAAC5SNQpzqzTWO2I9OlevcXqm1w</w:t>
      </w:r>
    </w:p>
    <w:p>
      <w:pPr>
        <w:pStyle w:val="PreformattedText"/>
        <w:bidi w:val="0"/>
        <w:spacing w:before="0" w:after="0"/>
        <w:jc w:val="left"/>
        <w:rPr/>
      </w:pPr>
      <w:r>
        <w:rPr/>
        <w:t>qTZqkmANfjV3uHVTH7X0cECLJnnW6RtX4E6DXn/j16pp+Lxc2On2ak17HAgggAACCCCAAAIII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JohdSmLwQQQAABBBBAAAEEEEAAgTIQONTaTlitnvoLx9rW2aOeptTUWDQcdBJod6eW9bg99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Ww2myfTFZxl6SW/v6OhINTUZCnIKAQQQQAABBBBAAAEE8ibwWd5apm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kzA1dgur4l5c+YbrWzvKxx+p6XRbi1shTOOxNXYIW+dFPAPas0pH9LWyqwWgiG5amvN5o7Sp9B7</w:t>
      </w:r>
    </w:p>
    <w:p>
      <w:pPr>
        <w:pStyle w:val="PreformattedText"/>
        <w:bidi w:val="0"/>
        <w:spacing w:before="0" w:after="0"/>
        <w:jc w:val="left"/>
        <w:rPr/>
      </w:pPr>
      <w:r>
        <w:rPr/>
        <w:t>hT+GFFyY0Jzd6dEcsU0b7RtT4nBVb9+FFNoP66z2nIr8gwACCCCAAAIIIIAAAgUTYCVawajpC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oPQF6jW8PKfINyMKTPoVcAJu0fijTJs42os3NRyYl77za96UTxzecZOKcz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BM4FJDdqG2obk6zxQIOw63s6x0fNALYExzYz4bAEFXn2fsb3esd5E07wigAACCCCA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RIohUImm4QQAABBBBAAAEEEEAAAQTKRMB9W49/XNejSMSsGHPJ7T7ZprHHnO9JH4a7ScNP1zU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NEjOX232cJPM8/lEdw8nt9Olecv2brXq6/kqRiOkpUc91ur0bZjtHDgQQQAABBBBAAAEEE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0wnrTGwIIIIAAAggggAACCCCAQJkIHCe1Lhivy2WSZyf5tuNa57eTmqhLVExujxRaQoVX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KJ8Az0QpnTU8IIIAAAggggAACCCCAAAIIIIAAAggggAACCCCAAAJlIkASrUwmi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KJ0ASrXDW9IQAAggggAACCCCAAAIIIFDiA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2WOl+FPibDkL72//9m+1sbGRs/ZoCAEEEEAAAQQQQACB6wiQRLuOHnUR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RqCmpkal/FMx0GcM5F//9V81NzenwcFBkmlnOHEJAQQQQAABBBBAoDACJNEK40wv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BwQYFwOEwy7YJWFEMAAQQQQAABBBDInwBJtPzZ0jICCCCAAAIIIIAAAggggAACCFx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TaNfCoigACCCCAAAIIIHBtgc+v3QINIIAAAggggAACCCCAAAIIlL1Ad3d32Y+BAVSuQCKZ9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eZdXbbTQ4EEEAAAQQQQAABBPItwEq0fAvTPgIIIIAAAggggAACCCCAAAII5ESgpaXFeW5dTh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QQAABBBBAAAEEzhFgJdo5QFxGAAEEEEAAAQQQQAABBKpBYH19vRqGyRhLXCDbisjOzk49eP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evPmTYmPgvAQQAABBBBAAAEEKkWAJFqlzCTjQAABBBBAAAEEEEAAAQQQQKDCBJKTZxU2N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UAYCJNHKYJIIEQEEEEAAAQQQQAABBBBAAIFqEiB5Vk2zzVgRQAABBBBAAIHSFS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pzQ2QIIIAAAggggAACCCCAAAIIVJUAybOqmm4GiwACCCCAAAIIlLwASbSSnyICR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KA6BB4/flwdA2WUCCCAAAIIIIAAAmUh8FlZREmQ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BRQgCRaAbHpCgEEEEAAAQQQQAABBBBAAAEEEEAAAQQQQAABBBBAoDwESKKVxzwR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IIIAAAggggAACCCCAAAIIIIAAAggggAACCCCAQAEFSKIVEJuu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ykOAJFp5zBNRIoAAAggggAACCCCAAAIIIIAAAggggAACCCCAAAIIFFCAJF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KAQQQQAABBBBAAAEEEEAAAQQQQAABBBBAAAEEEECgPARIopXHPBEl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BAAQVIohUQm64QQAABBBBAAAEEEEAAAQQQQAABBBBAAAEEEEAAAQTKQ4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nnME1EigAACCCCAAAIIIIAAAggggAACCCCAAAIIIIAAAggUUODzAvZFVwgggAACCCCA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WOjo5y2l6pNVZTU1NqIREPAggggAACCCCAAAIIIFA1AiTRqmaqGSgCCCCAAAIIIIAAApUpUKmJ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PEFbm3cioEEAAAQQQQAABBBBAoJIE2M6xkmaTsS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OREgCRaThhpBAEEEEAAAQQQQAABBEpKIBqV+U/8sO+PPyRO8ooAAggggAACCCCAAAIII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Ik0c7k4SICCCCAAAIIIIAAAgiUn0BUa/+jV73/Y002dRbdX1Nv76DeXTCP9nF3RQ8fTmv34w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QESOAAAIIIIAAAggggAACCFxAgCTaBZAoggACCCCAAAIIIIAAAuUl4KpLitflMh9qZf+9yHG4</w:t>
      </w:r>
    </w:p>
    <w:p>
      <w:pPr>
        <w:pStyle w:val="PreformattedText"/>
        <w:bidi w:val="0"/>
        <w:spacing w:before="0" w:after="0"/>
        <w:jc w:val="left"/>
        <w:rPr/>
      </w:pPr>
      <w:r>
        <w:rPr/>
        <w:t>/1oHB5vaPyxwEi0a0sLohLbCBe73IiiUQQABBBBAAAEEEEAAAQSqUODzKhwzQ0Y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KFnBlTJg5ubQLjLvp3o961SNdtPwFmrxYEZPl297b0Rfk0C7mRSkEEEAAAQQQQAABBBBAIM8C</w:t>
      </w:r>
    </w:p>
    <w:p>
      <w:pPr>
        <w:pStyle w:val="PreformattedText"/>
        <w:bidi w:val="0"/>
        <w:spacing w:before="0" w:after="0"/>
        <w:jc w:val="left"/>
        <w:rPr/>
      </w:pPr>
      <w:r>
        <w:rPr/>
        <w:t>JNHyDEzzCCCAAAIIIIAAAgggkH+Bj++Cmptb0M7BoVru3tXenumzJbnfT9oOrmlhYV47h+bSXZ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6nxgzL06LhoCYm3uvR3w8716OhoL5bimrYW6uFySmnfsNdv75/3KN6W9+sIFuZ/UGBTdtpg7w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U1eok8iL7Qf0ws6BNE5ca7mryN490p9Ftqtg2peGuqL4bm9PBn/8f+t8+/U8dmBYC303oran9</w:t>
      </w:r>
    </w:p>
    <w:p>
      <w:pPr>
        <w:pStyle w:val="PreformattedText"/>
        <w:bidi w:val="0"/>
        <w:spacing w:before="0" w:after="0"/>
        <w:jc w:val="left"/>
        <w:rPr/>
      </w:pPr>
      <w:r>
        <w:rPr/>
        <w:t>1eSk/vf/9ovkQfAeAQQQQAABBBBAAAEEEECggAJs51hAbLpCAAEEEEAAAQQQQACB3AvYhNTAy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oDXIPz6upk+bGTo5VGBmXo0D4xoZatPeZkC+74LOM9NOFY5+1N7BtiLHFyLaeTMnn39KtfdH5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GBzXrMbIVMiquCszyTQpBGTYBv33dLq3JLsjow2rvv+GW2qTeNTk/LWbWrK953eOQ3bNmfkMwm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9Xvq7/Rf9r+y2nx4ZbTWpvb1VdhgTfcUi8QQABBBBAAAEEEEAAAQQQyLsAK9HyTkwH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kD+BqN4uzJjmG/Rk+ala3eatp0MND3s1bxZ/nRx1mnz2THecpWMe1R8+1NjqmkJRj5p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iJ9JPj8wvq6vJdtChT8H72ojafRej+mgXoLV1yXOn3awfa5fnnu3VJNdsXHVevfhxWDfNGU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dPm1+iKgp/sy2zvGAHnsabQVz/Erbq5vyPBhSj1kid3R0FDvNvwgggAACCCCAAAIIIIAAA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CVaUdjpFAEEEEAAAQQQQAABBHIlEAmblu4+iCXQ4o264kmqkz5qVZ+0tKv5K6+5tKcPdsnYhY4W</w:t>
      </w:r>
    </w:p>
    <w:p>
      <w:pPr>
        <w:pStyle w:val="PreformattedText"/>
        <w:bidi w:val="0"/>
        <w:spacing w:before="0" w:after="0"/>
        <w:jc w:val="left"/>
        <w:rPr/>
      </w:pPr>
      <w:r>
        <w:rPr/>
        <w:t>3TLbMMYOl2prE5Xcah++K+3Mqbf7oRY2tvUx3qSTYzvc1/LSktlGcsH8LDnbNQbf2xVs9jBbP3Y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jmo6lg835Rp6K9zoEAAggggAACCCCAAAIIIFBMAVaiFVOfvhFAAAEEEEAAAQQQQCA3AjdPZc0u</w:t>
      </w:r>
    </w:p>
    <w:p>
      <w:pPr>
        <w:pStyle w:val="PreformattedText"/>
        <w:bidi w:val="0"/>
        <w:spacing w:before="0" w:after="0"/>
        <w:jc w:val="left"/>
        <w:rPr/>
      </w:pPr>
      <w:r>
        <w:rPr/>
        <w:t>1G76arPslVKWtaUUa/R8q+VbPXr9/Actzk2a7RzbNLf8m3gZl74wGTeX+bG5tQH/Lbkb7bq0Dy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BBBBAAAEEEEAAAQQQQKD0BEiild6cEBECCCCAAAIIIIAAAghcRsDmz4LvFRluVWKtWDR7z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+f3rVfPaogZne8fY6i+X6+IptfTw3I2t6vv2R3kfBNXrm9FeKKJaG0NDm3p6esw2j6lHNLEYLfW0</w:t>
      </w:r>
    </w:p>
    <w:p>
      <w:pPr>
        <w:pStyle w:val="PreformattedText"/>
        <w:bidi w:val="0"/>
        <w:spacing w:before="0" w:after="0"/>
        <w:jc w:val="left"/>
        <w:rPr/>
      </w:pPr>
      <w:r>
        <w:rPr/>
        <w:t>8+k6cWRojlMIIIAAAggggAACCCCAAAJXFGA7xyvCUQ0BBBBAAAEEEEAAAQRKQcCl1h6zneLhor5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UDplnkU1o/iAW28lmjQeanF3Rbiik3Y1Z8zw0U6DT6zwPLbQxod7eXq2FTkpfeGSRdxrt7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q7CkYjCIbu3pHTD5VbHI7Nl5EFAg9Nr2g+HFXq3pYXpJfMctuyt23zg6uu3CoX2TXvZy3EF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g/wKsRMu/MT0ggAACCCCAAAIIIIBAHgUaPY80/v5QM6sz8jkLzLwa6jzQY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sRW2fljXmCziR1LX59LtHd2JRZXwGWfr2kKmfj5+55qpXz9BdzcyP6c18rLkW76R6mmzfwwqM</w:t>
      </w:r>
    </w:p>
    <w:p>
      <w:pPr>
        <w:pStyle w:val="PreformattedText"/>
        <w:bidi w:val="0"/>
        <w:spacing w:before="0" w:after="0"/>
        <w:jc w:val="left"/>
        <w:rPr/>
      </w:pPr>
      <w:r>
        <w:rPr/>
        <w:t>S76Zefk34wAtXnUeJ9FS25SrSQ+GWjS2GBtHyzcLevpX/y1ekRcEEEAAAQQQQAABBBBAAIFCC5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7Q4/SGAAAIIIIAAAggggECOBdzyDD9Vx0DEPHfMJbfbbp44rL5EL409Wl/vcT49MqvFTsrECj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K9lj+L1JFdSeVsi/bM5o66n6+qKVZen71vz81iRiMmOmRVoTvfxa42eYa17huLXTGyJLSPdJzHF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vrX1P9eorE6MpV3vjRvIl3iOAAAIIIIAAAggggAACCBRYgCRagcHpDgEEEEAAAQQQQAABBPIj</w:t>
      </w:r>
    </w:p>
    <w:p>
      <w:pPr>
        <w:pStyle w:val="PreformattedText"/>
        <w:bidi w:val="0"/>
        <w:spacing w:before="0" w:after="0"/>
        <w:jc w:val="left"/>
        <w:rPr/>
      </w:pPr>
      <w:r>
        <w:rPr/>
        <w:t>4HK7k1aeZe4jcxmbeMtc/uJnE8m7TDXOuna6fCLGo6Oj0xc5gwACCCCAAAIIIIAAAgggUDABnolW</w:t>
      </w:r>
    </w:p>
    <w:p>
      <w:pPr>
        <w:pStyle w:val="PreformattedText"/>
        <w:bidi w:val="0"/>
        <w:spacing w:before="0" w:after="0"/>
        <w:jc w:val="left"/>
        <w:rPr/>
      </w:pPr>
      <w:r>
        <w:rPr/>
        <w:t>MGo6QgABBBBAAAEEEEAAAQQQQAABBBBAAAEEEEAAAQQQKBcBkmjlMlPEiQ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UDABkmgFo6YjBBBAAAEEEEAgPwIR84yn58+f6/79+/npgFYRKHEBu+1h</w:t>
      </w:r>
    </w:p>
    <w:p>
      <w:pPr>
        <w:pStyle w:val="PreformattedText"/>
        <w:bidi w:val="0"/>
        <w:spacing w:before="0" w:after="0"/>
        <w:jc w:val="left"/>
        <w:rPr/>
      </w:pPr>
      <w:r>
        <w:rPr/>
        <w:t>Jf6UODvhIYAAAggggAACCCCAAAIVL8Az0Sp+ihkgAggggAACCFSqgE2era6u6tWrV7LvORC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qHDZjRgABBBBAAAEEEEAAAQQQKIAASbQCINMFAggggAACCCCQSwGSZ7nUpC0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gswBJtMwunEUAAQQQQAABBEpO4CLJs3/8x38subgJCAEESlvAboVpD35/lPY8Ed2J</w:t>
      </w:r>
    </w:p>
    <w:p>
      <w:pPr>
        <w:pStyle w:val="PreformattedText"/>
        <w:bidi w:val="0"/>
        <w:spacing w:before="0" w:after="0"/>
        <w:jc w:val="left"/>
        <w:rPr/>
      </w:pPr>
      <w:r>
        <w:rPr/>
        <w:t>gL1nWYV64sE7BBBAAAEEEEAAgfwJkETLny0tI4AAAggggAACOROwfzAcGho6d9vG8fHxnPVJQ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0CiWQEvz+qY74rYZSJe7YSxsIYEEAAAQQQQAABBEpbgCRaac8P0SGAAAIIIIAAAo6A/YNhb2+v</w:t>
      </w:r>
    </w:p>
    <w:p>
      <w:pPr>
        <w:pStyle w:val="PreformattedText"/>
        <w:bidi w:val="0"/>
        <w:spacing w:before="0" w:after="0"/>
        <w:jc w:val="left"/>
        <w:rPr/>
      </w:pPr>
      <w:r>
        <w:rPr/>
        <w:t>8wy0T58+ZVX51a9+lfUaFxBAAIFMAnt7e87plpaWTJc5h0DJCdh7lkRayU0LASGAAAIIIIAAA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BKtIqeVQSGAAAIIIIBAJQo8ePBAXq/XSaStrq4qUzLtt7/9bSUOnTEhgEAeBbq7u53W+f2RR2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lA4p7NaaM0hgACCCCAAAIIIIBABoHPMpzjFAIIIIAAAggggECJCrjdbtlk2rNnzzQwMKDa2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wEEAAAQQQQAABBBBAAAEEEEAAgfIWIIlW3vNH9AgggAACCCBQpQIk06p04hk2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UTIDtHAtGTUcIIIAAAggggEDuBRLJtMQ2j7nvgRYRQAABBBBAAAEEEEAAAQQ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6hRgJVp1zjujRgABBBBAAIEKE0gk0ypsWAwHAQQQQAABBBBAAAEEEEAAAQQQKJoASbSi0dMx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BAqQqQRCvVmSEu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ogmQRCsaPR0jgAACCCCAAAIIIIAAAggggAACCCCAAAIIIIAAAgiUqgBJtFKdGe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AomgBJtKLR0zE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ECpCpBEK9WZIS4EEEAAAQQQQAABBBBAAAEEEEAAAQQQQAABBBBAAIGiCZBEKxo9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AAAIIIIAAAggggAACCCCAAAIIIIAAAggggAACCJSqAEm0Up0Z4kI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CiaAEm0otHTMQIIIIAAAggggAACCCCAAAIIIIAAAggggAACCCCAQKkKkEQr</w:t>
      </w:r>
    </w:p>
    <w:p>
      <w:pPr>
        <w:pStyle w:val="PreformattedText"/>
        <w:bidi w:val="0"/>
        <w:spacing w:before="0" w:after="0"/>
        <w:jc w:val="left"/>
        <w:rPr/>
      </w:pPr>
      <w:r>
        <w:rPr/>
        <w:t>1ZkhLgQQQAABBBBAAAEEEEAAAQQQQAABBBBAAAEEEEAAgaIJkEQrGj0dI4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lKoASbRSnRniQgABBBBAAAEEEEAAAQQQQAABBBBAAAEEEEAAAQQQK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XrmY4RQAABBBBAAAEECi7wH//xH/rDH/5Q8H7psDoFPv/8c/3qV7+qzsEzag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bIXIIlW9lPIABBAAAEEEEAAgYsL/Pu//7u+/fbbi1egJALXEPjlL3+plZWVa7RAV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SKJ0ASrXj29IwAAggggAACCBRNoKamRn/xF39RtP7puLIF/uu//kv/9E//V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ZHQIIIAAAggggAACCCCAAAIVL0ASreKnmAEigAACCCCAAAKnBX7xi1/ot7/97ekLnEEgBwI///yz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rX+egJZpAAAEEEEAAAQQQQAABBBBAoHgCnxWva3pG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oDQFSKKV5rwQFQIIIIAAAggggAACCCCAAAIIIIAAAggggAACCCCAQBEF2M6xiPh0j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lIrA0dFRqYRCHGUqYJ+zx4EAAggggAACCCCAAAIIIIBAJQmQRKuk2WQsCCCAAAIII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IglwDr8qrkoSt8huA4SOAAAIIIIAAAggggAACFSrAdo4VOrEMCw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4OoCJNGubkdNBBBAAAEEEEAAAQQQQAABBBBAAAEEEEAAAQQQQACBChUgi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8uwEEAAAQQQQACBShWIRqMFGVpyP/Z9YXotyNCcTpLHV7he6QkBBBBAAAEEEEAAAQQQQACB8h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Y+c0WkCCCAAAIIIIBAmQuEtTI9qumV3SuPIxpaU29vr1b285vSSu0nqrXBXg0u7V857txWLB/H</w:t>
      </w:r>
    </w:p>
    <w:p>
      <w:pPr>
        <w:pStyle w:val="PreformattedText"/>
        <w:bidi w:val="0"/>
        <w:spacing w:before="0" w:after="0"/>
        <w:jc w:val="left"/>
        <w:rPr/>
      </w:pPr>
      <w:r>
        <w:rPr/>
        <w:t>3I6b1hBAAAEEEEAAAQQQQAABBBAorABJtMJ60xsCCCCAAAIIIFC9AtGIXm/uaXN5PweruvKbR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Fg/rlqp9sbJ2aK+K0vHoorROQIIIIAAAggggAACCCCAAAJXEvj8SrWohAACCCCAAAIIIIDAZQ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x1StFXS65Lls3Xv7qNS/XYeZ+rhr15fo+t3QZOZ47FgoggAACCCCAAAIIIIAAAgggUMICrEQr</w:t>
      </w:r>
    </w:p>
    <w:p>
      <w:pPr>
        <w:pStyle w:val="PreformattedText"/>
        <w:bidi w:val="0"/>
        <w:spacing w:before="0" w:after="0"/>
        <w:jc w:val="left"/>
        <w:rPr/>
      </w:pPr>
      <w:r>
        <w:rPr/>
        <w:t>4ckhNAQQQAABBBBAoLACUQVnp7Xxbt+8PlR3d7fWQnYlVkTBpWn1m8/23PTSljljD1t+Qhu7p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qHOtu39C2+GIwrtrehgvP7vxzilty28tTmgxGDr+7NR/F9LW0kSsfvdDreyG49fty0fT9kSs736z</w:t>
      </w:r>
    </w:p>
    <w:p>
      <w:pPr>
        <w:pStyle w:val="PreformattedText"/>
        <w:bidi w:val="0"/>
        <w:spacing w:before="0" w:after="0"/>
        <w:jc w:val="left"/>
        <w:rPr/>
      </w:pPr>
      <w:r>
        <w:rPr/>
        <w:t>FeQPc861k3TWWbGdHktoe0Wj/bFx9E8saDecWNF2Xj/SwYddbZhYrEG3iWVlOznOpJAdl9N9V4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vEUAAAQQQQAABBBBAAAEEEChvAZJo5T1/RI8AAggggAACCORUIBre1NyIXzM79fIO+XTLbG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6vmcVNtfnHNTni1ebilL5ZiT0fLBLe0dyYKb9drxG/Vw2HO5ocvK/BsXm1+/3ytkhv5kYUd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mFwT8GPicSVSSvZ+iM+Ta3WaWTcpxYdKDA2q9gjz0ySbnpAM6s7avD6NT7QJLMbpHPEWrDXs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/v5VvMiB5RjQ1Na6WD6tachJ25/UjuepMt2/mNbffqPHxEd3VngKTg9qIjyt9Ek71XeGOy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z3QNPiOAAAIIIIAAAggggAACCCBQngJs51ie80bUCCCAAAIIIIBAXgRiyalOBZ49VqNZ7hUNbWhk</w:t>
      </w:r>
    </w:p>
    <w:p>
      <w:pPr>
        <w:pStyle w:val="PreformattedText"/>
        <w:bidi w:val="0"/>
        <w:spacing w:before="0" w:after="0"/>
        <w:jc w:val="left"/>
        <w:rPr/>
      </w:pPr>
      <w:r>
        <w:rPr/>
        <w:t>U/JOvdBw+03Tp0fPtK/BuR1F7jWarJg5dXdcy9965DZvm8013/yBxgPP5LENeBoVvD+mj1Hbsv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1m3h0ftn7biJa/73Lqd3zxR90f2XCemRYNvdWM6bth6Ime9rU6VTqaG9Trn3feR0NB53q22E6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/Fqefp9Ki9yaX2l56UdrL1YwtFbZydk3r1+I6zFaWnrV4fzLiWtkPqamxy2kn+51TfFe54d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zeI4AAAggggAACCCCAAAIIIFARAiTRKmIaGQQCCCCAAAIIIJAjAZMsqvN5nQRarMVYOmg7uKy6</w:t>
      </w:r>
    </w:p>
    <w:p>
      <w:pPr>
        <w:pStyle w:val="PreformattedText"/>
        <w:bidi w:val="0"/>
        <w:spacing w:before="0" w:after="0"/>
        <w:jc w:val="left"/>
        <w:rPr/>
      </w:pPr>
      <w:r>
        <w:rPr/>
        <w:t>HZszq1MkZJeDHSgU9TpFGlpvOQmwkwga1FAf33DRVauGkwsZ3zV0NB/Xd7ljKbZY7dimkQ88z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s3GTpwTW9pYXI3tMulBzft7tXrXq+G++yaZZhOD5/UT663hVv3Js9zczeozq+zm3n5Q9F7Ty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9260s7VGpjm237FI9DgQQQAABBBBAAAEEEEAAAQQqS4AkWmXNJ6NBAAEEEEAAAQSuLZCyU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37C9U2uFRrV5Q1+NXc4ZZNP32w151VZvGCGV7sIq4zjzPr16n2Rkrm7FRTZ8WWMhZXox6vL6s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/zCxqcnPVbFE5p984i9zO7ye9Y2d1WiJZmH7RfE7pO379rFjL3fH7ntsZFDiF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PkKkEQr37kjcgQQQAABBBBAoGACbZ096jFbIKYesdVVqedy/elQHw4iar9pN4s0R4aE</w:t>
      </w:r>
    </w:p>
    <w:p>
      <w:pPr>
        <w:pStyle w:val="PreformattedText"/>
        <w:bidi w:val="0"/>
        <w:spacing w:before="0" w:after="0"/>
        <w:jc w:val="left"/>
        <w:rPr/>
      </w:pPr>
      <w:r>
        <w:rPr/>
        <w:t>2+Vic6vV06cfPV4FZ3s18+K9Iq12XOf342xH6QRh/om814sDqcV7K7YKzcQVdblOr0hLlI+/Xi7W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X+nj++C4XWwZHk0SLz9K1IqUyAggggAACCCCAAAIIIIAAAqUi8FmpBEIcCCCAAAIIIIAAAq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GrskNfs1BfwD2pte1/hcEhbK7NaCIbODDYX6TVXfavuml4Wx75T8F1IoXdBTfgDx/1eNrb9tVF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9qNxRWxIwjHLZNueQ+px+nlDE4CJhnoAV3FQrtatY35jwOrqe93iT2Qpro7VXvaOxZbscBJr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KyJquXkmJ5iTYyBVwQQQAABBBBAAAEEEEAAAQTKVYCVaOU6c8SNAAIIIIAAAggUROCmhgPz0nd+</w:t>
      </w:r>
    </w:p>
    <w:p>
      <w:pPr>
        <w:pStyle w:val="PreformattedText"/>
        <w:bidi w:val="0"/>
        <w:spacing w:before="0" w:after="0"/>
        <w:jc w:val="left"/>
        <w:rPr/>
      </w:pPr>
      <w:r>
        <w:rPr/>
        <w:t>zU/6j3v0jseeh3Z8IvHGbZ+N9SlpRZbLPEXtModNxcRrmO0XHwXGdeib0cyIz2nEO+TVweKq3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l8y6p8vEVtfcY5JyMxrzvYkH1KLJQJdcpq2z+4k90azhbotWZ8a06NSu09DU7+Sx2zmaTJeT7Do8</w:t>
      </w:r>
    </w:p>
    <w:p>
      <w:pPr>
        <w:pStyle w:val="PreformattedText"/>
        <w:bidi w:val="0"/>
        <w:spacing w:before="0" w:after="0"/>
        <w:jc w:val="left"/>
        <w:rPr/>
      </w:pPr>
      <w:r>
        <w:rPr/>
        <w:t>K+VV4Y4LnUlzHuflBQEEEEAAAQQQQAABBBBAAIEyF6j5+eefj4o1hp9++kkvX75Uf3+/vv7662K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8IFESA+70gzHSCwKUF+G5emowKRRDo7u52el1fX792758+fdLf/M3f6Je//KVWVlaO2zs6OlJ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3x50xvotGIs5uiy+0ucMIkqkgkapJdpl+bO8twXCa2aMSMw7ThNuNIPc7vx6bLnFjSDGz/Nqm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7kfi4Ta3K9678/f3yXiS3ZMf3+Mf8/hn7961+fus+uPwZayIdALn/H5CM+2kQgXYB7Nl2Ez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lBfhdenkzahRPgL/dFM+eniVWonEXIIAAAggggAACCFxI4Kwk1oUauHIhs+WiO0v2LN7mZW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gQ8vx9n+8cMsdj+L3pcJtaLtnmxcueP7zKxZXe8WDSUQgABBBBAAAEEEEAAAQQQQKDUBXgmW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hgAACCCCAAAIIIIAAAggggAACCCCAAAIIIIAAAggUXICVaAUnp0MEEEAAAQQQQKA0BeyWfB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jEBkmjcCQgggAACCCCAAALnPg8NIg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aBNjOsdpmnPEigAACCCCAAAIIIIAAAggggAACCCCAAAIIIIAAAgicK0AS7VwiCi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FSbANs5VtuMM14EEEAAAQQQQMAI/Od//qd+//vfY4FAXgT+</w:t>
      </w:r>
    </w:p>
    <w:p>
      <w:pPr>
        <w:pStyle w:val="PreformattedText"/>
        <w:bidi w:val="0"/>
        <w:spacing w:before="0" w:after="0"/>
        <w:jc w:val="left"/>
        <w:rPr/>
      </w:pPr>
      <w:r>
        <w:rPr/>
        <w:t>+Mc/5qVdGkUAAQQQQAABBBBAAAEEEECgkAIk0QqpTV8IIIAAAggggECJCNgkx+9+97sSiYYw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gdITIIlWenNCRAgggAACCCCAQN4EPv/8c/3lX/5l3tqnYQSSBVwuV/JH</w:t>
      </w:r>
    </w:p>
    <w:p>
      <w:pPr>
        <w:pStyle w:val="PreformattedText"/>
        <w:bidi w:val="0"/>
        <w:spacing w:before="0" w:after="0"/>
        <w:jc w:val="left"/>
        <w:rPr/>
      </w:pPr>
      <w:r>
        <w:rPr/>
        <w:t>3iOAAAIIIIAAAggggAACCCBQVgIk0cpquggWAQQQQAABBBC4nsAvfvEL/d3f/d31GqE2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UAUCn1XBGBkiAggggAACCCCAAAIIIIAAAggggAACCCCAAAIIIIAAApcSIIl2</w:t>
      </w:r>
    </w:p>
    <w:p>
      <w:pPr>
        <w:pStyle w:val="PreformattedText"/>
        <w:bidi w:val="0"/>
        <w:spacing w:before="0" w:after="0"/>
        <w:jc w:val="left"/>
        <w:rPr/>
      </w:pPr>
      <w:r>
        <w:rPr/>
        <w:t>KS4KI4AAAggggAACCCCAAAIIIIAAAggggAACCCCAAAIIVIMASbRqmGXGi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cCkBkmiX4qIwAggggAACCCCAAAIIIIAAAggggAACCCCAAAIIIIBAN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GWWaMCCCAAAIIIIAAAggggAACCCCAAAIIIIAAAggggAAClxIgiXYpLgoj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hUgwBJtGqYZcaIAAIIIIAAAggggAACCCCAAAIIIIAAAggggAACC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KQGSaJfiojACCCCAAAIIIIAAAggggAACCCCAAAIIIIAAAggggEA1CJBEq4ZZZow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KXEiCJdikuCiO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DAEm0aphlxogAAggggAACCCCAAAIIIIAAAggggAACCCCAAAIIIHApAZJol+KiM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QDUIkESrhllmjA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pcS+PxSpSmMAAIIIIAAAggggAACCBRZ4OjoqMgRFL77mpqawndKjwgggAACCCCA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uQRKvyG4DhI4AAAggggAACCCBQjgLVlFSqxqRhOd6TxIwAAggggAACCCCAAAKVJ8B2jpU3p4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DgmgIk0a4JSHUEEEAAAQQQQAABBBBA4KIC0Wj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UphwACCCCAAAIIIIAAAgggUGQBkmhFngC6RwABBBBAAAEEEEAAgasJRD+GFQ6f/HyMRK7W0IVq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yParpld0Llc5UKBpaU29vr1b2SaRl8uEcAggggAACCCCAAAIIIFBqAjwTrdRmhHg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DgAgJRrfkHFThML9qiycD3utPoSr9wvc/RiF5v7ulgb1+P77Xqeq3bJNr1WrjeYKiN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BwEQGSaBdRogwCCCCAAAIIIIAAAgiUnIC7wYbk1bNnQ6oz2ySGQztaGJnR1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/ekzuXEbua9OOrV4q6XFdOf129Zi4HQlsIIIAAAggggAACCCCAAAIXFWA7x4tKUQ4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RKT6C2QXU2seV2q/G2R8MjbdLha4WOd0yMKLg0rf7ubnWbn+mlLcU2fYwqODuhjd19B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d/RPaDkcU3l3Tw3j52Y138TFHtbU4ocVg6PizU/9dSFtLE7H63Q+1shtOMvpo2p6I9d1vtoL8</w:t>
      </w:r>
    </w:p>
    <w:p>
      <w:pPr>
        <w:pStyle w:val="PreformattedText"/>
        <w:bidi w:val="0"/>
        <w:spacing w:before="0" w:after="0"/>
        <w:jc w:val="left"/>
        <w:rPr/>
      </w:pPr>
      <w:r>
        <w:rPr/>
        <w:t>Yc65drIG7azYprXxzsQ2+1BfffWV1k4GlNQ+bxFAAAEEEEAAAQQQQAABBPIpQBItn7q0jQ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nkWOElJyaTH3gd3pLouxXZzNImy6fuaWdxUm39ckyNebS5O6ZuVfSemSHhHc2N+zWzX</w:t>
      </w:r>
    </w:p>
    <w:p>
      <w:pPr>
        <w:pStyle w:val="PreformattedText"/>
        <w:bidi w:val="0"/>
        <w:spacing w:before="0" w:after="0"/>
        <w:jc w:val="left"/>
        <w:rPr/>
      </w:pPr>
      <w:r>
        <w:rPr/>
        <w:t>a8TvVcPhjiYH72twbF7tfr+8LdKbuREF4wmsw+Cegh+Ps3Ny6o/4NLVap5Fxn1p0oMDYrGKPPLN9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mdUcNXr/GB5pkdoN0jlgLZ8cWDW9qbsTEtlOv3kGfbtUmjzPPpDSPAAIIIIAAAggggAACC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dIzcCAggggAACCCCAAAIIlK/AwaJ+WDhUow61HVzVnnlGWouvxdnKMRoKambTbPg49ULD7Tf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16pn0Nzu0ocq/RrFgzp+6Oa/lbj1O+2VzzzR9oPPBMHpuF8zQqeH9MH81Wkc4zzGol85+Tw9Zv</w:t>
      </w:r>
    </w:p>
    <w:p>
      <w:pPr>
        <w:pStyle w:val="PreformattedText"/>
        <w:bidi w:val="0"/>
        <w:spacing w:before="0" w:after="0"/>
        <w:jc w:val="left"/>
        <w:rPr/>
      </w:pPr>
      <w:r>
        <w:rPr/>
        <w:t>G9Hy911O/Y4v/qj7IxuypaOht07fDUNP9LSv1anT0dygXv+88/682GKJtk4Fnj1Ww40j1dQ41f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CggAIk0QqITVcIIIAAAggggAACCCCQa4FDvd/f1s7enpMT8049Mwmz+n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TUdnBZdWaB2qHqFAnZ5WAHZrtHr1OmofVW2rPTGtRQH1/15aqV89i1M0Ju6Gg+ru9yx1Jssd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feJpPasebjZ04JzaToKvzeZ0VdUdHJ03wDgEEEEAAAQQQQAABBBBAoHACJNEKZ01P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kGuBBr/+/mmP9G5FvSMBRT7FklPJ3dS7v1Btg0u1dkWZKd/c4ZZdl/bBFnJWmSWXTn1v</w:t>
      </w:r>
    </w:p>
    <w:p>
      <w:pPr>
        <w:pStyle w:val="PreformattedText"/>
        <w:bidi w:val="0"/>
        <w:spacing w:before="0" w:after="0"/>
        <w:jc w:val="left"/>
        <w:rPr/>
      </w:pPr>
      <w:r>
        <w:rPr/>
        <w:t>F5udeZxZv061N1IyZ6eaOiu2lFVvp2pyAgEEEEAAAQQQQAABBBBAIN8CJNHyLUz7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kFcBmzZz3+7RSFtAczPfqavtR7W6T7ps6+xRT1N6Mut0su2kRq7eHerDQUTtN+PBZEi4F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2RdhBAAAEEEEAAAQQQQACByhX4rHKHxsgQQAABBBBAAAEEEECgkgVS02AudT0aN8M90MyLbW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OeeukgH9Qa9v7CodD2lqZ1UIwdCZLartnFs160VXfqrvm6uLYdwq+Cyn0LqgJf+C4/FVjO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ggAACCCCAAAIIIIAAAnkXYCVa3onpAAEEEEAAAQQQQAABBPIh4LKLy+pcOl5jVu/Rk6E1jS3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7Unfqb2o4MC9959f8pP84BO947HloxycSb9wm46ZPJ+2Zd/bMxQ8noFhxV6MeBcZ16JvRz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d8upgcVVuJ3D35WK7eBCURAABBBBAAAEEEEAAAQQQyJEASbQcQdIMAggggAACCCCAAAIIF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z7fl1daV229j3Vel/SSXeThp+uaygacR5/5nK7j5NkPT+uyzxN7fho9Hyrdc/xR8kkwp6urx+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3vUupnW7xL6+snEbkbPaZ+hyKRqFwu06/JsQ33DR+3p0vEdlKJdwgggAACCCCAAAIIIIAAA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WKGn6QQABBBBAAAEEEEAAgaIJJJJYhQ/AJbf7eK1cxu6LF1vGcDiJAAIIIIAAAggggAACC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+CZaNwKCCCAAAIIIIAAAggggAACCCCAAAIIIIAAAggggAACCKQJkERLA+Ej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mznyD2AAAIIIIAAAggggAACZSVQU1Ojo6OjsoqZYBFA4GIC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tVX9/v7788suLVaIUAggggAACCCCAAAJ5EiCJlidYmkUAAQQQQAABBBBAAIH8CdhEGgcCC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7uruwPybTKnF9GhQACCCCAAAIIlJMASbRymi1iRQABBBBAAAEEEEAAAQQQQKBKBEimVclEM0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KCEBUiilfDkEBoCCCCAAAIIIJAQsFvXPX/+PPHRef2TP/kT/fVf/7X+5V/+RW/evEm5</w:t>
      </w:r>
    </w:p>
    <w:p>
      <w:pPr>
        <w:pStyle w:val="PreformattedText"/>
        <w:bidi w:val="0"/>
        <w:spacing w:before="0" w:after="0"/>
        <w:jc w:val="left"/>
        <w:rPr/>
      </w:pPr>
      <w:r>
        <w:rPr/>
        <w:t>Zj/k+7rt48GDB3nrP9G+fU0fuz133vhsGRufPaqx/nk+171uXa/je93+E/Wzze958XH9ZP4SW2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0/Oml/r19nZqT/90z/VP/zDP+jf/u3f7KmU47rXz+uf69l/v9mJyLdPYn7T75vETZC4ftX7I9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1PpiVf4z0CCCCAAAIIIIAAAvkUIImWT13aRgABBBBAAAEEciRgt6578eJFSmu/+tWvjpNo6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ft33YP9LaJF4++k+0b1+v0n611y/U/F91fnIVX7b+z5t/rp8kWRJbY6Z/zxJJmPTz1s4edg5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0m8f/whz/ETib9e93r5/XP9VgSLdv85NsnMb/Z+k9cv+r9kXQrHb9NJNNs4jdx3x5f5A0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nkQIImWB1SaRAABBBBAAAEEci1g/2A4MDCQ0uwXX3zhfLZ/xO7v70+5Zj/k+3qiw3z1</w:t>
      </w:r>
    </w:p>
    <w:p>
      <w:pPr>
        <w:pStyle w:val="PreformattedText"/>
        <w:bidi w:val="0"/>
        <w:spacing w:before="0" w:after="0"/>
        <w:jc w:val="left"/>
        <w:rPr/>
      </w:pPr>
      <w:r>
        <w:rPr/>
        <w:t>n2jfvl5lfNVev1Dzf9X5yVV82fo/b/65fiKQWImW/jsmUSLT989es999e9gVR/bZVenHda8n2svW</w:t>
      </w:r>
    </w:p>
    <w:p>
      <w:pPr>
        <w:pStyle w:val="PreformattedText"/>
        <w:bidi w:val="0"/>
        <w:spacing w:before="0" w:after="0"/>
        <w:jc w:val="left"/>
        <w:rPr/>
      </w:pPr>
      <w:r>
        <w:rPr/>
        <w:t>P9djAsXyScxvtv4T1y97f7x8+TIxtadeW1panP8uHB8fP3WNEwgggAACCCCAAAII5EOg5ueffz7K</w:t>
      </w:r>
    </w:p>
    <w:p>
      <w:pPr>
        <w:pStyle w:val="PreformattedText"/>
        <w:bidi w:val="0"/>
        <w:spacing w:before="0" w:after="0"/>
        <w:jc w:val="left"/>
        <w:rPr/>
      </w:pPr>
      <w:r>
        <w:rPr/>
        <w:t>R8MXafOnn36S/T+Q7f/R/fXXX1+kCmUQKFsB7veynToCr3ABvpsVPsEVMrzu7m5nJOvr6xUyI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lJMDvmFKaDWJJ3I/JEonk2ZdffumcTpThvxeTlXiPAAIIXE6A36WX86J0cQX4201x/au9d1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dwPgRQAABBBBAAAEEEEAAAQQQKEGB9ORZCYZISAgggAACCCCAAAIVLkASrcInmOEh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UE4CJM/KabaIFQEEEEAAAQQQqGwBkmiVPb+MDgEEEEAAAQQQQAABBBBAAIGyEZ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VFi28ayCZpAEUAAAQQQQAABBCpW4LOKHRkDQwABBBBAAAEEEEAAAQQQQACBshIggVZW00Ww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BAxQuQRKv4KWaACCCAAAIIIIAAAggggAACCCCAAAIIIIAAAggggAAClxUgiXZZMcoj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hUvABJtIqfYgaI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BwWQGSaJcVozwCCCCAAAIIIIAAAggggAACCCCAAAIIIIAAAggggEDFC5BEq/gpZ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CAAAKXFSCJdlkxyiO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FS8AEm0ip9iBogAAggggAACCCCAAAIIIIAAAggggAACCCCAAAIIIHBZgc8vW4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QDEFjo6O9Pz585yF8ODBg5y1RUMIIIAAAggggAAClSNAEq1y5p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FAVAjU1NXrx4kVOxmoTcvYgkZYTThpBAAEEEEAAAQQqSoAkWkVNJ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oPIFbOIrV0kvm4yzP7lqr/L1GSECCCCAAAIIIFA9AiTRqmeuGSk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FSFgV6LlKumVqxVtFQHLIBBAAAEEEEAAAQRSBD5L+cQH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AQSTRuAgQQQAABBBBAAAEEEEAAAQQQQAABBBBAAAEEEEAAAQ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jOMQ2EjwgggAACCCCAAAIIIIAAAgggUN0C9plrHAgUU8BuWcqBAAIIIIAAAsUXIIlW/DkgA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KDEBkhglNiFVFA5J3CqabIaKAAIIIFDyAmznWPJTRIA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KFFiCJVmhx+kMAAQQQQAABBBBAAAEEEEAAAQQQyLtANBrNex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KVLUASrbLnl9EhgAACCCCAAAIIIIAAAggggMAVBaIfwwqHT34iJZ+TCWtlelTTK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2aukWHyOR7IWvfeX644iG1tTb26uV/etNWjRyMv/J94Lz/uP12r42Ew0ggAACCCCAQN4Fe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3onpAAEEEEAAAQQQQAABBBBAAAEEyk8gqjX/oAKHqZG3ecc1PuyRO/V0xk/hrQX9sNei3wzfkStj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fjEb0enNPB3v7enyvNYd9ZraQWjQZ+F53GnM8upyOwya6rhqfGfd9cw9knaYhLa/3Xehey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AAAEEEECgpAVIopX09BAcAggggAACCCCAAAIIIIAAAggUS8DdYHv26tmzIdWaFUk7bxY0szij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RLT/tOTd5Ej3c1k7QNDJcoBG4mvTjq1eKulxXThtlizTZos5skxgO7WhhZEZTY2tafnnv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WY8n4Nx5EbApZ5Xy+oyeTiXDrXo82nV3A+BwIDqnMBduR13RgxOIoAAAggggEAxBdjOsZj69I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qUtUNugOpOUct9slKfvewVG2qS9eQVDia38IgouTau/u1vd5md6a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W1MKGxFwfS4bwmRkc1urBlztojU3l7Pqrg7LQ23u2b14dOW2shU3Z2Qhu75tzCqHOuu39C2+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rehjvc3bjnW3AHKbfxQktBkOxj06bpv67kLaWJmL1ux9qZTccv25fssWTVCTxNm7hcrvVe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x+FrHFFnbsmPL9zg+GqOJ2Dz0my0tf5hzoj5Zg5ZtnJncE3Nrkmcut9xmvC53vW7ZpKoxq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7TnzHzOuUU2kbZ8ZCs7q4XTQ6MfGvbK1q43j+RvVynZifmyI2eJywucfBBBAAAEEECiyAEm0Ik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AAAIIIIAAAggggAACCCCAQPkINHoGZHMpq04ixCRJpu+b1WmbavOPa3LEq83FKX2zElJdc6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VsDWpqb1L7LbsBZLby+w5ANLypuRG/Znbq5R3y6VatS5HwjubGzLnteo34vWo43NHk4H0Nj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3e+Xt0V6MzdynNQ7DO4pmPSsLqf+iE9Tq3UaGfeZDRgPFBibVexRYWfHc3pWTlJSNvnzPrgj1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pvj2W3lfxwDmlndUYPXr/GBJpldLWOm8X8zz1N299Njz3TGpS8aD7UTeB73tGU+6vXMGx3cr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9pxB6bGNLfdpPHxEd3VngKTPm04mcfMZiOrsbgy9cg5BBBAAAEEECisANs5Ftab3h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oKwFXM5WfvZRadFQUDObZsPHqRcabr9pznj0TPsanNtRo3lW1oPotjYPPBrq63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QRtbykXuNJsVmj04Fnj0+Tkx9sB3dHdfyt7HnsDWb9n3zBxoPPJPHZq88jQreH9NHs8Wi8+y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YyjaTOGz9thEtf9/lbD3Y8cUfdX9kw+nrrPgj95pOb1V4sKgfFg7VaLY23A6uas+03eJrccq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ajWbFm4sjbON46rg1DT/S0r9UZeUdzg3r9887782I77e5Uu9A/tz1Dkkmcvtn9aJKl5h4I75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/ZywOZ9ydk3r1OPZcPE9bvT6Y+VoySViPPpxxP/zZaf8LRUQhBBBAAAEEEMilAEm0XGrSF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VLhA8tO2YumX7eCy6syirEOTXouE7BKoA7PFYZ/cUZs5Sj7OKu91Ek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8gXZSr6H1VlpCpUEN9fFVYa5aZ2XcSenT7xo6mo/ru9yxFFus9lnx9Ol28sIzp9lDvd83z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NyQ96pZyZ5WB/v8Ky2zNjMkb9xRJz2H3ianVfnn5TYz4nNTFMm95PGznhX364RsxpwbmlHQ+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+vmcKdam+yAcT6bbhVf/KMOnez+mz5tx8UbT8rrv92v/zpAABAAElEQVSewf+MOLiE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RIImWF1YaRQABBBBAAAEEEEAAAQQQQACBihQ4/CCTL9Pdm3Z7xthR7/7CPCrLpVq7GqzBr+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+y6tFiKJFHq5DVb+Q+mSMoqskQVZ5VZ4sPp1/RU3akS59TPFs+pdszY/v5pj/RuRb0jAUU+nR5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s2HROHNcbR51qb6Rkzk6Ff1ZsGd1PtZDphEsdD0yScGxR+5EOfXixpzrvAyVSi5lqOLlVJ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zsdV61z/2SqyzkEEEAAAQQQKKwASbTCetMbAggggAACCCCAAAIIIIAAAgiUk0BdcmLmo1ZmZ0z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2/I5y7HMp7bOHvU4K49SBxZK/Xj8KXP50wmp4wp5fpM5nsyd2ijdt3s00hbQ3Mx36mr7U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+cQsFoUY26E+HETUnkhuZkjYZR7n9WNzt36lNrOJ4+KLFzowmcChr5JWxDmMSfdQ5L1eHJhtM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q0XedqelxHR0eqqcnsz1kEEEAAAQQQKKzAZ4Xtjt4QQAABBBBAAAEEEEAAAQQQQACBMhLYC+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vtBtc02j2ggNmtsW1kykkcuRo75K2TAv5BrW3vKxwOaWtlVgvBePosai4erurtu5BC+2GdW/4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P/ZgnqJ0Xf1I8qf251PVo3Fw90MyLbafUZdpKajbrar3kMue9d9W36q4ptDj2nYLW+l1QE/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rxnbcQPxNwiDxenK9UQNDLdpbXTV5Va9a7bPq4ofL3AIHAfMMtOCuQqFdzfrGnNxrj9kGM1dx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iFQEEEEAAAQRyL8BKtNyb0iICCCCAAAIIIIAAAggggAACCFSCgJML2dHMmN3A0ezU2NKp8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5GlNbNZ3U8OBeek7v+Yn/ccj9o7HngHW6HmgFpNAmRnxmWttCrz6/szyxw2c9cZtsjL6dPKMLf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4YQeVqHF2/MltupxqSc+Dq/foydCa2cVwTlvel7pTf/G2nHZzOQ5Xox4FxnXom4lbS94hrw4W</w:t>
      </w:r>
    </w:p>
    <w:p>
      <w:pPr>
        <w:pStyle w:val="PreformattedText"/>
        <w:bidi w:val="0"/>
        <w:spacing w:before="0" w:after="0"/>
        <w:jc w:val="left"/>
        <w:rPr/>
      </w:pPr>
      <w:r>
        <w:rPr/>
        <w:t>V+V2Andf390E7U43SAK63elV3eKean13M2zleKjVmTEtOuXrNDT1O3mc7Rwzm/WO9Sa1zFs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KKZAzc8//3xUrAB++uknvXz5Uv39/fr666+LFQb9IlAQAe73gjDTCQKXFuC7eWkyKhRBoLu7</w:t>
      </w:r>
    </w:p>
    <w:p>
      <w:pPr>
        <w:pStyle w:val="PreformattedText"/>
        <w:bidi w:val="0"/>
        <w:spacing w:before="0" w:after="0"/>
        <w:jc w:val="left"/>
        <w:rPr/>
      </w:pPr>
      <w:r>
        <w:rPr/>
        <w:t>2+l1fX29CL3TJQIIVLoAv2MqfYYrb3y5vmcztRfbTu9y++lFoxHnkV8utzspwWX9o4pEoko/n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sl/Hksq3LacStXWYObMIrw5Gv2KL7a+r1z2v82at4gsx2HtXaw16tegP6safR3AeRU/dBI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442zle7v5LtMMrAhcVyPS776J1KYdAoQX4202hxekvWYCVaMkavEc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uIODKmrhxye0sYUptNHv51HKF+pTLeHLZ1uXGn9k6uY1cxxaNhM02jftaHDErEltG1OGsME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yPP5/NbRKs2Y7kuIr2v3bPFhznEUAAAQQQqGIBkmhVPPkMHQEEEEAAAQQQQAABBBBAAAEEEE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gKh19/Iv3hodsjs1PxvutJWIZp2Pzn/uXoH1EQAAQQQQACBogqQRCsqP50j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JSrQFPfM70yj8BzZdw/0qUes71jT8Zr5Tpi4kYAAQQQQKC6BEiiVdd8M1o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LiAgH0uGgcC5wvc0I0bUtb7JXbx/GYogQACCCCAAAIlKUASrSSnhaA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KBYAjU1NcXqmn4RQAABBBBAAAEESkjgsxKKhVA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KAkBkmglMQ0EgQACCCCAAAIIIIAAAggggAACCCCAAAIIIIAAAgggUEoCJNF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BQEEEEAAAQQQQAABBBBAAAEEEEAAAQQQQAABBBBAoCQESKKVxDQQB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5FLg97//fS6boy0EEEAAAQQQQACBKhT4vArHzJARQAABBBBAAAEEEEAAAQQQQKBCBWzy7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wqHw/qrv/qrCh0lw0IAAQQQQAABBBAohABJtEIo0wcCCCCAAAIIIIAAAggggAACCORVIDl5l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BBBBAAAEEEECgagRIolXNVDNQBBBAAAEEEEAAAQQQQAABBCpPgORZ5c0pI0IAAQQQQAABBE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aqcwEcSCAAAIIIIAAAggggAACCCCAwIUFLpI8e/78+bntHR0dqaam5txyFEAAAQQQQAABBB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SaNU354wYAQQQQAABBBBAAAEEEEAAgbIWsImv3/3ud+eO4cWLF+eWsQm0gYGBc8tR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KD6BEiiVd+cM2IEEEAAAQQQQAABBBBAAAEEylrAJr6ePXsmu9LszZs3Wcdy0eTYgwcPs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QQAABBBBAAIHqFSCJVr1zz8gRQAABBBBAAAEEEEAAAQQQKFuB+vp6PX78WDYBli2ZRnKsb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AAAEEEEAAgZIQ+KwkoiAIBBBAAAEEEEAAAQQQQAABBBBA4AoCiWSaXZnW2dl5hRaogg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BAZgGSaJldOIsAAggggAACCCCAAAIIIIAAAmUkQDKtjCaLUBFAAAEEEEAAgTIRYDvHM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QAAQQQQAABBBBAAAEEEEAAgfMFEsk0u9Xj0dHR+RUogQACCFSYgH1uJAcCCCCAQG4ESKLlxpF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CghARsAo0/JJfQhBAKAggURID/8UBBmOkEAQSqSIDtHKtoshkq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DAxQRIol3MiV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JVJEASrYomm6EigAACCCCAAAIIIIAAAggggEAVCEQ/KhwK62MkWgWDLfUhRhQyc8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RaFRl962JhBUKR8oDmCgRQACBMhQgiVaGk0bICCCAAAIIIIAAAggggAACCCBwCQGTVNrf3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+dkPfbxExdwUjX4MK5zhj9yRsEl0Xesv9mGtTI9qemX3ONBoKKju3gEN+gY1cP8n/T9p148L5u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f5z0qxpJGoSA2Hjk/EnK1r+4rnquD5uL8jnm1UoPs+xe+H0uK51G1w1uJKoZ5KM73a1vfvu3O9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5jhiRXVB/tvXLtpHFUa4O9Glzaz5NMfu7P8M4P8g3OKJSnqGkWAQQQqHaBz6sdgPEj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EDlCkT213TfP586wBavAt8Pq9GVejo/n8wf5v2DChxK48/W5amP9xLd1zeDf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LvqYLdR3eWtAPey36zfAdOaFHI3q9uaeDvX09vtfqnAttPzdt3dWTZ8NqOPr/NDb0/6Zcv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pdpP8sVS952pjdN2ZZaw1peb1P7vTrGTzSixT2c0TLk2/UNh6I32sn90J6HE9erau1IPdjes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xRSw8HtHgQj6FuSC9e9ulmxpBO7MafvTLfoxOs6P6GBsx3vG5oznyXbmesfdGTrlqp9sZFS1+y</w:t>
      </w:r>
    </w:p>
    <w:p>
      <w:pPr>
        <w:pStyle w:val="PreformattedText"/>
        <w:bidi w:val="0"/>
        <w:spacing w:before="0" w:after="0"/>
        <w:jc w:val="left"/>
        <w:rPr/>
      </w:pPr>
      <w:r>
        <w:rPr/>
        <w:t>XJ7uz3rPI3XODOr5Vljf3kn8grlkbBRHAAEEEMgqQBItKw0XEEAAAQQQQAABBBBAAAEEEECgvAU+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NoDV4Nf9kSE0m6xLaXdPY3IeCDst9y3S3I838sKGO77tiCTBzqs7+XOIP9tHDbe0EG6ThePiu</w:t>
      </w:r>
    </w:p>
    <w:p>
      <w:pPr>
        <w:pStyle w:val="PreformattedText"/>
        <w:bidi w:val="0"/>
        <w:spacing w:before="0" w:after="0"/>
        <w:jc w:val="left"/>
        <w:rPr/>
      </w:pPr>
      <w:r>
        <w:rPr/>
        <w:t>Jv346pWiLtdxmy63abWhXa31NhVx89T1eM0rvVyk/ys1fKqSSz2vltVllme5dKhFn0+rMonPw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+eSqDZNjJ4nGq6gCci+0ETd52etDUe9+o206eUscQumSmsusOumrQJtMkX67rzxw11Dy4qH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Wie/RwlZInnsnief3b144drW1WSpeWjZX7aR1nLf7s159/hb5poJ6ZJLLJg/IgQACCCCQQwG2</w:t>
      </w:r>
    </w:p>
    <w:p>
      <w:pPr>
        <w:pStyle w:val="PreformattedText"/>
        <w:bidi w:val="0"/>
        <w:spacing w:before="0" w:after="0"/>
        <w:jc w:val="left"/>
        <w:rPr/>
      </w:pPr>
      <w:r>
        <w:rPr/>
        <w:t>c8whJk0hgAACCCCAAAIIIIAAAggggEAJCUTD2jbhNLR3qMn+Zd5kKhrb7+nly8fHq9AioV0tzY6q</w:t>
      </w:r>
    </w:p>
    <w:p>
      <w:pPr>
        <w:pStyle w:val="PreformattedText"/>
        <w:bidi w:val="0"/>
        <w:spacing w:before="0" w:after="0"/>
        <w:jc w:val="left"/>
        <w:rPr/>
      </w:pPr>
      <w:r>
        <w:rPr/>
        <w:t>u7vb+ZlY2lLs6UJRBc355K0S7chCG7N6OBuMbykXUXBpWv3xutPHddMMEnv17cxpcTf12UVmgV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exOyaSSrYy1FtLUxo7IXJOBzOa2J0VKMLW+asOb84ocVgbCM3u1JsbG5POpjTw4ejCoYiKddj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0vWLGEI951PRhijnHWRYX6T/RfrLJyRjsVWs6oY13IW0tTcTNH2pl9/Qzw1wut9xut1zuet2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aBtWbz/ac222THLatadPWvnl96LS1lmm8H99pYSJ2vbvfzOf0tEYdm/iknHfd3A3J4zmZ40z9</w:t>
      </w:r>
    </w:p>
    <w:p>
      <w:pPr>
        <w:pStyle w:val="PreformattedText"/>
        <w:bidi w:val="0"/>
        <w:spacing w:before="0" w:after="0"/>
        <w:jc w:val="left"/>
        <w:rPr/>
      </w:pPr>
      <w:r>
        <w:rPr/>
        <w:t>JybajlUK75rkTtuwWtMzfiljiY8z43hse9n6tz18VNDcF7H776EW1lY0PTqhLeemCWtp1Jwzq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ajT5cON5aMnvbF5mnTPeRrTeqiaTtRW3foaC536YT35lENObV4apTnfHZ39owJ1rkTG1SkZ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7DwBsdjyoa0tJq7Ftkk9Inx1lumWI/qfnpXz9oa2U64/2Z/Tti65/nlvp9tTVC2ysa7Y/97u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uM3fxdnbNvb0Q/93UP6FtsyVs2PyPABLf3dmNd7YJ52j09JnXRb0v/G618Qh4QQABBCpXg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5c4tI0MAAQQQQAABBBBAAAEEEECgugXMyo++FpNTWh0zSaegSRalJjnsH703xsa0uOOSf3xSf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NOMkpVzmj/sH2gwsJSUdwno990YH7lqzFsr8oXv6vmYWN9XmH9fkiFebpu43K6efpxQ1f+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ica+0OrZwkgBImZ2T9m4NjWvc79XOm3kNDi6YVImJpblVLc4qpgY1tTep/VYsM3MY3FMw8Y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1THSTipQc3t7aozuaaU6/GYJ00Sos7r1/jIkA5MH68/2CzaORYX6T/J5PQYYoONhHc0N+LT1Gq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Z9Jm1yoMDYrPbTpybFJvOHaHjTtOXXzE69vEM+3TIrkVLHG9bCwIhWd25pcm5O4x6XNjc3tV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+c5TrnXT+Zk0xznKn/k0ijev/6UA1tzqSdnHbe2fTn6eN0ezrjHrOxDWhmdccstDRz6W9XcD6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2d2LPBzNaB23sHTuLlpKeP2jvYPkkSn3H/nj1PMZfT91FUXzQeaifwPGk+P+r1jPnO3LTfm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s5v9QI4Pd8gf2NPTEbLGaWiTlk/0eNXiHTJ1Vbe3HMr+R96/NIs8WtZkM2uEx6lnzli32W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xvi4eqMppZdGe7Ps74jsVDPdkv7PoaD8k0GJM+IpqbG1fJhVUvxhLLTzpi5t7frNWJ+FzQc7mhy</w:t>
      </w:r>
    </w:p>
    <w:p>
      <w:pPr>
        <w:pStyle w:val="PreformattedText"/>
        <w:bidi w:val="0"/>
        <w:spacing w:before="0" w:after="0"/>
        <w:jc w:val="left"/>
        <w:rPr/>
      </w:pPr>
      <w:r>
        <w:rPr/>
        <w:t>8L4Gx+bV7vfL/KrSm7kRkyiPD/r/Z+9+YtpK8/zff1Lq8mgG9wJGKmaBrzQwCyI1TEmwuGQRb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kH5xpBs0CikJFjGLIosimkCkkEVRUpxqhV6E1hWORkSqJNIkIxXRFWHUZK4Ei2RDFgMthcXAL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4R4JrtROLdyL3O9zbIMN/se/YPD7zIB9zvPv+7yOndHwrec5vlr71kvrW+mMeI4cJwgggAAChx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8fD6NEWAQQQQAABBBBAAAEEEEAAAQQqWMCnrh+iWr9r2wHaH8bDM/ZH+IsDGr0Zsq0d3Z/0b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tdsdVN3hFssoRbvxZsxYc7mi8NWNZrQkv2B/vAeb+SsVX78700dKnV3i8osmgb840/02C72zo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aU//EeyVsq7ndi4+2krUK9lmCbmZMj+Z79UNXKqWQWT2T6a8lPKEfrrjnOgXVbIX94zN6u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QVtp4k8uaXEjqIHennRCwv6A7p7hZLXdUd/apcHeeYWng7o56OokFcsqz4zREHqgHwdbvTbBL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XUUszhfxviZ/gvOwT30yy0aahvWS9vW0hl1fPUXXR2ez5tUSodV8CWVPuhU9ElmZWFS61nzl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uByVu60GRjn7+pebu/taFOnXcrE0uUJ2PzRe5xIB1z9vh7Q63Nt7RqI6qr3ZY8SR9tw1H7P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6c+NP1zgM7bZvuHF1jBg97I3dS87mr/S5aGdfjP977ymPnPud+Ze5f/8WiqryH3KtM37Oaq374wl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sb1qy174X8ZXUd6YzFeNOLBbDlhvEDnvptO9Rb2vqaWhu5dr3S+36/a3gnsRbbWOLrlsye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Vdutev90xkvQR1cGNGLVG9F57bZvp5yy/sdsOSmW+J20T6fd/J9Pov/e+ENX8TNK8/6fCYTqWVj</w:t>
      </w:r>
    </w:p>
    <w:p>
      <w:pPr>
        <w:pStyle w:val="PreformattedText"/>
        <w:bidi w:val="0"/>
        <w:spacing w:before="0" w:after="0"/>
        <w:jc w:val="left"/>
        <w:rPr/>
      </w:pPr>
      <w:r>
        <w:rPr/>
        <w:t>wc6g2u3z2f48mJlByv/iqMUR9L4nzfZvS3hyQ6PRJwq6hzkGA1q4OqLNpPsW2Lll/7rSrXlB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aAZJoR+tJbwgggAACCCCAAAIIIIAAAgggUEkCvoAGf5zTVdu28c3TR5penNbQ4rwevHzsb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qw9tZzUxPWoIqHfj8uhK95+UPtNnTq6Toov3B/ny7bb321M461e7+iJ1eAbK08FK19ryzL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JmWynayqqYPdfpvMtUZB/uj93+dj0YaLAtFx/pQ8ctuac6uSRP6nB/DLek3AWXQEsd9e2d3qqb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4Bt2egG4pTqmjaJ3UGNdDexMartuiFq5C0b69Cu5XkTmk1hk1dDRvJxl9tqrPHbu5vIulf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0vTXn3uqp+cY2rGKTLTFKxL1VgDUf/5KuWl55/ntsn4wS4yc/WpKw2cbdc7TYyseelIF9L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de/pLxZdv/I2/9HlNrgebvVfv174erFa471jSfeot4VzwPqXa5v0c2Sq/YVslNfHivQbaux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e7DvjkpjZR2JZ3/aP27fFzd1Wr82vKNnukma2DaWtXPs4sPPswOxmW0m/mm3lnfpnFLteo6f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816iPbjfI7aPw3LbdCnwHXBcNrYU/nyW/I659QbftAL03vkC7yUQ1OXRZMxdDlgC/ak6pR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auP09SbVsUEN92tFX4608S113v32qMUr7yHEggAACCByxAEm0IwalOw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DyBukCreu88VmfPz+obierFu5hau2r04kafpi151hkeVfRCg15/N+StnEn9qbpOl4Zs87j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HGvUman/yHxiWS4uk/kxvq7/8X9njuuwP2C5J1jCk5g6/dv4MvtehNTSqtukhTbxeVagtO4nm</w:t>
      </w:r>
    </w:p>
    <w:p>
      <w:pPr>
        <w:pStyle w:val="PreformattedText"/>
        <w:bidi w:val="0"/>
        <w:spacing w:before="0" w:after="0"/>
        <w:jc w:val="left"/>
        <w:rPr/>
      </w:pPr>
      <w:r>
        <w:rPr/>
        <w:t>6tYqnVNKN/QdLLm0d9isK/YMqlTeKuuae7tZwmJX9YKnZczBWz1TsIN9FeSdSqYH285zoLNW45F+</w:t>
      </w:r>
    </w:p>
    <w:p>
      <w:pPr>
        <w:pStyle w:val="PreformattedText"/>
        <w:bidi w:val="0"/>
        <w:spacing w:before="0" w:after="0"/>
        <w:jc w:val="left"/>
        <w:rPr/>
      </w:pPr>
      <w:r>
        <w:rPr/>
        <w:t>xd9e1JZt5bhhacnhtnRiq1R5up9C93jdyouNb3kOvVuP60pg1yaFLV3qCu5eZZX6ROXrL//4b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rWq+3JWcysy9zNf8fdu2gK590ftU6HPkU4e3VGxaa4kOrT9bsZV/173vTHZIsYWndi/aNPnqB9W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VkYi+rftSN5vf6Y1VHAvmT/S6L56vvsOST5MK91v22r5zrbbab8ESkLuP/HNLueX/DqR7KDjv</w:t>
      </w:r>
    </w:p>
    <w:p>
      <w:pPr>
        <w:pStyle w:val="PreformattedText"/>
        <w:bidi w:val="0"/>
        <w:spacing w:before="0" w:after="0"/>
        <w:jc w:val="left"/>
        <w:rPr/>
      </w:pPr>
      <w:r>
        <w:rPr/>
        <w:t>Mr8jBdvvitAS/LfmXqpr4bUeRaY1tjhjW8PaStQel163o0Q/uVPOv0VoqiN+I4AAAggcRoAk2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AAggggAACCCCAAAIIIIAAAhUssKmlt3G12uquTKqhrrXd0ihRxe3ZQcn4updAuzj+Urfaba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YXee6ZY1l+nA+1uVc64FhaatWDvBjvSf+BOz7qts0c9u1fZpMvyvlji5uZop/ojEUsD2LPSOrJ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n+vcUbTCV5kvFle96TJfjqXWxHdWxpNmuMTK9J23bPJROLWWTqFn/9HHMoHsFOaULxVXsuW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7eqFL7R3tyizmsaVpJcpTPeW/x5k06s5oe97ZsqB45nl12YU7D+/Kvlrwfb7xkzG3wmtL6xsJ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Px95QqrNWp0WX1+1NulVb+nR8vW9kyIuGJI3dr7PkWvhb71k6bEZTT97JrcIcOBS1mq5dJ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+xOqef2+Vt79WRsy7YuHdeIK7etFi+k85zp6lkvbpIBhcItltRe0cXr7d53O8/UlW9uGbdCsW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t0X1Hsrv22/e9V4+DIS08vKzIs1UlMkm07Gql3ts+lO+MtL1UPcoRQAABBPYt8MW+W9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OAUC8YUpjY0P6/LtKS0srym2tqwXd0fkNl0MWTLMV1PjpRQ+2rPO4p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Uzd1YQrtGP7j/L1rbLFaJqeiGqrdkAtbitHO3yBDoUsHxEd6tfs0pri8Zje/vxQUwsxr7zYr/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fWq5MeKNPfm8h3ml2OKb62oLthl2ZrU297OqNgz1XT1ozefYjZXNzDm/Z3uO3jXEpw0cb42Yv5</w:t>
      </w:r>
    </w:p>
    <w:p>
      <w:pPr>
        <w:pStyle w:val="PreformattedText"/>
        <w:bidi w:val="0"/>
        <w:spacing w:before="0" w:after="0"/>
        <w:jc w:val="left"/>
        <w:rPr/>
      </w:pPr>
      <w:r>
        <w:rPr/>
        <w:t>g17c7taUJRrLsigxfllz2F/IXu3Mvci8lt2FbT/5zhKD9Y0BtV+4oPZme45ZPK5EpqMS5Zn5HOQ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31Gu0DsrHukkU7x/bQO5cKvis2vs8+lxet5fTI91pwn4cPC/p2yH1e0oc9I6vDPi4rk0/1di2m</w:t>
      </w:r>
    </w:p>
    <w:p>
      <w:pPr>
        <w:pStyle w:val="PreformattedText"/>
        <w:bidi w:val="0"/>
        <w:spacing w:before="0" w:after="0"/>
        <w:jc w:val="left"/>
        <w:rPr/>
      </w:pPr>
      <w:r>
        <w:rPr/>
        <w:t>5fmHCts2iZmjWN+ZOoVei32OUm0C6hto0crMjKXKQmpNf2ey+/PXusTajEamFhRz9yS7cOaRXix8</w:t>
      </w:r>
    </w:p>
    <w:p>
      <w:pPr>
        <w:pStyle w:val="PreformattedText"/>
        <w:bidi w:val="0"/>
        <w:spacing w:before="0" w:after="0"/>
        <w:jc w:val="left"/>
        <w:rPr/>
      </w:pPr>
      <w:r>
        <w:rPr/>
        <w:t>2PkOZpel3zdd6LF3DerJrCrMqlNsbqVjz+po19uyviO72hQ7XZu9re5rD7Ucs/nbvx/GYEfx1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+efm3vUPuo28rYzH8usKcGFxBAAAEEDijASrQDwtEMAQQQQAABBBBAAAEEEEAAAQQqW6A+e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ezUpYlulRUZm0sHWamAsqh7vD/vNGuxsUCQ6pv6oFbcNKNy5oWg8+w/ZfrX3dFo24o0Vd2Rt1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lLb4f0uSYPaMpfYRGU8+Typy7V1/u4h+7Uqe+cds20pIevu0/eqf7s+0kJ0fCqea1bRr/3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FgtfVEh1RZNiVtyn66l6qXs5vGyzfnoBenXoNvpxQ4rthRS1mN2VbC6fRm9bAX9qi9Pil5+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L/dF/D1BODY+oNvue5BQXPrFEUruVTmfu73bNWo09eW6rnUqVl3+Pt7vOelPfHLTBXyh2s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Lw8qeS5Hx3YrG6Ki2wpH058GllFJHKo3iV3A0rKhtXTo+tGgFbRoK2yaI0UxSr0jfWXPYeZt9</w:t>
      </w:r>
    </w:p>
    <w:p>
      <w:pPr>
        <w:pStyle w:val="PreformattedText"/>
        <w:bidi w:val="0"/>
        <w:spacing w:before="0" w:after="0"/>
        <w:jc w:val="left"/>
        <w:rPr/>
      </w:pPr>
      <w:r>
        <w:rPr/>
        <w:t>n4p8jtINzneGVDu9oprwxT1bOboq9RduanxgS2PTEYXTX80W2+r05qVavZsa0XRkRsHg+Zy2Od+j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m5sw3feSU2fer8HfTnpFY6DuQ6SznNWveZXxHcpp6J1ntdxXWNvdYIjSikXAmudmisWj+Z8HJ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jH7dX1LpkW/a3Jv5+1hKWnWp2yyw/fdo1EqcIIIAAAocROPfLL7+c2L+sP/30k54/f65r16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2++Ocw8aItAxQvwea/4W0SAVSrAd7NKb/wpm3Z3d7cX8dzc3CmLnHARQOA0CPBvzGm4S8SYL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Z/aT/SH53Llz202TCdu+0c58fn/WH6JTxakyn/zbCa3tZmW9SSatb+s8X99ldbCrUvF4kkrYU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lVojELXd0Isb/zS/ez0eFzv3NZ9l8PPLGH2RBcs4+Duv7aW9W3/mGSr/H7fvlq0/PGVna07D3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7rf3a+68WcabC/2pLzSAoXH37kfii/ocr8lpSZf6kpTZovHhLfyrtjnpXDfZcTlfa/2fneSa2Z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RJ68U3Nk/c2+H9sVJ2I/PZ99Ll29KH0nvWtaFTME+X4vN7aCf0YO2KxR6qj/LY9u/TQc7Evr5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97ovqcU/Acmi5//YV6rPcf0sLtec6Ap9TgL/dfE5txtotwEq03SKcI4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AmRMolkQoVlYOxO4EQDltitUpHs/ehEWxvgqVFRqj0PWdfsobv3Q/Oz0e17tkwh5KZsdfUh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54mFVt97217F2qqVzLhnjhXuNwrTP862D2u13XbCzQ89lKhucGcVVXZfZfzvvD4O/fDJYz2H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bLtz3nt72XNh9n5OJuGKxNU0P2yrNlmF1FEugud4sc+bPzp6lR/DlubZn8DIuFJvb7tjL6M6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2hfo/bH+J5WeKbtXqQTBQaAiuI4AAAggcQoAk2iHwaIoAAggggAACCCCAAAIIIIAAAgggUJkC</w:t>
      </w:r>
    </w:p>
    <w:p>
      <w:pPr>
        <w:pStyle w:val="PreformattedText"/>
        <w:bidi w:val="0"/>
        <w:spacing w:before="0" w:after="0"/>
        <w:jc w:val="left"/>
        <w:rPr/>
      </w:pPr>
      <w:r>
        <w:rPr/>
        <w:t>/iZ7bl2DbeUZvmqb5u0cF8MPNNBqK5+Sxct3Whz8XaDrlkYVK7zD5sG7LtjyqBJQBQcoUhB7/Z2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3LyFrbOvJega0Ji7Sn6AACtu3r8Ngl2UeaAwEEEEDgGARIoh0DKl0i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JC7htzTiqWODLBoWjr3VtM66tj26Vll+19hw0b2WWfTY+lSo/Crovv9LFS195z6k67k/jlw2X</w:t>
      </w:r>
    </w:p>
    <w:p>
      <w:pPr>
        <w:pStyle w:val="PreformattedText"/>
        <w:bidi w:val="0"/>
        <w:spacing w:before="0" w:after="0"/>
        <w:jc w:val="left"/>
        <w:rPr/>
      </w:pPr>
      <w:r>
        <w:rPr/>
        <w:t>NDNzydsW8aQ++41XpzVz2S0wc1sxmvFxT/oo7tEp76OmoU32aEdvG8fMVJ4+fapQKHSILSIzP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EASjc8AAggggAACCCCAAAIIIIAAAgicOYHs56GduckxoX0J/Ppv/06//tvCTUqVF25ZeSV/</w:t>
      </w:r>
    </w:p>
    <w:p>
      <w:pPr>
        <w:pStyle w:val="PreformattedText"/>
        <w:bidi w:val="0"/>
        <w:spacing w:before="0" w:after="0"/>
        <w:jc w:val="left"/>
        <w:rPr/>
      </w:pPr>
      <w:r>
        <w:rPr/>
        <w:t>9VcnHdNf6eRjOGmDkx//2bNnevXqlS5fvkwy7eRvBxEggMApF/jilMdP+A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JZAolEQi6ZNjAwILcyzZ1zIIAAAgjsX4Ak2v7NaIE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FS8AMm0ir9FBIgAAhUuwHaOFX6DCA8BBBBAAAEEEEAAAQQQQAABBHIF3POebt++nX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QQACBggKZZFpmm8eCFSlAAAEEEMgRIImWw8EJAggggAACCCCAAAIIIIAAAghUuoB73tnKyk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l8CCCAQMUJuGTazMyM3H+MwLMjK+72EBACCFSgAEm0CrwphIQAAggggAACCCCAAAIIIIAAAo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B9/I5FI4QqUIIAAAlUscOfOnbyzr6mpUSgU8n6uXr2atw4XEUAAAQRyBUii5Xpwhg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FS7gVk98/fXXFR4l4SGAAAKVIZCdPPP7/ZURFFEggAACp0SAJNopuVGEiQ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lCtA8qxcKeohgAAChQVIohW2oQQ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DhVAiTPTtXtIlgEEKhwAZJoFX6DCA8BBBBAAAEEEEAAAQQQQAABBBBAAAEEEChX4N/+7d/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o9BBBAAIESAl+UKKcYAQQQQAABBBBAAAEEEEAAAQQQQAABBBBAAAEEEEAAgaoTIIlWdbecC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JQSIIlWSohy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qhMgiVZ1t5wJI4AAAggggAACCCCAAAIIIIAAAggggAACCCCAAAIIlBIgiVZKi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IGqEyCJVnW3nAkj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iUEiCJVkqIcgQQQAABBBBAAAEEEEAAAQQQQAABBBBAAAEEEEAAgaoTIIlWd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AAAIIIIAAAggggAACCCCAAAIIIIAAAggggAACCJQSIIlWSohy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CBqhP4VdXNmAkjgAACCCCAAAIIIIAAAggggAACCCCAAAIIHJnAp0+fjqwvOjo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OnTs7k2EmVStAEq1qbz0TRwABBBBAAAEEEEAAAQQQQAABBBBAAAEEjkaAhMnROJ6VXkisnpU7</w:t>
      </w:r>
    </w:p>
    <w:p>
      <w:pPr>
        <w:pStyle w:val="PreformattedText"/>
        <w:bidi w:val="0"/>
        <w:spacing w:before="0" w:after="0"/>
        <w:jc w:val="left"/>
        <w:rPr/>
      </w:pPr>
      <w:r>
        <w:rPr/>
        <w:t>yTzYzpHPAAIIIIAAAggggAACCCCAAAIIIIAAAggggAACCCCAAAK7BEii7QLhF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GSaHwGEEAAAQQQQAABBBBAAAEEEEAAAQQQQAABBE5UIJlMHu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2nv/3UPaog9zPmkdIc1QToB4EqESCJViU3mmkigAACCCCAAAIIIIAAAggggAACCCCAAALHLZDc</w:t>
      </w:r>
    </w:p>
    <w:p>
      <w:pPr>
        <w:pStyle w:val="PreformattedText"/>
        <w:bidi w:val="0"/>
        <w:spacing w:before="0" w:after="0"/>
        <w:jc w:val="left"/>
        <w:rPr/>
      </w:pPr>
      <w:r>
        <w:rPr/>
        <w:t>jGl5edn7iW2WmRhLrqn/8mW9WEscSXix2W91+fK3Witn+CMaO7kZV3yzzPj3MWZiecrm8kLxu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RaJ6by7p/47Z+Xo4fiSudIFCNAr+qxkkzZwQQQAABBBBAAAEEEEAAAQQQQAABBBBAAIGjF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+hycWcTltCY7o3eEH+nKt7Txrs0pd7Lx/wSu2+2h1+7KRmh/oV3Qrr5dyVknN1wZU75vLsjGq/</w:t>
      </w:r>
    </w:p>
    <w:p>
      <w:pPr>
        <w:pStyle w:val="PreformattedText"/>
        <w:bidi w:val="0"/>
        <w:spacing w:before="0" w:after="0"/>
        <w:jc w:val="left"/>
        <w:rPr/>
      </w:pPr>
      <w:r>
        <w:rPr/>
        <w:t>uaXv+vu1VWhWoQnNDZ7fU5rcWtPixorWLTl5pbV+TzkXEECgtABJtNJG1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AoJrC55CXQXNJsdKDdEkkJLc9OaWL1L8VabZd5CSKfb/v8UG+8fgotz9rbc8Hk</w:t>
      </w:r>
    </w:p>
    <w:p>
      <w:pPr>
        <w:pStyle w:val="PreformattedText"/>
        <w:bidi w:val="0"/>
        <w:spacing w:before="0" w:after="0"/>
        <w:jc w:val="left"/>
        <w:rPr/>
      </w:pPr>
      <w:r>
        <w:rPr/>
        <w:t>1N6qBa/4XVasxqdyZ1DefGN6bTnJvuhFdf2v/1PejD6uWkJtTB9D44oONMtd9Pnypyh9TVf06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lZcbVcHpUYBA1QqwnWPV3nomjgACCCCAAAIIIIAAAggggAACCCCAAAIIHI1AcivmddTe0ao6S9r4</w:t>
      </w:r>
    </w:p>
    <w:p>
      <w:pPr>
        <w:pStyle w:val="PreformattedText"/>
        <w:bidi w:val="0"/>
        <w:spacing w:before="0" w:after="0"/>
        <w:jc w:val="left"/>
        <w:rPr/>
      </w:pPr>
      <w:r>
        <w:rPr/>
        <w:t>fHVqv3JHz+8Ed1ZmJWL6+eFddXd32881PZxdtlRb6nBrx/60vqyf799Ild94qOV4ViIssaYXmbLu</w:t>
      </w:r>
    </w:p>
    <w:p>
      <w:pPr>
        <w:pStyle w:val="PreformattedText"/>
        <w:bidi w:val="0"/>
        <w:spacing w:before="0" w:after="0"/>
        <w:jc w:val="left"/>
        <w:rPr/>
      </w:pPr>
      <w:r>
        <w:rPr/>
        <w:t>G3rxNjWe1zrxQVN3U+2u3b6vRxPv071ajim+pLvX7uptVl+xhSndnnqbSkpt18x6U2ysrGpF33p9</w:t>
      </w:r>
    </w:p>
    <w:p>
      <w:pPr>
        <w:pStyle w:val="PreformattedText"/>
        <w:bidi w:val="0"/>
        <w:spacing w:before="0" w:after="0"/>
        <w:jc w:val="left"/>
        <w:rPr/>
      </w:pPr>
      <w:r>
        <w:rPr/>
        <w:t>3E7P9YambK5Zs5Gb7+rygsV9zatzzea7lBWj6zsZW9J7XVR7wDz9fvndT22917ahoVZ+S565a6mc</w:t>
      </w:r>
    </w:p>
    <w:p>
      <w:pPr>
        <w:pStyle w:val="PreformattedText"/>
        <w:bidi w:val="0"/>
        <w:spacing w:before="0" w:after="0"/>
        <w:jc w:val="left"/>
        <w:rPr/>
      </w:pPr>
      <w:r>
        <w:rPr/>
        <w:t>YUxTt6e0HFvW1A3ne1dr5j397V0txHZG3vywoLs30mPevqv79+/qxo0pZaqUKlchm2Tu+JcujZ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ZRRAoROHkBkmgnfw+IAAEEEEAAAQQQQAABBBBAAAEEEEAAAQQQONUCvkC72mwG0yNXNbVgy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16XjE9vBpW9M17hYZGNTzQojeTj7SezqK5tVIzkTG99F3S6FBI2nijkbsLqcSTJWjuXx3St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+OazhUq+nxsH52z1DzyoY1837D+h1WX9NHrXgjpldfJeJ6v/Ve8eyAEktaWYjnJLXSQab7Kz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Sb7bj3dDA6KiGLN6ZyRH1Ty1vN3TRLU5OaC3Qp9Hh1HzH+h9uJ7NcxdXXL6XOHuVuxJiC3d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9TayoxGwiNaqA9pINylWl9SS7ad42YyXdlWC/YNR/S+/qoeTD5Q0FJ0i4vvVd/VnFpBV6p8e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7oNpZo/fH+608benyxsETq0A2zme2ltH4AgggAACCCCAAAIIIIAAAggggAACCCCAQIUI+AK6Fx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fC4JcNGNGNhXRwY02DvBdXZe7f66429Djx4qd5Wt/1gUF299uIOy/G4NM/F4Und6WryLn31cUHD</w:t>
      </w:r>
    </w:p>
    <w:p>
      <w:pPr>
        <w:pStyle w:val="PreformattedText"/>
        <w:bidi w:val="0"/>
        <w:spacing w:before="0" w:after="0"/>
        <w:jc w:val="left"/>
        <w:rPr/>
      </w:pPr>
      <w:r>
        <w:rPr/>
        <w:t>M0nvevzdlBZt/dX4s8dqd50F2+Vb61bkzbram2etzPX7zPp1hV1q/uq2hqLpxFHBRE7+rRdjR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TqxVbql5uriyk8EdWV8zbXYNCiv6bxmUda7nusVovJRRcae6LBC6kUWZu9XB2Z0VLslgJNLui4</w:t>
      </w:r>
    </w:p>
    <w:p>
      <w:pPr>
        <w:pStyle w:val="PreformattedText"/>
        <w:bidi w:val="0"/>
        <w:spacing w:before="0" w:after="0"/>
        <w:jc w:val="left"/>
        <w:rPr/>
      </w:pPr>
      <w:r>
        <w:rPr/>
        <w:t>3s1sKTTRWGq43PKLo3piq/+8aSfXcspSqwUbNHHvis5bhdZbo5rpjyjUGVS9i8lbTVi4PDWv/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Naqz0+F9++qRzOaNzgsDpFCCJdjrvG1EjgAACCCCAAAIIIIAAAggggAACCCCAAAIVJeALX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68UW36np48iWpwe1+J8WC8fX1FqaVqngl4CbW/Y7hlhHc2B7QJ/jXvImD3vy/3yVpFtaeHlC1s7</w:t>
      </w:r>
    </w:p>
    <w:p>
      <w:pPr>
        <w:pStyle w:val="PreformattedText"/>
        <w:bidi w:val="0"/>
        <w:spacing w:before="0" w:after="0"/>
        <w:jc w:val="left"/>
        <w:rPr/>
      </w:pPr>
      <w:r>
        <w:rPr/>
        <w:t>ZTVtL8SYW262saZfGlzLi9avS6CljkM9AqzIWInB1p2tKTOD5Xv1Vn516oJLoKWP9kt9ttRuU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hFotT+ii/irgNnVMHf7mTrVY6vHdelxXmswhvmpnLZps2ukjU7fYa7i3I2VWsNKG/mSDn7ekX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p9/ItL6XnS9lqkvJjNQCrBmBn/U8HxKUDgdAmQRDtd94toEU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ChbwKdAa1J3HQfX8fFcj0ajexXrU7EUcUHq9Uv74veRTJpnj0kzZhz0DrKFGDa4Hy/k0DA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9+oLxPvrFKdvsyuWvL9TvIqf9X8Y2Uiy98mdTW9/s1Ods813Tq7k5z5ptpntkCMLc1KLT2yx6G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shNiuU3dlpshRRXpv6a3Fxu9rRwNUm1uGZodpcpTvRW2KTV+qj2/EThdAiTRTtf9Ilo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KDyBBJrervu14XWnSd4tbZ3SFFbO7b9PLJpvY/3KrhTZR/z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5vG8LsRjHLNUlL2kgMqi69aMvLTWUqpbNavu3laUmtL9sytppgpkbqdbvcneYfK7tBcjNmGy7W</w:t>
      </w:r>
    </w:p>
    <w:p>
      <w:pPr>
        <w:pStyle w:val="PreformattedText"/>
        <w:bidi w:val="0"/>
        <w:spacing w:before="0" w:after="0"/>
        <w:jc w:val="left"/>
        <w:rPr/>
      </w:pPr>
      <w:r>
        <w:rPr/>
        <w:t>K1CXSkAlXQap3r+9nsueDpcz1/jygte8zp+VFcsaM7H6xnuW21Cjw0no3eSKLo7dyuove/QDv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l6xpZ7hPjbb67ELXgDram3bGKFXuDVvAZtfWkQeMkGYIVJzAFxUXEQEh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nCKBpBYiQxof6dftqVktr8W0ZkmjuyOTNoc2tdmWhIGOXrcLoyLf3dfbtbhiH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u9tWRKV2FCw610DwurVd0XD/Q3tmWFzx2AfNPnyohXhS9a091nZDI99NadnKPtjzyIaibq/H1H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BS4lJzyyutdia5h/2K+IeWGbBZFaNubjW12PeebGxrFr6SGp+KKxw3/da+LCm5flHmtywhWP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8hleojNVcX79rbFwpPvrcKw+pIr/pyqbLoiM1hOWbbX84qbM9Ds/SW2t3Ss8SqpeBq1ZOVk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JjXZHzNpKTGQKsuBC+o2caK25aOGYdS5eXZHCZC2iJQeQKsRKu8e0JE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DAKRLwKfjDM+nFlCLTk/LyQS762jaNRUfV5BZf1bUrOjGs74YnND7kslh2tIQ0mN7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BYvYqLbuS2fvR36qo9fN9OKKx8JtUW3te2GgoKV9TUNHRVYUjMxoJu0RUiwYGLmp6+mPq+W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ma4zdtW0vJeltMLKdy5oGjcl1qBZavBXELrjSUBuzrm1FpkLKUTYO75YT2TD7TcN6LIsCXH3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q2u9DPdXB+TFu+Qizc119q2sH53r2t71ZdLXF1s+6jIiAvKHW0af3LTiyW+PG92V9Wc93Foq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axpdp7eUF7m2VoZ9muvkCTdx4dC9umjllHbUhPng+qvlR5MRsbKHusrN55i8CpFiCJdqpvH8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KVIFCnYO8d+7mlhLd9o0/+7K0LLUT/+S49nuuy8oSdZ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6ce5uZxJBLp+lFXdPvyBoNUJKmltLXWW03cgOKi5jj65YX3+1JaKvb3bTdV65Qe96spuN6gr28UB</w:t>
      </w:r>
    </w:p>
    <w:p>
      <w:pPr>
        <w:pStyle w:val="PreformattedText"/>
        <w:bidi w:val="0"/>
        <w:spacing w:before="0" w:after="0"/>
        <w:jc w:val="left"/>
        <w:rPr/>
      </w:pPr>
      <w:r>
        <w:rPr/>
        <w:t>3Zp7pUELKRNusbG2m9W16o61u1lorpbcc/F6c7WElz876eXbme+dmwkvbr/FnTqSWp1ZVMvA9V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xL6Afdll5JVl9pmsaxs447lps/qm27KloT14NWsIrtf5sa3VG/SPTtjqwT+2rxcuv2IrCwjb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wOw7eIHCKBUiineKbR+gIIIAAAggggAACCCCAAAIIIIAAAggggEBlCeQmuPLFtpMwylda/F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nls8SPLmLsHKqFGzn1XIx51RPXU0n5PaWZK4cwVx3x51cVcR2oxy9lV7VlhnqCF4TH91mjk1y</w:t>
      </w:r>
    </w:p>
    <w:p>
      <w:pPr>
        <w:pStyle w:val="PreformattedText"/>
        <w:bidi w:val="0"/>
        <w:spacing w:before="0" w:after="0"/>
        <w:jc w:val="left"/>
        <w:rPr/>
      </w:pPr>
      <w:r>
        <w:rPr/>
        <w:t>z4zzOazkplbf2ao3S6k12fPcEu+Ll2eHUNwzuybvETjdAiTRTvf9I3o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syLga9TEg6gltY5+Qk3BIbVMjyt81W17mTlqFX7wO9vG0nJqJcozLXhFoJoESKJV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mrggggAACCCCAAAIIIIAAAggggAACCCCAwDEIfPr06Rh6rcYua9TcYg+DM8+jFv3yqw49eD2j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cH902lLbSrr6+3ts20t2/UuXHcTf+8Ic/6Ny5c+rqytq78zgGok8EDihAEu2AcDRD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kJcEweG0CPyV/vbv/g/9bcFwS5UXbHiggj/96U969uyZ99PX10c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KNDpOgS+Os3P6RgABBBBAAAEEEEAAAQQQQAABBBBAAAEEEEAAAQSKCcRtddzExIT6+/s1P+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BQGUIkESrjPtAFAgggAACCCCAAAIIIIAAAggggAACCCCAAAIIVLUAybSqvv0VOXm2c6zI20J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DA8Qm4Z2Ddvn37+AagZwTKEHBJs3xHJpnmtnr8+7//+3xV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AZxEgifZZmBkEAQQQQAABBBBAAAEEEEAAAQQQQAABBBCoHIFz585pZWWlcgIikqoUcMlc91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k2t/8zd8UKuY6AscuQBLt2IkZAAEEEEAAAQQQQAABBBBAAAEEEEAAAQQQqCwBl7yIRCKVF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J3Amzdv9B//8R95593Z2anr16/rD3/4g/77v/87bx0uInDcAiTRjluY/hF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gQoTcKt/vv766wqLinCqTeCPf/zjnilnkmf19fV7yriAwOcWIIn2ucUZDw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HIESJ7lcHBSIQIk0SrkRhAG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LVJkDyrNru+OmaL0m003W/iBYBBBBAAAEEEEAAAQQQQAABBBBAAAEEEEAAgTMh4J5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AJQt8UcnBERsCCCCAAAIIIIAAAggggAACCCCAAAIIIIAAAggggAACJyFAEu0k1BkT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CgogVIolX07SE4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kxAgiXYS6oyJAAIIIIAAAggggAACCCCAAAIIIIAAAggggAACCCBQ0QIk0Sr69hAc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DASQiQRDsJdcZE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CoaAGSaBV9ewgOAQQQQAABBBBAAAEEEEAAAQQQQAABBBBAAAEEEEDgJARIop2EO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hUtABJtIq+PQSH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BwEgIk0U5CnTERQAABBBBAAAEEEEAAAQQQQAABBBBAAAEEEEAAAQQqWoAkWkX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JDAAEEEEAAAQQQQAABBBBAAAEEEEAAAQQQQAABBBA4CQGSaCehzpg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VLUASraJvD8EhgAACCCCAAAIIIIAAAggggAACCCCAAAIIIIAAAgichMCv</w:t>
      </w:r>
    </w:p>
    <w:p>
      <w:pPr>
        <w:pStyle w:val="PreformattedText"/>
        <w:bidi w:val="0"/>
        <w:spacing w:before="0" w:after="0"/>
        <w:jc w:val="left"/>
        <w:rPr/>
      </w:pPr>
      <w:r>
        <w:rPr/>
        <w:t>TmJQxkQAAQQQQAABBBBAAAEEEEAAAQQQQAABBBBAAAEEPrfA8+fP9e///u+fe1jGOwUC//RP/6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7lREoSLYeDEwQQQAABBBBAAAEEEEAAAQQQQAABBBBAAAEEEDirAn/+85/1P//zP2d1eszrEAK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LntYk0faQcAEBBBBAAAEEEEAAAQQQQAABBBBAAAEEEEAAAQTOskBvb6+6u7vP8hSZW5kC//qv</w:t>
      </w:r>
    </w:p>
    <w:p>
      <w:pPr>
        <w:pStyle w:val="PreformattedText"/>
        <w:bidi w:val="0"/>
        <w:spacing w:before="0" w:after="0"/>
        <w:jc w:val="left"/>
        <w:rPr/>
      </w:pPr>
      <w:r>
        <w:rPr/>
        <w:t>/1pwdSJJtDIRqYYAAggggAACCCCAAAIIIIAAAggggAACCCCAAAJnQ+DXv/61/u7v/u5sTIZZH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//6rwu2/6JgCQUIIIAAAggggAACCCCAAAIIIIAAAggggAACCCCAAAIIVKkASbQqvfFMGw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oLAA2zkWtqEE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qkDg06dPVTBLppgROHfuXOZt0VeSaEV5KEQAAQQQQAABBBBAAAEEEEAAAQQQQAABBBBAAIFq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3sVINFmd5jvtJmLKd41n+JDA3BBBAAAEEEEAAAQQQQAABBBBAAAEEEEAAAQQQQACBAwmQRDsQ</w:t>
      </w:r>
    </w:p>
    <w:p>
      <w:pPr>
        <w:pStyle w:val="PreformattedText"/>
        <w:bidi w:val="0"/>
        <w:spacing w:before="0" w:after="0"/>
        <w:jc w:val="left"/>
        <w:rPr/>
      </w:pPr>
      <w:r>
        <w:rPr/>
        <w:t>G40QQAABBBBAAAEEEEAAAQQQQAABBBBAAAEEEEAAAQTOsgDbOZ7lu8vc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4MQFNmNr2tj6aHHUqKG5SXW+4wgpodjaulLD1KqxKSB/9jDJhOJWWFtfr5z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J1dfXZdeW3PX4R31p9XPjTV3frvzll6rx18m/3WnS2m1tF+9+442fjmV3mfSlxVeXG9/eS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0z0bNQAgggAACCCCAAAIIIIAAAggggAACCCCAAAIIIFBdAgnN372qife5sw6NRTV4IZB78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CvgtHtJHTR4tGoz8oGEhlt5Kx1+ofmtbEqzmd3054SWuz32ko+tGuP8+5Hn8XUX/EAu8c19yt</w:t>
      </w:r>
    </w:p>
    <w:p>
      <w:pPr>
        <w:pStyle w:val="PreformattedText"/>
        <w:bidi w:val="0"/>
        <w:spacing w:before="0" w:after="0"/>
        <w:jc w:val="left"/>
        <w:rPr/>
      </w:pPr>
      <w:r>
        <w:rPr/>
        <w:t>9u2ek2vz1k90+zzzpiU0ph8GL7gO85Zn6oUmXqpzJayh6XyJtto9cWTancQrSbSTUGdM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OPMCm0vPvARaaGxSA+1NUiKm2YkRrf/lCKee+JBOoLVpLDqs</w:t>
      </w:r>
    </w:p>
    <w:p>
      <w:pPr>
        <w:pStyle w:val="PreformattedText"/>
        <w:bidi w:val="0"/>
        <w:spacing w:before="0" w:after="0"/>
        <w:jc w:val="left"/>
        <w:rPr/>
      </w:pPr>
      <w:r>
        <w:rPr/>
        <w:t>9oBfibV3igxFFAnf1Vevfkwlx3w1NmjDnlVePl+tXa/ddT2ht0/Tmb8384rdbFc6Fyf5Uhm40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W2oK1uN6/nFJkZlwzF1+q93yPXr7ssj59+rg6rf6xGYXGoxpotrruqt8vX9MTvbzkztxh9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siMGkKjOYm8VPnJ/eaZaCdnz8gIIIAAAggggAACCCCAAAIIIIAAAggggAACCCBwhgW2Yks2u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tDZ5uSdfXUBXfniuW8GdVWiJtQXdv3FN3d3d6r5xX29jiW2RYmWZSrGFaW8F2mj0ni4E3FaIPtU1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DJdSkFT1biGWqlv+6uaqoLWsbfjCqFi3q3dpOTJlOGmot8WYJNb/NKTg4qDYrmF9xY9k1S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X/H2voGr3pDrW0h6V2zBJq74tqlz/3+pN4+mrGLF3VvoNWrXym/SKJVyp0gDg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DhTAoH2XpvPhkau3tXCcsxbiZU9waRtw3jVVowtWgpqdHxModpFjYe/</w:t>
      </w:r>
    </w:p>
    <w:p>
      <w:pPr>
        <w:pStyle w:val="PreformattedText"/>
        <w:bidi w:val="0"/>
        <w:spacing w:before="0" w:after="0"/>
        <w:jc w:val="left"/>
        <w:rPr/>
      </w:pPr>
      <w:r>
        <w:rPr/>
        <w:t>1wfLWRUr2+kjqeWZFcvThdW2vVQsVeoLdGjAFpm9n1/eM+5O+/zvYu9dUqtTba0dCloebPr16t6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p3vVkbFVu3Vp7805yMLtBskgEsflHXsJu4MHNndVu2Y1P8D3bOZ4gPkMj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DA2RXwBboUHVtXeHxGkZGwTbRBA6Oj6g3a1o6WWHo3FbGdFEN69nhQd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7VWndYi+ub+tOLQmUJnW/1b6N5uzGu/Gn7fOeNrQRzC8HyPXpsp1Kedwm9m36v2oEHFpNP7dcv</w:t>
      </w:r>
    </w:p>
    <w:p>
      <w:pPr>
        <w:pStyle w:val="PreformattedText"/>
        <w:bidi w:val="0"/>
        <w:spacing w:before="0" w:after="0"/>
        <w:jc w:val="left"/>
        <w:rPr/>
      </w:pPr>
      <w:r>
        <w:rPr/>
        <w:t>yvZqzN3S0Vo9e/RIH9sDcqvtZt5YIs/WrHU07sSVp+O9lzaXNDKxaPm6MfVmzWlvxZO5QhLtZNwZ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EEEAAAQQQQAABBBBAAAEEEEAAAQQQQAABBKpAIHBhUHOvrmr53Rs9ikxrOjKk+fgDPe5tVtI9</w:t>
      </w:r>
    </w:p>
    <w:p>
      <w:pPr>
        <w:pStyle w:val="PreformattedText"/>
        <w:bidi w:val="0"/>
        <w:spacing w:before="0" w:after="0"/>
        <w:jc w:val="left"/>
        <w:rPr/>
      </w:pPr>
      <w:r>
        <w:rPr/>
        <w:t>FmxrTS9fvLBXl+1KeFszbqxuqLFgWUyDree35bwnizXsfdbZdgVL1rk6mYVjH7NPdirtrBXbXN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tpuVlCyv+0U7e691qQoGsRNfWxqqWtt5oxbZ9tIeZ6cnvB1WfGSSr38JvE5qPjFmOr0UTNy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CJSTRThCfoRFAAAEEEEAAAQQQQAABBBBAAAEEEEAAAQQQQKAKBHx1ag326nEwqJ9v9ys6/UKx</w:t>
      </w:r>
    </w:p>
    <w:p>
      <w:pPr>
        <w:pStyle w:val="PreformattedText"/>
        <w:bidi w:val="0"/>
        <w:spacing w:before="0" w:after="0"/>
        <w:jc w:val="left"/>
        <w:rPr/>
      </w:pPr>
      <w:r>
        <w:rPr/>
        <w:t>0L30xH36qqZGPvtx+a2+oUb57dlmSfc4NUt95StLN/Re7NFjtmPkqiWjelSfXaC4ltwCsYv1cu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dpejW4km1eo2yK9d6ddyV2PvXqYLFSY3YIrHMMW3bQva27iS7hh78Xj2BpH6+cdW2Y0zs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q8xt8+04TFFxof1fl9Jd9KdHyExSTRjhCTrhBAAAEEEEAAAQQQQAABBBBAAAEEEEAAAQQ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BibUnr/la1bi/Rqld7sEXRlbitObPEllvx1dCmnp6e7ZViqbZJzRYsy/TuXn1q6w3ZQrEZPV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BnTRafOGFPWvNklQ9rV4DX22q7N1qTFea3HaS7kikn6k2lF5FltrKUW2jevVDcDum5Rc3NDL9</w:t>
      </w:r>
    </w:p>
    <w:p>
      <w:pPr>
        <w:pStyle w:val="PreformattedText"/>
        <w:bidi w:val="0"/>
        <w:spacing w:before="0" w:after="0"/>
        <w:jc w:val="left"/>
        <w:rPr/>
      </w:pPr>
      <w:r>
        <w:rPr/>
        <w:t>Wmu2Yizz1LOkl5Xzq+fesKLhCX0/c8lW1+2skEv1X+B34oMe2haX6hzVYLvbyLIyjy8qMyyiQ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ROs0Bcj4bGNNJ/WVOzb213RNsecWFKI5O2/KqlV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nzpuWgJsI6r++7O2Qiyu2Ie3mrpvq9SSxcpyTfytVzVgzz57E+nXlK0Wi8VjWpqfUn/kjSXow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Y16rhFmllcsiL58OHZc0+/E6Tth3jxevtqYRZ/L23lWMo1LKdQHOjNXdYnLal4xvb0nH34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p05ge19vN3aX5zpNaeDQu7ylqlpFbXnqrt29TPwtvl73kYr5WJ3GNlWgnoc6Y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cMYF6nXn5aSaHkU0PTkuW3flHbVtA4re6/KSVHWtg4qOSuHIpIY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e2hNRp+zoGipTlZLhUp97fP1HNo7uanBjZHqctNKybA13b2zS6VWtd96Ja/97qZMXTNjC+vY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rWYmxQR3Pu6jBfoF2WJ9PCu3UNXErtvei3JGDmuDD4QA1vRjQ+vaS5W+2Zy/aaquPLqqtkX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dJfSmIxrx3mV+NWji1eOK2d6RJFrmvvCKAAIIIIAAAggggAACCCCAAAIIIIAAAggggAACC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9JvXceq/dWUgm3/aElk7KTT26oQHBQc8EBJRJ7y4uV5YTpq1fPrcfqGfygu1eHbc3YRfVeDXpb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tF7eTWP6ABn98roGkPcPMG87vQto+AsE7Fsv2adabet2am9s+n5vr2n7vvbEtKx9nlWcK3Sq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V9Af2Qp26mTSW9kkSrpLtBLAgggAACCCCAAAIIIIAAAggggAACCCCAAAIIIHD2BPIkz3Ina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f1Y2K6ewWFlORcl/XqO2tO27sK3w6sssbWtTdO6H7WeZuRY+X27ybFcvnKYFSKLxUU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zoiAPxC0VWFt9ny1dcX/ItXU1Kv+jMztc0+DJNrnFmc8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OBYBfwKnG/NWX12rMOd0c6/OKPzYlo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HFiAJNqB6WiI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wVgVIop3VO8u8EEAAAQQQQAABBBBAAAEEEEAAAQQQQAABBBBA4BQIJJVMJk9BnMVD3IzHF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6vTPZGeeJNF2LHiHAAIIIIAAAggggAACCCCAAAIIIIAAAggggAACVSuQsCSQSwRlfhKfRSK5Nq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14cSyT4edd0IL96+pr79f/f19+r//n3/VjRv3tbxZ3oQ2l38uWb+cOsdxs351HJ3SJw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BwmgSSa/PqH4ruCrlNo5OjCjb5d10vcJqMaerulFpu3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+BSrsu+1y9GpVZe1fjw58eet4256eLW2obeqDhjnr97//3rv59Y0NrWzfVWld6Vltrr7WRXT+P</w:t>
      </w:r>
    </w:p>
    <w:p>
      <w:pPr>
        <w:pStyle w:val="PreformattedText"/>
        <w:bidi w:val="0"/>
        <w:spacing w:before="0" w:after="0"/>
        <w:jc w:val="left"/>
        <w:rPr/>
      </w:pPr>
      <w:r>
        <w:rPr/>
        <w:t>4Z46h592WT2QRCuLiUoIIIAAAggggAACCCCAAAIIIIAAAggggAACCCBwpgW8ZJYUGn+igdYaxd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o4osjQVSUmX6qnq+0G8wAAQABJREFUnESa5YyWVt7rq/IWYeVwpofPufZZTg47b59ftRZoR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uqkuv/rsV79L6nc+TRdsfo9WfXzGO6p81lgJLZz/EzQDIM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KVL9BQW2sJIL8C54P64dWk2izkyal36Wd9JbS88EK3r3Wru9t+rt3X21hq28dk/K3u3v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1Y/+v1d3b5xVwsxl00r3GZH46OWFmZ1N93v7fs/y2vqVSjR3lZu/Xz/diqe7huaml/efi5ZYm1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cS5XZFouZWHfG3XlXfN42i3x9uVVjt0e0Yt1MjtzQ7akFJeILuvvt1Hb8yZidP5xXbM18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cX9W8XSiMZlVv5Bhdp1MxF48t9Nzu3ZXs8vxTJFKjbldscQbkmglgChG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CB6hFIbqegbM6+JvWFG6SVea1Z0icZm9dIZFq+4LDGRofUsrWo8fAjxVzVL2vV</w:t>
      </w:r>
    </w:p>
    <w:p>
      <w:pPr>
        <w:pStyle w:val="PreformattedText"/>
        <w:bidi w:val="0"/>
        <w:spacing w:before="0" w:after="0"/>
        <w:jc w:val="left"/>
        <w:rPr/>
      </w:pPr>
      <w:r>
        <w:rPr/>
        <w:t>2t7oQTU0Nqm9vVW1tqqqWJsd1S1FI5MK9I1qeKBNK4tRhb9f8CIp3j6phYdhRRel4bFxjYYbNT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ktQuUTS1aGIFi0NODo+plCti/V7fSjwqLfi8y7Ul0+NTak51zY2q73R1qQlN7WysWSpw8yR0P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Pjavm6rCGQi3aWJzUw3mnZkdW/UKG2XW8Jpm5rbRodGxUoYb3lsTr19TyptelS1wWHTNdq9QL</w:t>
      </w:r>
    </w:p>
    <w:p>
      <w:pPr>
        <w:pStyle w:val="PreformattedText"/>
        <w:bidi w:val="0"/>
        <w:spacing w:before="0" w:after="0"/>
        <w:jc w:val="left"/>
        <w:rPr/>
      </w:pPr>
      <w:r>
        <w:rPr/>
        <w:t>2zmWEqIcAQQQQAABBBBAAAEEEEAAAQQQQAABBBBAAAEEqlbA73ObFVqSzP0EevTy5RX5049Ia67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+YJYxcxqjuvHoH/VqaWVTw+oB6Aq6FO4q02X7UWq3GnjxJP0ctqPqtGxqZmbXVXEE1FRvTn9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W1qXghXaLsV3BK25MS65NRaTakJ49HpTtsqhge1Rr3WEtrid0vnV7YFc577Ez76TeFepro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4OanwkrOHjTm3MylkqOZWaf6XzYtsTs8rbE7NDHhauaT2b2vEzV9H4XMEzGsurY3Lx41KKJl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3qYSvNAsXevXTOSN+p73bj9frvCYmaiKv5JEK+5DKQ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zgPdwr8w6LZ98Hz9o9tmMJi1ZljlW45aYcpk1Swxt2cWklyDKpJFKtPE6qVG9W7aWPpovh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3bnodNlowrNmb74EVbxTahy90vFBoe1NVgu+qsKy+ErTW9fPFC2nJRJbytJjdWYxpsPZ8Zqv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ryL9tXsyzPn3d22qDGQSdz5VFOzuzzrPK9hVrm9TbidGztDXgItVVKvS30tRmbbRiZ71eRd3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72/CaJtoeECwgggAACCCCAAAIIIIAAAggggAACCCCAAAIIIICAE0hqfem9vXbKb4mpxPILXR2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o6NfogqobEaw2NzxSlOkibTIcurVaqfSB4Ry8be/T66SNNT4zZdo5ttkLrXroLn76yjJXPft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76hRvkDbl1aqSN33qnahfra2bixcK8uiXfER2Y5YKZbL+mXOXGvhx+TJFq2J+8R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CgqgV8WcmYzeVZRWzBWW2oSwG3ReKsJdAsofby8S1566pi9ry0PM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0m9L7NNdjerr11irkUN9dL7p6XH9Ada1XvnsULXF3Q5HNFKLKEal0NqaFNPT8/29obZY+x+vxOz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vablYX8lykmi7Ryt9nh3Pntpuh82ZecUHW2VEdiS1Op9KdrpVeEd1fHFUHdEP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HDaBRbevdOH5WXNTt1W30jUpnNR4wOt9upTbZ3L3mxpNRZX7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n90zXy++8fqdYbE3xRHltZBstjj38Wcv2PLHl+Yf2PLQNb7vCJkvoFR0z8UG3u7v1cHbZx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G540ufXx03bUvIjaj6789qLe7ifaup+y9su8M9IXsXis17v33lH6H8q7mGu9v51HHd5qY3+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vH9PbFXU3Ys+HahnvTSbXdbQ52zkq0g7nRCgEEEEAAAQQQQAABBBBAAAEEEEAAAQQQQAABBM6U</w:t>
      </w:r>
    </w:p>
    <w:p>
      <w:pPr>
        <w:pStyle w:val="PreformattedText"/>
        <w:bidi w:val="0"/>
        <w:spacing w:before="0" w:after="0"/>
        <w:jc w:val="left"/>
        <w:rPr/>
      </w:pPr>
      <w:r>
        <w:rPr/>
        <w:t>QGoJ08p0RMPevBrUOTCq66Gg6tOrmxovDap2JqKxcL9XY2A4rK2JqG31mK7ga9L1gRaNWB9hW0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VvVJtvJ5a1PbxpUbCLmlnK9/awvrdzQve+6Jj+urVM3BRkckRvUnn81pCY+ppsueoaVDRUSk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Q5vFtLSF1uiRazmqt0vOuay3el0t65a4cc1eyj9xzX+6pVcy6kMfwh2bX104dF8+kzW3I5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z61tYFz3ugJZg+7Udxf3jplVtcBbkmgFYLiMAAIIIIAAAggggAACCCCAAAIIIIAAAggggAAC1S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pbq6r6IT9gaCez3UokUjKZ8/kcumn3q4rOW1ae3/Uq0sJJS2xlkquBYq28QV6bNwer4+bt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fPYAtfRQfs07B3jv2c8uLyYLynt2WaRsIDmouOJAuy8STKU29ljNvV7NwX036cW5uu9Ps+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dBq/rxzllpPeWS/kMM0aZgZqy5uazeWfymKXG/PTpU6aLkq8k0UoSUQE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yAjkJrkyV7NfMwm2nWul27i6e9tleijVvlh5sbJM/+W+HmVfxccsbJHd</w:t>
      </w:r>
    </w:p>
    <w:p>
      <w:pPr>
        <w:pStyle w:val="PreformattedText"/>
        <w:bidi w:val="0"/>
        <w:spacing w:before="0" w:after="0"/>
        <w:jc w:val="left"/>
        <w:rPr/>
      </w:pPr>
      <w:r>
        <w:rPr/>
        <w:t>7njj4Zlo2da8RwABBBBAAAEEEEAAAQQQQAABBBBAAAEEEEAAAQQQQMAESKLxMU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BglwBJtF0gnCKAAAIIIIAAAggggAACCCCAAAIIIIAAAggggE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Zw7d666JlzFs93PvSaJVsUfFKaOAAIIIIAAAggggAACCCCAAAIIIIAAAggggAACCCCQX4AkWn4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AAAIIIIAAAggggAACCCCAAAIIIIAAAggggAACCFSxAEm0Kr75TB0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CC/wK/yX+YqAggggAACCCCAAAIIIIAAAggggAACCCCAAAIIIHA2Bf7lX/5F</w:t>
      </w:r>
    </w:p>
    <w:p>
      <w:pPr>
        <w:pStyle w:val="PreformattedText"/>
        <w:bidi w:val="0"/>
        <w:spacing w:before="0" w:after="0"/>
        <w:jc w:val="left"/>
        <w:rPr/>
      </w:pPr>
      <w:r>
        <w:rPr/>
        <w:t>7ocDgWICrEQrpkMZAggggAACCCCAAAIIIIAAAggggAACCCCAAAIIIIBAVQqwEq0qbzuTRg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Cg+gQGBwflfjgQKEeAlWjlKFEH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CgqgRIolXV7WayCCCAAAIIIIAAAggggAACCCCAAAIIIIAAAggggAAC5QiQR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IIIAAAggggAACCCCAAAIIIIAAAggggAACCCCAAAJVJUASrapuN5NF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AoR4AkWjlK1EEAAQQQQAABBBBAAAEEEEAAAQQQQAABBBBAAAEEEKgqA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XW7mSwCCCCAAAIIIIAAAggggAACCCCAAAIIIIAAAggggEA5AiTRylGiDg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QFUJkESrqtvNZBFAAAEEEEAAAQQQQAABBBBAAAEEEEAAAQQQQAABB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WjhJ1EEAAAQQQQAABBBBAAAEEEEAAAQQQQAABBBBAAAEEqkqAJFpV3W4miw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UI4ASbRylKiDAAIIIIAAAggggAACCCCAAAIIIIAAAggggAACC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Ik0arqdjNZBBBAAAEEEEAAAQQQQAABBBBAAAEEEEAAAQQQQACBcgRIopWjRB0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IGqEvhVVc2WySKAAAIIIIAAAggggAACCCCAAAIIIIAAAghUjM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58qJhYCyS9w7ty5/AVcRaAKBEiiVcFNZooIIIAAAggggAACCCCAAAIIIIAAAggggEClCpCkqdQ7</w:t>
      </w:r>
    </w:p>
    <w:p>
      <w:pPr>
        <w:pStyle w:val="PreformattedText"/>
        <w:bidi w:val="0"/>
        <w:spacing w:before="0" w:after="0"/>
        <w:jc w:val="left"/>
        <w:rPr/>
      </w:pPr>
      <w:r>
        <w:rPr/>
        <w:t>I5HkrNx7Q2SfR4DtHD+PM6MggAACCCCAAAIIIIAAAggggAACCCCAAAIIIIAAAgicIgGSaKfoZh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LHLZBMJpU87kHoH4FTIEAS7RTcJEJE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TOpEAyoXg8XuAnUXDKyz/f1437s4oXrHH2Cj7bnJNr+vbyZX3789rZQ2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TgGei7ROM6ggggAACCCCAAAIIIIAAAggggAACCCCAAAJHI7D2elA3o1sFO5t4Nafzvt3FS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2pjY12bt3pUv6d8d/2zcF7+nJPxBX3/cFWDPwwqcECb2rNAxhwQOAIBkmhHgEgX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vsXaLo0rZddf5Es2bM6/Z3GZqSxJ79Ta43ryyd/3iSQTz2PX6kr6ZMv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+46j8FuXP2Wer+96vLNl2jIMHm5ahOtZqWuV3MChaVYMASbRquMvMEQ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EQBS9j4/+qvvMjqG1Lrn+pr/TnJs9jClF7rojqSrzUy8UZtQ1Hd9L/Ww9Vm/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BI+0qYWpqY0NbOoLTWo7WKjtLWu2p57uhUMWP+lyqW1hReKRKa1YbUbLg7o3s1eBfxSvvF/6HF9</w:t>
      </w:r>
    </w:p>
    <w:p>
      <w:pPr>
        <w:pStyle w:val="PreformattedText"/>
        <w:bidi w:val="0"/>
        <w:spacing w:before="0" w:after="0"/>
        <w:jc w:val="left"/>
        <w:rPr/>
      </w:pPr>
      <w:r>
        <w:rPr/>
        <w:t>pg5X/nSzRV3+FY1NWBZQtboYHtatK+3p2PbX973WuB49mtCbFVuhV9um4dGb6mqtV3xhOmfOydj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qtiRndnVywGLYUuXvbXpt0L70irdD83Cw+2BwmIjM2d4v9YoPe27WWqklQOgEOBPIL8Ey0/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BBBBAAAEEEEAAAQQQQAABBBBAAAEEEKgEgURMM5FhS6C9Vyg0oK7GGiUTS1pZ2LTVVqljaW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UugXR17oAej7Xq/uGirserV/pW3pE2lymML9zVkCTR1Dml8bFi1i9MKfzcr76lsecbPYUmsaTE6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0NQ2NjmqgTXY+pu/nY161/fX9ix6Gx/RGQY09GFe4ZV0TT1e9eebOOZ63nmqb1d6SmnNjU5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xu91XrFYnBlwy6B1hLS6GifPi6upKaXwc2ZLCcIVJcAK9Gq634zWw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4BQK1Go0+kTB9EO+YutuCqltB2UppvjSlmoHJnXlQpNdb9Xo/IwitSEFz9fZeYnyZ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XVhh7o8WCr61jtT6Tu/mmtJ3psbZY7csf3LuX8CunJ3KDq3bVgi7au9WnmxbKSQe2v7+QHPbU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KdutBqc2l9ris546TnnNyUI8hXb9Cf0MzijK4P2jPRXFub392C82vVrJWpYUDPfuyV0wp2NOv2</w:t>
      </w:r>
    </w:p>
    <w:p>
      <w:pPr>
        <w:pStyle w:val="PreformattedText"/>
        <w:bidi w:val="0"/>
        <w:spacing w:before="0" w:after="0"/>
        <w:jc w:val="left"/>
        <w:rPr/>
      </w:pPr>
      <w:r>
        <w:rPr/>
        <w:t>5SHXkgOBqhcgiVb1HwEAEEAAAQQQQAABBBBAAAEEEEAAAQQQQACBShawp3PV9qkjnUDbG2lSyY+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a24jRJdESirsMU8tHbwWXz36XLLfqW2vzevHinbZsF0XbxNFd0WosoQ73dLCi47ttFxvSyT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k6X+lo0M/lO8WSzF0PZffsCun5RikwOqXvmooYHexVsb9reFtL17h1F6mUWkCXdG29LRpu/v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r/Z7OULl4Pegk0r+/0L48h+wLvEahCAZJoVXjTmTICCCCAAAIIIIAAAggggAACCCCAAAIIIHB2</w:t>
      </w:r>
    </w:p>
    <w:p>
      <w:pPr>
        <w:pStyle w:val="PreformattedText"/>
        <w:bidi w:val="0"/>
        <w:spacing w:before="0" w:after="0"/>
        <w:jc w:val="left"/>
        <w:rPr/>
      </w:pPr>
      <w:r>
        <w:rPr/>
        <w:t>BPy6MBhSNBLRtY9v1Ri3rRwtAxQOtaWTT6XK0xI+v2pqGuzHnTdoKNyhQJ1lobxVbwfRSm2r6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2+/gndeqbHnnZ4+imhibFETLUN6+WPPrgAK1yv4KLO8MXypJeu5rvbLXf1zigACToAkGp8D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gVMtEI+vWd6rU30djbbq6oIG2jvUVL+TTipV7ibf0Napnh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33cGvS9nds6vUze65Yw5AyIeyvb58CrUHdeRzU9YWHCtvzymLJHvn3BJG/XmoGtXtWr+WNI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sxjXY6jZz3DlS21junPMOgWoU+KIaJ82cEUAAAQQQQAABBBBAAAEEEEAAAQQQQAABBCpTI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fnRJRSbt6RVfaNa2y/oQnuz/Mm44olMTyXKfU26HqrVRnRI92eXFI/H9eHtz7o/9dbbBrF0HPYk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JPXyxoFhsTfMPRzRjK+E6r7fLt8++E2uz6u6+ptnlmBKJuGIWizt20oGpaIrW8/ZxXNHrdx8U</w:t>
      </w:r>
    </w:p>
    <w:p>
      <w:pPr>
        <w:pStyle w:val="PreformattedText"/>
        <w:bidi w:val="0"/>
        <w:spacing w:before="0" w:after="0"/>
        <w:jc w:val="left"/>
        <w:rPr/>
      </w:pPr>
      <w:r>
        <w:rPr/>
        <w:t>W7N+isVg20L2tFn408OaWlhWPLasqbtDMk0OBBAwAVai8TF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OHkBXypVtDthZA8ck7J2RkwFmn3Nr8YuO5+OKtwfzZlHaPyJBtvrS5a3DkY1qu/tWWRjWkz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IaTSfRssfK6T7nZGUmovB06lLbwAPdDFpyzY799O2rbdbAxRpNjoQ1mepKobGomgwlluVQrJ6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cErXtLYc1Y30MR1+pq+D8fArei2r127BmIpb8s/otoQF1bkxry7/3TqRD4gWBqhEgiVY1t5qJ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AAggggAACCCCAAAIIIIAAAggggAAClSsQ6PpBc1174wv0/Ki5XY8Ey7lmWxJOT28plTCrl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S1ua+bZf01NL6mttLl7e7rZKtGeMDf6o4EBSCevAZ88PS+f05M8zfm6UtlqsYVhPHlvwiYSS1jY3</w:t>
      </w:r>
    </w:p>
    <w:p>
      <w:pPr>
        <w:pStyle w:val="PreformattedText"/>
        <w:bidi w:val="0"/>
        <w:spacing w:before="0" w:after="0"/>
        <w:jc w:val="left"/>
        <w:rPr/>
      </w:pPr>
      <w:r>
        <w:rPr/>
        <w:t>/1R+3766JvXeeazeWwmLw1ag+S2O9GA5cy5Sz5bk6cqPc+qyWHbmYcmyAvOTrUYbfDynPqvvJ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s9Ub99OlT7lQ5Q6DKBEiiVdkNZ7oIIIAAAggggAACCCCAAAIIIIAAAggggMCZEkh+1IZNqP6j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R5yW/ErFVzdvF2lDAtnYsUZ6NkUkiZV8r5703dm7Sa0+z/fS9JxG3p7fUhSL1/JaA23MUiSFv</w:t>
      </w:r>
    </w:p>
    <w:p>
      <w:pPr>
        <w:pStyle w:val="PreformattedText"/>
        <w:bidi w:val="0"/>
        <w:spacing w:before="0" w:after="0"/>
        <w:jc w:val="left"/>
        <w:rPr/>
      </w:pPr>
      <w:r>
        <w:rPr/>
        <w:t>/T0dcAGB6hIgiVZd95vZIoAAAggggAACCCCAAAIIIIAAAggggAACZ0vA36yhUIvGI2G9iexMr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8NtFpmK1m8fKfJwd55j17zfh2sPa0QQKBiBUiiVeytITA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0gI+XbCtCl/1bSq+9dF7jpm/tl7123sqliovPUKxGoErv9erK7YCrlglyhBA4FQKkEQ7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AAAEEEEAAAQQQQAABBBBAAAEEEEAAgeMT+MMf/qDnz5/ryZMnxzdIuuejeu7WlzW1arCfzLG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LlmXb7f/1SX+qT/Q8HAgicNQGSaGftjjIfBBBAAAEEEEAAAQQQQAABBBBAAAEEEEDggAKZ5Fk8</w:t>
      </w:r>
    </w:p>
    <w:p>
      <w:pPr>
        <w:pStyle w:val="PreformattedText"/>
        <w:bidi w:val="0"/>
        <w:spacing w:before="0" w:after="0"/>
        <w:jc w:val="left"/>
        <w:rPr/>
      </w:pPr>
      <w:r>
        <w:rPr/>
        <w:t>Hj9gD/trdu7cuf01oDYCCCDwGQVIon1GbIZCAAEEEEAAAQQQQAABBBBAAAEEEEAAAQQqUeBzJ88q</w:t>
      </w:r>
    </w:p>
    <w:p>
      <w:pPr>
        <w:pStyle w:val="PreformattedText"/>
        <w:bidi w:val="0"/>
        <w:spacing w:before="0" w:after="0"/>
        <w:jc w:val="left"/>
        <w:rPr/>
      </w:pPr>
      <w:r>
        <w:rPr/>
        <w:t>0YCYEEAAgd0CJNF2i3COAAIIIIAAAggggAACCCCAAAIIIIAAAghUiQDJsyq50UwTAQQOJEAS7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AAQQQQAABBBBAAAEEEEAAAQQQQAABBE6vgHteWH9/v0pt29jd3e1N8v79+/r666/1z//8z/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/+4Z+LXrl3TN998U7A80/6nn37ynrW2u4NM+XH1n4mv0PiUp+7fcfn85je/0W9/+1sV6r9U+e7n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+/HCOwHEJfHFcHdMvAggggAACCCCAAAIIIIAAAggggAACCCCAQGUKuGeRtbS0VGZwRIUAAgh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5X3755dNJxZLJOmey/CcVB+Mi8DkE+Lx/DmXGQGD/Anw3929Gi88vkPkvP+fm5j7/4IyIA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/Y878LT5zE+Qze+ZuKRNCAIETEMj+t9StRHv69KnevHmTNxL+/5C8LFz8jAL87eYzYjPUHg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0h4QICCCCAAAIIIIAAAggggAACCCCAAAIIIFAdAvX19bp165aePHmizs7O6pg0s0QAAQTKFC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U1RBAAAEEEEAAAQQQQAABBBBAAAEEEEAAgbMqQDLtrN5Z5oUAAocRIIl2GD3aIo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Z0iAZNoZuplMBQEEDi1AEu3QhHS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LYFMMu1szYrZIIAAAvsTIIm2Py9qI4AAAggggAACCCCAAAIIIIAAAggggAACCCCAAAIIV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quMlMEQEEEEAAAQQQQAABBBBAAAEEEEAAAQQQQAABBBBAYH8CJNH250Vt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CBKhAgiVYFN5kpIo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7E+AJNr+vKiNAAIIIIAAAggggAACCCCAAAIIIIAAAggggAACCCBQBQIk0argJjNF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CB/QmQRNufF7UR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qQIAkWhXcZKaIAAIIIIAAAggggAACCCCAAAIIIIAAAggggAACCCCwPwGSaPvzojY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EAVCPyqCubIFBFAAAEEEEAAAQQQQAABBBBAAAEEPqPAp0+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oDFWJAufOnavEsIgJAQQQQACBfQmQRNsXF5URQAABBBBAAAEEEEAAAQQQQAABBMoRIIlSj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S9WzeV2aFAAIIVKMA2zlW411nzggggAACCCCAAAIIIIAAAggggAACCCCAAAIIIIAAAkUFSKIV</w:t>
      </w:r>
    </w:p>
    <w:p>
      <w:pPr>
        <w:pStyle w:val="PreformattedText"/>
        <w:bidi w:val="0"/>
        <w:spacing w:before="0" w:after="0"/>
        <w:jc w:val="left"/>
        <w:rPr/>
      </w:pPr>
      <w:r>
        <w:rPr/>
        <w:t>5aEQAQQQQAABBBBAAAEEEEAAAQQQQKBqBJJJ2f+e8OFiOMIg9jWnQ469r7FOmJnhEUAAAQQQK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ZSFRBAAEEEEAAAQQQQAABBBBAAAEEENivQELxeHznZ3NTiSPMDe2OZnP5Z924cV/LmwcdJK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/r8rezOmgPe2KKrWl5edl+1lRuWMm1WV2+3K8PRxLE/uZ0uLH3N9ZuK84RQAABBBCoRAGeiV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4WYEEAAAQQQQAABBBBAAAEEEEAAgVMukFybV/9QdM8sWkJj+mHwgnx7Sg53YWvttTY2NrS2d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fr3VdrMWwdLo5U64Tm717VxPvcvkJjUQ1eCORe3H3mc7HXHJnPvuZ0yLH3NdbueXOO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QRKvAm0JICCCAAAIIIIAAAggggAACCCCAwKkX8BIyUmj8iQZaa5VMxPX+5ZQiM+OaufhSv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RzrFpiuP9apHSg97gL59R5a42lx65iXQQmOTGmhvkhIxzU6MaP0vBwjrUE2Obk6lw/icY5WOhh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chQDbOR6FIn0ggAACCCCAAAIIIIAAAggggAACCOQVaKittcSWT/66gIKDg2qzWvMrs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F3b9xTd3d3eq27RjfxhJeWTK2oLsP5xX7sKDbrsx+7r5Ysi0h45q9fyNd/6Ft35jqKhm3+t9O</w:t>
      </w:r>
    </w:p>
    <w:p>
      <w:pPr>
        <w:pStyle w:val="PreformattedText"/>
        <w:bidi w:val="0"/>
        <w:spacing w:before="0" w:after="0"/>
        <w:jc w:val="left"/>
        <w:rPr/>
      </w:pPr>
      <w:r>
        <w:rPr/>
        <w:t>KZbeBnG7/dpb3b2Wan/j/qziWdskblrfd9Nj375/X5EV68utRksfxWNbUGx5XjdcbLfnc7aA3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Q8N6mht8pJ6Ppv7lR+e61ZwZxVawuo8vJ2ex7Xbml3aMXHDb6yaS4G4C8Xl2hWbU3zphW7cf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Cw9uaWsgd2/WTOQ46VqY9rwgggAACCJxmAZJop/nuETsCCCCAAAIIIIAAAggggAACCCBQ6Q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mY6tyOxy2N6eSSS7RdXUookVLrY2OjylUu6jx8Pf64OXREnr/ZkLh4Yjqw8MKXWzQ++kxXb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1utWs4HLJM0xuNTCykEljJTa1sWJJt2yPdfmhcNVeHNRRq0cbipB7OpxJGbuw+6/v9RoOGRkfV</w:t>
      </w:r>
    </w:p>
    <w:p>
      <w:pPr>
        <w:pStyle w:val="PreformattedText"/>
        <w:bidi w:val="0"/>
        <w:spacing w:before="0" w:after="0"/>
        <w:jc w:val="left"/>
        <w:rPr/>
      </w:pPr>
      <w:r>
        <w:rPr/>
        <w:t>9HFxu6V7Uzq2iMIjE6oPhRTuachZxRZo77UeNjRy9a4WlmM5CTavb0v4XQ2P6c1KrTf2QMuKJ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3YBuKjETkKxB3IbNSc0rEl7SxMq903tGFosT7FS0UeGBbMYNSY3md8wsBBBBAAIFTLsB2jqf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+AggggAACCCCAAAIIIIAAAgggUMkCzx490sf2gNzqrJk3bqlXizoa3VaOSb2bitjKr5CePR5U</w:t>
      </w:r>
    </w:p>
    <w:p>
      <w:pPr>
        <w:pStyle w:val="PreformattedText"/>
        <w:bidi w:val="0"/>
        <w:spacing w:before="0" w:after="0"/>
        <w:jc w:val="left"/>
        <w:rPr/>
      </w:pPr>
      <w:r>
        <w:rPr/>
        <w:t>nV0Jtke11h3W4npCTekVYcPRl+oKWP1ko9YWh7TROaont4Je0qr+TwsaWdj0klSZzQSzcnYey/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9y43Xo48JVzSfdUrT02LZa7MHLH9XqioMdarhx2RJ0rll5sXWORnNWl7mW7vAFuhQdW1d4f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G70qABS9T1BpvsvfX9yOadM3ZQLu3mjqT9jzuKxp3XbFN/erG73+w5WVxez7Yy0HtN/6pxT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zKD1Wvh65hgACCCCAwGkTIIl22u4Y8SKAAAIIIIAAAggggAACCCCAAAKnSGBrY1VLW29sl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Sk98Pqj6dxfHyWVtrevnihbTlslcJW4PltjKMaaDDTbJFjfUuw7VzNDQ3bieBahsarCCTP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PO2rsEnHf4VJOVLbJHtEkXr6cSaJkaLnHnJdEsmeVyWUVja1CoY2d7xnQX2y+BC4Oae3VVy+/e</w:t>
      </w:r>
    </w:p>
    <w:p>
      <w:pPr>
        <w:pStyle w:val="PreformattedText"/>
        <w:bidi w:val="0"/>
        <w:spacing w:before="0" w:after="0"/>
        <w:jc w:val="left"/>
        <w:rPr/>
      </w:pPr>
      <w:r>
        <w:rPr/>
        <w:t>6FFkWtORIc3HH+hxb7NSYw/kjL3d0HtTOO7CcW2oocSccscoffY5xyodDTUQQAABBBD4/AIk0T6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igAACCCCAAAIIIIAAAggggAACVSMw9OD36gkk9fONq4puJNLrrLKn79NXlt3y2Y/LW/UNN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1u0nndHKqr7lZXYyF/aWZ0pSryXK67IegJbbMH1WLLa8DXIv+urUGuzV42BQP9/uV3T6hWKh</w:t>
      </w:r>
    </w:p>
    <w:p>
      <w:pPr>
        <w:pStyle w:val="PreformattedText"/>
        <w:bidi w:val="0"/>
        <w:spacing w:before="0" w:after="0"/>
        <w:jc w:val="left"/>
        <w:rPr/>
      </w:pPr>
      <w:r>
        <w:rPr/>
        <w:t>e6k6dZnkXm6T1FmJuC1xmM8sMW+tS84pdzyXz/yYe2nX2dGNtatjThFAAAEEEKh4AZJoFX+LC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A4vQJJL+nlV8+9YUXDE/p+5pKtxjrvTSjpckUNberp6dleXZaZaTL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LM6dG/uvzZwqoSg63KpLO8eNIjHSa2xNqS1v2tas0suVO92oMtiq7EU889c2PPzCpmYxdey5Z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XjSmq21JzSXW5v55iMa9mW/mUt0MsZ9DBj5XTECQIIIIAAAqdU4ItTGjdhI4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icIgH3nLCxTtuqcXpcbzdd4D513AzZhaj6789qLR5X7MNbTd231Vqpx4Id4+x8au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dpvX91IJi8ZgWpu5q0hJK7kgeKra4Hg2NaaT/sqZm32otFtPywpRGJu15cC29avLZvHtt3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yP2fvXl/sPLu7im53RiLH8XMSs1Jqm9st+5XvLhisWU9vBzWG7uSux7vozZi7gYdbqzi86AU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0yHASrTTcZ+IEgEEEEAAAQQQQAABBBBAAAEEEDhlAqn1Tn5LGmWOC4MP1PBmROPTS5q71a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FFR6VwZFJDi+laLSF1bifRstM7vlSyJ6s/L/2Ts4wqu77rL/fcl3UaCN7U6OqWIjMRhWesqo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Lmh6XjqGWv+fcWWjt17qdedl5NqehTR9OS4XNfuqG0bUPRel7firq59UBPD0vBE1OYd9cpbQ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K8KyArXS7LiLmTWVmJPvfKfCLdOKRscVtmHbQmF1LkQVz5j63Jo8Mxl6o7a53qL3p9RY3qT4h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wCkXOPfLL798Oqk5/PTTT3r+/LmuXbumb7755qTCYFwEPosAn/fPwswgCOxbgO/mvsloc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3qhzc3MnMDpDIoDAWRfg35izfofP3vz4zJ6Oe/rp0yedO3duH8EmlUhY5sySOdlJt310cOCq</w:t>
      </w:r>
    </w:p>
    <w:p>
      <w:pPr>
        <w:pStyle w:val="PreformattedText"/>
        <w:bidi w:val="0"/>
        <w:spacing w:before="0" w:after="0"/>
        <w:jc w:val="left"/>
        <w:rPr/>
      </w:pPr>
      <w:r>
        <w:rPr/>
        <w:t>yYR7TpuN699J9uV2dojYbCvLhNvOsuC8Un37LHmVyWPljl3srHBcpeaUsDkXjCmZsC0nd9+H/Y2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fbJ6UHYcA/5Yehyp9HpcAf7s5Lln6LUeAlWjlKFEHAQQQQAABBBBAAAEEEEAAAQQQQOAYBY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5xWOva57cEVtEhDhFbweRZZsBD9F0k8VdqTn6bc8HDEnp7SwvHWWqsguNQgAACCCCAwCkQ4J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+AmESICCCCAAAIIIIAAAggggAACCCCAAAIIIIAAAggggMDnFSCJ9nm9GQ0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OAUCLCd4ym4SYSIAAIIIIAAAggggAACCCCAAALlCbhnPc3MzOjVq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fJleY2odSwC7rlYHAgggAACCCCAwGkWIIl2mu8esSOAAAIIIIAAAggggAACCCCAgCeQnTxz7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cuXMnGwCjI4AAAggggAACRyBAEu0IEOkCAQQQQAABBBBAAAEEEEAAAQRORoDk2cm4Myo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FANAiTRquEuM0cEEEAAAQQQQAABBBBAAAEEzphAOcmz//qv/9I//MM/6M9//rPW19f3C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BxruRvwH//xHwuOnyl3r//5n//pXnKOTHzuYrHyQvNz7YqNn+m/UPtS5Zn+3etB4ivVf6nykx7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Viv80lDc2NurXv/613Hft48ePLuSco1S5+3y6I9/nx10v1b5Uean+q7ncbbfKilH3KeN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QRCvuQykCCCCAAAIIIIAAAggggAACCFSYgPvj78DAgEpt2zg1NaXf/va3Wltb0507d/bM4j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2xlrsB5+bmCo6fKXevo6Oj7iXnyMTnLhYrLzQ/167Y+Jn+C7UvVZ7p370eJL5S/ZcqP+nxD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hPQ/n9+/f19ddfy33X/vjHP7qQc45S5e7z6Y58nx93vVT7UuWl+q/mchJo7hPGgQACCJQWI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2ogaCCCAAAIIIIAAAggggAACCCBQQQLuj7+XL1/WzMxM3tUvmVDdKhV3+P1+uYTH7uO4yzPjF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U+5ei8VXqrxU/4XKDzv/cuM/q+OX8ivlcxbK3b11R8Yie07ufanyTP18n/9y2h+2/1Ljn+XylZ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qJlbjCvCCCAQBGBc7/88sunIuXHWvTTTz/p+fPnunbtmr755ptjHYvOEThpAT7vJ30HGB+B/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N/O7cLWyBLq7u72AMv+lbGVFRzQIIHDaBfg35rTfweqLP/szm9nSsVAyjf/bWX2fD2aMAALlCWT/</w:t>
      </w:r>
    </w:p>
    <w:p>
      <w:pPr>
        <w:pStyle w:val="PreformattedText"/>
        <w:bidi w:val="0"/>
        <w:spacing w:before="0" w:after="0"/>
        <w:jc w:val="left"/>
        <w:rPr/>
      </w:pPr>
      <w:r>
        <w:rPr/>
        <w:t>W1peC2ohcHIC/O3m5OwZWfoCBAQQQAABBBBAAAEEEEAAAQQQQOA0CrhVKNevX9eTJ0/U19cn94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QQAABBBBAAAEEjkqAJNpRSdIPAggggAACCCCAAAIIIIAAAgiciADJtBNhZ1AEEEAAAQQQQ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BMtDN/i5kgAggggAACCCCAAAIIIIAAAtUhkEmmhUIh73lp1TFrZokAAggggAACCCBwXAKsR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FAAEEEEAAAQQQQAABBBBAAIETEcgk005kcAZFAAEEEEAAAQQQ+P/Zu7+QuNY80fu/NHtXN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HvijhRZvBQGsP6LxgYFJwMN0Y4U2Fab2I2aCnsbzo2gPbMGpedF/EgLpnYl/EnhcrcMywd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L2J4cXtmdBjKAfeNXrQ2JBdTgaEc6OoBvZjKhqk9kPN71qpV/6x/apV/qr6LxKpaf54/n7Ws9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1npW1QgQRKuaXUlFEEAAAQQQQAABBBBAAAEEEEAAAQQQQAABBBBAAAEEyiVAEK1ckqSD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BQNQIE0apmV1IR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cgkQRCuXJOkggAACCCCAAAIIIIAAAggggAACCCCAAAIIIIAAAghUjQBBtKrZlVQE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CgXAIE0colSTo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JVI0AQrWp2JRVBAAEEEEAAAQQQQAABBBBAAAEEEEAAAQQQQAABBBAolwBBtHJJkg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EDVCBBEq5pdSUU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TKJfBRuRIiHQQQQAABBBBAAAEEEEDgLAQ+fPhwFtlcqDyuXLlyocpDYR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WhAgiFYLe5k6IoAAAggggAACCCBQZQK1FFSqxaBhlR2uVAcBBBBAAAEEEEAAAQQu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DOV7SHUexEUAAAQQQQAABBBBAAAEEEEAAAQQQQAABBBBAAAEEKidAEK1ytqSM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GQIxOPxjM98QAABBBBAAAEEEEAAAQQQuLgCBNEu7r6hZAgggAACCCCAAAIIIFBAIH4QlWg0</w:t>
      </w:r>
    </w:p>
    <w:p>
      <w:pPr>
        <w:pStyle w:val="PreformattedText"/>
        <w:bidi w:val="0"/>
        <w:spacing w:before="0" w:after="0"/>
        <w:jc w:val="left"/>
        <w:rPr/>
      </w:pPr>
      <w:r>
        <w:rPr/>
        <w:t>9f8gFiuw9mkXReXV9KhMv9o9cULxyKrcuXNHXoUJpJ0YkQ0RQAABBBBAAAEEEEAAgTMU4JloZ4h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gggAACCCCAAAIIIFAugbisBgYkeJidXqtMBh/LjUZX9oLTfY7H5OvNPdnfC8uDu21yutRNE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ZyuMmyNAAIIIIAAAggggAACCCBQigBBtFKUWAcBBBBAAAEEEEAAAQQunIDbY4rkk+fPB6VOh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ZkYWRGpsZWZfnlXXGXs8SuZnn2+rXEXa4Th79OvmU5K0JaCCCAAAIIIIAAAggggAACpQown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qyHAAIIIIAAAggggAACF0/gqkfqTGDL7ZbG614ZHmkXOfxaIskRE2MSWpqWe93d0q3/p5e2x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hJxOyvhuW0MKotaz73oRsR2MS3V2VocT6T9bfJOocl63FCVkMRZKfre3fRGRracLevntIXu1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wONO0JO+97OhTk0zlrWeoetEJlm5b1N1q2J0Ny+/ZtWU1VKC193iKAAAIIIIAAAggggAACC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BaJXVJGwEEEEAAAQQQQAABBCoskApJiYbH3oZ2ROpuiT2aowbKpntlZnFT2gPjMjnik83FK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gqUyy6I3NjAZnZbpCRgE88hzsyOdArA2Pz0hEIiK9VZGNuREKJANZhaE9CB8nonFjbj/hlaq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90ir7Ehx7IvYjz0ze/TKzsiMeX0DG+5tFR4O0JjuFwmWLRzdlbkTLttMgdwb80nQ1vZ4VJ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S4DhHDkQEEAAAQQQQAABBBBA4PIK7C/K04VDaZRD2Q6tyJ4+I63V32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RiPhGRmUwd8nHohwx31WkevPJewDMztSOxuo96xprNujsvyQ6+1fosu88/vy3jwuXhNFM7b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QoSKtZ5hdFdF/qcls3z4iy49vWdt3XvtOekfWxawdj3xj5e0ZnJUv+tqsbTpbPHInMG+9L1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9DWJcHnD8Tz8Qe5csXajB8IIIAAAggggAACCCCAAAJnKEAQ7QyxyQoBBBBAAAEEEEAAAQTKL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8PbsrO3Z8XEfFPPNWDWkMjEDkVth5alTm9QO5Q6iUXM7WD7Otyjz1rH09aU9ew0j3gaEnd9ua6K</w:t>
      </w:r>
    </w:p>
    <w:p>
      <w:pPr>
        <w:pStyle w:val="PreformattedText"/>
        <w:bidi w:val="0"/>
        <w:spacing w:before="0" w:after="0"/>
        <w:jc w:val="left"/>
        <w:rPr/>
      </w:pPr>
      <w:r>
        <w:rPr/>
        <w:t>9di1AkX2dLYkt3e57RCbvbU9aOR9b0tq60Sy9owiZdMAXZ3fZ91R9+FDKgneIY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nJ0AQbSzsyYnBBBAAAEEEEAAAQQQKLeAJyC//aJH5M0ruTMSlNh7OziVnk2D+5pc9bjkq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v6XSLuS/tnVnJusssfe3M9+Zms4JTwe3r5OrHGZGzI0kVKlvGXW9HtmQG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ApQUIolVamPQRQAABBBBAAAEEEECgogImbOa+3iMj7UGZm3kkt9qfSZs7lWV7V4/0NGcHs44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JblOvdobzbj0lHfaIwOQJu51e2ctWRdBBAAAEEEEAAAQQQQACB6hX4XvVWjZoh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ANQtkhsFccuvTca3uvsy82Laq7WrsFF+dSDAwIKvbYYlGI7L16okshCIFWTLTLbhq3oWuhja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sXxx5J6E1EIm9CMhEIJtc/admSCfAGAQQQQAABBBBAAAEEEECg4gLciVZxYjJ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Sgi4zM1ldS5J3mPW4JXZwVUZW5yTLd9LudFQL8PBeZFHAZmfDCSL4Bu3n4eWnOG8cWvETd6n</w:t>
      </w:r>
    </w:p>
    <w:p>
      <w:pPr>
        <w:pStyle w:val="PreformattedText"/>
        <w:bidi w:val="0"/>
        <w:spacing w:before="0" w:after="0"/>
        <w:jc w:val="left"/>
        <w:rPr/>
      </w:pPr>
      <w:r>
        <w:rPr/>
        <w:t>0tN3Zk7pk1Uge3VXo3waHJdD/4zMjPiteb5Bn+wvrojbKrj7eGUrvRCsiQ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YBgmhlgiQZBBBAAAEEEEAAAQQQOEsBvfPs8Zrcysqyre8LWetLm+luluEv1mQwHrMef+Zyu5N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5na6JPU0tOjd6HsuZNfhTRQNgXa2vJGZnruyTzs1n9lqytpUrkbvTq9p0Si8XF5dJ8NcY23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+OUbbURrxDAAEEEEAAAQQQQAABBBA4KwGCaGclTT4IIIAAAggggAACCCBwbgJOEOvsC+AStzt5</w:t>
      </w:r>
    </w:p>
    <w:p>
      <w:pPr>
        <w:pStyle w:val="PreformattedText"/>
        <w:bidi w:val="0"/>
        <w:spacing w:before="0" w:after="0"/>
        <w:jc w:val="left"/>
        <w:rPr/>
      </w:pPr>
      <w:r>
        <w:rPr/>
        <w:t>r1zO7M+vbDmLw0wEEEAAAQQQQAABBBBAAIGEAM9E41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IEuAIFoWCB8RQAABBBBAAAEEEEAAAQQQQAABBBBAAAEEEEAAAQQQYDhHjg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C4dAIfPny4dGWmwAggUFygu7tbbt26Jf39/dLQ0FB8A9ZAAAEEEEAAAQQQQKCCAgTRK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ggggAACCCCAAAIIIFB+gStXrpQ/UVJEAIELI7C+vi7mP8G0C7NLKAgCCCCAAAIIIFCzAgznWLO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jgAACCCCAAAIIIIAAAgggcHEFTCBtYGBA5ubmJBqNXtyCUjIEEEAAAQQQQACBqhXgTrSq3b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EEEAAAQSqScAMXfe73/0uo0pXr16Vn/zkJ/If//Ef8u7du4xl5kOll5s8fvazn1Usfyd985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vWP3MOqZ8ZqrF7Yv5nHa5cT2N72nzd7bPt3+LlY/lqf3nDI2Z/XtSaP8av6amJvnhD38o//Iv</w:t>
      </w:r>
    </w:p>
    <w:p>
      <w:pPr>
        <w:pStyle w:val="PreformattedText"/>
        <w:bidi w:val="0"/>
        <w:spacing w:before="0" w:after="0"/>
        <w:jc w:val="left"/>
        <w:rPr/>
      </w:pPr>
      <w:r>
        <w:rPr/>
        <w:t>/yLv3783szKm0y4vlj/L83+/mR1RaR9n/2YfN85B4Cw/6fHhpGNes+9MS1/Gew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AEK2SuqSNAAIIIIAAAgiUScAMXzc+Pp6R2k9/+lP567/+awmHw/Lw4cOMZeZDpZebPNbW1iqW</w:t>
      </w:r>
    </w:p>
    <w:p>
      <w:pPr>
        <w:pStyle w:val="PreformattedText"/>
        <w:bidi w:val="0"/>
        <w:spacing w:before="0" w:after="0"/>
        <w:jc w:val="left"/>
        <w:rPr/>
      </w:pPr>
      <w:r>
        <w:rPr/>
        <w:t>v5O+ec2uu5lXrH5mHVM+M9Xi9sV8TrvcuJ7G97T5O9vn27/Fysfy1P5zhsfM/j0ptH+N3/T0tP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/6pLCwsyO9//3szK2M67fJi+bM8//eb2RGV9nH2b/Zx4xwEzvKTHh9OOumvTjDNBH6d4zZ9Oe8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Ci3AEG0couSHgIIIIAAAgggUAEB02HY2tqakbK5yt9MbrfbCihlLNQPlV7u5F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J30zasJmGRPxeqXvn4tbl/M57TLT+t72vyd7U05cu3fYuVjeUrAuRMt+zvGWSOfr/ndN1P6vn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+nXe6klS9/ltsC5+Xj7N98+TvLj3t85ArIOvv62rVr0t/fL7/5zW+cWbwigAACCCCAAAIIIF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ffvvth4rmUCDxL7/8Ul6+fCn37t2TTz75pMCaLELg8gtwvF/+fUgNqlOA383q3K/VVqvu7m6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5dBdVWP+qDAALnK8B3zPn6k3umgHM8ps91gmc///nPrdnOOpwX05V4jwACCBxPgO/S43mx9vkK</w:t>
      </w:r>
    </w:p>
    <w:p>
      <w:pPr>
        <w:pStyle w:val="PreformattedText"/>
        <w:bidi w:val="0"/>
        <w:spacing w:before="0" w:after="0"/>
        <w:jc w:val="left"/>
        <w:rPr/>
      </w:pPr>
      <w:r>
        <w:rPr/>
        <w:t>0Hdzvv61njt3otX6EUD9EUAAAQQQQAABBBBAAAEEELiAAtnBswtYRIqEAAIIIIAAAgggUOUCBN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TPQQQQAABBBBAAAEEEEAAAQQukwDBs8u0tygrAggggAACCCBQ3QIE0ap7/1I7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C6NwGeffSbOsI2XptAUFAEEEEAAAQQQQKBqBb5XtTWjY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kECKBdqt1FYRFAAAEEEEAAgaoXIIhW9buYCiK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xXgCDaccVYHwEEEEAAAQQQQAABBBBAAAEEEEAAAQQQQAABBBBAoOoFCKJV/S6mg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scVIIh2XDHWRw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HoBgmhVv4upIAIIIIAAAggggAACCCCAAAIIIIAAAggggAACCCCAwHEFCKIdV4z1EU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ql6AIFrV72Iqi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cFwBgmjHFWN9BBBAAAEEEEAAAQQQQAABBBBAAAEEEEAAAQQQQACBqhcgiFb1u5gKI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HFfgo+NuwPoIIIAAAggggAACCCCAAAIIXCaBDx8+</w:t>
      </w:r>
    </w:p>
    <w:p>
      <w:pPr>
        <w:pStyle w:val="PreformattedText"/>
        <w:bidi w:val="0"/>
        <w:spacing w:before="0" w:after="0"/>
        <w:jc w:val="left"/>
        <w:rPr/>
      </w:pPr>
      <w:r>
        <w:rPr/>
        <w:t>XKbilqWsV65cKUs6JIIAAggggAACCCCAQC0LEESr5b1P3RFAAAEEEEAAAQQQQACBGhGopaBSLQ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+QwppoIIIAAAggggAACZyzAcI5nDE52CCCAAAIIIIAAAggggAACCCCAAAIIIIAAAggggAACF1+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F30eUEAEEEEAAAQQQQAABBBBAoBYF4nHRf0wIIIAAAggggAACCCBwTgIE0c4JnmwR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TOUiAm0Wg09f/gQGIVDFAd7L6SoaFp2T04aSZxWf31Hbnz61U5aQpnqUte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hUowDPRKvGvUqdEEAAAQQQQAABBBBAAAEEMgTi4XUZCAQz5pkPrb5JeTx8Q1xHlpxuxmH4</w:t>
      </w:r>
    </w:p>
    <w:p>
      <w:pPr>
        <w:pStyle w:val="PreformattedText"/>
        <w:bidi w:val="0"/>
        <w:spacing w:before="0" w:after="0"/>
        <w:jc w:val="left"/>
        <w:rPr/>
      </w:pPr>
      <w:r>
        <w:rPr/>
        <w:t>a9nf35fw4afSVn+y1F11WobD05WDrRFAAAEEEEAAAQQQQODkAgTRTm7Hl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FwGUHsnxTz2WwrU7isajsLC/IzMqUrNxclr7r7rLWpPnuM3ndI5LI9gRpu8oe2DtBIdgE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IGaFmA4x5re/VQeAQQQQAABBBBAAAEEEKgtAU9dnQa2XOKubxTv8LC0a/XX9yJJhFg4</w:t>
      </w:r>
    </w:p>
    <w:p>
      <w:pPr>
        <w:pStyle w:val="PreformattedText"/>
        <w:bidi w:val="0"/>
        <w:spacing w:before="0" w:after="0"/>
        <w:jc w:val="left"/>
        <w:rPr/>
      </w:pPr>
      <w:r>
        <w:rPr/>
        <w:t>JNND96S7u1u6dTjGrUjMWhaPhGTiybpE3oRk1CzT/xNL2zokZFRWp4cS6z/R4RvtpOJRXf/XC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MWY3D68JRP37O2HplclmjZW44GmPZHIe3R6Wmb2NC1zN1piKly2kER212VIy3V7bJ0hIB00Xh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OIUAQbRT4LEpAggggAACCCCAAAIIIIDAJRNIG1kxHnkrO1r8jpZGqxIm0NUbmJ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2NT02Kr25TpvyP5I0VR4vJzsac+EdmpME/Ir6bHtlZnJTeOwMyf9ghI36fyP6GjM2F7ABW/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jXIluRJbB+Ykqu9IxLwtcr+5rw8WbcDeCbvfk17Z98jgfFxaX6/mdzSvClethnxj81Jg88n/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MWWoccHBBBAAAEEEEAAAQROJsBwjidzYysEEEAAAQQQQAABBBBAAIFLKPDi6VN539Eoh5FtWdkw</w:t>
      </w:r>
    </w:p>
    <w:p>
      <w:pPr>
        <w:pStyle w:val="PreformattedText"/>
        <w:bidi w:val="0"/>
        <w:spacing w:before="0" w:after="0"/>
        <w:jc w:val="left"/>
        <w:rPr/>
      </w:pPr>
      <w:r>
        <w:rPr/>
        <w:t>t3q1SmeTGcoxLt8szOidXz558WxY6nWOtyMo4W6/bL6LSXPijrCR4LLcatT1400S3gzIfte4PH/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JWDX8MyVjowAqiOYMxpsXsLK2Red2+2eTXKe9DvbIeN7eiJfIWj8wufyFtZrG3UzxDdzRAZzY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d40F54G2UDx8+mI2YEEAAAQQQQAABBBBA4JQCBNFOCcjmCCCAAAIIIIAAAggggAACl0fgcP+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9u6F1iWmaPT57/dlgaEpEuK551GJblpSWRQxO9iolZbf9tRAY7TR1bpanBRLhSk6elKXnXV53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uc8FlqndQ73d4E4KzJJVevppboI9pEbt63A2iJ2S4TuLOCaBpGM7G2gmXziK/TvqMusTkv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cEoBgminBGRzBBBAAAEEEEAAAQQQQACByyMQmP2t9DTG5dVQrwT3Y9ZdY5mld8k1</w:t>
      </w:r>
    </w:p>
    <w:p>
      <w:pPr>
        <w:pStyle w:val="PreformattedText"/>
        <w:bidi w:val="0"/>
        <w:spacing w:before="0" w:after="0"/>
        <w:jc w:val="left"/>
        <w:rPr/>
      </w:pPr>
      <w:r>
        <w:rPr/>
        <w:t>jW659L+JW/UHmsTdaO5Le6f/ExGttA0OreiWM+PocmeJ/VpkeX3aA9AyN0x8KlS2nBswEw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E4hQBDtFHhsigACCCCAAAIIIIAAAgggcLkE4lbQyy09n49I0D8nj1Zuy7O+61Yl4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5WmXnp6e5N1lTu3i9qPLnI/lfzXxs9BbiQ23iXOvmlWeRE7nWrby15YUEUAAAQQQQAABBBC4F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xSlpJAIIIAAAggggAACCCCAAAIIlFHA1XhLJrt0qMbFKdk6MAm7pPNTn84IysD0qoSjUYm82ZKF</w:t>
      </w:r>
    </w:p>
    <w:p>
      <w:pPr>
        <w:pStyle w:val="PreformattedText"/>
        <w:bidi w:val="0"/>
        <w:spacing w:before="0" w:after="0"/>
        <w:jc w:val="left"/>
        <w:rPr/>
      </w:pPr>
      <w:r>
        <w:rPr/>
        <w:t>6SWJmFvSKjq5pK3npt7otiiPFkISiUYktDAh82YsSZ3i51o2uwz8RAABBBBAAAEEEECgFgW4E60W</w:t>
      </w:r>
    </w:p>
    <w:p>
      <w:pPr>
        <w:pStyle w:val="PreformattedText"/>
        <w:bidi w:val="0"/>
        <w:spacing w:before="0" w:after="0"/>
        <w:jc w:val="left"/>
        <w:rPr/>
      </w:pPr>
      <w:r>
        <w:rPr/>
        <w:t>9zp1RgABBBBAAAEEEEAAAQRqTsB+8JnblXgAmtb/xvCseDbGZGpxW9YedEh927AEx0X8M/MS2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kKxlESx9u0SXWp7T0xMxJe86Z9TnDOX17DdulfWz0firjbw9lZmVG/Cu6keY72LUvi1H7G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5UtI1M+IIAAAggggAACCCCAwAkFCKKdEI7NEEAAAQQQQAABBBBAAAEELo+AufNsbe1WZoHdb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jXqN3WNa8gxKLaeRMA2TJoJu7R7fvSa3rapSH2dv2fCHJVRoz13dlfTZ3vt36Yk1SJXKLd/gL</w:t>
      </w:r>
    </w:p>
    <w:p>
      <w:pPr>
        <w:pStyle w:val="PreformattedText"/>
        <w:bidi w:val="0"/>
        <w:spacing w:before="0" w:after="0"/>
        <w:jc w:val="left"/>
        <w:rPr/>
      </w:pPr>
      <w:r>
        <w:rPr/>
        <w:t>6ew3z2nTfN0m2DcsfakcpeSypW3DWwQQQAABBBBAAAEEEDi5AEG0k9uxJQ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KOEGss6+cy+3WEFqh6fzKVqhULEMAAQQQQAABBBBAoBoFeCZaNe5V6oQ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HAqAYJop+JjYwQQQAABBBBAAAEEEEAAAQQQQAABBBBAAAEEEEAAgW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DjHatyr1AkBBBBAAAEEEEAAAQQQKJPA7373O3n58qXs7u7qM8Eynx9WpizOJJkPHz6cST5kg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tUjQBCtevYlNUEAAQQQQAABBBBAAAEEyiaQHjwrW6LnlNCVK1fOKWeyRQ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gcssQBDtMu89yo4AAggggAACCCCAAAIIlFmgmoJnZaYhOQQQQAABBBBAAAEEEKgxAYJ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bDqS4CCCCAAAIIIIAAAgggkEuglODZV199ZW36ox/9SH7xi1/IH/7wB9nY2MiVnNy/fz/vcmd7</w:t>
      </w:r>
    </w:p>
    <w:p>
      <w:pPr>
        <w:pStyle w:val="PreformattedText"/>
        <w:bidi w:val="0"/>
        <w:spacing w:before="0" w:after="0"/>
        <w:jc w:val="left"/>
        <w:rPr/>
      </w:pPr>
      <w:r>
        <w:rPr/>
        <w:t>s6GTZnoizvJKpW/yMuUzU678zXyWV9anq6tLfvzjH+f1L7TcDM3J3YXmKGVCAAEEEEAAAQQQqL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KC5M+AggggAACCCCAAAIIIHDBBUxQYnx8vGgpX7x4Ya3z05/+NBlEc+Zlb+wE0XItd7Y32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ouZab7U6TvrO9eS2UPssr52OOARNEy+dfaDkBNHNkMiGAAAIIIIAAAgichQBBtLNQJg8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4AILmKDEzMyMFdDY29vLW9J79+5Zy65du2a9miCIMy/XRvmWO9ubbXJt7yzPt7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77lzvb50ne2Z3lu/7PwMfuukH+h5SbwRiAtfS/xHgEEEEAAAQQQQKBSAle+/fbbD5VKvFi6X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+dL6o+mTTz4ptjrLEbjUAhzvl3r3UfgqFuB3s4p3bhVVrbu726rN2tpaFdWKqiCAwEURyP6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6miBFrmAa30MXZa/Vdjmyj9na1qD2CCCAwMkE+C49mRtbnY8AfTfn406utgB3onEk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JAV+9rOfiflfKJiWXJk3CCCAAAIIIIAAAggggEAVCxBEq+KdS9U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ZMKEEw7qRzbIYAAAggggAACCCCAQLUIEESrlj1JPRBAAAEEEEAAAQQQQACBCgikB9MqkDxJ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AAggggAACCCCAAAIXVuB7F7ZkFAwBBBBAAAEEEEAAAQQQQODCCJhgGhM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CBNFqaW9TVwQQQAABBBBAAAEEEEAAAQQQQAABBBBAAAEEEEAAgZIECKKVxMRK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tSRAEK2W9jZ1RQABBBBAAAEEEEAAAQQQQAABBF35poEAA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BBAAAEEEEAAAQQQKEmAIFpJTKyEAAIIIIAAAggggAACCCCAAAIIIIAAAggggAACCCBQS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0Wppb1NXBBBAAAEEEEAAAQQQQAABBBBAAAEEEEAAAQQQQACBkgQIopXExEo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K1JEAQrZb2NnVFAAEEEEAAAQQQQAABBBBAAAEEEEAAAQQQQAABB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gWklMrIQAAggggAACCCCAAAIIIIAAAggggAACCCCAAAIIIFBLAgTRamlvU1c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IGSBD4qaS1WQgABBBBAoEICHz58qFDKpSXb19cnd+/elY8//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llbgya125cqUyCZMqAggggAACCCCAAAIIIIAAAggggAACl1SAINol3XEUGwEEEKgmgfMM4Hz/</w:t>
      </w:r>
    </w:p>
    <w:p>
      <w:pPr>
        <w:pStyle w:val="PreformattedText"/>
        <w:bidi w:val="0"/>
        <w:spacing w:before="0" w:after="0"/>
        <w:jc w:val="left"/>
        <w:rPr/>
      </w:pPr>
      <w:r>
        <w:rPr/>
        <w:t>+98X87+Wp1oOHtbyfqfuCCCAAAIIIIAAAggggAACCCCAAAKFBRjOsbAPSxF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GpQgCBaDe50qowAAggggAACCCCAAAIIIIAAAggggAACCCCAAAIII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cC/uwFAEEEEDgHATiB1E5lKvSUO9O5h4/iMjb/UPrc52nRRrrXcllzptoJCzRw/f68ap4m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rlYNoVL67WicN7vRt4xKNHkpdQ4Okz3XStLZxPsjHcvWqW9wZ2ycX8gY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qkiAIFoV7UyqggACCFSHQFxWAwMSPPTL8tpdMWG08Oq0BOY3M6rX6puUz4dvW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pEFv19W7Bhbcj3feFCGvY325/gbGRsYkX3pkudrD6QhsVY8vCoDgaAMzi9LX3MqaGctTm6TTNJ+</w:t>
      </w:r>
    </w:p>
    <w:p>
      <w:pPr>
        <w:pStyle w:val="PreformattedText"/>
        <w:bidi w:val="0"/>
        <w:spacing w:before="0" w:after="0"/>
        <w:jc w:val="left"/>
        <w:rPr/>
      </w:pPr>
      <w:r>
        <w:rPr/>
        <w:t>0zoowcd90pgr6pa1Kh8RQAABBBBAAAEEEEAAAQQQQAABBBBA4HIKMJzj5dxvlBoBBBCoagG3R6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3hh1sWwE0EzR78fq1vH79Qqb8N2X/4LuEQUxefWYH0AYn53X5mrx+MS+DrSIrM355FY4l1n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b8nQ9kvJz2ZGwj1Nz0t65pE4/1fmmZFnzXl5+IXPjPpG9RXm0+iZtPd4i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QLUJEESrtj1KfRBAAIEqE4gf2gGvjs42qdeAl8tVLx13H8rLh17rLrR4JCTBfZ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dZ341mXS7iqm+WvsdBuakWwYVvJJ5lsjP3SHad2FrWslwfPZ46cWvCbne9XPcOy4gG6PaX30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VhYlqaHpLu7W/8PydKWE6SLy/arJ3LPmt8tEwvrEjWFieudc6NPZGt3W1/vWdvdG5qW7UhaS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5NpLqzupuphbb8guzp85dKEvX330BPZtRI3NciTr1mUt6xmIRM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OAIE0RwJXhFAAAEELqSAq7FD2rVki2O9shDalVhanMkUOLIb0p8e6WlPDNtoZprJ1Si+Qb2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dnNhUVGcHZmfFp4M6ji1sWauV9iNt3MZ4WLb39O40b7M9lKQGtKZ7A7Koo036x6dkxFcni1P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DR0BOZDG6Id2RSpsb98m5lLhHoikt4b0OmxiZlu7lfxkf07rb9TZn0P7LLmkxzXwbHxyWgaa7M</w:t>
      </w:r>
    </w:p>
    <w:p>
      <w:pPr>
        <w:pStyle w:val="PreformattedText"/>
        <w:bidi w:val="0"/>
        <w:spacing w:before="0" w:after="0"/>
        <w:jc w:val="left"/>
        <w:rPr/>
      </w:pPr>
      <w:r>
        <w:rPr/>
        <w:t>j8nAwm6iuGb7FRnzB2Tlqk/GA2b7DRmbCFmBtrz5JtPNLOtK8m690jRYCw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gVoQ4JlotbCXqSMCCCBwmQU0GPZ5cFIm/FM6POOYrGhdbg5OynDfDanX93Z4q06upsW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6r5rBGLOmuhbpn/XJytiUrPetya2sxdkfTbI7809l4X2HyGFYQiubYh695r/ZZK0a+WZBNnXQ</w:t>
      </w:r>
    </w:p>
    <w:p>
      <w:pPr>
        <w:pStyle w:val="PreformattedText"/>
        <w:bidi w:val="0"/>
        <w:spacing w:before="0" w:after="0"/>
        <w:jc w:val="left"/>
        <w:rPr/>
      </w:pPr>
      <w:r>
        <w:rPr/>
        <w:t>x6kXz6TDFMjbIa5wt8xsvJO2a+90Rrt0eW9Isyb00nvX2sa5paxr8rk8uGE/na1dX3rHVuy70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PuaDcva7PafN6NYd7MrXyVHb7n0lboq7tI/Py+Fazlea19yEZWYlbSccOcucbCeUv692f/Mwu</w:t>
      </w:r>
    </w:p>
    <w:p>
      <w:pPr>
        <w:pStyle w:val="PreformattedText"/>
        <w:bidi w:val="0"/>
        <w:spacing w:before="0" w:after="0"/>
        <w:jc w:val="left"/>
        <w:rPr/>
      </w:pPr>
      <w:r>
        <w:rPr/>
        <w:t>Gz8RQAABBBBAAAEEEEAAAQQQQAABBBBAwBLgTjQOBAQQQACBCy/garwhX6y9luDsuNzUm8s2F6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+hVajjFfDWwnnd26MSsrLXieiebu61fBjW+NvdoVQ5cdhArXxL2/H0Jb6/LihVA88jk89d2c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6NO5TQ8pIsLCzIwtKCrOudahIKi7vjvr7ZkcCdbpnWoRzDB6nb6EwgrqkxFeRzt3SJjhIp37z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VMIaVLbpgAWmLquN2v77QcEXsQSbN9e0vq7jv3VfMgOTuo2JAv33xl3XxX3NJKnR8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jUjgBBtNrZ19QUAQQQuHQCqZCTKbpLGtu88vDZmsz6dYDH/aB8o+M0u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n+4eZa5vngr0L7eiyDn2Wmtnemcx6bvHNBjSNedkIx61npzlLs1/N2q2BWfnii2cy5zdhrn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rvU/M7bkqHo9HPB97pDMQkMBwi9Q1euX1clDGB2/Kpg7lGOi/I6tvkk9SSwTLMnO04n7WrEa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oUYn0uljBNmclE1azJ3fBfHOU1d+SuKPPSYFXBBBAAAEEEEAAAQQQQAABBBBAAAEEECCIx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HDuAvGDiETS7tKKm3hQg9sO7MTCsrVrnmaWmto6Oq0Ph3pnVUN7j4awRGb+5zeZd5xFQj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6X6fkutfM1XhLxm+a55dNWUMnpsemUjnZ7w4TwarrPZ9az2eb0TvY0kJhupJHbt7qkZ4e/X83</w:t>
      </w:r>
    </w:p>
    <w:p>
      <w:pPr>
        <w:pStyle w:val="PreformattedText"/>
        <w:bidi w:val="0"/>
        <w:spacing w:before="0" w:after="0"/>
        <w:jc w:val="left"/>
        <w:rPr/>
      </w:pPr>
      <w:r>
        <w:rPr/>
        <w:t>8eq9bpXf5W4Ub99DWXsd1HvLRF7sRVLJpyJmEnu7oaFAkc4mp7SLspNW7aj17DeRenehkqYln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2W97SWIlpLjHQIIIIAAAggggAACCCCAAAIIIIAAArYAQTSOBAQQQACBcxaIy3rAL/7+RxJ6E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9acyv693f3mbNAgVl9BMQKbGBmR0YVV2wxEJazBpYmxey9wu7c063KG7Te/0MmM8zsjA9CvZff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OvZMA/p+u0ynh/W576ucT76bgVgDMrHLm5LNdW+ny2Tyc1FKZ3wb3YtiNcjd77msaejAw80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aeSOrT55IKHogq6Pdcu/JqkSiMYlGI2K2uPqxHQQzobLgmK63qwHE3VXx6/PQzBCOHY16x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GP5u20gxvLYl/XiOCrSPS2VAsiBbLm2/+spZU+1wizEMAAQQQQAABBBBAAAEEEEAAAQQQQK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T6q2ppRMQQQQACBSyLgkp75WdntH5OZETP8ok6tfnlwy37el/fxCxF9ztjM4rxYcSazvK5dJ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0pyIJ7X1/VZmrz6VsfmgjG2aFXTydMns40+lLflYMVcyYGavoD81ADcVaJeABqjcaXeFJZdrG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0ZB291fDjUEZ9GzI4uSK+NaGdVmbBLUsj/wzMunfSGyqwTufSEvPoFydmRf/hgn66dQ6KMGeZn0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7K4Z7MjPnt9xoUnHr+qX3XnElzXtMMmDTtCtW1++U3n9+yymM2sJ+mlhZQc+kca/xHV/58d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27Y4Jo30+UgxcEEEAAAQQQQAABBBBAAAEEEEAAAQQQMAJXvv322w/nRfHll1/Ky5cv5d69e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5+cVzHIF4EzEeB4PxNmMrmEAh8+fJArV65oyeMS0+EZzbPP3GlBq1SVii03a5p1NAUNFrlyBsVS</w:t>
      </w:r>
    </w:p>
    <w:p>
      <w:pPr>
        <w:pStyle w:val="PreformattedText"/>
        <w:bidi w:val="0"/>
        <w:spacing w:before="0" w:after="0"/>
        <w:jc w:val="left"/>
        <w:rPr/>
      </w:pPr>
      <w:r>
        <w:rPr/>
        <w:t>qVXiXVwz16e0HSl/zBQqfX48LEN3AuILvpYejRWaervdyWhfRtGsbbUuuYN8Gase+XAk37Q10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pK/D2Qgl0d3db5VlbW7tQ5aIwCCBQHQJ8x1THfqylWnDM1tLepq4IIFApAb5LKyVLupUQo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kWaoAd6KVKsV6CCCAAAIVFjgafMrMsNhys7ZZJ3Ors/zk0szT7g1LZp0rQGbuJItbz1pzHwm6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UN7m2TV9e6H2hbfOVtVB6LEMAAQQQQAABBBBAAAEEEEAAAQQQQKCWBHgmWi3tbeqKAAIIIH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4vTEkoCAIIIIAAAggggAACCCCAAAIIIIAAAgjkErgUd6JFo1FpaGjIVX7mIYAAAghUgYAZTvC8</w:t>
      </w:r>
    </w:p>
    <w:p>
      <w:pPr>
        <w:pStyle w:val="PreformattedText"/>
        <w:bidi w:val="0"/>
        <w:spacing w:before="0" w:after="0"/>
        <w:jc w:val="left"/>
        <w:rPr/>
      </w:pPr>
      <w:r>
        <w:rPr/>
        <w:t>JnM32HfffScff/zx2Q0B+XGTzK+sWPmdZ93Py5x8EUAAAQQQQAABBBBAAAEEEEAAAQQQuAwCF/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M8m5ubk4GBgctgSRkRQAABBE4gYJ6Hdp7/l5aWpLe3V8zrWZbj+9///pnmV6xuJ9h1bII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EBVC1zIO9FM8OzFixeyvr5e1fhUDg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4GIKXKggGsGzi3mQUCoEEEAAAQQQQAABBBBAAAEEEEAAAQQQQAABBBBAoNYEL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LWcM2Frrz7KuvvsrYN/fv35c//OEPsrGxkTHffPjRj34kv/jFL85tuSlDofI5y81rdr3MPKf8</w:t>
      </w:r>
    </w:p>
    <w:p>
      <w:pPr>
        <w:pStyle w:val="PreformattedText"/>
        <w:bidi w:val="0"/>
        <w:spacing w:before="0" w:after="0"/>
        <w:jc w:val="left"/>
        <w:rPr/>
      </w:pPr>
      <w:r>
        <w:rPr/>
        <w:t>xZbnq7/ZrlD+Tvr5ti+23En/pOUrln6x5U7+Jy1/sfSd5eWu3+7urphnH4XDYZN00eMzX/5mfi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1P/fL5O/vnKV2z70y4vln+x5Zc9/9OW/7y3L7Z/zmO587tpXs13svn9MlOu7+fzKJ9VmLQflS5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eX/PjHP5a///u/l3//939Py9l+e9GXV9rnvNLPfnbeRT0+Sz0+KlX+UvPPd3yfdv9We/6nrV+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/fPun2PbFljvpV+r4u8zpm+8YM+wvEwIIIIAAAggggAACCCCAQKbAhQii/eM//qO8f/8+s2RZ</w:t>
      </w:r>
    </w:p>
    <w:p>
      <w:pPr>
        <w:pStyle w:val="PreformattedText"/>
        <w:bidi w:val="0"/>
        <w:spacing w:before="0" w:after="0"/>
        <w:jc w:val="left"/>
        <w:rPr/>
      </w:pPr>
      <w:r>
        <w:rPr/>
        <w:t>n8zwjumT+SPVdPJnzzfr/PSnP00G0c5juSlDofI5y81rofIVW56v/k76+Zaf1sdJ/6TlK1f+l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U75K1M90Trx7984kXfT4zZe/mV/o+HLKXykfJ/985Tvv/CtdvmLpF1teaZ+Lnn4xn/Nabn43f//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v/nU7QXN/P51U+k68zVbp85hgyQTRzkYoxyZ4u+vJK+5xX+tmd2xf1+Cz1+KhU+UvNP9/xfdr9</w:t>
      </w:r>
    </w:p>
    <w:p>
      <w:pPr>
        <w:pStyle w:val="PreformattedText"/>
        <w:bidi w:val="0"/>
        <w:spacing w:before="0" w:after="0"/>
        <w:jc w:val="left"/>
        <w:rPr/>
      </w:pPr>
      <w:r>
        <w:rPr/>
        <w:t>W+35n7Z+xbZ3/PPtn2LbF1vupF+p4+8yp5/9HZP93c9nBBBAAAEEEEAAAQQQQKBWBS5EEO3On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0NBgBZT++Mc/5twX9+7dOzLfdPLlmn/t2jVr3fNa7hQ0X/7OcvNaqPzFlhdLP9/y0/qUWv5K51+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2fk/o722eX73e/+53VId3U1GQRZi93XJ3t8+XvrFds+0otd/LPVz6n/OeVf6XLVyz9Yssr7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0y/mcx7Lnd9N0/n6s5/9LFmEXN/PyYX6plqXm99dM5k7Otra2qz36T8u+nKnrNW2f7I7/S9q/Uo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V/lLzz3d8n/b4qfb8T1u/Yts7/vn2T7Htiy130q/U8XeZ0zffMQTSnD3IKw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QErjy7bfffkh9PNt3X375pbx8+dLqiPzkk0+szP/hH/4hZzBtbW3tbAtHbgiUWSDX8V7mL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OIMDv5gnQ2OTMBbq7u608aQ+dOT0ZIlATAnzH1MRurqpKcsxW1e6kMgggcE4CfJeeEzzZn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TsbFRmQS+V6Z0ypbMz3/+c/m7v/s7+eyzz8S5o6JsiZMQ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iUIXLggmlNmgmmOBK8IIIAAAggggAACCCCAAAIIIIAAAggggAACCCCAAAJnL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WqNImmGb+MyGAAAIIIIAAAggggAACCCCAAAIIIIAAAggggAACCCBwVgIX9k60swIgHw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SyBQiiZYvwGQ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oOYFCKLV/CEAAAIIIIAAAggggAACCCCAAAIIIIAAAggggAACCCCAQLYAQbRsET4j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jUvABBtJo/BA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DIFiCIli3CZwQQQAABBBBAAAEEEEAAAQQQQAABBBBAAAEEEEAAgZoXIIhW84cAA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tkCBNGyRfiM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BQ8wIE0Wr+EAAAAQQQQAABBBBAAAEEEEAAAQQQQAABBBBAAAEEEEAgW4AgWrYIn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GpegCBazR8CA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GQLEETLFuEzAggggAACCCCAAAIIIIAAAggggAACCCCAAAIIIIBAzQsQRKv5Q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CBbIGPnBn/+Z//KU+fPnU+nslrOBy28tna2pJo</w:t>
      </w:r>
    </w:p>
    <w:p>
      <w:pPr>
        <w:pStyle w:val="PreformattedText"/>
        <w:bidi w:val="0"/>
        <w:spacing w:before="0" w:after="0"/>
        <w:jc w:val="left"/>
        <w:rPr/>
      </w:pPr>
      <w:r>
        <w:rPr/>
        <w:t>NHomeZpMXC6X/OVf/uWZ5XdWGZ3HPjyrulVDPud1vFeD3VnVoVzfDfwuntUeK08+/G6Wx/EsU6nl</w:t>
      </w:r>
    </w:p>
    <w:p>
      <w:pPr>
        <w:pStyle w:val="PreformattedText"/>
        <w:bidi w:val="0"/>
        <w:spacing w:before="0" w:after="0"/>
        <w:jc w:val="left"/>
        <w:rPr/>
      </w:pPr>
      <w:r>
        <w:rPr/>
        <w:t>39W/+Zu/OUvqE+VVrv1zoszZCIE0gX/6p3+SnZ2dtDm8LSZwGb5jitXhLJZ7vV75sz/7s1NnxT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hmD2ZYbmO4ZPlzlYIVF6Av8mPZ8x3aWGvcv19w3FZ2LnYUvpuigkVX16uY7l4TtW3xpVvv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6nW+/fv5Ze//OWZ1vDDBytrK88rV66cWd4/+MEP5NWrV2eW31lldB778KzqVg35nNfxXg12Z1W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038Lt4VnusPPnwu1kex7NMpRZ/V53j9CzbSyfdp+XaPyfNn+0QcAQWFhZkZWXF+chrAYHL9B1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ntuhXv/pVWf525hg9+S7jmD25ndmyXMfw6UrB1ghUToC/yUuz5bu0NKdy/X3DcVmad761n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8Mfxfnq8d5zi/XsXyedTivvJN3ojkF+OijjyQQCDgfq+r1v/7rv2R+fr6q6pSrMtW8D3PVl3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gUt8N/C6eds+wPQKZAvyuZnpctE+V2j8XrZ6U5/IJ/Pmf/7m0t7dfvoJT4gsn8M///M8Vu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/TC7eqqLVCljuGqBaNil16Av8kv/S481wpU6u8bjstz3a01mXmljuVawswZRPvFL35RlQZ6113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GqdR9W5YFJpc5doFLfDaZhxO/iue9eClBFAvyuXuydWan9c7FrTekug8Cf/MmfcD6+DDvqE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1XysSROMYvQQ7v0qKWKljuEp4qEYVCvA3eRXu1DOsUqX+vuG4PMOdSFaWQKWO5Vri/V4tVZa6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AAggggAACCCCAAAIIIIAAAggggAACCCCAAAIIIFCKAEG0UpRYBw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oKYECKLV1O6msggggAACCCCAAAIIIIAAAggggAACCCCAAAIIIIAAAqUIEE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Yl1EEAAAQQQQAABBBBAAAEEEEAAAQQQQAABBBBAAAEEakqAIFpN7W4qiw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UIoAQbRSlFgHAQQQQAABBBBAAAEEEEAAAQQQQAABBBBAAAEEEECgp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XU7qayCCCAAAIIIIAAAggggAACCCCAAAIIIIAAAggggAACpQh8VMpKrFN9Ah8+fKi+SlEjB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LlyJc8SZiOAAAIIIIAAAiK0jTkKjABtRo4DBBBAoPYEaAPU3j53asx535HgFQEEigkQRCsmV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U8c6lakkBGsRJCt4ggAACCCCAQAEB2sYFcGpgEW3GGtjJVBEBBBDII0AbIA9MFc/mvF/FO5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BAYZzrAAqSSKAAAIIIIAAAggggAACCCCAAAIIIIAAAggggAACCFxuAYJol3v/1Wjp4xKPx4vU</w:t>
      </w:r>
    </w:p>
    <w:p>
      <w:pPr>
        <w:pStyle w:val="PreformattedText"/>
        <w:bidi w:val="0"/>
        <w:spacing w:before="0" w:after="0"/>
        <w:jc w:val="left"/>
        <w:rPr/>
      </w:pPr>
      <w:r>
        <w:rPr/>
        <w:t>vZR1iiRRscUXuWwVqzQJI4AAAggggAACCGQJHESjEo0eSLGWbdZmfEQAAQQQQACByy4QP5BoJC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VoBl31XUn4EEKh+AYJo1b+Pz7iGMe0IiB7tCIib+eXpIIiHV+XOnQF5U6CdUco6NkzcKq8pc67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4sWvpZTtZFgeRsOzu7ur/sBxUogJarIPdVzI0NC27lcrgZFVnKwQQQAABBBBA4BQCdjv2SF9W</w:t>
      </w:r>
    </w:p>
    <w:p>
      <w:pPr>
        <w:pStyle w:val="PreformattedText"/>
        <w:bidi w:val="0"/>
        <w:spacing w:before="0" w:after="0"/>
        <w:jc w:val="left"/>
        <w:rPr/>
      </w:pPr>
      <w:r>
        <w:rPr/>
        <w:t>oh17ioRztJ1iEpq+J/0DAzIw0C//3///vyratjqLthtt0NMcIWyLAAIIIHDeAvED0y8UO1KMm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7rIyqvpkdl+tVuMu14JCTdd/plwD8g/b1fyv/KWp5csSxvjuZflmQ1CBi2+p52JRw5KEuSRx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PZsQcBBBAoKAAQbSCPCw8rkA8vK4dAQOyEs5seIRXP9P5AQmXI6jjcmmxror5aU3xiCyMT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x7HWcdbNeTUDLlDff/8U3mfXI2vxkH0ss2/ETj8n6RLf0+wMyNjam/wPSf6dbFrYix0+qy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4a9lf39Twodp5kW2YTECCCCAAAIIIHCRBZx2bO+TrYxiOu3YQhdwZWyQo216pO2k63y1eSjtgV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eK5/Pf/3Chf26qU/DMKfNoPtEFPK8j2CCCAAALnLRCX1YDpG+qVUDStLPGwfKZ9RoGVcNrMwm+j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ysbCVurhcL8b5enNPNpfDyXmR7a80kZsy+/yFvFj8v2Uja3nhHAovLSX/wikUXxrTvjQTB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9jEvD3S/fogkTK3UWUw6546VgDAQQQKL/AR+VPkhRrWsAKEIl8nIXgctXpnLpU4Ctr+ak+aj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Hrp3gZO1q7pHl5VuavUvev12UgckV8U0FZbClzmrcuNzuUxXtLDc+2H4hczsivsl5GexoF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HVuTN59V/5SNN99Jq97VC0ZySx/HqSIAAIIIIAAAgicqYAr0e7bnJL1+6/lVqPd0Dl2OzZH2/R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zMq3jzrY2qa8Xqf+ltq3+nzK1rUrJv4ywtEHLiElSCCCAAALnJuBu0qy1T2Xm6bp0Pr6V7L+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yO7kKlDJ+uC07IY/IcGIlV7M8e/1a4tqB4nShuNyaqqdD2hq0ESD1R5YXSL7oolLyL5pIw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gXsvvk/nZQWnW5lNkd1XG5t4V3OpEC3PYnSgdNkIAAQROKcCdaKcEZPPcAqmmQe7lZm4sHJ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XvS3d0t3To04FbEuesrJruhJRm9p/PNsnvpyzLTi0e3ZGLokezr7OCjCRkdmpBQ2qUv+281j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Q9Orkn6zmp2SS9waKHO7XVLXoI0cnTx1DWKCZ2a+aeCY2+wnnoS0UbAuQ6Y8o+saYCtexlhkW56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qMCqr27nvCItHTB2G9I4x+3KnfC65y2EV2fpxqPlp6bUzptkKbrnqG+Xu45fywNuYXKnktP/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yVuu86u8SkoFdgPRkatXzjUTX5deZVRoXqmy9fxbWGNbD2c7carO9awctkgXmDAAIIII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qiqy5sRVt7eWfrLbNaKIde29CVnftdly+tmlG28m6U2xM9jT5+bEhGV0ISexYbav87dCS8k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8dzGK73bkukbC2Uwu2pUVogyZAeUEAAQQQuNwCTjNgZ04WMzpD9FyXUTMdknlpWu6Z/iH9P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WuKy9bChIy90B6qw3mZGB3Vc7y5I03nL07IYsjuEzJ3io3NaStgf06HcjZ9LLGM5XZWMdl+9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g9I8RjUPp8ssFtmVpSejdl+TyX9pK9FmKS1/J/3cdTBL4xJ6MiHrbyKytTSRyGdIXiXaOhKPitX7</w:t>
      </w:r>
    </w:p>
    <w:p>
      <w:pPr>
        <w:pStyle w:val="PreformattedText"/>
        <w:bidi w:val="0"/>
        <w:spacing w:before="0" w:after="0"/>
        <w:jc w:val="left"/>
        <w:rPr/>
      </w:pPr>
      <w:r>
        <w:rPr/>
        <w:t>1NEpzfXaa6bBwcaOu/Ly5QNJXH+kaWQaTaeVMfRkWtMOax52f9lvHv1VxlCXpgSRda279sNl25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18Nvnz1TS3XyX7Ge9NLMju0Q5CO3l+IoAAAjkECKLlQGHW6QX2zXPRYjGJmf/mORL7JsyVmswf</w:t>
      </w:r>
    </w:p>
    <w:p>
      <w:pPr>
        <w:pStyle w:val="PreformattedText"/>
        <w:bidi w:val="0"/>
        <w:spacing w:before="0" w:after="0"/>
        <w:jc w:val="left"/>
        <w:rPr/>
      </w:pPr>
      <w:r>
        <w:rPr/>
        <w:t>5r2BGdmUdhmfmhRf3aZM+R+JGT0xHlmXsZlFcXlHZHI8IK2HZtlTyRWCcn1cJ20d5nIhDR81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5vUWZf2mB/7MjM2I67eEQn4WmV/c16erOdKxdo8+cOcpDOnmOxszIh/bE4afD7x92iwrUgZTUdJ</w:t>
      </w:r>
    </w:p>
    <w:p>
      <w:pPr>
        <w:pStyle w:val="PreformattedText"/>
        <w:bidi w:val="0"/>
        <w:spacing w:before="0" w:after="0"/>
        <w:jc w:val="left"/>
        <w:rPr/>
      </w:pPr>
      <w:r>
        <w:rPr/>
        <w:t>r39SNvbqJDA+LoOtezI/983RzhgNTD3yT8nO+1viu9FgdVjkczGNgexyWFVNFLaxo0/f7ctYr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HalHI/Gja/5f8m7ovfZPyOtjdkI39Pbl6VXPVsa/39reT9SlU3/z5moaZX4KbIiOTUzLub5KV</w:t>
      </w:r>
    </w:p>
    <w:p>
      <w:pPr>
        <w:pStyle w:val="PreformattedText"/>
        <w:bidi w:val="0"/>
        <w:spacing w:before="0" w:after="0"/>
        <w:jc w:val="left"/>
        <w:rPr/>
      </w:pPr>
      <w:r>
        <w:rPr/>
        <w:t>uaUcgc7MvcEnBBBAAAEEEECgcgLtMjs3rp1fi8kLnLLzSrZt9lplfHJcfJ4dDYYNyMLugeRtm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S1Gy3X+uaWqSjSa9Gz1iuHwu0JQu1lUvL37S3E23xHHWw62vanXPiD0zJ1SJtadqg2UcIn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LqNAXCNlrSOzMu4TWRlbkPRRHVP10X6M6V6ZWdyUpsFxGQ/49Hw5r8NALoi2AqSupU1a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sIwR1NNl3uR+G9iTkPFhNb3lrSqzT0tFh9WFlLDdBLM1jMrghdb6AjI8Myr7m8fU7c3lPXNZ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FHZf2NU1afV07i1MyYwXoSsw/kX7uOtg1jUV3ZG7EL1MrdTIy7hftUZPg2BP7ES16d1hfq/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FwJFjj5MNmnUHhiXyRGfbGoZP3tlD4kZj25q2gGZ2WkQ36BffvLf/k02g0tpQ0FG5es5H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/G5Tg2zr45kq+2q/yTQRHtZ5yaGpfWdyuy7AQFUzuXdwgggEBegRMN5/jhw4e8CZ7ngitXr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9uSdJrAy5ZeVtM/2W/tOL3PS/2ZhRkd39MmLZ8N647qexzqCEu72y6Y2Cq63mSEW7+qdYPZWLV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SAzamvZCYZy/Rn/XXpW/YLdsrm+K9Pyg9icte4om70Ubml+WWubdcOuV9qFfW49kBsmRKR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QfT7upqLlBGrd9TrZ/eFTa7/IW0mey9XjEhLjPZJTBDW8Zk9dcBHS3gpsw/7xMNoUmogEuz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8xy2PPMT1fjLQlOvhP/1IoGD/06xyODGsDr8zbr+8LmR9OOS/0//63MLKn7rUZlj8veiu7R1h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zvsvR2+s38Wqm+hOh3KNXMJdvst8d7oUI8O8d7VzzU2XdTv0xrbDVT3gghc5PM4v6siF3n/XJ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JUhUBU6q57ZdY3I2NTT6Vv7XFWrRJtKu1Omlt+KNe1nee90SJyT58JPLMh/S/78rRN09pOr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s6yt+8Q5/arVf4xH7wqXibSstTmOBtnLetnFa/k67sEAd7LX1QqcS2tLV0ga96N/zF718Wb8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nAc7V5wRPtlUjcBivE2+/BqVWJuXpep88vmWfERPdMdZFKDN6IXCrf04e372u9faKPg1EBr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m3X4a9feKOb8vmvlcG+3q0n8NM2gt01fpnfWpouyXDfeviX/TKp8NmnbhE0pabC11MHh7frHwx</w:t>
      </w:r>
    </w:p>
    <w:p>
      <w:pPr>
        <w:pStyle w:val="PreformattedText"/>
        <w:bidi w:val="0"/>
        <w:spacing w:before="0" w:after="0"/>
        <w:jc w:val="left"/>
        <w:rPr/>
      </w:pPr>
      <w:r>
        <w:rPr/>
        <w:t>3GZt473l9CiJ9ASX5a7TYab9PfsrA/ocN9NhJnK9hPyd9PPWoU1LbW69ax+RZR3W0upRu/ad9I6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nM5JJbj4PybkL7/Vb0gnPtKvLcHJTxT306tKPWJlF+39QLGe6wevzkuYRlQJ8/ErvbmEijS4LP</w:t>
      </w:r>
    </w:p>
    <w:p>
      <w:pPr>
        <w:pStyle w:val="PreformattedText"/>
        <w:bidi w:val="0"/>
        <w:spacing w:before="0" w:after="0"/>
        <w:jc w:val="left"/>
        <w:rPr/>
      </w:pPr>
      <w:r>
        <w:rPr/>
        <w:t>7TvX4hG3/O3/npPtcEwatWEVj7y1+hMDt+26p9s5aeeyMRcZGbdc+R602eNxeru80tGsvU8vvXLR</w:t>
      </w:r>
    </w:p>
    <w:p>
      <w:pPr>
        <w:pStyle w:val="PreformattedText"/>
        <w:bidi w:val="0"/>
        <w:spacing w:before="0" w:after="0"/>
        <w:jc w:val="left"/>
        <w:rPr/>
      </w:pPr>
      <w:r>
        <w:rPr/>
        <w:t>z6sXvXzWocCPCyPA+b/yu+JEQTRTrIu2c/hyqfzBcpwcburVO/+jTZ8rpmdY89yst1+NifYrJ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UYluWlJT05m7NzzBqScf9tRIbbrovr/RtZfbEi8xocc6a32ii47jQUnJnmVRMzKcStRO0mir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ZoazeneTC69g8p+d7KfHvF1poZFNOnlL6OGx8wlS9qIsAJoOTPck4VHn8mO3qDXOv4/RM/h1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bDTrJJdDns752fjjWFZe90ru99syFO9m29xJiDr0Vl51tdi7QvJY340bZe09unlV2NBeXtwVz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flKxwbvmmzTmltNQCdL67VQffPX6UBmh29KcGZO7nQviW9kWHq9HWJGA6i16aJ9n9aaP/W9GAKX</w:t>
      </w:r>
    </w:p>
    <w:p>
      <w:pPr>
        <w:pStyle w:val="PreformattedText"/>
        <w:bidi w:val="0"/>
        <w:spacing w:before="0" w:after="0"/>
        <w:jc w:val="left"/>
        <w:rPr/>
      </w:pPr>
      <w:r>
        <w:rPr/>
        <w:t>4Txey7+rl2H/XIwjmVJUg4Bpu7T1z4pHr7B+tBqWx43mgiT76mlTP6vd0+WzAmh2fRvkdn+rrMzr</w:t>
      </w:r>
    </w:p>
    <w:p>
      <w:pPr>
        <w:pStyle w:val="PreformattedText"/>
        <w:bidi w:val="0"/>
        <w:spacing w:before="0" w:after="0"/>
        <w:jc w:val="left"/>
        <w:rPr/>
      </w:pPr>
      <w:r>
        <w:rPr/>
        <w:t>8IfxPrmu3UO526b22tZPzaTQOoXaVoXbodr2LZK2yb9YHUyNtZVaclu6Gtqgdcd43o3Fcw4/avk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7cly5LztWXbpdR4IsoYBoB7g6ZHfTokItP5U3nAzHnxO1kWe0wku+GCaDZU0NHl54xVzQIFNX+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eNmf4IlPBdew87vsSQaSspMwjXN9srcrK4rwG6xIL199JrO+6fd15wbTN+sXqYPd9eTpb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/SuMDMlu2tcjTL8xZr06tCSG189lcXNRQlsruuF5M9Ee5+sdbdDy1Kn/UiH+hTYWMRcQb2v7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1KeOr8vOfSjq7FddK6OUvRW7l7v0GEXv9JPXdJhXSRvp2UlaP0oZJM/32jDrKYYlPnAHVm56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Zq+0m5EALvjEef+C76ALUjzO/2ezI753NtmQS60JtLW0SENDozQ2NlqvTW1NOQhcck0jWx6PR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qQ/4JfhlnqJ7S7JnYERmd92yfisnuQmzen0JFMJDZeTJKvblFTGem3ZFJh2TARNp72Zr7KGqs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pzEWuemnTq4+erT0Xv7nFfjH9tvjS065vMQ1BkfW3UYm93dTmjkdutzVk5pX+qWB9c+fb6H0o</w:t>
      </w:r>
    </w:p>
    <w:p>
      <w:pPr>
        <w:pStyle w:val="PreformattedText"/>
        <w:bidi w:val="0"/>
        <w:spacing w:before="0" w:after="0"/>
        <w:jc w:val="left"/>
        <w:rPr/>
      </w:pPr>
      <w:r>
        <w:rPr/>
        <w:t>y8FZGbypwyXMTUr/nQlrSM/0ZHmPAAIIIIAAAgicuYC7TT4PtMv+/IK8jV/T7LPaldkXdpmrxso9</w:t>
      </w:r>
    </w:p>
    <w:p>
      <w:pPr>
        <w:pStyle w:val="PreformattedText"/>
        <w:bidi w:val="0"/>
        <w:spacing w:before="0" w:after="0"/>
        <w:jc w:val="left"/>
        <w:rPr/>
      </w:pPr>
      <w:r>
        <w:rPr/>
        <w:t>5WlbldQOLaUsReuQVediaV7yNuhb+yL+YrVkOQIIIIBADQi0+cb14SN7Mvf1W/G0Z1e4ThIxp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g6e5VTf66TupwXgh/I0lCvjEzNi+v2uN7NNa+PR7EzO14ZSqiDCSgWmeob26Tv4TN5MevXNf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gnS4L4mV7W/z3PtY2npDEggYI9EZZLMrFq93A5o79PKuj7e40A2gvtSN3hbR2vKN+WzsdfPma8G</w:t>
      </w:r>
    </w:p>
    <w:p>
      <w:pPr>
        <w:pStyle w:val="PreformattedText"/>
        <w:bidi w:val="0"/>
        <w:spacing w:before="0" w:after="0"/>
        <w:jc w:val="left"/>
        <w:rPr/>
      </w:pPr>
      <w:r>
        <w:rPr/>
        <w:t>/R6sLcvs+KDI5opMBvplUvctEwIIIFCqwEelrsh6CBxH4MhdYVknX+vCGG2J9PQ4t7c7qZuxnxf1</w:t>
      </w:r>
    </w:p>
    <w:p>
      <w:pPr>
        <w:pStyle w:val="PreformattedText"/>
        <w:bidi w:val="0"/>
        <w:spacing w:before="0" w:after="0"/>
        <w:jc w:val="left"/>
        <w:rPr/>
      </w:pPr>
      <w:r>
        <w:rPr/>
        <w:t>Q5csP3tgX/UScYaBdNbJ/eqqROdFzqzisrNapIymEbOiD37VW+/T719LT+7mSFAedh7KvV69ynn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23mOmryOmi1wrZo/ykJ5HxPhbelnfa4dPW4DSdGqTD2yrBPQ2C6Zr5zfOkreNc+7pEpr4O6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3or/7jemp+RZepDgfoWytck4E40unz3Q3LHPyN7+rTc62ZsJCYEEKgJAet8od/fl+AGgJrYH1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SAo09n0rX/IDMTJqrp82lRYnJavdoR4+28+wOnri8Xd/RhV32HfWJPqdTtU3ztq1KaIcmi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/2J1cOpawmu1tEF3900b9Icl1JhVjiWgfwfGzSgezp8ox9qYlYsLqK9+5xT8fS+eCGsggEC2g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eJQMzMzKvy1qtkYGclQ5lfSeqFy8nWgHRXX1Mh7YCGsrZj3Eoq2l5ODnHo3uyqNdj35xal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+4/Xy1Y173Yi4OOnkdDmR7S+uvd+M5X+31bR3aUgpK9DB1RUp7V4/0OMMuORVI3KWW/Jh409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6fklCoRUL6brjTvic+ez37c24bZ93c+ZqlbvuCc69PQk/uyMyLtxLrSdy952zMa1LA+Tvd2cf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zJEMApg6OqP5zqTrT4QVSi0YMcX4FxOYjqMuvhknFdx3mfaRmztk99wZql9ryDzBX1k5WX8x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UxTfvgyEMs01bg7QUUcEmnjpUs+0EZmF6VsO7DyJstWZg2d0zpg1DrzV/1h/I2YuaHZNRvm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03vZj6SOE6sf4OtvJBIJ63GXvW65Pxcro9bPDIUomzI2/cqq35vQgnR3pz+Y1qPPKtPwmga9pv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FMTHPgc3vUqwOUXkamJSxgTuysLolYX2uxq7mOTavnT6tfTpcZCHz/Gm33faL7CyKPs9Wf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Nwnz0L1LZDvwRsZ7e6WJ6u7us9iEtX9baaPa/QvbPv71Hyn2v9j1kMA8++by78kKq+mR2X61W55</w:t>
      </w:r>
    </w:p>
    <w:p>
      <w:pPr>
        <w:pStyle w:val="PreformattedText"/>
        <w:bidi w:val="0"/>
        <w:spacing w:before="0" w:after="0"/>
        <w:jc w:val="left"/>
        <w:rPr/>
      </w:pPr>
      <w:r>
        <w:rPr/>
        <w:t>qqJXrIV3d2VX/4fTvhvKk7iTSvnKXNr508n3fF/znX/LU6q4rOr31sBSapi08qRbuVQu075LV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jwtLMdQ70WaQ5VkpPlPcIVL1AgwzOmjadPdm/Edq2uW/mbchn2o6NRCOytTQhc9rkah8xz7i1</w:t>
      </w:r>
    </w:p>
    <w:p>
      <w:pPr>
        <w:pStyle w:val="PreformattedText"/>
        <w:bidi w:val="0"/>
        <w:spacing w:before="0" w:after="0"/>
        <w:jc w:val="left"/>
        <w:rPr/>
      </w:pPr>
      <w:r>
        <w:rPr/>
        <w:t>p9O1TQu3rUppKxfOv7Q6JKpS5KV62qCuj3O3dIsAnPFibTMn2orW64F+V1fwq/pg95UMDU3Lbo6/</w:t>
      </w:r>
    </w:p>
    <w:p>
      <w:pPr>
        <w:pStyle w:val="PreformattedText"/>
        <w:bidi w:val="0"/>
        <w:spacing w:before="0" w:after="0"/>
        <w:jc w:val="left"/>
        <w:rPr/>
      </w:pPr>
      <w:r>
        <w:rPr/>
        <w:t>w0uruJ7nf31H7vx6NUefQWkp5F4r4ZCj8vHYgWVUQZbcRco71y5rpcoTD6/KnTsD8qZSGeStFw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6BBu9g8i4v50vM1dhpzduY+UxWdyMSDYdkwuqzape+jkQrQJ+rJocr8s2biER0iMfjTq7GDmt4</w:t>
      </w:r>
    </w:p>
    <w:p>
      <w:pPr>
        <w:pStyle w:val="PreformattedText"/>
        <w:bidi w:val="0"/>
        <w:spacing w:before="0" w:after="0"/>
        <w:jc w:val="left"/>
        <w:rPr/>
      </w:pPr>
      <w:r>
        <w:rPr/>
        <w:t>w03N49W29nFF38jSaLcsaODKpaM5mXP8e31uWPQgIqEFuw1i8kh+DRTJv6Q6FCh0VPuaJqdG5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2w1rHXVmaGNP79rTfSINfTvrBwICsWuXXttKrJ7JgOr3yTQ1tYm5GW5wLymHdoLRaQzkeXbm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f5Mo3vDoq3feeyK72O8W07aanUp0qcQfh0TKXa44pt+nvMP8jB5Xu+Dz93+lnW94yKJ+oT+n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oOUmckcAp7kTTA0W/EIN6tcP489fiTd79ol/c4XUdmm9eb7+dk5c+tzwZ8MvezUlZe3gjrVoH</w:t>
      </w:r>
    </w:p>
    <w:p>
      <w:pPr>
        <w:pStyle w:val="PreformattedText"/>
        <w:bidi w:val="0"/>
        <w:spacing w:before="0" w:after="0"/>
        <w:jc w:val="left"/>
        <w:rPr/>
      </w:pPr>
      <w:r>
        <w:rPr/>
        <w:t>8qJfH8DtGZHXz24lOucjMtPvt67gmHyxJjfM8yetKZGX+GX55d3kmLyakXw2EJD3ms+LXn2gN9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/+HRnB0Lc1mk+Wb76tmEJjov4Z+Z13OTE7FafdOlZv+n2sNTpw0kn/QPWgsERvxzqiTSZp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sM4ENaV/Th7bqFUL3B1tlbNF+oGmr3uH12DocTJ6pyZX5MbUg+c4ue+6r+DI3LlbG+o5hm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h7FruQObQSuHVh0OIHXLeiq95rsPpCuoVzk/DcnrL/K72MVMbZcstvWmQR4uz0vz0xlZnJ+yHsJ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1D0rwc/v3q5C5ndbRtN3Xb1jjRqu0dOlQm5lTav1C9XXn29fazdSj4zjOzI/JRiJO2uqbzH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u1fkp9X2aWT+PjAd/I97ks/0yl57Xp+jWgjzda5XPh2/kCaweLdmRbeIx+XpzT/b3wvLgrv2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blTYnpp0HvXrOyZj0+yT4eDg5znrGspN+KFuZU/u74PlTx7Q//ynP+beMBXPpF+PVS3Mb2mXa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KVXu9Lntel4aH/Ym2lW515G6mzIbfCitqRNYehK8R6DKBExbMNW+MZWrb+vXTh19Tu+eK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TzWs7NqDtWH+iHds+OCWf30qMP1Bi29TklNnuTOVdqG1VrB0qJeRftA6m8lkWudvS1dMGvX3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4UL9MH9nDwTsvy3SC2ba0I+P0S5L37bQ+8Pw17K/vy/hw0+l7YQPLraOm2PfIVGoVHZ/g+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WsPfamrRyX9c/6ZX6/TuZev5TrFyAu6uyzwfll6cs7rEdaFY771vq7+2rJbfLjJs/6CNSSwNHz</w:t>
      </w:r>
    </w:p>
    <w:p>
      <w:pPr>
        <w:pStyle w:val="PreformattedText"/>
        <w:bidi w:val="0"/>
        <w:spacing w:before="0" w:after="0"/>
        <w:jc w:val="left"/>
        <w:rPr/>
      </w:pPr>
      <w:r>
        <w:rPr/>
        <w:t>XL30TwVkRf/WdLmdL5R6GQ7q356fBWR+zG/z1LXL1G8+T/7t2ei9L63BMZnRviy9xEaCrz/Pw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zt6wYZXp6T2GcjEpwM6P1dZmqV8U91A3eLDHd5ZCY4KQNmgfb5+Lv2JRhNBYSK51+8DlaWGT9M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2SoP3gd6d1ywzM4syM7aSWKtOBieD0mMFvxLpP1IjLb8z+cZTFyY581Kvbuno0aGQ9rT3ab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UusVsNGWmrVvcuRb19Ij2vskY369QtyaWmVyoeuSfHfG9M65z2RmQ29BTJs8eu7/bQXO/U4W</w:t>
      </w:r>
    </w:p>
    <w:p>
      <w:pPr>
        <w:pStyle w:val="PreformattedText"/>
        <w:bidi w:val="0"/>
        <w:spacing w:before="0" w:after="0"/>
        <w:jc w:val="left"/>
        <w:rPr/>
      </w:pPr>
      <w:r>
        <w:rPr/>
        <w:t>J/87/XzKa8p9pN/JqUyR19P0KZ3cqUihWHzhBK58++23H0yp3r9/L7/85S/lBz/4gbx69apgQ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c+U7WJ+7InN6zXKdXXby8m7rVdnfhnoytHIpHTzTPeppl+0m3TG7clODaw9TQdtEt6R6YEt/U</w:t>
      </w:r>
    </w:p>
    <w:p>
      <w:pPr>
        <w:pStyle w:val="PreformattedText"/>
        <w:bidi w:val="0"/>
        <w:spacing w:before="0" w:after="0"/>
        <w:jc w:val="left"/>
        <w:rPr/>
      </w:pPr>
      <w:r>
        <w:rPr/>
        <w:t>CxnusL8eY29eSa8GQMxkDXXn/CGq11Osj2pehwENuKUN/6dBtNE7+oWs+c/6mrRMVwqWW+sqf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FSHQsmdEEXHn8fFvY6m2rG7SvdtfGfDJJZGdvzXfqsBqepklEe7cyO6ZL0beJ65078SDoZW5X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EyptdDA3/ZccXChcnnUngrO0vd1h7TI8MnteUp0k4lkuddwiRnffPl68x3a3nzJHuK2fb3V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vdzfDcf/XdTvU/Mdt++T588HpU7336EOCfE/A1N6P6N+d77W784K2JyUNbI6JP4XPnn9Mu37u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cxw/voL8bpqnYgC939ekGGT+ZnB60hRyO7q/oQ6Hcy+/xB+d3KUmY9p5V4/izCegaL85x/y5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m6G9OHOt+cleA7n8RP9rl6afZe+kxL7MfEdczUWlZ2NBZlZ1EZca0CWv+jRPzkz1zHfQ9F3O/J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ZvTkuX4/frPl2Vroo7y+HwMLCgqysrMivfvUr6++cQqUupb1wdPtC7R7t6C9L2zRfHon5+d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S8s+X/tHaFp2j3xuXuQ1ayjEQDAatv5VLOaaKeukKxz1Gv9v/Woc/1+ffTD2XwbY63cf6fb6s</w:t>
      </w:r>
    </w:p>
    <w:p>
      <w:pPr>
        <w:pStyle w:val="PreformattedText"/>
        <w:bidi w:val="0"/>
        <w:spacing w:before="0" w:after="0"/>
        <w:jc w:val="left"/>
        <w:rPr/>
      </w:pPr>
      <w:r>
        <w:rPr/>
        <w:t>3+crOzI4p0GaCgyJrrv1mH/HZNY8pHdPzGT/HZ+5yrE/xSPr6jCn23k0WPYsFSw72JZ7/ZN6uWWr</w:t>
      </w:r>
    </w:p>
    <w:p>
      <w:pPr>
        <w:pStyle w:val="PreformattedText"/>
        <w:bidi w:val="0"/>
        <w:spacing w:before="0" w:after="0"/>
        <w:jc w:val="left"/>
        <w:rPr/>
      </w:pPr>
      <w:r>
        <w:rPr/>
        <w:t>zL/+QkfjOHbSZd8gHtE7xXSf+TWIdrcCQTQ7fQ30q0PTx6afpvDfPeU+hssORoIIlEng+O38wr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YplnWdNv1TOjozi5+lcaWbPy5dHvvmp7UvLv3g6qRRzvbO31/NEnvZIXPvurPNInuW50ix1XqGy</w:t>
      </w:r>
    </w:p>
    <w:p>
      <w:pPr>
        <w:pStyle w:val="PreformattedText"/>
        <w:bidi w:val="0"/>
        <w:spacing w:before="0" w:after="0"/>
        <w:jc w:val="left"/>
        <w:rPr/>
      </w:pPr>
      <w:r>
        <w:rPr/>
        <w:t>58vXKa9by1PKef/8+4quyJtXozIS3NPg4qSM+Dr077ZD2V58IlMre9Kq55cv0vrjS7Urvl7q7/Rn</w:t>
      </w:r>
    </w:p>
    <w:p>
      <w:pPr>
        <w:pStyle w:val="PreformattedText"/>
        <w:bidi w:val="0"/>
        <w:spacing w:before="0" w:after="0"/>
        <w:jc w:val="left"/>
        <w:rPr/>
      </w:pPr>
      <w:r>
        <w:rPr/>
        <w:t>x0z/fMpr1yhnv1PRyp6mT8lxCsqzu/ke5lO0AKde4TyO5VMX+hImcKrhHJ17hQ91rLfkDcr64K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ZybmWsuX2oH7a1NtmtQWemKJvQ/rOI51pd7e8/VoDaDdHZHLQI5uL29ZznJz1c7/areIyX9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vmVkjANDhM8CT7Lxx7fvbcZCE0SJO9jTlpZ89Lrl+RN0XKaOWZWCdvRfIVLJ9LvvXT5ptAY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YsvT0jr220L1zZevM//YmVXfBlc9UmeCSrr/GppvyIM58935LvFdqM8LfDIt62/C+jqkw4N2y6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X+SxNyz39bOZNL23p+mbdo0MlRtafyNCTUOKrO9d2htRsO6H52MNTmTS7u4fk1a75lo/Llg4X</w:t>
      </w:r>
    </w:p>
    <w:p>
      <w:pPr>
        <w:pStyle w:val="PreformattedText"/>
        <w:bidi w:val="0"/>
        <w:spacing w:before="0" w:after="0"/>
        <w:jc w:val="left"/>
        <w:rPr/>
      </w:pPr>
      <w:r>
        <w:rPr/>
        <w:t>MfZCr4A6nJeJ0VEZXdiy0otFdAgHzdNev1smrHLY6eXeRtNanJBFa0iHU5Q3HpVtzcbT0SnN5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vsuCsvX6YH0ArVNdP0N4/+6sgQkym39DKbupkpJts6NMVQwn/0iQ7tlRxZIV++ulnidFjs/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mk7+MJzSOaPJ0W2l/21qJDpy5M2MdM9z09LqanZXRoVIeQdRIplH4ijeRLIj8dtiO0kNjf9yZk</w:t>
      </w:r>
    </w:p>
    <w:p>
      <w:pPr>
        <w:pStyle w:val="PreformattedText"/>
        <w:bidi w:val="0"/>
        <w:spacing w:before="0" w:after="0"/>
        <w:jc w:val="left"/>
        <w:rPr/>
      </w:pPr>
      <w:r>
        <w:rPr/>
        <w:t>W8fRjWrw0nF4sv4msYW9/qutXVlPrj+qw5IUGMojmdcFfXNp9516Jr5j3PWN4u17LMGRdr3acz7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Y76HGtu80qPDqsg7c+EKEwIIHBUo1O6xO5RO3zbNl0di/tFCJeeU1jbOl34ymdLf0AYt3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3rq6qy7GK3v8+Fhvc9BZH0vdW6N6fBi00P37HaZDse4lWicxCM67NiTdXvI/ETbZWJJ/+7W9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KKtMKTDXSVGzY9Hdf1fL+iQ+3aBk9uHt2Tint32HNJhTVPtEtFmh26TyHtU2xwzZnwvp2NA3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W0giu+t2e2J0XTteI9bw3057dGF9N9GEctow+/L1drInQiI7K9q1eHSy8hxNeGi7ZdVq19rr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/UKK+oxPT2pbSNnCyTZ2oU570s0uTzM88tqCUfWD2mT4iYHd7Pbn+qH529kl2+nxGAIGzE7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DaKYMxc/TpZQ0Xx755qfSLC3/4umkUsz1zt4+z8XvuoHL9N3p3xXH7hLLlVnWvEJlz5evU96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uR715ZFEDaKIXNX7ed0Ofvav9Ra4GuTH8WMbNn3LBxcT5wPzdndm3YfqL8vfTOFUu1J/hrOO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Yb2H1PzrLEa8nljeoQpUPWEKVOCub8ODqUanMULvvR+j79m//3SF9VTG/gmdC+j4mJCev/9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6k8rDyLrFPKX+/j96Y9Md3OmTpdKI/zOk/c2qWz+24fSva3sjb7+bkxWslBU4VRItrC9Xj07Fq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4rbDdvRJ7+7UOx9gq7dpQPky0bd3NnVbDfkXHwrWnuOyu6tgn+qymFjMyn5m0gbyid9V23WqX</w:t>
      </w:r>
    </w:p>
    <w:p>
      <w:pPr>
        <w:pStyle w:val="PreformattedText"/>
        <w:bidi w:val="0"/>
        <w:spacing w:before="0" w:after="0"/>
        <w:jc w:val="left"/>
        <w:rPr/>
      </w:pPr>
      <w:r>
        <w:rPr/>
        <w:t>jk69xfcwKGltW3ud9/vWs5PMs4Ks/4cRMTezprXJ7fX4iQACCFxGgbrMpmX03W5GLeLRTR0mN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w3iG/RLk47mEJru1btJNqU9MC6TIz69AGFKPnsVkTr3vmwGzXMGnSSi8vXchuy7zXAverLOuZ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L7mg+fr2yqU5Gxv36ja7DQ4w9kbB5ZmFLm7R6TJoeae5olo4m8yWud7CMjcnijksC45MS8L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/SmZMYKkOXbRr/mQ3sSsp6xoeuctLw6ZJU+rk/2V8Y0oKcdL0eejVG4rtmmP/lv/1bALb3Mxs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1IvJKnzBWR8ZFD2dWzSrzXg4Cw7um9s41LPn+npNA3q0HsBn95BNC8DAwviPBUy//4yZYzKQv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0yeTcnIx7XbK5uSl7DR1yzRo+JOWTL32TSvpk5Temx+F2g4xoeTyHOzI50CsDY/PSEQiI7n7Z</w:t>
      </w:r>
    </w:p>
    <w:p>
      <w:pPr>
        <w:pStyle w:val="PreformattedText"/>
        <w:bidi w:val="0"/>
        <w:spacing w:before="0" w:after="0"/>
        <w:jc w:val="left"/>
        <w:rPr/>
      </w:pPr>
      <w:r>
        <w:rPr/>
        <w:t>0PFsnSCdWT84NSZz280yPj6i91bu6bAkfllPHZzpyV/495d532XjNnr79TdZZCU9qKltLdN+M1dv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XZUH/Zmvva9MrHpkQQAABBC6MQFqTMa7PxdH7iqWjxb4C2nRC9QZm9BLWdhmfmtRn92zqM5g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vrz/WYtiPmxD8yIw3+EfHd9GibbVJ67wzI/GGHjPj17/D9Db2jP3HRlT4fZG8//eLWxPY6W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hGrzbe/OS9P1u0Ansm7X9Pe2fdom3Bcmt8nxjtNwBUvmw7PPzYnDT6f+Hsa5JsnfglqEiOTU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b5KVuaW0gF2rDGqjY2PeKd+BtnV3xHPTXP2RmpJ56lDk45Pj4vPs6BBsA7LgRAr1MhHLJE+dD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ZGRmRRp6J2VudlxcO5valtqTjo5rVibF00+VxX53zH1gyqePBxibnJNmbe+PDLbLnn72P3Iuj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88IIIAAAtUiYM7x5lqUQV97ViDSpX+jmYuud5I3rGT3bZj+ovz9NEaoUH+GWZ4+pfoNMvuenH5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nvP5i5dW/Nbf39q2LcVO5pLc5CvUxJfLK6h/7yfU/PdJX5fq4Ttq036qtrV3a6t7p+XtH9t7V</w:t>
      </w:r>
    </w:p>
    <w:p>
      <w:pPr>
        <w:pStyle w:val="PreformattedText"/>
        <w:bidi w:val="0"/>
        <w:spacing w:before="0" w:after="0"/>
        <w:jc w:val="left"/>
        <w:rPr/>
      </w:pPr>
      <w:r>
        <w:rPr/>
        <w:t>ydW0dpQZBr2UPqXc/T4aKNZHIR7qI4mmll1Z/WemnIXdjte3UtwkZcm7Sgh8dNpE65paxTxbe2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90CE7X61I68iseENjsuQk7mqU2zdFprQFHLt7XdwamV6yAump5+DEwt/or75HZtvqNareoZ1s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jD+m8kRzSUWfogzn9vStOqslXqz83+Yk3CCCAwCUV2AvJ7psmvTDgvT4rbDUx1NpIckhCOx7W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EMIVmKJsR7VhIDYvrlecSlgHTgRDUBtXKnGzrBQ6NOrSPacyYb8/A7TZ9H5KZPNvFzC3o5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hFZfnzL6jjvvPadDrWrVwPr7OtefQ5hfFs2970y2JcazrEnqEPU6BVm1uRt1qDWgIT07iQz5d5G</w:t>
      </w:r>
    </w:p>
    <w:p>
      <w:pPr>
        <w:pStyle w:val="PreformattedText"/>
        <w:bidi w:val="0"/>
        <w:spacing w:before="0" w:after="0"/>
        <w:jc w:val="left"/>
        <w:rPr/>
      </w:pPr>
      <w:r>
        <w:rPr/>
        <w:t>U9NGnRXH0XWsO5ZPVN5mufU4KO8m/Dpkl/1cRM/NQR0v3qdDO2q4sEhdj5q65W//d243qzJpZ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vhm5YvhNmux91af9Wr2TUFjXauU86eTR6sOWfRYz58iXmnRK0cGplZkebdfhtu09Vdgf+k4T9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zD+SGGdPo+qeyrvumztcl1/XOPaecBdO3apT2w+SnV8ItP7SfpdWix5x/fl+f3/dcn9+neXgb</w:t>
      </w:r>
    </w:p>
    <w:p>
      <w:pPr>
        <w:pStyle w:val="PreformattedText"/>
        <w:bidi w:val="0"/>
        <w:spacing w:before="0" w:after="0"/>
        <w:jc w:val="left"/>
        <w:rPr/>
      </w:pPr>
      <w:r>
        <w:rPr/>
        <w:t>JdQ7Jgdm3A7T1Dfrd03K6wf2M/S87Q3yTpcvaeDmVqPd4ZeW+qV4ezn2XSlhLw1gq7jZRclJ21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LbWn2dZj9Zo38nV+MNAggggMD5Cbx4+lTedzTKYWRbL0Q13Wut0pm4sOmbhRltZPjkxbNh65ky</w:t>
      </w:r>
    </w:p>
    <w:p>
      <w:pPr>
        <w:pStyle w:val="PreformattedText"/>
        <w:bidi w:val="0"/>
        <w:spacing w:before="0" w:after="0"/>
        <w:jc w:val="left"/>
        <w:rPr/>
      </w:pPr>
      <w:r>
        <w:rPr/>
        <w:t>3o6ghLv9sqkX+TQnrj4d0XbbLfPM3XiThDcDst81Ls8feK0OuoY/hmQsdGC1+5xBt/VsnjGN6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6yhCTvlfahX1q1zflysvM3f9MtfSJs5DXk7xTN0RwN0ZvPE8iJl6xoPygNtS5i7/V8t6Ev7Lf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NCydYj3rknHpGQml7Te9umztCdlN9YjN97vaVu3XWZ7OmVs0zmPOWVqlbnlh2JGu/Te0Idn39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89sSP/LPqvOJrXcddJzpBrr8yvk87t2O+bTcX0u3UyjdHmv67baOWa81b9Y+iaP9Kn0fWBvN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9hPYfeKw2HQ9r/oqMfxL2px2WkJ857BBBAAIHqEEicgD/WO9CyJ1ed3ZuiD8nQReaMZKZUf5H5</w:t>
      </w:r>
    </w:p>
    <w:p>
      <w:pPr>
        <w:pStyle w:val="PreformattedText"/>
        <w:bidi w:val="0"/>
        <w:spacing w:before="0" w:after="0"/>
        <w:jc w:val="left"/>
        <w:rPr/>
      </w:pPr>
      <w:r>
        <w:rPr/>
        <w:t>1Fygn8bpa8jVn+GcaU0aZnLWzdX3FNPhHs0p35oSxXz3nTMj9ZpZ3tT81Dt7Y+dnoT4ms02u+v7U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vqm/Y9KOI7C59Y71O/qYv65l7rpL6lPI56Y1s1qh6yw+P9p8Vdkv0vZXct+KWYiZWBflRMY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9EO425p0SvwZWBFIvevylfahh/+vEner2eWua3HpyM6rsjb2LC0vduz7iAbbtVwbWJ6azV0D/Wq</w:t>
      </w:r>
    </w:p>
    <w:p>
      <w:pPr>
        <w:pStyle w:val="PreformattedText"/>
        <w:bidi w:val="0"/>
        <w:spacing w:before="0" w:after="0"/>
        <w:jc w:val="left"/>
        <w:rPr/>
      </w:pPr>
      <w:r>
        <w:rPr/>
        <w:t>Z73zwn2oXch6W+riNxLTIFryl1G/DGaD97XDx/6CkNiuXkVnxkJnQgABBKpBQO/oGTHXEttTu29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20AxXWHO2AqNMrhFPPR7ObDduhZanTzQ712zEWMR0petdugz4vQ98FN/UCh+sd+t36lX7qkg6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OoFzbReJmK73PrLMl+d3r0rvXzJRoD2lrJaPL3V6mX9RvtlZlZXFeA2zWLL3sSYei7NMLJ8z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sk1rJeXI3tJyxvnz4Ho1GGv1iTXr21feOrp7K4uSiBzXXtwHkmLYmmVd66ZpkWLEcirVS5bf/7</w:t>
      </w:r>
    </w:p>
    <w:p>
      <w:pPr>
        <w:pStyle w:val="PreformattedText"/>
        <w:bidi w:val="0"/>
        <w:spacing w:before="0" w:after="0"/>
        <w:jc w:val="left"/>
        <w:rPr/>
      </w:pPr>
      <w:r>
        <w:rPr/>
        <w:t>PjuAlppv3uXfN45xaedPOx3fDbvhZ1Ju6OjSrpoVDZBGNYhmB6Hy7y97+8i+VrRZz7n67BTTxrv6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Vlpa+yTd98rQ1JY8Pe75HPFbHjn7SJ+tmX9ziaWpIHT/6MGxzpdfcN+8kfo7jhqfX57jvL8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7We8tfP6R5NX8MnwRf9GuB+L+/39aKnp1My1jsqcyuzcv376evxHgEEEEDgvAQO99/K9uGG3iW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nwj7/7bA4p2ErnnUYluUlvaT10LTZYtbf3vtvIzLYaUrcKk0NmecIT0tT8jxd5zFn8VznB7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R7E4CzJpdcda6I0s/azNCOpPt2AM1eQVxpV2sUL5tHfNaFG2Zjt3QM67OBZ+bkTveS+EaGp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ZJRLWtpa7oU30SRB6x31EGmLa1u36VOtmCpGarDJ1+awAmj23QW73a0tqXoe1jPeJ/WT3/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jl8Z11wYnovolGrJSVOS6q09FPlsd8ddx94pCFtxIoWDR5qBeSdjqNptwSz0+czAggggEBVCNh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NJrlqkzUzq2/DbKGjaebtp3HCbrn7M7LzswuSu1/F9Mlkrt+UcauXsyxrJWd2ntdCZbdaITnq</w:t>
      </w:r>
    </w:p>
    <w:p>
      <w:pPr>
        <w:pStyle w:val="PreformattedText"/>
        <w:bidi w:val="0"/>
        <w:spacing w:before="0" w:after="0"/>
        <w:jc w:val="left"/>
        <w:rPr/>
      </w:pPr>
      <w:r>
        <w:rPr/>
        <w:t>m6/fKfbmlYwt6nPl9EKdG6lQRCrnEvqUCjl52vL1nxVyS/S9HaNvJa9Jb4v8MFUb3lVI4KNTp6vH</w:t>
      </w:r>
    </w:p>
    <w:p>
      <w:pPr>
        <w:pStyle w:val="PreformattedText"/>
        <w:bidi w:val="0"/>
        <w:spacing w:before="0" w:after="0"/>
        <w:jc w:val="left"/>
        <w:rPr/>
      </w:pPr>
      <w:r>
        <w:rPr/>
        <w:t>g6uhU7tm9WG5A9qL6wloo9klIdNeT5vcLTe1U20SzcLRAAAq5klEQVRFdrTx7nq3Yl3NlXwcmh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ctXkd8ik5HS7KTrRPvM4B7mmRlsa0jjjtHm3XlTObycmteYMAAghcLoG6QXmhV8TWm/NsnvZF</w:t>
      </w:r>
    </w:p>
    <w:p>
      <w:pPr>
        <w:pStyle w:val="PreformattedText"/>
        <w:bidi w:val="0"/>
        <w:spacing w:before="0" w:after="0"/>
        <w:jc w:val="left"/>
        <w:rPr/>
      </w:pPr>
      <w:r>
        <w:rPr/>
        <w:t>Wj9Fsm4N7mv6qCPtxDA9E/od3NLp1itr6uV2wO4giA42yUZwX+oGR8R8ndqncQ3G5NzOPIXN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ymwJsDWRrql0XtyOnyj0vwhke+/iyg3/h5q5EjrZOX10msvrFN+h4+k66eV9I/FpSlbyLyuV5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ZCdc00zV8OO6Xsn3WSuAAse4H1uVC+ZkeUcv7UE6Yk4piJPHJ0bOXbXzo0wWBXnUzNDEh066Yc</w:t>
      </w:r>
    </w:p>
    <w:p>
      <w:pPr>
        <w:pStyle w:val="PreformattedText"/>
        <w:bidi w:val="0"/>
        <w:spacing w:before="0" w:after="0"/>
        <w:jc w:val="left"/>
        <w:rPr/>
      </w:pPr>
      <w:r>
        <w:rPr/>
        <w:t>6lCO+9r5NaJ3g6WmEtJPrWy/y5dfYr2sJkD21nbb1untO7L0Esy4zPsunVc7BbXlJjfrnc5Q/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36WZ+iIPX1DfJgdlI2+qfkrT5P5/pPaJqn8/EeAQQQOC+BwOxvpacxLq+GeiW4b56Gmz25dN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cJb/5tl/QG9+KWxXt+ZVt7Rs/Rhxnn96PLM1Issr0/c7pa5UdqnQmVLW03fNnofynJTj3xtL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BFtr1jq/HicDXocS1V7FzsEvmpvwS0PX9Qe3E0r6FI5MzWoKz4EhvZP46Nd7Qi3iDMzJwLy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w5lc0dbUjoUZnpLSh/446Rsvx5JP3Px6fdBIpvsZPmMAAIIIFBdAonzy+67Qz3vZ5x5JPpu26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7WO3RLI7NsopZ+mcH9GNma+/o3Uevb58J1zEW9qgRwmyluf9zmCaSvrwytK6WPKrG/69mnvtV0w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Uv3P9+niLwpee5O9TKuKU0Y5KyzvxNp9bKX1vqRZKaSZHc2dOuQROH0SzmuWN4vPreOT6s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QC6lO2mRBtSPvvka8ZhYWZFt/mdpHOpJXscfemqEcRYeCem0PBWU20rvMhnS4p1Ud7smr46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QgPfoHQ841mYkAAghcfAHt6LCaHHkCaPkq0N7VIz1mqL7sqcNc2TIloVCLhPTdcKd9ra2zWu7t</w:t>
      </w:r>
    </w:p>
    <w:p>
      <w:pPr>
        <w:pStyle w:val="PreformattedText"/>
        <w:bidi w:val="0"/>
        <w:spacing w:before="0" w:after="0"/>
        <w:jc w:val="left"/>
        <w:rPr/>
      </w:pPr>
      <w:r>
        <w:rPr/>
        <w:t>jv+tGo/uWQG0m1PL8qDD1CAuTeYi5tTZ3smy4Gvjicp7INtbUWnTO7Ucgfq2Dg0TBSV6aA8naTI9</w:t>
      </w:r>
    </w:p>
    <w:p>
      <w:pPr>
        <w:pStyle w:val="PreformattedText"/>
        <w:bidi w:val="0"/>
        <w:spacing w:before="0" w:after="0"/>
        <w:jc w:val="left"/>
        <w:rPr/>
      </w:pPr>
      <w:r>
        <w:rPr/>
        <w:t>Tl2LlSOzEoeyuqP5J6/2yFxaOF9jXcL5UyHX0/KIR3etc2ZX1lXkmTk7n2ISfXsoni6/eJt03o1b</w:t>
      </w:r>
    </w:p>
    <w:p>
      <w:pPr>
        <w:pStyle w:val="PreformattedText"/>
        <w:bidi w:val="0"/>
        <w:spacing w:before="0" w:after="0"/>
        <w:jc w:val="left"/>
        <w:rPr/>
      </w:pPr>
      <w:r>
        <w:rPr/>
        <w:t>+tzRjuTV6vZap0nfyafYq7N3dL3YW3mhAddWX+qq9+OEW4vldDbLL+m+S7uKXfQPk1dPzBBUddJj</w:t>
      </w:r>
    </w:p>
    <w:p>
      <w:pPr>
        <w:pStyle w:val="PreformattedText"/>
        <w:bidi w:val="0"/>
        <w:spacing w:before="0" w:after="0"/>
        <w:jc w:val="left"/>
        <w:rPr/>
      </w:pPr>
      <w:r>
        <w:rPr/>
        <w:t>BVUTv/sZ65i7CuxLleLOJfdnA0wuCCBwEgHrbyO90CLtK/ckybDNxReIW501OqzP5yMS1CGfH63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697+ZrJv/Pe3S05MadtupUa74krOsLK8mfhZ6KzEd5truRkuUJ5H4ScrmTlwk5bsfkjv+G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skSRNmnrqcnfc1naf3pWnl/Xe0BEXjtTRlGllXaJaJrtXIS5v103vQ1faXW0msdxTXM+D2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/Xyu/WYId0mLv7nemU6TvJHOf17dfmUrVWexQArig+Dh3rIoAAApdKwNXQqs821dPYzFdyv/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iPdl9ZZ4foRdit6WdktIrV1o/TeH+jOy/03P3b6RydTVqefXjij5L9L5X75JPLnLK65N2cz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k/PVKM1+u6trm1Oqrq4TH1MJq2tp2Paf9Iqs7+5m2ybmPmpqZQ+pWJOqdRyvcvtlkDItUGOeeU0</w:t>
      </w:r>
    </w:p>
    <w:p>
      <w:pPr>
        <w:pStyle w:val="PreformattedText"/>
        <w:bidi w:val="0"/>
        <w:spacing w:before="0" w:after="0"/>
        <w:jc w:val="left"/>
        <w:rPr/>
      </w:pPr>
      <w:r>
        <w:rPr/>
        <w:t>yZE8s0oQ+D/tnU1MW1m27/8pVXxLiqUnR+ryoM2E9CCRGnR1YQKDeEIGCQMcVcGTKhmASph7VdQg</w:t>
      </w:r>
    </w:p>
    <w:p>
      <w:pPr>
        <w:pStyle w:val="PreformattedText"/>
        <w:bidi w:val="0"/>
        <w:spacing w:before="0" w:after="0"/>
        <w:jc w:val="left"/>
        <w:rPr/>
      </w:pPr>
      <w:r>
        <w:rPr/>
        <w:t>jh52PUEGIRKmdCGDuK6EI10yqGRABpAByZVgYgZEasHEtEQmZGK61X4twcSJ1O5u5f33+bCP7X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/gyzjpKsH3O/lj7t4+911l777W+qCFNTUmu9PYzXcAwxNhl8TDmDb9K+9uaO4lbhgsqlTK9tsi/</w:t>
      </w:r>
    </w:p>
    <w:p>
      <w:pPr>
        <w:pStyle w:val="PreformattedText"/>
        <w:bidi w:val="0"/>
        <w:spacing w:before="0" w:after="0"/>
        <w:jc w:val="left"/>
        <w:rPr/>
      </w:pPr>
      <w:r>
        <w:rPr/>
        <w:t>IXQUfZRRG9bdPe08f0szT+H7ZX7PVDY5joFA/oCuvfhgYP7P5YpG52MovgmLyGJ5ZgIzy3QbehwH</w:t>
      </w:r>
    </w:p>
    <w:p>
      <w:pPr>
        <w:pStyle w:val="PreformattedText"/>
        <w:bidi w:val="0"/>
        <w:spacing w:before="0" w:after="0"/>
        <w:jc w:val="left"/>
        <w:rPr/>
      </w:pPr>
      <w:r>
        <w:rPr/>
        <w:t>g23vpdNI8/9eRt2pJ3Ecs8w2IpbfBwctfx/YQDjjU+bwab7WIo6nrUdTqJLjw1xwsMfvcQaby3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krcOnihpvRuHI3iUMqV+ZvbNV81SrPU7Fh3KS3uxlk6FJQrXJWqs4Hxl3LHmQYG2IS88qrJI9C</w:t>
      </w:r>
    </w:p>
    <w:p>
      <w:pPr>
        <w:pStyle w:val="PreformattedText"/>
        <w:bidi w:val="0"/>
        <w:spacing w:before="0" w:after="0"/>
        <w:jc w:val="left"/>
        <w:rPr/>
      </w:pPr>
      <w:r>
        <w:rPr/>
        <w:t>e8ry6FfL/jYgbza1gKnpCAYmFpBK71GeNJYmo1rw3RAnDRtqq4McZdKy7G5NQdyI38Oyxn8XSx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JvXrqdRs/zXLWWccq44Rm91KYDCcoSheGuosqablshc+0Vr3lhJW/vQ3dvb3ovtpGhTSL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ZRv9qH5Wii77I3TdeXGaT/JGGipNDJ0uTkXjmrzq/0W+fff0/VnWXnn4WOz910FQ8ZdfJveR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bd8C1T1zUNF3idgtMs7W7i12Oayn+ngyqVXuMVKvH2qkoUU4IgRYmwEUIFh05e3BQ+O08iUYf</w:t>
      </w:r>
    </w:p>
    <w:p>
      <w:pPr>
        <w:pStyle w:val="PreformattedText"/>
        <w:bidi w:val="0"/>
        <w:spacing w:before="0" w:after="0"/>
        <w:jc w:val="left"/>
        <w:rPr/>
      </w:pPr>
      <w:r>
        <w:rPr/>
        <w:t>pJcxOjqD9IHTr2m1WvNY/WEAAz+sFsfeallqun66HGoSSRIVCHjabmCqj+Ps4jQ2tUcR7sxiXF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BieWcUe7+HM7iYWZpZMb96FvMf/xoPOfkY2pzeZhwspZKiXKp2QYVO1I8/lTnXJltvlWHUTc6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sks3os0UVcWE81xBitb6RWxZjndk61qkCuHOS7R55KJk2l3Q9tSsyZJPezFd8ze5t8UM72r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5ex2do8ef42mFrL0csv1uT2bh9Tc0tIZzK0ncwxHhqhXmf834LtkfGUT+xZ1E0uuSYEPg8CO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JuP+p85ML//zd32PH3NKn1ek7nwm9XcMot0dgQu406M8e45joWH52jzUH2awswwY53y7Ejsl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/qthp3OwZpiTmc7ppN3C0PZkZ6BHpzqySl3G2RxeQ3lM2oy0sjIbZAiXvHWPhuB89tBPsJH7F</w:t>
      </w:r>
    </w:p>
    <w:p>
      <w:pPr>
        <w:pStyle w:val="PreformattedText"/>
        <w:bidi w:val="0"/>
        <w:spacing w:before="0" w:after="0"/>
        <w:jc w:val="left"/>
        <w:rPr/>
      </w:pPr>
      <w:r>
        <w:rPr/>
        <w:t>JtOosS3MWKXmUU12M13Fa5ndKZdewvQ6V3f7uunGjs/BGr/dEttDdZuSs92nov6yE7VzK81o9z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SouXTEQh8eYS8un9zswB/EG/ecHWWcWi+z80Pxqu/s4dzvyvYCVhmyjl7nuL3JDBynV8166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RcPb6/UFIX1HJ1dEFPVFL6tHnqGW5pRVcHe/5sE3je7Jit0iAuwIfc1eguX6wjiJPMGl2c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wYEwP6lxLVRV58jm83mBMvp093L/dWXY/1VJiMU1ubxWD44niCfWug7FkHo0VV4eUXm3s0zH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A033QgankI21Fp30+OXucBLSfsYrfuGo1XMZYkvfgw3EkpsYLiUMxZSxQB2NJqN/RnXV0MQhG</w:t>
      </w:r>
    </w:p>
    <w:p>
      <w:pPr>
        <w:pStyle w:val="PreformattedText"/>
        <w:bidi w:val="0"/>
        <w:spacing w:before="0" w:after="0"/>
        <w:jc w:val="left"/>
        <w:rPr/>
      </w:pPr>
      <w:r>
        <w:rPr/>
        <w:t>8Te2Wj49d/Gv+uVV02T60Ra8iw5OisQjYZ7oQvJVDGN9AcSTUxhW9vauEYT79pHMFn+zK/M8MEq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Qvrz94n86EryAeX0Q8umIU5sPIVJLuDpTc9bZVFeEkh1F84cWPsZfzyN3jKnDyV01Xq4JjP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XvikZI13HT0N+usdMRBVvHr4uTD9+4PI7Y+kvjx9UF7Fo9o1WgFYIpp69oD/w6uVXvTe92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5ffUGJsLdak3h1yNFoVaMqPupZFpjjGaO0fGM1E75NbjeH7r3/Dv15rfXeB56jsNt/lH3RZcgxe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31Ls6+hC7exdB69JFI810ITajD12Mezt2px8Bzyctn/wRAp8LgfzeGobH9V92a5s7QlN4V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3r9v5w7zX29/exd/gjOotBn9yyVFzTfp8q9PqKZHWdOG0OdQn3WSbWfqjhtTz/9o7NIrAexf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t7cZ8ywzjEkY3RtGE8wRqwBic8ofQWLTFGnUyvMtU+W8jSdr8Q/kjW9Kq/0s3VcbAv+iBh3w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4ggrtYz1jlAnXDR0Qm89slGH6aeNIJ6IYt145FLfP837Qsai67Ca3p/eoFeJph2l1xSPBHmMk0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NE1Mo0HjL1ePJzb5L+qaVKYMjMbmXyhabwY03m7l1/ZZ6UMa+kDalI7K4iGDU2qK4zH940Wq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LPi4+v4t9eDEhOl2KnyTggcA4EcUnP3EF/nxLXlCPC36JcT0AUsVdAVf/32Lz1/Hunlh4gmdZ3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J/JgyN5eVz5Tu5F4b53hyMtVbsrdzCM9mL2EymuCznDnRFMD47CP0d7r0KDenuNtp3OwZt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7MHatdruKVd7ouGGjoQ0jMvsjbhTk9SIYCyPJMBzTmrLShfEwA0WZBuqqsttTLLc7Tf2Hof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+0YDILYP7V00Ict+o2JXdOlZJY9ZDauWnluNlWGmRSKZ+caZTAhY8fP2pWkQ8fPuDbb7/FV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lZdfyPn36hAsXLrimOe2LtcjEtuKbb76pqY2nLf9x1Fd/H/4daxMDmN9nMOpnI/DRLcgh3YT9</w:t>
      </w:r>
    </w:p>
    <w:p>
      <w:pPr>
        <w:pStyle w:val="PreformattedText"/>
        <w:bidi w:val="0"/>
        <w:spacing w:before="0" w:after="0"/>
        <w:jc w:val="left"/>
        <w:rPr/>
      </w:pPr>
      <w:r>
        <w:rPr/>
        <w:t>9/g0VzQwiPOrn1yMtMchcX1lZFZHEX4ewqsXla5JnEqyzaNc3fBBUX+cccpZ7fwBFriKf4WBvBNc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cimTSq4jOv8fsM8sW62rF1Hr9WGR2qixfcR9kM9tYiMSx7Qvj5QunLc9O5TXX+bP4baj/u3j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M8J1uVZx8P/WHXc283mk/tMctxO5O1vjxXCatVxl5HH9eVeeq9W9zk1et3ZuCWt145ytO7t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nWro1we83M+s0rXR885YfYMvbQPaSrkYRo/DE/RupbA09tFF5+NlG/W4/zKSfrRAayEknja38Z7</w:t>
      </w:r>
    </w:p>
    <w:p>
      <w:pPr>
        <w:pStyle w:val="PreformattedText"/>
        <w:bidi w:val="0"/>
        <w:spacing w:before="0" w:after="0"/>
        <w:jc w:val="left"/>
        <w:rPr/>
      </w:pPr>
      <w:r>
        <w:rPr/>
        <w:t>Jldyz5j51PmLXCn3L1V0i+Mex0/ru9oI27PvO7N39Nez+C0tlUA+CYH6CSzQjfzKygq+//577T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ye1z/DiYQmn6GkU4f1Iru7ZcLnBzYxsj8SwxdczFauFXkck0bx+sZxMvKSnE3dPxwHK+e1q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R8fEsOFQIcUonyu8Bu2qTyaT2rFzLPWWXv/zcUe7R8rIqP+t6l1qNap10q0x3/Geqj3v1y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bIdR5HV0EM56VQyZ+hapK7HJLqn8YoTZrqyDbxb+gHRRR+NcD8XjHAF3biu8l0r1y7q38EUn81/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wHHfE2ujafA6ghoVLFy9WtdMc9z1cvQWSQgicDYHj0PN3lycQoeuGrpEpREIqJM0hthbnML2y</w:t>
      </w:r>
    </w:p>
    <w:p>
      <w:pPr>
        <w:pStyle w:val="PreformattedText"/>
        <w:bidi w:val="0"/>
        <w:spacing w:before="0" w:after="0"/>
        <w:jc w:val="left"/>
        <w:rPr/>
      </w:pPr>
      <w:r>
        <w:rPr/>
        <w:t>w9iICfxseZY67lba2rJqqCSzNonw/DYCoRge3emhG39Oqq09wZN3vfjlfrAuW0EN1TV9EjeOtYz7</w:t>
      </w:r>
    </w:p>
    <w:p>
      <w:pPr>
        <w:pStyle w:val="PreformattedText"/>
        <w:bidi w:val="0"/>
        <w:spacing w:before="0" w:after="0"/>
        <w:jc w:val="left"/>
        <w:rPr/>
      </w:pPr>
      <w:r>
        <w:rPr/>
        <w:t>zfb8mVcuZTgWemofyKjDVrPTcARzSGP3/F6PfWN3dRKRxDa6xmfxoJ8bGcptm2r8crFjOcnlfuMZ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dtjFVpl6fi03JgZO7PPrVeri5lWfH5CzuZTcZW/XaF63aMGlXHQQuBeBTk0r8gfFf6cX9ebX1</w:t>
      </w:r>
    </w:p>
    <w:p>
      <w:pPr>
        <w:pStyle w:val="PreformattedText"/>
        <w:bidi w:val="0"/>
        <w:spacing w:before="0" w:after="0"/>
        <w:jc w:val="left"/>
        <w:rPr/>
      </w:pPr>
      <w:r>
        <w:rPr/>
        <w:t>1nStlefKmxms7e7xdRQ36VJjNaPMsFyRszSD7/hZnZtZ2uQZlbbSVWKG23JH51K68dY2n5JV5Z1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qLDVXmzZujWE4rtx15bNIVSFQF0TlMYHJiAhMLm1p5OboGW2KdevqbmNTk0Muzz8OyFiexqLm7</w:t>
      </w:r>
    </w:p>
    <w:p>
      <w:pPr>
        <w:pStyle w:val="PreformattedText"/>
        <w:bidi w:val="0"/>
        <w:spacing w:before="0" w:after="0"/>
        <w:jc w:val="left"/>
        <w:rPr/>
      </w:pPr>
      <w:r>
        <w:rPr/>
        <w:t>O4K8+Sy2WE2guwdX1Gph8mvrvo0XL6wTaHaMdNnKmT5++H8qXEwWuVllVvnVkcMW3WyNGvwn5u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Kdfse8b/VpmaxkT3+l99t0kt1ZnNZO6ftFyH7RdC2IswiCGh68trl+c2sMJRMdyS/NMUs5ilVm6</w:t>
      </w:r>
    </w:p>
    <w:p>
      <w:pPr>
        <w:pStyle w:val="PreformattedText"/>
        <w:bidi w:val="0"/>
        <w:spacing w:before="0" w:after="0"/>
        <w:jc w:val="left"/>
        <w:rPr/>
      </w:pPr>
      <w:r>
        <w:rPr/>
        <w:t>vhvVXN+ZkuczKUxwy7d2i2n3hP2910jbzTpa9dXDB3ZvA0pCo/mU5lZen/oNcZ5AU+Qr89TbH27y</w:t>
      </w:r>
    </w:p>
    <w:p>
      <w:pPr>
        <w:pStyle w:val="PreformattedText"/>
        <w:bidi w:val="0"/>
        <w:spacing w:before="0" w:after="0"/>
        <w:jc w:val="left"/>
        <w:rPr/>
      </w:pPr>
      <w:r>
        <w:rPr/>
        <w:t>6vU7TyK65a1XjvL0bm0/rnrd6iiXx/ycz33Q3v7dsMwqXTv7TnerXBLPg6kaKd+sp+qrqp9H+T1j</w:t>
      </w:r>
    </w:p>
    <w:p>
      <w:pPr>
        <w:pStyle w:val="PreformattedText"/>
        <w:bidi w:val="0"/>
        <w:spacing w:before="0" w:after="0"/>
        <w:jc w:val="left"/>
        <w:rPr/>
      </w:pPr>
      <w:r>
        <w:rPr/>
        <w:t>5nM6b14/76+NsG2avjvv8EV+IXBEAgGfTzNUeC+3ITg2xv3XwNqO4TaZ73N0szsz+p2ui9Id46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dZnJuja70qNsY+trk0hYNBVmszug69c3RObpv1AXMZ5n+B1MHovZr5t/bxKShu43SHV1Rj2Jk</w:t>
      </w:r>
    </w:p>
    <w:p>
      <w:pPr>
        <w:pStyle w:val="PreformattedText"/>
        <w:bidi w:val="0"/>
        <w:spacing w:before="0" w:after="0"/>
        <w:jc w:val="left"/>
        <w:rPr/>
      </w:pPr>
      <w:r>
        <w:rPr/>
        <w:t>Q5Y9adQ9MTODuHKlbNlQ4y4b3e2l13RdcmKNcwMZzeW5qYMvrKU1XVuXjjpvgxxUgCrlSt2uXE2+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dd5N0W1wM7pTdWsLoxJKlvbrebrqs1vmUtUH1R2YLc9Qvtfq+m9Dia5ttcOJhXm+9V13vOu0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Wx+rhXj2xm2qP2kKGH1jURx8WXSpWiPqU0Gc1omcvg7RqfS+kayhqNoqDn1lV+rW061L+Pmr5v</w:t>
      </w:r>
    </w:p>
    <w:p>
      <w:pPr>
        <w:pStyle w:val="PreformattedText"/>
        <w:bidi w:val="0"/>
        <w:spacing w:before="0" w:after="0"/>
        <w:jc w:val="left"/>
        <w:rPr/>
      </w:pPr>
      <w:r>
        <w:rPr/>
        <w:t>U4E6X4dBtdZaJZ0Q+KwJ5PfozYMD6/UYHgz1MoYibWbcIds79ggxKgM7yUXDblHNrqHGJie7l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Su8eT//y/FfavXJb6wOgEJicntf8zM5OYoE1Ht50YPcUxd4ETaPTXzp1yQfjVygP+PnT2/4S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NobnYawzbHUAmpBWP85hi9RZeQWS4cN21Qc2u7ZqWaLW95M421QvoJhjso6kokUGI/LLULGfXZ</w:t>
      </w:r>
    </w:p>
    <w:p>
      <w:pPr>
        <w:pStyle w:val="PreformattedText"/>
        <w:bidi w:val="0"/>
        <w:spacing w:before="0" w:after="0"/>
        <w:jc w:val="left"/>
        <w:rPr/>
      </w:pPr>
      <w:r>
        <w:rPr/>
        <w:t>2gKNKsry6/ZHdc0tr7Md0Sz1PL562Kf1TKCpNlYfk53T2D2n12PfuNYfQ4xei7a5q3xA6cMDA5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9wbVexYtche2Y/GeF95oeoZvT4Xm1JVm5dzFfVwcy7Fua/c8si14yEgk2jHw/F8l0IXctYj+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lg+u4H5yDji236ERsJop3uP1Mwg4osbXE0Qw1QkhA364b+3nIHPu4+NpNXnfhav59ex771E8zk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8e1r1uew26wlzVY8PEW7r7WD0vGR0Dntcbee72omOgEoWwJXuK+huV6t/uYMqSvdg2x6Mx6Y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ANuWIaxNkTnk4L5TaQUqLN8E0jcrruYKhDoYbWIlyQo8P8GrpRMnh3tZypr/7X39y4WaVWVW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2VXIePbrZikRHs08fJ6/dqFs2lXhpnwnRxh2AE09MxdLxfwZLFWMGfYksLcniXovLlu2E8H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P+wgHzvEQtinn8PCCFueQSzywtbOvKWPFig+ws08Dk3GinJN579XT9siKfn8V65B3QuDzIeC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5Abr4CQ8aBswBundawfXwLHdWHP8uCluyND7pU3m2V+WkA4Gm6DsH2eS0EPisCFjUozxjfy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+pDrURM7geJweHLoQm55inNINTIcfYldTZHLUe+YR5s5+fzjCmE00ICxOYXBgGInDbkTCd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vBsZCM8bZtepAyuCk5aeHiEuDEU3P3d9IYM4wPKi67yivAft05xOL4coHw0+dJlktstHdXnQ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I4X4/3s7RpQ6LiExNIxZux8q8dQKLhTbEgbqgQ7kFdnTVHpuKcazaptviYSwYs4q57Bbdr6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qPRpty2qcOrE4qPtQ18UKCuOxiewvqOT2My0rGDxPxbTa8s1GfbV0YF8iIEKgh40ctnGOV2et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8YHMfK/nXMPg6dkls0/Tmz/GmzQlQ5IQSEwLESUGO+WpsSDnVZh0Ce8aBrSC0832acQn4zq9o1</w:t>
      </w:r>
    </w:p>
    <w:p>
      <w:pPr>
        <w:pStyle w:val="PreformattedText"/>
        <w:bidi w:val="0"/>
        <w:spacing w:before="0" w:after="0"/>
        <w:jc w:val="left"/>
        <w:rPr/>
      </w:pPr>
      <w:r>
        <w:rPr/>
        <w:t>3OxWusjldo/fXfvXCvuX56IPnbSFdXZ2odP3Hhsb29h578Ml6/hMz1JKTxkZ6imTWa/HqK1gl7O1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RZpuj77v4lh8R/gYGDrcxNTyI4WgC3ePjoOkN6/MRpIwZPJU+OR3F/NYVxGIR+rXaYbiDMNa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XsQmZ9trZAJXExf6n9sVE7oipTjtMjQLeN95/i5bMkZmen+X8e93tqiO1+egJKTUKgZgJf1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ugZ0U0rvtXLjKgMQ7q5wc47DbESmsrNMV9j4kDTeF+cwaInzIDk0/x1i3irIUxDPsYVhtGU9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Zx9ZeDm10c6MUD+UBd/xWp2ZoiDvky92mMULFcOCKmZePbmgPJD1f/x2DEa6M5elrwSF481vY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SISi6qOlPvsRtrgTQjuAVTmoNI2UETbXPw9I4CWi6+b96q1F5r+DGoyTeT4bpJkj3+R+4PsJ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wzJUh6kHdra2VTL34r/+x56a1zSKzWXYgNIufxzr1pt8Y0l5V3zjVe9B5UU/bF0Q3o1B3v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5VSoh37i3iycEg3IXRRkGLsQvZHR7hD6wuzTrs+dyrXlKUjPI9Ht6+xiiCucnX08PQKXqbvYOy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3Ji64BmnpgJSf93qu37bnbvzulh9ySxsgHIXD2BDxtGHv6BncOsjj8oKy6Xvj8/iO6Q6qnW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uFflkdXQ80Pe2Z9139IksOIdCKBJ4/eYIP3dSOuMNpZV2Z0zrQYyzmersQ54KjEJ4/HdPij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k9i7yUDvXNh0xdgRFqGuekPFGc63Y29jHPt9MTwzVoP7/18K0dSBpomZjsZNHchkGUkwv/Ibjh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1iTdvZm4dWNxeXzb78GdqaiGAPAnSfm9BiohnXq8jWF0viflBNCOawvMCXrhsI9nbT8NaN4G1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NLRGMcDvG1QlZRLg1iih1Zzr/8CcozZrCXiuF3w4yfuY47L4YM4x93Aepi6H8t+rB5utgGl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4WkrkyAMDVmvz4HHtdNaVGIKLa/nioC/dwxvXt1BNnuouZzyMl6J3288f55CSzxtt/Hq1W3uP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QKISAEigSM79z7vxdPme88Pt2ixL2q5qmyVz2z+dfNbqUylts91LnfeyrtX0Njyq4CpJfeaq9T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scc/VKb3Gi9aZNS1l8Y9p23G003SyDKVLcAfey5+Cmh3lKu194cQ+YslnCKotuNQdUoNRHGg6</w:t>
      </w:r>
    </w:p>
    <w:p>
      <w:pPr>
        <w:pStyle w:val="PreformattedText"/>
        <w:bidi w:val="0"/>
        <w:spacing w:before="0" w:after="0"/>
        <w:jc w:val="left"/>
        <w:rPr/>
      </w:pPr>
      <w:r>
        <w:rPr/>
        <w:t>iZG+bwqvGKtRSRDs8uM9ry9xN1qQXq6UjapqfQ62QFNeO1tUo3bEIg15d1oEvP42dPK/HELgP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JN+duUo1UIcFVJRK1X0Y8u+k7+cUQfLLUzHEB9XC1bdFehD/FbqZfwMdshp99yGfWEvI+sn7Ej</w:t>
      </w:r>
    </w:p>
    <w:p>
      <w:pPr>
        <w:pStyle w:val="PreformattedText"/>
        <w:bidi w:val="0"/>
        <w:spacing w:before="0" w:after="0"/>
        <w:jc w:val="left"/>
        <w:rPr/>
      </w:pPr>
      <w:r>
        <w:rPr/>
        <w:t>+C658Q63r3XTzd+v/NSHbpXZWKVily+TV7n42NtztTDZ4eHuNXWoQVg78ppVwPykvXLnL3Y3V7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Em3Fpja4oh67p5djksRbgaetqUN4h+r+ncfrnNxjk1vz1X59gcWORwbvXaMx4iquGGuTY1jK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UKGY6/7shfQLN2h5T/bKrN+ufZU8kkRhnfKLrIYwNDXIyTU2Cmsch3u1tYXtnR9OZVAyQs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hbnzuVq+cJ9eqKnqrF391Hc8kKJ1mzDpNopizGaxkns331tj2T/9+WeAVldTTBR/k9bYJO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m+hvqvH59wqkM443OcboUn15ln8V090747OZRSshA4NwQO999h63Cdu8QoMmPhPvtljPFFd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HhHl4uLVEhVnpqjtowNeJ3GYz0qDQdaC8ztgeuthd0W19AuVkwp89U+vKD+dUEnHYw3pGuGm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KKNBq67+gSangAeNXFnqMvVZQsg1GMaM7zoHmM85Pg8Xe0sIRQZw2Cwm66rjIJVsQ1xOMCsQ7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0hbQJNr8WPW3eoJSboAjPPxXPFql3eWdugVs4zKRe12c2JufEY6yzqqi6VNcWlsxiHmqLhZy3E</w:t>
      </w:r>
    </w:p>
    <w:p>
      <w:pPr>
        <w:pStyle w:val="PreformattedText"/>
        <w:bidi w:val="0"/>
        <w:spacing w:before="0" w:after="0"/>
        <w:jc w:val="left"/>
        <w:rPr/>
      </w:pPr>
      <w:r>
        <w:rPr/>
        <w:t>xUv4OsD/hhyn3Q8tpEqddU9K/UKgbgLtthNSlgGyhhKr2q0q7B4s1MGWldtdZkxGxmnjQphe01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3wbhPulex03TqukGgs71sLA4gYCpAnktcslJ6BNr9Bf0G3qua56b5t++R766xPkdboJ7fzsbV</w:t>
      </w:r>
    </w:p>
    <w:p>
      <w:pPr>
        <w:pStyle w:val="PreformattedText"/>
        <w:bidi w:val="0"/>
        <w:spacing w:before="0" w:after="0"/>
        <w:jc w:val="left"/>
        <w:rPr/>
      </w:pPr>
      <w:r>
        <w:rPr/>
        <w:t>qB2xVPLm/nTa401z0xDphMDZEviykeovXLjQSDbJ06wEfCN4zhWfl9XY5KALWJ7ZC63we2mUD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Xj2VBsZxtcfLVTCXcWtcfwDOjrRjPbkP30gEamzXhz5OpNjmU1HYVCIzVaEalzcHWBq9g0VaK/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7A3h9j+41mMOhGTZlNS6vWdjltk4M/fQUff3LuBNNYultBg+MXVZubS1l6iyHWU/pqw/G4qf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Yn23o56Xf/DVczp17jSXwRUxsrdMfJXWL9V/Rc7MNffu7nrOQyBiJJuv6v7It6yn2gzfH5Y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GpK5GYpsm1LYNVi8Wm/bL5WtziqW1Azv5Pe0GXpBZBAC1QnId7U6I0khBFqRwPjsL+hvy2N5dBD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BuPzw4GvObnn4X127M06jU5tapKQ0W2NGy5LlsETXrbxuSWqbv+T6ZWO7W8lJ6wc32azpg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T3jZ3o/XamHY/BQdS3Rxl9gjGFoiGuXQ1mlX7gO9ctObhCmKu9VP0++ruge+7Db95sTDFKC5X2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7+EemEgBBoNQL6ePJ+n2P1ldLZqsP3W1pjL6uYY1WP2uxWpfYhh0IZ8yxOWw0CYcS0neRl6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/0+0PqLqUyl6aswU5Toq+U5lafqmkw2hygNummtKOj12dri2LJ9dsRlfTn45Bx/3z0k0j5+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t88HzmbSUD/3aUFvL+G9B0tXXj366Baw4utWusmmkUleR4ruxHvPxW09pn6/SJFFRbtmJf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m0C7Pv0S97tVC/JoV8thqo3mZeW0NSTvAbY2s+jkLiuTwOXObq43TiJ7aEb0ovcaW0b2ba0mR6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jdZv1Be8XIvl5VAoPK0jXm02CIMSoGEH/+DjlzEo1XlWTea/2IdCUxH3+IG11PS1bz1lWucgP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zyJk3fHT3aauydU4+i8Ek+/4d81QzCNXXdrVyR+b9iVUOISAEhIAQEAJCoG4Cec2I5EX/g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H9cOUWntLjgTo0A1GgC/39RVfjZgW0c53sodSlFPU4uvbWTWaGPEatjcjmNRaGhe6mMBCOYy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5RG4Y1yUOLYlXtJyb+yhizl17XZPN6tKc8YfdoOOFObNvVs5LNIc+Gcq5FRK3MVGZZp7rFT9avD</w:t>
      </w:r>
    </w:p>
    <w:p>
      <w:pPr>
        <w:pStyle w:val="PreformattedText"/>
        <w:bidi w:val="0"/>
        <w:spacing w:before="0" w:after="0"/>
        <w:jc w:val="left"/>
        <w:rPr/>
      </w:pPr>
      <w:r>
        <w:rPr/>
        <w:t>jYeeQv4KASEgBISAECgS8LR1aF6LVhhP+m6Qu9ALlzL4VfknpIvgLjVJZJh3nOwax2W3UtVvP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5lkHYzLeLoz9BbH4xuOnzBwLV+L/jbs9P5V4k8pkGLqjMLHmZqexlljP+8KIza3h7/CcY3ZHSO2+</w:t>
      </w:r>
    </w:p>
    <w:p>
      <w:pPr>
        <w:pStyle w:val="PreformattedText"/>
        <w:bidi w:val="0"/>
        <w:spacing w:before="0" w:after="0"/>
        <w:jc w:val="left"/>
        <w:rPr/>
      </w:pPr>
      <w:r>
        <w:rPr/>
        <w:t>T7OQo9dnb4uyt63VI7WkFQJCQAjUSuCLWhNKutYkYA455mstrfS09WgDc3J8GKtbe/QPn8Hm8h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1wN8JbkbjKtYkDrnLrcPwA1k1X7XK89QGDlfwdjeDDN0BqhW/6ln5A+OuZQ8yjHUwiXnlVZ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1lefSrZX8bkDebWsDUdAQDEwtIpfcoTxpLk1Et8GyIk4YNtdVBjjJpWXa3psxtxO9hWeO/i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1jgpJ5bvXurE7j53RyD32bp7ibDflMl6zvDCry0yjy48WOM7/Y5ybaln3Hpc6dyvUaedcq5mmZ9</w:t>
      </w:r>
    </w:p>
    <w:p>
      <w:pPr>
        <w:pStyle w:val="PreformattedText"/>
        <w:bidi w:val="0"/>
        <w:spacing w:before="0" w:after="0"/>
        <w:jc w:val="left"/>
        <w:rPr/>
      </w:pPr>
      <w:r>
        <w:rPr/>
        <w:t>eylMhhMsrwtDyk2kx48eduBO4lds7mWQXptDmHEw3I5G2+5WplwTAkJACAgBISAEhEA1Ap62G5jq</w:t>
      </w:r>
    </w:p>
    <w:p>
      <w:pPr>
        <w:pStyle w:val="PreformattedText"/>
        <w:bidi w:val="0"/>
        <w:spacing w:before="0" w:after="0"/>
        <w:jc w:val="left"/>
        <w:rPr/>
      </w:pPr>
      <w:r>
        <w:rPr/>
        <w:t>o3a0OI3NA5Xagx7GwsV+EsMzq9ijYpXZ3cTCzJLpwbxakUe47kFn/3XqxYt4uJBChnqd0oMZrkQ7</w:t>
      </w:r>
    </w:p>
    <w:p>
      <w:pPr>
        <w:pStyle w:val="PreformattedText"/>
        <w:bidi w:val="0"/>
        <w:spacing w:before="0" w:after="0"/>
        <w:jc w:val="left"/>
        <w:rPr/>
      </w:pPr>
      <w:r>
        <w:rPr/>
        <w:t>8vXKltvFxM2bmFtNI5vLIUtdUR0XLQudtBP8UxeHA6dyvei5qxbdreMe2Sn5N5d0Pb4rMqQZKv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by+g4XVTWToOn1uIMzUbkut2B9DqswNRGeWtf7Ypb5+8+YCqCGfYV9RJDmEgBAQAkLgHBK4j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5R7BcOjC0jTZpFh+IuFUX08GondMRaju9s1arJb2dEps2Xl0kuYXueKcR/Hx+wu0uk0/+/SkbT1</w:t>
      </w:r>
    </w:p>
    <w:p>
      <w:pPr>
        <w:pStyle w:val="PreformattedText"/>
        <w:bidi w:val="0"/>
        <w:spacing w:before="0" w:after="0"/>
        <w:jc w:val="left"/>
        <w:rPr/>
      </w:pPr>
      <w:r>
        <w:rPr/>
        <w:t>oMwxJfMGwsOTtFXtUjdRtqoBhMPDSGWpIVSz01iLK3tfajcqXlTupPeTjIGWSutjdjiqrW3vp93n</w:t>
      </w:r>
    </w:p>
    <w:p>
      <w:pPr>
        <w:pStyle w:val="PreformattedText"/>
        <w:bidi w:val="0"/>
        <w:spacing w:before="0" w:after="0"/>
        <w:jc w:val="left"/>
        <w:rPr/>
      </w:pPr>
      <w:r>
        <w:rPr/>
        <w:t>KPWpGsz8jvbHohj278o42ieSs0JACAiB6gS+rJ5EUrQyAe3Z2Fevi73LGEtyMuThOBJT4wU8oZh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H4yr008qws44uBoQoRt2qlk/PXfyrVrKoaTL9aAveRQcH5ngkzBNdSL6KYawvgHhyCsNJd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59JLPF9lTmMdzHGGXqL/XL6w/eR4IObuJ0ixiPrhil+TAyleS2eSV3vW1VRTjJYRRfePFj7OU8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4Ipr8VdNVzI3Yj2ptrtexb3xX+3EdcUTD5kRVB6aSN2hWoGKioS5ygz+I2ZFV+tqex2boBX1t</w:t>
      </w:r>
    </w:p>
    <w:p>
      <w:pPr>
        <w:pStyle w:val="PreformattedText"/>
        <w:bidi w:val="0"/>
        <w:spacing w:before="0" w:after="0"/>
        <w:jc w:val="left"/>
        <w:rPr/>
      </w:pPr>
      <w:r>
        <w:rPr/>
        <w:t>O7fHuVyPLgtdbCaiqs94+Low/fiBsSLKi2AsjCRdYE6PcyUX+3Q83IdE0m0rYf1tH4gOaFXLHy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EBACQkAI1E5AKUfUrCwTSb1jswisRzG9uIU39xkzrHMMSa47CscTjItrlNwRQl/BylTUY9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/bJUp6m55ZsrbKmV+WVftZinhnVtAV/ROzdIeIrcYSVKsp6R6gHLxp6sLce2biwqX+EWmIii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+OroCE3pHicyR+DA6TCncqklIkF242QXNth1jUzjwQ19D5n3Wh/CHYtIJqcRprLbFQqjL0WPD+X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G1v5e7xzAfASJcyDe+YWjIjPWsachuPPQmWkqSt0JACAgBISAEqAN0DuHZ7CVMRhOIjht2H9o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/4kYhAGcVuwbjg1WzW9mxLrdlTf2HoVxwAU20YIYLYP7V05L477rMPsxF52mrUju81RGgW+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uFQ3bjqOdRs9R8ter9JEPmu1IP2/oNCWJDrkDLopF7RxtY9OPG69Pq8nUgZxtUSXVFz6oQd3M</w:t>
      </w:r>
    </w:p>
    <w:p>
      <w:pPr>
        <w:pStyle w:val="PreformattedText"/>
        <w:bidi w:val="0"/>
        <w:spacing w:before="0" w:after="0"/>
        <w:jc w:val="left"/>
        <w:rPr/>
      </w:pPr>
      <w:r>
        <w:rPr/>
        <w:t>q9xVl9sRH1l26BUyyRshIASEQFUCFz5+/PhJpfrw4QO+/fZbfPXVV1heXq6a8TwmYFvxzTfftGwb</w:t>
      </w:r>
    </w:p>
    <w:p>
      <w:pPr>
        <w:pStyle w:val="PreformattedText"/>
        <w:bidi w:val="0"/>
        <w:spacing w:before="0" w:after="0"/>
        <w:jc w:val="left"/>
        <w:rPr/>
      </w:pPr>
      <w:r>
        <w:rPr/>
        <w:t>6+lD3cXd0WPb5fOMDcGx3MOYBvU8fzaaT+0xy+W4esZSX54rZtWKW6+jP+rKPPXev27y6vU7M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68c5end2u5UrymvtzwORXnhDp8bKddNTvAeYpeW9KlD1SWn3cq0ynhRc+fofq8f929DPd/Fkk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gBFwJyHfVFc+ZXzzu/jnzBokA557AwsICVlZW8P3332vPOW4NOppurOuaalWSddLNrb7ju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+l11CObmdbLdjQioZm/nIN53q5c/ZqHcVxK5seM6nPU8+vn6lamKUu5jEAt90AymdSelWu5p2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89Wkt5kkYIVCNw3PdwtfrkuhA4KwL1PJPX8vu/uzqJSGKbceVn8aC/Ex4awvIcuArDZRW7R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o6UMZ5Z7F92qZzO6XVyMtDB9tOYTOW15bE6OoCVUBJP+9tor8s52naOWp/VzlPgXi6O7Wd7jrX0</w:t>
      </w:r>
    </w:p>
    <w:p>
      <w:pPr>
        <w:pStyle w:val="PreformattedText"/>
        <w:bidi w:val="0"/>
        <w:spacing w:before="0" w:after="0"/>
        <w:jc w:val="left"/>
        <w:rPr/>
      </w:pPr>
      <w:r>
        <w:rPr/>
        <w:t>+3E/39RzX9o2RU4KgQYJHPe93KAY5zqb7EQ719139sI7PfBWk6zRfHyKrpgss06o2ddbmcc+n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3mr1e+W17nG2q641e1Ur1ueWmptpFzXOmk0acRQ41amVUZtlUAtDZM0QkAICAEhIASEgBBoi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GqmUmN31IL7Me2epJayexU36n86oMt2vOhj+72ovn3Mp0u1YsQd4JASEgBISAELASuNYf4w7w</w:t>
      </w:r>
    </w:p>
    <w:p>
      <w:pPr>
        <w:pStyle w:val="PreformattedText"/>
        <w:bidi w:val="0"/>
        <w:spacing w:before="0" w:after="0"/>
        <w:jc w:val="left"/>
        <w:rPr/>
      </w:pPr>
      <w:r>
        <w:rPr/>
        <w:t>e9qu7QFz13YkiZ+NHdQckF3tGtXHa2tt5vujjVnV6qx23ZSiplcthqz7uH3U+qx2nppkKiQ6Gs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GCAiBz5qATKJ91t0vjRcCQkAICAEhIASEgBAQAkJACAgBISAEhIAQEAJCwJkA3Tbef4quuxm8</w:t>
      </w:r>
    </w:p>
    <w:p>
      <w:pPr>
        <w:pStyle w:val="PreformattedText"/>
        <w:bidi w:val="0"/>
        <w:spacing w:before="0" w:after="0"/>
        <w:jc w:val="left"/>
        <w:rPr/>
      </w:pPr>
      <w:r>
        <w:rPr/>
        <w:t>1wLMX4K/nbHe5VCeHtU/OYSAEBACLU1AJtFaunulcUJACAgBISAEhIAQEAJCQAgIASEgBISAE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IHJWA19+GTv6XwyTgQf+zV+i388lsJpFXISAEhEALEJBJtBboxEaboPz/yiEEhIAQEAJCQ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BISAHhNLOAgBISAEhIAQEAKfHwGxjx2hzy9eVErUEQqQrEJACAiB5icgk2jN30cnIuGFCx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wpVAgIASEgBISAEBACQkAInDcCohuftx4TeYWAEBACQkAIHA8B0QGOh6OUIgSEgBBoZQJftHLj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CQAgIASEgBISAEBACQkAICAEhIASEgBAQAkJACAgBISAEhIAQEAJCoBECMonWCDXJIwSEg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ACAgBISAEhIAQEAJCQAgIASEgBISAEBACQkAICAEh0NIEZBKtpbtXGicEhIAQEAJCQAgI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EBACQkAICAEhIASEgBAQAkJACAgBIdAIAZlEa4Sa5BECQkAICAEhIASEgBAQAkJACAgBI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QEAJCQAgIASEgBISAEGhpAjKJ1tLdK40TAkJACAgBISAEhIAQEAJCQAgIASEgBISAEBACQ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hIASEgBBohIBMojVCTfIIASEgBISAEBACQkAICAEhIASEgBAQAkJACAgBISAEhIAQEAJCQAi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ZRGvp7pXGCQEhIASEgBAQAkJACAgBISAEhIAQEAJCQAgIASEgBISAEBACQkAINELgy/JMf/vb</w:t>
      </w:r>
    </w:p>
    <w:p>
      <w:pPr>
        <w:pStyle w:val="PreformattedText"/>
        <w:bidi w:val="0"/>
        <w:spacing w:before="0" w:after="0"/>
        <w:jc w:val="left"/>
        <w:rPr/>
      </w:pPr>
      <w:r>
        <w:rPr/>
        <w:t>3zAxMVF+uiU+//Of/2yJdlRrRCv3YbW2y3Uh0AiBk/ptkO9iI70heYSAMwH5rjqzaYYrJ9U/z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8E1hdXcUf/vCH890Ikb4pCPz5z38+ETnkHj0RrFKoDYGTuodtqpJTQqApCMgzeVN0w7kV4q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+S+PLe3xLkV/KTu5XMLpAHBKybRPn36hJ2dnQaKkizNQkD6sFl6QuT43AnId/FzvwOk/eeFg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z0tPiZxCoDECf/nLX6D+yyEEmpWA3KPN2jMilxAQAuedgOj5570HW1N+uS9bs1+lVa1N4MLHjx8/</w:t>
      </w:r>
    </w:p>
    <w:p>
      <w:pPr>
        <w:pStyle w:val="PreformattedText"/>
        <w:bidi w:val="0"/>
        <w:spacing w:before="0" w:after="0"/>
        <w:jc w:val="left"/>
        <w:rPr/>
      </w:pPr>
      <w:r>
        <w:rPr/>
        <w:t>qSb+4x//wB//+MfWbq3Rui+//BK///3vW66tn1MftlznSYOagsBx/TbId7EpulOEaGEC8l1t7s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v5p7laKdOeBwJ/+9Cf89a9/PQ+iioznjMBvf/tb/OY3vzmy1HKPHhmhFNAggeO6hxusXrIJgR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/kJ474s6rguJ5v5L78rG6bpmzscd3LTdm4ExaqMIl2wvVI8UJACAgBISAEhIAQEAJCQAgI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EBACQkAICAEhIASEgBAQAkLg3BD44txIKoIKASEgBISAEBACQkAICAEhIASEgBAQAkJAC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EhIAQEAJCQAgIgVMi8P8BpjukaJ2uK7w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a4e306d6296296f125e2b97a78a0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8YAAAGoCAYAAACE8PzCAAAgAElEQVR4AeydB3wUxdvHfyHkQgk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xgMCfIqCAUlRqANFIlSolFBOKSDdEitIklIDSlCJYAIVI8RVEEJSQUBRQFCEgEIoQWuiaghxJ</w:t>
      </w:r>
    </w:p>
    <w:p>
      <w:pPr>
        <w:pStyle w:val="PreformattedText"/>
        <w:bidi w:val="0"/>
        <w:spacing w:before="0" w:after="0"/>
        <w:jc w:val="left"/>
        <w:rPr/>
      </w:pPr>
      <w:r>
        <w:rPr/>
        <w:t>7p3dvZ6ryaVc8tsPx+7OzjzlO5u7fXaaR0pKigbcSIAESIAESIAESIAESIAESIAESKCAEihUQP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yRAAiRAAiRAAiRAAiRAAiRAAiQgE2BgzBuBBEiABEiABEiABEiABEiABEigQBMobOx9amoqOnXq</w:t>
      </w:r>
    </w:p>
    <w:p>
      <w:pPr>
        <w:pStyle w:val="PreformattedText"/>
        <w:bidi w:val="0"/>
        <w:spacing w:before="0" w:after="0"/>
        <w:jc w:val="left"/>
        <w:rPr/>
      </w:pPr>
      <w:r>
        <w:rPr/>
        <w:t>ZJyUr4937tyZr/2jcyRAAnmDwJo1axAZGZk3jKEVBZZA//790a9fvyz7z/s5ywgpwA4BV92rd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FzQnoltwnDxRT5/uxgoxbmMAFuMXYaSgkiABEiABEiABEiABEiABEiABNyRgEmLsbED+fVtT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p27GjsKo9JgARIIEcI5IVWkBxxlEryFIG1a9diw4YNLreJ97PLkRZ4gdl1r2YVbH59Js4qF2fK</w:t>
      </w:r>
    </w:p>
    <w:p>
      <w:pPr>
        <w:pStyle w:val="PreformattedText"/>
        <w:bidi w:val="0"/>
        <w:spacing w:before="0" w:after="0"/>
        <w:jc w:val="left"/>
        <w:rPr/>
      </w:pPr>
      <w:r>
        <w:rPr/>
        <w:t>8/nbGVrMm1sE2GKcW+SplwRIgARIgARIgARIgARIgARIIE8QYGCcJ6qBRp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eQWAQbGuUWeekmABEiABEiABEiABEiABEiABPIEAQbGeaIaaAQ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BuEWBgnFvkqZcESIAESIAESIAESIAESIAESCBPEGBgnCeqgUaQAAmQAAmQAAmQAAmQAAmQA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GxrlFnnpJgARIgARIgARIgARIgARIgATyBAEGxnmiGmgECZAACZAACZAACZAACZAACZBAbh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xb5KmXBEiABCwQ0Gg0FlKZRAKWCfB+scyFqSRAAiRAAiTgLAEGxs4SY34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IF8RYCBcb6qTjpDAiRAAiRAAiRAAiRAAiRAAiTgLAEGxs4SY34SIAESyBcE1FCr1XY8c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uvZzX7HGpcxRGAiRAAiRAAiSQiwQYGOcifKomARIgAcsEkpGQkIAUs4ue6iSRfjdDulk2h06L</w:t>
      </w:r>
    </w:p>
    <w:p>
      <w:pPr>
        <w:pStyle w:val="PreformattedText"/>
        <w:bidi w:val="0"/>
        <w:spacing w:before="0" w:after="0"/>
        <w:jc w:val="left"/>
        <w:rPr/>
      </w:pPr>
      <w:r>
        <w:rPr/>
        <w:t>xO1Cly4DEZVqPbvtPGrZRslOSx9z261rcfyKbXscl2OcM+nyeRw/flx8zuH6I+MrrjtOPbYNQ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+/9h64TSkkkQAIkQAIkQAIuJVDYpdIojARIgARIIMsEisRFYdDoZWiyfCNmPFlCL+/e1kkY9N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uA9pk8ds7XaWCB4qhuFa6p/oq1k9chsKTpqK7n7ecap5Hb4g4kIJUyUZrW5klX+OrGiWtXc5U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7nBeYjJMT+iA01jQarjt9BRY0reK8OBslUuJ+RPyVc/jt/mgElFbY2sjOSyRAAiRAAiRA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uPVrlgMVWSAAmQQD4nIAWA0uZj5qdKVQoeGpU+mDW7nKXTVKHyUOzvKGsaJ1qV+V+Nl7FpU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nqXXoNm0zqs9eicU1yuCBSC3kY269VVG5ckFzOFIOiutOX4rZDf8H78QrOBAxCSsc9N8Zo0v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qtXQQppVqdKcq8JEACJEACJEACOUSAXalzCDTVkAAJkICzBHw0XvaLxO3Hsjf6ITAwEA2Gh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URtmWTERW/G+71fla+17DfL6JqpWM8bhzE3eDpOewKbZryLacGT8fVVQ7ffO3/twyc9FTmB87b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8quAjgl8fHxVKlfeXBdYt/Rg85TQf0RYtAsFLBzD+wyjc/nMPxrUPRLGJO5HiYd+utMu/Y0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uFv1Csf7oZVODtWeqS4cwJ3gIQg9fV1KssLBkx+34Y6LFvCLaP11dDlg1Zf3RbN46rGtu1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KYxdjZu9Z2J1iWGrLU30Rnw+eIHP0vHEAs99chlijbus2fbSiV2rVj3n/HZnLq4HBmL7nT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q7cIl4kkQAIkQAIkUMAIMDAuYBVOd0mABNyHwPmbCUhLSkKS+Nx/lIRb8VdMjJcCvsDRs7GqcA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Vk0ocwgoR4O4XAZrqUhRGz/sUV9qNwfSJo/BqwkGsDF6MPyx866u8SqNe4+qy7ArVqqNRo/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uekGDa1gaNgdn+o/F5M4NgOjleHHP3yZ26E6SPMybW5Px14/zETRxAZJ6dsUnr1ZB6b9t2y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2HTcG22BIImTQR7z11Dp98cAB3PHRalL0UeEYMnoFdDwIw9IXH5SDcGgsgox1PNH5N9m1Rt8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JyhgDTFltzeQterY6/7x/EmEOGAD71jyhsvBGL4sVFi/rDezhy7Shual2w5aN1vWr8NWcE5h1M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T38f0IbVwZH4kLhgF26aEeEYCJEACJEACJOAMgUx3pdZoNPDwMHtScUZzNuTNizZlg5sUSQ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InJw+HB3NfPVAWW2KCJSWRiDFtxO2rhqByqKxUvPcClxsF4I1FxPRoq7U1bmjaNFVvqebFL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/FkG2yFjM9Lv7Qdla6Dg8CCc3x6Bo0GB0qqgdB3tJCXT7LtuIoKrSWOdmmPpDT7R9ZG82a1Oj</w:t>
      </w:r>
    </w:p>
    <w:p>
      <w:pPr>
        <w:pStyle w:val="PreformattedText"/>
        <w:bidi w:val="0"/>
        <w:spacing w:before="0" w:after="0"/>
        <w:jc w:val="left"/>
        <w:rPr/>
      </w:pPr>
      <w:r>
        <w:rPr/>
        <w:t>y01ZgVXallg1/mfDrkc4uyBCbskd+80CtJfsbNkK7SVxusZYTWnRlTwZxwaNxI+qZpi3ti9qp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0Vbbq9vUjjqInHIRr4dvFoH/MHwkWo9fE4H4kJY1hDJn5anRaPcn6B15BHfaVkFZjRoXNm1FTP3R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a+PCP0odaGc+ttuGjdb1fXLyLt357hOgm7bD5hUaiRb4RdnQTWMRvcV7e+Lucl2snZ23Lz/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NkbukoPvvCCPmcQ8CmQ6M3cM9WkkCJEAC7kvAZ8JcfFS3jFhWSRmfeu/zdzE+2uCPWq1B8b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jRrG/Jy4k46zoDh155jJW162HUkmnEb3uW8zeFqMvdOhmEloYTeilu1BYKEkQrckV5SWct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OihqYOalXQTgHnBp7hpUK0rb20vdVce+XwVo8ui67VVu7yRci0N0QEDscMseNcJ0HicQuT08Th6</w:t>
      </w:r>
    </w:p>
    <w:p>
      <w:pPr>
        <w:pStyle w:val="PreformattedText"/>
        <w:bidi w:val="0"/>
        <w:spacing w:before="0" w:after="0"/>
        <w:jc w:val="left"/>
        <w:rPr/>
      </w:pPr>
      <w:r>
        <w:rPr/>
        <w:t>Lx0x7wXje+2vmC0Wa58TfmSwAyjVPBi7t3bD6Z/3YNnsT/HNnNEYc3sOUrrVEcyts80oT4Uq/bvC</w:t>
      </w:r>
    </w:p>
    <w:p>
      <w:pPr>
        <w:pStyle w:val="PreformattedText"/>
        <w:bidi w:val="0"/>
        <w:spacing w:before="0" w:after="0"/>
        <w:jc w:val="left"/>
        <w:rPr/>
      </w:pPr>
      <w:r>
        <w:rPr/>
        <w:t>b9Jn+OVeD3Qp9jc+Ov4IHd5vIHcp19mu29vy0bre21g0rg1azV+CHoGb0SR0OIa1bIwK/BXXY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LJEwEKnuizJY2ESIAESIAEXEWheuzbKl6+ESpUqyfvKDZTuzqbiVahUrDj8/f1Rxr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o8eii01ysLrjy1oP3gcRv/hiVERK/HFlB6mxRw987jvaE6H8jlkVxldIG5Z5FHtmOOA99eadQ23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yFCU1TeWLGq17YOHutZhaqzBaf/K10Vhgx+V51wlAK9HAHnH2BgqdPIAznhUx+ukK1lXb9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JtQrF9ZQTGNvPC4QVTEdxpEg4ajWu2roxXSIAESIAESIAE7BHgu2Z7hHidBEiABHKJgNqs9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9MuzKm303Gz8rPo0KGDWcukGidnrEUhTWv8tGqC6NoLFL2kTJBlzxVVtk6dLOzaZtuuVL9CCNj8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Y2hAN0y1bW2LCCnzbOAn9e4Si2eaX5RZe6yyEjEvHMwqKO4r9peuhhXZpKsAPDQPqA2eu46Z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ezytayvDRVVfRq642Z26Ox2+c7RDceic1WWr1t+WjTD6Has/LTaP/uCnQU48vbDg9HtJhsrX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hn9YwoJ5AkCam2PF07Jnieqg0aQAAnYJJDlFmOPOwlISLibYeISaYzWPwkJuJwsPciJLnr6Y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VyutmUVWuKWl3TTOKM0nXtbuGmVJ1GdQ3EnAryfSBUXeNexIgARLInwRUeCqsO/ziP0N9MVP0</w:t>
      </w:r>
    </w:p>
    <w:p>
      <w:pPr>
        <w:pStyle w:val="PreformattedText"/>
        <w:bidi w:val="0"/>
        <w:spacing w:before="0" w:after="0"/>
        <w:jc w:val="left"/>
        <w:rPr/>
      </w:pPr>
      <w:r>
        <w:rPr/>
        <w:t>KTFRV8KpX7AuPFK0eKrgW9ZXDMu9j2NXpPT9YqbpRRkwaMQ399X4O/r08iIQXbTjZ8THnxff3d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eXSo06NsV6R4H0XPOFtmny3tXo+PLH+Os9tdK6hL9dssqUJeoi0Uhz6LVqkli5meNDRZ694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zIe9i9oCuCN95EGfi48UM3qsxYtlRRNfvgec9bbE1EmN2+L/Ob6DVr2sRsfc/9Old3+xlhS6z</w:t>
      </w:r>
    </w:p>
    <w:p>
      <w:pPr>
        <w:pStyle w:val="PreformattedText"/>
        <w:bidi w:val="0"/>
        <w:spacing w:before="0" w:after="0"/>
        <w:jc w:val="left"/>
        <w:rPr/>
      </w:pPr>
      <w:r>
        <w:rPr/>
        <w:t>LR+t6z137wzmtgvEqJ3HRN0k4Xb8DVlgES/3CTiSLp/H8ePHxeccrpvP06bDky/2yVafedKS7s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vKMn4qt2WWPtN55ly4DEVVAJolz7Jk4z1S+3hDFbul5XPn8Y+GR2jTPXTFfhYVMeok8IAH3JJ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M1jg4ajCmpGvQV49iCyhnGpRWNixKzpS5GzJD5eNjRF5/3C8HM9pOQEtbSiNQ9RHUeiOlPj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lhwgNrmJljxDsEqIGRe5A71K68WyKrrdLDMbmDT3lFhBJkDQz6TsDRmDl8PlIfq2ukWwek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7ElCWaSpj1nr7qERp4VCa3qnCDd7Apgnp6Dl/Od4Ws0VLW0z9zjggxseW6RyCCt+FY0HIIDm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RhqC26VOtkpnlLU0Hdx+fDf0Cr3f1QVrR4BgU/i5i1ERi6RcgJW4HUaiKLmOzKeCtcztL7VM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63NZuXt2eXRNBirx2oQsmi18Gm1rNq3R5j+O9/YnpI9xyLoowEYvDQKneZaZyELMbHDD8O/W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wcMksHNA6mNh0AI5MFctKSec22GaUpwhIr/sCglKW48uiDTC0VjklUfe/kX5bPlqr00OiRb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WzIJw5YoQn3FjNpvPllEpyEP75NxckIfed1oYyPrTl+BBU2Nx58bX82eY2nJq/UTl6Hwp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8t4FpdRcTzz6DRyxDTOBQpM9saCVfj1NAghN0riQnfbUCbLD6BGQnO9KHO1ibLN2KGhbkHMi1Y</w:t>
      </w:r>
    </w:p>
    <w:p>
      <w:pPr>
        <w:pStyle w:val="PreformattedText"/>
        <w:bidi w:val="0"/>
        <w:spacing w:before="0" w:after="0"/>
        <w:jc w:val="left"/>
        <w:rPr/>
      </w:pPr>
      <w:r>
        <w:rPr/>
        <w:t>W1Bak91D/EUpE89lVVpeL+/YM3FKt3p5zBGD3caGVe4WhtlDA7TfvZbzJJdphndXTcFLRY1L8p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JdAlr+WvWsLEbGPMOyXSwjqVFNP4vKuSOW4uDfSVE9goOhitj9qH/6Y2FLfPa7o9bP4qIQHnh/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9m3fPkUTkolgpvEePIercx/GgWreqJxP9UKGrWkCG1cjxV2H3emush8YAESIAELBBQV2mDnTv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gijTHdYZbs0yYEO9sMkN/ep4qH0NK6YLpyc3y2a6ucXkisLSwHe+266mWmVWguJp7ahDsQZbT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/0Ccf2TklI1MpRowp2/PCyvoyYAgxPLfkuQw8ha/aqq7xsVl7qCmzbLknZEy8Ln15WfFKpf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ZqTPK80PfmJ3oq7PQCouM5YSsElXlLsmBorv6P+Jjwk4rzxpbS/KUImb2aOVYym/NR6mIN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7Xx8r12ma4FJK/OxJs8Hm9U1zOFIOiutOX4rZDf8H78QrOBAxCStyodVYdKbAodjfUTYbd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w9a/rRUtpW30AXPTOSSy8ky5W9KiYZwJFKXCVNu3E7Xn9Vsrz9jnyTJwXnZCer1NuB+LzNSF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mTu5ejffWRKDS+X8RP6+LMhzHKE8VMazn3vnfsfrtOej60V4kTwjIi27RJhJwmoClV/9OCSn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RbvPRj/qubtIb2a++SZDl+OgeuDoPkLvH7bti6Aqd+Nd+eabQTrV0y48AV7d9hpiAMYgYW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L3QNxlatUr7U/7Kbz6oAXiABEiABNyegEssy+RiCYr03SrocFOvTDAdScKUPpLXJnhblGMq4</w:t>
      </w:r>
    </w:p>
    <w:p>
      <w:pPr>
        <w:pStyle w:val="PreformattedText"/>
        <w:bidi w:val="0"/>
        <w:spacing w:before="0" w:after="0"/>
        <w:jc w:val="left"/>
        <w:rPr/>
      </w:pPr>
      <w:r>
        <w:rPr/>
        <w:t>5si2XYoOJY8uzndcrzUWliWkCQWW2eny27uuy5eZvS0frelV0qWg2F22xMvH5N/69k9Xl19yaMr6</w:t>
      </w:r>
    </w:p>
    <w:p>
      <w:pPr>
        <w:pStyle w:val="PreformattedText"/>
        <w:bidi w:val="0"/>
        <w:spacing w:before="0" w:after="0"/>
        <w:jc w:val="left"/>
        <w:rPr/>
      </w:pPr>
      <w:r>
        <w:rPr/>
        <w:t>o9m8dVgnlvCS1m2e1XsW9t43BPjSM8Tng4eILvKJ8vXxH/4gDweQupIHBgai25YjYl3vmzjy/nD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Q+frykrww0Q3/5G8/yV3Ppfwj526RJ1TzvHEYc4On47SYuX3TjHfF8ILJQof2mSRuPxZO6C/L</w:t>
      </w:r>
    </w:p>
    <w:p>
      <w:pPr>
        <w:pStyle w:val="PreformattedText"/>
        <w:bidi w:val="0"/>
        <w:spacing w:before="0" w:after="0"/>
        <w:jc w:val="left"/>
        <w:rPr/>
      </w:pPr>
      <w:r>
        <w:rPr/>
        <w:t>a9FvMtbEKl3VJcaSTGdsAJSoW1oDfPnR6/pquvPrd7hu6anLAd3Xzh/C/N6vyvYFiqETF4wCe2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9lGtvvzsbc+a8g2EfRhleYNmQrzdOe+Csr7Z4m8suCOeOPhMrLJLxW2QE3nhZua/Hf/idUb2q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ue/IKA7GR0+V6fzUwGMuM7suid85gw6Rh2ns2VNT7HHFPTzDc02KVAuvyM9ZGss8TqCCGZhQ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Gr0/HljEvoNWfK/Cl7m9EFNHlkX4nytVviV5PFUadc4kOPKtn1McUEsiLBCx9RTtlpzRRy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9A8bTu2XlDGChc6uQu7VXXQpqQHkh4pP3YeNZriZfH7M+noOa18NeK+jZHHczXXTlAi/Rh+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fCM+90AlF7n2G6JuGH0upYPGkq/L4qqSkJPHWPAkP7l6Rlyd5yjSbUz4wMwmQAAmQAAmQQPYQ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kNdHgfw2LRNfvHScuGwI2SV0ZX9y5dxC9D+meDSBm9d6FjTeuoHhxqR0zGX/9uBiD3p6NW6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+LKniwehr6iGFYrZPrY+KQbqgQH4UO+kAwGSf2rUboex8g7e13MHlQU5yPWY0mM/cgzas06j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vUK06GjWqj4riBYMU3AWOno2fTtTGhPcmYmSFE4icMBjBJ29rgThrg7LM2YguDXB78WFt0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f9jLTWYoI3o81R3cEjZyCu31hM7twAEMMmXtzztyxFc/hTDIvYgvN9pmDxvEmo9PN+7Nt3X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uX76RMfKhs75a551d45bNLc5L544+E0tz75yd0Ve0yu7FvaHvYOpb3cR9vgyDBy7DZW1Dz4Pr</w:t>
      </w:r>
    </w:p>
    <w:p>
      <w:pPr>
        <w:pStyle w:val="PreformattedText"/>
        <w:bidi w:val="0"/>
        <w:spacing w:before="0" w:after="0"/>
        <w:jc w:val="left"/>
        <w:rPr/>
      </w:pPr>
      <w:r>
        <w:rPr/>
        <w:t>x7Bm7DCM2FYMo0UA3PLRNWwPnY/DqZLHt7C5yxh8+UcljF/4IZa/WEzU+z7Mf+JZVJE7LNiXb49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o7YYuTPp6CV9VukZ/IZ4KaNWJ+HekZ2YdTYVya83MAx10efkAQm4J4Esd6WW3L5bvR6CuxZF</w:t>
      </w:r>
    </w:p>
    <w:p>
      <w:pPr>
        <w:pStyle w:val="PreformattedText"/>
        <w:bidi w:val="0"/>
        <w:spacing w:before="0" w:after="0"/>
        <w:jc w:val="left"/>
        <w:rPr/>
      </w:pPr>
      <w:r>
        <w:rPr/>
        <w:t>lW9PYsLY53Hms/9D9DuzMH/He5im5SJ1p+7aUoWfPorGnc518djDv/HJ6VQETDWs86iJO4zd3h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ulyUHs+i54PgKDYy+geUEVPt9i97zCux3f6c/kgy+G9qTiekQAJkAAJkAAJuIaA1NU+cspFvB6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DhuEjMYHaa5MmYkjLGvIkamEB3ohbuBuXA2ugsnjJHbd1K25VGo42pUWE8I9iQ49PNyK4Ygl4</w:t>
      </w:r>
    </w:p>
    <w:p>
      <w:pPr>
        <w:pStyle w:val="PreformattedText"/>
        <w:bidi w:val="0"/>
        <w:spacing w:before="0" w:after="0"/>
        <w:jc w:val="left"/>
        <w:rPr/>
      </w:pPr>
      <w:r>
        <w:rPr/>
        <w:t>ijzXokZgZocJuC3WdZZ6Q9S5dhC9fr6LByK7bkR8yNpvtWOIW2PtzREY+P0OHC71AToOD8LJz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jQYnSp6i9Jq/BUaIa/XPfGbKWghvah/sQ6KdBuIheG7cWdDXzyuxeCcDSr4d+yJqv83BTtSum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ZP42Kch5ge2xKTozVqJQvdSx3T3XbYRQVWlZcyaYeoPPdH2kTLxkdQa/5/vG/i+czOZRbV3Y/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J4uVUdFNM4Ll9rkH7nnK+AJd4nRDfyFnqJBefAkWdi6YXFmENiYto3F+B38UwMtMbWUoXQZf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ztL9ahL4LCt8Ra7Y1HI/79QDnw7LA4HftCvxeviqT5dZLwk7hXG68IxUvSPAO1R+HlLQOg6f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/tLV72RNmRX9KBCvGCNFTReJOewd/qbPQMLp6/Fz9f2TgLj0nArQm4JqRUF0eFHsPQ+oetu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eScWXz1dH0f9Mm3FrdOmCtELbsU+su6g6eULuzvRmPcM6j5f2bpPfKicf+VPMWvkX/hXWNVl1</w:t>
      </w:r>
    </w:p>
    <w:p>
      <w:pPr>
        <w:pStyle w:val="PreformattedText"/>
        <w:bidi w:val="0"/>
        <w:spacing w:before="0" w:after="0"/>
        <w:jc w:val="left"/>
        <w:rPr/>
      </w:pPr>
      <w:r>
        <w:rPr/>
        <w:t>0KSLhrT8yNRVX+CTTz4Rny/wxQehbl0BNJ4ESIAESIAE8juBUs2DxZj29VjyTjBqpV3DN3NGo9g3</w:t>
      </w:r>
    </w:p>
    <w:p>
      <w:pPr>
        <w:pStyle w:val="PreformattedText"/>
        <w:bidi w:val="0"/>
        <w:spacing w:before="0" w:after="0"/>
        <w:jc w:val="left"/>
        <w:rPr/>
      </w:pPr>
      <w:r>
        <w:rPr/>
        <w:t>x2S3q/R9U342+FF02ZQm4Iw8oEb5AYa5Rzw0dVDvMdO1rUs+VU0/N0mJSv5Cjpd+/hFp5nJ/X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bYnOneBxuMUYm8+RGExnjxBPFsoS6Ep11OupSH6la5KUCwn+eHlgc+i2L09+FPbZdlZG6SA26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wqUwjDfr+M679+LXT0RO3yppOlOaq7ZiWd/17wKS6Cd6Ot2N0LuKJ9mpNmFdZ43MN/2iyOy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R8666st3uayC8S5Q8/Eyo015YU6eiRFm7aR10Jff8HQjR/NntK3xhb2UcauK/8r5c9fuSeXV4lx</w:t>
      </w:r>
    </w:p>
    <w:p>
      <w:pPr>
        <w:pStyle w:val="PreformattedText"/>
        <w:bidi w:val="0"/>
        <w:spacing w:before="0" w:after="0"/>
        <w:jc w:val="left"/>
        <w:rPr/>
      </w:pPr>
      <w:r>
        <w:rPr/>
        <w:t>wZdEU5dnkvaG1Xbntytfr93SgQpFzAJjz/SOWLp+E7766gusmzsVPSsUEj1BQhEtt2JbksE0E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5pMRbf/0ir0AT9HyzCiIHHcOvJ4QgvpsJV0c3aeEuv21x0y9iEPafj0eT0Dvkt5wu+4ttbxM9S</w:t>
      </w:r>
    </w:p>
    <w:p>
      <w:pPr>
        <w:pStyle w:val="PreformattedText"/>
        <w:bidi w:val="0"/>
        <w:spacing w:before="0" w:after="0"/>
        <w:jc w:val="left"/>
        <w:rPr/>
      </w:pPr>
      <w:r>
        <w:rPr/>
        <w:t>N+ot0rhk8Vv2+cyJSjFxXPTeOuy81Qf9tRN8JlSujfr+5fU/iBqkyl20J5v+Thir5TE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uE0hT+aJG6x5Y2LoVfhn7Bt7/5GvEiq7B9ao0wchEDXoeisOgRhcRI7o8j3vW8NIcHvczW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tsVUuaBtVs6QyzRBN+eJaar2TIyZNN7Svc0GcTtrg8h/X8h46c2X0WrWcPQRwid/Whel/4s2Vq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0K3Tohvi94ovzocwX1uoeuTifhJBOEJI95ETePHL3vydcJ0e2d91ZUz29vkbZY3X506+Ews9W8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5WvczBqLyItAW4KSpnsTogMcwIvwNjGjVEt5ictszhepgkvHfjSPyLcjWJanuXJQnww3w1b2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U8UdFX2kyR/H3UqY83lowFZv6T8fRK4kIqOpIK7ROOvckkDcJuKbFWIqM4YuOI5+VvZTf9I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GUue69Ic88hkv7F+xEgs+v4YbIU30b8IKnTykLNG0+lsxG+tO+bNn4wJ5fEPob5d0IjLsp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/7nIiwzCmUACJEACJEACJJA1AnFHsf+WdpIrWZIfGgaIsbYeN3FTPvdFy5nN0PqTr/DVl5vEkm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Jt7JGuKldJXt22Vu0o/WV68bdduxkuLpfoVQsDm3foJRKXW3ks7fhVlasLfLD7WlXdk7yVcVj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wKKPV26+UvVukwK5hV3YWuJ+BGoYoY3TcA1Rp1xsSPP9d2zVUUZVW+mbkOnVri7VDBfJPJs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8db8bWoc9r8fKz8EdzHpHWMaSjNtiDHxK+xB0rlUbLd6diY+++8Co14NUyjn5p8oY3+xiOdV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SM0hhjFGyb5gEe3lAm2v1PO5+QZVuZSgLuQ8ClIWX55oHyzJPGf0SmKFSoJLpTV7z8u9yNetb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Xz/ywDlIXjRfED4duU5eogaFiOajaa38WkxF46ANtaRwRNxIgARIggYwEki6fF0NRjovPOVzX</w:t>
      </w:r>
    </w:p>
    <w:p>
      <w:pPr>
        <w:pStyle w:val="PreformattedText"/>
        <w:bidi w:val="0"/>
        <w:spacing w:before="0" w:after="0"/>
        <w:jc w:val="left"/>
        <w:rPr/>
      </w:pPr>
      <w:r>
        <w:rPr/>
        <w:t>9arLmC0fpCRD6jaq+1y7e1csu5QP3Mp3LtzCZ0PexewBXRG+8yDOxMcjTqxPPWLZUXnyzee1/db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6GWunHsGH/LQT3bqzvFZYZHNJEX30/iMQvV+JxftdiDNhxEdFtuqCpVpc0bnLRjp8RH39eTO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HvyZWzYhGhznbxHCweMRGzsD4uFRcCHvdtOU1E8akqWri9eYq7B3awYIsVZZ13zn3uwjgq6JM</w:t>
      </w:r>
    </w:p>
    <w:p>
      <w:pPr>
        <w:pStyle w:val="PreformattedText"/>
        <w:bidi w:val="0"/>
        <w:spacing w:before="0" w:after="0"/>
        <w:jc w:val="left"/>
        <w:rPr/>
      </w:pPr>
      <w:r>
        <w:rPr/>
        <w:t>g0Z48cVGqOv1SPxNKBOhSsurZadvOhz2eGvEdGtX4+/osheYva1nYrXoJTG8qAduh48XM6Bfxr1z</w:t>
      </w:r>
    </w:p>
    <w:p>
      <w:pPr>
        <w:pStyle w:val="PreformattedText"/>
        <w:bidi w:val="0"/>
        <w:spacing w:before="0" w:after="0"/>
        <w:jc w:val="left"/>
        <w:rPr/>
      </w:pPr>
      <w:r>
        <w:rPr/>
        <w:t>+zEzeJGoywaY9pxuVLt1VJ7q+9hzIx3FqldCwxdfRLNaleElglTdd2Bm5Lc+tg/RJ/4Sf587x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TFTDIu8GDYT7aVx99pNynPw9F84K35jjnyzCC+HLkchTTN0YWuxDhH3bk4gy12pC5czxNYPHm+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b65EYX9Ml+jR4Xrw93YxN1YLQ+jHxx6btRh296yGiRrWSJ97Q5ZW+1Gt0bYei87/D8XvdUVXl</w:t>
      </w:r>
    </w:p>
    <w:p>
      <w:pPr>
        <w:pStyle w:val="PreformattedText"/>
        <w:bidi w:val="0"/>
        <w:spacing w:before="0" w:after="0"/>
        <w:jc w:val="left"/>
        <w:rPr/>
      </w:pPr>
      <w:r>
        <w:rPr/>
        <w:t>gVNFzdcxVuExMbahpJhinhsJkAAJFFwCyTg5oY+8Xqwxg7rTV2BB0yrGSdl+LA2NWT9xGQpPmq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1KovERWHQ6GUZBPuKmY9XD2mRpcAqg1AmZIGAH4Z/twz+i+dh4ZJZOKCVlNh0AI5MDdTXk7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vXB7DtpdFL6MlHOXsGt2UWtKZpd/8Ukj0MTy8S7keP74NM6PXSIdIahyM2HEt5eM0VVUEBT+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RGLoFiAlbgZSAN7A2LB0DIpZjRLScDUVDZuBoG6O/G6ds8BLPNgabn5y+1WgmbtNrhRs4q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qXec5EdSvwoKQg4rh2v9juk9HSkhT2Jcv7BFbGeN10YxszzJvb6mv8H18PvwHtNzVF9pRc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fcd3Yfib2Rc81HyNt5EismjAMkQJGUvmGmLJoGupZfTI33DtpqsfQ5l8NYpZPw6DlxiRLi4nQ</w:t>
      </w:r>
    </w:p>
    <w:p>
      <w:pPr>
        <w:pStyle w:val="PreformattedText"/>
        <w:bidi w:val="0"/>
        <w:spacing w:before="0" w:after="0"/>
        <w:jc w:val="left"/>
        <w:rPr/>
      </w:pPr>
      <w:r>
        <w:rPr/>
        <w:t>1ovvXefkp3t7iLHpx8TkeMq4f9/n2mJ0/34IfNoQpOvyfDhOySO1JlfuNgLj+nZELas2G9vGYxLI</w:t>
      </w:r>
    </w:p>
    <w:p>
      <w:pPr>
        <w:pStyle w:val="PreformattedText"/>
        <w:bidi w:val="0"/>
        <w:spacing w:before="0" w:after="0"/>
        <w:jc w:val="left"/>
        <w:rPr/>
      </w:pPr>
      <w:r>
        <w:rPr/>
        <w:t>+wQ8UlLETFjaLTU1FZ06dZLPpO7MtjaNRgMP0YqblzZHbEpLS0PHjh1ls+35mJd8oy0kQALuS2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IjIxE//790a9fP5uOOPI9ZkmAtGzLq9M3o+70pZjd8H/wTryCAxGTsKLTLHm9WEtlsitNm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jiV/aLb/GuPPOv6zWpLu1C2+GLUH32Z/iwblmkJd3E+Q2fYML2X9Fy8deYVLNgjHdz5H5Zu3Y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Y4ND950hNZfZ+9hRDn/4Rn1QRhJmvny11X/5jTHc0KzUWt2e21QfMjthjnEe6L9oN242I7R+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S0Cet+5zxxXmaWO4xMYMdarEMpFqstewjr7dsLDf7jzOjW40TfV9D07ZTcTtYBMESW9Hp7t76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yxhuhgkEbfcCSGfn2vXaEtzSD8h3xQqOUl5fd50ZX36v2PbCeI6eeiaV78YHgY+k+tWad8v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QiCv0CvUh6ivJiT524sRg+YgpWjFiOlU0190czI1xd28MCR7yE+fzsIk9lylYChuTdXzaBy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BrBCQlm2RZodt/3R1+aFeU9Yfzeatk4NiaWmQWb1nYe99/XtQecLDzwcPwddXE+V1XMd/+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0XXegCERgYiG5bjuD+o5s48v5w+bzh0Pn68pK8sDlbcPK3n/T5R87dgljRe8fzxmHMDZ4uD5f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TAueLHRox5fG7cfCCf1leS36TRZdCA3j6ySZztigY1W3tK/wV/QkKuOPum8NkydjfF+sla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M5lb4iWD+FTg6Hh2Cb8lTapVTvm/Xfk9CMirEsAACAASURBVFcDgzF9z5+GVj0bdv53ZAv6vb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/Td1NU4PXciJu+/JMtV/IjC7T/3YFx70SI6cacsN00MIVoROlTreyjWH7VvoywwH/2XJurJR0w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Uq3FbdGn+c8scTBZros4Z3jzTQbEelZg8SlrSJk0EuNaCDc8MdkilFfuEmbmwZUb3IzwSk5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eqkr6O/BOvIrDP1xESpnnUF9pDNb6khn5DmKww1uqB9M6d1BuAckm3YvW7lNrCFKTpDscSBUv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/K+me/eeUMkyxbzWjietEnszIl4XzPxIogAQYGBfASqfLJEAC+Y9AuSavycvdLRJdiXeIw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MUyvrhz7yB6HzqnTy10chc23riC4sWl2XiT8dePizHo7dm4NWoc+rSoggerp6FP54FonVwfE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Q4X4KHT4MEorNxkn9q1G6HsfIO3tdzB5UFOcj1mNJjP3IE3MKFyvcXVZT4Vq1dGoUX1UFA9tU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o2fjpRGxPem4iRFU4gcsJgBIsJZJTNWRuUUmrRBVC3eV86I09e07e2Mn+FTueqwg0wbtZUT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E0L4/RazvOmcE5h1MxVtT38f0IbVwZH4kLojAXlfGmp3/3fgD947/hL8NapF24E8suq8N/mWW</w:t>
      </w:r>
    </w:p>
    <w:p>
      <w:pPr>
        <w:pStyle w:val="PreformattedText"/>
        <w:bidi w:val="0"/>
        <w:spacing w:before="0" w:after="0"/>
        <w:jc w:val="left"/>
        <w:rPr/>
      </w:pPr>
      <w:r>
        <w:rPr/>
        <w:t>8xE0cQGSenbFJ69WQYkbB9Bx2BRsiy2BELF+73tPncMnHxyQlyLU6ctoo+Elhs6//Lj3VP+NsJ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j6EMpNWYIxWe5hoAw0V8KG/EjM2KfiqBfWHa12zUf/V5QXWh17jsCnCS/g/cXd9ZObGpdw/XFB</w:t>
      </w:r>
    </w:p>
    <w:p>
      <w:pPr>
        <w:pStyle w:val="PreformattedText"/>
        <w:bidi w:val="0"/>
        <w:spacing w:before="0" w:after="0"/>
        <w:jc w:val="left"/>
        <w:rPr/>
      </w:pPr>
      <w:r>
        <w:rPr/>
        <w:t>4u16epmV6FGjKYY89i++COklv2wLDOyCnvO3oPLwOVhSt2D0lsksO5YjAVsE9J1sbGWydk3qO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gg9wmoq7RB5JSLeD18sxgnNgwfidbj10QQNqRlDUjjN8MCvBG3cDcuB9aQ53KI27oVt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5vSIsLTrnbT49ONCK5YAp4iz7WoEZjZYQJuj2sjt+DVuXYQvX6+K7dM6UZPhqz9VjuGuDXW3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d/vwOFSH6Dj8CCc3ByDokGD0UkOdEQgGhohzww88ZspysypL9ZBkW4DsTB8N+5s6AvdSDZnbdi2</w:t>
      </w:r>
    </w:p>
    <w:p>
      <w:pPr>
        <w:pStyle w:val="PreformattedText"/>
        <w:bidi w:val="0"/>
        <w:spacing w:before="0" w:after="0"/>
        <w:jc w:val="left"/>
        <w:rPr/>
      </w:pPr>
      <w:r>
        <w:rPr/>
        <w:t>ZCkef7YykkWL7EbR6iutwdqrqrS8iNC5NAIpvp2wddUI2WfNcytwsV0Ivrh4F2/99gjRTdph8w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+NsKObVIdKGUmGNTuLSz97Ygym8Sor6SUzvmMuN2UFVjWvIss8G9pDbs0f+80CZSKblq3QX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7jmouJaJFPHnBtPSuketXA8m3fChhKq5etvBIye9vDyh3xf992hMpTg4LwiOLV/A3s+raXm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xko9PaZQvL93/4vbKAQAFjbet+y8neOv0p3qJ7/cvtuOVuwm4nZwkkn1Qsnx5lJJ6O4h659O5</w:t>
      </w:r>
    </w:p>
    <w:p>
      <w:pPr>
        <w:pStyle w:val="PreformattedText"/>
        <w:bidi w:val="0"/>
        <w:spacing w:before="0" w:after="0"/>
        <w:jc w:val="left"/>
        <w:rPr/>
      </w:pPr>
      <w:r>
        <w:rPr/>
        <w:t>jhT3JOAcgUwHxnltfLFzbjM3CZAACeQ/AqWaB2P31m44/fMeLJv9Kb6ZMxpjbs9BSrcGqNL3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4Qfr4bgjYq3EXlAjfLTm+i7rUrBYD2zZUJKPlVNf71EJX8BzAtFtU9cUrdtf18xoFG7PdG5CzQ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H25kO8WE6NBBErVhTd/OTF6cX/KdfSEP1KV+zQz3Dqh5cHPouVK/bgz0dKYOysDZLqh/GnEXt7</w:t>
      </w:r>
    </w:p>
    <w:p>
      <w:pPr>
        <w:pStyle w:val="PreformattedText"/>
        <w:bidi w:val="0"/>
        <w:spacing w:before="0" w:after="0"/>
        <w:jc w:val="left"/>
        <w:rPr/>
      </w:pPr>
      <w:r>
        <w:rPr/>
        <w:t>L369mo6ESp2w+eMRqKbtQqpWa1D87nls3rhR7O+J3Mk46wlEnrmNRSLgbzV/CXoEbkaT0OEY1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fl7Nn5oqTUziaxGfm8FBQrmywzYKCR77orIhS3auNlrK5bz5DRTY8ceVbw9jbcR65w08XiX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I9y4Bv8rik61arAsvaLwtkXDkPrdULqtpxcpWQOWyWZXC8iRAAjoCGV9z665wTwIkQAIk4H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lS+qNG6BxbuXouptQqLtWG/lsf+Sst3jBTjEUcdikO6aF2NEV2eTZbWE+MEzbd/HyndJJV0b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zcx9bTRViLJ3xlu4tNW8YbZmwoef8jzFz9UbMLFsIj19ORIpRF2dFslgmsFhx+Pv7o4x/L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bapRFiTah2L4yAmObeeHwgqkI7jRJdLHW2mLPTiOTpcMitnzW5S2jtOLpTk33lm00zcMz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CB7CSQ6Rbj7DSKskmABEiABJwkEHcU+0vXQws/XeubHxoG1AfOXMdNWZQvWs5shtYR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LiqfoDsEXfeuukLgvZr27bKndjfrK80C/WiZU2aTIg3ZbqVwgBm3fj7NCG2vVc1bi041dRpjn8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02R3eq+VW6RJoFv420ofPR5OtHZDSXWlpTb2djpuVn0WHDh30Ld/Ggj0rP432765ARzH+ue3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/kohAO3b+pw28dV2pPdW38Os1rcPGwo2OFd+/xx/C94ZmWe3ZaCSGhyRAAiRAAiRAAtlIgC3G</w:t>
      </w:r>
    </w:p>
    <w:p>
      <w:pPr>
        <w:pStyle w:val="PreformattedText"/>
        <w:bidi w:val="0"/>
        <w:spacing w:before="0" w:after="0"/>
        <w:jc w:val="left"/>
        <w:rPr/>
      </w:pPr>
      <w:r>
        <w:rPr/>
        <w:t>2QiXokmABEggZwjcwmdD3sXsAV0RvvMgzsTHIy56NUYsO4ro+j3wvPYVaNnG3VAr/Rg27L+F4N6N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LjtqrwTX0/SASv1yJx/ldizFgx0VEt+mCplpd5UUAuGjHz4gXMw5fTvbC04NfE+utRqPDnG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esZEzMD4uFRfCXtcGyo5qtpxPGmP9cUtvtFodjq//kZpwVXhKTEzkF/8Z6s/bhlM3E8Ss279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gkzt07I8+mPWrnMWFbkpgVWZkd20tV3K6dZao/K9b7PIXQHQeFbyew7qUQrCsGPGW11ViFBn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8PoqeYyVuy4/Le1ej48sc4W8i6jdIM39xIgARIgARIgARyjgBbjHOONTWRAAmQQDYR8MPw7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/E8LFwyCwe0WhKbDsCRqWLJIO25NAnX+M7lMWx7WfSqZTYwTUwoZdhUeEwEZiW9jJtySyHRx7Sf</w:t>
      </w:r>
    </w:p>
    <w:p>
      <w:pPr>
        <w:pStyle w:val="PreformattedText"/>
        <w:bidi w:val="0"/>
        <w:spacing w:before="0" w:after="0"/>
        <w:jc w:val="left"/>
        <w:rPr/>
      </w:pPr>
      <w:r>
        <w:rPr/>
        <w:t>8uPHt2Fm9Bq5WFLjYMSOaykfp6mqIij4WcSsjcDQLUBM2AqkBLyBtWHpGBCxHCOiFU1FQ2bga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0v1M2KAOJyxi1StceGY7ae0Mx+PPD6D32eRRu8AY2TUgXs7Uux9vRy2U9MfU745AYjdkuJ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mEYUsU9b5iNu+3niyCwrBtZ3rdANFF/XPMXD4LQ0XRSv2HoM+u1QgzssPUD8CjaTBWj9UgZ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YcdqWaFvjzB51mBrNh4QY49R2JS3Yin/JwESIAESIAESyA4CHikpKfr33M4sZp4dxuSETC4wn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YMESMCYwJo1axAZGYn+/fujX79+xpcyHEszm2ZlIhdP0bX4H/FJFYFaxrVD1fhjTHc0KzUWt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MGYywk6C6tAvthu1GxPYPUD89SeiT1kg1DqIVAWlJSUjMYIcaSUlq0c3aR157044qF11WdG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RL66zKs7maaLNtZ5LwLaM8EwEWTmzJtGajBTFGSY7cL2vXrsWGDRscuv+MRFs9dOZ+tiqEF0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X36sWVDicVBCeiR2G4YKMfP52AUSKyHYCbDHOdsRUQAIkQAI5RyBNBKI+xq2Xsmq16C4cj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ks6mY82nzTAfFek/ERFnSWrFSUGkhJpazeYpJrIzboZWyloNovdxsObCm01q6ZISta2JxFLMJ</w:t>
      </w:r>
    </w:p>
    <w:p>
      <w:pPr>
        <w:pStyle w:val="PreformattedText"/>
        <w:bidi w:val="0"/>
        <w:spacing w:before="0" w:after="0"/>
        <w:jc w:val="left"/>
        <w:rPr/>
      </w:pPr>
      <w:r>
        <w:rPr/>
        <w:t>uhwz25ZMW9cck85cJEACJEACJEACmSfAwDjz7FiSBEiABNyCgKf6b4SFjMF1MatEuSlLMEZeW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zVUuBMTcSIAESIAESIAESyA8EGBjnh1qkDyRAAvmKgNQ91pVbqlcNLN/2rRCpkrsvZ1X+w8od</w:t>
      </w:r>
    </w:p>
    <w:p>
      <w:pPr>
        <w:pStyle w:val="PreformattedText"/>
        <w:bidi w:val="0"/>
        <w:spacing w:before="0" w:after="0"/>
        <w:jc w:val="left"/>
        <w:rPr/>
      </w:pPr>
      <w:r>
        <w:rPr/>
        <w:t>8X/fdoTKUwMXm+pKtymLBEiABEiABEiABBwmwMDYYVTMSAIkQALZTyAr44ttWeftrVvGyVYux6+5</w:t>
      </w:r>
    </w:p>
    <w:p>
      <w:pPr>
        <w:pStyle w:val="PreformattedText"/>
        <w:bidi w:val="0"/>
        <w:spacing w:before="0" w:after="0"/>
        <w:jc w:val="left"/>
        <w:rPr/>
      </w:pPr>
      <w:r>
        <w:rPr/>
        <w:t>WJzjipmTBEiABEiABEiABLKBAJdrygaoFEkCJEACJEACJEACJEACJEACJOA+BBgYu09d0VI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IFsIMDAOBugUiQJkAAJkAAJkAAJkAAJkAAJkID7EGBg7D51RUtJ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SygQAD42yASpEkQAIkQAIkQAIkQAIkQAIkQALuQ4CBsfvUFS0l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LIBgIMjLMBKkWSAAmQAAmQAAmQAAmQAAmQAAm4DwGr6xjfuHHDfbxwwlKNRuNEb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dcRSEpKQn79bnUdJUpyNQHpvsuOjfdzdlAt2DKz617NKlV+b2eVIMDn76wzpITsJ2A1MB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2a6cGEiABEihABL799ltIH24kkB8I8H7OD7VIHxwhwGdiRygxDwm4PwGTwNjDwwN+fn456pX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BgwcoWrQofHx8ckx3oULsRZ5jsKmIBAo4Aem7Lae/W/MT8tz6nchPDCVfXPUby/vZuTvj1q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+BzjOzVX3quMaM+bMjWfijFY4luJO9xifvx2rU+bKHQIeKSkpudq3eN26dVi/fj369u2Lo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3KFArSRAAiRAAnmWAH8n8mzV0DAHCAQGBsq5du7c6UBuZiEB5wnwHnOeGUuQgCUCbDa1RIVp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BYYAA+MCU9V0lARIgARIgARIgARIgARIgARIwBIBBsaWqDCN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gwBBgYFxgqpqOkgAJkAAJkAAJkAAJkAAJkAAJWCLAwNgSFaaR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kUGAIMjAtMVdNREiABEiABEiABEiABEiABEiABSwQYGFuiwjQ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IECQ4CBcYGpajpKAiRAAiRAAiRAAiRAAiRAAiRgiQADY0tUmEYC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BgCDAwLjBVTUdJgARIgARIgARIgARIgARIgAQsEWBgbIkK00iABEiABEiABEiABEiABEiABA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GBaaq6SgJkAAJkAAJkAAJkAAJkAAJkIAlAgyMLVFhGgmQAAmQAAmQAAmQAAmQAAmQQIEhU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VoNO5kLm0lARIgARJwgICHh4cDuZiFBEiABEiABEiABLKPgFsFxhIGPkBl381AySRAAiSQ0wT4</w:t>
      </w:r>
    </w:p>
    <w:p>
      <w:pPr>
        <w:pStyle w:val="PreformattedText"/>
        <w:bidi w:val="0"/>
        <w:spacing w:before="0" w:after="0"/>
        <w:jc w:val="left"/>
        <w:rPr/>
      </w:pPr>
      <w:r>
        <w:rPr/>
        <w:t>wjOniVMfCZAACZAACZCAJQLsSm2JCtNIgARIgARIgARIgARIgARIgAQKDAEGxvmyqtVIcdqvzJR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VAtmr21Othvjn4Ja9tjhoBLOZEbBfh1IdO1zJZtJz85T3W27Sp24SIAESIAESIAES0BFw48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vx53H8+HHx+QuXk43HHycjISEhw+dysvTgrM6QbpzXfkBpKvva3ST8Y/V5PBnXzp+Qbfz1Qj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Gl3RZ58c5XH+kq5rM23nro9dRbvUJnSCH9sZl4jdPR2BgIIpN3JmJANtUnaf6Isa1D8Srr0zC</w:t>
      </w:r>
    </w:p>
    <w:p>
      <w:pPr>
        <w:pStyle w:val="PreformattedText"/>
        <w:bidi w:val="0"/>
        <w:spacing w:before="0" w:after="0"/>
        <w:jc w:val="left"/>
        <w:rPr/>
      </w:pPr>
      <w:r>
        <w:rPr/>
        <w:t>7hTjOjLky4ru1GPbMHRIOPbef2gQaHKkxrFBr+HFkVvx0ElbTMS44MS+rS5Qki9FGOrQ2t9nkbhd</w:t>
      </w:r>
    </w:p>
    <w:p>
      <w:pPr>
        <w:pStyle w:val="PreformattedText"/>
        <w:bidi w:val="0"/>
        <w:spacing w:before="0" w:after="0"/>
        <w:jc w:val="left"/>
        <w:rPr/>
      </w:pPr>
      <w:r>
        <w:rPr/>
        <w:t>6NJlIKJSLQPIq+yN733LljOVBEiABEiABEiABEggJwi43RhjCUrRO7FYPDwM/5dkGmg1nLwCs1tU</w:t>
      </w:r>
    </w:p>
    <w:p>
      <w:pPr>
        <w:pStyle w:val="PreformattedText"/>
        <w:bidi w:val="0"/>
        <w:spacing w:before="0" w:after="0"/>
        <w:jc w:val="left"/>
        <w:rPr/>
      </w:pPr>
      <w:r>
        <w:rPr/>
        <w:t>QZG4KAwavSwDv5juEUhv9bfFa7rMZZZ8ja9qlNSdZthbk326exh+GxKAslqT0i4fQGhIOE57GkR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g4Kez0fsJb21iMk5O6IPQWH00LKfXnb4CH5U5nkk7b+HHTQ/w3qoqBsV2j4zLJON6xCGU+3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7I8OykjRVVSzZvhrb2gSj6544pHSqaZYxa7pT4n5E/JVz+O3+aASU1nE1VVG4nHj/8x/gnC2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981RfxfqJy1B40lR091PscsRWR/VYku9o2ZzO5wpbdXVozfZ0lQoeKIbiVjI4yt4Vtloxw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8b1v4XIOJ+Ws7znsHNWRAAmQAAmQAAmQgB0CbhcYSw9vH3efgG+LVkTw/GnoXLMyPNU3cXThVCzQ</w:t>
      </w:r>
    </w:p>
    <w:p>
      <w:pPr>
        <w:pStyle w:val="PreformattedText"/>
        <w:bidi w:val="0"/>
        <w:spacing w:before="0" w:after="0"/>
        <w:jc w:val="left"/>
        <w:rPr/>
      </w:pPr>
      <w:r>
        <w:rPr/>
        <w:t>xpfSQ7K0SQHmvLpl8UALIVWk/6eqhU2bAkSKCp6n1qHbtM2oPnslFtcoI+cr5OOjzW15p5NdffZn</w:t>
      </w:r>
    </w:p>
    <w:p>
      <w:pPr>
        <w:pStyle w:val="PreformattedText"/>
        <w:bidi w:val="0"/>
        <w:spacing w:before="0" w:after="0"/>
        <w:jc w:val="left"/>
        <w:rPr/>
      </w:pPr>
      <w:r>
        <w:rPr/>
        <w:t>+FDITku6h7N712Di6ghUeqoaUppVgSrxDN4SQfGZQg3w5upQtPMvAY+4wyKYn401wZPht/0Dt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j5aC47vSlmN3wf/BOvIIDEZOwQvjxX42XM2Wn541YfFm0DiKqWQ/uzT0zLiPx/dnHA7WqV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zNJUfalYyekNgJCmrukv2XIqtXURtKlVuJFl3qIK30fsTR23Rlc7sPlXYcyj2d5Q1eudh3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S73jpnM2ZdVtN6zAz1jvKPuu2Om6d8b3veKnsy5mTvmefF5RMAiRAAiRAAiRAApkj4HZdqe8f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NRYFOyz5Gj3qV5YDI0+cxNHlvBTa2MW3hrFSpAjxFoOuj/ZSWoyeV9lyFUuX9ZWp1Sz+mz1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Y51S/sK3SoULVMe9bu/hakq0U/6rtKd99+odXJL8cBPp6PzE2VRTCPy/a8Fpn46ARqPU3hr3yVZ</w:t>
      </w:r>
    </w:p>
    <w:p>
      <w:pPr>
        <w:pStyle w:val="PreformattedText"/>
        <w:bidi w:val="0"/>
        <w:spacing w:before="0" w:after="0"/>
        <w:jc w:val="left"/>
        <w:rPr/>
      </w:pPr>
      <w:r>
        <w:rPr/>
        <w:t>S+LlY6KVqyLaP11d9kNT1h/N5q3DOrmlNnN2Pti3BdFNXkU9EXirLh1A2JwtOPnbT5jbLlDuHj1y</w:t>
      </w:r>
    </w:p>
    <w:p>
      <w:pPr>
        <w:pStyle w:val="PreformattedText"/>
        <w:bidi w:val="0"/>
        <w:spacing w:before="0" w:after="0"/>
        <w:jc w:val="left"/>
        <w:rPr/>
      </w:pPr>
      <w:r>
        <w:rPr/>
        <w:t>7hbEmnU3NS4jBY4vCQiPTMZrJiMuejPe7/2qLKNlv1nYdjXRiJS96yLQl7qRl8nYomtPtz0fPG8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3l5n4pD65H3OC+8m2jpg7B2+dS8WpMgZzHbHFnl7Aus+eNw5jbvB0+R7YNONdTBMvQ76++h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cfix7Q7G1wdBwPVdJ//gPfxBd8Q9hvpZ74LxtuCACbWvyDR4ajhQ5Ubj95x65S7u+e7wNvXbv</w:t>
      </w:r>
    </w:p>
    <w:p>
      <w:pPr>
        <w:pStyle w:val="PreformattedText"/>
        <w:bidi w:val="0"/>
        <w:spacing w:before="0" w:after="0"/>
        <w:jc w:val="left"/>
        <w:rPr/>
      </w:pPr>
      <w:r>
        <w:rPr/>
        <w:t>GVF24YT+Mt8W/SZjTewNvUJzfX7jP0a4BRZyASs2SNfs1aFeodnBnb/24ZOeyn2q4yVlMWcvvQ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8d2YdXA4Mxfc+fUFupN1mFEz5XGrsYM3vPEt37DW9kJH2fDx4i7gPD343xvW/JHqnXySwbc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Kp/fq/725bjuD+o5s48v5w2beGQ+fr7ZDyW6tbm/eUXd9/gKM2WPLTWvd4s6rlKQ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kKwE3C4zVuPJtDB74BqFXtSJ2wcTH3xAtuklIkj9WBwIjycOoWc+uVCWD2luK9JRNarE+n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gUo24r//ArUpviJZi00BQXaWpHEBf2n1MHrtbrslr0OAaFnWbjB0nLtsdz2vfzmQcW3AOLbv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qWjBP7ViP0vQ+Q9vY7mDyoKc7HrEaTmXuMdJmX0Xll2KsuRWH0vE9xpd0YTJ84Cq8mHMTK4MX4</w:t>
      </w:r>
    </w:p>
    <w:p>
      <w:pPr>
        <w:pStyle w:val="PreformattedText"/>
        <w:bidi w:val="0"/>
        <w:spacing w:before="0" w:after="0"/>
        <w:jc w:val="left"/>
        <w:rPr/>
      </w:pPr>
      <w:r>
        <w:rPr/>
        <w:t>Q3v32LsuSXok+Eyuat4KbV+3FIDa8sHz4T0cuXYUN7XmSg//XUJnY//VCgiZNBEt/v3F4Ij2y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15bPKqzTqNa4ua6tQrToaNaqPiqIF2ZKtgaNnY1XhBhg3ayomlTiEFSKI3C+PxU7GXz8uR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jrNxaTOzcAopfjxT1/w5r8DI7KCZKc+QiauABJPbvik1eroLRgZEuvLd4SX6nsTydqY8J7Ez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lEThiM4JO3tepN9S1rWw31LbDQybHkuyN1mNFXL/lvaWnYHJzpb8pLymvKXo2/5ozAvIOpeGvq</w:t>
      </w:r>
    </w:p>
    <w:p>
      <w:pPr>
        <w:pStyle w:val="PreformattedText"/>
        <w:bidi w:val="0"/>
        <w:spacing w:before="0" w:after="0"/>
        <w:jc w:val="left"/>
        <w:rPr/>
      </w:pPr>
      <w:r>
        <w:rPr/>
        <w:t>+5g+pBaOzI/E1UKlLNabzlZHfV7wanXcu3cQvQ+d05tZ6OQubLxxBcWL63qkGN/7lu25WKI07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9wjg96ejVujxqGPGEbyYPU09Ok8EK2T62PikG6oEB+FDh9Gaf/erd/TaVbuWcd8XwyHbPCw7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xd1emg8IAESIAESIAESIIEcJOB2XaklNkk+xVFU2xgjtSxt/ftflBXp90tUxSst64hO0sp2cvpw</w:t>
      </w:r>
    </w:p>
    <w:p>
      <w:pPr>
        <w:pStyle w:val="PreformattedText"/>
        <w:bidi w:val="0"/>
        <w:spacing w:before="0" w:after="0"/>
        <w:jc w:val="left"/>
        <w:rPr/>
      </w:pPr>
      <w:r>
        <w:rPr/>
        <w:t>dNQeA6Ux4bsNchdmfVIWDn747U90FF2p/7t3EQfnfYhdIgae84LSYq2MhxStxIYGI60mL5Su4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VTdZU2iJxyEa+Hb8bSsGH4SLQevyaCuSEta2TKsqJ3zmJaWV+MrynRMGwha7/VjnNtjbU3R2Dg</w:t>
      </w:r>
    </w:p>
    <w:p>
      <w:pPr>
        <w:pStyle w:val="PreformattedText"/>
        <w:bidi w:val="0"/>
        <w:spacing w:before="0" w:after="0"/>
        <w:jc w:val="left"/>
        <w:rPr/>
      </w:pPr>
      <w:r>
        <w:rPr/>
        <w:t>9ztwIrUtmoraz1BGyPhOjMctojYYr64idevuKFralZcBTYpcx77pP4sXDiJPMQ/Yuy7CYniV8M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45hfEhTMRJU2RzRrfPCmg8ttLWtjC0VD95LI+RW+LHfLEB7YRtavoB6fV/DYC1zh23RKramt6kN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K1kLH4UE4uTkGRYMGo1NF7QuSS8qdaWxrim8nbF01ApUFSs1zK3CxXQjWXExEW2381HfZRg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saYapP/RE20dqWJWvg2VhX27KCqySeyIIRqE9YE+vZb9boJzEV4yVn/jNFLSQ+L5YB0W6DcTC</w:t>
      </w:r>
    </w:p>
    <w:p>
      <w:pPr>
        <w:pStyle w:val="PreformattedText"/>
        <w:bidi w:val="0"/>
        <w:spacing w:before="0" w:after="0"/>
        <w:jc w:val="left"/>
        <w:rPr/>
      </w:pPr>
      <w:r>
        <w:rPr/>
        <w:t>8N24s6EvHtfqNugTfuEZMxaSDREWbfji4h1U/NxeHVpwUNxj0maJl5LbmP0jJP32SPSsaIfNLzQ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Mj7Oim5HoyQ70ptjrrc8ujqxG3cDcuB9aQ6zZu61bxsmw42pRW/oZM7/0Uq/aEBXhbl/OPY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iuGIJeApd16JGYGaHCbg9ro38d1bn2kH0+vkuHgi1pZXssFS3h0t9YOGeddx3R2xIEXVki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WDHckQAIkQAIkQAK5SsDtAmO5G6wRstT4Q/jsoyg55T/fN9CqVR39A6DPhLn4qG4Z7VI9xVDJ</w:t>
      </w:r>
    </w:p>
    <w:p>
      <w:pPr>
        <w:pStyle w:val="PreformattedText"/>
        <w:bidi w:val="0"/>
        <w:spacing w:before="0" w:after="0"/>
        <w:jc w:val="left"/>
        <w:rPr/>
      </w:pPr>
      <w:r>
        <w:rPr/>
        <w:t>ld4un4aRWjuuVX4W700dhR7i4VSa9drcRiNztYciuBEPqsVEMFSqeTB2b+2G0z/vwbLZn+KbOaMx</w:t>
      </w:r>
    </w:p>
    <w:p>
      <w:pPr>
        <w:pStyle w:val="PreformattedText"/>
        <w:bidi w:val="0"/>
        <w:spacing w:before="0" w:after="0"/>
        <w:jc w:val="left"/>
        <w:rPr/>
      </w:pPr>
      <w:r>
        <w:rPr/>
        <w:t>5vYcpHQTLYRObol/bsd/vr3RXApYtJvUVdvfVxuYibQnOneBZscixN58iKYiYDMu46k+i4F9J+C6</w:t>
      </w:r>
    </w:p>
    <w:p>
      <w:pPr>
        <w:pStyle w:val="PreformattedText"/>
        <w:bidi w:val="0"/>
        <w:spacing w:before="0" w:after="0"/>
        <w:jc w:val="left"/>
        <w:rPr/>
      </w:pPr>
      <w:r>
        <w:rPr/>
        <w:t>FzC0kuSLbhPdzpNOI3rdt5i9LUaXiEM3k9DiSSmfvevFUeUFb9TcMh3lIAKikKdlGY7phhzoWvOh</w:t>
      </w:r>
    </w:p>
    <w:p>
      <w:pPr>
        <w:pStyle w:val="PreformattedText"/>
        <w:bidi w:val="0"/>
        <w:spacing w:before="0" w:after="0"/>
        <w:jc w:val="left"/>
        <w:rPr/>
      </w:pPr>
      <w:r>
        <w:rPr/>
        <w:t>hd4a5SDlWhqiA/phhxED04mb7NuiE2mPnS0mhUXvgQTRol5R7kVg4K+TLe3V4uVD8bvnsXnjR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J1KScVYMxY48cxlrnxN+iwC0pr4evOBT3FCvGeXfwv7l67DPsziKJN5FsWaD8ObzSpgq+THy+Sp6</w:t>
      </w:r>
    </w:p>
    <w:p>
      <w:pPr>
        <w:pStyle w:val="PreformattedText"/>
        <w:bidi w:val="0"/>
        <w:spacing w:before="0" w:after="0"/>
        <w:jc w:val="left"/>
        <w:rPr/>
      </w:pPr>
      <w:r>
        <w:rPr/>
        <w:t>1Xb12rhnmkh8X+lqxNcPLw98FitX7MGfj5TA2FxfRltt+X4FY23VoYfwc5kVP23w0jsvHxRHDRE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q/BD0CN6NJ6HAMa9kYj4v73pKt8j3lpM9V+r6JtH2L8OPVELxR8TYiD6hRfnoT/Ush43sfY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YkyPdI/UeM/5bBUqKuQ50L59KVJKGi3jpX9LZuqdfLJfxnnXIdwdtKKax7GcFV34vm1Y0z0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jAYQJu1pVaPEKWKYTyl0+Iia0UH4u9MgE7d+7E/w3/n0gwPABKV5vXro3y5SuhU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qKqpTO/P9t56+T9Uq6/1wZjh5PG7oJKzaexhUzuhrcwi/HxXjXOhX0s1dLFqSpfFGjdQ8s3L0W</w:t>
      </w:r>
    </w:p>
    <w:p>
      <w:pPr>
        <w:pStyle w:val="PreformattedText"/>
        <w:bidi w:val="0"/>
        <w:spacing w:before="0" w:after="0"/>
        <w:jc w:val="left"/>
        <w:rPr/>
      </w:pPr>
      <w:r>
        <w:rPr/>
        <w:t>U2sVRutPvjYZM+uYlWpcXHUIh99qqH8otlXORwTlUhBvXCZNVROLFk7G4+nAuYQkfXGvP7ag/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GP2HJ0ZFrMQXU3ror0kH9q5Les6fe4SYgDGIHagExY7qNlFkdqL4YJYonZbxtZCoS7Jviy6ntb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P1kqbp6tQqVhx+Pv7o4x/LXQfPRRbamjvVY/75pntnpcTtpWVxrTL9Wsruw29VorpeZtNUJf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jYaWg1eSMNmzW+W6zDgGLfjrBq0SbUGxfGYGxzbxweMFUBHeapO3CbsVYJ31WV2mCkWL4wK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//DtiRFflMc/qviNM/+4kjdbssS1HFLTg87+iV4Fh0zYrGxIsHunr1tJVe747YYMlPw9aWcb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MIwESIAESIAESIIHsIuBm7+pVqCtaPNMPbUIfsfTP6QDjLselXMooPVGNQiWsP/BrzB4W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7d9zp2GC159OCH9fLEYX1f0o4BjjuK/aXroYV2OR/ADw0DxLUz1/VjZg1ybR95qv/GnLvp+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Zru7ptq9wS+WR5bzGb99kMZUrWaYq3RcvZRr0QNU5uW4tCmtb4adUEOaAveklqhdJt9q4r+TQX</w:t>
      </w:r>
    </w:p>
    <w:p>
      <w:pPr>
        <w:pStyle w:val="PreformattedText"/>
        <w:bidi w:val="0"/>
        <w:spacing w:before="0" w:after="0"/>
        <w:jc w:val="left"/>
        <w:rPr/>
      </w:pPr>
      <w:r>
        <w:rPr/>
        <w:t>0jD5nQBUE7KlzZK9GXUrec3/N/YBV02vpvoVQpOov3BnSEP9y4fU2yLS1w3tFNkdscVUqnJm0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k6ttMTGUliZos7ZJdt0UvQ06dOiQ8WXGpePWipmkG+T7ocWb42Hegm6SWXvirF6D396Q+AZs3o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xuipsAqveC4tONXcU81h791V2XNBlsB6zao8YetOtQ47qfWXas7z8pPo/27K9BRjJtuOzwcB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WTSnYTWzPlsy9azmyG1hFf4avTYqKv+gOwRduLwdK9L2m1ZE+LmtblKJZm7X/juoVcn9IM74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9W7PM3M9oMSFZ85qu/f62ppvpJEACJEACJEACJGCNgFmbprVseSf9UcPemFm2EKpGjEbfV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vn5VmXl67/XRj5SO6irLP28PfR+O23n/Hzz8pnr5jgypEt5YeZ6NCrC4IOXLeR3fqEXY8avoZ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2a8OEYui0af/x1HEe+iUD3xVHypFzz6klLKd3CZ0PexewBXRG+8yDOxMeLmZ9XY8Syo4iu3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/nKotDJAyKY7oh22jGMOsOlyb36fhCJX67E4/yuxRiw4yKi23SRxxdbK6Mrq+xV8BXjljW4j2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ZZ6cFLzLKYu+6ktVbo8EvF/QDfeGYbqWsLR+MDBGHKvyvSysUvbcOoz7Zi4s34xH78TSE3VO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Xu69LmqC3W9Trmc3mhdtGOnxEffx6Xk82bcFV4Kqw7/OI/Q30x2/SpmxLbX7AuPNLh3gK25Su+</w:t>
      </w:r>
    </w:p>
    <w:p>
      <w:pPr>
        <w:pStyle w:val="PreformattedText"/>
        <w:bidi w:val="0"/>
        <w:spacing w:before="0" w:after="0"/>
        <w:jc w:val="left"/>
        <w:rPr/>
      </w:pPr>
      <w:r>
        <w:rPr/>
        <w:t>Zvzfvl5bfj89+DWke0Sjw5xtCt/IGRgfl4oLYa9rA+WMGqUUU1u9bPjuWB1a1uJYqrScmjRL+6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0S9JOG2mKRP2gprA0JzWzPrc9nG3VAr/Rg27L+F4N6N9S8/zO99e/ZYk+OYt6a5rNetks9Vv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Vc68kyxzL+JlCMQtlWMaCZAACZAACZAACeQEASfDr5wwyZ6O4mj85ZeY//FCTPhmGaZ+o+RPKtMQ</w:t>
      </w:r>
    </w:p>
    <w:p>
      <w:pPr>
        <w:pStyle w:val="PreformattedText"/>
        <w:bidi w:val="0"/>
        <w:spacing w:before="0" w:after="0"/>
        <w:jc w:val="left"/>
        <w:rPr/>
      </w:pPr>
      <w:r>
        <w:rPr/>
        <w:t>Ye8FaFsJlWbJe98swnva61IuafKbfZ9U1j+gSl2vpc24hUQ5V1ovttxLxDr9dEJyVvGfUqaMU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7ophL1p5PvscU8XayjOXz8Nk7YUH7Udg48hOWhv9MPy7ZfBfPA8Ll8zCAW2exKYDcGRqoJGN0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qLyDtpcp+okfP1raTG1x4/vg0zAKJXWwAAIABJREFUo9fISUmNgxE7rqXVMp7qW/hRrJ9i1M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DUOG7cCwIGSSX6zVxGGqLLtU6BvauS4XSSxbCXsETWp6W7LWkW1YolbLig3xdo5tWSOqS+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/3VH3BsRGCHqPqZ+Z3zT5hq63TF0L3bEFnt67fmcpqqKoOBnEbM2AkO3CDvCViC1mpBqZGvhBm9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09Jy/HG+LGaelTbL3gG7iM6O80jV5rLR0IDZL8lMCqigXzf83l2NPryhvjbdk89qwdAyIWI4R</w:t>
      </w:r>
    </w:p>
    <w:p>
      <w:pPr>
        <w:pStyle w:val="PreformattedText"/>
        <w:bidi w:val="0"/>
        <w:spacing w:before="0" w:after="0"/>
        <w:jc w:val="left"/>
        <w:rPr/>
      </w:pPr>
      <w:r>
        <w:rPr/>
        <w:t>0YqioiEzcNR4qTQzfZZtte67I3Vo7qJ8bqbXmJfx9TTvx9AuJADvLZmEYUsUSb5iZvi3niyCNG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5QA532WpKpL1MX4zuUxbHtZ9KplGMphfu/bsseWHNlyE59VeEzM8FzSJNAshUTtpHlyfvGftbq1</w:t>
      </w:r>
    </w:p>
    <w:p>
      <w:pPr>
        <w:pStyle w:val="PreformattedText"/>
        <w:bidi w:val="0"/>
        <w:spacing w:before="0" w:after="0"/>
        <w:jc w:val="left"/>
        <w:rPr/>
      </w:pPr>
      <w:r>
        <w:rPr/>
        <w:t>Vk/O1bd1G9JUlrm/KbhzIwESIAESIAESIIHcJuCRkpK7A7zWrVuH9evXo2/fvggKCrLJQ5q91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Rp5jY6B95ciNpzV9Xtjok40iT7mg9byWsBhs2LTVclGy8I06LidZMa7G0zo9UkUFZa9lQ3pE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3Q8FdD4Cdmnw7WzYAsCqou7UK7YbsRsf0D1E9PEqwMnKyVkVqyv28ehP9buRGr65Y0Uq8Ws1CL</w:t>
      </w:r>
    </w:p>
    <w:p>
      <w:pPr>
        <w:pStyle w:val="PreformattedText"/>
        <w:bidi w:val="0"/>
        <w:spacing w:before="0" w:after="0"/>
        <w:jc w:val="left"/>
        <w:rPr/>
      </w:pPr>
      <w:r>
        <w:rPr/>
        <w:t>7uWiC7luYh+ji+LQ1vVk/N6pJ5oPFhNvdasnulFbtteSbls+mOo3PZOW6XogmGe8LxyzxTG9tn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JHsSLRbr4qczNS/Y/JN2RjOMup1zG9JglJWpfKxel8b9ChHlm3NaIOunPU61OXI6l7RnSZ8KGX2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LVsd9Ft3Cx3RHs1JjcXtmW/nvxvq9L/lizZ6McjLjuaN16xrfbVlo6qf597qlks78TlgqzzQ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0CgYGBsnppThJuJJAdBHiPZQdVyiyIBNywxdhQTWki4PCxFm0asjl5pMaFUa9jRpnm2NvCSgu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Gw3tmZYLZtUPTdxu7C/cDAuldZO14wT1msTEOMniRHr4N353YL1MKdR4yRtXQ3ujWIBY9i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F6qacMcjUaxEHlq9LgcAHr4TIy1l93rSGXMAZ3XK8YsUHY+3mx54igDdu9ZauO2eLKGBXr2Wf</w:t>
      </w:r>
    </w:p>
    <w:p>
      <w:pPr>
        <w:pStyle w:val="PreformattedText"/>
        <w:bidi w:val="0"/>
        <w:spacing w:before="0" w:after="0"/>
        <w:jc w:val="left"/>
        <w:rPr/>
      </w:pPr>
      <w:r>
        <w:rPr/>
        <w:t>jW2R7LBX/9bYGcuxduyYfGulrdhv129JnpWy1lSJdMu2WpdjqQ5tiM/EJdu6M9ab9fymytWie3Y8</w:t>
      </w:r>
    </w:p>
    <w:p>
      <w:pPr>
        <w:pStyle w:val="PreformattedText"/>
        <w:bidi w:val="0"/>
        <w:spacing w:before="0" w:after="0"/>
        <w:jc w:val="left"/>
        <w:rPr/>
      </w:pPr>
      <w:r>
        <w:rPr/>
        <w:t>rh75EpPPpmLOp831L5Os3/uSBHP51uWY6nPizIG6dbaenNCuzWrup/MSWIIESIAESIAESIAEX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NjV8NQ5KlQMmQaltZphGpuQqdw5Zcw7+PCFsZ4KrPTSoGx+Wa9jAo1p21CZMI9JHsV1z/Qm5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DxN5Yc+G75Av+K+8NNG5s7ptu6Dozbo8jlni+v06vS7x76g+u262pEm1woLGYPrYgaHclOWYIx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7r935G/bbkZMztSArr1hFKzEMCJEACJEACJFAwCbh1V+qCWWXOeS31NHd5o7pzJmQ5d275kFt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wsiwIKqt9ZxGZSXC1BFC3AWf3bc5UcnXF5sW7ZlVpXO9znVwLs5ppfazbv+MV7LO/UBS1xbwJu</w:t>
      </w:r>
    </w:p>
    <w:p>
      <w:pPr>
        <w:pStyle w:val="PreformattedText"/>
        <w:bidi w:val="0"/>
        <w:spacing w:before="0" w:after="0"/>
        <w:jc w:val="left"/>
        <w:rPr/>
      </w:pPr>
      <w:r>
        <w:rPr/>
        <w:t>0iZqgCw9RHFznICXmLfL3ZHllg+5pdfx2s2enAXVb1fS9JIgirncs/q35yo5Ot/yYt1+KSZTjI2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ZqF9fu5SdzmDuSYAESIAESIAESCCHCLhVYGw88VYO8aEaEiABEiCBbCQgfa8fP35c/jzzz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NUWTAAmQAAmQAAlYJ+BWgbF1N3iFBEiABEjA3QkwQHb3GqT9JEACJEACJOC+BPJEYCx1j75x</w:t>
      </w:r>
    </w:p>
    <w:p>
      <w:pPr>
        <w:pStyle w:val="PreformattedText"/>
        <w:bidi w:val="0"/>
        <w:spacing w:before="0" w:after="0"/>
        <w:jc w:val="left"/>
        <w:rPr/>
      </w:pPr>
      <w:r>
        <w:rPr/>
        <w:t>4wb+/PNP9yVJy0mABEiABJwmIH33m2/mAbL5dZ6TAAmQAAmQAAmQgKsJ5InAWHIqKipK/rjaQc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LIuwRsTb6lC5Afe+yxvOsALSMBEiABEiABEsgXBPJMYOzn54fy5cvnC6h0ggRIgARIw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uHXrltXMTz/9NKTfB+nlKTcSIAESIAESIAESyC4CeSIwliZfeemllxAUFJRdflIuCZAAC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QgzUr91VdfZbBMCoj79esHaabqdevWZbjOBBIgARIgARIgARJwJYE8ERi70iHKIgESIAESc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xgGx+3pBy0mABEiABEiABNyNAANjd6sx2ksCJEAC+ZAAA+J8WKl0iQRIgARIgATciAADYzeqLJ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vmNQLVq1TB37ly5y3R+843+kAAJkAAJkAAJuA8BBsbuU1e0lARIgATyHYEXX3wx3/lEh0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NyPQCH3M5kWkwAJkAAJkAAJkAAJkAAJkAAJkIDrCDAwdh1LSiI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nBDAgyM3bDSaDIJkAAJkAAJkAAJkAAJkAAJkIDrCDAwdh1LSiI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BDAgyM3bDSaDIJkAAJkAAJkAAJkAAJkAAJkIDrCDAwdh1LSiIBEiABEiABEiABEiABEiABE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M3bDSaDIJkAAJkAAJkAAJkAAJkAAJkIDrCDAwdh1LSiIBEiABEiABEiABEiABEiABEnBDAgyM</w:t>
      </w:r>
    </w:p>
    <w:p>
      <w:pPr>
        <w:pStyle w:val="PreformattedText"/>
        <w:bidi w:val="0"/>
        <w:spacing w:before="0" w:after="0"/>
        <w:jc w:val="left"/>
        <w:rPr/>
      </w:pPr>
      <w:r>
        <w:rPr/>
        <w:t>3bDSaDIJkAAJkAAJkAAJkAAJkAAJkIDrCBR2nShKIgESIAESIAESsEdAo9HYy8LrgoCHhwc5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ECOEWBgnGOoqYgESIAESIAEFAIM+mzfCXx5YJsPr5IACZAACbieALtSu54pJZI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bgRAQbGblRZNJUESIAESCB/EfC4k4CLCQn4R+1av9RqFwt0rXmURgIkQAIkQAJ5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D4zxXJTSIBEiABEigIBBIjFqCV/oPwohBg/D42hMuc9lTfRHDO3XBtL8TnZZZ9E4slg+egGWx</w:t>
      </w:r>
    </w:p>
    <w:p>
      <w:pPr>
        <w:pStyle w:val="PreformattedText"/>
        <w:bidi w:val="0"/>
        <w:spacing w:before="0" w:after="0"/>
        <w:jc w:val="left"/>
        <w:rPr/>
      </w:pPr>
      <w:r>
        <w:rPr/>
        <w:t>N5wuywIkQAIkQAIk4M4EGBi7c+3RdhIgARIgATclkIy/V+9CTOM38elXX+HS67Vs+KFG3MdTEX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o08ppdqpgE+pkkOnWnuXsS2G7EIvfivQ/ldl8l5H12nm5JIgARIgARIAGBgzLuABEiABEiABH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KSJNTN3sGFcuUgZ+PyqYFhb7/FctuPrSZx/higvh1f6iyLdM4v+74vxqdsHXrVqR0qqlLyrG9</w:t>
      </w:r>
    </w:p>
    <w:p>
      <w:pPr>
        <w:pStyle w:val="PreformattedText"/>
        <w:bidi w:val="0"/>
        <w:spacing w:before="0" w:after="0"/>
        <w:jc w:val="left"/>
        <w:rPr/>
      </w:pPr>
      <w:r>
        <w:rPr/>
        <w:t>sz7mmGFURAIkQAIkUCAIMDAuENVMJ0mABEiABPIOAal1dBpG309Hq0WT0Ped5YhNBVSJF7F71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i1cBgLD90CZ7qq9gwaRTCRQtw62XvIyxsKCbvvyS7okq8gr0R78n5AwP7YNTOY7ijXeGofDq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4Yt5X5DUcOh/7b9kPrCV93w+Zgq+vKnml843jl+OXKxcQNTFI1mUqS42zWxbhjZcD5WvDVu3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KaUv+SFcMMk/gm4Ed8Oor47HYio+KJP5PAiRAAiRAAtlPgIFx9jOmBhIgARIgARIwIeBVuRpq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3qUxVNGpUHSUfXsGKTiOw6OAj9J00EzM6PYZtM4ZjzrV01Kz/HKSu0dcqVRN5G+HZ0t7Q4Cq+</w:t>
      </w:r>
    </w:p>
    <w:p>
      <w:pPr>
        <w:pStyle w:val="PreformattedText"/>
        <w:bidi w:val="0"/>
        <w:spacing w:before="0" w:after="0"/>
        <w:jc w:val="left"/>
        <w:rPr/>
      </w:pPr>
      <w:r>
        <w:rPr/>
        <w:t>6DgEEXt/Q/PR72DKoIY4v2QpjiYrayQXEYHxsfCpCCzxEqa+1Q0V4qMwfvIepJhYYelEjX3XY3H5</w:t>
      </w:r>
    </w:p>
    <w:p>
      <w:pPr>
        <w:pStyle w:val="PreformattedText"/>
        <w:bidi w:val="0"/>
        <w:spacing w:before="0" w:after="0"/>
        <w:jc w:val="left"/>
        <w:rPr/>
      </w:pPr>
      <w:r>
        <w:rPr/>
        <w:t>kW7yLjUuHN+GmUPewhDfDhlkpYpx0mNEl/BKYe9i3jvD8GjzIuwVAbgU/FryZ7487lknMwwfV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GFtUadBRh8tWcc0EiABEiABEsguAlzHOLvIUi4JkAAJkAAJWCSgwpOdhmDE+m9Rf8BQ7H/5SS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Y9NRUvjrQ2r0bG0aPZt2Rgf/9UJ9X66jbCQoSgpujfP7N4PvUReaZPyrysGtJ3/NULrlRQprbGj</w:t>
      </w:r>
    </w:p>
    <w:p>
      <w:pPr>
        <w:pStyle w:val="PreformattedText"/>
        <w:bidi w:val="0"/>
        <w:spacing w:before="0" w:after="0"/>
        <w:jc w:val="left"/>
        <w:rPr/>
      </w:pPr>
      <w:r>
        <w:rPr/>
        <w:t>t3wJEDHtf+K1d4kJS5DSpoacuO7fQ+i5XY0HQnQxJXbWZnZsdzFsCc4HZJSVeucSPDQN8GqrZn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81rqrLPB+1GdW/DmHiQNKy3liAibgdlgbCDfk7clvDT5yHWMtFO5IgARIgARyjAAD4xxDTUU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oCOgxn9St2ftskpeiVLX5fs4vnEjrmrui5ZkD3ieTEXTO+dwe0g9k7ySBCl/IU1rdH5G</w:t>
      </w:r>
    </w:p>
    <w:p>
      <w:pPr>
        <w:pStyle w:val="PreformattedText"/>
        <w:bidi w:val="0"/>
        <w:spacing w:before="0" w:after="0"/>
        <w:jc w:val="left"/>
        <w:rPr/>
      </w:pPr>
      <w:r>
        <w:rPr/>
        <w:t>BMWiddh8k8YYP1O7sj7Zp/jj8nHRTATFkqz+tSzL8m7aG5rPwjG9UyCee20sevVsjWd8vWX7r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Z2Aj2ZYZvV7UB8VSNG/MQ284D0iABEiABEgghwgwMM4h0FRDAiRAAiRAArYJlIamkg/8031QWMTJ</w:t>
      </w:r>
    </w:p>
    <w:p>
      <w:pPr>
        <w:pStyle w:val="PreformattedText"/>
        <w:bidi w:val="0"/>
        <w:spacing w:before="0" w:after="0"/>
        <w:jc w:val="left"/>
        <w:rPr/>
      </w:pPr>
      <w:r>
        <w:rPr/>
        <w:t>qW+PxKgSVUXwaDmaLaTxR1nLl2Q13nLQ7a1V+Y9t1XauWpPlWbk5tm9ahT+2r8d7axbh6P8tQo9F</w:t>
      </w:r>
    </w:p>
    <w:p>
      <w:pPr>
        <w:pStyle w:val="PreformattedText"/>
        <w:bidi w:val="0"/>
        <w:spacing w:before="0" w:after="0"/>
        <w:jc w:val="left"/>
        <w:rPr/>
      </w:pPr>
      <w:r>
        <w:rPr/>
        <w:t>X6OfLM+yP1JwLgXbFSENRi5iRzMvkwAJkAAJkEDOEGBgnDOcqYUESIAESIAEbBLw0FTECy91QBvz</w:t>
      </w:r>
    </w:p>
    <w:p>
      <w:pPr>
        <w:pStyle w:val="PreformattedText"/>
        <w:bidi w:val="0"/>
        <w:spacing w:before="0" w:after="0"/>
        <w:jc w:val="left"/>
        <w:rPr/>
      </w:pPr>
      <w:r>
        <w:rPr/>
        <w:t>X2aNdryv2SzTqYW+xM5bfdG/nHbGLZvSTS+qRdCsMpNnmsPxM08ffzR6PQy7u/XDupdCEHLyMvp5</w:t>
      </w:r>
    </w:p>
    <w:p>
      <w:pPr>
        <w:pStyle w:val="PreformattedText"/>
        <w:bidi w:val="0"/>
        <w:spacing w:before="0" w:after="0"/>
        <w:jc w:val="left"/>
        <w:rPr/>
      </w:pPr>
      <w:r>
        <w:rPr/>
        <w:t>QnSxtuyPtM6y1c1FNlmVzwskQAIkQAIkYIWAeGfLjQRIgARIgARIIDcJlGzTBxU0pzB9QAT2X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jTODTvA6y7rcwOLdlWe8sOHLsSj78TEuHbvDseF12oPxkTjp0XbyDh1H7MbdsHW27ZaELWOqi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UuXbqg2KL9DkzGZYOKRzL+GNNJyPlOtikhIR6XvUR+LxUc8ceSZGMfLV1nGgmQAAmQAAlkFwHz</w:t>
      </w:r>
    </w:p>
    <w:p>
      <w:pPr>
        <w:pStyle w:val="PreformattedText"/>
        <w:bidi w:val="0"/>
        <w:spacing w:before="0" w:after="0"/>
        <w:jc w:val="left"/>
        <w:rPr/>
      </w:pPr>
      <w:r>
        <w:rPr/>
        <w:t>99LZpYdySYAESIAESIAEzAmolNZedYm6WLVqCua/EY4FIXvlXB6aOgjpJVqLy5XAU2FvoPyk1Zg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vE1A/F7bltsebDUIwetwBLRhyU88c07owDxRUF0nJNIkJVTsT/6d6lkeij6ErzVtY3rnPqhsXJ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Lmp8bZHnBv+tADJuzDG/uWibrimk0AEcCa0Itni6s+iOGRZvLFItVmfn4tvCxndEYZL0rP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CBbCHgkZKSYv/1craoVoSuW7cO69evR9++fREUFJSNmiiaBEiABEjAHQnkt98JacZlDw/r</w:t>
      </w:r>
    </w:p>
    <w:p>
      <w:pPr>
        <w:pStyle w:val="PreformattedText"/>
        <w:bidi w:val="0"/>
        <w:spacing w:before="0" w:after="0"/>
        <w:jc w:val="left"/>
        <w:rPr/>
      </w:pPr>
      <w:r>
        <w:rPr/>
        <w:t>3Z/TkpLwQASKPj5KAKurM091Ev5RZ0xPEvmlwNI8v66cpf2tj7qhypW35ABbNyu0pXyOptmywZo/</w:t>
      </w:r>
    </w:p>
    <w:p>
      <w:pPr>
        <w:pStyle w:val="PreformattedText"/>
        <w:bidi w:val="0"/>
        <w:spacing w:before="0" w:after="0"/>
        <w:jc w:val="left"/>
        <w:rPr/>
      </w:pPr>
      <w:r>
        <w:rPr/>
        <w:t>lmTrfCxe3MsmI0tl82qatC61tO3cuTOvmki73JwA7zE3r0Can2cIsMU4z1QFDSEBEiABEiABwN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z4WQKSpRLpprCzn8hH5ndmkpZ4GfP8ASz9t4rIWWVs2WPPHks06H7lckyU6TCMBEiABEshOAg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5MuZZMACZAACZBAHiNQ7H9dMXltGFr46WaszmMG0hwSIAESIAESyAUCDIxzATpVkgAJkAAJk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s/DRa5JZy6iUBEiABEiCBPEqAgXEerRiaRQIkQAIkkH8JsKtw/qhbaWznSy+9hH79+qF8+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6QQIkQAIFlAAD4wJa8XSbBEiABEggdwjYmngrdyyi1qwQ+PHHHyF9GCBnhSLLkgAJkEDuE+A6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fB7SABEiABEiABEjAzQlIwfGgQYPw4YcfIiEhwc29ofkkQAIkUPAIsMW44NU5PSYBEiABt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2+ceMG/vzzT7eznQYXLALmLcgFy3t6SwIkQALuS4CBsfvWHS0nARIggQJFICoqCtKHGwm4Aw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xv3Wp38IU2kgAJkEBBIMDAuCDUMn0kARIggXxAwM/PjxMc5YN6zE8uxMbGWnXnsccekyflWr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8vEACJEACJJB3CDAwzjt1QUtIgARIgASsEJAmrJImNwoKCrKSg8kkkPMEpFmpzTddQNy+fXv5</w:t>
      </w:r>
    </w:p>
    <w:p>
      <w:pPr>
        <w:pStyle w:val="PreformattedText"/>
        <w:bidi w:val="0"/>
        <w:spacing w:before="0" w:after="0"/>
        <w:jc w:val="left"/>
        <w:rPr/>
      </w:pPr>
      <w:r>
        <w:rPr/>
        <w:t>EgNjc0I8JwESIIG8SYCBcd6sF1pFAiRAAiRAAiTgRgTMA2I3Mp2mkgAJkAAJCAIMjHkb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EAmCTAgziQ4FiMBEiCBPEaAgXEeqxCaQwIkQAIkQAIk4B4Exo0bB12XafewmFaSAAmQA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8B1jK2RYToJkAAJkAAJkAAJ2CDAoNgGHF4iARIgATcjwMDYzSqM5pIA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WAANj1/KkNBIgARIgARIgARIgARIgARIgATcjwMDYzSqM5pIACZAACZAACZAACZAACZAACb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j1/KkNBIgARIgARIgARIgARIgARIgATcjwMDYzSqM5pIACZAACZAACZAACZAACZAACbiWA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1/KkNBIgARIgARIgARIgARIgARIgATcjwMDYzSqM5pIACZAACZAACZAACZAACZAACbiWAANj1/K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gARIgARIgARIgARIgARIgATcjwMDYzSqM5pIACZAACZAACZAACZAACZAACbiWQGHXiqM0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CBnCKg0WhyShX1ZJGAh4dHFiWwOAmQQHYSYGCcnXQpmwRIgARIgARIgASymQADrmwG</w:t>
      </w:r>
    </w:p>
    <w:p>
      <w:pPr>
        <w:pStyle w:val="PreformattedText"/>
        <w:bidi w:val="0"/>
        <w:spacing w:before="0" w:after="0"/>
        <w:jc w:val="left"/>
        <w:rPr/>
      </w:pPr>
      <w:r>
        <w:rPr/>
        <w:t>7ALxfIHhAogUQQLZTIBdqbMZMMWTAAmQAAmQAAmQAAmQAAmQAAnkbQIMjPN2/dA6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gKdaDfFPu0nH+hNdot39PwkJSEi4ixS7Oe1nMLXHfn7jHKZlM+eLsTwekwAJkIAlAgyML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QAAmQAAmQAAm4LQE1jg16DS+O3CoHtUXidqFLl4GISnXUoWScnTEArw8ahEGD+mH69xsxdEg4</w:t>
      </w:r>
    </w:p>
    <w:p>
      <w:pPr>
        <w:pStyle w:val="PreformattedText"/>
        <w:bidi w:val="0"/>
        <w:spacing w:before="0" w:after="0"/>
        <w:jc w:val="left"/>
        <w:rPr/>
      </w:pPr>
      <w:r>
        <w:rPr/>
        <w:t>9t5/6KgAs3ym9phdtHNqWtZZX1KPbcui7XbM42USIIF8Q4CBcb6pSjpCAiRAAiRAAiRAAgqBw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3jpKhU8UAzFHYTjqb6K5Qdv4d8xc/DVV19gTNI+xF85gN/uO9/qrFNpbI8uzdG9cVlnfUmJ+z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jtqp3E+ieHX46dgy63MvkwwlsZjEiCBnCDAybdygjJ1kAAJkAAJkAAJkECOEVDB28Jk1SI+Bt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5GqKo7yIl+vZ55BmTIiwO79Eba+Bsjl7Re3kMOyPRYyWkiyXNZRX0r2XIqtXbJiuwWTHEhKF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xf6Oso8cyMwsJEACeYIAA+M8UQ00ggRIgARIgARIgAQyT0B9cj8++HAF9l27i6qtWuLiuVScqm+Q</w:t>
      </w:r>
    </w:p>
    <w:p>
      <w:pPr>
        <w:pStyle w:val="PreformattedText"/>
        <w:bidi w:val="0"/>
        <w:spacing w:before="0" w:after="0"/>
        <w:jc w:val="left"/>
        <w:rPr/>
      </w:pPr>
      <w:r>
        <w:rPr/>
        <w:t>pxGdqmOjd+Cnjz9C1L8aVG8VguGh3VHP7ElQaulcP+kdxHgBiROG4nDrfviikxdmTzmOHitHyPl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5g5JYkhHYpja8mz5TlofWb+Hh8Z1QT5aTNnj1KLsv/2yvrqC+SdM8bB5yyXfI/at4SzP35u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4gmoaMR1ra+aG8XW9x+LJuzAt9dv4vrlZpj5rTR6PxECSg81JjcVoPwCQvwZb2OGPPPMZz2BK7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PUr3w1IypeN2/iCSFGwmQQB4lYOhnk0cNpFkkQAIkQAIkQAIkQALWCUiBWZfQ2dh/tQJCJk1E</w:t>
      </w:r>
    </w:p>
    <w:p>
      <w:pPr>
        <w:pStyle w:val="PreformattedText"/>
        <w:bidi w:val="0"/>
        <w:spacing w:before="0" w:after="0"/>
        <w:jc w:val="left"/>
        <w:rPr/>
      </w:pPr>
      <w:r>
        <w:rPr/>
        <w:t>i39/sZD5PtbPWQr1oDBMHtQU52NWo8nMPRYm1vJCterV5PLp1Wvjpaq+8FTfw5FrR3FTLzUZf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jZyCu31hM7twAiF6OF/f8LedwzB69MJMDx8o66osIjB86Y7saf80ZgXkHU/HW1PcxfUgtHJk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tibLZkV+Do2VhVuAHGzZqKSSUOYUXwdOxPkZrmJR7zETRxAZJ6dsWyttVQv3F12a8K1aqjUaP6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11nMjARLI0wTM3hPmaVtpHAmQAAmQAAmQAAmQgAkBEcwtjZBbN8d+swDti3kALV9Avb6vY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ylEbL2C3T38xaJrbH25ggM/H4HTqS2RVOjp8E01WNoNGIYWn3zK4oOH4XBFb1FUJggCzIfo9x3</w:t>
      </w:r>
    </w:p>
    <w:p>
      <w:pPr>
        <w:pStyle w:val="PreformattedText"/>
        <w:bidi w:val="0"/>
        <w:spacing w:before="0" w:after="0"/>
        <w:jc w:val="left"/>
        <w:rPr/>
      </w:pPr>
      <w:r>
        <w:rPr/>
        <w:t>2UYEVS0hrjXD1B96ou0jaQyyo/bIIs3+c7SsY74owpWI1DHbHyHpt0eIbtIOm19oJFqJG2FHN0mK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KbydsXTUClUUsrHluBS62C8Gai4lo66NoKjdlBVY1ryKfaPAMTm6OQdGgwegkGHIdY4UR/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ALcZ5uXZoGwmQAAmQAAmQAAnYIZByLQ3RAf2UoFib13jCKilJmnzL31cKipXtic5doPE4h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HKiyWdkoQT4i2lnjy0NRBzUpSUCxtXvApLgJy7eaIPbq85ntHyjrji7l86dy67cVRY1wbtP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XoEBmP6nl9xXTtGWK3WoPjd89i8cSNWrlyJT1Z+jbOiq/T6M5dlFVK365HPK0GxlOAIQ7kg/y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gzBBgY55mqoCEkQAIkQAIkQAIkkEkCZXwzVdBH6gmcmc3jvu1SmbRHFprJsg77YsP2Em1CsX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Y288LhBVMR3GmS6C6tc1WFSsWKw9/fH2X8a6H76KHYUqOs7iL3JEACbk6AgbGbVyDNJw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KNgEUv0KoUnUX7hjaLRF6m3b009f3bZVbjl9srzSimyrddhZuo7Yk55oeeknR8qa2+NqXz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432767AnhVTRKv6Mey/kijzvFn5WXTo0EH+9JT3ryHw6cfNzTE5V2V+Km8TOTwhARLIfgIMjL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WQAAmQAAmQAAmQQDYRUOF/XVqh6L11GPXJXly8GY/Yj6ch7J4SGD/QBssaXEO/D7bglyvxO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suIjoV7rK44tTfpiJLl26YPG1jN2qnTfavj2Svg69uiDowHUz8fbLSgWyyxdV4hnMbReIU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XJyEm7H35Dt8xLLVz0V1h1+8Z+h/rxtOHUzAQmnfsG68EjEiom5rG3SkleLdvyM+PjzQl5mm+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6CZCAqwkYTbfgatGURwIkQAIkQAIkQAIk8P/s3Qd8U1X7B/BfWppSKMgSZAmIoALKkCHKVs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6NQhoWWJUtaWvYeBWRp2QhUEWX8KSgFXgUq8KooCLTsJS2rrPJKWyC0zf/cm9EkTdJ0pE2bXz4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Puec853sDzdN77rn2FijWZgjmn72PgO0hGLodiKzbGdvb3ET3+0p4aPMx6bra0f/uwPRBa+R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5InpYc/m1y9P0Z2+lpM7obKe6hPEwTN4bXtOcUTxK5XNyW9viHyEMxmdcM9pX2jGzY4FJrKb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nuJfFewNbY9LSYPgv1Qy3ZPfxGFa1MArhU2wJSEWv+cvxuViBW3pIzofFtcfyw6SPFGU1+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GEPhtE3UDliOpTVVNXf5NAQo4pIAiKUleZz7PggsLC8OmTZvg7e0NHx+fPIuDHVOAAhSgg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eEYx4XRmWbgJeXl1wxIiLCth0yWUta7Vih0JwWTklIwGMo4elp+d5A5uuoIHa1ul8mw5Krm+9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E0cY90GreSiS1rmK2acv7plU3XycnxiK1oUKK0hPPpaPUlCWLKdIlbJgmLcX4SNR7zs1Nf5z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zr+z9GcuZKNkKBRxfgGeMHf8YMUIKUIACFKAABSiQoYCrpye0dw6yWNd8HSmZtrhLlgvM96XC</w:t>
      </w:r>
    </w:p>
    <w:p>
      <w:pPr>
        <w:pStyle w:val="PreformattedText"/>
        <w:bidi w:val="0"/>
        <w:spacing w:before="0" w:after="0"/>
        <w:jc w:val="left"/>
        <w:rPr/>
      </w:pPr>
      <w:r>
        <w:rPr/>
        <w:t>lc8+xrRSzXCgufmkWOrQ/L7GoZivkxNjsfbLBWtlxvHpxiGda+ftmtLbcAsFHE2AibGjHRHGQw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AABQqsgBLFB07BsloN8RK/hRbYo8yBUSA/CvC/pPx41BgzBShAAQpQgAIUyKcCZeo2RJl8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DpgAFCq4AE+OCe2w5MgpQgAIUoAAFnECA03QL7kGWrh9+44035LV46tatW3AHypFRwAEEmBg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gCBSgAAUoQAEKUCArArqFt7KyL/fJHwKnTp2C9IcJcv44Xowy/wowMc6/x46RU4ACFKAA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4iQATZCc50BxmngkwMc4zenZMAQpQgAIUoIAzCEhTnb/55htnGCrHmAsCpglyLnTJLijgFA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J3iMHOQFKAABShAAQrklYA03fnbb7/Nq+7ZbwEV0CXIhveyLqBD5bAokCsCTIxzhZmdUIACF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jgrAJS4tK7d29nHT7HnQ2BTZs2Wdz79ddflz9XQUFBFuuwgAIUsF2AibHtVqxJAQpQgA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0gnTH28fHJ9H7cgQLmEmNdQsxVqvn5oEDOCjAxzllPtkYBClCAAhSgAAUoQIEcF2BCnOOkb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gJMjI04+IYCFKAABShAAQpQgAKOI8CE2HGOBSMp2AJMjAv28eXoKEABClCAAhSgAAXyqcDcuXPB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59OAx7Hwn4JLvImbAFKAABShAAQpQgAIUcAIBJsVOcJA5RIcRYGLsMIeCgVCAAhSgAA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BAXggwMc4LdfZJAQpQgAIUoAAFKEABClCAAg4jwMTYYQ4FA6EABShAAQpQgAIUoAAFK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gYpwX6uyTAhSgAAUoQAEKUIACFKAABRxGgImxwxwKBkIBClCAAhSgAAUoQAEKUIACeSHAxDgv</w:t>
      </w:r>
    </w:p>
    <w:p>
      <w:pPr>
        <w:pStyle w:val="PreformattedText"/>
        <w:bidi w:val="0"/>
        <w:spacing w:before="0" w:after="0"/>
        <w:jc w:val="left"/>
        <w:rPr/>
      </w:pPr>
      <w:r>
        <w:rPr/>
        <w:t>1NknBShAAQpQgAIUoAAFKEABCjiMABNjhzkUDIQCFKAABShAAQpQgAIUoAAF8kKAiXFeqLNP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UoQAEKUIACFHAYASbGDnMoGAgFKEABClCAAhSgAAUoQAEK5IUAE+O8UGefFKAA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oAAFKOAwAkyMHeZQMBAKUIACFKAABShAAQpQgAIUyAsBJsZ5oc4+KUABClCAAhSgAA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hBAo5TCQMhAIUoAAFKEABClCAAhTIM4HU1FR8++23edY/O6ZAbgsoFAr06dNH7paJcW7rsz8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AABShAAQo4oICUGG/atMkBI2NIFLCfABNj+9myZQpQgAIUoAAFKEABCuRbAbVajd69e+fb</w:t>
      </w:r>
    </w:p>
    <w:p>
      <w:pPr>
        <w:pStyle w:val="PreformattedText"/>
        <w:bidi w:val="0"/>
        <w:spacing w:before="0" w:after="0"/>
        <w:jc w:val="left"/>
        <w:rPr/>
      </w:pPr>
      <w:r>
        <w:rPr/>
        <w:t>+Bk4BTISkD7j3333nVE1njE24uAbClCAAhSgAAUoQAEKOLeANL3Ux8fHuRE4+gItkJKSki4x5u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qQc3AUoAAFKEABClCAAhSgAAUokJEAE+OMhFhOAQpQgAIUoAAFKEABClCAAgVagFOpC/Th5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UIACFKAABSiQPQHpekw+KJCfBaTLAzJ6MDHOSIjlFKAABShAAQpQgAIUcHIBWxILJyfi8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lTkafYU6lduADyNAoQAEKUIACFKAABShAAQpQwP4CTIztb8weKEABClCAAhSgAAUoQIEMBF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Y1slYstZtksKvpe4OifPHS0Cm/j8WRwJkYO9LRYCwUoAAFKEABClCAAhRwQgHltb3o0qUL5v/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+LiJnjIN/+IkckFAhukdXlNl+QduW6XvTLnKyb9O2s//e2CmjsWS/P2dqgYmxMx1tjpUCF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AAQpQgAIOLfAMrqoE7DjQ7WMJAAAgAElEQVR0Che+v2h0pjerYbsVEwsvuaXtbfo+rQSZ6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38Vx3KkRgNY7Dt9TO5mrWx2NZO7tfKWzfL4+XiW5ZtWEIBClCAAhSgAAUoQAEK5IKAq0Hmmq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U/huORUokidutbabblzPSd+uAELhwsDfiZbcouGw2d0jowP5a0csd6lRdutgjwjLEtSqxD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oAAFKEABpxZQ4dzcSdgafQnRXwXDy8sLzXuPx567j5B4IgKj23rJ2wbtP22glIi/Nofg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bD+O+/q458aKdyXJZ895jMfvLRfJ+nvLfoq/VUzDz0DWjti5sW6zvx/+LXTiXqLmNVEpMF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5L7l+Lqts2wH4MmDF/GXcXJbSHyPu29fBEafVtbmr7v+KPhmPFRe7nuO5OX45AY80Up9u8vo3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kwNDIT3at2ZY+MxjxFxXtGc3BXtS4ZzsPn8ZfE8WG4vdFogvHYaTxl/tH8p2s/drz0Tbc1JG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wZOlluT7JcffyW4UiNXpsby7m5ws5SDIrMHndN/fW/nxQx6T4nUkwx8viz7pa5z176cT41cjD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xORVuowAFKEABClCAAhSgAAWMBB7fOoG1AZ/B52QpBAzvjoZ3/8aSvh+iZ/BSlBk9HP1rFcL1</w:t>
      </w:r>
    </w:p>
    <w:p>
      <w:pPr>
        <w:pStyle w:val="PreformattedText"/>
        <w:bidi w:val="0"/>
        <w:spacing w:before="0" w:after="0"/>
        <w:jc w:val="left"/>
        <w:rPr/>
      </w:pPr>
      <w:r>
        <w:rPr/>
        <w:t>+WPx/Q0pCVHhwjRvTNpwAEVGj8OM0T1wee0sVN4pXesrlfVHwI9/4knPoQj55BXsi06W+0rQ9q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HFD3XJjKatkWv2Iq7XUEwY8yme7Q3Fgn8eyW2dHDYOs064YFDwJIzvXA9P1oh+Dhsm1dpGt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RUiTFn20DRgT7o8Wzm/hx7Hz8oQkBhn173DoM7ykrcPa9kZgxIxj9zu6CX9QDuNd6A41EOwpU</w:t>
      </w:r>
    </w:p>
    <w:p>
      <w:pPr>
        <w:pStyle w:val="PreformattedText"/>
        <w:bidi w:val="0"/>
        <w:spacing w:before="0" w:after="0"/>
        <w:jc w:val="left"/>
        <w:rPr/>
      </w:pPr>
      <w:r>
        <w:rPr/>
        <w:t>QLlGL+P9asUAkUTqxhzvNw6Th3XH2f+EYkC/UMRofyGgvvlfbBg1HIOiSuH9T/1Qp3IiFKFh+r6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6eTcOPl9UnC3P2KlQGRe0FBYtY8ojKGgMfFRnsH3Cp1h7U2eXNnZLYynzYoLlGMTvHjJ33DX1</w:t>
      </w:r>
    </w:p>
    <w:p>
      <w:pPr>
        <w:pStyle w:val="PreformattedText"/>
        <w:bidi w:val="0"/>
        <w:spacing w:before="0" w:after="0"/>
        <w:jc w:val="left"/>
        <w:rPr/>
      </w:pPr>
      <w:r>
        <w:rPr/>
        <w:t>v58WBP8TlQ1i8hcxqbPslpkYzI1zWJTuFx9pHqavOJXaVITvKUABClCAAhSgAAUoQIF0AoXup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x7VBaZEwvZ18Dd1WXEb/NevxUUV3KJtVxd6eYxHzTAXltT8x8ncVXp4dhmX1y4i2WuGnlG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hPJNS9I5dFDpqDpO715H4OvlIZrUYs0feZWjzt/J3y2mG5/sXus3FpUH25TrP3e+nr1v3uBx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JxrRosaGP6tDyLjpKTZ/CP1RooYx0gxjg/kcXRYkopfx/6ERG11w77VCfHy1ubvtUTDaoXRc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zpKvB/ehI7b7yJIb26ylO+lf/sRw8x5rghC3C8c22xXyuEP+eCLrO3Ynp0H6ypXRhPRILso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5RvGoY7IxDxuVcCcLVPxTdQ9NBFOHrdO40txTfTCNnWF4dEMnZLviWPSbjzujWoux/B+gwo422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t2Db4VahoBWBqLxy0fqMPMxyA1kJnjDrhr6luIKalTzyy5ZSYG9bP0x2yQuI9xRo+0T1xGNV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gAIUoAAFKEABCji3QN2X5GRSh6BQV0DVcu7y2xT3IqiZoivRzB8+cXArdq1YiZUrv8fy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PIjzqRoUtCVLV7TVUaKUntKVb/F8IWmrandNEm0YYn02tVTgX+O7Ebopx3EdOK+cmJZa89lg2n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uI93Vf1Y+jkGdRuYLmb+O6z6o0gI+419POod3Qbt4KRF65r6/g8vSh/rXmhSbOCU1r6bd7N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zpiuaM5ZSgndgWDc5KZYqPS5fH1/UKIS13/8pT52OP7pHTpzfrV5YlNroVL2c/lpsVbEa8HtV</w:t>
      </w:r>
    </w:p>
    <w:p>
      <w:pPr>
        <w:pStyle w:val="PreformattedText"/>
        <w:bidi w:val="0"/>
        <w:spacing w:before="0" w:after="0"/>
        <w:jc w:val="left"/>
        <w:rPr/>
      </w:pPr>
      <w:r>
        <w:rPr/>
        <w:t>ZNxHLqdbFMzSWKzHoB2KzcddW99KTFlxk1u1MQZL49RGZvGJibFFGhZQgAIUoAAFKEABClCAAkY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xrOM4ku3jNsyxcKldClbJKVH3bH8OH+6OyfPauBEoWysyiUSVQ1uxKXPE40udDDJm5DJe7B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Y7KFJsj2snSTMYBy6MacoK8I7ciuWjvNFrV/CMXdYHzTbc1pXbOa5BIoZZdhKFE41U02/SYk3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Dy5MbcSwpAZdXH8OBnm1RU79PZp0A6SwyxMJlpg/LY8koBtFSBl6mx920b0sxpdWzwc3GG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neM2ldWXhl8tG1UIubKUABClCAAhSgAAUoQAEKZFKgxvvt0aFDB3zQrZv83KFDK1RxlRLXhz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W26s0sGSY9Uf8nx9NeJut4+jZn3U3FtzvdY2KUVqpWthJqVXM1EmT5RNFPJwqaiqNGqJxbtC8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5w23jGytnohwgziNP1VjT2ihPqHcqKa5AtPFT126GdOPv81bffYqE4u7ysfdoZZ9uc0samfHQR</w:t>
      </w:r>
    </w:p>
    <w:p>
      <w:pPr>
        <w:pStyle w:val="PreformattedText"/>
        <w:bidi w:val="0"/>
        <w:spacing w:before="0" w:after="0"/>
        <w:jc w:val="left"/>
        <w:rPr/>
      </w:pPr>
      <w:r>
        <w:rPr/>
        <w:t>i4RH8bery2eRXYWrOOFt8DA/FusxGOxu80vLMZlvIvNu5tvRbTU/Tl2puWcmxuZUuI0CFKAA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gAIUsElAd22uYWVVlcbymdv9QwZg0/FLiIuLxSmxqvR4sdJ0Svk66PUY2D92Gnadj0Hcm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TUcHej1yoxnXn4IzVSZ40RqxtLbZ3DwdGdMPaPW3AtWhTlxQnSKjHncDP+uljpegrGXNSsov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25StWklmj7ozePNw5ES28Q/Db9Tiobl/H7ThprrgbpLPRrk+LwyN+F34RY7h16TZ0Y74n4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4S4cw3XcxFOp6mPJmeaN2Dd8oUBF9BjbA/7bvwB10RPNK2qnpNjjJi2+J1Z9X/3oSsbFRW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je/YXlxT+YbWPhBF5QJipCTY2tjsRSDYZymr80dd6mOtZik8pxyk9oyF4O1cUr7WHpw8S1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OAQpQgAIUoAAFKEABClgUeFashChLQdrMYSXK6acAl0QvMa35ydQRWD/hM4RpW6k/voO4nrgK</w:t>
      </w:r>
    </w:p>
    <w:p>
      <w:pPr>
        <w:pStyle w:val="PreformattedText"/>
        <w:bidi w:val="0"/>
        <w:spacing w:before="0" w:after="0"/>
        <w:jc w:val="left"/>
        <w:rPr/>
      </w:pPr>
      <w:r>
        <w:rPr/>
        <w:t>+m2cgDufzkLoKH9IKfF7/t1Qfs3/oZSZKcDA8+gWsQRxI8Zgi2hru6ivUNdCv0qeUBWricDWVTB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T4LgciG/XFT61vosMDpZy8St26v1JIrNw8HyM6NMS3NaRrd00fboBaGkv6h3utdujzbA6mDz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0r9jlnrJZ+N9Xj3E7RYJaZvizFIyW/Ij3PkMacMH47VAf7YLPZIKFcfExZP0V9TnL4HzZbK7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Ibj2Dy8lX4atTQlOCMnaTGvlFZv4LdZQdgun/IsAa9ZX8CnjEiuVcATsa3WA/FCPKyNRSo3F4O0</w:t>
      </w:r>
    </w:p>
    <w:p>
      <w:pPr>
        <w:pStyle w:val="PreformattedText"/>
        <w:bidi w:val="0"/>
        <w:spacing w:before="0" w:after="0"/>
        <w:jc w:val="left"/>
        <w:rPr/>
      </w:pPr>
      <w:r>
        <w:rPr/>
        <w:t>3fRh/bjraj80H5MoLp4DbtZiMDvONR/or8PWRWj6rEhKSrI2+960fo6/DwsLw6ZNm+Dt7Q0fH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58NUoACFKBA/hbgz4n8ffycPXrpnqrSIyIiwtkpOH47CeTkZyw5ORmdOnWSIzX8zKrFNcEKhe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wNRqVKkC9RdRErRxtfJqxCQoJYwVrpae6SWLOdpCQk4DGU8PRMm6orVbS0XddIgtgvff+60oy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D9Ktd/Vq/i2YMpm1nFI9+d+0Lj4t75FW5vcN2aJJaowq2OJmPQ7IXURv5WhqL9RiMArLyRoU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o0u8rJLWrKo6vJXfz8WbWzUog2s+E5piZfoZTUlLQsWNHeXfdZ51njK1psowCFKAA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yJaA5cQ3fYKbUUeuIjE1TU2lfSxt17WXPqHVldj2bLl982OwXN+4v5SEO2IK9GXsGLYEkY1H</w:t>
      </w:r>
    </w:p>
    <w:p>
      <w:pPr>
        <w:pStyle w:val="PreformattedText"/>
        <w:bidi w:val="0"/>
        <w:spacing w:before="0" w:after="0"/>
        <w:jc w:val="left"/>
        <w:rPr/>
      </w:pPr>
      <w:r>
        <w:rPr/>
        <w:t>YJt0pjfdw3wfxtXM15HsTR+msdkWg2krGbzXXjNu2d18vKaxZdCL1eLMtsXE2ConCylAAQpQg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KEABCthH4PHOYAwJu4nEF1rj8OSMp/vaI4qcjsHlX/18enuEa7c2mRjbjZYNU4ACFKAA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gAIUsCzg6b0c4T2luysZTw23vEfOl+RsDOLWT9vDkZSH48mqEBPjrMpxPwpQgAIUoAA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jiBgHR9sXSNJh/2EHCDm7T2V5765mwMyZoB2QPLrm0yMbYrLxunAAUoQAEKUIACFKBA/hfIzuJ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/0HIEzCPA+xs5wlDlGClCAAhSgAAUoQAEKUIACFLAowMTYIg0LKEABClCAAhSgAAUoQAEKU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V2hmOMsdIAQpQgAIUoAAFKEABGwWk610XLlxoY21Wo0D+EzB3TTcT4/x3HBkxBShAAQpQg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7CYgXU/8888/2619NkwBRxRgYuyIR4UxUYACFKAABShAAQpQIJcFXFxcMGrUqFzuld1RIO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+87sHEWCfBZwpQgAIUoAAFKEABCjixgJQktGvXzokFOHRnFkhLkZ1ZgWOnAAUoQAEKUIACF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AAacVYGLstIeeA6cABShAAQpQgAIUoAAFKEABSYCJMT8HFKAABShAAQpQgAIUoAAFKODUAk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wc/AUoAAFKEABClCAAhSgAAUowMSYnwEKUIACFKAABShAAQpQgAIUcGoBJsZOffg5eApQg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KEABClCAAhRgYszPAAUoQAEKUIACFKAABShAAQo4tQATY6c+/Bw8BShAAQpQgAIUoAA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x5meAAhSgAAUoQAEKUIACFKAABZxagImxUx9+Dp4CFKAABShAAQpQgAIUoAAFmBjzM0AB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UoQAEKUIACTi3AxNipDz8HTwEKUIACFKAABShAAQpQgAKFSEABClCAAhSgAAUokPcCarU6</w:t>
      </w:r>
    </w:p>
    <w:p>
      <w:pPr>
        <w:pStyle w:val="PreformattedText"/>
        <w:bidi w:val="0"/>
        <w:spacing w:before="0" w:after="0"/>
        <w:jc w:val="left"/>
        <w:rPr/>
      </w:pPr>
      <w:r>
        <w:rPr/>
        <w:t>74NgBA4loFAoHCoeBkOBgizAxLggH12OjQIUoAAFKECBfCEgJcVMgvLFocq1IPmLklyjZkcUkAU4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fBApQgAIUoAAFKEABClCAAhRwagEmxk59+Dl4ClCAAhSgAAUoQAEKUIACFGBizM8A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oAAFKEABCji1AK8xdurDz8FTgAIUoAAFKOBoAq6qePxzNhbxYt2lwiUrombl0o4WYp7HQ6M8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MgAIFToCJcYE7pBwQBShAAQpQgAL5VuDiHrQdscQo/Mi6nXF05hDUyeVvbapDa/HZ2ZpY5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wiyuM3NMrjA8DuKVAwBXL5v9iCichRUYACFKAABShAgewLxOOnAYsRV6sz1s/zRf2iCtw7E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i85nv+kstJD64AQuHBRnq/2ysLPddqGR3WjZMAWcXIDXGDv5B4DDpwAFKEABClDAMQRcVXfxcx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3UFG+UdEeKUomSjbvg2+8CxdliFc7NDYLXzhNGwT7avxTt5+5HkkIqn4St0ZcQ/VUwvLy8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y5+wiJIrke3dZL3jZo/2nt/pr6638/iT9DdfXHYvXxGFGuwsWvJuPT7y+jcPxKTA0MhPfqQ0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zEX5tD8Gk7TXtjvtiFK890IWU2BiD+aDhmfNReju2dyctx6O5TXWNmn53RyCwEN1KAAjkuwMQ4</w:t>
      </w:r>
    </w:p>
    <w:p>
      <w:pPr>
        <w:pStyle w:val="PreformattedText"/>
        <w:bidi w:val="0"/>
        <w:spacing w:before="0" w:after="0"/>
        <w:jc w:val="left"/>
        <w:rPr/>
      </w:pPr>
      <w:r>
        <w:rPr/>
        <w:t>x0nZIAUoQAEKUIACFMi8QIqyKvxeLYQa28eLRPQAziWqDBpRosyLCVCEhuGPZN3mePw6eTcOPl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A41snsDbgM/icLIWA4d3R8O7fWNL3Q/QMXooyo4ejf61CuD5/LL6/oUk+pfrfTwuC/4nKC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VGWyf4I+1N9Vwr/UGGlV0hQIVUK7Ry3i/WjFAJN8Xpnlj0oYDiPcbh8nDuuPsf0IxoF8oY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NIjMzF43DoM7ykrcPa9kZgxIxj9zu6CX9RtTUMW/nY2IwsM3EwBCthBgFOp7YDKJilAAQpQg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mBZSos2AF+gcPxvrtIRi9HVC36ofZn3VHgyJKVG7tA3XYVHwTdQ9N6peBx63T+LKYAgvb1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Q3FZGtAxA7rg1Ki0T57eRr6LbiMvqvWY+PKrpD2awq9vYci5hnUsLtDrl+u/G4N0pzDfH7DS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+x+OzYNSR16gn/pyex88abGNKrq3yNsfKf/ejxuwpxQxbgeOfaoo1WCH/OBV1mb8X06D5YU7u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0bY1A/i5fjbv5eSzSsVhgNt7SwYda28xhdl49TYdmIf1GAAvYX4Blj+xuzBwpQgAIUoAAFK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yIj5auAtbVorE+J0qUBzcgIk9hmBfkhqPy9fHFzUKYe33f8rTmuOP7oGLuhXerW6QPNV9SU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Z0p1BVQtZy7/DbFvQhqpuhKtM/Vy+kX1lIVqyGfscaRy3L7Lk8fmlTWzJme0LSWfrtHkzZoKTZv</w:t>
      </w:r>
    </w:p>
    <w:p>
      <w:pPr>
        <w:pStyle w:val="PreformattedText"/>
        <w:bidi w:val="0"/>
        <w:spacing w:before="0" w:after="0"/>
        <w:jc w:val="left"/>
        <w:rPr/>
      </w:pPr>
      <w:r>
        <w:rPr/>
        <w:t>umJwptfGGJ5VaQAfMT9759BuaDdvBSKv3Ne3a+2FMxlZc2AZBSiQswJMjHPWk61RgAIUoAAFK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4vvg62k5cgV1zhkCNmxj5e4xoU4k3BnRDy5MbcSwpAZdXH8OBnm1RM9WgO5Xh9GuD7dqXc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u+JxoT1zZbfpRAsaKGpUoUNuxfKrIxBinB9Y7ciqXjfFHrl3DMHdYHzfboroE27MP8a2cwMj9y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BewhkMF/j/bokm1SgAIUoAAFKEABCqQXiMeJI2e0i1xpSl3rvSmfkb0W/0jeoKrfDu3Emdy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0WC8WZ2mXt087epm/Pli1pSbDy0UUsup+K4m9X159FTt/CQ4QdTzs77HorGnvFCekOZcU1yFl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NVj2xaF84FrV0h9vGM7gvrld2Fcm1ZrEv00ad0cjUgO8pQAF7CDAxtocq26QABShAAQpQg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evxbBMz9HmaDl2B11CTcvR+FAUBAi3YA5TWvIrSlQEX0GNsD/tu/AHXRE80qaadLWukq0U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aihWpV/96ErGxUVgzIAC3xDfD+Q3Ly3u4Pi0Oj/hd+OV8DG5dug1VlcYY7CFuITVrDDZExyD+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M910Mhboepryp2cdCVzAXw8OdE9HCOwS/XY+D6vZ13I6T5nm7odjTG1j4QRf0+mAeLph8U3U2</w:t>
      </w:r>
    </w:p>
    <w:p>
      <w:pPr>
        <w:pStyle w:val="PreformattedText"/>
        <w:bidi w:val="0"/>
        <w:spacing w:before="0" w:after="0"/>
        <w:jc w:val="left"/>
        <w:rPr/>
      </w:pPr>
      <w:r>
        <w:rPr/>
        <w:t>I0ue3E4BCuS8ABffynlTtkgBClCAAhSgAAUyLVCozQhsVFTF7DlrsezkTu3+JdBZrNw8pEJaAly5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U33Acm4e3Mp5GbdLjs2IlxJYUpM18VqKc6bRnPMRvs4KwXU5AS8Br1hfwKaPpq/i7n6DFq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vKXk9+QH+eg14avkDJ8OFYH+GOzaD2hXH1MWDxF3E7KpHPtW2sxuNdqhz7P5mD6oANybYW6F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YIH7qGsyJHVigu4LmaG1zRo29mMzKtyKwUoYA8BRVKSWM0hDx9hYWHYtGkTvL294ePjk4eRs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HBEAf6ccMSjwphsFZDuJyw9IiIirO6iVquhUGjveSRqpiQk4LF4dvH0TDet2ePiHrQasQ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Tv0SazVxs0WqhDl3Q1N+n2FpHZVkSD6M9eXdE/jhARVujJNfEp4eqZNxTbbjQ0bdWP1FGPVPd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3gy9CSsYtJd26/czFXRCMTD8TOhvTZ1s/Y6b78T0FKGAsYPA7OOMCvqMABShAAQpQgAIUy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5EkpqWJmhhSEu6IKc+XsWPYEkQ2HoFt2jO72YpQu1CWYVJq3J755NdcfMb72f7OtC3ltf14d/wW</w:t>
      </w:r>
    </w:p>
    <w:p>
      <w:pPr>
        <w:pStyle w:val="PreformattedText"/>
        <w:bidi w:val="0"/>
        <w:spacing w:before="0" w:after="0"/>
        <w:jc w:val="left"/>
        <w:rPr/>
      </w:pPr>
      <w:r>
        <w:rPr/>
        <w:t>XB231GJSLLVuup+0raAaSWPjgwIUsK8AE2P7+rJ1ClCAAhSgAAUokCMCj3cGY0jYTSS+0BqHJ3+Q</w:t>
      </w:r>
    </w:p>
    <w:p>
      <w:pPr>
        <w:pStyle w:val="PreformattedText"/>
        <w:bidi w:val="0"/>
        <w:spacing w:before="0" w:after="0"/>
        <w:jc w:val="left"/>
        <w:rPr/>
      </w:pPr>
      <w:r>
        <w:rPr/>
        <w:t>7kxyZjtx+TfdvOrMNmGf+qVqYuq8dWjyhvXrls117jRG5gbPbRSgQLYEmBhni487U4ACFKAA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JSNOYd+zYgd69e1ttqOgnodjRQ7qbkmb6sjTVNusPN7y+bQcSRVvZayfrEVja86lnRTR+XVx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xOYuRJTtupwAFsi7AxDjrdtyTAhSgAAUoQAEKZFlAlxCHh4fL1/j26dMng7bc4Z62BlcGdT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NpV3VnHH9/FGDRvnjODFKCjieABNjxzsmjIgCFKAABShAgQIsYJoQF+ChcmgUoAAF8o0AE+N8</w:t>
      </w:r>
    </w:p>
    <w:p>
      <w:pPr>
        <w:pStyle w:val="PreformattedText"/>
        <w:bidi w:val="0"/>
        <w:spacing w:before="0" w:after="0"/>
        <w:jc w:val="left"/>
        <w:rPr/>
      </w:pPr>
      <w:r>
        <w:rPr/>
        <w:t>c6gYKAUoQAEKUIAC+VmACXF+PnqMnQIUKOgCTIwL+hHm+ChAAQpQgAIUyHOBb775Brop09aCCQw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crVo1DBkyRN6enfJLly5h1apV6dqXNoSEhMBSua7/rJbr2peezcWfG+V+fn54+eWXsXz5cly9</w:t>
      </w:r>
    </w:p>
    <w:p>
      <w:pPr>
        <w:pStyle w:val="PreformattedText"/>
        <w:bidi w:val="0"/>
        <w:spacing w:before="0" w:after="0"/>
        <w:jc w:val="left"/>
        <w:rPr/>
      </w:pPr>
      <w:r>
        <w:rPr/>
        <w:t>elXq0uiRUbnkIz2yGn9G7dtabq5/W2/rZDRgvqEABdIJMDFOR8INFKAABShAAQpQIOcEpMRFW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w0ajoqLS1TFchCo75dIZa3P76zq0VK7rP6vluvalZ2v927Ncil16XLlyBdHR0fJrw78yKtfV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8GbVva7m5/g3vf62Lk88UoEDmBZgYZ96Me1CAAhSgAAUoQAGbBaTEZf369XJynFGCPGfOnH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5jODvl1atXh7n9dR1aKtf1n9VyXfvSs7X+7VkuxS49/P395YXO5DcGf2VUrqua1fgzat/WcnP9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Fgcmx7gjxmQJZF2BinHU77kkBClCAAhSgAAVsEpCSS2nV6a5du1pNkOvVq2e1veyUFytWDN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e5NDBr/edGuTSd2tojo/Lsxp9R+xmVm+ufSbG1I8oyCtgu4GJ7VdakAAUoQAEKUIACFMiOgC5B</w:t>
      </w:r>
    </w:p>
    <w:p>
      <w:pPr>
        <w:pStyle w:val="PreformattedText"/>
        <w:bidi w:val="0"/>
        <w:spacing w:before="0" w:after="0"/>
        <w:jc w:val="left"/>
        <w:rPr/>
      </w:pPr>
      <w:r>
        <w:rPr/>
        <w:t>ls4gS/ctLlq0aHaa474UoAAFKJBDAkyMcwiSzVCAAhSgAAUoQAFbBZgg2yrFehSgAAVyR4CJc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KUIACFKAABSiQTkCXIG/dujVdGTdQgAIUoEDuCTAxzj1r9kQBClCAAhSgAAUoQAEKUIACD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xNgBDwpDogAFKEABClCAAhSgAAUoQIHcE2BinHvW7IkCFKAABShAAQpQgAIUoAAFHFCAibEDH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KUIACFKAABShAAQpQgAK5J8DEOPes2RMFKEABClCAAhSgAAUoQAEKOKAAE2MHPCgMiQ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BClCAAhSgAAVyT4CJce5ZsycKUIACFKAABShAAQpQgAIUcEABJsYOeFAYEgUoQAEKUIACF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AAQrkngAT49yzZk8UoAAFKEABClCAAhSgAAUo4IAChRwwJoZEAQpQgAIUsLuAWq22ex/sIP8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K/Bc0I6YABShAgWwLMDHONiEboAAFKECB/CrAJCi/Hjn7xM1fltjHla1SgAIUyA8CnEqdH44S</w:t>
      </w:r>
    </w:p>
    <w:p>
      <w:pPr>
        <w:pStyle w:val="PreformattedText"/>
        <w:bidi w:val="0"/>
        <w:spacing w:before="0" w:after="0"/>
        <w:jc w:val="left"/>
        <w:rPr/>
      </w:pPr>
      <w:r>
        <w:rPr/>
        <w:t>Y6QABShAAQpQgAIUoAAFKEABuwkwMbYbLRumAAUoQAEKUIACFKAABShAgfwgwMQ4PxwlxkgB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UoQAEKUIACdhPgNcZ2o2XDFKAABSiQXwQU96/j5I0HcrhFKr+Cl0u655fQcy1OGuUaN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oQIE8EGBinAfo7JICFKAABRxH4OHO+fhk+X6jgEp2H49lfs1ROlcXrlbh4lczsbLhECxoUt4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x+Q6O8PgLsnwIUoAAF7C3AxNjewmyfAhSgAAUcVsDj/t/wEkmxlAgv7N9EJMKJ+GfXanS69C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nb56U+EvvgpFuRJ7+Y7pZF5F26lAAUoQIGCJcBrjAvW8eRoKEABClAgEwLqB9fl2g2a1kV5Ny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pKo2SMQ58e1QdmnN/B//QYhNPqeQYsqnJsbBJ/D1+CquoEfxizHb9ej8P3nfeDl5YVek7bi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4Nkd+39/LF5vP35f019edjf9Qxff2eg2bhl+tP5La+C/4Ms1KAVqEzEBjoh/GHrsn7KR9dx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4/TtzY44gSRtRJmNAVDhwrbF+LSdl9ye/+q9Il6D4Zl56XxGZhC4iQIUoAAFCrwAE+MCf4g5QA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sCTwrEoDtHsK/BLwEYIPn8T/VGk1U5QlUOXBDaxbekSfiCofXcToyJN4rqhSVFThyqmdmD4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VumF855ZI+GsthnXuCf81cej7uT9aPLuJsJHL8bf801aqvx/zAyci8LWPMGFMDxSPOYyFA6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R1Kz7JmqKxPhm5ZfQsGFDNCjhLifMKzoNxaIjMeg2PgjBncvi0NJglFnztzbQzMWQvH8pRq7Z</w:t>
      </w:r>
    </w:p>
    <w:p>
      <w:pPr>
        <w:pStyle w:val="PreformattedText"/>
        <w:bidi w:val="0"/>
        <w:spacing w:before="0" w:after="0"/>
        <w:jc w:val="left"/>
        <w:rPr/>
      </w:pPr>
      <w:r>
        <w:rPr/>
        <w:t>i8oihnnj/PFs62IcuCsArDyczcgKBYsoQAEKUKAAC3AqdQE+uBwaBShAAQpYF0hRVkTg11Pwx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F4WNRvbrvBAT2aoYX1UVRJ/ADPD97BfY/7IyOJRRI+jMCCnUt+LwurgFOvSo3XixgBSLaVBGv</w:t>
      </w:r>
    </w:p>
    <w:p>
      <w:pPr>
        <w:pStyle w:val="PreformattedText"/>
        <w:bidi w:val="0"/>
        <w:spacing w:before="0" w:after="0"/>
        <w:jc w:val="left"/>
        <w:rPr/>
      </w:pPr>
      <w:r>
        <w:rPr/>
        <w:t>VZh97ggmnfsAc38ahjriJ6xb6Qd4f/wRxBsk3J5T1+Ga9hri1mVc8N74LYi47oGAj/1QPDwc03v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tqsptP9ozHVs8gA8Wr4TfK8WB5i2xJLU/Rm37Evu818BL+1Pc1hiS7l8T8ddD+5bv4A2x77pW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+rP3lTEbyL0bcrGmwjAIUoAAFCqoAzxgX1CPLcVGAAhSggE0CqipvIejncITNDUan8i64v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ug/agvsKwKNJJ7QUU40//DtGtCUWx9oRiYNtuqCJNiGNEz9F33j1BX0/hcViXberVMJL2nJFq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VFtDal+3cql9PVTa7eW259yNU5sU+GJ6BOqtCza5akKLupW8HpNJMXaR52On0CNmzgb+0jekp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jb5CGrFCUzt5IWJq/biVLz1s8W6Pp3FSPwOgg8KUIACFHBSASbGTnrgOWwKUIACFDAUUKJM3RY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4nrPJtgudj12HHjadIUVaDb9dyeHfuH0hIuIFV55Lh3aGe4Y5wN0hkjQosvDFbX5qZbeHhoq5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q25pSmyl3KojUPs23qCg2eXV9shh+3rMaMfq1x7P8WY5x3V6w9/69BDWsvncPImgDLKEABC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owMS64x5YjowAFKECBDASkha0ORN0yqlWzUVP5/Z0EzdnUip0GItnlayzZtB7nXephlDSlO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8q0LNjl9AFEijx3TrW0s85iBTCj1pNdvkHE3bT7Rv174pBc/oKncT2jnay8cfWshIYfB2Jf+B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8PjsdI9dWWUjwndHICh+LKEABClCggAowMS6gB5bDogAFKECBjARUODttJEICP4X36l3480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+iumBS+TrcNu8pEmAVVXqY3ppFxz+v6M42KurfO2wpZblqdCi8HHayVyjqlWSgX0B87E7Kgb3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AJ2iLZqp0JXd9vVe37caJ67H4J+4Rirf5BOVTgVUjxerVN+IQd3gruq34HZF1R6BHmbR99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5ZjSMTfIzuhyOJdclr+I2EAACAASURBVNtxcbGIkU4+S6txX9uPLl26iLJD+oXGNG06m5GhJF9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oIAzCWivgnKmIXOsFKAABShAAUlAieoLNmDG5tWYtCEUk7drVBJK1UfA2mD9dcSAWIRrRH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lbMafaaEV05kbSKzFK/rbibAmc8lPBIO8ELqEvoy6UXRR+cxrJAf3mbQlEPI8JGoabcjhKvi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aBA/aJZLfsbg3912s+3I85g6ZjQUDj8j7JDTyRfQkLxSR3wG2x+CGSl37wX9OKIbsDZX3jm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0e9aiLl3h35fa0zt+Wkvog+fmcz0qLyiQIUoAAFnE5AkZSUpP/xlxejDwsLw6ZNm+Dt7Q0fH5+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9UoACFKCAAwvY6+eEWq2GQqE7tasS1xBLi14p4WlmivLDnRPRO7QwZu6biPpyEpt5MFfVV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V1+/AyAoKuT9PT890DbmqEsRto9LHkZCQgGQxzbqEyVTrdA3YsEFqy3Ssd7/sjirXh8nJuC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m6q4BsZfyaMR5/Vd9L9raVHREREVpvgfhSwKsDPmFUeFlLAZgGeMbaZihUpQAEKUKDgCqRPRKWx</w:t>
      </w:r>
    </w:p>
    <w:p>
      <w:pPr>
        <w:pStyle w:val="PreformattedText"/>
        <w:bidi w:val="0"/>
        <w:spacing w:before="0" w:after="0"/>
        <w:jc w:val="left"/>
        <w:rPr/>
      </w:pPr>
      <w:r>
        <w:rPr/>
        <w:t>qm7H4srl4xi9/Bj+HrU8y0mxzk06u6u5lreY2QRcqpei9ISZ3FzUT59E69rN7LNpW4/2z0Dfnx5j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G+jPR6dt0LqP04+cWClCAAhQoyAJMjAvy0eXYKEABClAgGwLi+tqOgxD0vAJP2gbgtFdVMS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82JXaVbK1XIXhN22bvIy10xfmMgmj9v/rply506j5FlA5ZQgAIUoEBBEGBiXBCOIsdAAQpQg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28f2rZtmykJaeqs5Ycb6h8Jxw5RQSlNX05VZysvTnarirm7dshtWe/XckT2KnGpXAfNROOZj8t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xlz3YpQAEKUMAxBJgYO8ZxYBQUoAAFKJBFASkhltaqiIuLy1RinHZ9seWOU93dkdlzqJZbA9x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tQaOCdkQ5HgpQgALOKcDE2DmPO0dNAQpQIN8LGCbE+X4wHAAFKEABClCAAnkqwMQ4T/nZO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ZFaACXFmxVifAhSgAAUoQIGMBJgYZyTEcgpQgAIUcAiBy5cvo3///vKUaUsBBQYGpiuqV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ZgkuXLmHVqlWZLpd2CAkJkfez1r5UwVy5tF3a31L/unLp2dr+LLfs4+fnh5dffhnLly/H1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Sqjh+74ZVRuyV/XflbK7XELKKPB8Q0FKEABCuSIABPjHGFkIxSgAAUoYG+BO3fuWE2Kpf6joq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bUEq6d29Wyg0btLa/pf51+1vqX1ee0f4sN398JRfNfZmBK1euIDo6Wtpk9pFRubnjKzWka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5bZcy242WG6kAAUoQIFcFWBinKvc7IwCFKAABbIq0LRpU0yZMgXffPMNfv75Z7PNzJkzJ9123T17</w:t>
      </w:r>
    </w:p>
    <w:p>
      <w:pPr>
        <w:pStyle w:val="PreformattedText"/>
        <w:bidi w:val="0"/>
        <w:spacing w:before="0" w:after="0"/>
        <w:jc w:val="left"/>
        <w:rPr/>
      </w:pPr>
      <w:r>
        <w:rPr/>
        <w:t>q1evjqyUGzZobX+pnrly3f6W+teVZ7Q/yy37SrbSw9/fX5/EyhtM/sqo3NLx07WflfKgoCAwOTY5</w:t>
      </w:r>
    </w:p>
    <w:p>
      <w:pPr>
        <w:pStyle w:val="PreformattedText"/>
        <w:bidi w:val="0"/>
        <w:spacing w:before="0" w:after="0"/>
        <w:jc w:val="left"/>
        <w:rPr/>
      </w:pPr>
      <w:r>
        <w:rPr/>
        <w:t>EHxLAQpQwAEFFElJSdbuVWH3kMPCwuTVRL29veHj42P3/tgBBShAAQrkLwFzPyekFajNJcgRERH5</w:t>
      </w:r>
    </w:p>
    <w:p>
      <w:pPr>
        <w:pStyle w:val="PreformattedText"/>
        <w:bidi w:val="0"/>
        <w:spacing w:before="0" w:after="0"/>
        <w:jc w:val="left"/>
        <w:rPr/>
      </w:pPr>
      <w:r>
        <w:rPr/>
        <w:t>a3CMtsALeHl5yWPkZ7PAH+o8GyA/Y3lGz44LmIBLARsPh0MBClCAAk4gUK5cOXz++edYv3493nv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YMYdIAQpQgAIUoIA9BZgY21OXbVOAAhSggF0FmCDblZeNU4ACFKAABZxGgImx0xxqDpQCF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QJcgFd4QcGQUoQAEKUIAC9hRgYmxPXbZNAQpQgAIUoAAFKEABClCAAg4vwMTY4Q8RA6QA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gAIUoAAFKEABewowMbanLtumAAUoQAEKUIACFKAABShAAYcXYGLs8IeIAVKAAhSgAA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CAPQWYGNtTl21TgAIUoAAFKEABClCAAhSggMMLMDF2+EPEAClAAQpQgAIUoAAFKEABC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JMjO2py7YpQAEKUIACFKAABShAAQpQwOEFmBg7/CFigBSgAAUoQAEKUIACFKAABShgTwEmx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UoAAFKEABClCAAhSgAAUo4PAChRw+QgZIgSwIqNXqLOzFXXJSQKFQ5GRzbIsCFKAA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2E2BibDdaNpxXAlJSzKQsr/Q1/fIXE3nrz94pQAEKUIACFKAABTInwKnUmfNibQpQgA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BClCAAhQoYAJMjAvYAeVwKEABClCAAhSgAAUoQAEKUCBzApxKnTkv1s6nAq6qeNyMV6NcuVL6</w:t>
      </w:r>
    </w:p>
    <w:p>
      <w:pPr>
        <w:pStyle w:val="PreformattedText"/>
        <w:bidi w:val="0"/>
        <w:spacing w:before="0" w:after="0"/>
        <w:jc w:val="left"/>
        <w:rPr/>
      </w:pPr>
      <w:r>
        <w:rPr/>
        <w:t>EUjb/jkbi3hxKWzhkhVRs3JpfZnuhep2LM7diZffFqn8El4u6akrkp8V9+NwO7mIaLeY0XbV7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O5d2MNhvsk7ZdUbQoynoat5tWylcUoAAFKEABClCAAhSggL0FmBjbW5jtO4RAfPhk9F93DwG7</w:t>
      </w:r>
    </w:p>
    <w:p>
      <w:pPr>
        <w:pStyle w:val="PreformattedText"/>
        <w:bidi w:val="0"/>
        <w:spacing w:before="0" w:after="0"/>
        <w:jc w:val="left"/>
        <w:rPr/>
      </w:pPr>
      <w:r>
        <w:rPr/>
        <w:t>vkMb6VN/cQ/ajlhiFFtk3c44OnMI6sj/KhJxbu7nGB15zajO+R7jET2wOYrIW1U41n8AJiSr0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qU0Sw25aq6inF9h2Ll4CVI6l7TaH8gbR/DAoW6FoasnY1OFd0NN/M1BShAAQpQgAIUoAAFKJ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KnQvI7CLvBZTK56BQV0BROZR4/DRgMeIqd8K8TTuwLzwcm6YNRrdrj/SB3tk6W06KCw+cgHU7</w:t>
      </w:r>
    </w:p>
    <w:p>
      <w:pPr>
        <w:pStyle w:val="PreformattedText"/>
        <w:bidi w:val="0"/>
        <w:spacing w:before="0" w:after="0"/>
        <w:jc w:val="left"/>
        <w:rPr/>
      </w:pPr>
      <w:r>
        <w:rPr/>
        <w:t>wxEevgFLO9bDK9tmo/nOC/p67q9qfrfkt3QPkvRbgXKpwGsWfu3kUc0VSSU74SvR7o9btmD9w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zqDLwJ24j4XcjZQ5EsKUIACFKAABShAAQrkjgAT49xxZi8OJOCquoufiyjwb6OmeKOkO1KUS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Xffhcony2WzviuW3Ecka0D8G2PZmI6tBJKZVnUGDYNX9Z2Q7nQrxGdrBmQy1PNbaFa/rkUI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Ks1aS3ETPinhBtOsqplCXq9UcfoFN4RG/Byef6ZpIxF+bQ/BpOy94eXlh+NbD+qQ5/mg4ZnzU</w:t>
      </w:r>
    </w:p>
    <w:p>
      <w:pPr>
        <w:pStyle w:val="PreformattedText"/>
        <w:bidi w:val="0"/>
        <w:spacing w:before="0" w:after="0"/>
        <w:jc w:val="left"/>
        <w:rPr/>
      </w:pPr>
      <w:r>
        <w:rPr/>
        <w:t>Xt7+zuTlOHT3qdhJJc5wT8L630/iz9Bguax577FYfTxG16B4Nm5zzBe7cEXfn2b/zedjEL15qr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y9fhEbf1u9vvl+p2Lhdw1j1O/MFBShAAQpQgAIUoAAFHFiAibEDHxyGZh+BFGVV+IkzvTW2j4f3</w:t>
      </w:r>
    </w:p>
    <w:p>
      <w:pPr>
        <w:pStyle w:val="PreformattedText"/>
        <w:bidi w:val="0"/>
        <w:spacing w:before="0" w:after="0"/>
        <w:jc w:val="left"/>
        <w:rPr/>
      </w:pPr>
      <w:r>
        <w:rPr/>
        <w:t>6gM4l6gy6kh57TwixbXBk7o21E6Z1hUr8WrvflArTuBQ7BN5Y/K9VEQGzkVIJw/c+nw5Ltj4L0q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4OBFXf/lLnEV+F3XlzSpcmOaNSRsOoMjocZgxugcur52FyuJMtcetw/CesgJn3xuJGTOC0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LvhFaZLXx7dO4PtpQfA/URlBQWPgI85Cb5/gj7U3NYmzrs14v3GYPKw7zv4nFAP6hSJGm8BL+28Y</w:t>
      </w:r>
    </w:p>
    <w:p>
      <w:pPr>
        <w:pStyle w:val="PreformattedText"/>
        <w:bidi w:val="0"/>
        <w:spacing w:before="0" w:after="0"/>
        <w:jc w:val="left"/>
        <w:rPr/>
      </w:pPr>
      <w:r>
        <w:rPr/>
        <w:t>5Y+hO4tgRLA/Wjy7iR/Hzscf4pcAlvs1H+uLu9LOquv0+EwBClCAAhSgAAUoQAFHFbAw2dNRw2V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JASXqLFiB/sGDsX57CEZvB9St+mH2Z93RoIhSnEHWZIqFxJlk04eilGaRrASFdKpVez2w6jm8</w:t>
      </w:r>
    </w:p>
    <w:p>
      <w:pPr>
        <w:pStyle w:val="PreformattedText"/>
        <w:bidi w:val="0"/>
        <w:spacing w:before="0" w:after="0"/>
        <w:jc w:val="left"/>
        <w:rPr/>
      </w:pPr>
      <w:r>
        <w:rPr/>
        <w:t>6TMJqbvGo8vPH+NMG81+r2lOJps2Ib8vcz0Mi1c9wuupD3HiQDj++68a/w6pi9JiH+W1wxj5uwov</w:t>
      </w:r>
    </w:p>
    <w:p>
      <w:pPr>
        <w:pStyle w:val="PreformattedText"/>
        <w:bidi w:val="0"/>
        <w:spacing w:before="0" w:after="0"/>
        <w:jc w:val="left"/>
        <w:rPr/>
      </w:pPr>
      <w:r>
        <w:rPr/>
        <w:t>zw7DsvplRP1W+CnlGros/hMPviou79/8vZZoWK0wGm5pAT95iwqF7ookvd143BuluQb6/QYVc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x27BqGPLsutxk3ZAGOd64ttxn+nAu6zN6K6dF9sKZ2Yc3+jUYgdoaXHEeHJan4dexP4nyw8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m2q/y2n6Lsd7v/Ircjhwe/6IABShAAQpQgAIUoIADC9h4fsuBR8DQKJAFgRRlRXy0cBe2r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8TtVoDi4ARN7DMG+JDVcVZqMVqlNkI2bNzzTqy1RqaAqVh9r+lZHtZClOJzkhtefqGFtKjXwEFGX</w:t>
      </w:r>
    </w:p>
    <w:p>
      <w:pPr>
        <w:pStyle w:val="PreformattedText"/>
        <w:bidi w:val="0"/>
        <w:spacing w:before="0" w:after="0"/>
        <w:jc w:val="left"/>
        <w:rPr/>
      </w:pPr>
      <w:r>
        <w:rPr/>
        <w:t>j+H//m+HnBRXn71Om7BKbWrmN584uBW7VqzEypXfY/nhk0h2+RF/VagPH3Ex886h3dBu3gpEXrlv</w:t>
      </w:r>
    </w:p>
    <w:p>
      <w:pPr>
        <w:pStyle w:val="PreformattedText"/>
        <w:bidi w:val="0"/>
        <w:spacing w:before="0" w:after="0"/>
        <w:jc w:val="left"/>
        <w:rPr/>
      </w:pPr>
      <w:r>
        <w:rPr/>
        <w:t>HF71cvqz3KpiNeQz4zhyGY/lRB6Y0LSWvr5HkzZoKbradCVtujTeeU2fzBby1FyRLf39rEoDC/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vUng2nh+i75ggIUoAAFKEABClCAAg4pwMTYIQ8Lg7KXgHT20/Dh+eLraDtxBXbNGQI1boqzn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ydWcFd535YFhVfn1/cvH5eeXiqa/vdKLPT6XF9Fqt+cMXng7/dlmw8buVh6MtfNC8N3CIfLm/5l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Y2vuZZFi6VK6FKWSWqvu2P4cP9UdGtErwjt2LpOF/U+iUcc4f1QbM9pw2bNnotTfUWF0hrt5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2uq32vRGFRbPQQSb65h/SLBGv9po/VD1WtnDE31we3UYACFKAABShAAQpQIK8EmBjnlTz7t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/iC7HGZ1MVKImycq/xOHHkjNEq0q713pTPnl6Lf4SUF2pjsIeYTj1zo36RLWk3V9UNbJn+Cx6X</w:t>
      </w:r>
    </w:p>
    <w:p>
      <w:pPr>
        <w:pStyle w:val="PreformattedText"/>
        <w:bidi w:val="0"/>
        <w:spacing w:before="0" w:after="0"/>
        <w:jc w:val="left"/>
        <w:rPr/>
      </w:pPr>
      <w:r>
        <w:rPr/>
        <w:t>9EGrsulX1kpRVsPwiR+g5ep5mBj1DJ5u6esYDvqxKH5c5wMsqOOG+7Omy2erDctrvN8eHTp0wAf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PHTq0wkvyCeuiqNGqJxbtC8eilu5w23gG9xS6vnRJsMiHH13EovupKP52dXjISepDhB1PO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e8Vs8A5lje/BbBiD8ev0/d7X/g9iGmv79rpYjVvgOwpQgAIUoAAFKEABCjiiABNjRzwqj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RkzHSrw9W/3oSsScjEPzVMRyo1xQviavqk/evRfDMz1EmaDl2R13CzctROBAUJC+4NadpDd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c5ItUxUEM7Rsi6pzCqVO/YnnvQdjiAXQc31E/3dg00EJt+mqSalFQWTsl27TOE10OKxco0X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y2uuumo/IWVZXGchv7hwzApuOXEBcXi1PbFmP8oWt4uHMiWniH4LfrcVDdvo7bcSliHzcxfVq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Vc0FKsSC2POTYKawYE4Jb4Fz6/YXno2rw3aww2RMcg/tIhTPddLG5hVQ9T3ixvGmK695b6dX3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zpGuEGClCAAhSgAAUoQAEKOKgAF99y0APDsLInULjLdEw9NRJT5wRBrK0FhUs97P28meb62z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RFbPnrMWykzu1HZVAZ7Ha85AKmgW1ntXvga1zimBi4FIsCzwg11GgAj6ePwv96mgWwJI2S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8aMkuswbgRUjliDJU7s4l3EFMbNZgTMeSu1ZXHHWuHwzcX1yAwzcuBjbumxCj+dLoteGr/Bk6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ZwrT71x/fAe612qHPszmYPkgbk7oWxqz1QhH9tOWH+G2WGLMcVgl4zfoCPmWkONzlNlOGD8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9sFlsSytXHhMVT5FtUmYSofStOT6tLyK8t96tp1zTWesHtzTfJrRSgAAUoQAEKUIACFHBAAUV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htKA8fYWFh2LRpE7y9veHj45OHkbDrgiKgVquh0E4tTkhIkIflKe4XbO6RIsofiwIXUV7EXAWx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RCskit1Tqr9W1UNEOm1WqBEiX/ZrGp4s7bVwqRHl3Q5N+XyGpXVVI4zbdRxeeZl8lPD3Tpl3r</w:t>
      </w:r>
    </w:p>
    <w:p>
      <w:pPr>
        <w:pStyle w:val="PreformattedText"/>
        <w:bidi w:val="0"/>
        <w:spacing w:before="0" w:after="0"/>
        <w:jc w:val="left"/>
        <w:rPr/>
      </w:pPr>
      <w:r>
        <w:rPr/>
        <w:t>yjJ6Tt9v2h6GsXoYHIO0GnxFgawJ8OdE1ty4l2MISPeilx4RERGOERCjKHAC/IwVuEPKAeWRAM8Y</w:t>
      </w:r>
    </w:p>
    <w:p>
      <w:pPr>
        <w:pStyle w:val="PreformattedText"/>
        <w:bidi w:val="0"/>
        <w:spacing w:before="0" w:after="0"/>
        <w:jc w:val="left"/>
        <w:rPr/>
      </w:pPr>
      <w:r>
        <w:rPr/>
        <w:t>5xE8u80dgbTE0Xx/riIhNp8yp9V3KaZE5lPItP2z80qp9ExbO8ugIYtxaxfPsjZui/satG/ppbV9</w:t>
      </w:r>
    </w:p>
    <w:p>
      <w:pPr>
        <w:pStyle w:val="PreformattedText"/>
        <w:bidi w:val="0"/>
        <w:spacing w:before="0" w:after="0"/>
        <w:jc w:val="left"/>
        <w:rPr/>
      </w:pPr>
      <w:r>
        <w:rPr/>
        <w:t>DWPN09+2WQqe2ylAAQpQgAIUoAAFKGBBwHQeqIVq3EwBCji6gMu/pktMO3rEjI8CFKAA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OIcAzxo5xHBgFBbIpoMQb28ORlAfTvbMZOHenAAUoQAEKUIACFKBAngvki8RYul5yx44d6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56DMYD8ISBdZ+xsj2Q3abEs5xu3sx1njpcCFKAABShAAQpQIOcFHDox1iXE4eHh8mJCTIxz/gNQ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ULbxVEMfGMVGAAhSgAAUoQAEKUIACOS/gkImxaUKc88NmixSgAAUoQAEKUIACFKAABShAAY2A</w:t>
      </w:r>
    </w:p>
    <w:p>
      <w:pPr>
        <w:pStyle w:val="PreformattedText"/>
        <w:bidi w:val="0"/>
        <w:spacing w:before="0" w:after="0"/>
        <w:jc w:val="left"/>
        <w:rPr/>
      </w:pPr>
      <w:r>
        <w:rPr/>
        <w:t>QyXGTIj5saQABShAAQpQgAIUoAAFKECB3BZwmMQ4KioKO3fulKdMW0KQ7mUp3es4ICAA0dHR6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c3XLdPTNNO5gzZw7q1auHjMoz6t/S/rr47VWui99SfNktzyj+7Laf0f4Z9a8rt9f4M4rP1nJ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/d+LPafp06dTB//nycOHECwcHBpv889Pcit1f7GfWfUXl2x5/f99f5ZHR87HV8bfWz1L8zrhuQ</w:t>
      </w:r>
    </w:p>
    <w:p>
      <w:pPr>
        <w:pStyle w:val="PreformattedText"/>
        <w:bidi w:val="0"/>
        <w:spacing w:before="0" w:after="0"/>
        <w:jc w:val="left"/>
        <w:rPr/>
      </w:pPr>
      <w:r>
        <w:rPr/>
        <w:t>7h8ZN1CAAhSgAAUoYDcBh7ldk/Slh1987Hac2TAFKEABClCAAhSgAAUoQAEKWBBQJCUl5ekytr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9LZhG7dusmrT0srUCcmJqYLOSIiIt02bqAABShAgYItYPhzQpo1xAcF8pOAl5eXHC6/w+Sno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nLH8dL0bruAIOc8ZYIvL09JRvybR+/Xr07t0bRYsWdVw5RkYBClCAAhSgAAUoQAEKUIAC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JjnSgTZJ0EnylAAQpQgAIUoAAFKEABClDA3gIOs/iWuYHqEuSuXbvKU6zN1eE2ClCA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UIACFKBAdgQc8oyx6YB0CbLpdr6nAAUoQAEKUIACFKAABShAAQpkVyBfJMbZHST3pwA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AAhSgAAUoQAEKWBJgYmxJhtspQAEKUIACFKAABShAAQpQwCkEmBg7xWHmIClAAQpQgA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BClDAkgATY0sy3E4BClCAAhSgAAUoQAEKUIACTiHAxNgpDjMHSQEKUIACFKAABShAAQpQg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gYW5LhdgpQgAIUoAAFKEABClCAAhRwCgEmxk5xmDlIClCAAhSgAAUoQAEKUIACFLAkwMTYkgy3</w:t>
      </w:r>
    </w:p>
    <w:p>
      <w:pPr>
        <w:pStyle w:val="PreformattedText"/>
        <w:bidi w:val="0"/>
        <w:spacing w:before="0" w:after="0"/>
        <w:jc w:val="left"/>
        <w:rPr/>
      </w:pPr>
      <w:r>
        <w:rPr/>
        <w:t>U4ACFKAABShAAQpQgAIUoIBTCDAxdorDzEFSgAIUoAAFKEABClCAAhSggCUBJsaWZLid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UIACFKAABZxCgImxUxxmDpICFKAABShAAQpQgAIUoAAFLAkwMbYkw+0UoAAFKEABClCAA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o4BQCTIyd4jBzkBSgAAUoQAEKUIACFKAABShgSUCRlJSk1hUmJyejU6dOure58qxWq6FQK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zpVOtZ1ERETkZnfsiwIUcFKBDRs2YPPmzU46+uwPW/fzQfec/Rads4U+ffqgd+/e2R48P8/ZJ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GQjk1Gc1g26sFufFd2KrARWgQn7/LkAHs4ANJc/PGEtJsfTQPRcwXw6HAhSgAAWyKaD7+aB7zmZz</w:t>
      </w:r>
    </w:p>
    <w:p>
      <w:pPr>
        <w:pStyle w:val="PreformattedText"/>
        <w:bidi w:val="0"/>
        <w:spacing w:before="0" w:after="0"/>
        <w:jc w:val="left"/>
        <w:rPr/>
      </w:pPr>
      <w:r>
        <w:rPr/>
        <w:t>3J0CFKAABShAAQqkEyiUbot2Q0H9bU5KSgo6duxoadjcTgEKUMBuAo5wFsRug2PDDiuwceNGf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keHz/POU7q9A3a67OaXdiC+p04uy6Z2Z/fvzOjxbp5JZDnZ4zzauDslwIUoAAFKEABClCAA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oIAkwMebngAIUoAAFKEABClCAAhSgAAWcWoCJsVMffg6eAhSgAAUoQAEKUIACFKAABZgY8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gAIUoAAFKEABClCAAk4twMTYqQ8/B08BClCAAhSgAAUoQAEKUIACTIz5GaAABShAAQpQg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KEABpxZgYuzUh5+DpwAFKEABClCAAhSgAAUoQAEmxvwMUIACFKAABShAAQpQgAIUoIBTC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Dz8FTgAKOJqBWqx0tJMbjwAL8vDjwwWFoFKAABSiQrwSYGOerw8VgKUABClCAAhSgAA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nBZgY57Qo26MABShAAQpQgAIUoAAFKECBfCXAxDhfHS4GSwEKUCCnBFRQqVQZNGZLnQyayN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snRwfHxihAAQpQgAIUyEMBJsZ5iM+uKUABCpgXSERcXBySTApdVQli+4N0202q2fS28MW96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nW65uvY5KjlGK09wf09gt92J7ifV4bG/HsGZCzGWcOnVK/LmEW88MS3LudfKJnfAbNAsHHj7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bZEgUoQAEKUIACOSpQKEdbY2MUoAAFKJBtgcIX96P/iFA0Xv4DplUtpm8vPjwY/dfdQ8Cu7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/97pyqVUKAIimpbd1XdwKagUBQKnowez7vLW03r6AMRL6QkVYrR0qPU0u/xbY3iloqztN1aPJlv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nAz7B2GjjbLj21BVY0KRK5puzskfSxf8g9vol/PVwBFqX0Nhaqc4iClCAAhSgAAXyQCCbX63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J2SQEKUKCAC0gJoPTwNBmnUvkcFGqlPpk1Kc7W22TR5e/Rx1HaOE+02OaTGu2wZUtrUa6E65kw</w:t>
      </w:r>
    </w:p>
    <w:p>
      <w:pPr>
        <w:pStyle w:val="PreformattedText"/>
        <w:bidi w:val="0"/>
        <w:spacing w:before="0" w:after="0"/>
        <w:jc w:val="left"/>
        <w:rPr/>
      </w:pPr>
      <w:r>
        <w:rPr/>
        <w:t>dJ+yFdVnr8SSGqXwWGx18TSN3mJTeVKg/mOznBTXnroMs+u/DPdH13E4JBgrbBx/ZoIu3msZw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c1hzcyurEsBClCAAhSgQC4JcCp1LkGzGwpQgAKZFfBUu2W8y8VDCP20N7y8vFDPbxZ23nik3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9uxYyP2stlLXrPNCgzbtb19h+Y6zsV51yBLdMmYorveHx/I23a7/2zv2JVL007XvN24oqcPCr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JfT08lnitXSW6wdomycJW3eYpz0SIRvHYYY77Yj3snf8Hotl4oEhSBJEXGcaXEHMeKsX5y3M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8WmYzHGAWvfKa/9jjm+gzD2j1uaLRYszMVxL/aEOGNeAW1fry4nrOrSlfDOvDCENTM4W2xje5VH</w:t>
      </w:r>
    </w:p>
    <w:p>
      <w:pPr>
        <w:pStyle w:val="PreformattedText"/>
        <w:bidi w:val="0"/>
        <w:spacing w:before="0" w:after="0"/>
        <w:jc w:val="left"/>
        <w:rPr/>
      </w:pPr>
      <w:r>
        <w:rPr/>
        <w:t>LcH0j2ZiX1LarbZcVVfx9YAA2dH19mHMHhKKaINp61bHaKFf6ax+5Ixxskt7L19M/eVkjkyrN4vL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AAUoQAEnE2Bi7GQHnMOlAAXyj8DlO3FISUhAgvjz8FkC7sZeNwpeSvi8RszG6kL1MHrmZ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+x0rRIJ7SCRoymv7MWLeWlx/bySmBn2G9nFHsNJ3Cf4287++0q0E6jSqLrf9wkvV0bBhXVSQz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QY2bWBY4B+f7jML4zvWAg8vx9i//GMWhe5OgMD3dmoiz/5kPn6AFSOjVFavaV0GJf6zHJSWRHf0n</w:t>
      </w:r>
    </w:p>
    <w:p>
      <w:pPr>
        <w:pStyle w:val="PreformattedText"/>
        <w:bidi w:val="0"/>
        <w:spacing w:before="0" w:after="0"/>
        <w:jc w:val="left"/>
        <w:rPr/>
      </w:pPr>
      <w:r>
        <w:rPr/>
        <w:t>YGd0MQwMDsKk1y5h1cLDuK/Q9aJ5lhLPkAHTsPdxa/g1LS8n4ZYsgPRxVGzUTR7b4u7jsTsqJl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3WtL0F7avjn4dHMPL3tAQ++e/9+OF2NIoWFWfUn8bj6M1juKMdgrUxWu5XhbNzhmLekWQMmzwD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9gqPzN+OKQbJtLMR3FKAABShAAQpkRiDLU6nVajUUCpNvKpnp2Q51HTEmOwyTTVKAAk4icHrq</w:t>
      </w:r>
    </w:p>
    <w:p>
      <w:pPr>
        <w:pStyle w:val="PreformattedText"/>
        <w:bidi w:val="0"/>
        <w:spacing w:before="0" w:after="0"/>
        <w:jc w:val="left"/>
        <w:rPr/>
      </w:pPr>
      <w:r>
        <w:rPr/>
        <w:t>YHQ0GasCpbVbRKK0LARJJTshfPVQvChOVqrfXIGr7w3EhquP0Ly2NNW5ozijq/l/unHhW/h16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0qFjH+v/tx6VfQcbAPTm+NhIfPAHSqoL0O9pom0fUO/QE+1aRrnd/B5D298O6zjFazNg66zIQV</w:t>
      </w:r>
    </w:p>
    <w:p>
      <w:pPr>
        <w:pStyle w:val="PreformattedText"/>
        <w:bidi w:val="0"/>
        <w:spacing w:before="0" w:after="0"/>
        <w:jc w:val="left"/>
        <w:rPr/>
      </w:pPr>
      <w:r>
        <w:rPr/>
        <w:t>WK09E6vCy1bieoYLC0LkM7mjti9AWynOFi3RVmpOdzJWXUJMJU/Eif7D8R/lO5i30Rs1U61bv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W0cRy1snnAVH8/aKhJ/f3wpzh53E4n4oBY1RGeZbU+FhvtW4aPNR3H/3SoorVbhypZwRNYdgW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j+p5lDrbmeW2VljJb7XX/1AYb99QwHG7+HrU0bijPyDbG7u2ARP4sd+cGfy458dHI3toL8W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7PlU+Ls47fFiHXyh0CWE+P8MTxGSQEKUCD/CngGzMWXtUuJ2ypprk+N/3oixhxMG49KpUbRB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YcfxHO8KEjEBTEdevP5GKypXQfPJZzDwbAdmL0zUr/T73cS0NxgQS9dQSHRSZw4m1xBvoWTNj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Qp1LdSsrFsAzA2eRY2Tat3+lp6l6crD36piUCymXluMyx1JN1NwsHU/7DZJ3nUNqBVnsHnqG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0XkJF/8pP0pZs1i45tiHOniAJ5r5ot94d1x7r+/IHT2WmyfMwIj781BUvdawtyybfr2lKjSpy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H3+J7okuRf/DlqWfoMKOePKVcF7vu2doYLfd7D4tHt0HL+UvR02srGo8dDP8WjfACf4rrW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gAIUyJaAmUl12WqPO1OAAhSgQA4JNHv1VZQrVxmVK1eWn1+sp5nubNy8EpWLFEWlSpVQq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6DHCD9tqlIbb39vQdsBojPjbFZ+FrMT6CT2Nd7P1neKhrTVtqmdTXKV0ibj5Jo9przluPWOjy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8xbmW9FsTVGWRI1WPbFo30ZMfqUQWq363uBaYNvbc6/VGi3FCfaQC7fhcvowzrtWwIjXX7Dct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+3WJux+HFlCEa944Y/FkyGb6dgHDG4rtlyZyyhAAUoQAEKUCAjAf6uOSMhllOAAhTIIwGVyd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6fGU5iT76XizosN0KFDB5MzkyqcnrYRLupW+Hl1gJjaC3hc0yyQldFQlHZdOlnEtdN6XMnPu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1p/wt1991E81H22xgBXY0SgBfXqOxTtb28lneC1biDaunUrf0MVjOFSiDpprb00FPI/6resC52/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gp/rxFW/PtpSir4cN33TH9x4PY57kLBxsNx1YLZ72tjdHqOETXri++jrYTV6CjuL783cGzcF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s5nPpx8ctFHAIAZV2xguXZHeIw8EgKEABqwLZPmOsuB+HuLgH6RYuka7R+l9cHGISpS9yYoq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xPI8fSPvrVlHVlGm2PTCuKN5Jfd18kLZSqq6C6nYc7iYYf2HUlfGZAhSgQMEUUOK1wB54PnYd</w:t>
      </w:r>
    </w:p>
    <w:p>
      <w:pPr>
        <w:pStyle w:val="PreformattedText"/>
        <w:bidi w:val="0"/>
        <w:spacing w:before="0" w:after="0"/>
        <w:jc w:val="left"/>
        <w:rPr/>
      </w:pPr>
      <w:r>
        <w:rPr/>
        <w:t>6oqVos+IhbrizvyGsFmbxRlPJUqWLikuy32IE9el7YfEStOL0zGoxf/cN2Lv67eXE4no4t3/RW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fF/tz2uXc0oLiXqeXdFquIIes3ZJo8p5sAadGz3FS5of1pJU6I/b1EFqmK1sXhgA7RcHSxWflZb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Pz+DFXawbNBGz+3bFrIgjOB8bK1bwXoOhocdwsG5PvOVqzdagGZOXL3f+FC3/3IiQA0/wyUd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5ZoatsbYyW+70Ufx5z3/PCZxEnxLFJwL3Y23KDhd3yT8KREHMZp06dEn8u4ZbpOm06ngLxn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O09KwgO5LMlhxqmJ1V7xSPc779KlH/Y7ySJxtn0ndpiDrw9EE7f0fVzz539mvlIb13kg1qswU0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QIH8KZPOMsQrH+g/AhGQ1vMV1bD5l0q5L87i4X6yWugSRg+bjaceS+Lr3QExvG4ykwBYGU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kfpr42ApGrjrwywwAAIABJREFU28tfItS4gZU9B2KvaKr/5t346Dnd9Wyavj4vNgBbv+slnwG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JWJh3XdyhWDp6PxG61DdrmSwpQgAL5VUBzm6ZSJmdvnxUrIQaUoh9UoXqfYktAKnrNX47Px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iOybmccFtfHluo8EC/smoUFA/vL2z8M8serYkq1rs0Ud2kpqIf4evAetNzXG6XFGU8f3waI3B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incAVSH5JVBGLXRk+CpUx9/tUTbxmzzab7J9RXIomvlgzSo2Bi9eIMa2Ruy7ZM1D/f75hP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jYLPl30xYNl+dJpr2UJuxCiO5zF4VygqLZmHRUtn4rB2gI+a9MXRyeK2UtJ7K7bp29M0kFq7KX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j3rwe6WMZqPub4P+rY3R0jH9XZzRfm9ga0xaGgz/pZpGS4oVtYdULazrwYGfE3E64BP5v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eugILmhhef25Yap/X0i2vNgWFolDwZPTQzxbI2b4Ki+8//UeEIrLRWCRNf9egcRXO+PkgML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9hzbZ/AZm0HCWX+pibbz8B0wzs/ZAlhvW7ijdk10h/kVpFp7LbmuOvr9t34mTutdxsIGkxW0Y</w:t>
      </w:r>
    </w:p>
    <w:p>
      <w:pPr>
        <w:pStyle w:val="PreformattedText"/>
        <w:bidi w:val="0"/>
        <w:spacing w:before="0" w:after="0"/>
        <w:jc w:val="left"/>
        <w:rPr/>
      </w:pPr>
      <w:r>
        <w:rPr/>
        <w:t>2IvdAzHbr7X2/17zdRJLvYOJqyfgfQ/DPfmaAvlXINv/Lbu/KpqIfgb/367Bp1NNvUTM3s2a10X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siH5iitmh/b/i76AW+ulxHrcu4MtiCrw1tLH+N+uup4/JSbG08zZxHdlHbdJ+aHpUc8WjJ0p4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IkM5yvFYo//zWXI/EFxSgAAXMCKiqtEFERJt0JdI1prtNNnu2GYiINn3l394niy+hJXTJ9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5vuLzdRdxbWE723uuqbzPlhWZi4aktuA+xj/b/1IqfzMKPnRLwSNuOClWwe087/T5iCTC8tn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CluJVVWlnsr80Fdh6XFJnFduJMbXTjEmp9JTvMyytSp2+vefhHRkBb12EFizS7yfaKlZNn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r/0/8MbLTtmfJ1lx7ml1M4tG2Y66+pTFKu1jqFx8HIuLjUfIxTREuz4kfe9JqsI7+UP+xWU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9dhtn1X4b7o+s4HBKMFXlw1lhMpsDv0cdR2o59pyo1aWCrPzeJM6Xv6hNgj/unseh+qrijRw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lxFV6aBdud/SPksPHZ8t3YkcchPT9OumeF77eMBDlH93B6X1rMGlDCCpf/hex87poLscxqF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NYTf/k41nw+B12/PIDEgNaOOCzGRIFMC5j71X+mGnF5qvmh3ObL/+inukm/kf12e5zcjqfuC1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0uF+vp02FfnT2kLxSaKdXdLcfAW7sXIfI1iMR0q867q4Rt77QnTC2GJXmP/WzGdaz2AAL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zAaW4LZNnWlKsH41mu5wU67elvZCSK30ird3saradtH1y5pX1uDR9aOro8nzb+7VkYb6FF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d/YzKdfWy8mxtjJb61WyXkuL88ngUc0L+Wd/29eryLznUpSvhnXlhCBO38JLu2zzzo5k48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Ze+Q3w9YJCYIv9ILh/zxR75cgBpKrmXlxe6bzsq7ut9B0dnDJbf1/ebr99fai9QTMM//dfP8tRz</w:t>
      </w:r>
    </w:p>
    <w:p>
      <w:pPr>
        <w:pStyle w:val="PreformattedText"/>
        <w:bidi w:val="0"/>
        <w:spacing w:before="0" w:after="0"/>
        <w:jc w:val="left"/>
        <w:rPr/>
      </w:pPr>
      <w:r>
        <w:rPr/>
        <w:t>qf7wudvkBdVcb/+Bub5TcU6s3L5l2kRxecF40Yf2O8nFQ1gU0Edur3nv8dgQrZmqLhlLbWYmB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3AF9+7Jb+MN3/cxdumfvWZUPfNy//jvkftZfj8xKXTlwxSOylyw2GfaIp+3zibMyZMw7+X+xP</w:t>
      </w:r>
    </w:p>
    <w:p>
      <w:pPr>
        <w:pStyle w:val="PreformattedText"/>
        <w:bidi w:val="0"/>
        <w:spacing w:before="0" w:after="0"/>
        <w:jc w:val="left"/>
        <w:rPr/>
      </w:pPr>
      <w:r>
        <w:rPr/>
        <w:t>+wWWlfb1wWlfZHas1rxN23aG97Z+J9ZYJOKvzSH4tJ3mcz3mi10Gx1WFc3MnyXcYiN48VT7u7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wufS4fx7fBftrP7NjxXGfIz7TAWmfaXGXAsvtpz8aiZ4V8YK4NMOjVCU0/Hgqto1sipYnV+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b8RsYuujvRzokzdFvjwtUKodemRDd/V0/fHLRRwRAFz/0VnKk5poZCoHv3RLOVHhF/RXCvsc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9ilroU1xBRKeaX7YKWo0QTvx8yf42CVt+ypc3BEpX8/VTLtAifTD8Pv/PEWLtg3xZtNOKBy/D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wlHYsmnBDvr4qISFB/NY8AY8fXJdvT/KacbVMjYGVKUABClCAAhSwj0CZxt3ECf+bWCymfu+O</w:t>
      </w:r>
    </w:p>
    <w:p>
      <w:pPr>
        <w:pStyle w:val="PreformattedText"/>
        <w:bidi w:val="0"/>
        <w:spacing w:before="0" w:after="0"/>
        <w:jc w:val="left"/>
        <w:rPr/>
      </w:pPr>
      <w:r>
        <w:rPr/>
        <w:t>iklL2KTuSpXE/fgj+Oh33XcDiFW99+KH29dRtKh0HjMRZ/+zBP0/n427n43GJ82r4PGaKfhEX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ggZ1xwux+9FBnwgmIurXNRg7aSFSPh+H8f2b4HLkGjSe/gtS3EqgTiPNyu4vvFQdDRvWR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wYpufMaMRs/R72KgElBGP5CFDYHDIDv6XtakMzGoLnN2dAu9XBvyR/apCEeB2b+FymtxAJvBg9b</w:t>
      </w:r>
    </w:p>
    <w:p>
      <w:pPr>
        <w:pStyle w:val="PreformattedText"/>
        <w:bidi w:val="0"/>
        <w:spacing w:before="0" w:after="0"/>
        <w:jc w:val="left"/>
        <w:rPr/>
      </w:pPr>
      <w:r>
        <w:rPr/>
        <w:t>+/YdPg0Xe4/C+M71AHHZxNu//CO3ov5jLfxDtuHyJxOwZF4wKv/3EH799ZQYm2ZF9IzbNwhGf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2ttd1y6YRO9J7W78TS2vvXJjmLc7KHkC83zhMHtZdfM5DMaBfKGK0J3oe3zqBDaP8MXRnEYwQ</w:t>
      </w:r>
    </w:p>
    <w:p>
      <w:pPr>
        <w:pStyle w:val="PreformattedText"/>
        <w:bidi w:val="0"/>
        <w:spacing w:before="0" w:after="0"/>
        <w:jc w:val="left"/>
        <w:rPr/>
      </w:pPr>
      <w:r>
        <w:rPr/>
        <w:t>CXCLZzfx49j5+CNZGvFdbO0yEt/8XRljFn2B5W8XEcf9V8yv2ABV5AkLGbefkVuxNh/jVXHlTv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/qq0nfw2+KXMipVAuKPRmDmhWQkflwv7VIXfU2+oED+FMj2VGpp2A+q14FvVw9U2XEaAaPewvl1</w:t>
      </w:r>
    </w:p>
    <w:p>
      <w:pPr>
        <w:pStyle w:val="PreformattedText"/>
        <w:bidi w:val="0"/>
        <w:spacing w:before="0" w:after="0"/>
        <w:jc w:val="left"/>
        <w:rPr/>
      </w:pPr>
      <w:r>
        <w:rPr/>
        <w:t>/4eD42Zi/u5JmKJ1kaZTd22hxM9fHsT9zrVR9uk/WHUuGa0np93nUX3xD+xzr4DPXi8DlWsD9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ETHoEfrKnrdIvG7MLrnLv17+UW203vj5viOAhSgAAUoQIGcEZCm2m+ecBUfz9qKZYH++FIso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DWtSQF1ELbO2Oi4v2IcarBl4Uv+S+GB6Ou5UHo00JkSH8TxNDz7U/wLdCMbiKOjf3D8X0DgG4</w:t>
      </w:r>
    </w:p>
    <w:p>
      <w:pPr>
        <w:pStyle w:val="PreformattedText"/>
        <w:bidi w:val="0"/>
        <w:spacing w:before="0" w:after="0"/>
        <w:jc w:val="left"/>
        <w:rPr/>
      </w:pPr>
      <w:r>
        <w:rPr/>
        <w:t>J+7rLM2GqHXzCD787wM8FtV1V8QP3LhDew1xK2y8MxT9ftqNP55biI6DfXB6ayQ8fAagUwV3s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8eGyPfrDto+Ac2lX9S/XQuFu/fDoln7cP87b5TXMmQuBiUqdeyFav83AbuTusDv4Wl85Vkf8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jgVm2Lou9ltvXtHfoDfKpJtzF7B5P39MK7zzQLH0ln45+U/BQ/dX5HtnhpYiR+nlcK7VrWQhG1</w:t>
      </w:r>
    </w:p>
    <w:p>
      <w:pPr>
        <w:pStyle w:val="PreformattedText"/>
        <w:bidi w:val="0"/>
        <w:spacing w:before="0" w:after="0"/>
        <w:jc w:val="left"/>
        <w:rPr/>
      </w:pPr>
      <w:r>
        <w:rPr/>
        <w:t>7e1rA9I/ZW6sgDnvKDGNvLm+Red5Yct3YukXFiN/FwvTDlmA4+I7MdAK4c+5oMvsrZge3Ufch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V92pvNAKxM7zkxLPDklT8OvYn8asiaX2dBPwsPquNVozF+9I6A69+hnbb+kLd/X28VcJd/L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tF7fhgLhBulTR8CF9Bx/W2eA7uPj+veStFw2r8DUF8rVAzqSUqqJ4oac/Wu0Jx9U757DsfDK+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6PJ4Yn8at0aULUlx+xK/ivovK01HydKYhddLu83jtwE75t8qJR0+KVSvP4l8RXePVR4ymaEi3</w:t>
      </w:r>
    </w:p>
    <w:p>
      <w:pPr>
        <w:pStyle w:val="PreformattedText"/>
        <w:bidi w:val="0"/>
        <w:spacing w:before="0" w:after="0"/>
        <w:jc w:val="left"/>
        <w:rPr/>
      </w:pPr>
      <w:r>
        <w:rPr/>
        <w:t>H5m8ej1WrVol/qzH+oVj8/UBYPAUoAAFKECBgi7wXDNfcU37Jiwd54tXUm5i+5wRKLL9hDzsKt5D</w:t>
      </w:r>
    </w:p>
    <w:p>
      <w:pPr>
        <w:pStyle w:val="PreformattedText"/>
        <w:bidi w:val="0"/>
        <w:spacing w:before="0" w:after="0"/>
        <w:jc w:val="left"/>
        <w:rPr/>
      </w:pPr>
      <w:r>
        <w:rPr/>
        <w:t>5O8G/xFTNqUFODcfVqFc37S1RxTqWqhT1vje1sVfe0m/NkmxypVEO2769UeklcsrlZSSXs2jYuc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vOIPrOUxQS15PHie8WmluhacqTbqbg4AddNUmxvOl5tOvXAEXif8FJ7ZTlzMYgJdxuL9RBcCkX</w:t>
      </w:r>
    </w:p>
    <w:p>
      <w:pPr>
        <w:pStyle w:val="PreformattedText"/>
        <w:bidi w:val="0"/>
        <w:spacing w:before="0" w:after="0"/>
        <w:jc w:val="left"/>
        <w:rPr/>
      </w:pPr>
      <w:r>
        <w:rPr/>
        <w:t>+B+Pwa0/vxd99MKr5YwXS7O175qVdeN3g2dRkbwbPIo8uILr2m9z0qrCakU8nmir2NK+QVPyy8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Zq3adtO8d6m78SaD9aEprX0JB5N2sj3Qt90JW0aP955TX82tpCn5tp1zd+a/S9fj5f3V4rrgq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12uCdoPrHY6f4bt63s390KJwiaJsWtqRyzbtAXffrseYXMno9cLLmImyFgclM9im2uD2yiQv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Iyx+P8fKS80Rp/HizG03wncrToYs4oocUNMszZ8pNZuJqZlbMEv52LR+Nxu+becTUuK/71F/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o94mXZcsfpZ9PT1Is5t47REfhoi7n6CPdoHPuBdfRd1K5fQ/ENVIlqdojzf+OWHYLV9TgA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JDHAinKkqjRqicWtWqJ30Z9ihmrvke0mBpcp0pjDH+kRq/fL6J/w6uIFFOeRzdI+6U5FA/TRf6v</w:t>
      </w:r>
    </w:p>
    <w:p>
      <w:pPr>
        <w:pStyle w:val="PreformattedText"/>
        <w:bidi w:val="0"/>
        <w:spacing w:before="0" w:after="0"/>
        <w:jc w:val="left"/>
        <w:rPr/>
      </w:pPr>
      <w:r>
        <w:rPr/>
        <w:t>9oyppkB7WjldLeMNujVPjLdq34lrJg0fqe4mF3FnNgZR/6Fo4/0h7dBy5mB8Ihofv7Y2Sjw5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nUW+tY1UrL5Ryi3ZhZ8P7mLrlUf4WeRhMcNHYKahl+/Mmpf15juObNj1e1n8mzV26RugXpr43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5DMU2Wqx1++kRUvgm0GZwUZVWMaF0WQ2d9iqEtW8BdLG573qUWgg3/3djSvpm2dZuU96/Ki+G2</w:t>
      </w:r>
    </w:p>
    <w:p>
      <w:pPr>
        <w:pStyle w:val="PreformattedText"/>
        <w:bidi w:val="0"/>
        <w:spacing w:before="0" w:after="0"/>
        <w:jc w:val="left"/>
        <w:rPr/>
      </w:pPr>
      <w:r>
        <w:rPr/>
        <w:t>Lqn7pQxwu0olVCgpLeYo/r2UKodhCyZjS5+pOHb9EVpXs+UstK51PlPAMQVy5oyxlBmjJDoOb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v5Nr0h2db+x1A1d+oc8/A03HFqxEgu+vonbAxvrfxPmcvp3zS2a1uwQq7FGyH9++WGBfH3D2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6ZpI9yz99vdJDo0iXePcQAEKUIACFKBA9gQuHsOhu9pFruSWnkf91uJaW8Ud3JHfl0SL6e+g1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8e03W8Qtx/pCt/ZI9jrW7H1jZ7g8VbpqOfHbdu3D8NZiyc+7oPXWffoFRKWzvdd2/yn2qYlKJvm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9bnt3EkFVvfSCfBZRmu31YSdylw2TH7PbtcisOt10qYIR3a7zUsDOCvvpaOzVX01F22zcJ1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5rxt2rHAVLLtO7F0u7yw42lnh11vRcvfgzuYzI4wz5KIe+Ia+KS2A9H5lVfRfOJ0fLlrocGsB2mv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/ppThh13cTnXePNFGCYw0SLaN6wBPb2sW2n2iXU/IfKzcSoH8I5CjKWW5Zl7yypOG/4iMK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ZTV4g5Lk+jnvn6i/ri83vCIE3RaCp+cOgeqmI14CduB/Xqxv+KxQgU+kRbuo6IDwpQgAIUSC+Q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ZXIpySvy5hFu6WXXpqxWALYmQpo3q/tx88EDcdqkADKvADeEu1g2aiNl9u2JWxBGcj43FRXF/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x+TFN9/Szlsr3ag7Xkk9ge8O3YXvR430s8KywiEt9OW9cDN+ux6Ly3uXoO/uqzjYpguaa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cvPu/iI29LBbzdMPrA7qJu2YcRIc5O8XlYLGI3jwNYy4m40rgx8ZnXrMQTIqyJj5upsQBvw5m</w:t>
      </w:r>
    </w:p>
    <w:p>
      <w:pPr>
        <w:pStyle w:val="PreformattedText"/>
        <w:bidi w:val="0"/>
        <w:spacing w:before="0" w:after="0"/>
        <w:jc w:val="left"/>
        <w:rPr/>
      </w:pPr>
      <w:r>
        <w:rPr/>
        <w:t>2lJmu+/7l46LBL4aStVriLffbojabs/EvwnNQqjS7dXsOTYdR0bearHc2o3Y+7rqTvNs7TuxS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yhwL1ZY8QK6DGIv3QI030Xi2NZD1Pe1F3VbpnKVfUQv9xORZHqlVH/7bfxzisvwk0kqbr/A7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Tv+Jg1Fnx73O3WNHdG9PFZZFXA6ejrXTdvfYh1Tly7iwuiJ8xR7cvRruxy+GifgddeLZYR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6Q7anUhcqk5daPyzfD7ohmehLDMt1Gz3pvid+ebsWWl3zQqqz4x6adRn1w71Ps/6ylvPCGrq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3qNru/BY/4unIrvgWpKBc54mN7HWImy4tqG4mKJeT4oQAEKOK9AIk4HfCLfL9bQoPbUFVjQpIrh</w:t>
      </w:r>
    </w:p>
    <w:p>
      <w:pPr>
        <w:pStyle w:val="PreformattedText"/>
        <w:bidi w:val="0"/>
        <w:spacing w:before="0" w:after="0"/>
        <w:jc w:val="left"/>
        <w:rPr/>
      </w:pPr>
      <w:r>
        <w:rPr/>
        <w:t>Jru/li6N2RQUikLBk7ULIOV8l4Uv7kf/EaHpGi4pVj5eM6h5thKrdI1yQzYEnsfgXaGotGQeFi2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Palh416Yujk730x0lVrDbGdC4H/x9L40ODWzjK1dW6JbWkd+Z+5j+HR55pX96lWuVP7cT0gx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0ho5Ivo0S3k1ynKavDxbYDIjSHw2wZEBq5AUutPsTEwFX1DlmPoQbkaPAZOw7E2Bv9uMhWDm/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xZz1anhBitxG5cVqpfZvgHD71Ylar0pkvrVWDDwiCZw7d+RPaYiaWAT/H97ZwMWVZXG8T8iU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tYZvrWqs9qKW2aZYf20ZCH361AWkKCkvmV0h+lBmKFGairWlFJbQbZFLIupRuFq7aqm1PuV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Srh+kFeNsjQzse+6dGQZhPoAZauB/noeZO/ee+77v+d3j9b73nPO+ruWLPVK62OdFs7O92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1Fzhb/FyytsYsikOllVxms7W+GF/bZw/E4dgbN4qmKdOxQuzk1EoMAzhfTE/5zH0dvhkXtt3z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3Ndi6+jHcv9qeZGcJhPaq3HcbJ786yE/Wpn8swfH0df8h1w3HtIR4RF9b66Rb6zw9U6+jRpMj</w:t>
      </w:r>
    </w:p>
    <w:p>
      <w:pPr>
        <w:pStyle w:val="PreformattedText"/>
        <w:bidi w:val="0"/>
        <w:spacing w:before="0" w:after="0"/>
        <w:jc w:val="left"/>
        <w:rPr/>
      </w:pPr>
      <w:r>
        <w:rPr/>
        <w:t>R6ViZlwMejq02d42bpPAz5+An9EokbAspaqqCrGxsdovNZ3ZWampqYGfjOL+nIo7NpnNZsTExG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2rjz6lttIUESMB3CeTl5aGwsBAJCQmIj4932hB37mMNCVBpW25fuB69Fj6DJX1/haDKr7E9ey7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7W8sU2dI639qkASrNkil/o2mI8okX+9bymwMObMDwlB92XvISne4XCbDiJLwqex+yNH2DIit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9dtY72bO/0lPz8fBQUFbvU/d65UU/uzvyx9+k7+qsQJOz9/tpq+/NH00RjUaQYqMobbHGZ37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o/rFiOTNyN64DFHVBtGn8j7Xf3FulnSPlfXsMEkaSJPkWg7W8i3by/X+dlN0m7A37m4MHL4AFY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2MunuzKuzMDkvCGnCYJjNYWmKfNetdoe3iqD8jbzQ6BQQ4PK50dN91XULHNdoqWdi1Rf/J3wa</w:t>
      </w:r>
    </w:p>
    <w:p>
      <w:pPr>
        <w:pStyle w:val="PreformattedText"/>
        <w:bidi w:val="0"/>
        <w:spacing w:before="0" w:after="0"/>
        <w:jc w:val="left"/>
        <w:rPr/>
      </w:pPr>
      <w:r>
        <w:rPr/>
        <w:t>6qeOrNPvf2vFCV6LcZ385HyJyXN6H6aNn4/nHlwBY+yvbac2Rb7tZDc33LkP8fnbTZis9pMSq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NoHISIAESIIHmEFBpW1R02Fuv7a491NeERmDQk69oTrFKDbL4nsV471vbe1At4OHLEyfjt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XWU+/jROfbpMpdNGIjo7GqKLd+PbcSexelKL97jtlqe18JS89qwif/OsdW/2pTxRhn8ze8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kLtSWy7z++CN4LHGe6LCsLz24DctnJ2jyboqfJ1MIa9fXKZmNscHKqlfnEGmvzCTqEoFeDy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XSa5cWxGdz06SkQ9pU58pmSiR9qqiRrW3LnpY2397dCIWbtlTO6rnxM4fdhch/uECfGmbpm7C</w:t>
      </w:r>
    </w:p>
    <w:p>
      <w:pPr>
        <w:pStyle w:val="PreformattedText"/>
        <w:bidi w:val="0"/>
        <w:spacing w:before="0" w:after="0"/>
        <w:jc w:val="left"/>
        <w:rPr/>
      </w:pPr>
      <w:r>
        <w:rPr/>
        <w:t>Z0/MwbxthzW5ejveRcWeLZh5q4yIznlLk2uWJURr0qZY2p6GVz90baMmsBV9mOU6BUsgqLpOsQkV</w:t>
      </w:r>
    </w:p>
    <w:p>
      <w:pPr>
        <w:pStyle w:val="PreformattedText"/>
        <w:bidi w:val="0"/>
        <w:spacing w:before="0" w:after="0"/>
        <w:jc w:val="left"/>
        <w:rPr/>
      </w:pPr>
      <w:r>
        <w:rPr/>
        <w:t>MqV5T1EW5klO1KyUwU12im2oJHiUSmljFgfXkbPhX88OdbZun5j5E5Sm6D6HcxK0DJVntVRV6t9B</w:t>
      </w:r>
    </w:p>
    <w:p>
      <w:pPr>
        <w:pStyle w:val="PreformattedText"/>
        <w:bidi w:val="0"/>
        <w:spacing w:before="0" w:after="0"/>
        <w:jc w:val="left"/>
        <w:rPr/>
      </w:pPr>
      <w:r>
        <w:rPr/>
        <w:t>UOVR7Hr7EIxdrkOUPhhsaUtT5LuJwQVvdR3qXnM35baRaqovOuqnjhBUGVQPB6rkZYj6d6X67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ssU466yC1wndZoiXxPODxJogwToGLfBi84mkwAJtD4CXQfcraW7y5GpxKXiGBrtm9glBN+c2YF7</w:t>
      </w:r>
    </w:p>
    <w:p>
      <w:pPr>
        <w:pStyle w:val="PreformattedText"/>
        <w:bidi w:val="0"/>
        <w:spacing w:before="0" w:after="0"/>
        <w:jc w:val="left"/>
        <w:rPr/>
      </w:pPr>
      <w:r>
        <w:rPr/>
        <w:t>dn5u29vuk01Yd/xrdOigovGexX/+vgL3P7QEpx6ciXtv6ob/5T6Ge++YgFvORmHO5FG4tPxdjHz6</w:t>
      </w:r>
    </w:p>
    <w:p>
      <w:pPr>
        <w:pStyle w:val="PreformattedText"/>
        <w:bidi w:val="0"/>
        <w:spacing w:before="0" w:after="0"/>
        <w:jc w:val="left"/>
        <w:rPr/>
      </w:pPr>
      <w:r>
        <w:rPr/>
        <w:t>XYvcs9j7j1ykPboM5ocexrz7B+KLrbkYkLEFZoko3Lt/d03PpVd1x/XXR+FyeWhTDmP0tCV4Z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oHEy9dC8KZ09EogSQ0UtjbdDPMskUQGsJOrxfC14Td7Uev8Kq84X2fTBz8QLM7bgTa8Rp32aU</w:t>
      </w:r>
    </w:p>
    <w:p>
      <w:pPr>
        <w:pStyle w:val="PreformattedText"/>
        <w:bidi w:val="0"/>
        <w:spacing w:before="0" w:after="0"/>
        <w:jc w:val="left"/>
        <w:rPr/>
      </w:pPr>
      <w:r>
        <w:rPr/>
        <w:t>/K5ZqXhyRxUeWLAICyf3xO6lhfhSHHvrOY7s/OH4Rzjz73fwVa1amLfvQc63FudfY7kU9815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527uh4/HtiEmej5J9HZEk+XsfveZzPL9su5aK0Kqvvo21LzGs7WuN3/6mr5CeNBVzcnei6/yV</w:t>
      </w:r>
    </w:p>
    <w:p>
      <w:pPr>
        <w:pStyle w:val="PreformattedText"/>
        <w:bidi w:val="0"/>
        <w:spacing w:before="0" w:after="0"/>
        <w:jc w:val="left"/>
        <w:rPr/>
      </w:pPr>
      <w:r>
        <w:rPr/>
        <w:t>mN7sGQb6QnPdbWiNxOzb1AG900fj5k1LkXCb/kIrZmwqXjzxWyxaMdoW3NT+DM9vtyXenqfXVIl+</w:t>
      </w:r>
    </w:p>
    <w:p>
      <w:pPr>
        <w:pStyle w:val="PreformattedText"/>
        <w:bidi w:val="0"/>
        <w:spacing w:before="0" w:after="0"/>
        <w:jc w:val="left"/>
        <w:rPr/>
      </w:pPr>
      <w:r>
        <w:rPr/>
        <w:t>PQZi8iXfY23SOO1lW3T0nRi7tAiRKVlY2attzJZpKjueRwLOCNgm2Tir5OiYmjrBQgIkQAIk8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UbhsL5h/CHzPWyTiwZf5LR47vFCZs8pAfU+s30oUE4uHwzjkT30GI5HNywAaeuSMGwzuLhW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HlxHRIv7wh/qXPs3VRkjJyNipnDtBG83xzbgXHvn9ZGpqyrJ5Pyiy1riG9B/slUTPhbKXZ1Wo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vwyfqtuPC+iYjVHB1xRNOytcjAc96Yr0dOvfE3uGDUBCzP3IxvCuJgXcnWWBtKVj6Dy/pF4q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K6TUV+Vg3XcL1V6EdH5TDaMIbHY8EKq1uaa69bg0IgkrD10Gg/86xzKBozA+t9eL+27HqWj1DXU</w:t>
      </w:r>
    </w:p>
    <w:p>
      <w:pPr>
        <w:pStyle w:val="PreformattedText"/>
        <w:bidi w:val="0"/>
        <w:spacing w:before="0" w:after="0"/>
        <w:jc w:val="left"/>
        <w:rPr/>
      </w:pPr>
      <w:r>
        <w:rPr/>
        <w:t>z1EyHNnZQf23J2sw7bOsVF9c/x1z1/lr8MLgbprMA2ljtNH8GW88pQeyGXIzblXqahzbmHeoEje1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cZ88KVQE9sLqkWGDoo17O6ipkrsqPkTF4szgGgf41aAuPKAGDJ2FT8TgJuHVGC7wUHNwZ4eGq</w:t>
      </w:r>
    </w:p>
    <w:p>
      <w:pPr>
        <w:pStyle w:val="PreformattedText"/>
        <w:bidi w:val="0"/>
        <w:spacing w:before="0" w:after="0"/>
        <w:jc w:val="left"/>
        <w:rPr/>
      </w:pPr>
      <w:r>
        <w:rPr/>
        <w:t>/0v3agEAbY23s/7XEryt+qsC5P6+diNuO30CFWcNsjsYF4eHo5Oa7SDXnU/nVlL8JoHGEWiyY/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1/cuGazNgmQAAm0PgKdBidi84ZR+Oz9LXh2yYt4I2sapldkwTiqD7rF/RHmf+Tg70eTMOnyC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yF84QDbtFXlDPY+L03IxddcZTve8YoIARaACy1PXGradkSILGi0lF/ccSdqSnOw7+SPuLGrCS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7xcpvlpyenl03jMjLLb7kKpLcJpGH4/oR+eW7MFe87pjnFjbVCqfyz/DPsq3sMHR6tx4opYrF+V</w:t>
      </w:r>
    </w:p>
    <w:p>
      <w:pPr>
        <w:pStyle w:val="PreformattedText"/>
        <w:bidi w:val="0"/>
        <w:spacing w:before="0" w:after="0"/>
        <w:jc w:val="left"/>
        <w:rPr/>
      </w:pPr>
      <w:r>
        <w:rPr/>
        <w:t>iqssU0hNphp0OP0F1q9bJ99npPZZHPAHCvdXIEcc/puXrsSY6PUYkJaC5CH9cZmc58rOG5VSF0Wx</w:t>
      </w:r>
    </w:p>
    <w:p>
      <w:pPr>
        <w:pStyle w:val="PreformattedText"/>
        <w:bidi w:val="0"/>
        <w:spacing w:before="0" w:after="0"/>
        <w:jc w:val="left"/>
        <w:rPr/>
      </w:pPr>
      <w:r>
        <w:rPr/>
        <w:t>mXqDcor1oskcOsGu7dYj4oo7tPEIcnv1rq3oo1vuPCsEBdX2I08008PiPGGSV2VUB3VEWKT8eVWL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tjXdDJNzp5w2d19x9F4VeisjQ5krh+SRAAlYC9V9zW4/wmwRIgARIwOcImAND0OOWMVi+OR8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X3LCvaWt/VfqOqbIe8cGdB1Eto6tbZcpzndR6sk7w/PL9OX2apL7fMqx8fqXzfgc7G6qQt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IDW/YlSbYMHbpKmTkrkNGaDtcdqQSRrspzrpkSRN4UQdERESgS0RPjJ42BUU9QtFxWBo2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CsOupBUiMnStTrC22uLLTzmS1eYGzNlvrdtFH8aw/6343bGPdOvxFAiRAAiRAAiTgTQJNHjH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UTQIkQAIk0EgCBz/Ets69cVOYdfQtDH2HRgH7/4uTmqgQDMkYhFuy/4K/fCaBp6LGo8g2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XQ1UP1qyQZvGfGW46Jc8saqoYEDWUhXWDkPXb8aBKX0t+VxNOFz6gZwzGBG11azV3f42aaPSH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8yFUpyzFgA0jYRytj7RWVVTjZGQ/jBw50jbybS/YP/Ja3PrIGsTI+ufhKZnY9nUlol3Y+YPF8b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3ncIHxywNthdut623/W/4SNre97yqrmy0E8NNEiABEiABEiABLxLgiLEX4VI0CZAACbQMgVN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jWDL+LmS+tQP7y8txsCwXqc9+iLKoMbjB8go0tP8o9Kz+GAXbTiHxnv4NOovu2luDY4hbVoh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2OLzatwPjSQygbdicGWnSFiwOYU/o+yiXi8JGzAbh24t2Sb7UMI7NKcOhkOfYVPo5ZB6vwZf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6yu5obrqfWWK8aEoSbczPx2ndqCDcQ10hgorDylxD1ZAk+PXlCom7/E69kFuLzM/u1aNoPv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QqMh6dOyAwA4u7ezSvZ/k+/wUaaU7pG178crvkvDKRcA1DkeNA9En7i5p+w6MlUjeyo4j7+Ui</w:t>
      </w:r>
    </w:p>
    <w:p>
      <w:pPr>
        <w:pStyle w:val="PreformattedText"/>
        <w:bidi w:val="0"/>
        <w:spacing w:before="0" w:after="0"/>
        <w:jc w:val="left"/>
        <w:rPr/>
      </w:pPr>
      <w:r>
        <w:rPr/>
        <w:t>5vercKCdYxtVhG8WEiABEiABEiCBliPAEeOWY01NJEACJOAlAmFI+euziFjxJJavXIztFi2VA8dj</w:t>
      </w:r>
    </w:p>
    <w:p>
      <w:pPr>
        <w:pStyle w:val="PreformattedText"/>
        <w:bidi w:val="0"/>
        <w:spacing w:before="0" w:after="0"/>
        <w:jc w:val="left"/>
        <w:rPr/>
      </w:pPr>
      <w:r>
        <w:rPr/>
        <w:t>9wJJGWT5rYJwzbojHMkbQzGu53kL0ySgVG0JxCXimF0cYD+U2wmVwXXnKV/27xJklOVppxn6J2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tjnwl7gvsR+25mdjShGwNX0NjEMnIT+9GuOzVyO1TNd0YdLj+HBYN/2H+myUDfpC4i52o9JX</w:t>
      </w:r>
    </w:p>
    <w:p>
      <w:pPr>
        <w:pStyle w:val="PreformattedText"/>
        <w:bidi w:val="0"/>
        <w:spacing w:before="0" w:after="0"/>
        <w:jc w:val="left"/>
        <w:rPr/>
      </w:pPr>
      <w:r>
        <w:rPr/>
        <w:t>T83E1e+lYeLLu3DPjBvQvs8kvD67WqK1rsZDZas1PVuj7sBOWY05ImkoHl05F8krdfUhEs37g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4t7O611CZov4yMlYvxhQ59YqEybh3Uy7S7eyo2w7Ab2AicmfUICknV+zI1RSGjEnXogY7snG7</w:t>
      </w:r>
    </w:p>
    <w:p>
      <w:pPr>
        <w:pStyle w:val="PreformattedText"/>
        <w:bidi w:val="0"/>
        <w:spacing w:before="0" w:after="0"/>
        <w:jc w:val="left"/>
        <w:rPr/>
      </w:pPr>
      <w:r>
        <w:rPr/>
        <w:t>rD1G+7q8dUv5SQIkQAIkQAIk4A0Cfkaj0faeuzHJzL1hTEvIZILxlqBMHSRAAvYE8vLyUFhYi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Hx9sfqretIps2J5CLv0wt/k7+qsRRq5871ISPpo/GoE4zUJEx3OYw1zPCxY7Aw5swInkzsjcu</w:t>
      </w:r>
    </w:p>
    <w:p>
      <w:pPr>
        <w:pStyle w:val="PreformattedText"/>
        <w:bidi w:val="0"/>
        <w:spacing w:before="0" w:after="0"/>
        <w:jc w:val="left"/>
        <w:rPr/>
      </w:pPr>
      <w:r>
        <w:rPr/>
        <w:t>Q1S1QfSpHKn2TrQuwGwwoLKeHSYYDCaZZh2s5d50ocpDh3Wd9Zno+1WeVS2aax1tzu00SNvqy6sj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fzmQ6srEBMXa73Okv+fn5KCgocKv/2Yl2uNmY/uxQCA+QQAMEPN1XG1Dh9q628EzsNgwPV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gUoTXCXDE2OuIqYAESIAEWo6AWRzRYPvRS021SaYLl+Po7j9j3oEqZL04uMlOsa0lEihL5YpV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DPrFWzV+CWNmPQ+vnNuxE2+R6ZcORTkf7lRHOjklylPMCdLlntjOZzo65J521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6AjnHT2fFMEiABEvAJAv6mr5CeNB3/lagSXeevxHQtt3BzTNejVSvHmIUESIAESIAESIAEW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t4SqyDSRAAq2KgJoe68lSFdADq0uKRWSgNn25ufJ/jIzBm8UxCPSvgYdN9WSzKYs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3CZAx9htVKxIAiRAAt4n0Jz1xc6sCwqypnFyVsv9Yx4W575i1iQBEiABEiABEiABLxBguiYv</w:t>
      </w:r>
    </w:p>
    <w:p>
      <w:pPr>
        <w:pStyle w:val="PreformattedText"/>
        <w:bidi w:val="0"/>
        <w:spacing w:before="0" w:after="0"/>
        <w:jc w:val="left"/>
        <w:rPr/>
      </w:pPr>
      <w:r>
        <w:rPr/>
        <w:t>QKVIEiABEiABEiABEiABEiABEiAB3yFAx9h3rhUtJQESIAESIAESIAESIAESIAES8AIBOsZegE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EACvkOAjrHvXCtaSgIkQAIkQAIkQAIkQAIkQAIk4AUCdIy9AJUiS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fIcAHWPfuVa0lARIgARIgARIgARIgARIgARIwAsE6Bh7ASpFkg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uZbcyAAABKklEQVQJkAAJkAAJ+A4Bh3mMjx8/7jutaISlNTU1jajNqiRAAiTgOQIGg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9d7qOUqU5GkCqt95o7A/e4Nq25bprb7aXKq8bzeXIMDn7+YzpATvE3DoGE+cONH72qmBBEiABNo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Yqg/FhJoDQTYn1vDVWQb3CHAZ2J3KLEOCfg+gTqOsZ+fH8LCwny/VW60oF07ziJ3AxOr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AcHBwm7m3egAXRXiJgOqHnijsz56gSBnOCHiqrzrT4epYW3omdsXCk8f5/O1JmpTlaQJ+Rq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4s9TZXySIAESIAESIAESIAESIAESIAEfIYAh0195lLRUBIgARIgARIgARIgARIgARIgAW8Qo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USQIkQAIkQAIkQAIkQAIkQAIk4DME/g97TEt7Hu5zHA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cb00816223bf62f7f57ea1db4ad7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GwAAALXCAYAAADYLdbQAAAKo2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k9kWx+/3pTdaINIJvUnvIL2G3puNkFBCCTEQmg0VcQVWFBERUBZ0qQquBZBFRSxYEVD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6LBSyovA94hPfevJ0378yc3N+cOd8//3uTO3M+AMh3mTxeEiwGQDI3jR/o7kQPj4ik454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0JiuV5+jv7w3+NqaHADS33tGb0/r7vv8a4uyYVBYAkD/C0exUVjLCp5DsYPH4aQCgeEhd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lCEvyEYMI189x3AJ3znH0AvfN9wQHOiP8DAA8mcnkxwFAmkTq9HRWHKJDRnYLDLlsDhdhB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MNsI5CC9PTk6Z46MIa0X/i07cv2lGCzWZzDghL+xlPvAunFReEjPr/zyO/x3JSYLF71BBk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EVgnkzOoTU7yEzI329VtkDnu+f57jBR4hi8xKdY5cZDbTxWuRBYkhjovM5C89y0ljBC8yP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T6hok1I9heAs9JPkKOZbjxljk7PjgsEVO54T6LnJqYpDXUo+zsM4XBAo9x/LdhHtMTl3yx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LD/ZY8hYu9MCOcXEV1rkhwn5empNQk5fkL+yPSXIX1lPTg4TPpiF/sEVOYHr6L+n4C88HG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cwALxgA5cANKVFpOZNmfYOYWXxefExafRHZEbE0NncFn6y+nGhkamAMzdv4Wf98O9+XsF0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1ANyykeKzpZpFMQBHbwNAa16qqSEruQ2AjgqWgJ++UEPPfWAAEYgCSSADFIEq0AJ6iE9zY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wBH4gGESANfOekwEfZIANYAvIAwVgN9gHykEVOAzqwTFwArSBTnABXAE3QB8YBA/BCBgHr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zEAThIApEhWQgJUgd0oWMIUvIDnKFvKFAKAKKguIgLiSANkDboAKoGCqHqqEG6DfoDHQBu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hUWgCeg99hVEwGZaEFWAN2AC2hB1hLzgYXg3HwevgbDgX3gWXwTXwUbgVvgDfgAfhEfg1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hlJG6aEsUc4oP1QkKhbFR21C5aNKUTWoZlQHqgd1BzWCeoP6gsaiqWg6Wg9tg/ZAh6BZ6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CdDm6Ht2KvoS+gx5FT6J/YCgYeYwuxhrDwIRj4jAZmDxMKaYWcxpzGTOIGcdMY7FYGlYTa4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gE7DrsYXYg9gWbBe2HzuGncLhcDI4XZwtzg/HxKXh8nAHcEdx53EDuHHcZzwJr4Q3xrvh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8Kb4Rfw4/gH+BnyGIEdQJ1gQ/ApuQRSgiHCF0EG4TxgkzRHGiJtGWGExMIG4hlhGbiZeJ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SCsmKFEDikHJIZaTjpKukUdIXsgRZh+xMXkUWkHeR68hd5PvkDxQKRYPiQImkpFF2URooF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FqCL6IgwRtshmkQqRVpEBkbeiBFF1UUfRNaLZoqWiJ0Vvi74RI4hpiDmLMcU2iVWInREbF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bifuJJ4sXijeKXxN/KYGT0JBwlWBL5EoclrgoMUZFUVWpzlQWdRv1CPUydVwSK6kpyZBMk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ZKzkpJSFlKhUqlSlVIXVWaoSGomnQGLQkWhHtBG2I9nWZwjLHZTHLdi5rXjaw7JO0nLSDd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L9KD0Vxm6jKtMoswemTaZx7JoWR3ZANkM2UOyl2XfyEnK2cix5PLlTsg9kIfldeQD5dfLH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+loKjgrsBTOKBwUeGNIk3RQTFBsUTxnOKEElXJTomjVKJ0XukVXYruSE+il9Ev0SeV5ZU9l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9yjMqmiohKltVWlQeqxJVLVVjVUtUu1Un1ZTUfNQ2qDWpPVAnqFuqx6vvV+9R/6ShqRGms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lprQmQzNbs0nzkRZFy15rnVaN1l1trLaldqL2Qe0+HVjHTCdep0Lnti6sa67L0T2o278cs9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5zfJhPbKeo166XpPeqD5N31t/q36b/lsDNYNIgz0GPQY/DM0MkwyPGD40kjDyNNpq1GH03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cYXzXhGLiZrLZpN3knamuaYzpIdN7ZlQzH7MdZt1m380tzPnmzeYTFmoWURaVFsOWkpb+l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wVk5Wm606rb5Ym1unWZ+w/stGzybRptHm5QrNFTErjqwYs1WxZdpW247Y0e2i7H6xG7FXt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/dVB1YDvUOrxw1HZMcDzq+NbJ0InvdNrpk7O180bnLheUi7tLvkuvq4RriGu56xM3Fbc4t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z9/XuXR4YDy+PPR7DDAUGi9HAmPS08NzoecmL7BXkVe711FvHm+/d4QP7ePrs9Xnkq+7L9W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Mv71+j/01/df5/x6ADfAPqAh4HmgUuCGwJ4gatDaoMWg62Cm4KPhhiFaIIKQ7VDR0VWhD6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sJFwg/CN4TciZCM4Ee2RuMjQyNrIqZWuK/etHF9ltipv1dBqzdWZq6+tkV2TtObsWtG1z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RYVGNUd+Yfswa5lQ0I7oyepLlzNrPes12YJewJ2JsY4pjXsTaxhbHvoyzjdsbNxFvH18a/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nvEvwSKhK+JTol1iXOJsUltSSjE+OSj7DleAmci+lKKZkpvTzdHl5vJF11uv2rZvke/FrU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taZLIoHNToCXYLhhNt0uvSP+cEZpxMlM8k5t5M0sna2fWi2y37F/Xo9ez1ndvUN6wZcPo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gTdGbujerbs7dPJ7jnlO/hbglccutrYZbi7d+3Ba2rSNXITcnd2y7+/amPJE8ft7wDpsdV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81LvTZOeBnT/y2fnXCwwLSgu+FbIKr/9s9HPZz7O7Ynf1FpkXHdqN3c3dPbTHfk99sXhxd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9rSX0kvySj/vW7rtWalpatZ+4X7B/pMy7rP2A2oHdB76Vx5cPVjhVtFTKV+6s/HSQfXDg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FqoKqr79wfrlX7V7dWqNRU3oYezj98PMjoUd6frX8taFWtrag9nsdt26kPrD+UoNFQ0Ojf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kaJo4uupo3zGXY+3Nes3VLbSWguPguOD4q9+ifhs64XWi+6TlyeZT6qcqT1NP57dCrVmtk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tEe39ZzzPdHfYdJz+Xf/3uk7lzoqzUmeLzhHP5Z6bPZ99fqqL1/XmQtyFse613Q8vhl+8e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lr8tXr7hdudjj2HP+qu3VzmvW185ct7zedsP8RutNs5unb5ndOt1r3tt62+J2e59VX0f/i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DF+643Llyl3H3xqDvYP9QyNC94VXDI/fY917eT7r/7kH6g5mHOY8wj/Ifiz0ufSL/pOYP7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Hzo66jN58GvT04Rhr7PWz1GffxnOfU56XvlB60fDS+GXnhNtE36uVr8Zf817PvMn7U/zPy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95fDXzcnwyfF3/Hez7ws/yHyo+2j6sXvKf+rJdPL0zKf8zzKf679Yfun5Gvb1xUzGN9y3s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+eP14NJs8O8tj8pnzowAKSTg2FoD3dQBQIgCgInMzUWRhPp4PaGGmnyfwd7wwQ8+HOQDHc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NugA4jrAGwhQk/R0ACHYAsImJMP8ZqbEmxgtaJGRWwZTOzn5A5kKcNgDfh2dnZ9pmZ7/XI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1vTCXz0Us8k6gGTVHt3YSc8B/xD8A/bMCh8CJEscAAAGeaVRYdFhNTDpjb20uYWRvYmUu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eDp4bXBtZXRhIHhtbG5zOng9ImFkb2JlOm5zOm1ldGEvIiB4OnhtcHRrPSJYTVAgQ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1LjQuMCI+CiAgIDxyZGY6UkRGIHhtbG5zOnJkZj0iaHR0cDovL3d3dy53My5vcmcvMTk5O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yMi1yZGYtc3ludGF4LW5zIyI+CiAgICAgIDxyZGY6RGVzY3JpcHRpb24gcmRmOmFib3V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HhtbG5zOmV4aWY9Imh0dHA6Ly9ucy5hZG9iZS5jb20vZXhpZi8xLjAv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GV4aWY6UGl4ZWxYRGltZW5zaW9uPjExMzI8L2V4aWY6UGl4ZWxYRGltZW5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gICA8ZXhpZjpQaXhlbFlEaW1lbnNpb24+NzI3PC9leGlmOlBpeGVsWURpbWVuc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KICAgICAgPC9yZGY6RGVzY3JpcHRpb24+CiAgIDwvcmRmOlJERj4KPC94OnhtcG1ldGE+Cth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oAAEAASURBVHgB7L1NTFxbtuf5dypvZNZzpFpBKU0NglIJeoClgmw1qCU8cEjdMMBI7bAyY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KoKQMP9XFKsAluANjibAlkwPzqkRYeljKi6UHA3C1sFvCelJQkj0BtTJ4kpngSVBSRqYEPQjf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34P7v8xEfxCcfhgD++14TEefsj7V/58Q5K9ZZa+0rP/zwwxeo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1AyBn9SMJBJEBERABERABERABERABERABERABERABETAIiCDjU4E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agxAjLY1NgBkTgiIAIiIAIiIAIiIAIiIAIiIAIiIAIi8FOD4PPnz/jNb35zKWj8</w:t>
      </w:r>
    </w:p>
    <w:p>
      <w:pPr>
        <w:pStyle w:val="PreformattedText"/>
        <w:bidi w:val="0"/>
        <w:spacing w:before="0" w:after="0"/>
        <w:jc w:val="left"/>
        <w:rPr/>
      </w:pPr>
      <w:r>
        <w:rPr/>
        <w:t>/Oc/x/Ly8qWYa61P8jKdd7V+LC6afCf1Pdc5etHOjPMzn5M6h8/PjE9G0rm5OaysrJxMZ+olQ+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vdpdETM5M+5hudi8cEqOZ5BE7qO6jzMg+rPpwBgZM6l89A9DMbUh42Z4ZeA4u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hAcQKWh4276yI/0eNqWPj1r3/tTlWvNUTgIp93NYT5Uojytb7nOkcvxelTE5P8</w:t>
      </w:r>
    </w:p>
    <w:p>
      <w:pPr>
        <w:pStyle w:val="PreformattedText"/>
        <w:bidi w:val="0"/>
        <w:spacing w:before="0" w:after="0"/>
        <w:jc w:val="left"/>
        <w:rPr/>
      </w:pPr>
      <w:r>
        <w:rPr/>
        <w:t>WudwTUzuFIXQE7yTgR2NRuWVfEyUOhePCfCSN/9a30Gdl5f8xDqD6X+tc/kMpnLqQ8rD5tSRa0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EAERKE9ABpvyfLRXBERABERABERABERABERABERABERABE6dgAw2</w:t>
      </w:r>
    </w:p>
    <w:p>
      <w:pPr>
        <w:pStyle w:val="PreformattedText"/>
        <w:bidi w:val="0"/>
        <w:spacing w:before="0" w:after="0"/>
        <w:jc w:val="left"/>
        <w:rPr/>
      </w:pPr>
      <w:r>
        <w:rPr/>
        <w:t>p45cA4qACIiACIiACIiACIiACIiACIiACIhAeQIy2JTno70iIAIiIAIiIAI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EZLA5deQaUAREQAREQAREQAREQAREQAREQAREQATKE5DBpjwf7RUB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CBUycgg82pI9eAIiACIiACIiACIiACIiACIiACIiACIlCegAw25florw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cOgEZbE4duQY8CoEvX74cpZnaXCACOgcu0MHUVERABERABDIEdH/LoLhUb3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9Xh1mRF4MgEZLA5Mjo1FAEREAEREAEREAEREAEREAEREAEREIGvQ0AGm6/DVb2K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wJEJyGBzZHRqeCkIpPeQTCSxl0pfiulqkiIgAiIgAiIgApeDwF4yiWRyD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x1ixFQATOJwEZbM7ncbu0Uqf3jHKRKph/ikrH3rE0jiSWp0cxvRzP9J1OxNB9ux8DoQH09/4R</w:t>
      </w:r>
    </w:p>
    <w:p>
      <w:pPr>
        <w:pStyle w:val="PreformattedText"/>
        <w:bidi w:val="0"/>
        <w:spacing w:before="0" w:after="0"/>
        <w:jc w:val="left"/>
        <w:rPr/>
      </w:pPr>
      <w:r>
        <w:rPr/>
        <w:t>/3Bgf6biibwpHP9Eus3thMannXgccf7bSezl7jnB96cwjxOUVl2JgAiIgAiIQG0QSFG/SaLg+V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/ePXsvvoyhoWnEM4pSCrHpu+gfGMDAQD/+8//9Dwf2nyyRwvFPpv+9xI6l08TjO8fUAUvL8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2i9oiACIhAPgEZbPJ56FNNE0hjNWyUi17EkjmCpnfwLZWO8MpOzsbyb5Pv5zAx9z77VIkK0Zv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7WS2JTa+Zyc38eTlAhbm/ze8O7C//Ajl91YzfvkeDrc3tbNqGZ/CY2MY479wqB/do3NIHM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SGIhyL1NImERABERABERCBHALpnTXqNwPoffY+Zyuws/ott4fxsdr7dTqBudEJvE9mG+zvvMHu</w:t>
      </w:r>
    </w:p>
    <w:p>
      <w:pPr>
        <w:pStyle w:val="PreformattedText"/>
        <w:bidi w:val="0"/>
        <w:spacing w:before="0" w:after="0"/>
        <w:jc w:val="left"/>
        <w:rPr/>
      </w:pPr>
      <w:r>
        <w:rPr/>
        <w:t>7jp29p1trPP9+j7awk+wsPAS//s/v8vfnyfBIT9UM/4huyysnsLaRDf6Q2FLpxkbC6P/djfm3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5zSwG7Y/an5iIgAiJwWAI/PWwD1ReBsyTgbeTom0Dk+Ro6HnfB4wjj46vvm+olS+9vYDPmB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4mvHj9GmmPJ9Onx8te/e1ora9jpbqC/dWPVlizmvELWx11yx4WwrOcSxCzTwbR5AUS8VWMzXw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l2xXhWLqy9oiACIiACIiACFgEPLw5m7I+hbV7r9HVYGs4Ho+l4WR0E7tSmb9strG1iWtZew2a</w:t>
      </w:r>
    </w:p>
    <w:p>
      <w:pPr>
        <w:pStyle w:val="PreformattedText"/>
        <w:bidi w:val="0"/>
        <w:spacing w:before="0" w:after="0"/>
        <w:jc w:val="left"/>
        <w:rPr/>
      </w:pPr>
      <w:r>
        <w:rPr/>
        <w:t>7rzA6x6AKo5dOJbptaO1FXVUcep+w/3/Z87+Mt1X3FXN+BU7KV9hb2MBM9QFg5OzGGxvAlIJrM6M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P5dsdZW8Bu6N0ojYiIAIicAwC8rA5Bjw1PQMCrgKyOYP5eH5o1H6eOHT3XZzG3e5udPPfxL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A+b0ng/N4GxhV1gfxYTo6MYtTxtuH1+AvMx++mM8YAZm9kCdmfoJjyKWCKVt98eKoWN5WcYcsYY</w:t>
      </w:r>
    </w:p>
    <w:p>
      <w:pPr>
        <w:pStyle w:val="PreformattedText"/>
        <w:bidi w:val="0"/>
        <w:spacing w:before="0" w:after="0"/>
        <w:jc w:val="left"/>
        <w:rPr/>
      </w:pPr>
      <w:r>
        <w:rPr/>
        <w:t>5RisZpVUIo7FZ6PW2Nb4i+9h76pufLf/4nMwe9OIPZvA2scE3i9OOOMMYTme63pk94J0Eht862/v</w:t>
      </w:r>
    </w:p>
    <w:p>
      <w:pPr>
        <w:pStyle w:val="PreformattedText"/>
        <w:bidi w:val="0"/>
        <w:spacing w:before="0" w:after="0"/>
        <w:jc w:val="left"/>
        <w:rPr/>
      </w:pPr>
      <w:r>
        <w:rPr/>
        <w:t>QFMdNSlqbA3td/Dq1QM4+iD35vOazpE39mya4+xwvCFrnD88+g95oWNmlMQaOTyLUap8jmaf6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9Ljss+NZYzetY/f3Yk5xHOeFtr96q8IiIAIiIAIXBQCroIDzIytODpD8bmldmKYHr1r3/vvTm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fenk+8xMfQI1HAQfTSB0aEJ6i+8MydjmPi941VrecCMgRoOZseGqAPFkMrd7wyZSmzg2ah93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4rVDdd7JYV4bDFzf+6+O433jvJT1fhu/yXmYHabkPSJZ2tI7HA+jh4wNO3qcVTfKBu1Ghqcmiw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uAXcev8KDQIPTO7UL0/+Qw4jhYBkZrb5jfHC1Zutvf/sc/4FzyFMp6bn9zNL9DrBzei/NpvS4</w:t>
      </w:r>
    </w:p>
    <w:p>
      <w:pPr>
        <w:pStyle w:val="PreformattedText"/>
        <w:bidi w:val="0"/>
        <w:spacing w:before="0" w:after="0"/>
        <w:jc w:val="left"/>
        <w:rPr/>
      </w:pPr>
      <w:r>
        <w:rPr/>
        <w:t>nJQVem90wu7uIcytxakxqYiACIhAZQIy2FRmpBo1RCBNq0zLyBOMB4GVsTkUMU9QWhozpnsRmV9H</w:t>
      </w:r>
    </w:p>
    <w:p>
      <w:pPr>
        <w:pStyle w:val="PreformattedText"/>
        <w:bidi w:val="0"/>
        <w:spacing w:before="0" w:after="0"/>
        <w:jc w:val="left"/>
        <w:rPr/>
      </w:pPr>
      <w:r>
        <w:rPr/>
        <w:t>4+A4xsNBbL6bpUvxHPb4jMrX3IoWOteYm30Tn8y0N9pPtfZjW4i58d105Wl06jS3t8NHO0fe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g7+IJhjI8MYpdjvPlkzDJprDHsaH7Tg/D4JMLBFmzOTyFiGYOqHL/sHIzsVAqSm5gZCWFqx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RBaqKJFx55h56AGQK+XvhbanlbGLMUsURggn+HVFh7H5EgQ65T322U7xCydXOc4YUQ26xEcDO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/+G9ajiznhVEm8maE7tfeq9QTwMJzc41QwLpXH0GQUCIxgamocLZ9WsFTMGGWj0F8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E2vBkZpwKxzzDe0poODQ49IYjWN9qwfjkOIL+TRpeBjAXp4bzjQ+t7cYVmRpOI/Wb9lZLfw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G3tbjhGIA8am+w6vsZm6kD0tcnbz4+8B/eGJvFuy0c9ZhyDLVuYnflgtU8n1jAWmYeH9+fJ8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tcxFXoOY86pbnz2X2YOlvAcafPdDELhKVztHbH0qN31WTxbs41GDe19rLaLsV4apOIJakz5JdM/</w:t>
      </w:r>
    </w:p>
    <w:p>
      <w:pPr>
        <w:pStyle w:val="PreformattedText"/>
        <w:bidi w:val="0"/>
        <w:spacing w:before="0" w:after="0"/>
        <w:jc w:val="left"/>
        <w:rPr/>
      </w:pPr>
      <w:r>
        <w:rPr/>
        <w:t>2jA+NYmgz8j4CB+tJ2em7whCYzOoDwYR6vk3+G+cw+IH1yAF7MXf4d3uFq5epfJ3KDbOsSkY1z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6DoxMTmE81IiVmUXnQWK+7PokAiIgAgcJHDok6suXL7hy5crBfs70cy3KdKZALvjg+2kfAv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KxM4vlaHx538YbKYtx7TTE36ghvii2hGTy+c51bAmjmzoEp86O/H8OBPnjTG1jfDWCwr8dxM+b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r1v9VHfWsXhvvWEJoP4P6wqZNGIme/O4Y/+ARPh1utNoEuo0DYpSe6hDtex7050ERjyQDz7tg+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GN/tv+QcWo0FiWO1jWCJoWFmpI5rP6J3ZK1AcaEKha7HUXyaCGFlhUrKChW5m4MYvx9ke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vAKTi1guN2EfwXwEjsYoL9x6k6D018noi9tj5x0wov/9P/MYGMnhYbrXrbfBrtE+JbNIZej23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pM8ep2Lh7rXZ8W6AzgPYmD9pfBWC+57VcdB2q5aNTG7LpHKmN4+BKcdmPx2Wfv3se1NZrEr7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JRjA29Rx9bx8fEC+ND3MRbmvBzNJD8BaMwI1m4O4AViLv0P+qD33DXmysrCNwbxA9jhttOm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ZfTz26hoexthJCYPi+VSedsI0Vdi2O8dyM4ceTpadoNQpGIICMhtPQg6WlO3BVnOaru+ifp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Dh11yuPT62i0hxsOWjcmF1Cl4njRgc+x3qxlrZNM56GLkQnPyFEvS4yFrJkHaRhqY/6FrVAu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vhhnQTvHbo9jpDmGdD9WaHGWxczzqeOSkUfdf/xMii5xDVwP1qTS2VqjVtIyg1TT+bEtTmQ2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YFB13H9eMS1NbF49XO7WydgTuQHoNkahcDAK6n3zd4/iTr9u9eheBr0DA3LC97Xgy6MfmzHM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3KKzIVH2DT14wxhr7FLf3kn1hnHdO84TK+OqU6mUrWOPcS/oGCkO9GVC0T++X6U7rnF9p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rn7IuzmX7Np1VMQfW8nc0W8Ya08JDDxfr1fp74I+nAcNP32Ih+gSDN/3YXZ9HuPf3jguwPdZ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Lc3OYm1vE9/Q2og+T7UVDVL5QMBM+5WloQ5B7o+vb1iB2cuZOtGfjq3IGL8ep9LjJ+nZ0s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8G0MTc/xuO3l9Km3IiACIiACInAxCRgVp7X/Cc0lm3i0ugNPg9FwsiVl1JjOoGWssbfW41Y/NZx9</w:t>
      </w:r>
    </w:p>
    <w:p>
      <w:pPr>
        <w:pStyle w:val="PreformattedText"/>
        <w:bidi w:val="0"/>
        <w:spacing w:before="0" w:after="0"/>
        <w:jc w:val="left"/>
        <w:rPr/>
      </w:pPr>
      <w:r>
        <w:rPr/>
        <w:t>hhCZ2yo7MBpO2jFu2HUO/K1QxxqDD3YsY82BpuYhkOfzR6zOTVshWf2TRsPZxba7gmeFvk13Fedg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CxgZjrDHFQ28X+537t+HGMN6+XsCT8UGy2sV8JIyhxbi125r6/g6WFhep09h6jQkTi23bhi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2uOFTHrT0UavZjWLbqBoMh/qe+XE6qd+5hiN3TPNajk3pcffQPnyTORhncNsKh9r4aqta5cqq</w:t>
      </w:r>
    </w:p>
    <w:p>
      <w:pPr>
        <w:pStyle w:val="PreformattedText"/>
        <w:bidi w:val="0"/>
        <w:spacing w:before="0" w:after="0"/>
        <w:jc w:val="left"/>
        <w:rPr/>
      </w:pPr>
      <w:r>
        <w:rPr/>
        <w:t>9yIgAheDgAw2F+M4XspZtAbH6XS6hZk32/C3HUTgg2O/cHZkkwkfrHn0zz74DigQdl97WBzqx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3xumZMkt3XHtPsZt/6fGrmIOlHZTu4eCeuoZW9D18gYUnIe7azXMBrvdew1W/H/5r36C5I4xw</w:t>
      </w:r>
    </w:p>
    <w:p>
      <w:pPr>
        <w:pStyle w:val="PreformattedText"/>
        <w:bidi w:val="0"/>
        <w:spacing w:before="0" w:after="0"/>
        <w:jc w:val="left"/>
        <w:rPr/>
      </w:pPr>
      <w:r>
        <w:rPr/>
        <w:t>2H4yZfrIn2YdboWpHK6s0Z13D++iu/AN3kL9wcEyn0txsisUHZcGpgdvlyxFDOsrmAz3Y5LHW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LjwBbyu+C7dhd3YO2+lrnO6Bh0yue4sLIpNN2N1wAq91rrEkv69UfBG3B0Ywu+HB+JM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NI5wjlIpzODDnYkN46tBKr+UXb18iRLVkdz43XNuDa7Ty+KnXXPM3oz8cwnCzcZkpLHXN9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0uq769Tu3Ij1utpbUalGBj91x83IbAQyxZD82oPs1MclWrCWzbjteFAmmLCIiACOQQOHRIVE5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syXA3Cz3xzsxEIlglpK0dOSKs4+1zSRv5PYNN52Mm8Wl0FlfXAHJbVn9+32s5ozhtksntz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k3p5bwoN2Ml7bz4VShe7h92K8nNYc9bDAWvpUeR67BqK61nR5HUST3s9pCW2cPehh+lF9sL5j8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SYqOgTSEWa0aM74Y78p8A5tcvzsmtU3xcs9drK2KBIGO/byOysI1Uz/WMR5HbXq/HJ2CexHq+</w:t>
      </w:r>
    </w:p>
    <w:p>
      <w:pPr>
        <w:pStyle w:val="PreformattedText"/>
        <w:bidi w:val="0"/>
        <w:spacing w:before="0" w:after="0"/>
        <w:jc w:val="left"/>
        <w:rPr/>
      </w:pPr>
      <w:r>
        <w:rPr/>
        <w:t>hsJ/fNEuRA/Wk27yPcRCdhdi3pqECIjA0Qk09NxH5+wAIpPG45XWCLeYB0DmgQnDsR0NB9tr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6A46B7vGu6NQYXUuAYrh+KPXwam6vzfNuJpRcP7Ptxwkr4Z+/O+Vv2nlJpDjn9FHub2tnAJxq1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dnaUe7QFqNVs0uLCB5cTMJ3k9PW7Ye7YX5v4tLNQng3TrnXoTYwg9PYbaxq0VNQsrcktJNuX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15nYdmwXsx3A5FEN9N4fr1XxQdRhuZ8JkqaNnzSJBIQJwuw2lwZA+b9F4SyeSee1/IYZXGXpL7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madZx3+dU4duU1T77Y9HstbcVhj5YY7nJYHO6SbHvvYIEqjkV9PbCE6gPDGa8V9yT0dPQYW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/mWKyckkORKARMhY9JpQ1+788SEeXCwv4IPXGUp4YZJHYKWp6HdCgta5xjLGzs8zz9icbTbShLo</w:t>
      </w:r>
    </w:p>
    <w:p>
      <w:pPr>
        <w:pStyle w:val="PreformattedText"/>
        <w:bidi w:val="0"/>
        <w:spacing w:before="0" w:after="0"/>
        <w:jc w:val="left"/>
        <w:rPr/>
      </w:pPr>
      <w:r>
        <w:rPr/>
        <w:t>4RMdcz//zNwuyb0EY5onYBacMiVj/qgwflVzsLus+DcZm8Pk1Ahuj84xOd8O58sVrCbsFSKCNLS4</w:t>
      </w:r>
    </w:p>
    <w:p>
      <w:pPr>
        <w:pStyle w:val="PreformattedText"/>
        <w:bidi w:val="0"/>
        <w:spacing w:before="0" w:after="0"/>
        <w:jc w:val="left"/>
        <w:rPr/>
      </w:pPr>
      <w:r>
        <w:rPr/>
        <w:t>Y0XDA1wFwsyFK09x9as5Z8WsogPUt8I42czPRLHvG0RL0XAo3mjLcXKOU7Fxd1a5wtbdZ4gnq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7VWb6Gl1TR2R1ro31tNNdH+9+eFdh/rC7LNE5aq05ML9tu4GUqltyVTqzi9u3bWC7IVl2ySVU7</w:t>
      </w:r>
    </w:p>
    <w:p>
      <w:pPr>
        <w:pStyle w:val="PreformattedText"/>
        <w:bidi w:val="0"/>
        <w:spacing w:before="0" w:after="0"/>
        <w:jc w:val="left"/>
        <w:rPr/>
      </w:pPr>
      <w:r>
        <w:rPr/>
        <w:t>qrtHVNXVV69U6h5zMgOnsTpwGwOLdhLvk+lTvZwcgZT9XS2iS6RTe9a+zHX75AY9gZ4cuZ3rT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8nr+UCdvZT1Ayivij7UMIF6DD7Jeq/Y56EHHffMtnf4lqsmJcz9mitFGh2jbaQv4+lq2RTef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Xt6vqpdxXw5hgkRwjrGppexw3PsI/WI7m6z0AMXTqgzve9jm/fnxMcYRi39Kr/b8uNXN4f8Hn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8PIkxXlfnVt9jh/l34pRvbJYQWvrQRON4B3P0mRCnATIy8ic+vsfcdK73TW5/9vvWWyGGL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kgyJUaXFNQfs3ybEqOu/cRo1wd6tlqnMeD30uyM8XzTfFR8seslU8pS3+Mx+OI7ySyIf5fSbz0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NBvDxyBfg05X3JDDs8ftq8aWuXuRnb9Ehjs+paLfaWGMEjuhhQwWUP+6i9BgYf/kagYyFmz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9bodjjLEIkZvAp68WwghK2bk3j78EbO1Pew0D+AFf8IXr/oci6KCUT6Q5YXxOTCW9zIeC06Y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Mcub2whjTbwfC+MxxFnqZcE3lUhDwGC0gr9ShfyqMFZ5zHibQtUsdhqM00Hwb5soJvAGb4mvD</w:t>
      </w:r>
    </w:p>
    <w:p>
      <w:pPr>
        <w:pStyle w:val="PreformattedText"/>
        <w:bidi w:val="0"/>
        <w:spacing w:before="0" w:after="0"/>
        <w:jc w:val="left"/>
        <w:rPr/>
      </w:pPr>
      <w:r>
        <w:rPr/>
        <w:t>1B++y+RhaQjcQ0t0DBGusmQMOdHX31nV8v9wsPxYoJzd9RhemkHq2xEmvgvTV8UUrthwnw28zRju</w:t>
      </w:r>
    </w:p>
    <w:p>
      <w:pPr>
        <w:pStyle w:val="PreformattedText"/>
        <w:bidi w:val="0"/>
        <w:spacing w:before="0" w:after="0"/>
        <w:jc w:val="left"/>
        <w:rPr/>
      </w:pPr>
      <w:r>
        <w:rPr/>
        <w:t>9CMSncSA2dE2iFAnV3BKZg0OlcevPAdryLw/Zv4FgFAfeEAPpCZEuKpDhEuF2sWHQa7CZCckdMZ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6ci1uCZimuksWL9h4+jtp6x+l1WEn9ilctw4nfZus4FRnX19yDm2DSxRA1J6u0YHKus4QCVXzk</w:t>
      </w:r>
    </w:p>
    <w:p>
      <w:pPr>
        <w:pStyle w:val="PreformattedText"/>
        <w:bidi w:val="0"/>
        <w:spacing w:before="0" w:after="0"/>
        <w:jc w:val="left"/>
        <w:rPr/>
      </w:pPr>
      <w:r>
        <w:rPr/>
        <w:t>s9mavTbmj0/5o49xo4RhK7/uIT6lU3izvoXdrR08uFM83r763oxW5H6Hqm9VvGaWQ9l7RN/14s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Je8wJyuDhZeGq3GtOkOjJdWV0loEwL9R8ov72cSCnY672920/Znd9mHn9CtdP6quRM8Jx3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uEK+LMjiNgJWm19TFrbnl16P0ZnsFDeiuq1BqBwnt4XWs/H46sYHbLk9F/61qHwcOMcGQWIS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6VtcArfMWGuVegtcm+wBWPz9iIDLSNRPLbU5Hz9wHzK917I7q9rH+bqkEz6y4cy4XVHw2EYu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Gm8Nw8cFDCZDA9Zwg9Sj9lnP63ppVjF+xTlYPWflMR+z+l89Hi5Rq2Fi5PnZKStHoNnvo64V/c7+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6j5JRiIzCDiO0BNFpbnNWye/bbPJev0G/oShNYW3oLAidytYvx8Zbalya0noGqdXMjoELi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JWwVezfa+Wvub4uIU39IjiM7jOYU6L/WawEnrNe4I1vlkrz7qbqr29UzkNcLRfWtuYg4tD77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zfxpXlTmFtohdc6yOvBKmnD9/I93HLq2A+HINTQV/aULMEjmiw4YWtkXPiiTX3PsFM59lwiO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9ZkraXwmIeiz/pNF0OCBpvMKZe0V5UJDrdlfh6kPm5YxhrTOLaZwA33xsPPXuNtuZ/9sWvqm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75zZZ22xNafIxPgakdMnNt1oL23qQdv3/bkb/U2YfjFWwzySQaDPbiawQFtu64VT9++5qoG3M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3gfVze2noeYpstx70HNjPuzsecNv9ImMEHrxAx3Du2H24kythFeOj7BwK5TGrJrx9e5COGZ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2MN/+lLVm5xZlzRiQzFtkO0gBguaDm7C+Yt9PIGILe8l9+KZSrHCdrjkXHbcJDrgz1wJHXS3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zUKzrFf2vXr4chI8wk4lNzI1EMDW2mm90PonJUDF+8fo10rxhHzjDq+796C3LD1HVPaJ8F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9Q95tQE0EBnR8BkiDdl83s+yQ1kDTN7cSxYv078R/5u2R1/pb/Oj+Pg1EsMtl6lJ6l9nYmEe5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jo9xmiTV8fH638Sm0vP+aNxBDfaX+Mm85Wp1A6B4vdwL3p4j8zVTYzETQEm3KWHsaXD8Bx2Dn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9T/H6Fu/n3GEbUhry9STeO56+fZup7+HKTwf1qOtdHKOryBgNAbx625GnP/V15Wk4qDh+h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A/6POYvLx9T1II2XHzWQNRs6sGnIYGUAZg5K3cK52k3rmznuLAq3mMGzYUalxm/oeItD3wO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Yzy1P4qURaX1EfHWNPGB08jXGDCi9TOB0S4tHwkNIFrr59mr5sO+zN9OUt5eUw3tjZxLWMYrI7E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CZawJTs5isJ2/qVMJrM6M4dOP1bVXrYtP4MghUW5sxz59B23HPsKiZXFxxU7U4dqim28Ncsc6</w:t>
      </w:r>
    </w:p>
    <w:p>
      <w:pPr>
        <w:pStyle w:val="PreformattedText"/>
        <w:bidi w:val="0"/>
        <w:spacing w:before="0" w:after="0"/>
        <w:jc w:val="left"/>
        <w:rPr/>
      </w:pPr>
      <w:r>
        <w:rPr/>
        <w:t>QxuyZ29y22S98KMjx4K9/YYW/JsjmOTKP+vzXFqvInv754k9WsXKqnBJCRjDRIGxJsPCGHJsY01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HelBqj1PbsENWNX7mfbI+V3tl9lZ6zxygRJ8CkmBzl5lFqXFfeYv3V9LarfvioIBr5G7hE6/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43Ob+wVPCzBU4gtTuMuXaS7+W968b1zzeOyoM8msEZ32Ngcw8LM/rsT2KBPezK+iiGn/rO1j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g/P4H5TPia056hfsZN3mrPFSmW45mrNNvtWWF61th3RzH9fMbqy76imrflZJvG2kfK9mzI6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1/XExjJG79rzuMsnS/Gkc613XirdI6zBD4w58WyVCa3tPbyx2EzKzYnu5nMTtkzdZk7T0xgdG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/Jn1N+/+447uvhj4E5Zsvv41jLHLNRhkoWS5TgjqHX2iHgnmi7eLOR/Z4kNlcOpnm1RE4xxHZ6</w:t>
      </w:r>
    </w:p>
    <w:p>
      <w:pPr>
        <w:pStyle w:val="PreformattedText"/>
        <w:bidi w:val="0"/>
        <w:spacing w:before="0" w:after="0"/>
        <w:jc w:val="left"/>
        <w:rPr/>
      </w:pPr>
      <w:r>
        <w:rPr/>
        <w:t>9G7mu7ma891K8yn0xDOu1LPzHhPOd2KIIRnZc5mrBzJ0Y8jZNzoxzXN1FKPPYq5KxR9Cpfsvxs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/G3qH2defx6lr4BXF1v7kOmP9PGX2/q8H5T14BA0DbqK5y8GM3zts3RIbIX77wJWPdPHvfjlVJj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fqhu/VP9VSm3Oa6PnlZxnpf1VjlO0WjnZS43rbi/aYU1uTMTmLc+a8Si9RhrqaMD2oK4pgMc0</w:t>
      </w:r>
    </w:p>
    <w:p>
      <w:pPr>
        <w:pStyle w:val="PreformattedText"/>
        <w:bidi w:val="0"/>
        <w:spacing w:before="0" w:after="0"/>
        <w:jc w:val="left"/>
        <w:rPr/>
      </w:pPr>
      <w:r>
        <w:rPr/>
        <w:t>3tDNGguO/mFf//iAPr5m6yqja7wOpRiutpjREbrvTuN9Iv8XXiqxgWej2fv3apl7p3V9HHKuv0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A1cqb3FjE0OhizvXZ3PtHc9IBlJe9YL7//j/jPw49slhFH01QB5mgDpLCe6ZFGBodxcToB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0xMcAzmlcwt+2Rg/S5uZZoCfmU9vFbfefzKWXberlmJ0y5/W0+XuO+U4pa5Z5nQRke/nFjkb/B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TzjEZYnqCTLaS8kxy56T3J0vgyAYbk9DLH2TuCjojvt+xv3yp7Tf0kmlBG601+44O5G3qs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GsEsa8VX6JzLOtNl5sGUMPSuMfOjsakN7B8Mw9qNU+g9M9POuFfeZ4hN3699+wvpSuIahA7X1</w:t>
      </w:r>
    </w:p>
    <w:p>
      <w:pPr>
        <w:pStyle w:val="PreformattedText"/>
        <w:bidi w:val="0"/>
        <w:spacing w:before="0" w:after="0"/>
        <w:jc w:val="left"/>
        <w:rPr/>
      </w:pPr>
      <w:r>
        <w:rPr/>
        <w:t>UQREQATOkECukpzCdozuiL4uJySPSsF0LyLz62gLj2NyJEgj9RS+XbavkankJmbGwohs1GMkHIR/</w:t>
      </w:r>
    </w:p>
    <w:p>
      <w:pPr>
        <w:pStyle w:val="PreformattedText"/>
        <w:bidi w:val="0"/>
        <w:spacing w:before="0" w:after="0"/>
        <w:jc w:val="left"/>
        <w:rPr/>
      </w:pPr>
      <w:r>
        <w:rPr/>
        <w:t>fxOTA70YGJtFeziMIHMHvaOvumuM2OcS7LGcYGerPV3Up1Z8GBkP8YrMcLyxZ7BT1Jix+xFZ2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O4zx/iYwosoq9iW7vGzp5Drd5CnbZj2CgyE0/vABIbrsIjCCqalxtHxawaJz8a72HmEZZBwejY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cN+kzPjAwR9OSXcrPKYm5/hGsbDZicmYG4wEP1tfXscWl4a8Z/32qjC7vUv07w2ReDnsMTP3o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mNpowPj7CcL4thkqGsJYxGGW61puaJNCCQX6x3s26D4v28Ia+6f6b/LLlFKPc9vKp8voWQ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H0bzLsdgBzGW02xXN3BqHwFK72jiDMPnfXZ/FszTbe7W3MYSSygvreScw8GYdnc53n6hba280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ZV6X+c4Rx3jLdZHYjvSb6Q3RJ3lpzvu/2rt1982iLP52Y72T1703C2JvWU/JsQ70TAREQg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+JtthUqCP4S2A6FPJv/hIH+Eba7FnauQuf4xDG9sBvXBIEI9vBYl1jDGcHwPdYTJ8TBa9tcxFXo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FGOslrXmgS77Z8CI+PY7BlC7MzH5wHWPnyZK6P/FU5PjXJXJWmr0f4mGf/qV7eVHKD4eRrGT3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azOpT6Qqym4dbefPt+jf4X9pN+AlxNTbxut5qPbjzNbeivakdbR2t+ETdZJNjwJvv3djQ3sdW</w:t>
      </w:r>
    </w:p>
    <w:p>
      <w:pPr>
        <w:pStyle w:val="PreformattedText"/>
        <w:bidi w:val="0"/>
        <w:spacing w:before="0" w:after="0"/>
        <w:jc w:val="left"/>
        <w:rPr/>
      </w:pPr>
      <w:r>
        <w:rPr/>
        <w:t>uxjrpZGHuTdzrupWf+U5GX1zlykPIvAUue+U5+bcs+gFXh8aQfCmn2mcJtF7ewCz++0YCZlcUO8w</w:t>
      </w:r>
    </w:p>
    <w:p>
      <w:pPr>
        <w:pStyle w:val="PreformattedText"/>
        <w:bidi w:val="0"/>
        <w:spacing w:before="0" w:after="0"/>
        <w:jc w:val="left"/>
        <w:rPr/>
      </w:pPr>
      <w:r>
        <w:rPr/>
        <w:t>NmM/VKjMxBJXf74CgSOHRBlZfI0tMLnPxla2cedBOz2KV9Ay8gSB2BgWXWEZFnXrJjOvR9eRusMV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7ZpHn6s3xbL4F41pH1QhPWmm59bRTlWACfJ6wuWFRJkFsqHfF7TXzaqKlVERABESgpgjszuP5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DQPexEVvBFn8vtXDNUWOjNjfPCG3WwakFDLebZF0BvMQOBvgDMXWHgaPmt9XNcSw9DFj1m7kv</w:t>
      </w:r>
    </w:p>
    <w:p>
      <w:pPr>
        <w:pStyle w:val="PreformattedText"/>
        <w:bidi w:val="0"/>
        <w:spacing w:before="0" w:after="0"/>
        <w:jc w:val="left"/>
        <w:rPr/>
      </w:pPr>
      <w:r>
        <w:rPr/>
        <w:t>NLvLWPGXdqx4oAGx3jEmpDO3dN6oaZSw7BL8ZBXTvm0ES4+7rPYd135E74h50mXGphszx/YPPs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rekezH7eZA8qUSrLZSgSj/F8+sIxP6Z1lq12gM0CFxIN2hrHZxa5ZzT3CHbMlNIPHvEcYHs1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mVrAU78dwK+dYZk6M84B5NjU4+wA3TD6A6/extjIAH5f8uM4lU4yCYeZctn9H6szLYY+Bq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PbljhM4G2enziMVrkk8KuhkwwcKZ7vak1Ah603AoyL8ck4qke3Pi8xUdRbXjS04GxdVfvS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Ct2Bm6SGu88scuMHEIHeZjy/yDv2v+qxjb2Y2wpCkLiuPTAc+x3qxZn1XeRqbp6i+EL67Y58n</w:t>
      </w:r>
    </w:p>
    <w:p>
      <w:pPr>
        <w:pStyle w:val="PreformattedText"/>
        <w:bidi w:val="0"/>
        <w:spacing w:before="0" w:after="0"/>
        <w:jc w:val="left"/>
        <w:rPr/>
      </w:pPr>
      <w:r>
        <w:rPr/>
        <w:t>98eZPyfSgM6AWcGPhsUK/ZvrR6XidRJ9GBXeLSs0KrmzsLYFe6zv7zmJMnWnoVcREIEzIGBdUoqk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6h8/8CDP3v5zSOR7N8QxpwtIS8486F6/mq7von6Rh3BhZvLymMg8RNRI8WXqKVlMnEIAxX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2e/PJuv76glh4MWzlTQy0R7HTHcL6J660ZTW261rybv3FbZjzmi+vfY2k92FOjVx9yoTll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2yh/vv8WGyvrCNwbdHJEsl59H+hoTftOHB+ixNU5Rb0mk6jV6siEQ0YnPyFEvSdi5d70Y5AGrL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6PM3MtyskkVv++U59bkeD2MRHnPYqgb0o3YWQ9jt3McLx8ELDb1f4lhLGYvMuQtxyRPEbWmpT8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YBpv9tBfNfEqLgRUk7l3F9zTEDH/XiM9r+RK29tCqQ6VnOzWM1k9MkMndwy3Oaj18v20pR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rY/zC7yPz9y2NU8LK/PYON9xbunEk+g95q0xJya/XjzxQyO2Kz83qIiACIhADRHgChpcdnRza8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eiWF3hTJHDdmILcFHx5t9XtVSCV48eWVMpHmtZPG3NuZc+6wtDGtw1ApmsK1kqPZ3NGfae7z2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ubT+KuhewMlBaY+VrK/aNv6RsVMx8fOLiPmgzq4CZJI2z4dtYuRnEcF8vDTdZRaS6e4Q9Z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zrulvr3T8t7c4Apuw622waP0nOz2iV0K18T7CvN0GAfNq5/d4O/q+nfHdl8Pewz8jfVZlEw8zkV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hE9LGCKdS4wTS8HLlO0Zk01MrgfrU91Q57qOxPt/Vl6cWtwctY409oXrc6qef8SzDoNJcn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IJGo/haxQMuGphf9j9Z1wSjAZmV5Iy51T1TK/VfVeJjKzQkz+8G5gfFcNtVfP78GTvvF/kAbQx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YRDdpPg/MF1CcREAERyBKw76DZz4Xv7OuNrWP4EezIvecxgOrzR6wuMHE2DRlu2WaY93Um8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HbWONu7PEq2X33t/B0iJdAiyvwZT1e3J3O0E94XqmlSWvv1zusfzrY6ZhwZtysrvX+APzpZD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2H6hl+kxh+VuzOutNRO+3Z7bmvmm4wZxRr3sR//AOz+mVNB8JYy35BC/6mqvgVPq+U44b1w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dt6dz62RP7mxow+4yNL87vbPr6lmTQ3HrzZ2X3p78kQOJbBxvzu8NR3UGFnpvoB/vLwh/ml8yB2</w:t>
      </w:r>
    </w:p>
    <w:p>
      <w:pPr>
        <w:pStyle w:val="PreformattedText"/>
        <w:bidi w:val="0"/>
        <w:spacing w:before="0" w:after="0"/>
        <w:jc w:val="left"/>
        <w:rPr/>
      </w:pPr>
      <w:r>
        <w:rPr/>
        <w:t>wNrqbb7JHxgr2OSXykOXefOEKZO+xoRDOXlvZulSnin789hM9nEFKmeLvxnNDTkKMZqtUKt8d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9EQARE4OwI8Fr4d097mLBiGbe5Qkfqc6HKU++9hqt+/qAzd1PWb+7wWk+NPhmprTtsafEPX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5Zt7+OKRY7xp7CltaWcbHm3ZHpQPnjLJzOxN5aCMUnjextXoHncY/90rfYewZsCHLuSI5GrHOQ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pODAMZ7PRhKjKA5Pub2KfL8S4VkBF6uWRLFf1nK9vvSo3n1Kt0DExIGFwj28G+9bnGCOxbyVk7</w:t>
      </w:r>
    </w:p>
    <w:p>
      <w:pPr>
        <w:pStyle w:val="PreformattedText"/>
        <w:bidi w:val="0"/>
        <w:spacing w:before="0" w:after="0"/>
        <w:jc w:val="left"/>
        <w:rPr/>
      </w:pPr>
      <w:r>
        <w:rPr/>
        <w:t>BjsxMxVCmNKFojR6Uj8pKO6jYndHQe6M0mdGww0+dIpGMHA3iZuN+1jf5JlKN/TcMzXzKLpk/+6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9pfNqgLkatzCQ0dUszjYkml5vXW4f6Ow8w9ekdJpfiSNFg8wu3kl5FQAREoAgBr/HC2NqmI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1rFRyMb5llTJ68vfCnUcsyz9UX0jjEM09+J8SdR+FNvEKYXSV6pyzcW5O0r+OBhqDNXjuI/M15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+3mFcnt1jXvt0y8t605S12pTaXTeM0YEpVsttVK/5NrEUQpbdCaOZ+5oFX0UaeOrRai4QEsDzK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nuRR90FnFtiynYrPJHaEUN6NxFrbdz9N/svtPkkmudHpfmcDxDDbW16UBQbr6v4vSbniv3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xpqVDfawMic3PY4FPQtpH2zNPf1LYJh+Ly4FEuD+4+tqX3zBDdyU3iqUBPniqTnRFPpoJxs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qkoCxuucvo1mTYkqoEyBgrk/e6z00HEQxE3mErrYXeU+R2jp7uJJLzq8qa8zTuKrt49NuCu3u</w:t>
      </w:r>
    </w:p>
    <w:p>
      <w:pPr>
        <w:pStyle w:val="PreformattedText"/>
        <w:bidi w:val="0"/>
        <w:spacing w:before="0" w:after="0"/>
        <w:jc w:val="left"/>
        <w:rPr/>
      </w:pPr>
      <w:r>
        <w:rPr/>
        <w:t>zT/vxmxP/HCyeR0FI8iEfbcRWdhGyjXYVHuPoMKwtplkP/b1Pp2MW/eFzgNPfYofFiZk3t6nPhh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gM3OhiLrT2A7aS4/RffNTCrTnHMrVtrTDUwh/E2a3Zd4VtteXMCfCr522/RVPfOz4F7WRyT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0Aq88NlZQ3J4Vbnh0sa22u2gYTRdxVLmh41PFMR6qd/PMfrGmynR1qOjnOE/nPvJ3tMTG7C/3xM</w:t>
      </w:r>
    </w:p>
    <w:p>
      <w:pPr>
        <w:pStyle w:val="PreformattedText"/>
        <w:bidi w:val="0"/>
        <w:spacing w:before="0" w:after="0"/>
        <w:jc w:val="left"/>
        <w:rPr/>
      </w:pPr>
      <w:r>
        <w:rPr/>
        <w:t>LGyecRe/mvD7oiddFY+VKoiACBgCHrQ5URJ/H+vDQ4ZkuyWx9j2XlGF4d5cdXu1uz76msblKYw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0svHti/+xIH/IOta94qErymZnvO9pD7znoI4m9DT09Pzn01t4Z5T3n76KnMpPHfx+4xNCt7fU0y</w:t>
      </w:r>
    </w:p>
    <w:p>
      <w:pPr>
        <w:pStyle w:val="PreformattedText"/>
        <w:bidi w:val="0"/>
        <w:spacing w:before="0" w:after="0"/>
        <w:jc w:val="left"/>
        <w:rPr/>
      </w:pPr>
      <w:r>
        <w:rPr/>
        <w:t>+bElb48tr3t9zFy6mWg3TqOK/VCqCtkPDp3zOfe6zCdJNNQw8QdD0e+YWNoiJUWP7E/eVrRmHv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z3QguhW0s7ncwhOB7svx63gHnewcd7n4zHJ60ofDk3gJ4duUaRB0w0+SaYS0pP3RDO3ogfNjA/H</w:t>
      </w:r>
    </w:p>
    <w:p>
      <w:pPr>
        <w:pStyle w:val="PreformattedText"/>
        <w:bidi w:val="0"/>
        <w:spacing w:before="0" w:after="0"/>
        <w:jc w:val="left"/>
        <w:rPr/>
      </w:pPr>
      <w:r>
        <w:rPr/>
        <w:t>7qblvnbLcXE3NeJr5sscRItrrDEbHXfyrYUPVjIo90vlvpoqKiKQ3mPoAzVP99+eFRT7tbgksczV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XGbZ3xJJOrOL27dtYtrO/HrGXwmany6FwfG3JJ5B/neJSpPfHWYEJ4RY2rIomUV+QN99oe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6R2ev1zRaflZzsoE+f25n/L7dbce7tXDsA+TI2x+7BFiXHUpwZUBJsLRTCeHlW1nlStZ3eUKA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FZyH/UOw0Dum3D3CHfNd5FusMndZkqvkTIRmKVMb+jJhZBkRC99QG/lAJau+sQHtN26gvbkB5odx</w:t>
      </w:r>
    </w:p>
    <w:p>
      <w:pPr>
        <w:pStyle w:val="PreformattedText"/>
        <w:bidi w:val="0"/>
        <w:spacing w:before="0" w:after="0"/>
        <w:jc w:val="left"/>
        <w:rPr/>
      </w:pPr>
      <w:r>
        <w:rPr/>
        <w:t>ygFWTf8uW/e1cBB7S6n9JmZ+l2Emi7E4Eok4noXGrGdWPTny7376VDSRYqmxtP0MCHiuM+kiDR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48STayeNBhkvbRoPMtV35KmO8tV2Kb4RPmtpG+IvUL5U9SKQca0dDajhs32vmkNc3vjB2meNT+</w:t>
      </w:r>
    </w:p>
    <w:p>
      <w:pPr>
        <w:pStyle w:val="PreformattedText"/>
        <w:bidi w:val="0"/>
        <w:spacing w:before="0" w:after="0"/>
        <w:jc w:val="left"/>
        <w:rPr/>
      </w:pPr>
      <w:r>
        <w:rPr/>
        <w:t>Yx8+4GM8jlWuUNY/FmX/NzE1mP8D6sPGBnY+fkR8I4a50V7MUuabw9kHZ4WSakttEUhx5bE44jzO</w:t>
      </w:r>
    </w:p>
    <w:p>
      <w:pPr>
        <w:pStyle w:val="PreformattedText"/>
        <w:bidi w:val="0"/>
        <w:spacing w:before="0" w:after="0"/>
        <w:jc w:val="left"/>
        <w:rPr/>
      </w:pPr>
      <w:r>
        <w:rPr/>
        <w:t>8Z3EObmO8NxO8JwzMvNe457ltcVV0lRDwNvaa4WLrkdC1IFjPJ5xxJanaYSg+YPJiPtz8sfk9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XXG0sAQceoIRt8Yte7tbi1eU41xhWaUsell7PC+bVbR6+6ey64+TH+X3cQe67DuffM7MooBXn9N</w:t>
      </w:r>
    </w:p>
    <w:p>
      <w:pPr>
        <w:pStyle w:val="PreformattedText"/>
        <w:bidi w:val="0"/>
        <w:spacing w:before="0" w:after="0"/>
        <w:jc w:val="left"/>
        <w:rPr/>
      </w:pPr>
      <w:r>
        <w:rPr/>
        <w:t>3cTH95ibpgfKgRuzK+87et3OMSGyuVZvrM0xX9i7PHnrG01o0hbmVt/b9+3bIV7djb+vKZVkt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ar7z5wD6p36X2sDgxZdVrp63KXKvNd+Jj3kpZSTwPT2Js4LYly04iwZW15jBmLtRcoKeJXpy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VhRur51aqh+z2ozPJ9qF3RyVwZA8bJ6+dPW59AG/f8omRU/L2OdvqWzusnARbfsYqugZPmvZi</w:t>
      </w:r>
    </w:p>
    <w:p>
      <w:pPr>
        <w:pStyle w:val="PreformattedText"/>
        <w:bidi w:val="0"/>
        <w:spacing w:before="0" w:after="0"/>
        <w:jc w:val="left"/>
        <w:rPr/>
      </w:pPr>
      <w:r>
        <w:rPr/>
        <w:t>5vszeNMKBXDbmxOstaeTLjkr+LQXtJY4Y6ptbs0tPHHMxwJ35Nw6en9xCaSxyh+80aynnjPVFk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1tPR0907kxs+oareexu7eDBnWzC7KONYe4u+Wfz0foxrU6Zw9EFvTQtrUtS7vWK18cng6sYm5/B</w:t>
      </w:r>
    </w:p>
    <w:p>
      <w:pPr>
        <w:pStyle w:val="PreformattedText"/>
        <w:bidi w:val="0"/>
        <w:spacing w:before="0" w:after="0"/>
        <w:jc w:val="left"/>
        <w:rPr/>
      </w:pPr>
      <w:r>
        <w:rPr/>
        <w:t>++Ar3Kivw3CUBolHYcxOhjNcguNGcSlSLH/kzzlnjHPtK1K1+CZzrtkqCBjCdD86jv1QBBGuJGV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I3fkVZ1lU76Fk8zX38OdhBGMho+aYYr5/XZasefeBsvcIh8e35GEl22M3vjZM/eG7Mq7Du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yg2mY9OYsD8Xs0UHyZf5vAu03/BMcv04byp6hjsM/nsGMwjCMN7cOoPDOk1cjI/SiNfuHrGwq3/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uuoJQDKHaKTnnEoW68fAtbmSEy99X1zqMWdpfwxGGgZtHtSxtg1P4jvn2ssX5rjkbcr8H9c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Jt7FTxxecwisaUKrr3x3JyGby/UUwYr3zo5OrrN0LBnK8y+w6m9Epy2PNVPPxCXV4chg9Nxrw</w:t>
      </w:r>
    </w:p>
    <w:p>
      <w:pPr>
        <w:pStyle w:val="PreformattedText"/>
        <w:bidi w:val="0"/>
        <w:spacing w:before="0" w:after="0"/>
        <w:jc w:val="left"/>
        <w:rPr/>
      </w:pPr>
      <w:r>
        <w:rPr/>
        <w:t>RVmHLXK1/CfFJPXf8npNm3RO4Spl1HMyXuk5e07sLfXzuYk5tDzgUs6Zp/7V9W48JB8NjGXOOb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zLzmpjJ71RdX+e+1jE41s7c69D3dy9x9fkEZhnS6Vz66NUaxuP7PZmICVve/Otf461hJnOP8Jo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epN6xPxPNLMNe1z7MlSeZqJ3bwuv2DbwlOG57uXiMN8o+IuF3aHvbZ10fqb4gxOtv2BWiJY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6R96ZsUzC9bbgCO4P2osxGGG81zsRaplHlNfHEIduC4bQGYsi6fyurCS7NSFXt7I/ULVnR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/U9rpa1Qo3obyfN8zqrrExlZfEPzuJF5rtQj4dLs2hiYuH52amMvL62QUS/s/Wpspys3vO55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zH2lJLeCtsV+W7Nv2+0I1TGx56u/J0vgyg8//PDFJKL7zW9+g5///OdYXl4uO4K5wV+5cqVsnd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1MnCd+/etfVzXH05b/so53vPMujbXR25jZDeLly0H4GNaRTGxijkvTbTJH0tIrZqU/abAmDI8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FPkLnXK2mmyvhhLiCyB1rBZEj9FHQ5Aw4FMhwOhvO4nt+vHO0Mpc0DYEmIsnDvBhHPq8qD1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4pQuKhwqRo5sU1DmMbGl6txmdyXswv0dBr+U32P2YXBvV07A810ILNM68xA3qFUYO7Mfx+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a9+KOk0+Hm4/Sf3mJzV4aTYeYdDkYxYueBnJNFT2eZvs3jLv/WYX7p+5VlYmXqzHH0OuVlRX8</w:t>
      </w:r>
    </w:p>
    <w:p>
      <w:pPr>
        <w:pStyle w:val="PreformattedText"/>
        <w:bidi w:val="0"/>
        <w:spacing w:before="0" w:after="0"/>
        <w:jc w:val="left"/>
        <w:rPr/>
      </w:pPr>
      <w:r>
        <w:rPr/>
        <w:t>7ne/s/SacnWruaYUb1/5+1PYzj5PZtun8JrGGfuLz0UXFn9P5d6HmddPkU0qfJT+C0estKWa+U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vrIZnpfEu2/5jn4upj0wPMMLfe200hI9YS7GbVVUjXFp+i8bx/HPmpOkmMMQVeG4xXcGdXA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QQDFBTwWz8uv4zGN0XK+nx2Mcz7/9HjeefGUjUyXZzmR/eY5n8R081nlJhSVFjkYTLqU7FGJ2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l9ZwS1zzqSLyjZgw8dt92XSOAt5IQ/A5N8Du0yUdLTxYeoJWxqwdTE5h7c+m+qpG9yIyNT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bGr6WUlhqbiU4Heyn6OdDcCva3t1YnMlZnMuuRJfh9SeXYZKa4wUmcNVP5yveOHgjaOC6ecMj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0/ybHRTKF2OI07nZ3082yG9OL7x3XXC6h+mwCa/EdLqXKsA6z/+4ENuienmQegCGn/rO1jw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N7PT2A+5iY1cNrT1de4xVvtu4ewHM9NDrDHvifsse8ynOr5jNVX9qdoOdmmsfaRsj0bsvpepc9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Zo3ftedzlk6940vppast3ZA4o02++fBPPVpEdMonF0SHMvc/O1yzPPDo057A3fArnwDRu2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j8t3lH1mPUPzx8seq4t7/hqDiTFyZM+J05qrMYqUNtYYKQ4jm/n+HddYY41p9XM4GumUnSLwR0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bctsOv83LD2LmdIT+jVxVFTM+S6njWWp7VX2rUo0RqPz9KRSYBn9zqvJ8NWeKleMglcCHNT5+</w:t>
      </w:r>
    </w:p>
    <w:p>
      <w:pPr>
        <w:pStyle w:val="PreformattedText"/>
        <w:bidi w:val="0"/>
        <w:spacing w:before="0" w:after="0"/>
        <w:jc w:val="left"/>
        <w:rPr/>
      </w:pPr>
      <w:r>
        <w:rPr/>
        <w:t>9ZnwqNwWR+k/t73eXwQCidi89XB+PEovFyZWNT+S65oCeEzjjQnlWHD0keTGIoZGF3Puz+b+O5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iiMViRn/ovjuN99kbL3M1MQz1WQyJ+Jp9b/73/xn/ceiRNXb00QTv6xOIsf576jNDo6OYGJ3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Q0JiY4Ro4OYJgnGMphsjqFo3+HAI015rQ2K7A9fPU0zyMoxdDX6dG7Gd1rNUd3suXhymsmh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WuRQ0c4ysTts6UfcQQ3FNpAyLVZ8hNfGNtUz9UX7ODZWparyd95hwdKwhht1k9R1+bY28Q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Q1l+GVmLtE0zd8lEAcccvc0W/3z9dYwQ5j5bfXGuZ2UblLjmGR2pYDC7buH2IgN4r9Oza5zmQ4Zd</w:t>
      </w:r>
    </w:p>
    <w:p>
      <w:pPr>
        <w:pStyle w:val="PreformattedText"/>
        <w:bidi w:val="0"/>
        <w:spacing w:before="0" w:after="0"/>
        <w:jc w:val="left"/>
        <w:rPr/>
      </w:pPr>
      <w:r>
        <w:rPr/>
        <w:t>9d+2zrfbtx/B1eRNC3NvLt1XNbIXjmvpGgVyF9Yr2GL4ViPPofi7o1Tq261X6fVoTCr1qv3lCfy0</w:t>
      </w:r>
    </w:p>
    <w:p>
      <w:pPr>
        <w:pStyle w:val="PreformattedText"/>
        <w:bidi w:val="0"/>
        <w:spacing w:before="0" w:after="0"/>
        <w:jc w:val="left"/>
        <w:rPr/>
      </w:pPr>
      <w:r>
        <w:rPr/>
        <w:t>/G7tFYFaJ5B71UphO0ZVwTfoKL9UWqZ7rSSMneFxdHi2MTUzhU/fmKfufBKe3GQIBusze/1Iu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uYHOi1JhwMh9Eem8UKfTXbm01CbNqBYluIXUtj2EFitTdhJT62Hw9hLRJFdOwZWvmktIm5CW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bYLcEwhv3MYWLiUVns23V52dLJdbqJ0ueToSFB5lNo/OEDQpNRtNClc6rNg7WZCBbjt9Da5cYX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Djd2S/brs2uhm33V1m/LPYoCrmiy8GkYdn3psbO1ivyNFHq4Me9japVLlECqYA10q3T4Nk3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3M4s3XTS0tXJ1uZLHKush4aDXiwhkCHibmBPIP49IiN/1zFbm6Ag9wWDJ2Pqciifxlj/Ebb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mPi4mAS9uhIOITkXQy/C4bOGT35fBk/cIzQ6gd+eSQBrxFeoMzBHSlm/NY2RrBwbpTTjP/B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OlkhsM195nzsdsLqXUJvWVRltfSdO7d4zLBJuQkMnmNEM3ZzFF1SX69qGT6DWFzXcM82Nka1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+f40fd/8//L+7u/A3NjFBvc96MPZNc6sVfnrtGrAUnWewCtDQ900OXcpsknBTBysXrmWMH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jL5lsYnb2CbITOzYwPYfbJAXaCO27PydHIVtabtRazMT6LXxJsyBGYk1I6Z6ArGZtrx+rFJx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ZpMoUpK7X9XkNM/NRhD7X2fsPMd5Njhf+yxqXoJ7Fs9ZWPKXXZEZe6orjUx30ipsiv33ML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y5G1oG2HD63tjdjM40hxVU6VgLchgBdv22gA/ITkj4zuuVqf0VpPVRANJgLHIHAkg41xe1IRgZ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P53P7VDr2sRFbAXUWLpPaYim/5iZrVswITlEJaDdKQAAvsYMBZmtP0WBjaRs3x7H0MGDVb+a+</w:t>
      </w:r>
    </w:p>
    <w:p>
      <w:pPr>
        <w:pStyle w:val="PreformattedText"/>
        <w:bidi w:val="0"/>
        <w:spacing w:before="0" w:after="0"/>
        <w:jc w:val="left"/>
        <w:rPr/>
      </w:pPr>
      <w:r>
        <w:rPr/>
        <w:t>0OwurfEvbWWDVpoYVyvbs56c0yBCg4MTxmlP3WgrbSNYemzHxHZc+xG9I2uWQSadoNsyxzZZ4Z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QkgO5r9uB2etdpWks026nQi+vKBZXxK79ihioHOAFcV8aD9lVFSTHGe1hyRw16rrWwd7Ncoe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ZwPb5zneME0EwFcYDLMS7F+zHcbA1+4I9tNHJNRwVzYJ/GBuUPkglXBDAl0NVnvbrjFT9WT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x4yujdbhPN0/33DVnegb3GUS8v3PxlnbC189l+00JyLvVV//bvUNbjEH0C0+GdPxP91DfxKjne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9YRwpuVu0w0vG8lxfYyN1K9sxLaacpxEtzUx9cnYOWh2PpLkYGYZ4IJTC0dhi/2PdfnvDrVc/QV</w:t>
      </w:r>
    </w:p>
    <w:p>
      <w:pPr>
        <w:pStyle w:val="PreformattedText"/>
        <w:bidi w:val="0"/>
        <w:spacing w:before="0" w:after="0"/>
        <w:jc w:val="left"/>
        <w:rPr/>
      </w:pPr>
      <w:r>
        <w:rPr/>
        <w:t>T0MPlpYYJu7EiTdf3UX/JB+u2JfLTP+d41GuqkPdyCr/Fhsr6wjcG0SPazCq7wMdmWkfieNDlM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jkGFqcJXyxZzLLL2U0H3qXxYc4YaxjStfQQZtGcwA0qFHcHaEh6h/5XfZm2I9EldJk8H+lG7K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5jpcPAtb++r/EMBbbszQgd6zJl6+dfDvM47Q/hLEVevCmO7Bb7XgMV++ywtU78DnWizVL93Pk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x8IIPqyh5oD2KHYaLrX9KoYl6kSkjxdrWXUffsLeQo93k3Py9GNemq/A3t9DTximnohu4g+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5P4NAGm1rLX3N8BOrhfBNg9nmuvLG5tWXpLsGplzTOuB4ftslgI7YEHx/67DM5WCphvFx2eR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7z6WxsPGAP88LsJ9jy8wFeA4+9ozrT3eG1zjq08GE0IuBfIsWy4WoW1p4JsNAb5QsGMm7ynoZ0L</w:t>
      </w:r>
    </w:p>
    <w:p>
      <w:pPr>
        <w:pStyle w:val="PreformattedText"/>
        <w:bidi w:val="0"/>
        <w:spacing w:before="0" w:after="0"/>
        <w:jc w:val="left"/>
        <w:rPr/>
      </w:pPr>
      <w:r>
        <w:rPr/>
        <w:t>I0YxG2aujJtBDPf10nBjVAe3HI1Dsv5JiX5t+YI3jLHGLvXtnVSxVrCxkyxhsHFrOq8H5uAal+4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NNfu1yPKgk5rHLb1krn3RtPNsj8Yt/+a/wi395RjL87GdnNLCGPQ6BM/nO/uwX+Ff/+hfHE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kB667o92cMGIXTZphd4cYiWxhM9fkjVhdW6DnCpyZO2WYI+HXXikNtJ9jhGmtYgcYK80zK5P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2sxSWvx1jQNZNRO+325ty/lYjT8pEUncGLWON3bQet/qpXcwyDCrNVXGsjS1odIyZbvf+5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+5GLmyqoEf9Uz27xZrZVp6yXxiXBMjqaobL5ME1kMvDLcnCwUVyB0sLS7y1VBJWeFiu9sJD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1RNvSHLP91/K7M7lG1jIQySYCZ0Tg0AabM5JTw4pAcQL+MP7uaQ/XylvG7ZEo0wMUqgv13mu4</w:t>
      </w:r>
    </w:p>
    <w:p>
      <w:pPr>
        <w:pStyle w:val="PreformattedText"/>
        <w:bidi w:val="0"/>
        <w:spacing w:before="0" w:after="0"/>
        <w:jc w:val="left"/>
        <w:rPr/>
      </w:pPr>
      <w:r>
        <w:rPr/>
        <w:t>6ucN2CgerN/c4bWeknwyPVrKSPGuzVZzay5byrb34eo3WQWiWD/lZMvRF6iXNODBWz79ib3Bc7o2</w:t>
      </w:r>
    </w:p>
    <w:p>
      <w:pPr>
        <w:pStyle w:val="PreformattedText"/>
        <w:bidi w:val="0"/>
        <w:spacing w:before="0" w:after="0"/>
        <w:jc w:val="left"/>
        <w:rPr/>
      </w:pPr>
      <w:r>
        <w:rPr/>
        <w:t>T66voC1M75ceJ1zoqBxK9PudZVPxwbFBOaLnKkfFZlO4LW8O1m66VhduzDQsxSNTQW9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IQsLwEd7eph/QcCOFIMiSZAG7Sk5AvxfQUo3m4YZqp+CJ6x+ap/zCk50kU/tQbhOkte5SSW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87jP3Mw+UcvuxFtTbinNZ5h4n3Cp3b877jKHI2VaQ76NwVvt5+lbh/pzeM28NB0srPMJ4mU6s</w:t>
      </w:r>
    </w:p>
    <w:p>
      <w:pPr>
        <w:pStyle w:val="PreformattedText"/>
        <w:bidi w:val="0"/>
        <w:spacing w:before="0" w:after="0"/>
        <w:jc w:val="left"/>
        <w:rPr/>
      </w:pPr>
      <w:r>
        <w:rPr/>
        <w:t>Nx5cM55D/Gf66w/zYR/zCgFGk6xOFqsb/REBERCBIxCQweYI0NSktgiYm6f3eg9G2qKYiTxCV9sL</w:t>
      </w:r>
    </w:p>
    <w:p>
      <w:pPr>
        <w:pStyle w:val="PreformattedText"/>
        <w:bidi w:val="0"/>
        <w:spacing w:before="0" w:after="0"/>
        <w:jc w:val="left"/>
        <w:rPr/>
      </w:pPr>
      <w:r>
        <w:rPr/>
        <w:t>5KauaOvsQQ/DiPKLdQvP33Tin/bxaTfF+G/HDzlP2bAHO5xsXrQG+vAiEGRCwduILGwj5Rps2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g5ivTLnDJGCVnbTHJM22PJrPRARyV0Wk+9bA8ik/DZLclP23zr+Ae7Gwte97Ga0+fB3cV5HKyl</w:t>
      </w:r>
    </w:p>
    <w:p>
      <w:pPr>
        <w:pStyle w:val="PreformattedText"/>
        <w:bidi w:val="0"/>
        <w:spacing w:before="0" w:after="0"/>
        <w:jc w:val="left"/>
        <w:rPr/>
      </w:pPr>
      <w:r>
        <w:rPr/>
        <w:t>zyIgAiIgAiJwkQl40NZHT+DNFXwfu8dQJddzmEnVmUDY+MkEe2xvVVebydyN6VISp1HFfjaSxuYq</w:t>
      </w:r>
    </w:p>
    <w:p>
      <w:pPr>
        <w:pStyle w:val="PreformattedText"/>
        <w:bidi w:val="0"/>
        <w:spacing w:before="0" w:after="0"/>
        <w:jc w:val="left"/>
        <w:rPr/>
      </w:pPr>
      <w:r>
        <w:rPr/>
        <w:t>jTX0pV168cD2CE5U8h3OcrWSY7sfmUQ3xJByE+p9x8QyFRTK3EOZ+UDp+7V7eJiz3H06mcC+r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6oCStrSDI02tEusG1y31BGLuJzImX7jTFIMQSGHtPbxxwvbewx/jb09PTkePTYYnJRrKpKH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SCIiACGQJ/CT7Vu9E4HwRcJUUW2oPuu6P8y2T+y5sWJtMYr4gb9TR8ABWN3aYN4ArOnGFor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/F55vfb/E6lbZ6uCrCTVaaH3uEGFeSMqsdTISjmWaHlW1nlStZ3eWqCIkkEwwmOBfTle3xki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TiU6tfrsHsX+RarcY7HFRImuEQyk/agz4SceerBfHrYmv0e73cSTDT4DCHGn5crJqyLqhzW2e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+cqWpbmuVicPyKDeO9omACIiACIjAeSfgbe3FIG0r7yIDmGOC4QTv/Rtrcxgw91omI+53nkzV</w:t>
      </w:r>
    </w:p>
    <w:p>
      <w:pPr>
        <w:pStyle w:val="PreformattedText"/>
        <w:bidi w:val="0"/>
        <w:spacing w:before="0" w:after="0"/>
        <w:jc w:val="left"/>
        <w:rPr/>
      </w:pPr>
      <w:r>
        <w:rPr/>
        <w:t>N5rQpC3Mrb5HIhHHMy6rbe7Gxk5h9AQfkwabBzDb1B+slZese7m1s+wf02rlzQf2Sf0ptYfFi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l+hiPI85/H3NWmzI7va39CHH/+kwIE4sx7qd+wJWjbg+EMPAoxhoedNwzmsA7fMuVmMycz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/QYahvJJk02fR2u7GLy2SJ1JFsfGVuhxYrh4018qHS88dj+PuXdjWKA8u5Q+Up8fI+56cW8V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ZrPsVxN7RMBERCB4gTkYVOci7aeAwKWcwdjljMPZOoDeDK4irH5GbwPvmLyuToMR2lkeBTG7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M6PguFEWihTLl/dztj+j6BSpVnqTkcRpwVCj+1xKcD8UQcSsJMUSHAxil8lJ7eUDvYeSzdfcQwN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mGQertGAy2mXJehwOpfv12PJ9S3ZjtvxmxaqpP3znuEF7EeDKWNGxKKbC5llfG8KhTsxGy7k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N4aQapb0cQ5fGwzVctGL9vngMejofNQH9FQAREQARE4KISqEPf373E1ecTmJ0ZYwY5u5jVnu4P</w:t>
      </w:r>
    </w:p>
    <w:p>
      <w:pPr>
        <w:pStyle w:val="PreformattedText"/>
        <w:bidi w:val="0"/>
        <w:spacing w:before="0" w:after="0"/>
        <w:jc w:val="left"/>
        <w:rPr/>
      </w:pPr>
      <w:r>
        <w:rPr/>
        <w:t>2osdmC3e650ItcwjGp1iAnbejYMhdMaiSDoesI23huHjSkyToQGrg0HqJPsz0QNLGR/QdjxNu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n0qghAHbvnbSfM8zCorU1lZ/INcdTOTv8Xs9uLOi5fwzj3jSk0RbBrnHhb/zTAeM2GwKXWtw5jl</w:t>
      </w:r>
    </w:p>
    <w:p>
      <w:pPr>
        <w:pStyle w:val="PreformattedText"/>
        <w:bidi w:val="0"/>
        <w:spacing w:before="0" w:after="0"/>
        <w:jc w:val="left"/>
        <w:rPr/>
      </w:pPr>
      <w:r>
        <w:rPr/>
        <w:t>87UwV6sKOSl12gan8F2OR05Gl7JaOLqYMx9rk9G1DoRX729x5aiQPaCvLYQ/PLhhVT38eDQr5eA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nO8aHULCx1x/TK1ao6M0/LcipzV25bHOTI0P2nefO0RNQfERABEShL4MoPP/zw5fPnz/jNb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/851heXi7b4Lzu5Dzx61//+kLP8bwdm8OcdyZL/XGSn6W5DLWJSPIwjjlj4DkVYGmuxJCGx8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8GNnSXNbB6Ajeg/HYVc6l1Fjl+rX3eThmkQmQK6d3aK7l+iwlYzXnwEl/zw9zjlZ5CFRNB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zuOxgF3Dn3NwcVlZW8Lvf/c7Say7gFE91StFo1NILxfPw2A9zLla8v6U+YqJ3hGHJXAZ+4QF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kEgLnhtqkzLJPVDTsh0IH5XV0kUPqQNa9umSfB8c48JnypWzFy16178BuE8hdST8qaFJkQzq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hGKKvnzJvjtFJSugrxx7Plrc04yLCOZtKcax43Nn+pL+DhzkvS89Ie0Tg8ARO+lw+vATnt4U8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vsZPkhyBQzmByiG6OULWU4pDt6jCyHdfgVGqscv2W20dLTQlFLDu/Yu/K9VlKxmL9aJs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XHgC3usYp5vHt/TaHet33FLo2Rp9+ziT3Lf8g5zKukgxhuXu1cXq522raOg5mkx5Y2Q+7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8rrJMcd7+jtj8UxM0e9EQERuKwEZLC5rEde8xYBERABERABERABETgXBLwNAbx428YcKp+Q/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rD6wedS6m8RWEtGOT7L9foXt1KQIiIAJnTEAGmzM+ABq+egLGdVRFBERABERABERABC4age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vwN3P1I3fy1Isuu2b0jT/IMMggPN+QxWWH4Z4XehUBEbhQBGSwuVCH8+JO5jj5ay4uFc1M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TgvBOQjnO8I/iznx2vvVqLgAiIQC0T0LLetXx0JJsIiIAIiIAIiIAIiIAIiIAIiIAIi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DzaU87Jq0CIiACIiACIiACIiACIiACIiACIhALROQwabkjOcRAABAAElEQVSWj45kEw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uJQEZLC5lIddkxYBERABERABERABERABERABERABEahlAjLY1PLRk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IAIiIAIiIAKXkoAMNpfysGvSIiACIiACIiACIiACIiACIiACIiACtUxAB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jqSTQREQAREQAREQAREQAREQAREQARE4FIS+GnurL98+YI///nPuZsuzPv/8T/+x4WZy0WbyEU+</w:t>
      </w:r>
    </w:p>
    <w:p>
      <w:pPr>
        <w:pStyle w:val="PreformattedText"/>
        <w:bidi w:val="0"/>
        <w:spacing w:before="0" w:after="0"/>
        <w:jc w:val="left"/>
        <w:rPr/>
      </w:pPr>
      <w:r>
        <w:rPr/>
        <w:t>7y7asar1+Xyt77nO0Vo/8hdHvq91Dl8cQtXNJJVKXVh9pjoCJ1Prv//3/34yHV3iXnQuXuKDf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1rfQZ2XJ3Bw1MWhCHytc/lQQpzTynkGm3/+53/G4ODgOZ2KxD6vBHTendcjd3nk1jl6eY61Z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zDP/wDzD8VEThrAjoXz/oIaPxiBHReFqOibSJQmwQsg82VK1fwy1/+8lQlNJZdY2n7F//iX8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Z7a2GY8ldogcBbnXW3M/PBSnNX35fCS1kaLk/qe6xw9+vHUOXt0dqblSZ3Dx5Pi/LX+xS9+cer6</w:t>
      </w:r>
    </w:p>
    <w:p>
      <w:pPr>
        <w:pStyle w:val="PreformattedText"/>
        <w:bidi w:val="0"/>
        <w:spacing w:before="0" w:after="0"/>
        <w:jc w:val="left"/>
        <w:rPr/>
      </w:pPr>
      <w:r>
        <w:rPr/>
        <w:t>zFEonbfvx9/8zd8cZZqXus15ORfP8iCdt+/BWbI6qe+gzsvjHcW//vWvVgen/bv5eFLXVuuTO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1ZfV5orP/zww5evO0Tx3v/4xz/i1atXuHv3Ln77298Wr6StIiACFgF9X3QinDcCOmfP2xGTvKdJ</w:t>
      </w:r>
    </w:p>
    <w:p>
      <w:pPr>
        <w:pStyle w:val="PreformattedText"/>
        <w:bidi w:val="0"/>
        <w:spacing w:before="0" w:after="0"/>
        <w:jc w:val="left"/>
        <w:rPr/>
      </w:pPr>
      <w:r>
        <w:rPr/>
        <w:t>QN+P06StsWqVgL4HtXpkJFcpAt3d3daut2/flqqi7SJw4gSUdPjEkapD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TgeARlsjsdPrUVABERABERABERABERABERABERABETgxAnIYHPiSNWh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ByPgAw2x+On1iIgAiIgAiIgAiIgAiIgAiIgAiIgAiJw4gRksDlxpOpQ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I5HQAab4/FTaxEQAREQAREQAREQAREQAREQAREQARE4cQIy2Jw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oAiIgAiIgAiIgAiIgAiIgAiIgAiIgAscjIIPN8fiptQiIgAiIgAiIgAiIgAiIgAiIgAiIg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ZbE4cqToUAREQAREQAREQAREQAREQAREQAREQgeMRkMHmePzUWgR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OnIAMNieOVB2KgAiIgAiIgAiIgAiIgAiIgAiIgAiIwPEIyGBzPH5qLQ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nTkAGmxNHqg5FQAREQAREQAREQAREQAREQAREQARE4HgEfnq85qfT+suXL6c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gTMicOXKlTMaWcOKgAiIgAiIgAiIgAiIgAiIgAjUIoFzYbAx4PSDthZPH8l0EgRkkDwJi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C4WAYVEXazjqdmIgAiIgAiIgAiIgAiIgAiIgAiIgAhcAAIy2JzoQUwj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+jtLm0IOUaPCVx06z/6qBfGVZShA40uZDzetII6iRCIiACIiACIiACIiACIiACIjAJSdwjgw2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Tyey/vRRSJY0BKSR24ojH+W8ngVSJg7yX2LHrxHewl+krnR0jdzznfaZakT7jc7dxe+5jkT2l</w:t>
      </w:r>
    </w:p>
    <w:p>
      <w:pPr>
        <w:pStyle w:val="PreformattedText"/>
        <w:bidi w:val="0"/>
        <w:spacing w:before="0" w:after="0"/>
        <w:jc w:val="left"/>
        <w:rPr/>
      </w:pPr>
      <w:r>
        <w:rPr/>
        <w:t>N+W2iS9PoLu7G92ja0cw/BwYI72DIdNX9wTiJQAcZ+y9+DKGhqYRz4I7KABWf08ev1+l0eZws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/Vpa70nDp7LwqVdV+ERABERABERABERABERABERABETgigXOTwya9s4aBcLRgmv7gOP4wH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ZNKxPBtKILdvJotGI8+RqDB49bC2kQvZjbzKiE4GcVg/UbRcdyawZklDF93R3O3mtck1laAwZmG</w:t>
      </w:r>
    </w:p>
    <w:p>
      <w:pPr>
        <w:pStyle w:val="PreformattedText"/>
        <w:bidi w:val="0"/>
        <w:spacing w:before="0" w:after="0"/>
        <w:jc w:val="left"/>
        <w:rPr/>
      </w:pPr>
      <w:r>
        <w:rPr/>
        <w:t>3I0V3ue2SWE7uonO8SgeBA7TR4khPE148TqKudshPF/bwYs7TQcqHm/s/Z032N3dxc7+fbTWuVzz</w:t>
      </w:r>
    </w:p>
    <w:p>
      <w:pPr>
        <w:pStyle w:val="PreformattedText"/>
        <w:bidi w:val="0"/>
        <w:spacing w:before="0" w:after="0"/>
        <w:jc w:val="left"/>
        <w:rPr/>
      </w:pPr>
      <w:r>
        <w:rPr/>
        <w:t>h/D4+Hmf/w4lS34fJ/2pGrkrjZmZV6WK2i8CIiACIiACIiACIiACIiACIiACRyRwbgw28NhGg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y2+pBO7SMe+3tMRSOINDfisTFypD46xpo2TEZH0N7gRWrnAyJh1glN4Nrrp7jObvY2FixjTX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tNGSkElidGcOnH41toQdLS13E6cHn7XkMTK4gOEVDTjPHNFu9xYw1QDoZxzu0INpUfH+x45PX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AnJXaGuuLVT3aNk89Gv1ArEjr447ddOcFXveQR3FbDUf08L+cUq0sOU2+xtvKclca9cC8K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QAREQAREQAREQAREQAREQARE4AoFzFBJlz87v89FI4IG3rh437tzHIL04kk5YTiI2b3nWjEe/</w:t>
      </w:r>
    </w:p>
    <w:p>
      <w:pPr>
        <w:pStyle w:val="PreformattedText"/>
        <w:bidi w:val="0"/>
        <w:spacing w:before="0" w:after="0"/>
        <w:jc w:val="left"/>
        <w:rPr/>
      </w:pPr>
      <w:r>
        <w:rPr/>
        <w:t>w42GOstkUNcUwGMab4AtLMQSVif7iQ2++tHR2mQZHDx1Dbjz+JXj2cK+aZTxej3w1dPaYWr66i1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Z4Sw9tp/ku8XaW3pgXHiSdPLZ2J6GfGNNYxaYUndGOXnxIF4qtw2oEGjg3P5MS/pS4pGqUWM</w:t>
      </w:r>
    </w:p>
    <w:p>
      <w:pPr>
        <w:pStyle w:val="PreformattedText"/>
        <w:bidi w:val="0"/>
        <w:spacing w:before="0" w:after="0"/>
        <w:jc w:val="left"/>
        <w:rPr/>
      </w:pPr>
      <w:r>
        <w:rPr/>
        <w:t>3jWhTfx3dxrvE7nxTZX2UxaK11jEA6bS2JXmkE5yjr+fy5vT3kduG7pryTo6PY3IFgc3XjZOqU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9xnMSTia3ZIlxMeltqJYdrpu5uhWC4Hu/4aEhzbZT2xuMFwuSRWp4dsbkPPGLplC3FQ7kz7nf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PTa8imXOsKs2rvGwH5kLD3PL0qC1X9xDm1uLWMXIZ6VUEREAEREAEREAEREAEREAEREAEDIFz</w:t>
      </w:r>
    </w:p>
    <w:p>
      <w:pPr>
        <w:pStyle w:val="PreformattedText"/>
        <w:bidi w:val="0"/>
        <w:spacing w:before="0" w:after="0"/>
        <w:jc w:val="left"/>
        <w:rPr/>
      </w:pPr>
      <w:r>
        <w:rPr/>
        <w:t>Z7DJs5jwR3nchNz8aH5dpxFfoYXAH0JbJvTJTJG+Hg0dlmFn0/lx3NDex627GOudQCyeqPiDuXI6</w:t>
      </w:r>
    </w:p>
    <w:p>
      <w:pPr>
        <w:pStyle w:val="PreformattedText"/>
        <w:bidi w:val="0"/>
        <w:spacing w:before="0" w:after="0"/>
        <w:jc w:val="left"/>
        <w:rPr/>
      </w:pPr>
      <w:r>
        <w:rPr/>
        <w:t>3BQ+RHfRGWyxxqPLDjbXoxibnEFTeBwjg23Y4ufQo1jOWAfbOE1zXtKJNYxF5uEJjGByPIyW/XVM</w:t>
      </w:r>
    </w:p>
    <w:p>
      <w:pPr>
        <w:pStyle w:val="PreformattedText"/>
        <w:bidi w:val="0"/>
        <w:spacing w:before="0" w:after="0"/>
        <w:jc w:val="left"/>
        <w:rPr/>
      </w:pPr>
      <w:r>
        <w:rPr/>
        <w:t>hZ7DNjsZw1D5/aar9OdiXjuVx644h/QetnZpGHHkNYaP/pEINnf9CI+Po+nzes5M7LfVyUJ27y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c2gPhhEqIdGM/bdSy+pdbRhfGoSQZ/h8AgfrcFN/RmEOHZ9aATBm35szk+i9/YAZvfbMRIK8lC/</w:t>
      </w:r>
    </w:p>
    <w:p>
      <w:pPr>
        <w:pStyle w:val="PreformattedText"/>
        <w:bidi w:val="0"/>
        <w:spacing w:before="0" w:after="0"/>
        <w:jc w:val="left"/>
        <w:rPr/>
      </w:pPr>
      <w:r>
        <w:rPr/>
        <w:t>w9iMw/6A3NY8TfvwFK72jiDMY7i7PotnazblSvMy+8vLljuXenx4FkKUaEYmpzAeasTKzGKe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IgAiIgAiIgAiIgAiIgAiIgAhcSgLnJyTKOTwfNuJoTvvwef8Tw5hmYNLQhDvsnC92bpFiISv0</w:t>
      </w:r>
    </w:p>
    <w:p>
      <w:pPr>
        <w:pStyle w:val="PreformattedText"/>
        <w:bidi w:val="0"/>
        <w:spacing w:before="0" w:after="0"/>
        <w:jc w:val="left"/>
        <w:rPr/>
      </w:pPr>
      <w:r>
        <w:rPr/>
        <w:t>ljHOMsa4w+Jp6EJ08hNCUyuIjIW4xY9BGhn6AgyPOkrZ28Y8XUmeNNfltZ58+Ro36o1PTgD1+0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1mlR0oATWbTgTZpfo5RvvYczw5PgwnPukNvH7vb5qu76J+kkcQYKrit0n5jxPJcBVbexNEz3J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Uxtj0iUGoODU5vZipmnA9zEb768WTpKVqNvIEO+Idu02hi9ptSnSx2XeTk8kkjNkEPKV8QCy+G</w:t>
      </w:r>
    </w:p>
    <w:p>
      <w:pPr>
        <w:pStyle w:val="PreformattedText"/>
        <w:bidi w:val="0"/>
        <w:spacing w:before="0" w:after="0"/>
        <w:jc w:val="left"/>
        <w:rPr/>
      </w:pPr>
      <w:r>
        <w:rPr/>
        <w:t>YQgH2qPY6Q5h/VMKTY4Hz0h0CV0MgUO6ETvrYex2juPlg4AlZf1fYhiL7VnGMvfssOV2R6MBZZb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2DnyO9WLN8nSqNC9nfwXZsnmJUlie45htXQjcMMejHYE7wJcvX7KC6J0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kMC5M9hsRictI4119PxtGBm/b/9Q58/xHFtHiYNr1zE/1htuDOPt617EP7zDc3qxz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+wYu+1hJtS29ObjHbsK8fzY5hxa7pR70vaxZovkVPj5VZfGKsTRM9gPLapD9ioH/Msif1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88PkjVhdWMLuS9VjZTqZw3bLiVNrvRWM7HUxWJjGAGbwavm71XN3YpmrpORxMi5xKsvrNe7a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qFBiVjTMkYbKqQxWlnxg06RjizybKd7O9gaZFhZ/umw5QV+ra7ncBgh6nRgsb6XG7sgXmNXPo+</w:t>
      </w:r>
    </w:p>
    <w:p>
      <w:pPr>
        <w:pStyle w:val="PreformattedText"/>
        <w:bidi w:val="0"/>
        <w:spacing w:before="0" w:after="0"/>
        <w:jc w:val="left"/>
        <w:rPr/>
      </w:pPr>
      <w:r>
        <w:rPr/>
        <w:t>v7HWuaYaU/9gYfsMdw+u0sjllkrzqixb7ly8aB++iWhkBre7FxEcGUZvoB2+b9zR9Co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NoFzFxI1+GQBb9++tf+9eIyu1mySXq8xEOxuZ20EmaOcxIbJp9Jcn1lNy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roA8v3r5EiNFMu/OLeTlZMs3LvmEo1vebaBtuzRgIylW3jQgH2niu4w8z41a6lwSNMW5Jx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2AEsxsejD+JYnaSRp+cUmm/8Wr5tMMGN0fwh0HbWGO25clbYuycYQreuoaQgh11jrtLwQ6zoQpZ</w:t>
      </w:r>
    </w:p>
    <w:p>
      <w:pPr>
        <w:pStyle w:val="PreformattedText"/>
        <w:bidi w:val="0"/>
        <w:spacing w:before="0" w:after="0"/>
        <w:jc w:val="left"/>
        <w:rPr/>
      </w:pPr>
      <w:r>
        <w:rPr/>
        <w:t>irZzN3pwjZYUP40v1/zN6A+HMJzxaMpYhdzK2M/LBVS4P1PRelNhf9l5mQ7KyZY/UkPgIZaiTzB4</w:t>
      </w:r>
    </w:p>
    <w:p>
      <w:pPr>
        <w:pStyle w:val="PreformattedText"/>
        <w:bidi w:val="0"/>
        <w:spacing w:before="0" w:after="0"/>
        <w:jc w:val="left"/>
        <w:rPr/>
      </w:pPr>
      <w:r>
        <w:rPr/>
        <w:t>k/a7mUn0357AdvaQ51fWJxEQAREQAREQAREQAREQAREQgUtL4Nx52HxzNd+TInvkPMz5S4PG+gr+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HhzlLYyfWvmf+EyDYZXvPpHY28MnbilYrXMn0UI/2AFd42kpmcrJk+63wLr2D+V2GZbUc9D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7f9hl449ATxmzHpUXOwTf31DvTT3sGUM05JY3N1nu87sfTigW1oSthJkO0KlfY7tShb6D5Ds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F5C8d2RDjwkjcH41GTW4ytJraNFA1X7hFKH7CDpKuQJbdL973VD72penp6CoxizOH7dUuFeR1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9DK/oevkDwXgy3uQR9fJceU9d/8XXnod5FQAREQAREQAREQAREQAREQATOFYFz52FjPDVKFW9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Zp01iPhDC9HEP8Yxyx5WmEZmiuYTLifiu5ShLPw5MYG7iNudX32ElwOe3YHMZm6YLT0mfnlyk1</w:t>
      </w:r>
    </w:p>
    <w:p>
      <w:pPr>
        <w:pStyle w:val="PreformattedText"/>
        <w:bidi w:val="0"/>
        <w:spacing w:before="0" w:after="0"/>
        <w:jc w:val="left"/>
        <w:rPr/>
      </w:pPr>
      <w:r>
        <w:rPr/>
        <w:t>QJHtqe11evQE0ZqfvoY1dzH5bBFx0//aM+avobXiZtDqv3Sb3AGYd8fy7NjHdiJpr4IUms2pUGm/</w:t>
      </w:r>
    </w:p>
    <w:p>
      <w:pPr>
        <w:pStyle w:val="PreformattedText"/>
        <w:bidi w:val="0"/>
        <w:spacing w:before="0" w:after="0"/>
        <w:jc w:val="left"/>
        <w:rPr/>
      </w:pPr>
      <w:r>
        <w:rPr/>
        <w:t>XdXYabY/ZS0n1Y3tDlN6Dm4Nd5TWHrqM7M/j0RxXRUomEJubwCynbIp7xI4miwcd92mI241igKs3</w:t>
      </w:r>
    </w:p>
    <w:p>
      <w:pPr>
        <w:pStyle w:val="PreformattedText"/>
        <w:bidi w:val="0"/>
        <w:spacing w:before="0" w:after="0"/>
        <w:jc w:val="left"/>
        <w:rPr/>
      </w:pPr>
      <w:r>
        <w:rPr/>
        <w:t>7SQNi/eYmz6KN5QtT/V/PSg/r0PKxmXnzUpWz1bjSDIRUZLH1RTPN641rXrJVFM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OBiE/jp+Zme/aPWyyW9S5c69P3dS1x9TmNB1KwqZBd/ZxiP7/c4nh/1eLg0i6bnEcz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4vZjiaxtE9LuuAx4c9lhmGfFSJb66Ah8NKa5XSW69fea2GQsZLxnTfwh/eHDDel+0DVe8+kC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Vw/7TeGsYvpUIJkMD1obBkRD2Z6JwGVTabzViPpatPRNzY4eOVTu21ZZ/Ss3B3p8NgWoI3Mf4</w:t>
      </w:r>
    </w:p>
    <w:p>
      <w:pPr>
        <w:pStyle w:val="PreformattedText"/>
        <w:bidi w:val="0"/>
        <w:spacing w:before="0" w:after="0"/>
        <w:jc w:val="left"/>
        <w:rPr/>
      </w:pPr>
      <w:r>
        <w:rPr/>
        <w:t>9j4ilDdkORMFMdi5i/lkTu6YamSxOs72az7WtQ4jOk5Pocgswu5BbQmi07UE5a4dziNotc47Z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5eGR8MWP/M3/7OVe8fZV2le3sPIxqXbexgLFZkdwzvH9tYSnMQtKwt1Rhi9EQ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IHzk3TYrOz09m1X5UNmfhQ/eIGe+2krvMmYC/J+u5sevE1WSErfA9YxuU5YwTWC5A5Q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G45hcwIP3ioVDMcTq5VM0UIpUmv17HaNPqTaUwfTyl2xMFLwNAbx628FVobjCEpMMmx76uu5k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03/i2mKW07WXP+XqIse1BSsyBO80KVW/f9tjVrL9eBIafoqM/xVHd+Q7DLKBul+pkKezXbt0Q</w:t>
      </w:r>
    </w:p>
    <w:p>
      <w:pPr>
        <w:pStyle w:val="PreformattedText"/>
        <w:bidi w:val="0"/>
        <w:spacing w:before="0" w:after="0"/>
        <w:jc w:val="left"/>
        <w:rPr/>
      </w:pPr>
      <w:r>
        <w:rPr/>
        <w:t>YJLowKDFIu94eQ/I4WnAQ+Y4yi0NPU+REfWA3IXjedD19C2yZ1qleTGBddWy1SHQ95D/Hjjz8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0ypRucdK70VABERABERABERABERABERABGwCP7mwIBwjTIGxJnfCpg4NIcWMNbnVSr1P7bzBFm6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+FZZ9OxTIw/5dYw0rlW7jQ7NJRDvWi+7pWCaMyCS0NTIWG8Ees8R+GmcmunsRpdfOcIe9XPnh</w:t>
      </w:r>
    </w:p>
    <w:p>
      <w:pPr>
        <w:pStyle w:val="PreformattedText"/>
        <w:bidi w:val="0"/>
        <w:spacing w:before="0" w:after="0"/>
        <w:jc w:val="left"/>
        <w:rPr/>
      </w:pPr>
      <w:r>
        <w:rPr/>
        <w:t>xy4+h8K5ZrcYw1LufK09h5Il21fhu+Mdr8L+qt9SdF55zQ8jm1s3rwN9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IEMgXMUEpWRuWbeeBtuYWbW4wQb5Yplx+pkInZydpVu40Hg4Wu0/F/7+PGbq2UMNDmdlX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6P7L1/im6s+1DkGo8OM7S6SXmwO5YYtuu9QshTtQRtFQAREQAREQAREQAREQAREQARE4FIRkM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b24DrRZLXeBru4PXrO4WhWGasEm1sMTyoq88uU34c0YxnTv3Bvg4xdtk5HFqww8py6AHU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QuFIFzY7D58uXLuQL/zTcmN8m5ErlA2Iswh4JJ1eCG77//Hv/0T/+E</w:t>
      </w:r>
    </w:p>
    <w:p>
      <w:pPr>
        <w:pStyle w:val="PreformattedText"/>
        <w:bidi w:val="0"/>
        <w:spacing w:before="0" w:after="0"/>
        <w:jc w:val="left"/>
        <w:rPr/>
      </w:pPr>
      <w:r>
        <w:rPr/>
        <w:t>u3fv4le/+lUNSiiRREAEREAEREAEREAEREAEREAETpvAuTDYXLly5bS5aDwRODUC5vyOx+PWv9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uTo28BhIBERABERABERABERABERCB2iVwLgw2tYtPkonAyRKQ4eZkeao3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TivBM7UYGPCnP785z/jT3/603nlJ7lF4NgEzHfgYDlouDm4X59F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uNoEzNdgYtP/4j/9o/bvYmDU7EShNwBguS4X9uYaba9eule5Ae0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cgTM32Pzyl78sXM3owmHWhESgNIFkMom//vWvJSu0tLTAfE+McVNF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gchA4U4ON8Sro6urCb3/728tBW7MUgSIEzCpRCwsLBXuMoaa/v99aOeqPf/xjwX5t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uLgEztRgc3GxamYicHQCuYaao/eiliIgAiIgAiIgAiIgAiIgAiIgAueZgAw2</w:t>
      </w:r>
    </w:p>
    <w:p>
      <w:pPr>
        <w:pStyle w:val="PreformattedText"/>
        <w:bidi w:val="0"/>
        <w:spacing w:before="0" w:after="0"/>
        <w:jc w:val="left"/>
        <w:rPr/>
      </w:pPr>
      <w:r>
        <w:rPr/>
        <w:t>5/noSfYLRUCGmgt1ODUZERABERABERABERABERABETgWARlsjoVPjUXg+AQaGxsRiUSs0Kfj96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EAEREAELgIBGWwuwlHUHM41gRs3bpxr+SW8CIiACIiACIiACIiACIi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yRP4ycl3qR5FQAREQAREQAREQAREQAREQAREQAREQASOQ0AGm+PQU1s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+AoEZLD5ClDVpQiIgAiIgAiIgAiIgAiIgAiIgAiIgAgch4AMNsehp7Y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8BUIyGDzFaCqSxEQAREQAREQAREQAREQAREQAREQARE4DgEZbI5DT21F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4CsQkMHmK0BVlyIgAiIgAiIgAiIgAiIgAiIgAiIgAiJwHAIy2ByH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KgAiIgAiIgAiIgAiIgAiIgAiIgAiIwFcgIIPNV4CqLkVABERABERABERABERABERABERABET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+epzGaisCIiACZ0Hgy5cvZzFs1WNeuXKl6rqqKAIiIAIiIAIiIAIiIAIiIALFCMhgU4yK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Q8gVo1itS6ManmD6wEFAEREAEREAEREAEREAERsAgoJEonggiIgAiIgAiIgA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UGAEZbGrsgEgcERABERABERABERABERABERABERABEZDBRueACIiACIiACIi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NQYARlsauyASBwREIEaJJBOYG50Au+T6RoUTiKJgAiIgAiIgAiIgAiIgAhcRAJKOnwRj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icLIEPMDG1iauyV5zslzVmwiIgAiIgAiIgAiIgAiIQEkC8rApiUY7REAEap1AKrGBZ6ND6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dUaxuJCyR04kYJp7FkIivYcjsG12DsbWkdmKYHrpr1x+axvtEypliCvHYIkbvsq7VV3ZfOv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PsMua0UcTGB2aQCxhW25K9+d0qxcREAEREAEREAEREAEREAEROCIBGWyOCE7NREAEzpZAO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gS77Z8CI+PY7BlC7MzH2CbYFLYfBdBaGwG9cEgQj1+gEac3nAE62jD+NQkgr51TIUe4SMbpBN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MwxMYweR4GC37Zt9zGPOP5xsfWtsbrcn6G5vQ3t4KHz1ujFGoWH/brg3obPFodB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gXNOQCFR5/wASnwRuJwE0vjwPMKp+/Fk6SlavXwbCKDPgeFGLnWOR/Eg0MCtacQmR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vhlFnqrdHsdMdwvqnFK639mBp6Q68ph+W5qu76J/cQMoYX+quo2/Yi42VdQTuDaKngdYaqz+O</w:t>
      </w:r>
    </w:p>
    <w:p>
      <w:pPr>
        <w:pStyle w:val="PreformattedText"/>
        <w:bidi w:val="0"/>
        <w:spacing w:before="0" w:after="0"/>
        <w:jc w:val="left"/>
        <w:rPr/>
      </w:pPr>
      <w:r>
        <w:rPr/>
        <w:t>X6S/mOnvV78w3aiIgAiIgAiIgAiIgAiIgAiIwJEJyGBzZHRqKAIicJYEUkmOfnPQNtYUFcSPY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tglbaw4+ztYWlzk6z4/pKwwp93tBIZbr8Pz+SNWF1YwS8OMW7aTNL4YKw4bmxZpqxNjsLE2lehv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uV9etOvojAiIgAiIgAiIgAiIgAiIgAkclIIPNUcmpnQiIwNkTqHNcYqqWxINrV6/Cw3/Gf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3oQ6p+CJ6x+bpsNOJ8SdR+FNvEJ5aqaLXwv6u+n1VtFMVERABERABERABERABERABEShP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ny0VwREoFYJGLvIyioSw63I+tGUFjZtXGT8bejp6YHtI+PWZbjUNI016MTSiwewTEAJ5rwpU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S/X358qVIS20SAREQAREQAREQAREQAREQgcMRUNLhw/FSbREQgZog4EFHX5CSrGNsehk7ySQ+</w:t>
      </w:r>
    </w:p>
    <w:p>
      <w:pPr>
        <w:pStyle w:val="PreformattedText"/>
        <w:bidi w:val="0"/>
        <w:spacing w:before="0" w:after="0"/>
        <w:jc w:val="left"/>
        <w:rPr/>
      </w:pPr>
      <w:r>
        <w:rPr/>
        <w:t>xua4wtMcTKRUYWH9+6y/G8XA9KpVP/HxPeamF5FIe+CrM9affWwnkkh8jGE0NFvQhWUfevMBi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ly/RU01QYREAEREAEREAEREAEREAERODQBedgcGpkaiIAI1AKBuvZhzDCP8MhMFOH1qCVSS3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zPC5Ycm1bUOIzoOhCKzrO9Uagmik7FRjbeG4VuJYDI0YO0YHAlhn/16XY8aTxPuDbZgbJ4rTz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kiqddxfv7P0ys1c+c/vUiAiIgAiIgAiIgAiIgAiIgAkckIIPNEcGpmQiIwNkTuE6jyduuQa7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4+U/R6aGHrx921MgYEOA9QN2fVM5Y5DxBvDqbYfdD5MMm276uu7ktW/te4rXt1JI57Qr1p9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Kw6YMIiIAIiIAIiIAIiIAIiMARCchgc0RwaiYCIlArBGh48bqWmmpkKlW/1PZsnx7HmJPdYt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fX59EQAREQAREQAREQAREQAREoDIB5bCpzEg1REAEREAEREAEREAEREAEREAEREAEROBUC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4NZgIiIAIiIAIiIAIiIAIiIAIiIAIiIAIVCYgg01lRqohAiJQgwRMrpha/FeDqE5cpO+//x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YW1s78b7VoQiIgAiIgAiIgAiIgAiIgE1ABhudCSIgAueOwJUrV1DL/84d0CMInORS6jMzMz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dmoiACIiACIiACIiACIhANQRksKmGkuqIgAiIgAgUJSDDTVEs2igCIiACIiACIiACIiACx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OjVAdiMDpEDDhP3/+85/xpz/96XQG1CgiUIKAOQ8PFtdws7CwgP7+/oO79Vk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OCQBGSwOSQwVReBsyTwj//4jzD/VETgLAkY46EJSStWXMPN1atXi+3WNh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gSoJyGBTJShVE4FaIPDLX/4S9fX1tSCKZLjEBIxR5q9//WtJAp2dnfibv/kb/Jf/8l9K1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CB8gRksCnPR3tFoGYIGI+Grq4u/Pa3v60ZmSTI5SRgVokyoU8HizHU3Lt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Iq/vGPfzy4W59FQAREQAREQAREQAREQAQOQUAGm0PAUlUREAEREIFCArmGmsK92iI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nAUAjLYHIWa2oiACIiACECGGp0EIiACIiACIiACIiACIvD1CMhg8/XYqmcREAERuJ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a8PLlS+VTupBHV5MSAREQAREQAREQARGoFQIy2NTKkZAcIiACInBOCPzqV786J5JKTB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4vwR+cn5Fl+QiIAIiIAIiIAIiIAIiIAIiIAIiIAIicDEJyGBzMY+rZiU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nCOCchgc44PnkQXAREQAREQAREQAREQAREQAREQARG4mARksLmYx1Wz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OMcEZLA5xwdPoouACIiACIiACIiACIiACIiACIiACFxMAjLYXMzj</w:t>
      </w:r>
    </w:p>
    <w:p>
      <w:pPr>
        <w:pStyle w:val="PreformattedText"/>
        <w:bidi w:val="0"/>
        <w:spacing w:before="0" w:after="0"/>
        <w:jc w:val="left"/>
        <w:rPr/>
      </w:pPr>
      <w:r>
        <w:rPr/>
        <w:t>qlmJgAiIgAiIgAiIgAiIgAiIgAiIgAicYwIy2JzjgyfRRUAEREAEREAEREAEREAEREAEREAEL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wu5nHVrERABERABERABERABERABERABERABM4xARlszvHBk+giIAIiIAI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Xk8BPL+a0NCsREAEREAERqG0CX758qW0BjyndlStXjtmDmouACIiACIiACIjA5SYgg83lPv6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iIgAiIwBkSuKhGjYtujDrDU0ZDi4AIiIAIiIAIXCICCom6RAdbUxUB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TgfBGSwOR/HSVKKgAiIgAhcIgLpdDozW/M++ymzWW9EQAREQAREQAREQAQuOAEZbC74A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zheBdGIVt2/fxvKOMdOksTpwGwOLO1VOIonl6VFML8errK9qIiACIiACIiACIiACt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aPTKSSwREQARE4JITsP1qPFeBq99UiSKdwpv1Lawv7Zy6V07y/Rwm5t6f+rhVklE1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Th3BJR0+NwdMgksAiIgAiJwkQl44CkyvWLbilVrwovXr5H2FO+lSIsT25Te38BmzA8Mn1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kgEREAEREAEREAELjUBGWwu9eHX5EVABERABM6ewB5iczOY+//Zu5+YuNM9v/cfH01XMqJmgR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GTNKcHKhZwKLixcuTQ5M5GbhsjL2wnYroMhFosaLxpLhSKYjGUvglsxZNEcR1QustG3p2iMZ</w:t>
      </w:r>
    </w:p>
    <w:p>
      <w:pPr>
        <w:pStyle w:val="PreformattedText"/>
        <w:bidi w:val="0"/>
        <w:spacing w:before="0" w:after="0"/>
        <w:jc w:val="left"/>
        <w:rPr/>
      </w:pPr>
      <w:r>
        <w:rPr/>
        <w:t>L7CVwCyKhb2BKwWOZGY0eBQVV0q1IriLco9SR4rv9/nVH6qg/vCngCrq/dMBqn6/5+/r+ZWP6t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ml7XV2KaLgVWvSbkhmo0PK5qfntakpZGlCQ/d0ZXOpgJNT+rtzD2ttt7WQLDZricVfXRfyS8H</w:t>
      </w:r>
    </w:p>
    <w:p>
      <w:pPr>
        <w:pStyle w:val="PreformattedText"/>
        <w:bidi w:val="0"/>
        <w:spacing w:before="0" w:after="0"/>
        <w:jc w:val="left"/>
        <w:rPr/>
      </w:pPr>
      <w:r>
        <w:rPr/>
        <w:t>1LA6rbEZy6+Awg8f6Ep7Kn9s6aW+n4xodcuK7ghp5Ha/2ptc7QlFn3+v6ZlF2SVd7B/V7WsX5P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lXpPv9YQmFjb05a/+TO/+nw1pa0r37kalcyE9+PcXCoaerCgOBBBAAAEEEEAAgT0IsCRqD0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BBBBA4GgELKAyfkMTFogJhAY1cqNFtqLJOzIbDfsa7e3ClCbXmzUyMqSLWlVktE/zsUyK/JZ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cV3dy+logva3IorLHZRg2NhNWmDUWGH8nbIiceVXg0IgWHNDY2orYPs3q+ErcCXbuuasKCN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dCmlxZkzfvEztpZOML1qZg5pYblKoP6w/Of+narPJNS4Y1NLZoo5zto6LAwEEEEAAAQQQQO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wORQfmRFAAAEEEDi4QDL2ThOLFubof6jvrrV7BXW1BnR5cCpbaNJNb+ke1as7qRkrwY4mfbg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MfU0t2TTZV+4PW+yb+yFy98xpBcPemx2jNT1+e91dWje22smmdj0Uga7g+ps8anzWdB7n4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+0KjT3VQOdZOxfUY62rb3JZiSvNXl5rlCKP76g5PRXo//QtaXEjqP5rvfrs0yed8UriFw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MBBBQjYHFSOfAgggAACCBxaIOGVcDPYul1S7lqo9NnAuabt5UX+Vl1rkybffVDySsv2+e0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KdLV6wRp3wedPhXNcNb7mThd20dTgZc1eDGng2lUL3LgATWqGzlL0hRptFdWWGpWIuak/G4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14QqDEcygZr7IJlcZEhDgQQQAABBBBAAIFKCRCwqZQk5SCAAAIIIHAggUZ7ClSBKE2JsrzYiL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uZeS20ukck9bxEZ33rxQT/S1vp+Y0ejirC2BmtS3qck+avJ/roaATw0uf2BQrV1+uXDOB/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TVyhvEEAAAQQQQAABBCohQMCmEoqUgQACCCCAwIEFtvRhI6HOs27Bkh0Fgys5AZ3Emp5uSG2h</w:t>
      </w:r>
    </w:p>
    <w:p>
      <w:pPr>
        <w:pStyle w:val="PreformattedText"/>
        <w:bidi w:val="0"/>
        <w:spacing w:before="0" w:after="0"/>
        <w:jc w:val="left"/>
        <w:rPr/>
      </w:pPr>
      <w:r>
        <w:rPr/>
        <w:t>c6nZNZb+cE+F8qs9eE0/BEO2QfFlTTxdU6I9VV9Hd696balU/lEk+JOfiHcIIIAAAggggAAChx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+FDApIdAQQQQACBgwr4mtptE2FpZvi+ou9jir2P6t5gJK84t+nwRsT2rImuKBZb0aPwsLctT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QypnuXL+vy3dSeNHkZ9/Bmfe6uLl1/pJVYXIl4THG337CFgfzNXQpZvZHBPs0trdv5mN6+fK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4qUnLsDWrd64f615BxdNyBQEEEEAAAQQQQKCsADNsyhKRAAEEEEAAgSMSsCVJtyMj2grb47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7uCPWHtDEzK78vNbPFzWcJXGzT7MSwZrwUjeof+42CbkmUXfTmu2x5v72r5X+5ct2jp+x3a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Y0HF7w3tu8HY1Geixk49NAxDY+vj+oqdHB9DVr24jtX1PkaA7eVJsFllL96FDk1YP8PW6K5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QGEBAjaFXTiLAAIIIIDAsQj4m4P67k2XEomkfD6//cg2/x3I1t373Rv1une/vp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0masW8Hnw6oW9y5zzqfeHdHovzc73bqPhHr1505MqoSWoX9uToe4kEl7gx29lZw9/iwas7v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N4kC+n3vw60jnOtls/Xnlt/KyhQf+Ix0RlKXmBAAIIIIAAAggcRICAzUHUyIMAAggggEBFBWwZ</w:t>
      </w:r>
    </w:p>
    <w:p>
      <w:pPr>
        <w:pStyle w:val="PreformattedText"/>
        <w:bidi w:val="0"/>
        <w:spacing w:before="0" w:after="0"/>
        <w:jc w:val="left"/>
        <w:rPr/>
      </w:pPr>
      <w:r>
        <w:rPr/>
        <w:t>kj8bhilScuE0Lshz2CM3GLOzrEwQaef5wu9Tbfxkj/XmQAABBBBAAAEEEDicAHvYHM6P3A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EDFBQjYVJyUAhFAAAEEEEAAAQQQQAABBBBAAIHDCRCwOZwfuRFAAAEEED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JkzZ+SWDp3GnwOBnJJMT5480dWrV+X+JmxvIA4EEEAAAQQQQOCgAuxhc1A58iGAAAIIIHBIAR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9Ai5Q8/TpU7169UqX7bHroVDI9ig6/F5Dp0+KHiGAAAIIIIBAKQFm2JTS4RoCCCCAAAIII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gpr+/nxk3BzQkGwIIIIAAAvUswAybeh59+o4AAggcoYBb6rOysuJ9UT3CaigagaoScPf8z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MuEm656RzIIAAAggggAACZQQI2JQB4jICCCCAwMEFfve738n9cCBQLwIuUFlsqVsmcNPQ0F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TAQQQQAABBA4hQMDmEHhkRQABBBAoLfAv/sW/0BdffFE6EVcROEUCboZNsSClC9S4/Wz+1/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/qrv/qrU9RruoIAAggggAACRyFAwOYoVCkTAQQQQMCbZeCCNV999RUaCNSNgHs61M6ATSZQk9l8</w:t>
      </w:r>
    </w:p>
    <w:p>
      <w:pPr>
        <w:pStyle w:val="PreformattedText"/>
        <w:bidi w:val="0"/>
        <w:spacing w:before="0" w:after="0"/>
        <w:jc w:val="left"/>
        <w:rPr/>
      </w:pPr>
      <w:r>
        <w:rPr/>
        <w:t>+Mcff6wbDzqKAAIIIIAAAgcXIGBzcDtyIoAAAggggAACRQV2BmqKJuQCAggggAACCCBQQICATQ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AAIIIIAAAgcVIFBzUDnyIYAAAggggECuAAGbXA1eI4AAAggggAAChxDo6ury9qnx+/2HK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CARMCGuwABBBBAAAEEEKiQQEtLS4VKohgEEEAAAQQQqHeBX9Q7AP1H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qk2AgE21jQjtQQABBBBAAAEEEEAAAQQQQACBuhcgYFP3twAA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BQbQIEbKptRGgPAggggAACCCCAAAIIIIAAAgjUvQABm7q/BQ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qEyBgU20jQnsQQAABBBBAAAEEEEAAAQQQQKDuBQjY1P0tAAACCCCAAAIIIIAAAggggAACCF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bahsR2oMAAggggAACCCCAAAIIIIAAAnUvQMCm7m8BABBAAAEEEEAAAQQQQAABBBBAoNoECN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4jQHgQQQAABBBBAAAEEEEAAAQQQqHsBAjZ1fwsAgAACCCCAAAIIIIAAAggggAAC1SZAwKbaR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BA3Qv8Qd0LAIAAAggggAACCNSwwNLSkt6/f1/DPaDptSTQ0dGhf/7P</w:t>
      </w:r>
    </w:p>
    <w:p>
      <w:pPr>
        <w:pStyle w:val="PreformattedText"/>
        <w:bidi w:val="0"/>
        <w:spacing w:before="0" w:after="0"/>
        <w:jc w:val="left"/>
        <w:rPr/>
      </w:pPr>
      <w:r>
        <w:rPr/>
        <w:t>/3ktNZm2IoAAAjUrQMCmZoeOhiOAAAIIIIAAAtLy8rJmZ2ehQOBYBP7wD/+QgM2xSFMJAgggI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4S5AAAEEEEAAAQROgcCf/dmf6fz586egJ3ShGgVcYPBv/uZvqrFptAkBBBA4tQIEbE7t0NIx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KgngX/5L/+l/vIv/7Keukxfj1HgH/7hHwjYHKM3VSGAAAJOgE2HuQ8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KhMgYFNlA0JzEEAAAQQQQAABBBBAAAEEEEAAAZZEcQ8ggAACCCCAAAKnUODTp0+ns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6TgFzpw5c5zVURcCCCCAwA4BAjY7QHiLAAIIIIAAAgicFgG+cJ+WkTz+fhDwO35zakQAAQR2C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I7xFAAAEEEEAAAQQQQAABBBBAAIETFiBgc8IDQPUIIIAAAggggEBdCySTsv8d/ZFXj6vzOCo9</w:t>
      </w:r>
    </w:p>
    <w:p>
      <w:pPr>
        <w:pStyle w:val="PreformattedText"/>
        <w:bidi w:val="0"/>
        <w:spacing w:before="0" w:after="0"/>
        <w:jc w:val="left"/>
        <w:rPr/>
      </w:pPr>
      <w:r>
        <w:rPr/>
        <w:t>+m5la8jrX/YsLxBAAAEEaliAgE0NDx5NRwABBBBAAAEETlJgc+Wlbt0a18rmQYMfSc19fVmXv57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vYW//z60muz+ny5T69P9pK99Y0S1U7jnvuEgkRQAABBCogQMCmAogUgQACCCCAAAII1KPA1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wsan3r4JEPX+PxyOXV4/NZpQ1yv6vhqCXHavCiDQgggEC9CLDpcL2MNP1EAAEEEEAAAQQqL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Qe96pW8+MeByvYdU9CkcD0Hb/eBOls0U+04Fu0CFxBAAAEEjkCAGTZHgEqRCCCAAAIIIIBANQgk</w:t>
      </w:r>
    </w:p>
    <w:p>
      <w:pPr>
        <w:pStyle w:val="PreformattedText"/>
        <w:bidi w:val="0"/>
        <w:spacing w:before="0" w:after="0"/>
        <w:jc w:val="left"/>
        <w:rPr/>
      </w:pPr>
      <w:r>
        <w:rPr/>
        <w:t>Y1HdexRVbGVety5d0qW7897So8R6VOO3ruuSO2dLmt7GEl5zU+nnFXsf1V13zX7uPV9SIhnX3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HtgQq1btk3Mr/elqx9ASbbP71t7p3PZX/1vic4jkTcDat7Hvpuu+Oj2ti1crKmWVTum07+pKM</w:t>
      </w:r>
    </w:p>
    <w:p>
      <w:pPr>
        <w:pStyle w:val="PreformattedText"/>
        <w:bidi w:val="0"/>
        <w:spacing w:before="0" w:after="0"/>
        <w:jc w:val="left"/>
        <w:rPr/>
      </w:pPr>
      <w:r>
        <w:rPr/>
        <w:t>6eX43VS7Lt3S9PxKdmlVuXqkj1qKzmXbeXf8ZbYfO8eunh13WvAeAQQQQOD4BAjYHJ81NSG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scskNDywoTCw5NqCoUU7g1IFsS5OjihRXVoZGxUocZFjYXv670Xs3HpJxUemlBTeEihi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4zqqu33MrXVqaFwSNpY0PBkNBUYSW5qdcMCOtlepfMPjqnh6pAGQ23aWJzSo/mYl8IFPm5Y2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2OjKjl42I2p3vhrpduW25fmvTuUVgRK2JodEwj4XOanXzuBYfK1ZOqdEuRiSk13xjRUH+HVh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9P9yuvVe5NfTruYuAEAggggMCxCrAk6li5qQwBBBBAAAEEEDh+ge6RiO4Em63ipKL3hmxGS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QWTsT7Ixo/VJYix8SaknPdBmKvFBPs9+Sn9P64qA2ukf0+E7QW77U9FNUw9FNL2CTWWi0cy+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L32L51aWP0aua957IlNS76Qk7F9DDF9+p3V0Odilw67IFg+y1lehdL9O27b4k9HLasnX0K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09rWqeCVVDnRkvW4NO5o1Ojjx7rQ5FofVNPWLQ3Pztksm6BadnbISy9t1336HT99+pTuNX8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5KgIDNSclTLwIIIIAAAgggcCwCAYW6XLAmdXixk611vXj+XNpykZKENuz3xlpM/V0uTZvO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vYRaD2X3WumMWCzdOxdkZiGXbP8LtjjHT41NKRf2p9E3H5dvJkK1qRPe5sBewEbC9m4pVMl2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786By7aLJlJXb70XKGhAV0NduqsNaxcPamqG9TUuN2L1i9t9tDslD7Y+q2W5u3z6Wban9y69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Zs/Gy757xCAAEEEDgZAQI2J+NOrQgggAACCCCAwAkK+PS5RVJ89uNiJDcGz8nf7ObbfLCfdPQk</w:t>
      </w:r>
    </w:p>
    <w:p>
      <w:pPr>
        <w:pStyle w:val="PreformattedText"/>
        <w:bidi w:val="0"/>
        <w:spacing w:before="0" w:after="0"/>
        <w:jc w:val="left"/>
        <w:rPr/>
      </w:pPr>
      <w:r>
        <w:rPr/>
        <w:t>p3VbXiQlc2L39cyV1N8y18/mbFiTnzH9rlTb8jM0B3+tF+d69frJ95qZHLUlUR2afPFtKlHZe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rwrFKrJXNv9t1RbdzvUlOPzMZ3/o9095gwCCCCAwPEJELA5PmtqQgABBBBAAAEETlwg6eIIgQ71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umiVje/ge7eFiNdE1JQbalZmD47UnXetB2uZvbte1X/+g0M2oLocntGobKDeUqadQJ9dez9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gW8JVJuBk3Snn5VPHxzkLYWqvdA58r07yBt2+m4spHQeSI2BxoeMiGAAAKVEmDT4UpJUg4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FD1Aj513XYbB0fUZ09vWo/H7YlQbzU9/rzoE5Iq1yWf2nsv2gSeGd2ftqc9xWOKTt/TlF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FR/bXtsR770lWj+ZWFE8kFI+59VbSZz5/mXq8ZPZrQ6OPXmolFtPK/CPbv8Ya0h3y9q+Jz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5cuXNZd5/FUmS/bvPtuazVeJF8fj6PuseLCqEr2gDAQQQACB8gLMsClvRAoEEEAAAQQQQKCGBfKX</w:t>
      </w:r>
    </w:p>
    <w:p>
      <w:pPr>
        <w:pStyle w:val="PreformattedText"/>
        <w:bidi w:val="0"/>
        <w:spacing w:before="0" w:after="0"/>
        <w:jc w:val="left"/>
        <w:rPr/>
      </w:pPr>
      <w:r>
        <w:rPr/>
        <w:t>IJ1tH1BkRArbE5IGMw9pagupO/vo7dz0vtQTt/Nmmtj1nH1p8p7J7Snl5rfdbnLeNgdva2RtSxOz</w:t>
      </w:r>
    </w:p>
    <w:p>
      <w:pPr>
        <w:pStyle w:val="PreformattedText"/>
        <w:bidi w:val="0"/>
        <w:spacing w:before="0" w:after="0"/>
        <w:jc w:val="left"/>
        <w:rPr/>
      </w:pPr>
      <w:r>
        <w:rPr/>
        <w:t>9rQnb0JLSP3dG5qJp/bE8e+nbb4m9fZf1MTUsBamUsPTFhpVr+0Y7GspXU86tTo+vtBwOJJqd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7l9IXUpbwlY6tTOfp52xy+L7byc4eAvAggggMCRC5z5+eefT2QL+B9//FHPnj3T9evX9dVXX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6kAgVoW4PNSy6NXn23nnq3PcafXexOo9Odjenpas7Oz+nf/7t/pL//yL7ONcE/5OXPmTPb97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WpbFgjD8vILM7ZaXPJG1GjJtR4/cXm8Wxn7Zl0vqtH/ktLV+Pzewp2BZXpkq0L7eeTP2ny3H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OJRPTy5ctd91muxH5eV/pzsJ+6SYvAQQQuXbrkZXvz5s1BspMHgQMJMMPmQGxkQg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gVMDkaPvm8/t37Z+TX+N+2lY8bfl6LF5VsC2uzPwWFX9XvP7ieSpzpXDbc8veT9v2kza3Dl4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ByVAHvYHJUs5SKAAAIIIIAAAggggAACCCCAAAIHFCBgc0A4siG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HJcCSqKOSpVwEEEAAAQQQQOCEBdw+JBwIIIAAAgggUJsCBGxqc9xoNQIIIIAAAgggUFKg9I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NyEQEEEEAAAQSqQIAlUVUwCDQBAQQQQAABBBBAAAEEEEAAAQQQyBUgYJOrwWs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CgCgRYElUFg0ATEEAAAQQQQACBwwpEo1H99//+3w9bDPkRKCjwt3/7twXPcxI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gECNgcnS0lI4AAAggggAACxybwd3/3d3I/HAgggAACCCBwOgQI2JyOcaQXCCCAAAIIIFCnAn/+</w:t>
      </w:r>
    </w:p>
    <w:p>
      <w:pPr>
        <w:pStyle w:val="PreformattedText"/>
        <w:bidi w:val="0"/>
        <w:spacing w:before="0" w:after="0"/>
        <w:jc w:val="left"/>
        <w:rPr/>
      </w:pPr>
      <w:r>
        <w:rPr/>
        <w:t>53+uf/JP/kmd9p5uH7fAP/2n//S4q6Q+BBBAoG4FCNjU7dDTcQQQQAABBBA4DQLuCzRfok/DS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8gXYdDjfg3cIIIAAAggggAACCCCAAAIIIIDAiQsQsDnxIaAB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QL4AAZt8D94hgAACCCCAAAIIIIAAAggggAACJy5AwObEh4AG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kCBGzyPXiHAAIIIIAAAggggAACCCCAAAIInLgAAZsTHwIagAACCCCAAAIIIIAAAggggAACCO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J9+AdAggggAACCCCAAAIIIIAAAgggcOICBGxOfAhoAAIIIIAAAggggAACCCCAAAIIIJAvQ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4N3CCCAAAIIIIAAAggggAACCCCAwIkLELA58SGgAQgggAACCCCAAAIIIIAAAggggEC+AAGbfA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AAggggAACCCCAAAIIIIAAAicuQMDmxIeABiCAAAIIIIAAAggggAACCCCAAAL5An+Q/5Z3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HCUAp8+fTrK4quy7DNnzlRlu2gUAggggAACCCBQzQIEbKp5dGgbAggggMCpFKinAEY9B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5U1LpxBAAAEEEEDg2AVYEnXs5FSIAAIIIIAAAggggAACCCCAAAIIlBYgYFPah6s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DAsQsQsDl2cipEAAEEEECgBgWSSdn/OBBAAAEEEEAAAQSOSYCAzTFBUw0CCCCAA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F4/Htn81NJY4wGLK58lK3bo1rZfOglSQ19/VlXf56TgctYbvvvEIAAQQQQAABBBDYiwCbDu9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QIIIAAAghUUCC5Pq++wciuEttCo3owcEG+XVcOd2Jr/bU2Nja0vnVb7WcPVrqv0dqwdbh2k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Bg7wIEbPZuRUoEEEAAAQQqI+BLBU1CY4/V396oZCKu5RfTmpgd0+zFF7p23l+Zet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z5Qa96pXS1ByjbV/Eg0gEaQRYEEEAAAQQQQKCuBFgSVVfDTWcRQAABBKpJINDYaEEUn/xnmxU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CHNW5+NZZtYmI9qvFb13Xp0iVdsiVNb2MJ71oyFtW9R/OKvY/qrrtmP/eeL9myqrjmxm+l0z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VCpopJxS//1tGLp9UzZ/Otvde96Kv+t8TnFc9Y7bVrZ99J13x0f18SqleVm2aSP0m2LKrYyr1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+H51lGlUHjLwIIIIAAAgggsA8BAjb7wCIpAggggAACFRXIWZ2UjK1p2QrvbG32qnBBlauDE1q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7I2KhCjYsaC9/Xey9mk9DywqTCQxNqCg8pdDGg5ZlRXb3cp6mtTg2FQ9LGgoYno6lgSXJTq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0Mk2Pp1/cEwNV4c0GGrTxuKUHs2ngkWu7htW9vJGQIMjI2r5uJjN6V6Ub9uEwsOTagqFFP6ym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8QQABBBBAAAEE9ibAkqi9OZEKAQQQQACBigs8/f57fexs1lZsSbMLbgpLm7rOueVQSb2bn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9/WFAZ+1MsDOi9UthLX5IqCU902Uo8kI9zZY+eU7ri4Pa6B7R4ztBL0DS9FNUw9FNL2CTW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y+jI0ZflbXH1d+hi9qnnvMVDpuhXQwxffqd1dDnYpcOuyBYNctr21rXskojvBZn369Mll4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DYpwABm32CkRwBBBBAAIFKCWxtrGlpa8Fmv1iJgZAe/3ZATemoihc72VrXi+fPb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ylJyCXbWIupv8u1oE3nmlw0ZfsItJ7LzmZpDATsQiZUs51m+5Xld8Ee7/CpoWH7im2pI128m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/nbjpcvm0BhbpSM4W2S+UVAggggAACCCCAwH4ECNjsR4u0CCCAAAIIVFBg8OFv1duc1MtbV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WL+WV79PnFknx2Y/bXubG4Dn5m918mw/2s/uRTVteJCVTwO7rmSupv2Wun83ZsCY/Y/pdqb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JBBBAAAEEEEAAgX0IELDZBxZJEUAAAQQQqKRA0guw+NX77ZAi4Undn/1SP1w771WRdPGUQI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3uzs2YydSe39yXOnKrsXxeria4pMdCuzBwcrz3pWk60bZXtKaUhgAACCCCAAAJVK8Cmw1U7N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KBeBHzNPRrttuVOM2N66z3Zyaeu227j4Ij67OlN6/G4PRHqrabHn2ef9HR0Nj619160CTwz</w:t>
      </w:r>
    </w:p>
    <w:p>
      <w:pPr>
        <w:pStyle w:val="PreformattedText"/>
        <w:bidi w:val="0"/>
        <w:spacing w:before="0" w:after="0"/>
        <w:jc w:val="left"/>
        <w:rPr/>
      </w:pPr>
      <w:r>
        <w:rPr/>
        <w:t>uj9tT3uKxxSdvqcptx7LjqSFj06ubak28BsBBBBAAAEEEKgHAWbY1MMo00cEEEAAgSoTSG1U47d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OCwMPFVgY1tjMkt7c6dTZ9gFFRqTwxJQGMw9pagupO/vo7dwlS77UE7dzyvOewZ2zL03eM7m9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z2243OW+bg7c1sraliVl72tOsJbZ6+7s3NBNP7Ynj31fbMj3kLwIIIIAAAggggMB+BAjY7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gAACCFRAwM2oefOmJ78kf7t+ePMm71xzcEBvgv1KJCxKY8GYbIDH32v5e7fT+pr16515e79T</w:t>
      </w:r>
    </w:p>
    <w:p>
      <w:pPr>
        <w:pStyle w:val="PreformattedText"/>
        <w:bidi w:val="0"/>
        <w:spacing w:before="0" w:after="0"/>
        <w:jc w:val="left"/>
        <w:rPr/>
      </w:pPr>
      <w:r>
        <w:rPr/>
        <w:t>Nklzfnrfjvduc+Ke795ou0V+BQe+U9cNt6+O1et3gaUBXduuUXtuW04eXiKAAAIIIIAAAgjsX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d6tSIkAAggggMAJCGQCJsdftc/v37V/Tn4rTq5t+e3gHQIIIIAAAgggcPoE2MPm9I0pPUI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gRoXYIZNjQ8gzUcAAQRqWeC//bf/pi+++KKWu3Cgtn/69OlA+ciE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UD8CBGzqZ6zpKQIIIFA1Ai5Q8+zZM62srNheLPn7tlRNI4+oIWfOnDmikikW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DQJELA5TaNJXxBAAIEqF8gN1FR5U2keAggggAACCCCAAAInKkDA5kT5qRwBBBCoDwECNfUxzv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oHICBGwqZ0lJCCCAAAI7BP7H//gfGh4e9pY+7biUffuf/tN/0t///d9n32deh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f/IkOe/2//Jf/or/+67/OFJv9W678X/3qV/rX//pfq1rzl2tfvVz/u7/7O0Uikey4Zl6U6/8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f6z/8h/+gYvnLXc+UXyx/5nqh+ycej4t9jDIjxV8EEEAAAQQQKCZAwKaYDOcRQAABBA4t8Lv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//fRTyXI+fPggl27nkUgkvFOHve7qX11d3Vm8ypXf1tbm5anW/OXaVy/X3TgWGt9y/c8ET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9U36x/Jnrxe6fXTckJxBAAAEEEEAAgR0CBGx2gPAWAQQQQKByAt3d3Wpvb9fTp08Lfql2NQ0M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DJ7k1t7S0eG8Pe72np0eZL8/7Kf+Xv/yll7xa85drX71cd/fJ+Ph47tB6r8v13+/3e+mK5S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+sfyZ64Xun/n5+YKzvnZ1ghMIIIAAAgggUNcCBGzqevjpPAIIIHD0Au6x3e7H7WNTKHDjlj2V</w:t>
      </w:r>
    </w:p>
    <w:p>
      <w:pPr>
        <w:pStyle w:val="PreformattedText"/>
        <w:bidi w:val="0"/>
        <w:spacing w:before="0" w:after="0"/>
        <w:jc w:val="left"/>
        <w:rPr/>
      </w:pPr>
      <w:r>
        <w:rPr/>
        <w:t>Og573X1xznx5LlRPufKrPX+59p3263/0R3+kP/3TPy00tN65cv0vl/+w1wvV72YE8bSwokPGB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ICxCw4VZAAAEEEDgWgXKBm2NpBJUggAACCCCAAAIIIFAjAgRsamSgaCYCCCBwWgR2Bm5O</w:t>
      </w:r>
    </w:p>
    <w:p>
      <w:pPr>
        <w:pStyle w:val="PreformattedText"/>
        <w:bidi w:val="0"/>
        <w:spacing w:before="0" w:after="0"/>
        <w:jc w:val="left"/>
        <w:rPr/>
      </w:pPr>
      <w:r>
        <w:rPr/>
        <w:t>S7/oBwIIIIAAAggggAAClRQgYFNJTcpCAAEEENizQCZws+cMJEQAAQQQQAABBBBAoI4EflFHf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QE0IELCpiWGikQgggAACCCCAAAIIIIAAAgggUE8CBGzqabTpK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1IQAAZuaGCYaiQACCCCAAAIIIIAAAggggAAC9SRAwKaeRpu+Io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BATQgQsKmJYaKRCCCAAAIIIIAAAggggAACCCBQTwIEbOpptOkr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jUhAABm5oYJhqJAAIIIIAAAggggAACCCCAAAL1JPAH9dRZ+ooAAgggcHwCnz590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73u99VpNJf/epX+ou/+IuKlEUhCCCAAAIIIIAAAghUuwABm2ofIdqHAAII1LDATz/9JPdz2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xuFcMQZvDapIfAQQQQAABBBBAoBYECNjUwijRRgQQQKAGBc6cOaN/9a/+VUVmxczPz+uv//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xL8qUFKmowAAggggAACCCBQhwIEbOpw0OkyAgggcFwCv/zlL/XFF18currV1dVDl0EB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jUkgCbDtfSaNFWBBBAAAEEEEAAAQQQQAABBBCoCwECNnUxzHQS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qSYAlUbU0WrQVAQQQQCBPwG1GzIHASQq4vZo4EEAAAQQQQACBoxAgYHMUqpSJAAIIIHBsAnxh</w:t>
      </w:r>
    </w:p>
    <w:p>
      <w:pPr>
        <w:pStyle w:val="PreformattedText"/>
        <w:bidi w:val="0"/>
        <w:spacing w:before="0" w:after="0"/>
        <w:jc w:val="left"/>
        <w:rPr/>
      </w:pPr>
      <w:r>
        <w:rPr/>
        <w:t>PjZqKtohQMBwBwhvEUAAAQQQQKCiAiyJqignhSGAAAIIIIAAAggggAACCCCAAAKHFyBgc3hDS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gwokk7L/cSCAAAIIIIAAAgjsECBgswOEtwgggAACtSaQUDwez/lJVH0HNlde6tatca1s</w:t>
      </w:r>
    </w:p>
    <w:p>
      <w:pPr>
        <w:pStyle w:val="PreformattedText"/>
        <w:bidi w:val="0"/>
        <w:spacing w:before="0" w:after="0"/>
        <w:jc w:val="left"/>
        <w:rPr/>
      </w:pPr>
      <w:r>
        <w:rPr/>
        <w:t>VjpSscNic1OJSleRo3v4fiQ19/VlXf56TodrZjJn/HPvhdTrw5Wd02FeIoAAAggggAACxyjAH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E1VCCCAAAKVF0iuz6tvMLKj4A6NTI0o2OLfcb7A22RM0/em1XbnW11o8hVIUPlTW+uvtbGxofW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o/W7k6C1tIbaFRPRi4oMrVlDKpRD98jVbW1uGMk+tzBe6B7TJDky80cH4P98J2Fl4h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nLkDA5sSHgAYggAACSdHI1AAAQABJREFUCBxKwJcKQ4TGHqu/vUHx9WVND01oYvCqElMv1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Zl1aX9fkxTsNoufKDXvVK6aYfqvt5mfMsGpVMxLX8YloTs2OavfhC1yoctDh8P3wVCSL5Wnr1</w:t>
      </w:r>
    </w:p>
    <w:p>
      <w:pPr>
        <w:pStyle w:val="PreformattedText"/>
        <w:bidi w:val="0"/>
        <w:spacing w:before="0" w:after="0"/>
        <w:jc w:val="left"/>
        <w:rPr/>
      </w:pPr>
      <w:r>
        <w:rPr/>
        <w:t>4kWPUfj0cW1GfaOzCo1F1N9qBu6sn2BN3n3CGwQQQAABBBCoCQGWRNXEMNFIBBBAAIFyAoHGR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NV8PqgHr6bUYRmmpt9ll9ok1qMav3Vdly5d0iVbjvQ2llAy/lb3bt3XhqWN3L+nu7fuKRpLRW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XdtSMaiuvcoqtjKvG65su7OK+Gdm1fsfVR33Tn7ufd8yZYjxTU3fitd5yNbAuVKsDLiVsbX0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S7T8q9be66n8t8an1M8J4hUrD2pEvN/pyx88p9tVnBgwLOYX41lExUrK9W3o+3HphndS4/D3f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s9wsm/RRum357ts81lcLyvj9PjU2BbySAo1NXqDGnZeNz93rbglaphb7azOrHt26ZeNt9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/GXWlmaz47fXXufGR+Xq1i7ckrkJQIIIIAAAgggUFEBAjYV5aQwBBBAAIGTErCta7er9rXoRt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K/Oa91Ouy/kVwcntGihi5GxUYUaFzUWvm/XGtXeec7LFzjXos7OdjXajJti6d972+MktLwwo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CIYV7Azavw52bVNhm9jSFhxS6GNDyzKiuXu7T1FanhsIhaWNBw5PRVCuTm1rdsIBOtsXp/I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6pMFQmzYWp/RoPhVkKd2ebCHbL1KTjrz3ydialu1VZ2tz+n1hi+2+HW0/bpjR8kZAgyMjavm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1me1W6n4Xc87Lnvcm9H3wWzNvaWtSTd+vZNIm111qwZWkNDW72jZW9GNHw6KRaBkc01N+hV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8ar2LtWtsewGy5vEAAAQQQQAABBColwJKoSklSDgIIIIBAVQn4vc1R3CKZpN5NT9gsjpCe/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9bKYGdE65fCWtxq1sDATS3NLip4s1+9zS7SkVT0XpH0HxJqSc8G6R6J6E4wEwT54PV9KPJCPc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e0/rioDa6R/T4TtBb9tP0U1TD0U0vYJNZCJQTV0nltyVcPd4Sri59jF7VvPf4pBLtt/acb3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/zj6fff62Nns7ZiS5pdcFNY2tR1zqUrXVamb0faDwX08MV38pod7FLg1mULarn2761tue4u154O</w:t>
      </w:r>
    </w:p>
    <w:p>
      <w:pPr>
        <w:pStyle w:val="PreformattedText"/>
        <w:bidi w:val="0"/>
        <w:spacing w:before="0" w:after="0"/>
        <w:jc w:val="left"/>
        <w:rPr/>
      </w:pPr>
      <w:r>
        <w:rPr/>
        <w:t>f7sGuqXRqQVt9rZ498DK3KwUGLQ9hKyEj6lSRh+/Su9jFFTT1i0Nz87ZLJsubRS5f6LO/4s/2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AAggggAACCOxXgIDNfsVIjwACCCBQGwLefi6peRZe3GNrXS+eP7cNbl10IOEtg9pYi2mg1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v0EqVCKKXS93e57gcU6koFa7Yx2nSuKT94Emg95wVrXJrGgFuqkwnVbOfafmX5XbDHO3w282P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n2DLSf306YfrW1saalrQWbxWMnAiE9/u2AMvsplyor1bej64dtqSNdvJkK1qTbmrvpcPm2F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TmT/u1QWlhSsuxfguqxWUxOl0c6fTGJzU3K6AmN70qfbR+abOiZqf0wa1LcwkK3j8b+vdf7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fBBBAAAEEEEDgMAIEbA6jR14EEEAAgSoVSOrDklsI1C3b1iR9+PS5RUF89uO+f98YPCd/s5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WxdS7H0qdk0mVK3/+5+1NGWF4HIpNh9PXMl9bfc9WLtyS/FvRt8+FubLZTUy1tXFdmwPVp2JSl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b7nZUtB9nczas2dUud6JU2wpm2NNJX3OXQprSjC2L6tKaVm3jnIcdTWXzutsn5be7XQ2Bcn0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wJEEAAAQQQQACBogIEbIrScAEBBBBAoJYEfDmPXNpcmdOEzaBoDPXIzYNZcTGIQId6e3uzM16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mAja5+ZMl0ttetcd+lGpPocakZgv51fvtkCLhSd2f/VI/XEvNBClV1pH3zcU3omtKDLQrM5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0+6E0fbtrP6cqRDsxNP9XTdAlNt/WrNNKIA4tprWzJlS8kCNjVprcj98OnTpwI5OYU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G4BeVKYZSEEAAAQQQOFmB6Lt3er+yornpu7oxHLHGXNRYf7v99anrttv0N6I+e/LSejxuT3N6</w:t>
      </w:r>
    </w:p>
    <w:p>
      <w:pPr>
        <w:pStyle w:val="PreformattedText"/>
        <w:bidi w:val="0"/>
        <w:spacing w:before="0" w:after="0"/>
        <w:jc w:val="left"/>
        <w:rPr/>
      </w:pPr>
      <w:r>
        <w:rPr/>
        <w:t>q+nx59mnALk4wuzrd4rF1hVPlE9/vD09eHt8zT0a7bauz4zprfeEpIOXdfg++9Tee9Em8Mzo/rQ9</w:t>
      </w:r>
    </w:p>
    <w:p>
      <w:pPr>
        <w:pStyle w:val="PreformattedText"/>
        <w:bidi w:val="0"/>
        <w:spacing w:before="0" w:after="0"/>
        <w:jc w:val="left"/>
        <w:rPr/>
      </w:pPr>
      <w:r>
        <w:rPr/>
        <w:t>7SkeU3T6nqbcsi07knsYp1TKg/9u7rhmi9mWbTnUlkLXOnYE7zY0+ui5VmIxrcw/sv1rrGEXQ2q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5++fgLSInAggggAACCCBQXIAZNsVtuIIAAgggUBMCqTVPqzMTGvLaG1B3/4huhmzj2PRyq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4qMSOGJKQ1mHkzUFlK3W+vib9HN/jYNW/6wTapoG4rou54S6b06Ci2FyT1nj5d26XJm/XjPrs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8Z775WV+ZWb37LmvC3Z/uySL69CrzB/Tr0XBh4qsDCssZklvbnTqZJleblzKraQRiX70Ry8r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Ixm7KWjUF/94Zm4qm9ffylxmlX27wTBX6lQHJnTGUTuc2HQ40anQ3oYqtbDpd/bK3Oajg84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jrN3cueK+Lmf3K3T//KL8M3iGAAAIIIIAAApUSOPPzzz+fyHzeH3/8Uc+ePdP169f11VdfVao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qRTg83Iqh/VUd6rS9+yTJ0/09OlT3bhxQzdv3szauSUpZ86cyb4v/yKpRMK+ZVtAIzeo4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7bXy67zxdOXr+soUlSyPZUsa3999awtGOTf3mBoRwFH1bak5u7aU6l8I3r1IPX0LldxMjany+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++syV0CSWSxdqW367933+pblb687EDj7cI1IQAn4OaGCYamSNw6dIl792bN29yzvISgaMVYI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pSOgIIIIBAVQkU+yJuMRy/f8cSGdfw4ulPpluVbE8ly9qfRmHr3DIq3bak4rbUaX1pRlP2lP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Bsd5KbS7s8+dsVJ3bJve60u3aWT7vEUAAAQQQQACBbQECNtsWvEIAAQQQQACB0yiQXNc34SHv</w:t>
      </w:r>
    </w:p>
    <w:p>
      <w:pPr>
        <w:pStyle w:val="PreformattedText"/>
        <w:bidi w:val="0"/>
        <w:spacing w:before="0" w:after="0"/>
        <w:jc w:val="left"/>
        <w:rPr/>
      </w:pPr>
      <w:r>
        <w:rPr/>
        <w:t>+VfdI1P2BK28dWTWY7e2KfPbe8kvBBBAAAEEEEDgxAUI2Jz4ENAABBBAAAEEEDhSAd95PX71y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vXJ2xmrc2eYrevXqSsFrR9ouCkcAAQQQQAABBEoIELApgcMlBBBAAIHqF+DRytU/RtXQws8++8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UnFnsTtLhe7Vg3tpw0IIIAAAgggUH8CBGzqb8zpMQIIIHBqBPa34fCp6TYdQQABBBBAAAEEEKgD</w:t>
      </w:r>
    </w:p>
    <w:p>
      <w:pPr>
        <w:pStyle w:val="PreformattedText"/>
        <w:bidi w:val="0"/>
        <w:spacing w:before="0" w:after="0"/>
        <w:jc w:val="left"/>
        <w:rPr/>
      </w:pPr>
      <w:r>
        <w:rPr/>
        <w:t>gV/UQR/pIgIIIIAAAggggAACCCCAAAIIIFBTAgRsamq4aCwCCCCAAAIIIIAAAggggAACCNSDA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l+ogAAggggAACCCCAAAIIIIAAAjUlQMCmpoaLxiKAAAKnS+C//tf/ero6RG8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QAJsOVwiSYhBAAAEE9i7gAjXPnj1TPB7XX/zFX+w9IykRQAABBBBAAAEEEKgTAQI2dTLQdB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oBoHcQE01tIc2IIAAAggggAACCCBQrQIEbKp1ZGgXAgggcIoECNScosGkKwgggAACCCCAAALH</w:t>
      </w:r>
    </w:p>
    <w:p>
      <w:pPr>
        <w:pStyle w:val="PreformattedText"/>
        <w:bidi w:val="0"/>
        <w:spacing w:before="0" w:after="0"/>
        <w:jc w:val="left"/>
        <w:rPr/>
      </w:pPr>
      <w:r>
        <w:rPr/>
        <w:t>IkDA5liYqQQBBBCoT4H19XX19fV5S5+KCQwPDxe7lD3vlk59+vQp+54XCCCAAAIIIIAAAgicd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qd9hOkfAgggcIICP/30U8lgjWvaysrKnlrY3d2tnp6ePaUlEQIIIIAAAggggAACtS5AwKbWR5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4AAAlUs0NXVpf/4H/+jnjx5ooWFhYItnZiYKHh+58lf/vKXampq2nma9wgggAACCCCAAAIInE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cljpFAIIIFA9Ai7IcufOHd28ebNg4OaLL76onsbSEgQQQAABBBBAAAEEqkTgF1XSDpqB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KBTKBm8ePH8stb+JAAAEEEEAAAQQQQACB4gIEbIrbcAUBBBBA4AgECNwcASpFIo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6AZZEnbohpUMIIIBAbQhkAjfH2VqeNHWc2tRVTCAQCMjt7+T+ck8WU+J8pQXOnDlT6SIpD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giAUI2BwxMMUjgAACCFSXAF9aqms86rE1f/7nfy73w4HAcQkQGDwuaepBAAEEKivAkqjK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cGgBAjaHJqQABBBAAAEEakAgual4LK7NRLIGGnvam5hQzMaCoz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kau5Tk4grFk/UBjCtRAABBBAoKkDApigNFxBAAAEETrWABTDWV1a0Yj/rsc1j72pyM654gS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FVQ717TCul+N3Nf5yJdunZCyqS5dvqC/cpxtXf9T/veN6NmFFXuyuvyLFWiFJ+xIaN5+CP0XR</w:t>
      </w:r>
    </w:p>
    <w:p>
      <w:pPr>
        <w:pStyle w:val="PreformattedText"/>
        <w:bidi w:val="0"/>
        <w:spacing w:before="0" w:after="0"/>
        <w:jc w:val="left"/>
        <w:rPr/>
      </w:pPr>
      <w:r>
        <w:rPr/>
        <w:t>jq49B+3X5tK0wuFHiqXHOXUv7O7XoW6DgzauKvJZQOv9ipZW3pf9LKTsNgsEVJLadPfKoQOUS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f8/Ujkjma+zO+/L3CfROKHVGrKRYBBBBA4HgE2MPmeJypBQEEEECgigQS63O6OjiV36K2k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syz99NO/sS+BgnyJb0sjjNwo2pWtJruubvkF97J/Ss2ste6o6/nZa36+26duBC/Kankzo9eKq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XdedKu3cutvTEyrqoh48HFPj0/2q4/6/yru+poiKJ9lJ/kaz7PG1mV82saK5+vXhzTf6d1wt4</w:t>
      </w:r>
    </w:p>
    <w:p>
      <w:pPr>
        <w:pStyle w:val="PreformattedText"/>
        <w:bidi w:val="0"/>
        <w:spacing w:before="0" w:after="0"/>
        <w:jc w:val="left"/>
        <w:rPr/>
      </w:pPr>
      <w:r>
        <w:rPr/>
        <w:t>7ExyvO8TejG6oI6RSPpe274Xdrbj4as3aj+W+3FnzSf5flPPb93QzEa6DY39evrsms4WbNK23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V/Y52sZKrs/rhn3GG/sn7bN0vmDuvZ70NUgNn+019T7THdH92RS8re6JPj15G9evL2T+gdln20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HDiAgRsTnwIaAACCCCAwPEKbOqpC9YEQpp62K8W+4YfW5nT8OSHY22G/5xVtyxNfD+vr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qWCLnWp0P/v4cpjcWtJyNCANpJvva9EPr14p6fNly/T5rdRAp9qb3Nfes7uup3Me6M9e6j9Qw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+dT76oV6bNqJT1uaCYc1KwuyRW54Zu7srmCNK6OAx66ij/FEYj1q7W7Uw47mbK1+Gz7l9SV1y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7g43G8wFa0afvtGF38/rUt+M4kkL2BSxyHyOpt/GFLyyHeRcW3jq2TU0FMm4b9lKlbOj4iO7P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4bGoblsg02JOHAgggAACNSjAkqgaHDSajAACCCBwCIFkXEuWPdDZpRb3LdC+FTd3XtGzZ3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SsRU9f3RXly5d8n7uPX+r1G4QSUXtfO5yI9eS2Pwj3XoUTS/LSCj6fFzX03nHs3l3tDmz3mV5</w:t>
      </w:r>
    </w:p>
    <w:p>
      <w:pPr>
        <w:pStyle w:val="PreformattedText"/>
        <w:bidi w:val="0"/>
        <w:spacing w:before="0" w:after="0"/>
        <w:jc w:val="left"/>
        <w:rPr/>
      </w:pPr>
      <w:r>
        <w:rPr/>
        <w:t>UjMr+XtN2MSbnCO/vHuP5uwLrLuc1Nvpexp+at9ut6Z07+5d3Z1+a2ft/Mw9zURTiyHcDJjhy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Y1K3bt1VNJbIu56qKKGll9aHdJvvWh2WzDtKWeyl/kz5uSbbfXBXnek9zb+P6e3ze2nzW3q5s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PL7/fL5+/SedckKMhoCZ77875/e4LtStr3Mpat7+3vLLmCvV3872m76WuX7pu4zk+rrueTXpQ</w:t>
      </w:r>
    </w:p>
    <w:p>
      <w:pPr>
        <w:pStyle w:val="PreformattedText"/>
        <w:bidi w:val="0"/>
        <w:spacing w:before="0" w:after="0"/>
        <w:jc w:val="left"/>
        <w:rPr/>
      </w:pPr>
      <w:r>
        <w:rPr/>
        <w:t>yl23uyG3P9tjXKj+zEC7vkrxFQskdAyofWd0Ka8v6X4W7I8rr1j9roZNRe2+SN1/tzQ991Ljd+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TxPX8rp2zWReZwwVI7t6azi7PKl72Xsap0H3k8t3VvZwleq7uWNTut/HMZybTGvvrcTWq0X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biTZ5Q5uTJO9lmncrsqBsr5IxPZ9NfYpcAHT7KOVWqO3bOT/+9EFvX44XvD+Lf0Zc/nJu+Z9X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29FJ3r6f+7bl+b1or3tily1mxe3s6/W/T9XtasmWVcQs4Zz67j+bfuyK8ozl4zf7OaO34V3ym</w:t>
      </w:r>
    </w:p>
    <w:p>
      <w:pPr>
        <w:pStyle w:val="PreformattedText"/>
        <w:bidi w:val="0"/>
        <w:spacing w:before="0" w:after="0"/>
        <w:jc w:val="left"/>
        <w:rPr/>
      </w:pPr>
      <w:r>
        <w:rPr/>
        <w:t>W8AfBBBAAIHDChCwOawg+RFAAAEEakvA/ov2tTaLX8wOW4AjaoGJ/C/U7gvW/PCwZpZ9GhwZ1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zY5rwAiA++yK5ocXI85wvuHG9nlzQhr/B5njYl6rxq5qYWVTH4IhGh0JatLzfvNy9/0XSvk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T3USEiaHZ7e/rKZp7ld3rn+EY0MhrS8MKW+vmn7Wm5taW1Xmzc7I6CWzhZ1nktFAbaiq4pm9n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ecEMBtXZ2qtHiGnnX020etS+8jaFBjQz1a8PqeP3BRWzKWOyl/hyT3X1IdTYRX9bkUFhjs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bV/QNRYYfaX3n0OTZFH6TjC9aWYOaWG5SqD+sczbDIr+/cU3fGNLs8jmNTk5qJOjT4uKiVps6</w:t>
      </w:r>
    </w:p>
    <w:p>
      <w:pPr>
        <w:pStyle w:val="PreformattedText"/>
        <w:bidi w:val="0"/>
        <w:spacing w:before="0" w:after="0"/>
        <w:jc w:val="left"/>
        <w:rPr/>
      </w:pPr>
      <w:r>
        <w:rPr/>
        <w:t>9bk3DaHc9e0xKTTGherfbmlSa6+3FOjwBm37tPeq8Ma2u8tTiXvMte2GJmaXbQKZjeVgp6JTES2u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2crHlN0urG96X/O3KN7W6sbQdkCxx/5Yep5TL7vsoqc+bt7QceZIznpt6PWGfmbPuM5N/+Jp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3NNR3SYORVfU/tGWK+Uny3rnPUSDUb3lm9XY9FWVMrL22yWtt6rBozVb2Hio1bsXanirPZy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mYnNPbCV+D+LPUZSTW1tNuOz2M8qvBoRAoOaWxsRG0fZvU8Hbz0yhm2e3upSUP2b0Fga1mj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NzylzsFB2T9VWpgcsqBsutO+RvvUSx+20tHXPDneIIAAAgjUggBLomphlGgjAggggEAFBXzqe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3u2pMa+hIVn7QvfxX6N3A7Z8ij39dGW3kRe6IrN2vCOYIsFd/oUTW8Q3Pplv0VYJrVkXw6bz/uV</w:t>
      </w:r>
    </w:p>
    <w:p>
      <w:pPr>
        <w:pStyle w:val="PreformattedText"/>
        <w:bidi w:val="0"/>
        <w:spacing w:before="0" w:after="0"/>
        <w:jc w:val="left"/>
        <w:rPr/>
      </w:pPr>
      <w:r>
        <w:rPr/>
        <w:t>jK3ZV0Vp8Mt2ex3VxKItbhl7qoFOt/woqMdaV9/kshK2XGPnpIqtZKOCNywYNDuq7+ev6UFP6utr</w:t>
      </w:r>
    </w:p>
    <w:p>
      <w:pPr>
        <w:pStyle w:val="PreformattedText"/>
        <w:bidi w:val="0"/>
        <w:spacing w:before="0" w:after="0"/>
        <w:jc w:val="left"/>
        <w:rPr/>
      </w:pPr>
      <w:r>
        <w:rPr/>
        <w:t>ZlZApry28KQeXHH7cATVahf7xmb1YuWGBuy/oPuTS1rcCKr/Wm/6y699WXN7bniNl5raezRwbV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D7g0ScVyrmfqCIQe6ruBdi9XsMf9l/nUUcri/B7qz5RftA9ukxY3GaJjSC9saZgz6vr897o6</w:t>
      </w:r>
    </w:p>
    <w:p>
      <w:pPr>
        <w:pStyle w:val="PreformattedText"/>
        <w:bidi w:val="0"/>
        <w:spacing w:before="0" w:after="0"/>
        <w:jc w:val="left"/>
        <w:rPr/>
      </w:pPr>
      <w:r>
        <w:rPr/>
        <w:t>NG8t3f+RytOtyOPMjKmkPuT013Yu9mZY9U/d0YUWq/v8bc3b+DaGunXezbgqcz0Zmy8xxs3pNufW</w:t>
      </w:r>
    </w:p>
    <w:p>
      <w:pPr>
        <w:pStyle w:val="PreformattedText"/>
        <w:bidi w:val="0"/>
        <w:spacing w:before="0" w:after="0"/>
        <w:jc w:val="left"/>
        <w:rPr/>
      </w:pPr>
      <w:r>
        <w:rPr/>
        <w:t>v7sPjYWmjGxEdPVSJJu4Yyhi90PTrvJc/UNF7rHNzg2vbYF+G8trqbHsav1clwe3y81WkH2Ruu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xYFb5/LWxSYpwyeQveR032mbHA5cLKpgUW7XMRX019ZrpTbcw2xbVhy1Vih/3pts/RtfbU7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79pU799k5wV5Cn8Vybblrgc3h2TVfudGr5yawXDA1Gh/U8VVrJvm12fki5FfwMWCDNTd25aP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vdn6X/vfCqL+HmXc+5P5OJ1HSYYHdQnXZ/dj4LZnqQ8r84Yu0Iep+TVvu3JTy1oZHIYwXd5lvB</w:t>
      </w:r>
    </w:p>
    <w:p>
      <w:pPr>
        <w:pStyle w:val="PreformattedText"/>
        <w:bidi w:val="0"/>
        <w:spacing w:before="0" w:after="0"/>
        <w:jc w:val="left"/>
        <w:rPr/>
      </w:pPr>
      <w:r>
        <w:rPr/>
        <w:t>ZkWvDttGze5TYO8t0tSTzs0fBBBAAIHaFCBgU5vjRqsRQAABBA4j4GvWwHdvdNWWPi08+V4zi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Xwxc/eEtVbOWN3r+d0+zMlAVD0hXNf1DCNi/1N3fYbiNSZNG+HJ7vtOULT+xdtzrdF6b0f9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5Qo+1Ps2V7lSRithzJZozEbB+O8+5bce7hvlj5O/WwP2DLlr7X+647crtwLGXTuC9eFgC64II1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ps9ubTbC0HteAW1fjphiUO0qmSdVxM7T7y7MrtqSFS1CybC+B+1WiD6n5E4Gu1mxAy2ezld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8s7We6XcTSGQ9nlbbuTp/ob27CELTZ1wj15yhI1fPx9OunerhceY7szytSf/GgBqdZCm8C22Yyu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B3ReNLjLnjl3lpdpXqP6N39/wstwMtnp/vV/72gineNmxpLvrLbhZdJxSeQveRzZ7achmf0w+</w:t>
      </w:r>
    </w:p>
    <w:p>
      <w:pPr>
        <w:pStyle w:val="PreformattedText"/>
        <w:bidi w:val="0"/>
        <w:spacing w:before="0" w:after="0"/>
        <w:jc w:val="left"/>
        <w:rPr/>
      </w:pPr>
      <w:r>
        <w:rPr/>
        <w:t>X1Z/Z4/iS3NWkn1mXMAs90is6Ou+Mfu0uL7brJz5VSU7XYDGlnLZjJyP/dt7PeVm20r61WozitQ3</w:t>
      </w:r>
    </w:p>
    <w:p>
      <w:pPr>
        <w:pStyle w:val="PreformattedText"/>
        <w:bidi w:val="0"/>
        <w:spacing w:before="0" w:after="0"/>
        <w:jc w:val="left"/>
        <w:rPr/>
      </w:pPr>
      <w:r>
        <w:rPr/>
        <w:t>q9jNBj2xj9zAt+f00a2oyh7F+5Z1K/IZcEUE2ovfn2U/Iy5/UbdsA70XvuZOk4loavCyZi+GLNh6</w:t>
      </w:r>
    </w:p>
    <w:p>
      <w:pPr>
        <w:pStyle w:val="PreformattedText"/>
        <w:bidi w:val="0"/>
        <w:spacing w:before="0" w:after="0"/>
        <w:jc w:val="left"/>
        <w:rPr/>
      </w:pPr>
      <w:r>
        <w:rPr/>
        <w:t>1ZxSQSuXINB+Lvs5SeUMKJDZbNl2R86fu+VTg1HaLceBAAIIIFCjAgRsanTgaDYCCCCAwOEFzja3</w:t>
      </w:r>
    </w:p>
    <w:p>
      <w:pPr>
        <w:pStyle w:val="PreformattedText"/>
        <w:bidi w:val="0"/>
        <w:spacing w:before="0" w:after="0"/>
        <w:jc w:val="left"/>
        <w:rPr/>
      </w:pPr>
      <w:r>
        <w:rPr/>
        <w:t>69qvf1B370vdGI7o+buY2nsask+p6Q6PKHIhoNffDHozAlJfL8/qS9vMc3ZqXvH+c1qI2NfL/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r+Cpr4Q2q8X/uW2vYl+WXEAmMKjWLn+Rp9yk+tAeGlHHzKAmX68p1JEbsHHXG5WOX6QS29fXHV9z</w:t>
      </w:r>
    </w:p>
    <w:p>
      <w:pPr>
        <w:pStyle w:val="PreformattedText"/>
        <w:bidi w:val="0"/>
        <w:spacing w:before="0" w:after="0"/>
        <w:jc w:val="left"/>
        <w:rPr/>
      </w:pPr>
      <w:r>
        <w:rPr/>
        <w:t>0+cP88f2DEnFSHYUsv3EnsIWO5IXfbuHPnizAooWsK8LBbuSKcGWxPV3N2psok/xtxe1ZcuhNi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RDqKUu54up9gYu62rS9Xvnjj07kNcV5p3LPRp61FPcOfskdQdVai8wvW7pS+N9kSjw90hhc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Wu7yXHqdh95FOXNwVmRuuJLn14umozmm56nxlXZOaIRZ/YWHRo6tUDNa0919XhCX199jPdbn2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0GiwcVHQfPF9TlwU6puxR1hYptc9cu81iilqwa+dRuG8pt8KfgXQJRfu9x89I0fw7WmjB5Dtv</w:t>
      </w:r>
    </w:p>
    <w:p>
      <w:pPr>
        <w:pStyle w:val="PreformattedText"/>
        <w:bidi w:val="0"/>
        <w:spacing w:before="0" w:after="0"/>
        <w:jc w:val="left"/>
        <w:rPr/>
      </w:pPr>
      <w:r>
        <w:rPr/>
        <w:t>bHPt6Gt9PzGj0cVZW15pM+x60xsqlyknv8uFl9ntqJG3CCCAAAJVLEDApooHh6YhgAACCByFwK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NPVdpu1kvlae7a9076yRxS3vR6S8Q/eU2oujr3QnU6bwWLfBr09YHK+CTV3utkGY4pGWxW1V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+ncS3u6O5V787ZA+5CscOCBLdHutU3MWFfOW1vm67chFuaX7b2pp/9nYyvuIdLqbvJta1Sx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lJq0pSvuiT2lLDJpS/89jj6UbsH2Vdukdc32kekOK3jOzl7oUWdXpzKTFNymu6Wvp0oqP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N12bbte2XSHeGZ/odyL25ut5J4t+rpQ/cmYm7mypQ8bCXWeTd8fBZrUmDPrJv5hzfKkZ/Okayt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Y4smiTvLoL3Ucuh7/9SwvFzGrm6VO5yU39X+bMAkoXmXTTiZTaZ8nffk2PR7ds+d+Yht11W6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UrpPNCoXbLIC6qos3O73PdoGuF/xsZtyKtd1VX+yo3Gcktwa/fd6v6YdgyDZsvqyJp2tKZAI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nKvba1XO+MtLNcOq4jgAACCFStAJsOV+3Q0DAEEEAAgaMQiEenNTo2pMt3pxW1J67E1u2JU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RYuhSzw4mto8L6+frS9aeKbMe+JO+4hS+7IfgFsapdNstHMZERbjbbhqVsOZYevuUsh++4bG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3NK64nF78pE9fWk6/cQmL1GRX03Bfi+vdzldUaa8hYlvNLcSU9weCX0v7EI6HbrWmZ4RYvvg2I6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PWYrZMqn9Hm4Jhgs/LVodL702v7cnCV3yniS0J4sy9e+pD/tttKXPjEXm756LsCVc7ywI1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WZ0XLqiz1fadiceV3Xu6zPVMfw4yxm6R1zm7QTY+uMDE9pHpQ+bv9pXdr0rV77P78qJlmRm+r6i7</w:t>
      </w:r>
    </w:p>
    <w:p>
      <w:pPr>
        <w:pStyle w:val="PreformattedText"/>
        <w:bidi w:val="0"/>
        <w:spacing w:before="0" w:after="0"/>
        <w:jc w:val="left"/>
        <w:rPr/>
      </w:pPr>
      <w:r>
        <w:rPr/>
        <w:t>H95H9bV7hH3msD1Nuux2WZ16Yhv0xrRiTzcL21KjzFGq7EyaYn9L3UepPM260d+m1dlZC8uE1J7+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W5290QZxZDbvNwN2Y5F6c/V7Po++z4557KfO65UKvvQyoNzNbKnPB/pbqW/m25xS04+WeP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6uz5nT4C6/kgrMeu//fthDHaUnlVX9L6x9Xd2q9uMv0xoulTNXEMAAQQQqEYBZthU46jQJ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IxNoCt6xWSwtmrDlBhPDs+l6GtVvT2bp9b5EtmqgO6CJyKj6Ina5o1/hbntqUTz3S5Nfn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9s13wS535Sx3OquBiH1Bvj+oqVHbUyN9hNyjoHYc9gCXHcdZ3RizpVf2BduX/YKVLs+WZE0Nh1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zs09ptvs3u0NAdvqi0yrAl7ypIL5ERefbujXPfWKiu0rsZL2aSBF5NKfDOkiLXZddk9Snnktm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coX3/5PnhV5v1yXzB3AeWl8IjskVf7/ipqQYtOK2kmM77ZUhs1+viZzeIod33vY5wtOudFU6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jtjTxm73ZkdQ2/Cy577UqJ+N1MrMqKt8ET6fnDhi9SRcvIraE/hitjyv7FB27nY7pfBsC0kim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KzunD9svccSpxH6UznO8OqXFmVQ3hi7uWQ7kkTRdua6x/S6Mzqc3A3bk2Wy54+8tGvZu2J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YPJ+XN+9z1BTUmzeZTXotzJF3C5Xqm+1pVewz4Bqx68jp9x4+I7uye3dtXuOySRpbey3oN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Q1qbRSOG9e+R3ZXzM+QzYk+OyJdlMruU5C451q9VNH/v0KecKLxFAAAEEakXgzM8//3wi/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+OOPevbsma5fv66vvvqqVrxoJwInIsDn5UTYqfQQAtV6z36yLy1nzpzJ9iyZsCVQ9s5nT4RKf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KHBblrPvmzwZPta3t5lbSnDbntJgqVvZf8O9OUbk9SCZsicti6itVR7Px2G/dWf/lytks8qldu</w:t>
      </w:r>
    </w:p>
    <w:p>
      <w:pPr>
        <w:pStyle w:val="PreformattedText"/>
        <w:bidi w:val="0"/>
        <w:spacing w:before="0" w:after="0"/>
        <w:jc w:val="left"/>
        <w:rPr/>
      </w:pPr>
      <w:r>
        <w:rPr/>
        <w:t>+cvl8FMLzjzWBft268ZfW26z21HZI3f02861ktd/sKd9ZY6DjXFc45f6dDb7JLFMafv/W7z+7fGQ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6cp8FQKbsyWctmWVSCW9GUan7pXjZ5dtZbJyT62ZvAcmRx68U3F6DtrtA++Ak7Mdnu/nmrN6y</w:t>
      </w:r>
    </w:p>
    <w:p>
      <w:pPr>
        <w:pStyle w:val="PreformattedText"/>
        <w:bidi w:val="0"/>
        <w:spacing w:before="0" w:after="0"/>
        <w:jc w:val="left"/>
        <w:rPr/>
      </w:pPr>
      <w:r>
        <w:rPr/>
        <w:t>z5M7t/OTujt7uTOl+las7WXLPOS/FzvLT7XDYqaZp9XtTFD2fUIvr1/V6xsR/dDbbPGa/H/7ymY/</w:t>
      </w:r>
    </w:p>
    <w:p>
      <w:pPr>
        <w:pStyle w:val="PreformattedText"/>
        <w:bidi w:val="0"/>
        <w:spacing w:before="0" w:after="0"/>
        <w:jc w:val="left"/>
        <w:rPr/>
      </w:pPr>
      <w:r>
        <w:rPr/>
        <w:t>hgTV+v8Tx9B1qqhRgUuXLnktf/PmTY32gGbXogAzbGpx1GgzAggggEBFBEp9YS11bS+V7/yyuZ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Ubs/BA0u5dRaro9j57bx7q798OdslHtWrZCL1zJzfp6JpFpKzx5yvLXtLR0L21Khkwu0QJBW7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ug41xk27aerrw6AuF3gzkzRbJLXsvr4vXvz0eLjix67BASLk4ZPGyd5W268TOcU7ak7hisXX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ss7YhdZUK1rjSLCjjLxCYqUSwJlV8fiAotwM72557rdTrg+YrVuZhy0usPFVkq1EP7VHfH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tStAwKZ2x46WI4AAAggggMA+Bfwtts9QwJbDha/awpPt42L4ofrtMem+ZOnr2zkO/qq5545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u+Su3gRRfNWalgR9EKSlyIvf5GgzO27KrRll99W2R5T4n8XDqAgC2dHBr90p6WdYC8ZEE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BAjZVMxQ0BAEEEEAAAQSOXMAemzzwwxvd2Ixr66ObfeJXo+1bk51xUu56JRpo++gEe9Ob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BJl+Jp79epVb97SohLJj+RSy7XHemXbOJ1k0OhIOlbFhfptM/EeJtdU8QjRNAQQQGBvAgRs9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QQQACBUyLg9nLgQKCh8XO5n9TxadeerOWuH0ZwbW1Nf/M3f6N/9s/+mVpbdz/e+jBlF8r72W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fsZ0q1gc9eofE5jedevnypjx8/KhQKHWIfntMoQ58QQACB/QkQsNmfF6kRQAABBGpYIHfD4R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k2vcYGlpaXsgxfOnz9f472h+QjsFnDBmqdPn9rsrle6fPkygZvdRJxBAAEE9iTwiz2lIhE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sA+BhD09ywVu+vv79eTJE3uaXYFNsPdRHkkRQACBehMgYFNvI05/EU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4RgECN8eITVUIIHCqBFgSdaqGk84ggAAC1SPg9op59uyZ91M9raIlCFSPAJ+P6hkLWlJZAf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lqJnAjVsq9cd//MeVrZTSEEAAgVMowAybUziodAkBBBBAAAEEEEAAgWoVcAEdNoCv1tGhX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0CzLCpptGgLQgggMApEnD/dfX69ev66quvTlGv6AoChxf48ccfs5sO8/k4vCclVJ+A26/G7V2z</w:t>
      </w:r>
    </w:p>
    <w:p>
      <w:pPr>
        <w:pStyle w:val="PreformattedText"/>
        <w:bidi w:val="0"/>
        <w:spacing w:before="0" w:after="0"/>
        <w:jc w:val="left"/>
        <w:rPr/>
      </w:pPr>
      <w:r>
        <w:rPr/>
        <w:t>82hoaPA2IHZPj3JPkvrd7363MwnvEUAAAQRyBAjY5GDwEgEEEEAAAQQQQAABBCorkBuo8fv9lS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hBAAIFTLEDA5hQPLl1DAAEEEEAAAQQQQOCkBAjUnJQ89SKAwGkRIGBzWkaSfi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UCLlBz48YNb/kTM2qqYEBoAgII1KwAAZuaHToajgACCCCAAAIIIIBA9QlcuXKl+hpFixBA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pUTU4aDQZAQQQQAABBBBAAAEEEEAAAQROtwABm9M9vvQOAQQQQAABBBBAAAEEEEAAAQRq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0OGk1GAAEEEEAAAQQQQAABBBBAAIHTLUDA5nSPL71DAAEEEEAAAQQQQAABBBBAAIEaFCBgU4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RQAABBBBAAAEEEEAAAQQQQOB0CxCwOd3jS+8QQAABBBBAAAEEEEAAAQQQQKAGBQjY1OCg0WQ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DjdAgRsTvf40jsEEEAAAQQQQAABBBBAAAEEEKhBAQI2NThoNBk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E63wB+c7u7ROwQQQAABBBBAAAEEEKgHgU+fPtVDN+njPgXOnDmzzxwkR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YVM9Y0BIEEEAAAQQQQAABBBA4hABfzg+BdwqzEsQ7hYNaZ11iSVSdDTjdRQ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6hcgYFP9Y0QLEUAAAQQQQAABBBBA4KgFkknZ/yp2JF15ey2twnXvqdr91FlJmD01j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ECNhwHyCAAAIIIIAAAggggMApEkgqtr6ilRX7WY/vOWiyPteny5dfKlEJieS6vr58WV+/XN9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WpO6l4PL7n9u+9zoSmrS/TK3GvfFfH7p/iaisvx3VrfE7xPUmQCAEEcgXYwyZXg9c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BQuwKJ9xq/OqTFvB60aTTyrS40+/PO7nzj8zVIjT75dl444PvGfeSrRN3J9Tn1DUbUP/l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X7qtr2p7rjK9oVgHdef+N+oa3ivZq8tUbnd+FZ8Gz14va2PigzTu9atp1vWhxXEAAARMgY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qdCYOXpmAVr2jQSGVGXBWgSsRVND0/r98fdO18q8HOss0qsTnd8VuGgS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pc08UrQf1fvbbIy8pfm/lGo3Z69PFv1G5xLnfSX7Ben3p/eKWepHkUvO7yciCAQDEBAjbFZ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NSSQ0PqSzQBpDKmj+aw3U+Zsc6d+/awzrw+xty/1/UxEqxuWtK1bQ7cH1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vnFzYja0YtcnxyJyc0kuhh/qzpX27Kyb9ehzTUzMWCqLYVzs17e3rykzced9dFqTE7N2rVEXL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avCBFUkvT9/VcIT0Y6EyVlYxp+uvv1frtAwWbC0cyStVlRe/pcGVMT89o1ToTaAvp9p1+t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Vh/t9b0bn5D05Oz1l9rd3jI+ptuo1dDUivTq+oYuGMBFxd0SbW1KZCaP9TU6M8L1MTM4LUuq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TC+qwGT+3/a/1aK3V+h5MO24qOj2t6dlFqzOgjovnrB0f1Nj7re4Em63WctelYja765/Wg97/</w:t>
      </w:r>
    </w:p>
    <w:p>
      <w:pPr>
        <w:pStyle w:val="PreformattedText"/>
        <w:bidi w:val="0"/>
        <w:spacing w:before="0" w:after="0"/>
        <w:jc w:val="left"/>
        <w:rPr/>
      </w:pPr>
      <w:r>
        <w:rPr/>
        <w:t>Y09WJEKgGgXYw6YaR4U2IYAAAggggAACCCCAwD4F/Oq81mFf/md09e60VmK791WJRx8pbMGYVQvq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MqW11QZOvP6TqccGIrVmNjr1WaGhIoTZpMTKs+Vhq6+BYdFyDFqxR96DGRofUuDij8Ddz3p4x</w:t>
      </w:r>
    </w:p>
    <w:p>
      <w:pPr>
        <w:pStyle w:val="PreformattedText"/>
        <w:bidi w:val="0"/>
        <w:spacing w:before="0" w:after="0"/>
        <w:jc w:val="left"/>
        <w:rPr/>
      </w:pPr>
      <w:r>
        <w:rPr/>
        <w:t>7tqQC9ZYUGRk5IY+Lq6mykzvOhxfWtbqUixnPx0L4mysarPIZr6l6torSqaMjXP9Gh0ZVOPqrIb7</w:t>
      </w:r>
    </w:p>
    <w:p>
      <w:pPr>
        <w:pStyle w:val="PreformattedText"/>
        <w:bidi w:val="0"/>
        <w:spacing w:before="0" w:after="0"/>
        <w:jc w:val="left"/>
        <w:rPr/>
      </w:pPr>
      <w:r>
        <w:rPr/>
        <w:t>+rS0mSnBBV8WNDG5rqsjI+o3usXIqO7PxzIJpMSanlqwJ9TRtH2u1KtETLMTQxasWVYo1K+ecw1K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0Gt3M9n1pelATFqy5OvpQD0c6tby4qOXVJnV+7k3VseBW6euZfhUaB5tSlVd/t9XPgUAtCz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ZHj7YjgAACCCCAAAIIIIBAVqC5Z0SjH+5rbNaCE2G3lOeiBVAGFGw5K9mslu8nFuxcv55+d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gTzZv6hFRFzX14tdqcVvAdDUpenXYTlvUJRnX9MSiTd55qB8G2r08nY+lS30z+pBo15xdyy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1V3Lw9my/a5CSlbe9wfx82+KVpXr9rLb0/j9dWVobZBRR70ymW50Nqo631jmnyxomdeH1w0K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hWOCbdq6fkOzz1eU7Gn2ZsNsrs3bLJh+te6lzmxvG21J2uPszKGYFw/L9N02RrZZUI39U7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VytGtkflYTFkALnncjUuZ6GZvUvJ/t+j99+pRtFS8QqEUBAja1OGq0GQEEEEAAAQQQQAABB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+HVh4Du9uhrTu4UnmphZ1MTgouIPbSPe1tRjti/eDHrBmt2Z3bqhYHaJk2wT4kA2USrv1vq8nj9/</w:t>
      </w:r>
    </w:p>
    <w:p>
      <w:pPr>
        <w:pStyle w:val="PreformattedText"/>
        <w:bidi w:val="0"/>
        <w:spacing w:before="0" w:after="0"/>
        <w:jc w:val="left"/>
        <w:rPr/>
      </w:pPr>
      <w:r>
        <w:rPr/>
        <w:t>py23XkpuJsqW1j78f/bblk8VKNdL5pLu6yhRl80aat/DhsIu8OHCMd2hTi9Y41Xf1Kl+mzU0u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wsdY1BmwhVOY4qy9vtGl26p3iyV41+5JanV1QwJY17T1eY7v2NN6w/YMKL/Py2vXR1Nbdoj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o7gI6bR+99vpcu8tdt+QFx8FsutyzqErWb5k5EKghAQI2NTRYNBUBBBBAAAEEEEAAAQTKC/j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47dcKdvfq3o1hzTx5p9AD2yvFjrONJZbJWLAg99gVcPH51dAQsB+XKqDBcJeaz36mJXt3tvGz</w:t>
      </w:r>
    </w:p>
    <w:p>
      <w:pPr>
        <w:pStyle w:val="PreformattedText"/>
        <w:bidi w:val="0"/>
        <w:spacing w:before="0" w:after="0"/>
        <w:jc w:val="left"/>
        <w:rPr/>
      </w:pPr>
      <w:r>
        <w:rPr/>
        <w:t>3KwFX7sgSiqU4csJlBRMagkL1VUsEFK4DL+/RF8LZ7Gz6Tw2q2jONuK5eXuPy6GKlpd7wQXUQ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j6x7c6F7flUIYcDnWkXcpdT5dVzCa9ui23Rl4jUMsCBGxqefRoOwIIIIAAAggggAACCGQFYktL</w:t>
      </w:r>
    </w:p>
    <w:p>
      <w:pPr>
        <w:pStyle w:val="PreformattedText"/>
        <w:bidi w:val="0"/>
        <w:spacing w:before="0" w:after="0"/>
        <w:jc w:val="left"/>
        <w:rPr/>
      </w:pPr>
      <w:r>
        <w:rPr/>
        <w:t>8rV3bj8++myrumxWyfJGwpvB4RLOWhRioD2YzbOfF4GObvX2upkhOUdy3XsTXYtbuW5Zz/aRmb2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+MuGWpE0rcbvcdG0n3fWqYF15qeyR2e/jajqfWr6UuXQ253FMs3Mr1qYLqUu2nCjqKu1u8mbM</w:t>
      </w:r>
    </w:p>
    <w:p>
      <w:pPr>
        <w:pStyle w:val="PreformattedText"/>
        <w:bidi w:val="0"/>
        <w:spacing w:before="0" w:after="0"/>
        <w:jc w:val="left"/>
        <w:rPr/>
      </w:pPr>
      <w:r>
        <w:rPr/>
        <w:t>7ApG2Wa/r59agsCg55d4/87a2K072U2KMzUc7m88bl6Bbt3oOmdjckH9nV1qyamj3HVXezEbN+eJ</w:t>
      </w:r>
    </w:p>
    <w:p>
      <w:pPr>
        <w:pStyle w:val="PreformattedText"/>
        <w:bidi w:val="0"/>
        <w:spacing w:before="0" w:after="0"/>
        <w:jc w:val="left"/>
        <w:rPr/>
      </w:pPr>
      <w:r>
        <w:rPr/>
        <w:t>A4HTJMCmw6dpNOkLAggggAACCCCAAAL1KhCPKjw6qr7LdzX3dkWx2Lo9jei+piwG0XbDlgb5WnQ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GUxQmNv1xSPG4BjOm7uv7IzY8pc1jem5Z3IzKo8TmXN6739jSp8em3Svqa1dthy3RmhjQdX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83qAXkEmV6tO5HltctfHU2rWu2Mq8+sITOyq0dtkTm2IJm4NTqq6cXMnYvMJDYd1/HlVsfUnf</w:t>
      </w:r>
    </w:p>
    <w:p>
      <w:pPr>
        <w:pStyle w:val="PreformattedText"/>
        <w:bidi w:val="0"/>
        <w:spacing w:before="0" w:after="0"/>
        <w:jc w:val="left"/>
        <w:rPr/>
      </w:pPr>
      <w:r>
        <w:rPr/>
        <w:t>35+yqx0654If6TK0OJZu73s9tzbZhBkNXcs8NctmzmxN6ZHLb1bzj4Y1a1Gc7v7UU6I+2KbKCvWk</w:t>
      </w:r>
    </w:p>
    <w:p>
      <w:pPr>
        <w:pStyle w:val="PreformattedText"/>
        <w:bidi w:val="0"/>
        <w:spacing w:before="0" w:after="0"/>
        <w:jc w:val="left"/>
        <w:rPr/>
      </w:pPr>
      <w:r>
        <w:rPr/>
        <w:t>9rfJqTf3pZsxtL8jodi8DUjTObV3XtCFzlb5bSZP3PXbO8pc36PN/tpEagSqV4AZNtU7NrQM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9irQFNSLqTO2sfCEpsaGs7k6+kc10useFy11DkxpKDGsSXsa0mIklSQ0cjv1wi1S</w:t>
      </w:r>
    </w:p>
    <w:p>
      <w:pPr>
        <w:pStyle w:val="PreformattedText"/>
        <w:bidi w:val="0"/>
        <w:spacing w:before="0" w:after="0"/>
        <w:jc w:val="left"/>
        <w:rPr/>
      </w:pPr>
      <w:r>
        <w:rPr/>
        <w:t>yltBlL9sqX0gohHd18SU5U3naAuN2CwRn4LfRrT2ddieUGRBD7vWZk9I6t6Y0ZY/NafmfPdtdc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zJmmwDb9dBgWEtTkexjsn1+t+xoQYNPv9SbgfMqXldmSZX9be7V5OCKhqYmFLbYijv6H962v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3eX0aj+sd+oJ5PAzTmyTZk/zm7n7+h/qNsXXFtsOZR1JDyVWkaWKjHnd3oWT2bG0PaVnYbuSu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v7L09Vj3clx6AdObQ2GMNdDaVvb67X87bjcPOutIF8weBGhY48/PPP5/I1tk//vijnj17p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+urr76qYUKajsDRC/B5OXpjaqisAPdsZT0p7XQJ8Pk4XeNJbw4mcBSfA/dEoDNnzngNSiZtCZR9</w:t>
      </w:r>
    </w:p>
    <w:p>
      <w:pPr>
        <w:pStyle w:val="PreformattedText"/>
        <w:bidi w:val="0"/>
        <w:spacing w:before="0" w:after="0"/>
        <w:jc w:val="left"/>
        <w:rPr/>
      </w:pPr>
      <w:r>
        <w:rPr/>
        <w:t>g/fZXic5K4S2G2vXvcksfru+fXZvr6zghP0UKjuRsEeJW4X+wpUqYZUWyucqTnp5d7S3RF2Zxrp8</w:t>
      </w:r>
    </w:p>
    <w:p>
      <w:pPr>
        <w:pStyle w:val="PreformattedText"/>
        <w:bidi w:val="0"/>
        <w:spacing w:before="0" w:after="0"/>
        <w:jc w:val="left"/>
        <w:rPr/>
      </w:pPr>
      <w:r>
        <w:rPr/>
        <w:t>LljhK9aXPfQ11W6/tTtVqpu9czkcVeTVg2wAKFPfof7a8jH39KwWLzjTmHowl23ZPPt1n2Y0q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9Utd/SD3xymvDHmxy74lDtdsyX7p0ySvizZs3hy2K/AjsWYAZNnumIiECCCCAAAIIIIAAAg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kCxoEi27RbIyQQnsuf2+qJoQEbyW9Ck+GGBnBKVuoDLrqNEXZm0RQM12wnK9nVnu9dfT9rqq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ce+wRUBv2p+mjF2LygmmJ2Jrm7WRjqNmWR5W5numT+7sHm9zkvEagFgUI2NTiqNFm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OCIBJq/nNSU7RdT8cPfqsFQm8YmwlrI2cansSOs3/S3WxAmWfp6xRtEgQhUtwABm+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1qHAAIIIIAAAggggAACCByrgL/5vPckqcpX6rPHen+nVzc2Fd/66C3l8jc2qSk786jc9cq3iB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GYBAjbVPDq0DQEEEEAAAQQQQAABBPYs4PYs4ah+gc8aGhWwn8yxc9zKXc/kq9Tff/tv/61u3ry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6eShVJOQhURICATUUYKQQBBBBAAAEEEEAAAQROUiCz4fBJtoG6a1Pgp59+0uTkpJ4+faobN24Q</w:t>
      </w:r>
    </w:p>
    <w:p>
      <w:pPr>
        <w:pStyle w:val="PreformattedText"/>
        <w:bidi w:val="0"/>
        <w:spacing w:before="0" w:after="0"/>
        <w:jc w:val="left"/>
        <w:rPr/>
      </w:pPr>
      <w:r>
        <w:rPr/>
        <w:t>uKnNYTyVrf7FqewVnUIAAQQQQAABBBBAAAEEEEBgHwLxeNwL3PT19Wl+fn4fOUmKwNEIELA5GldK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BBBBAAAEEEEAAAQQQqEEBAjc1OGintMksiTqlA0u3EEAAAQQQQAABBBCoZgG3b8mzZ8+8n2pu</w:t>
      </w:r>
    </w:p>
    <w:p>
      <w:pPr>
        <w:pStyle w:val="PreformattedText"/>
        <w:bidi w:val="0"/>
        <w:spacing w:before="0" w:after="0"/>
        <w:jc w:val="left"/>
        <w:rPr/>
      </w:pPr>
      <w:r>
        <w:rPr/>
        <w:t>J22rX4FM4MYtlXL3K8vu6vdeOKmeM8PmpOSpFwEEEEAAAQQQQAABBBBAoOoF2traCNZU/SidzgYy</w:t>
      </w:r>
    </w:p>
    <w:p>
      <w:pPr>
        <w:pStyle w:val="PreformattedText"/>
        <w:bidi w:val="0"/>
        <w:spacing w:before="0" w:after="0"/>
        <w:jc w:val="left"/>
        <w:rPr/>
      </w:pPr>
      <w:r>
        <w:rPr/>
        <w:t>w+Z0jiu9QgABBBBAAAEEEECgqgXcbIXr16/rq6++qup20rjTL3Dp0qWCnezu7vaeHtXU1KSFh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JwFEKELA5Sl3KRgABBBBAAAEEEEAAAQQQqCmB3EBNTTWcxp46AQI2p25I6R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MB+BQjU7FeM9EctQMDmqIUpHwEEEEAAAQQQQAABBBBAoGoFCNRU7dDUfcMI2NT9LQ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FC/Anfu3KnfztPzqhbgKVFVPTw0DgEEEEAAAQQQQAABBBBAAAEE6lGAgE09jjp9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BBBBAAAEEEEAAAQQQQACBqhYgYFPVw0PjEEAAAQQQQAABBBBAAAEEEECgHgUI2NTjqNNn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CoagECNlU9PDQOAQQQQAABBBBAAAEEEEAAAQTqUYCATT2OOn1G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GqFiBgU9XDQ+MQQAABBBBAAAEEEEAAAQQQQKAeBQjY1OOo02c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KhqAQI2VT08NA4BBBBAAAEEEEAAAQQQQAABBOpRgIBNPY46fUY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aoWIGBT1cND4xBAAAEEEEAAAQQQQAABBBBAoB4FCNjU46jTZw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BP6jq1tE4BBBAAAEEEEAAAQQQQAABBE6RwP/+3/9bP/300ynqEV2plMCZM2fU1NSULY6ATZ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ggAACCCCAAAIIIIAAAggcrcA//MM/qL+//2grofSaFPjH//gf6+XLl9m2E7DJUvAC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geMR+PTpkz7//PPjqYxaqlrA3Qv/83/+z11tJGCzi4QT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ytwB/+4R/qP//n/3y0lVB6TQj8/PPP+jf/5t/saiubDu8i4QQCCCCAAAIIIIAAAggggAACC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EbE7Wn9oRQAABBBBAAAEEEEAAAQQQQACBXQIsidpFwgkEEEAAAQQQQAABBBBAAAEEjlfA7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8C7olQ5Q4CNuWEuI4AAggggAACCCCAAAIIIIDAMQjs5Uv8MTSDKo5YYK/BOZZEHfFAUDw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wXwECNvsVIz0CCCCAAAIIIIAAAggggAACCCBwxAIEbI4YmOIR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CB/Qqwh81+xUiPAAIIIIAAAggggAACCCCAQK0JJDe1vrahj9buhsaAWprPHk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YPsS3vLIbA+fUfNafV09iM66PvkY1+X355+NxJRubdDb/tLz0v/9MTU357U1aOVu/3y7is4YG</w:t>
      </w:r>
    </w:p>
    <w:p>
      <w:pPr>
        <w:pStyle w:val="PreformattedText"/>
        <w:bidi w:val="0"/>
        <w:spacing w:before="0" w:after="0"/>
        <w:jc w:val="left"/>
        <w:rPr/>
      </w:pPr>
      <w:r>
        <w:rPr/>
        <w:t>nfVv15VM2HXX2ULHZ1a/VZSwOgsl+ayh0cra0ZBC5RzxOQI2RwxM8QgggAACCCCAAAIIII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ifU5XB6fym9AWUuTBgJorFpdIKProG00sbOTVEwiN6rcDF5SqJqn5G32K9E/qzbXz2+mS6/qm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f7fyz3POKaeJGWMuWcvTpG13IxmySmhu0clJxoe1y1KbRyANdaJbmrtr1nCv5L/v14lWbwn1D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ESxiy9g3ktC8/87G9I2BzbNRUhAACCCCAAAIIIIAAAggggMBxC2zqqQvWBEKaetivFpuEE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0/Dkh4o25P3L+16wpqN/VEOhTvktFLI080hjs2O69/mUvrvS4tXnC1hTPtsdJWq0q407zifeL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xuhzThR6LxKQPv5VjkRU9ftyvxmRS8diypocmNDY8pxfPrqj31Qv1JGWBoi3NhMOatbSRy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Zv8+nxy9eyJJ4h8/3UbN9fZrZCmjs6skHa1yj2MMmNTb8RgABBBBAAAEEEEAAAQQQQOD0CSTj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eBTq71OLWG1mgornzip49u5Mzu8Zmxzwf1/VLl3TJfsafv1UiK1HqWjqRzZCZiaxKF0f07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zJZ9U06cLAA410SKuRGcUykZFsubtf7Jztsvba5shcHNJof0CLM0s5bUrnbQio0dVlS6Gazw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Vbb326vL5/PLbeZ+/SedccMfSNtl7d86fXu7k8qXe+5Vci1qwxnXhW3VmZ/LsbuNxniFgc5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IUAAggggAACCCCAAAIIIIDAcQr4WnStTdqYHdbd6ahiiZ2Rk6Si41c1MbOojsERjQ6FLDgypm9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rS13b7kQytiYL1ygc6kgvfcpc86njWr+9WdbKXiI2mWzubzKm2QWpu6dDnV0hC8REtBLPT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USWgtaounGntyAlE70xd5b3V9PzxjUa2wbge3Z/EUSX1sp1kSdWzUVIQ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AcQv41PMgog/3bFnQ7ITCsxaXuNivkdshWx7ls7hIVBOLtrho7KkGvKklQT3Wuvoml7XZ+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Qtccpu8ZuOm3zI2QQ400tfY4P3MuktPsoNsGRSFP6bWH9nYZ6AHraftdk6nbpoyWZX8pdFaW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vqdktv4rOatVmyLSF27bbVbjoXWdXZoZlBBp5cGXfeXcVVsETBGwqiElR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FSdgK9ZA9+90dXYihaefK+ZxRkNLs7r4Ysf1JrexWUp+kKNNkFly3Z5ScTcfJkNbfz+h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yWs6vyP+cq5hxwkv9+5zH39f6NlM+WprixZZstbEllYk/5b3NKfVmXdK2D422UCRXV9bt31u</w:t>
      </w:r>
    </w:p>
    <w:p>
      <w:pPr>
        <w:pStyle w:val="PreformattedText"/>
        <w:bidi w:val="0"/>
        <w:spacing w:before="0" w:after="0"/>
        <w:jc w:val="left"/>
        <w:rPr/>
      </w:pPr>
      <w:r>
        <w:rPr/>
        <w:t>VlftlQs6PbagU1N+QWXeJW1D5uHZLbXZPj/B/WUtU/LhLxOwObwhJSCAAAIIIIAAAggggAACC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9QJnm9t17dc/qLv3pW4MR/T8XUzftqaa3eT/3LZ58anBNvBVYFCtXX6dTe8aU/habndTIZQPG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Pemx9cDvoKO8x2VvzMSWvtecsaEoFdc5lnuntlkNZEMUdU2PD3l/v19aMluPXtgMr1s7fft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X+py0MRJT7uXO61nbXwq7hmvKdnhXSnN7UpcuF0J3OWgM3JuFMrAggggAACCCCAAAIIIIAAAs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mlt3G1XzifDZCcbe+0B2BHFN/a3lq4o7tXvS35s2GSsTmvfYWu5Tbc19xmz2CyJUsTs/r/2bu/</w:t>
      </w:r>
    </w:p>
    <w:p>
      <w:pPr>
        <w:pStyle w:val="PreformattedText"/>
        <w:bidi w:val="0"/>
        <w:spacing w:before="0" w:after="0"/>
        <w:jc w:val="left"/>
        <w:rPr/>
      </w:pPr>
      <w:r>
        <w:rPr/>
        <w:t>kLjzPP/3r8xO185iDQcD0/aFwtk4FwmMboNywFyk4IzOYAsnFXaUJekGvbDcoasPtOGnNugsxI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52LOL/ByoVZuhN2kwMxHGx3RueiPJC+UdjWgeTAVvaiXJjqAb3YSu9u9Vk8n8+36ltWaf3xf5V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9jqur7+f/4lpNvv/P5fL7v+wa0G7KJ6nO73qrWr5a6ZN11reY5TfNfmo2Bu+Q2lzCzZOycnuC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4K7scyixRCj2Xz33ueHxd/d3DWliNyte124IN0XivdGmwJaTpyTvqaHmg5t0pOCY1//Hy2ZR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tRh5m9jl//rNOYdPhsxanPQQQQAABBBBAAAEEEEAAAQTOSCAWntXY+KCuD80qvB5RNLKuJ6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E39YoT0Ob/CaGEgr2mmBIRLFYVC9MIGM2HC2Ylt39i7plHhluIjHq7Z/VeiRq2lnVbH9AZt9g</w:t>
      </w:r>
    </w:p>
    <w:p>
      <w:pPr>
        <w:pStyle w:val="PreformattedText"/>
        <w:bidi w:val="0"/>
        <w:spacing w:before="0" w:after="0"/>
        <w:jc w:val="left"/>
        <w:rPr/>
      </w:pPr>
      <w:r>
        <w:rPr/>
        <w:t>9Y3cSi9jan4vuQlx8MNZvVh/qfUXC/rQzI4x2wurNRWcWV8yGwCbEFCTG6wxn+S97GyevPHoS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j9lzacw+PR+NmLObmnyUnNFji7iHm9d9teft3j2D9slWZp8cxdb14sWL1E/YbJC8G8hy6yjFKz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OmwgggAACCCCAAAIIIIAAAgicgUCd77Zm1KjJyTlNDtt9YexRq76xkLqcgMhFDYRmpDtBz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mT/+InTNj9r7Jm5bO6rzxNvfo4b0ajQ7PaDiYaqe2RYP3PlJHxpQXT0OHQiOvFTCzccbd/ph8</w:t>
      </w:r>
    </w:p>
    <w:p>
      <w:pPr>
        <w:pStyle w:val="PreformattedText"/>
        <w:bidi w:val="0"/>
        <w:spacing w:before="0" w:after="0"/>
        <w:jc w:val="left"/>
        <w:rPr/>
      </w:pPr>
      <w:r>
        <w:rPr/>
        <w:t>47/6KDkzxyyHCpsoT33fNbMkK/PwqLmrXTLlXm/57dPJzTDMI73dLHU+3esz+9HMTeuF/7Gu7k7C</w:t>
      </w:r>
    </w:p>
    <w:p>
      <w:pPr>
        <w:pStyle w:val="PreformattedText"/>
        <w:bidi w:val="0"/>
        <w:spacing w:before="0" w:after="0"/>
        <w:jc w:val="left"/>
        <w:rPr/>
      </w:pPr>
      <w:r>
        <w:rPr/>
        <w:t>kfMU78y8pkzs1VKq5IZxGXZrcV7rAzN60HDAaTpZJU/2AwGbk/WkNgQQQAABBBBAAAEEEEAAAQT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jRl+PHpifRDyefFaT17sb6LA99TY6mxL3JUy6mYbiyUwvlLZnlHXNXXqw2KWXC6ManFlTyy2z</w:t>
      </w:r>
    </w:p>
    <w:p>
      <w:pPr>
        <w:pStyle w:val="PreformattedText"/>
        <w:bidi w:val="0"/>
        <w:spacing w:before="0" w:after="0"/>
        <w:jc w:val="left"/>
        <w:rPr/>
      </w:pPr>
      <w:r>
        <w:rPr/>
        <w:t>30yziZyYShMmwuIGVxrMsqlFX5/iziPGPfI6EZVUZWaD5E8WF/fUnPxog0+LvlTS3UV17MnV3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v2nDSt+kxet5ib2tBxV4t7K3ATy+SVgE2ZXAi6gQACCCCAAAIIIIAAAggggMBpCmQFYnI05P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4bVdmTXihtT1Zd6RrRyKuPNTkzrOtm8o49msyyp0/NE552jz2Bmt0E3qUECNjwVU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gRMU8Mp3+4Fa3o/qdSxm6q1RXWpD4RNspOKrImBT8ZeYASK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w9gLeugY1mx+OownwlKijuVEKAQQQQAABBBBAAAEEEEAAAQQQODUBAjanRkvF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wNEECNgczY1SCCCAAAIIIIAAAggggAACCFSMQMI+yem8jyaxpVg0pi3n6VPnf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ic/2vICBBAAAEEEEAAAQQQQAABBCpEILEV0/a3u4Opqa1T5lOvd1NO8l1CC73X9dQ/o8c9jS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YHrOu64E9GwrgcmU+39TL3X/l+9vvy+PrnRfIA+xPRsYkqvCuY/SJ4DNHWILARsDoFFVg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ROT8AEToK9Cm1nt9DiN4/JHvDJm30676fYi1nd32jSLwauKs9TuveV9dSYZzm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0GZ04/rijq5+bvl7TvYcDqt/5Nw33/V/a3IjotgnYFDVIxPXFykZW/n2GOfKcNg4Bm9MWpn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DijgrbcZ/Xr4sE818ZjWlmc1OTep7khcTz/tOlDQJrG9qrWwqWjggI2m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NbaRznvSb447b462V6lvNU6kumq5d1IPnz5XweIoHa+xAPI378u8zzJHnpA321sceNntF+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BAKQVq6lVrgg3eiw3y9dxVaLBF2phROJrcZSYeXdeTqSF1dnY6P6NPX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hF7OjGn60KW3PaHRoSEOzL5y9afKX2R3o5ut1LZnyTr03h/RsNZZOLFY+uvpMQzeT/bk5Oq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jTlzhJxO6merrRLqv6ap33xQZt8woc9VlZ8MMT29Im9Pq7x8yTnG9mBvVXDiaqjuh8NSoll5G</w:t>
      </w:r>
    </w:p>
    <w:p>
      <w:pPr>
        <w:pStyle w:val="PreformattedText"/>
        <w:bidi w:val="0"/>
        <w:spacing w:before="0" w:after="0"/>
        <w:jc w:val="left"/>
        <w:rPr/>
      </w:pPr>
      <w:r>
        <w:rPr/>
        <w:t>9eJJanyd/Xq27o7PuKXz5zPMzON2Obs/o1MLSg/bqBdu060j/ysBm/w2p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QcoEG3y3ZiTfzqzYAkdDS8LDm1jwKjowp6G/S2ty4Jp3ghEe1l5vV5MzSqVdja6NaLweSe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SURBVNmFVIXKJIfnMRNUtDyj6UiDRkYGzeKiDYXGerXkBImKlI+FFRgLSb5BjY+PqOn1vJ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tJjoNjOEVtQSHNHYoF8rpq8fP4skGy3y595x563Le0mXUmO+3Npqgl0mXhXeUHjLDRqZUE9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DAY3P12pwJKAmbSo0PKVIKstu/nyGe+vcHdulPrNkLeg3s6Fm1Ns7q63UuIq1WWT4bDpcDIh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EorYIIIpgPJrW086go91Q1vakcbX6M253sVjiXn2Fzx9cibWNXKpk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V3pJUGFytixJWzl7WN6fju5742vpU6vu4f1xASJOhoaC7aZiCdDFL52n1obPWp97LNVKhFd0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1/kgDrXapkk8PFVHv9JriNxoPsLxrd9x2U+F8ddUs9migZ0mBOZ8+GrBjTihq9+RxepH6w46v</w:t>
      </w:r>
    </w:p>
    <w:p>
      <w:pPr>
        <w:pStyle w:val="PreformattedText"/>
        <w:bidi w:val="0"/>
        <w:spacing w:before="0" w:after="0"/>
        <w:jc w:val="left"/>
        <w:rPr/>
      </w:pPr>
      <w:r>
        <w:rPr/>
        <w:t>ZVBP73Y47ba9/a26B5dMztSRkT+3ocmZkcftT1NgWndvXDGV+HTZXKTe8Xk9Xb+lgWYbNcrdZ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0m7rOV/ZwyYnCycRQAABBBBAAAEEEEAAAQQQKBeB7L1YPCZW8/LFgubnZkxgJtXHpdeK91xJB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6Et234uWMdnrL9WlAzzyXlZPkzT95WslTHClYPmGVrUrpJngdc1f85vgSbcJ3NgATTIcshp+q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G7+oVTxqli6Z2S3RRI+uFN0yJ3Pchevy5hhztoAZX9vldJDI402Gc/J2oWh9yf74r9pgTfKoa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mtRqJmYBNg3MyV5sH3duZgI0ryysCCCCAAAIIIIAAAggggAAC5Siw/Vom3qFrF+2smi096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oaQ+MKHS1Xl98HDRhArN3bt6+H6VMatZNna21SHlPg24vPlVH+Avdn5zT2Mq8WQI1rV+knqh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bNfUe1SRMkKM+qMttXrMt8AGOrHEn8+erKxk+KVKnbf9Ej1ql4j6pWjMDTKlTx2iTgM2JXi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BBBBAAAEEEEAAAQQQQOCYAnYTlvSxpWdTk+ZTrbrMMqWE2S/GBmuujT/V7dbk/jTO/i3J9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vErGNA5bJaDf+Snbv4ib/JelA5b1qNsuxHvj8ZrPd65p89EpxuyzIHC3tXeoyS6WKHgXGnV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rcud3vhom2caIZtLa3FzLjrnFoTsXUnsNZel1qudsy22HT4mIAURwABBBBAAAEEEEAAAQQQQ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C+nL9pdbDCxrqvKWQWUXUMjiuZhMH8NTUOPvZvIm+UmwrqrB5qpN9QJI90vNHEmYzle15f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1y3MOUsZuOrwZMnvWhNcVNU+hmgoMOzGSrlazTKpIm5EF88Sqm1Naj8bM5r5RxZyHL5mnXDW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/qDQV7tbAaMefNU5qeTWk2/fSmZL/TfxYa92HrSld6xDd7DPfW4kn1Z3nyYy2smzFHwhoNzJ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xZidxMMPmJBSpAwEEEEAAAQQQQAABBBBAAIGTEHAmoqxpctgugjIriJraNfL++/I1p4IAZm+Z</w:t>
      </w:r>
    </w:p>
    <w:p>
      <w:pPr>
        <w:pStyle w:val="PreformattedText"/>
        <w:bidi w:val="0"/>
        <w:spacing w:before="0" w:after="0"/>
        <w:jc w:val="left"/>
        <w:rPr/>
      </w:pPr>
      <w:r>
        <w:rPr/>
        <w:t>gfZ6TYbG1BsyGVr6FGg3TzyK7S7HafC9ryYTfJk0T0WyAYTQ85GiZWywp/6a2YFl0jyByry3M3r6</w:t>
      </w:r>
    </w:p>
    <w:p>
      <w:pPr>
        <w:pStyle w:val="PreformattedText"/>
        <w:bidi w:val="0"/>
        <w:spacing w:before="0" w:after="0"/>
        <w:jc w:val="left"/>
        <w:rPr/>
      </w:pPr>
      <w:r>
        <w:rPr/>
        <w:t>xn8ln7MkqnCbtZe7zFOlJjUcWHZKmnk5Ggt1mCVaHg2ETBDjTlAzY8FUmtmEeMSffp9+U2zcZ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pMZChrl+F0zXne2AZNmTzHfsNf7MmZ6o9ZjjYzbJ3NUdui8V/9Qg3OWJKnsv8s3GZ2XunCN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7P35Fl8/uyzz/T48WPdvHlTH3zwwVk0SRsInFsBfl/O7aWr2o7zna3aS8/ADyDA78cBkMhS8Q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8Ja64AXZ2djpjWlxcPPbY3rx5o5/97Gf63ve+p2fPnqXr29nZ0YULF9Kfi71JxONmRo2Z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IKB43OczTpNwcxcvYVveXc/tSrHwyXaZP+5cEJRKmvyYqlNkft97Dvp5kXYXbzm+RWa6YS2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37vtTZxGf31X//1vu8EM2z2yvEZAQQQQAABBBBAAAEEEEAAgTIXKB742B/MKV7GDnp/OZeiW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6R7zmCmPGzlyKzzi60nWVbgL+S0yyxUad2a+w75nD5vDipEfAQQQQAABBBBAAAEEEEAAAQQQO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cMjDVI4AAAggggAACCCCAAAIIIHAQAbtUhgMBV4CAjSvBKwIIIIAAAggggAACCCCAAAIlEjjM</w:t>
      </w:r>
    </w:p>
    <w:p>
      <w:pPr>
        <w:pStyle w:val="PreformattedText"/>
        <w:bidi w:val="0"/>
        <w:spacing w:before="0" w:after="0"/>
        <w:jc w:val="left"/>
        <w:rPr/>
      </w:pPr>
      <w:r>
        <w:rPr/>
        <w:t>/jUl6iLNnrEAS6LOGJzmEEAAAQQQQAABBBBAAAEEEEAAgWICBGyKCZGO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nLEAS6LOGJzmEEAAAQQQQAABBBBAAAEEEPjv//5vffXVV0AgoP/6r//KqUDAJicLJxF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A4PYFvv/1WIyMjp9cANZ97AQI25/4SMgAEEEAAAQQQQAABBBBAAIHzIvBnf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+tGPfnReuks/z1Dge9/7XlZrBGyyOPiAAAIIIIAAAggggAACCCCAwOkJ2P8o/+Uvf3l6DVBzx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6XDFXEoGggACCCCAAAIIIIAAAggggAAClSJAwKZSriTjQAABBBBAAAEEEEAAAQQQQACBihEgYFMx</w:t>
      </w:r>
    </w:p>
    <w:p>
      <w:pPr>
        <w:pStyle w:val="PreformattedText"/>
        <w:bidi w:val="0"/>
        <w:spacing w:before="0" w:after="0"/>
        <w:jc w:val="left"/>
        <w:rPr/>
      </w:pPr>
      <w:r>
        <w:rPr/>
        <w:t>l5KBIIAAAggggAACCCCAAAIIIIBApQgQsKmUK8k4EEAAAQQQQAABBBBAAAEEEECgYgQI2FTMp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BQKQIEbCrlSjIOBBBAAAEEEEAAAQQQQAABBBCoGAECNhVzKRkI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hUigABm0q5kowDAQQQQAABBBBAAAEEEEAAAQQqRoCATcVcSgaC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KVIkDAplKuJONAAAEEEEAAAQQQQAABBBBAAIGKESBgUzGXkoE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EClCBCwqZQryTgQQAABBBBAAAEEEEAAAQQQQKBiBAjYVMylZCA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FApAt+tlIEwDgQQQAABBBBAAAEEEEDgsAI7OzuHLUL+Mxa4cOHCGbdIcwiUhwABm/K4Dv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SiRAQKBE8AdoloDaAZDIUrECLImq2EvLwBBAAAEEEEAAAQQQQAABBBBA4L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5r1eOfiOAAAIIIIAAAggggAACFSuQUCKRqNjRMTAEDiJAwOYgSuRBAAEEEEAAAQQQQACBih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2KK5fmJ54sZbK1ron9Iz9ZjFeuyb2BnOObowoe6fv1DRfL57+scJxCoPAH2sKm8a8qI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4KACiYgCvR9pO19+/7QWB67sS01sR7SyuaHXkbhuNNftS6/EEwcfc0IvZu9oo+kjDVw9</w:t>
      </w:r>
    </w:p>
    <w:p>
      <w:pPr>
        <w:pStyle w:val="PreformattedText"/>
        <w:bidi w:val="0"/>
        <w:spacing w:before="0" w:after="0"/>
        <w:jc w:val="left"/>
        <w:rPr/>
      </w:pPr>
      <w:r>
        <w:rPr/>
        <w:t>qk1tJRIyJgQOJUDA5lBcZEYAAQQQQAABBBBAAIGKEvA06uHTp3Imcrx5pY97x/TGP65Q32XZkx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wPY039Px5l0n35EyvxJOHGfOb8JrCbyc0cFQIx5XpNUflo1xlCLAkqjKuI6N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Iwp4vF557U9tney8jvr6WnlNoMaeS8YNopodmtV6dF2z/Z3q7BxVJB7V3IejCkd3gwpbL8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p0jt1c2hUExOj6u+flZulWLriET2Z6HfKd3b268mLaHJEiRzt7zZrAks2fUov1lfNa6r9/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3bWg5Vd0Krz6Z004zDjmV0dkkx255pJ3vMOfIZl9nRDzVnpixth+5oaKhfs+HUOPL1wenfS1M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bQxO6P71mz3IgUNUCBGyq+vIzeAQQQAABBBBAAAEEENgVSEZBtjODIU5iQpGNeQ0HhhWu86sv</w:t>
      </w:r>
    </w:p>
    <w:p>
      <w:pPr>
        <w:pStyle w:val="PreformattedText"/>
        <w:bidi w:val="0"/>
        <w:spacing w:before="0" w:after="0"/>
        <w:jc w:val="left"/>
        <w:rPr/>
      </w:pPr>
      <w:r>
        <w:rPr/>
        <w:t>0KFajwlWmCVRW+7GuFurujU4qbW6bt2buSef1rSysqa6jsty5uAUSzfBkInuoOZWpMDIuAb9tZ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+iZWXJlp/rsb3+318n0ZY0Pj2m18ZZGBv3S5orGAneSwaJD1v3/fTmlsdCyfINjGh8J6PX8t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usMcfCOfJte3S5uVX1tnv1l9Ta2qpLtUagUB+ctEHNr23KHxzUrcY32nCGVz2zlzKvJu8Rc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VK8IoAAggggAACCCCAAAIIFBK4NqKHn/iSARiz903mkdi2s0jqNf2LG7pi4gzNt0c03zspf7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ZeUSQ9Gp7VipnfM/7ogVovmqp8rfJEOjW5/Fo3+mqSTWW2n9l46n372EPdTu0Z02K2jukenk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8XN2RZ5+bGlvU7ruqRtP3x74byRb2BLLiW69z52sYUGJpXtv+99XT1eCUjYZH846v9fKCSZP6</w:t>
      </w:r>
    </w:p>
    <w:p>
      <w:pPr>
        <w:pStyle w:val="PreformattedText"/>
        <w:bidi w:val="0"/>
        <w:spacing w:before="0" w:after="0"/>
        <w:jc w:val="left"/>
        <w:rPr/>
      </w:pPr>
      <w:r>
        <w:rPr/>
        <w:t>7j1ST7MdfIcuvz2kYGhPg05N/IFA9QgQsKmea81IEUAAAQQQQAABBBBA4BgCgZ62ZLAmbx2b+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igiX2yVP2ePOtDTq4M0UKpDuPo9pW+OkTMzfHVGLWZkXtNJPNiOJ9zbYqFWrfbprc1rC7Ua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aNK8vX8fU6swCOnjdda3vS6FJBa936pp/UD3dPjVedMfgdMX5I38+80hum8OdfWTfFxjfN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99fkc4I1NrPdOyj5yp8IVLMAAZtqvvqMHQEEEEAAAQQQQAABBA4kYEMKdunRbvDFOZH+w9PQK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9qRfXLjnLoVQfVIudXmOOYunJiszeOfU1Zp6OmVFjmqoPBtXmveSEe4q175R3AiTZkY7dv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3wafnTy/pyy8+1+TctFbMkqjg9FN1NSZ76f6ZN5+dYpTzyN2Ht+JfmtwX9VbOMpxEoHoFCNhU</w:t>
      </w:r>
    </w:p>
    <w:p>
      <w:pPr>
        <w:pStyle w:val="PreformattedText"/>
        <w:bidi w:val="0"/>
        <w:spacing w:before="0" w:after="0"/>
        <w:jc w:val="left"/>
        <w:rPr/>
      </w:pPr>
      <w:r>
        <w:rPr/>
        <w:t>77Vn5AgggAACCCCAAAIIIHBSAoltrZq62gO3dMnMqrna0ae21sb03BqzJqpwutOPel3r6HKWVGV1</w:t>
      </w:r>
    </w:p>
    <w:p>
      <w:pPr>
        <w:pStyle w:val="PreformattedText"/>
        <w:bidi w:val="0"/>
        <w:spacing w:before="0" w:after="0"/>
        <w:jc w:val="left"/>
        <w:rPr/>
      </w:pPr>
      <w:r>
        <w:rPr/>
        <w:t>a8/yq6y0zA8Z01Lir5adfWCCl8x0n3Wb6XB1e7wN8vV8Ip9Z1jR1PaBHG1ETsNkfiMmZ70oqs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2Q3c/chumBTV7UZH9DF1EO5MifnJMvyJwLVJ8Cmw9V3zRkxAggggAACCCCAAAIInLBAIhbRp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zrpq9Xy43eBQzy6KcpUHmfLH0Bt/7ZhXUhgZ7p8y+MzHFoi+1MDWlsLPZb/HOmrCMQsMm/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UFBcz+NSZ8pFbTj8PVHdfCkHnK1dSCorG4GUNUdnFXzVt7gzXF823Of6GXUdMfU0+hPtQ1d5kW</w:t>
      </w:r>
    </w:p>
    <w:p>
      <w:pPr>
        <w:pStyle w:val="PreformattedText"/>
        <w:bidi w:val="0"/>
        <w:spacing w:before="0" w:after="0"/>
        <w:jc w:val="left"/>
        <w:rPr/>
      </w:pPr>
      <w:r>
        <w:rPr/>
        <w:t>NjX8sX0SV0wvzX4+wVBy2+FvTQoHAtUqwAybar3yjBsBBBBAAAEEEEAAAQT2CHicGTG1+2aG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zZQYvkjjHJc56GRueR4KGxgFkYlXHU+vXw8YDqiqV7mxUKjehOYNI83Wk5VUGTRvwm5GMaymwr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st9sbmhwOpM61aPzhR7KBHB2qbvOUp64+1UzOKLA8k6yrqU8hZz1UJKsf+fOZ/XQ+6tPM8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Zw1DSi55/68o7P02jSRl4pMGmfxGUDTU3q67umubk3dnEYBwJVK0DApmovPQNH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LAFPg+4uLmadcj54GvXp3vN7zkWXPjdbBZvgzPMBE9RIzqvZfjWvXhO0eBG5pdZXhdNvNHpl</w:t>
      </w:r>
    </w:p>
    <w:p>
      <w:pPr>
        <w:pStyle w:val="PreformattedText"/>
        <w:bidi w:val="0"/>
        <w:spacing w:before="0" w:after="0"/>
        <w:jc w:val="left"/>
        <w:rPr/>
      </w:pPr>
      <w:r>
        <w:rPr/>
        <w:t>94T5dNGnRDxuavDI63UDRN797e/ppZ0FEww9lH0oU9xs8Ov1ptYWpfIdvG6PGn09emB+4qYfNk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sh/z5zI40zT1afP6e2Wt4t7wn7/hkZuAMaLHtlrM3scf03Y68p0fa2dlJjYAXBKpPgIBN9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AAggggAACCCCAAAInLBB/YxdENToPRvLYQEtiS6++XDLnatVY51V8rXB6ZnfcgEXmuWLv7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xiwn8pAM9+0sdpu69QZ/9tSXP5M3nMX1xY04ZhfP2IU/+jKK8RaCqBAjYVNXlZrA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BwGgKNvqCa5sYV6LZLetyjVoF7v1KzmeySKJLuljjqa/IpUkctTTkEEChHAQI25XhV6B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icKwFP3VWzbOm5tsxGw2/MkiQzzUV1dXXpXW+KpR9rsGZ51q+fP5cnx947x6q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ggUFIBAjYl5adxBBBAAAEEEEAAAQQQyCXwu9/9To8fP9bDhw9zJZ/ouZPbJ+Ut1b5db35S3TP7</w:t>
      </w:r>
    </w:p>
    <w:p>
      <w:pPr>
        <w:pStyle w:val="PreformattedText"/>
        <w:bidi w:val="0"/>
        <w:spacing w:before="0" w:after="0"/>
        <w:jc w:val="left"/>
        <w:rPr/>
      </w:pPr>
      <w:r>
        <w:rPr/>
        <w:t>r2TvwFIs/ejDeuutt9jv5eh8lESgLAUI2JTlZaFTCCCAAAIIIIAAAghUp4AbqLGPxD6L48KFC2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0ggAAChxYgYHNoMgoggAACCCCAAAIIIIDASQucdaDmpPtPfQgggMBJCxCwOWlR6kM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IEDCxQL1Hz11VdOXTU1NfrhD3+of//3f9fr169z1v9Xf/VXedPd8ragW2dmJW76adVv27L9</w:t>
      </w:r>
    </w:p>
    <w:p>
      <w:pPr>
        <w:pStyle w:val="PreformattedText"/>
        <w:bidi w:val="0"/>
        <w:spacing w:before="0" w:after="0"/>
        <w:jc w:val="left"/>
        <w:rPr/>
      </w:pPr>
      <w:r>
        <w:rPr/>
        <w:t>s0eu9u150k/X59KlS/r+97+f179Qul02x2ws+y3lOEsBAjZnqU1bCCCAAAIIIIAAAgggkBZ4bjb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mTfpzrjcjIyPO6R/96Ef65S9/qUgkok8++SRXVi0uLuZNd8vbgm6dmZW46adVv23L9s8eu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/XZ+JiQm9++67ef0LpROssd9QjrMWIGBz1uK0hwACCCCAAAIIIIAAAo7Aj3/8Y33zzTdaXl7O</w:t>
      </w:r>
    </w:p>
    <w:p>
      <w:pPr>
        <w:pStyle w:val="PreformattedText"/>
        <w:bidi w:val="0"/>
        <w:spacing w:before="0" w:after="0"/>
        <w:jc w:val="left"/>
        <w:rPr/>
      </w:pPr>
      <w:r>
        <w:rPr/>
        <w:t>K2IDKfawsx/s4TVPX3LPOSf2/JEv3S1vs+cq76bnK+82ky/dLZ+vfrc86bn9z8LHXrtC/oXSNz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TeZF4fyYCF8z/QWZvXH4mzUqfffaZs+v7zZs39cEHH5xRqzSDwPkU4PflfF63au4139lqvv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ZgAvx/FhEivBoG9vwd2g+HPP/88Z+DGnXVSDS6MsXwFOjs7nc7xfSzfa1SJPftOJQ6KMSG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MD5Eairq9Pt27edR3i3t7efn47TUwQQQOAUBQjYnCIuVSOAAAIIIIAAAggggMDBB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KnAggUPkC7GFT+deYESKAAAIIIIAAAgggcK4E3MDN+++/f676TWcRQACBkxRghs1JalIX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nJiADdxwIIAAAtUqQMCmWq8840YAAQQQQAABBBBAAAEEEEAAgbIVIGBTtpeGj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QLUKELCp1ivPuBFAAAEEEEAAAQQQQAABBBBAoGwFCNiU7aWhYw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UK0CBGyq9cozbgQQQAABBBBAAAEEEEAAAQQQKFsBAjZle2noG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VKsAAZtqvfKMGwEEEEAAAQQQQAABBBBAAAEEylaAgE3ZXho6hg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1SpAwKZarzzjRgABBBBAAAEEEEAAAQQQQACBshX4btn2jI4hgAACCCCAQEUJ7OzsVNR4</w:t>
      </w:r>
    </w:p>
    <w:p>
      <w:pPr>
        <w:pStyle w:val="PreformattedText"/>
        <w:bidi w:val="0"/>
        <w:spacing w:before="0" w:after="0"/>
        <w:jc w:val="left"/>
        <w:rPr/>
      </w:pPr>
      <w:r>
        <w:rPr/>
        <w:t>jjqYrq4uXb16VbW1tao2kwsXLhyVjXIIIIAAAghUnQABm6q75AwYAQQQQACB0gnwH+zSxYsXnZ/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XStFxtwanSKNMqAggggEAlCbAkqpKuJmNBAAEEEEAAAQQQQAABBBBAAIGKECBgUxGXkUE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wKkJJBIy/yvxYftwgp041JiO2fah2ioxM80jgAACCCBQRgIEbMroYtAVBBBAAAEEKl8gr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uztaX4CcYh9vptrT9Tf/+E1reO2khCCx9e1/UPF3TUGvb1KRrR+vq6+YnooN1KRBZ0/XqvXp5I</w:t>
      </w:r>
    </w:p>
    <w:p>
      <w:pPr>
        <w:pStyle w:val="PreformattedText"/>
        <w:bidi w:val="0"/>
        <w:spacing w:before="0" w:after="0"/>
        <w:jc w:val="left"/>
        <w:rPr/>
      </w:pPr>
      <w:r>
        <w:rPr/>
        <w:t>Jw43puO1fbi29lrxGQEEEEAAgWoWYA+bar76jB0BBBBAAIEzFkhEltQbDO1rtck/prsDV+XZl3K8</w:t>
      </w:r>
    </w:p>
    <w:p>
      <w:pPr>
        <w:pStyle w:val="PreformattedText"/>
        <w:bidi w:val="0"/>
        <w:spacing w:before="0" w:after="0"/>
        <w:jc w:val="left"/>
        <w:rPr/>
      </w:pPr>
      <w:r>
        <w:rPr/>
        <w:t>E9uRL7S5uanI9kdqvni02j21pg/bx+tHsnRcS6Pdml7Lrss/FtLA1Ybsk3s/eWzfa07M51BjO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r77j5jAACCCCAQBULELCp4ovP0BFAAAEEEDhzAec//iX/+EP1NdcqEY9p7emsJufHNX/tqX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0S403Huh5l5Rq9gh1e04sSLK1+sgJ1vjHZtTX2ijFo1qYHtbrb4/QrWMVObkxFe/GWbZVv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4DwJsCTqPF0t+ooAAggggECFCNSbR1p7TBTFe7FBvoEBtZhxLW1E06OLR8Ka6L+pzs5O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lTS+icSctEQ1rdGpJ0ZdhDdk08zP6ZNUsq4ppYaI/lX/KLIFKVpWImfwfziqaWkqULh95odG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L9EwuKZSw12jJ1j6baHpqY0OSGqcvOskkdhfsWVnR9Sf22b0NLWcuotqOrpoZ6tTU3OgEkjxn7</w:t>
      </w:r>
    </w:p>
    <w:p>
      <w:pPr>
        <w:pStyle w:val="PreformattedText"/>
        <w:bidi w:val="0"/>
        <w:spacing w:before="0" w:after="0"/>
        <w:jc w:val="left"/>
        <w:rPr/>
      </w:pPr>
      <w:r>
        <w:rPr/>
        <w:t>jbuPddu3O7smbvJMDaXGcXNIC6u7Jrb5zVfGJU+/8/XLlis0ptjqE/UPPckwSCg8NaTZcHbbth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GpbbnleEUAAAQQQQKC4AAGb4kbkQAABBBBAAIGTFshYnZSIvpJdJdR6ORm4sEGV7uCkVkwYZ2R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7aFY0H7uilE7OJa215WoHBSdUFBuW/Vq+1uTF1m/1dZrZbNRjwm6jGsoanw8lgSWJLG5smoJ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6p8cFw13YMK+pu0uTKjqaVkcMK2fcvUvbZZr+DIiBrfrKRL2jfF+zapwPC06vx+Bbrqs2bnN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2Ndw9qvB6NCuY49RtgkvdgTEtb9Q6bfc1bWhm+stU3y3YpiaHJ+XJ0+98ZsXGFI+tanNjS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+2K4msbCufZYKeQQbG2nMr5AwEEEEAAAQQOJMCSqAMxkQkBBBBAAAEETlLg0f37etPaIDvrZH7Z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pUtsluxwqoS9nJ82MFr8ePRjQRXPG1xpSpDOglddxNaZmugyGnqqjweRPXFJkJajN9hE9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1X4c1HN5yAiLugpyM+JAzjMEZU77RttemN+FuLTlPYEq1bWbB3Hv6qZptsq9N9f3XTTDIFj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pHQlmzZmxJe3gaOhQae63A+LwJvATMmXr1maBQj6/RvDd13zfjzmrbJxvisYd5TpPzWrDfO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9PWTvfVmjsn0y6nZzHhyXlN/1Ngdc3IdhQyKt5WrRs4hgAACCCCAQG4BAja5XTiLAAIIIIAAAq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35Sqvby2b2i2mk3q+Hvx5QXSpi4MROtiN6+uSJ2ezXRkriZm6JXQ4UVV+b7VSTLtXZaMruUX/5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gUFtfbxLcUM1unt13prwN9jiHRzUZkQmzpY507f1ksMbNkbHpcPG+1cvftrvEKVVF+qXh6o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3dr/ctl3Z+c09xkUEuxe3rQc1nJtvuy2k4XdN7k73f+fm2qvsiYstso/uks2yreG3IggAACC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EbCr32jIyBBBAAAEEylYgeO/X6mpI6Fl/t0Kb8dT8kczuevS2iaR4zI+dW3IreEneBjvf5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/Ipm0niuCW35/upiRfi6RfzNiwJrtg6lOhvuUskH3Sc1HNvh498Pn0bKhXobknivp/kcxz0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JfirSbxOkymUWXzKli44puz0bO3uTfWrPp5Nra0/FfEQAAQQQQACBlAABG74KCCCAAAIII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nwOJV1y8GFQpM6878e2aWyRWnHwkbl6hvUVdXV3rWjNvBRP59cN0sx3u1sZrwK8UHmuWGT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9Tt/ikVW99jar2Z1KpDq1+poU2ogl96mxbc8vKGrazj9HJ/fw8vcroYViY0pVmV4SZTZwXj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mHmU1epy2siriAwIIIIAAAggUFGDT4YI8JCKAAAIIIIDAaQrYfV3G2s1yp7lxvXB2vfWo7SO7</w:t>
      </w:r>
    </w:p>
    <w:p>
      <w:pPr>
        <w:pStyle w:val="PreformattedText"/>
        <w:bidi w:val="0"/>
        <w:spacing w:before="0" w:after="0"/>
        <w:jc w:val="left"/>
        <w:rPr/>
      </w:pPr>
      <w:r>
        <w:rPr/>
        <w:t>cXBIvebpTZFYzDwR6oVmJ8wslIwnOZ1Onzxq7rpmJvDM6c6sedpTLKrw7KhmTPDCHgkTPjp632K6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TcO91zS68UCQa1Xp4VsMzZv+eph41midmtfWYcZutlocnnjnjfmnSOztnZVc0FT4K9avYmKS6</w:t>
      </w:r>
    </w:p>
    <w:p>
      <w:pPr>
        <w:pStyle w:val="PreformattedText"/>
        <w:bidi w:val="0"/>
        <w:spacing w:before="0" w:after="0"/>
        <w:jc w:val="left"/>
        <w:rPr/>
      </w:pPr>
      <w:r>
        <w:rPr/>
        <w:t>S62m+g2nX9HouqauB7RszmTPM3qjzai9QMdrq/A4SEUAAQQQQACBTAFm2GRq8B4BBBBAAAEETl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Y/DawIU7nF14J7ql4c1Preqxdututg8oNCIFJicUdB9SFOTX+3pgE1mKMGTDCxk1OeEGrKmh2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61mf/ZkfGzwfaSRV9uanDdPe5o3WU27fe2bmosl98TxHqpv7gjta50+eTqjRrOx8NzMuGzV9q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VPoFx3OTKKLrQOaHpQGp0Nm3CEnvck/kjHTJaOjJjWz34XMGouMyXOlXYGmOYVC4wqYZlv8A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Q4q5ph4718iYBJfVsthT8PoUa8sZFH8ggAACCCCAwIEELnzzzTc7B8p5wpk+++wzPX78WDdv3tQ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xwwrVTHQKVJcDvS2Vdz2oYDd/ZarjKhx/jzs6OLly4cIiCCcXjJkpjAgeZAZ5DVHDkrIm43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dDSxlV3aMvpnlYHG7JCzvuJJ1e0ygxI2ZZLdd6FP+fhUbU9yMOW+fEnGzbGvvdThcW4e//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5F+DvifN+Bauv/52dnc6gFxcXq2/wjLhkAsywKRk9DSOAAAIIIIBAYYFCAZPCJY+b6vGaY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7Rt7yBGrfBY9RdIMhUbExeM+a8hwke7U/N389ibeVthwQEEEAAAQQQSAuwh02agjc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BAeQgQsCmP60AvEEAAAQQQQAABBBBAAAEEEEAAgbQAAZs0BW8QQAABBM5KwO6V</w:t>
      </w:r>
    </w:p>
    <w:p>
      <w:pPr>
        <w:pStyle w:val="PreformattedText"/>
        <w:bidi w:val="0"/>
        <w:spacing w:before="0" w:after="0"/>
        <w:jc w:val="left"/>
        <w:rPr/>
      </w:pPr>
      <w:r>
        <w:rPr/>
        <w:t>8fnnn6u7u/usmqSdMhGw+5hU+88//MM/6Gc/+5nsazVZlMlXkG4ggAACCCBwbgTYw+bcXCo6i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/ARuomZ+f1/Pnz81msmaDU46qEjjchsOVS/Ptt9/qzZs3sq+YVO51ZmQIIIAAAggcV4CAzX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8AAgggUFSAQE1RIjIggAACCCCAAAIIIJAlQMAmi4MPCCCAAAInKZAwjy62S58Kzaj553/+Z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7rv67W9/qz/96U/7mm9vb9c777yTN/1HP/pRwfJuum3nD3/4w6HrP2j7R63f7V++8bvpR63//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8Zsr0Ou47THV6z+YunHHX+x+kuRvr6+7iyFsq/u9z/f9S02/vOS/sc//lHLy8v7voI/+MEP9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RHTT8v46/061tsfLmur/t7sO9LwQkEEEAAgbQAAZs0BW8QQAABBE5aYHFx0Vn6UajejY0NJ+Bi</w:t>
      </w:r>
    </w:p>
    <w:p>
      <w:pPr>
        <w:pStyle w:val="PreformattedText"/>
        <w:bidi w:val="0"/>
        <w:spacing w:before="0" w:after="0"/>
        <w:jc w:val="left"/>
        <w:rPr/>
      </w:pPr>
      <w:r>
        <w:rPr/>
        <w:t>/2MuV0DF/geZDdjkS79582bB8m66befx48f7ulKs/mLpx63fLV9sfEftvxuwefTo0b6x2xOnPb5i</w:t>
      </w:r>
    </w:p>
    <w:p>
      <w:pPr>
        <w:pStyle w:val="PreformattedText"/>
        <w:bidi w:val="0"/>
        <w:spacing w:before="0" w:after="0"/>
        <w:jc w:val="left"/>
        <w:rPr/>
      </w:pPr>
      <w:r>
        <w:rPr/>
        <w:t>9RdLd32OOv5i9Zcq3S6Fst939/ufb3zFxn9e0u1/sOf6Dlp/N2BzlPTzMv5Kv77Fxpfv+uf8P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AAgikBQjYpCl4gwACCCBw0gKdnZ368z//c2ffGrtnR66jqanJOW1nOjQ3N+/LYoM19siXXqy8</w:t>
      </w:r>
    </w:p>
    <w:p>
      <w:pPr>
        <w:pStyle w:val="PreformattedText"/>
        <w:bidi w:val="0"/>
        <w:spacing w:before="0" w:after="0"/>
        <w:jc w:val="left"/>
        <w:rPr/>
      </w:pPr>
      <w:r>
        <w:rPr/>
        <w:t>m25f7X/c7T2K1V8s/bj1u+WLje+o/XfHm2vsNu20x1es/mLprs9Rx1+s/lKkf/XVV06wxgYrio2v</w:t>
      </w:r>
    </w:p>
    <w:p>
      <w:pPr>
        <w:pStyle w:val="PreformattedText"/>
        <w:bidi w:val="0"/>
        <w:spacing w:before="0" w:after="0"/>
        <w:jc w:val="left"/>
        <w:rPr/>
      </w:pPr>
      <w:r>
        <w:rPr/>
        <w:t>UtKtc67v4Ntvv+18RY+aXik++b7flTK+XNfX/T1w/z+KVwQQQACB/QIXvvnmm539p0//zGeff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S6f9y/uDDz44/QZpAYFzLMDvyzm+eFXa9b3fWXcPG7vh8N7AjZ2Fw4FANQns/f2oprEzVgRcAX4P</w:t>
      </w:r>
    </w:p>
    <w:p>
      <w:pPr>
        <w:pStyle w:val="PreformattedText"/>
        <w:bidi w:val="0"/>
        <w:spacing w:before="0" w:after="0"/>
        <w:jc w:val="left"/>
        <w:rPr/>
      </w:pPr>
      <w:r>
        <w:rPr/>
        <w:t>XAlez4uA/Ucoe3Dfcl6uWGX0k8d6V8Z1ZBQIIIBAWQt4vV7ZpTkPHz7UrVu3VFNTU9b9pXM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JRagIBNqa8A7SOAAAJVJEDgpoouNkNFAAEEEEAAAQQQOJYAe9gci4/CCCCAAAJHEX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36//yjFKYMAAggggAACCCCAQMULMMOm4i8xA0QAAQTKV8AGbjgQQAABBBBAAAEEEEBgvwABm/0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AAQQQQAABBBBAAAEEEEAAAQRKKkDApqT8NI4AAggggAACCCCAAAIIIIAAAgjsFyBgs9+EM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EBJBQjYlJSfxhFAAAEEEEAAAQQQQAABBBBAAIH9AgRs9ptwBg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CipAAGbkvLTOAIIIIAAAggggAACCCCAAAIIILBfgIDNfhPO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iUVIGBTUn4aRwABBBBAAAEEEEAAAQQQQAABBPYLELDZb8IZ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oKQC3y1p6zSOAAIIIIBAlQns7OxU2YilCxcuVN2YGTACCCCAAAIIIHBcAQI2xxWkP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ocUqKYARjUGqA75dSA7AggggAACCCCQU4AlUTlZOIkAAggggAACCCCAAAIIIIAAAgiUT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aRkBBBBAAIHzI5BIyPyPAwEEEEAAAQQQQOCMBAjYnBE0zSCAAAIIILArEFcsFtv92dpS/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rz9TfP6H1raM2ktDCh9d1/cMFHbWG3bHzDgEEEEAAAQQQQOAgAuxhcxAl8iCAAAIIIHCC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qDoX01NvnHdHfgqjz7Uo53YjvyhTY3NxXZ/kjNF49Wu6fW9GH7eP2gNAIIIIAAAggggMDBBQjY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KnAgggAACCJyMgCcZNPGPP1Rfc60S8ZjWns5qcn5c89eequeK92TaSdXSeOOBnndJqWaPULf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R+gERRBAAAEEEEAAgaoSYElUVV1uBosAAgggUE4C9bW1Jojikfdig3wDA2oxnVvaiKa7GI+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F/U52dneo0S5peRONOWiIa1ujUkqIvwxqyaeZn9MmqWVYV08JEfyr/lFkClawqETP5P5xVNL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0+8kKjN5Pl+ycWFMtY77Rl6h5NtT00MaHJDVOXnWWTOgr3Lazo+pL6Tb/eG15iGZWLxis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HAIAQI2h8AiKwIIIIAAAicqkLE6KRF9pTVTeevlBqcJG1TpDk5qxYRxRsbH5K9d0Xjgj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41panFRicVF1gUP5r9VqbG1P39V7NbLdqMOCXNpc1PB1OBksSW9rYNAGddOdT5YPjqukeV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2VGU0tJYNFtu1bpu61zXoFR0bU+GYlXdK+Kd63SQWGp1Xn9yvwXgOzc7L0+IAAAggggAACCBx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RB3MiFwIIIIAAAicu8Oj+fb1pbdB2dFXzy3YKS5PaLtnlUAl9OTtpZrT49ejBgC6aM77Wk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8jqsxNdNlMPRUHQ0mf+KSIitBbbaP6OFtnxMgqfs6rOHwlhOwcRc0ZcSHnLEMzpjyjba9Nr0J</w:t>
      </w:r>
    </w:p>
    <w:p>
      <w:pPr>
        <w:pStyle w:val="PreformattedText"/>
        <w:bidi w:val="0"/>
        <w:spacing w:before="0" w:after="0"/>
        <w:jc w:val="left"/>
        <w:rPr/>
      </w:pPr>
      <w:r>
        <w:rPr/>
        <w:t>d2vJeQxUqm3V697TT9Vsk31tqu+/boJBttjB+tY+EtJtX4N2dnZsIQ4EEEAAAQQQQACBQwoQsD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RQAABBBA4KYHtzVda3V42s19MjfV+Pfz1gOpSURUndrId0dMnT8xmvzZSEpfNtvkqqr4224M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z0ZTdo/7ypfRsltr6epPghmp28+y+M+VtsMc5PKqp2U0xW+pI195PBmtSpzM3HS7et3r525Iz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r5R0CCCCAAAIIIIDAYQQI2BxGi7wIIIAAAgicoEDw3q/V1ZDQs/5uhTbjyeVLWfV79LaJpH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91e5lbwkrwNdr7Na/Oz/5FN204kxa1gf7qbknwtkn4xY8Oa7IKpT4X6lrMAJxFAAAEEEEAAAQQO</w:t>
      </w:r>
    </w:p>
    <w:p>
      <w:pPr>
        <w:pStyle w:val="PreformattedText"/>
        <w:bidi w:val="0"/>
        <w:spacing w:before="0" w:after="0"/>
        <w:jc w:val="left"/>
        <w:rPr/>
      </w:pPr>
      <w:r>
        <w:rPr/>
        <w:t>IUDA5hBYZEUAAQQQQOAkBRJOgMWrrl8MKhSY1p359/Sg54rTRMLGU+pb1NXVlZ4147ad2N2X2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82VhN+pfhAs9w5OE5/Uq2UtG8nO1JqQwABBBBAAAEEylaATYfL9tLQMQQQQACBahHwNHRorN0s</w:t>
      </w:r>
    </w:p>
    <w:p>
      <w:pPr>
        <w:pStyle w:val="PreformattedText"/>
        <w:bidi w:val="0"/>
        <w:spacing w:before="0" w:after="0"/>
        <w:jc w:val="left"/>
        <w:rPr/>
      </w:pPr>
      <w:r>
        <w:rPr/>
        <w:t>d5ob1wvnyU4etX1kNw4Oqdc8vSkSi5knQr3Q7MST9JOeTs/Go+aua2YCz5zuzJqnPcWiCs+Oa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JHwoSPSte3ZB/4EwEEEEAAAQQQqAYBZthUw1VmjAgggAACZSaQ3KjGax7p7R5XB+6pfnlY43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dqovNAwqNSIHJGQXdhzQ1+dWefvR25pIlT/KJ2xn1Oc/gztiXJuuZ3E6jmeXNbjcZHxt8H2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bYm583TnuZNZtNuX/um5mLJPXG8h+qbO0JeEUAAAQQQQAABBA4jQMDmMFrkRQABBBBA4AQE7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WO7Jq8zXqwuJh1rsE3oEVfn+JxE6UxwZh0gMfbZcp37eb1NOiTvWW7PlU6S0N2fs+ez3Zz4o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XbI698A5+q7ZbdV8e067WBpQH17LaoA/ctowxvEUAAAQQQQAABBA4uQMDm4FbkRAABBBBAo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k7Jv2eL379s/J7kXp+pbdDz4hgAACCCCAAAKVJ8AeNpV3TRkRAggggAACCCCAAAIIII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m2JzzC0j3EUAAgfMsEDOb6dbV1Z3nIRyp7zs7O0cqRyEEEEAAAQQQQACB6hEgYFM915qRI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jYAM1jx490tLSktmLJXvflrLp5Cl15MKFC6dUM9UigAACCCCAAAIIVJIAAZtKupqMBQEEEC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ATZl3le4hgAACCCCAAAIIIFBSAQI2JeWncQQQQKA6BAjUVMd1ZpQIIIAAAggggAACJydAwOb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kJAQQQQGCPQDwe1/T0tLP0aU9S+uNvf/tb/elPf0p/dt+0t7frnXfe0XHT//mf/1l/+MMf3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8Xq/9GPfqR3331X5Vq+WP+qJf2Pf/yjlpeX09fVfVNs/D/4wQ/005/+VPnKF0t3689X3k3P9f1Z</w:t>
      </w:r>
    </w:p>
    <w:p>
      <w:pPr>
        <w:pStyle w:val="PreformattedText"/>
        <w:bidi w:val="0"/>
        <w:spacing w:before="0" w:after="0"/>
        <w:jc w:val="left"/>
        <w:rPr/>
      </w:pPr>
      <w:r>
        <w:rPr/>
        <w:t>X18X+xi5V4pXBBBAAAEEEMgnQMAmnwznEUAAAQSOLfD73/9eb968KViP/Y/tXAEV+x+8NmBz3PSN</w:t>
      </w:r>
    </w:p>
    <w:p>
      <w:pPr>
        <w:pStyle w:val="PreformattedText"/>
        <w:bidi w:val="0"/>
        <w:spacing w:before="0" w:after="0"/>
        <w:jc w:val="left"/>
        <w:rPr/>
      </w:pPr>
      <w:r>
        <w:rPr/>
        <w:t>jQ09fvx4Xx+K1X/z5k0nYFOu5Yv1r1rSbcDE7oe09yg2fnv93YBNrvLF0t36j9r+3v7yGQ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2CtAwGavCJ8RQAABBE5M4Pr1685ToOx/EH/99dc567UzXZqbm/el2WCNPY6b3tTUJPsf13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XbcvYo1/LF+lct6fY65rq+xcb/9ttvO9c3X/li6W79+cq76fZ1b/+++uqrnEFKp0P8gQ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pAQufPPNNyV5tuhnn33m/IunvYn54IMPuCAIIFBAgN+XAjgklaVAru/s7373O2cmxN7ATbU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osLxidOlOBXL8fZ9oBGkOgDAT4PSiDi0AXDiXQ2dnp5Oe+5VBsZD6mwHeOWZ7iCCCAAAIIHE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z/5if7+7/9eH3/8sdzZCwcqSCYEEEAAAQQQQAABBKpQgIBNFV50howAAgiUUoDATSn1aRs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DgvAiwh815uVL0EwEEEKgwARu4sT8cCCCAAAIIIIAAAgggsF+AGTb7TTiD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lFSAgE1J+WkcAQQQQAABBBBAAAEEEEAAAQQQ2C9AwGa/CWc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kgoQsCkpP40jgAACCCCAAAIIIIAAAggggAAC+wUI2Ow34Qw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QUgECNiXlp3EEEEAAAQQQQAABBBBAAAEEEEBgvwABm/0mnEEAAQQQQAABBBBAAAEEEEAAA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DApqT8NI4AAggggAACCCCAAAIIIIAAAgjsFyBgs9+EMwgggAACCCCAAAIIIIAAAggggEBJB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0tZpHAEEEMgQ2NnZyfhU+W8vXLhQ+YNkhAgggAACCCCAAAIIIHAkAQI2R2KjEAIInLSADdZUU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2oJTJ/19oT4EEEAAAQQQQAABBCpdgCVRlX6FGR8CCCCAAAIIIIAAAggggAACCJw7AQI25+6S0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Kh0AQI2lX6FGR8CCJy6QCKROPU2aAABBBBAAAEEEEAAAQSqS4CAT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b0aLQNkLJLZiisV2f7bi8VPsc0zPJoY08Wz9yG0kogu6fv26nkUI2hwZkYIIIIAAAggggAACC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4BNh/eRcAIBBEonkNBCsFeh7b09aNJY6K6uNnj2JhzvcyKuL1Y2tLkR0e0bzTpe7TZgc7wajj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AAAIIIIAAAggggEAlCRCwqaSryVgQqAABb70dhF8PH/ap1iw1ikXXNDs4qfHhBT19fEPekx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1EPnj9XwuM5cqjl6CVPciDUhQACCCCAAAIIIIAAApUmwJKoSruijAeBShCoqVetDaJ4vWq44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0/YWi6VVHcYWfTOhmZ6c6zc/EkxdKLpxKKDw1qqX1iMKzQ05a581Rrcbiiq0vqD+Vf2rpZ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zo5oLR9OfnfIvo3rxZDRZvrNfz9ZjGapbpu7RZNs3zXKq+9NO2u7cmkJ9m9DSS9O3qX699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tgdUEb9vEUAAQQQQAABBBBAAAEEJAI2fAsQQKAMBXbDHzKhmFfhNam2Q8kVUSYoM9GtybkVtQ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o18rcuD5+FnHGEY+taXo4qMnVOg0G/arfXtNYb7d6h2fUGgzK3yQtTw8qnAqWbIc3FN5KR4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MaHy+VoMjATVpU6HhKSW3qLFt39Lk/Jrq/UGN3GqUWVHlHMkaCvctEVvR9KDp21qdrvcGdKkm</w:t>
      </w:r>
    </w:p>
    <w:p>
      <w:pPr>
        <w:pStyle w:val="PreformattedText"/>
        <w:bidi w:val="0"/>
        <w:spacing w:before="0" w:after="0"/>
        <w:jc w:val="left"/>
        <w:rPr/>
      </w:pPr>
      <w:r>
        <w:rPr/>
        <w:t>c5xleBnoEgIIIIAAAggggAACCJRMgCVRJaOnYQQQyCuwOaf7s9tq0LZWw/PaMHvaNAWanOVQi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ytm0dT4Iw20XjRV+PRQEfVOryl+o8HMxDGnro3o6Sc+J/9lkxaY2dRI6KF8NuLja1C4e1hbz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a53+7XbHlWwb19G6HU77t7W/VPbgkG5BJRL902q7vu6dPe5qdMm2X63U9OOO8L9a3ZFCnX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1X/1o4uXHCK8QcCCCCAAAIIIIAAAgggsE+AgM0+Ek4ggEDpBbb1KrKqtY0NJ/7iH39ogjN1qW4l</w:t>
      </w:r>
    </w:p>
    <w:p>
      <w:pPr>
        <w:pStyle w:val="PreformattedText"/>
        <w:bidi w:val="0"/>
        <w:spacing w:before="0" w:after="0"/>
        <w:jc w:val="left"/>
        <w:rPr/>
      </w:pPr>
      <w:r>
        <w:rPr/>
        <w:t>wx6r4aeqNRNvtlWreNROc9k0S6b8Tp765kt79rqpV31dajaLp0bONjkFBlnfdjld3uM1ER1zJ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977u8WzpVbfJEkb6ZYFBtwO/MFNrZ2a2CdwgggAACCCCAAAIIIIDAXgECNntF+IwAAqUXqA/q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2SS+f6fpgSPE3yUBIZsfqvG+rpt6jGjtTxuS/3OaVnW/z2mZyZs9k5s5+byfRFDwKlq9VzV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Zp9VRXqWzL8s68IJxBAAAEEEEAAAQQQQACBLAECNlkcfEAAgXIRsCEa75UuDbaEND15Rx0tD9Sc</w:t>
      </w:r>
    </w:p>
    <w:p>
      <w:pPr>
        <w:pStyle w:val="PreformattedText"/>
        <w:bidi w:val="0"/>
        <w:spacing w:before="0" w:after="0"/>
        <w:jc w:val="left"/>
        <w:rPr/>
      </w:pPr>
      <w:r>
        <w:rPr/>
        <w:t>8YiolvYudTXuDZzsD+yc/Hi29XozrtaLqc7kCO6Urm8nP1pqRAABBBBAAAEEEEAAgdIIsOlwa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E8ghkh1w86vhoxOTc1OSjVaeEp6FN/lopFOzVwmpEsZh5otOzKc2mn/SUu+LsenPnKXbWU9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T3PAdhc2TpKIvwxoNhtLFjtq3dAW8QQABBBBAAAEEEEAAAQRSAsyw4auAAAJlJWCe5m02ejGP</w:t>
      </w:r>
    </w:p>
    <w:p>
      <w:pPr>
        <w:pStyle w:val="PreformattedText"/>
        <w:bidi w:val="0"/>
        <w:spacing w:before="0" w:after="0"/>
        <w:jc w:val="left"/>
        <w:rPr/>
      </w:pPr>
      <w:r>
        <w:rPr/>
        <w:t>9HZ7VefTvb4FDc9N64X/sa7WXdRAyGzyeyeombGgm0v+keT+NekT7huvie7ozW595p09c/DD6V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6dBH4VGtB2Y1KR5kpQ9/H1+bc7Ny+t03Hu4viVr5U8EEEAAAQQQQAABBBBAYJ8AAZt9JJxAA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gZNXcX1bGnA809n2qxJ+Okt1EDny6qLxF3tqvxeL3pgEzXg0WZ3W/SR4PvEy360h/N7sEN+n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X0iO79H2Z9t9g4tLu72yNvgM+XbFI8n5PGYdk08Z6BnIF2fDtG33UK8QwABBBBAAAEEEEAAA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QjYZHvwCQEEzpGAGzA5+y575PWm5wDlbL50fcvZHU4igAACCCCAAAIIIIDAORNgD5tzdsHo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VL4AM2wq/xozwioS+Oqrr/RXf/VX53bEOzs757bvdBw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OEkBAjYnqUldCJRIwAZqHj9+rPX1dbPfyu7+LCXqzpGavXDhwpHKUQg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EQBAjaVeFUZU9UIZAZqqmbQDBQBBBBAAAEEEEAAAQQQqAIBAjZVcJEZYuUJEKipvGvKi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TAECNpkavEegzAX++Mc/anh42Fn6lK+rQ0ND6aRAIKAf/vCH+s1vfqN//dd/TZ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4xz/WT3/607zpbvnf/va3+v3vf+8WS7+66adVv9u/fO2Tnrx+p+Xzl3/5l/r5z3+ufPUXSo/F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PovSvCm8QQAABBBBAAAEEEDi0AAGbQ5NRAIHSCfzhD3/Q119/XbADGxsb6fR4PO68f/36tWzZ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TU1PBdLe8bTOzXrceN/206nf7l6990pPX77R83IBLvvqLpbvfE14RQAABBBBAAAEEEEDg8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5vRgkESibQ3t6u5uZmPXr0KGcAxXZsYmIi3b/Gxkbn/cDAgNzgSjrRvHnnnXcKprvlOzo65AZ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76adVv9u/fO2Tnrx+p+Xj9Xqdy52v/kLpS0tLOWdlZX5/eI8AAggggAACCCCAAAL5BQjY5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yFLCP7bY/dh+bXIGbd999d1+/7bKoQkexdBsYcYMjueopVr5YerH6SS/sX44+dkYWT/7K9dvC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QQAABBBBAAAEEDiZAwOZgTuRCoOwEigVuyq7DdAgBBBBAAAEEEEAAAQQQQODAAgRsDkxFR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U2Bv4KY8e0mvEEAAAQQQQAABBBBAAAEEDiNAwOYwWuRFoIwF3MBNGXeRriG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xQ4DsHzEc2BBBAAAEEEEAAAQQQQAABBBBAAIEzEiBgc0bQNIMAAggggAACCCCAAAIIIIAAA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zUGlyIcAAggggAACCCCAAAIIIIAAAgickQABmzOCphkEEEAAAQQQQAABBBBAAAEEEEDgo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4qRT4EEEAAAQQQQAABBBBAAAEEEEDgjAQI2JwRNM0ggAACCCCAAAIIIIAAAggggAACBxUgYH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hgAACCCCAAAIIIIAAAggggAACZyRAwOaMoGkGAQQQQAABBBBAAAEEEEAAAQQQOKgAAZuDS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OCOB755RO1XTzM7OTtWMtZwHeuHChXLuHn1D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oKAAAZuCPEdLJFhwNLeTKkXQ7KQkqQcBBBBAAAEEEEAAAQQQQKBUAiyJKpU87SK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J5BAjY5IHhNAIIIIAAAggggAACCCCAAAIIIFAqAQI2pZKnX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CCPAHvY5IE50dOJLcW2pbq6i7vVmnORV5t6Y87U1NarsSEjLZUrHovqtS1ojtr6S2q4</w:t>
      </w:r>
    </w:p>
    <w:p>
      <w:pPr>
        <w:pStyle w:val="PreformattedText"/>
        <w:bidi w:val="0"/>
        <w:spacing w:before="0" w:after="0"/>
        <w:jc w:val="left"/>
        <w:rPr/>
      </w:pPr>
      <w:r>
        <w:rPr/>
        <w:t>6E2lJF8SWzFtf1tj6s0+H4/FlKit00VPVnbnQ7LM7vm3amp00ZtdfjeVdw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UAoBAjZnoB5ZGFYw9EbTzx/rigmixCML6g7OZLfc5Ffo7oAanCBLXOGpjzW5vJmVp94/pl8P</w:t>
      </w:r>
    </w:p>
    <w:p>
      <w:pPr>
        <w:pStyle w:val="PreformattedText"/>
        <w:bidi w:val="0"/>
        <w:spacing w:before="0" w:after="0"/>
        <w:jc w:val="left"/>
        <w:rPr/>
      </w:pPr>
      <w:r>
        <w:rPr/>
        <w:t>XFUyDpPQQrBXIRPPGXm4KF9dKmsioo97g3rTN6PHPY1Z5aXdMtkJTRoL3dXVZOPZSXxC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EzF2BJ1BmQezy1ppX6VKBlS49ssKber5lHz7X4/LlC4wHVbsbTPXn57I4TrGnp</w:t>
      </w:r>
    </w:p>
    <w:p>
      <w:pPr>
        <w:pStyle w:val="PreformattedText"/>
        <w:bidi w:val="0"/>
        <w:spacing w:before="0" w:after="0"/>
        <w:jc w:val="left"/>
        <w:rPr/>
      </w:pPr>
      <w:r>
        <w:rPr/>
        <w:t>G9Mjk/78+UON+Zu0OT+u0WeRdD7vpeTbyftLJhSzezitvbX7OfOdt958qvXroa336VOFpkfUog2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9otweZJXiPAAIIIIAAAggggAACCCCAAAJnLUDA5qzFEzGtmjbrW9vUaNcseTxqaL2hx49vJ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mBkyc6EN6dqIftFz1Sxr8pgsdbo6cFcjLdJGaE5RNzrjvq5Na249O9ySXEiVZ3A19aq19ZqlUA1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YNBVvf7FbrwndhJ9M6GZnpzrNz8STF+lgTnT1mYZuJs/fHJ3Vesx2ImFmBI3q2Yt1Lc0OOWU6</w:t>
      </w:r>
    </w:p>
    <w:p>
      <w:pPr>
        <w:pStyle w:val="PreformattedText"/>
        <w:bidi w:val="0"/>
        <w:spacing w:before="0" w:after="0"/>
        <w:jc w:val="left"/>
        <w:rPr/>
      </w:pPr>
      <w:r>
        <w:rPr/>
        <w:t>bw7p2Wo0owPZdY5OLcgp6uRIll96GdWLJ6PJ8p39erYeS5fP3a5Nzq43s6/pwrxB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4JwJELA56wvmaVRPk8xsmWENzYYVjbtRl2RHEtFXZr6L1OdvSc3IcTvoUUtPn/mwp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ZhojJNg/c04pfmh2e1G95wy+R7TS6qSqbG9Sq8ZmbddKSWY5ngyUS3JudW1BIc0digXytz4/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JhRUYC0m+QY2Pj6jp9byepIIq8diamSk0rOnVRo2MDOqaGUVoLKAlp6+7dV7qG9FI0K+15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5qK9VFW356MKDx+VoNjgRk5hMpNDyliOXJ2+5uvZl9HZzfnYWUT4Dz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JSzAHvYnPnV8ajjbkivRwOan59UYN7MtrnWp5GP/Gr02hk3yQ69ZWbA7D08tTXOqYSzACqZvp2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/WuCbnx3R/qUd3O5Ln7bKovMfmnO7PbqtB21oNz2vDBn4CTbJbDyeiYU2uSP7xRxpotRsh+/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Or2mrObnOytfuU2ujR62PfakmTFTFTulpH9Pz28k9dnwtdXrdPawnZpaNT6+dOpsC07p74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XTwd7xeT1dv6WBZtNnW75lUE/vdjj9aHv7W3UPJpd6JeLJsM7edhPRpbx9jd/4oVNPqoO8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HCuBJhhU4rL5WnQwKeLehS6p75r9dpcmVOw+0M5q5pSE25yxGtMT/cHcZ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tutdXr7Xp+3oZ98huNWzjH/mPbb2KrJqAUTJY4x9/qE+dQIotkezAavipnszOanb2iT4P2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84rVtardvJsJXlf/xKxWI+78GFvOBJ4u1e320Hs5OZPoy9emxmSd/qs2WJM86lrbzSwamTp25wXV</w:t>
      </w:r>
    </w:p>
    <w:p>
      <w:pPr>
        <w:pStyle w:val="PreformattedText"/>
        <w:bidi w:val="0"/>
        <w:spacing w:before="0" w:after="0"/>
        <w:jc w:val="left"/>
        <w:rPr/>
      </w:pPr>
      <w:r>
        <w:rPr/>
        <w:t>t11OB1k83mRwyo7Y05Cv3Xx9fZ6xvCvVIC8IIIAAAggggAACCCCAAAIInCMBAjZneLGS4YXdBi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Kvnkwd6dC9gTm7qyZdmz5fUI7bXX+8PucRe291vzOPBczyGu9mf3Dx4+otXqjdb0hQ86oP69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uG0bdfsAvNmb89sG2+rpr5e9W+/pcttQQWDA2Y/nQbdXnyqeyNmadbKvMaCtzS68DJvU3bJlt2j</w:t>
      </w:r>
    </w:p>
    <w:p>
      <w:pPr>
        <w:pStyle w:val="PreformattedText"/>
        <w:bidi w:val="0"/>
        <w:spacing w:before="0" w:after="0"/>
        <w:jc w:val="left"/>
        <w:rPr/>
      </w:pPr>
      <w:r>
        <w:rPr/>
        <w:t>J3nUKhWDSX02e+ik3qVfbPAp11Gk3f19DWj/Q9JzVcw5BBBAAAEEEEAAAQQQQAABBMpTgIDNaVyX</w:t>
      </w:r>
    </w:p>
    <w:p>
      <w:pPr>
        <w:pStyle w:val="PreformattedText"/>
        <w:bidi w:val="0"/>
        <w:spacing w:before="0" w:after="0"/>
        <w:jc w:val="left"/>
        <w:rPr/>
      </w:pPr>
      <w:r>
        <w:rPr/>
        <w:t>xJYi0ezZJ2aTmNTskS2tvniZmnOSbPxic6sz2yS2HZenrkl+s1xoZfLz7Fkiiag+t2uVavvU7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7PvZm+cj0batTk3qRm7Jc2+aEhm5uQ8Gs+VLtn9hpcn7yRn92RkaWnvUleX+blxI/na5VOdU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zb4ePVh8LtOc1h69Sm9InDUDKP5Kj8xTyZvaLqUCM9taWtudTZOIrZvdeKTLdXYh1kGO/O3u7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l9PUi95EEAAQQQQAABBBBAAAEEEECg/AQI2JzCNYkuDSsYuKUn4XVF1hd0Z8YsKWq66gQ8Y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0P6vrQrMLrEUUj63oyOuxsNOxvs4uZLuqWncGiZQV6p0yeda2vhzXRG5AJ16hv5L30sqG9Xa/z</w:t>
      </w:r>
    </w:p>
    <w:p>
      <w:pPr>
        <w:pStyle w:val="PreformattedText"/>
        <w:bidi w:val="0"/>
        <w:spacing w:before="0" w:after="0"/>
        <w:jc w:val="left"/>
        <w:rPr/>
      </w:pPr>
      <w:r>
        <w:rPr/>
        <w:t>9TnBHud8nskq2afNfjofjZjsm5p8lJy942loc+oIBXu1sBpRLGae3PRsSrPhqCIL5glQN6fMpscx</w:t>
      </w:r>
    </w:p>
    <w:p>
      <w:pPr>
        <w:pStyle w:val="PreformattedText"/>
        <w:bidi w:val="0"/>
        <w:spacing w:before="0" w:after="0"/>
        <w:jc w:val="left"/>
        <w:rPr/>
      </w:pPr>
      <w:r>
        <w:rPr/>
        <w:t>xc35mBN/Sc6UsU8u3wyZPWvMmKPRdU0Fhp1lWV2tZplUqs7lyY+1sG7KRcIaDcyYdlvUY9KLHf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Rboa7E6SUcAAQQQQAABBBBAAAEEEECgnAXYdPgUrk5D1z0F14OamRzWnFN/i+7dbnNmmtT5b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7DIzOTmnyWGz47Bz1KrPPH2pqyE5Lcbb3KOH92o0Ojxj8iyn8tQreO+uupp3Z6TYIEn2YYI940HN</w:t>
      </w:r>
    </w:p>
    <w:p>
      <w:pPr>
        <w:pStyle w:val="PreformattedText"/>
        <w:bidi w:val="0"/>
        <w:spacing w:before="0" w:after="0"/>
        <w:jc w:val="left"/>
        <w:rPr/>
      </w:pPr>
      <w:r>
        <w:rPr/>
        <w:t>B2fMI7tzT7FxViiZ6Tfp1Dqf2f9mQcNz03rhf6yrdRc1EDLBlDum/2PBdPV+8yiq2std5ulPkx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H1q0lioY7cuE6KZT4/ZjGn8V/I503JSdX5s6hwOJOusbdH4r36RejJVupmMN7aHyQHmb9eTs6/X</w:t>
      </w:r>
    </w:p>
    <w:p>
      <w:pPr>
        <w:pStyle w:val="PreformattedText"/>
        <w:bidi w:val="0"/>
        <w:spacing w:before="0" w:after="0"/>
        <w:jc w:val="left"/>
        <w:rPr/>
      </w:pPr>
      <w:r>
        <w:rPr/>
        <w:t>h69n1MNbBBBAAAEEEEAAAQQQQAABBM6fAAGbU7lmF9X1yWP5Poo7tXuz9pwxmwLbJUXmJxGPO0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CY9HUBJ9aeuucssO+oyecycGJPoSe8F43bYzI4xGxd3uB9Tr97GLi2acrkP+4Sq/WWaez7VYk9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+jsylyX8L0zzaf7l+jPjFPhrqd6vfuuMy2wma/mvpgSA+6GhQ36btl0h3TwINF9TllPWarn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Rl0jJ77WnoMONIja7Rl6ddU3eOvr61s5MxGN4igAAB5lOjAABAAElEQVQ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ECNic4jXbDWjkbmRfUCNHtnwzZXJkPfFTHo8JJGXGVVIt5O13atPgQuPOW/YAvS9UNrOvhG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WBBBAAAEEEEAAAQQQQACBshZgD5uyvjznqHNvJPM/DgQQQAABBBBAAAEEEEAAAQQQOAGBsp9h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f/U4/+clPTmCoZ1fFTtUtyXlL783N6z0zHaf6xn523ytaQgABBBBAAAEEEEAAAQQQqB6Bsg3Y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N48ePzZOIYucqYHPhwoXq+fZkjvTP/zzzE+8RQAABBBBAAAEEEEAAAQQQQOAYAmUXsMkM1Bxj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FAAEEEEAAAQQQQAABBBBAAAEEzq1A2QRsCNSc2+8QHUcAAQQQQAABBBBAAAEEEEAAgRMWK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KJqLe311n6lG9sQ0NDTtKPf/xj/fSnP9VvfvMb/eu//uu+7IFAQD/84Q/129/+Vr///e/zpu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D685V32z9q+kHbzzc+tzzpua//X/7lX+rnP/+5/uVf/kWhUGjf96OYX7HyxdLd+o/Svl0ayP5A</w:t>
      </w:r>
    </w:p>
    <w:p>
      <w:pPr>
        <w:pStyle w:val="PreformattedText"/>
        <w:bidi w:val="0"/>
        <w:spacing w:before="0" w:after="0"/>
        <w:jc w:val="left"/>
        <w:rPr/>
      </w:pPr>
      <w:r>
        <w:rPr/>
        <w:t>+y4ZJxBAAAEEEEAAAQQQQACBihUoecDm66+/LhissfIbGxvOBWhqanJeX79+rT/84Q/O+8w/4vG4</w:t>
      </w:r>
    </w:p>
    <w:p>
      <w:pPr>
        <w:pStyle w:val="PreformattedText"/>
        <w:bidi w:val="0"/>
        <w:spacing w:before="0" w:after="0"/>
        <w:jc w:val="left"/>
        <w:rPr/>
      </w:pPr>
      <w:r>
        <w:rPr/>
        <w:t>89HW6ZbJlZ6v/EHrz1febf+o6QdtP9/43PKk577+bsDDXqdc349ifsXKF0t36z9q+5nfZd4j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hUtkDJAzZtbW36u7/7O33++edaXl7OqT0xMeGcf+edd5zXgYEBucGRzAKNjY3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6ODrn/cZwrPV/5g9afr7zb/lHTD9p+vvG55UnPff29Xq/zdbDXyf1OZX4/ivkVK18s3a3/KO0v</w:t>
      </w:r>
    </w:p>
    <w:p>
      <w:pPr>
        <w:pStyle w:val="PreformattedText"/>
        <w:bidi w:val="0"/>
        <w:spacing w:before="0" w:after="0"/>
        <w:jc w:val="left"/>
        <w:rPr/>
      </w:pPr>
      <w:r>
        <w:rPr/>
        <w:t>LS3lnDWW2X/eI4AAAggggAACCCCAAAIIVI5AyQM2lrKurk63b9/W+++/nzNw8+6772aJ22VPhQ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8bufxznylesfLmnFxsf6YWv//e//33t/U5lfk+K+RUrf9z0XO3bGUFV+wSyzIvDew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CgSgS+U07jdAM3Dx8+VHt7ezl1jb4ggAACCCCAAAIIIIAAAggggAACZyZQVgEbd9QEblwJ</w:t>
      </w:r>
    </w:p>
    <w:p>
      <w:pPr>
        <w:pStyle w:val="PreformattedText"/>
        <w:bidi w:val="0"/>
        <w:spacing w:before="0" w:after="0"/>
        <w:jc w:val="left"/>
        <w:rPr/>
      </w:pPr>
      <w:r>
        <w:rPr/>
        <w:t>XhFAAAEEEEAAAQQQQAABBBBAoBoFyjJg414IN3DjfuYVAQQQQAABBBBAAAEEEEAAAQQQqAaBsg7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FYIwIIIAAAggggAACCCCAAAIIIIDAXgECNntF+IwAAggggAACCCCAAAIIIIAAAgiUWICATYk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0jgAACCCCAAAIIIIAAAggggAACewUI2OwV4TMCCCCAAAIIIIAAAggggAACCCBQYgECNiW+A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7BUgYLNXhM8IIIAAAggggAACCCCAAAIIIIBAiQUI2JT4AtA8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sFeAgM1eET4jgAACCCCAAAIIIIAAAggggAACJRYgYFPiC0Dz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wF4BAjZ7RfiMAAIIIIAAAggggAACCCCAAAIIlFiAgE2JLwDNI4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nsFCNjsFeEzAggggAACCCCAAAIIIIAAAgggUGIBAjYlvgA0jw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OwVuPDNN9/smB/97d/+7d60U/0cj8f1H//xH/qLv/gLeb3eU20rs3Lb3uzsbOYp3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fuxIN9djNlur35dgdL1EFJ/V7znf06BeQ7+zR7WzJk/oOH68X56/048eP9U//9E9l3/Hz9v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/zN3rvvffK3rWcOnhevoulNDtvvweltDqp30G+l8e7in/605+cCn7wgx8cr6IqLn1S3+VqIvy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zOzo7cL+BZDd62aQ/7H0Q2cHNWx/e+972zaop2igiU4ntXpEtlm1yq35eyBSnSsZP6Pec7WgS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f2QI4B0g6qe/wAZqqqCz//u//fub3M0cBPG+/H/ZejeNwAuflu3i4UZ1s7vP2e3Cyoz9cb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O8j38nDue3O739mz/u/mvf04z59P6rt8ng0O23cnYOMW8ng8FTv75D//8z/185//3B0qr2Uk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zJiroqunNbvOd/Rqvj6lMUgT+s7XBaDO8NO9PT0qLOz8wxbrMym/vEf//FczFgqZ32+i+V8dc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6f1O8j3svyvfaX18LS+y5XmlGs8WQGb73znO3rnnXdy5Tv354jmle8lrOTvXfmqV2bPTuv3nO9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5fynFUp/UdLsexnmafvv/971fs/cxpuu2t2y7N4zieAN/F4/lVe+nT+h3ke1nt36yzH/9pfZ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n3yKbDp+9OS0igAACCCCAAAIIIIAAAggggAACBQUI2BTkIREBBBBAAAEEEEAAAQQQQAABB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CNmdvTosIIIAAAggggAACCCCAAAIIIIBAQQECNgV5SEQAAQQQQAABBBBAAAEEEEAAAQTOX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b0yICCCCAAAIIIIAAAggggAACCCBQUICATUEeEhFAAAEEEEAAAQQQQAABBBBAAIGzFyBgc/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AggggAACCCCAAAIIIIAAAggUFPhuwVQSESgTgZ2dnTLpCd0opcCFCxdK2TxtI4AAAgggc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OOcOOm5qZD7mnNzqegoAiUTIGBTMnoaPqwAf6kdVqyy8nNDW1nXk9EggAACCOwKcI+za1Et77i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rzTgROJ4AS6KO50dpBBBAAAEEEEAAAQQQQAABBBBA4MQFCNicOCkVVpRAYkuxaExb8URFDY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EB1C2zFYorFtsQdTnV/Dxg9AgiUtwABm/K+PvRuj0Biy95cxPecleLmpmPrWHccMT2b</w:t>
      </w:r>
    </w:p>
    <w:p>
      <w:pPr>
        <w:pStyle w:val="PreformattedText"/>
        <w:bidi w:val="0"/>
        <w:spacing w:before="0" w:after="0"/>
        <w:jc w:val="left"/>
        <w:rPr/>
      </w:pPr>
      <w:r>
        <w:rPr/>
        <w:t>GNLEs/V03YloWJ3Xb6k30Ktb3Z/pH/ekpzOeyJv97Z9ItZmVmOBTZH1d6+YnEt3KTDnB92cwj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VUhgAACCCBQHgJxc38T075/H0rY88f7O3tr/Zn6+ye0nr5Riis8cVO3envV23tLv/m//3FP+smK</w:t>
      </w:r>
    </w:p>
    <w:p>
      <w:pPr>
        <w:pStyle w:val="PreformattedText"/>
        <w:bidi w:val="0"/>
        <w:spacing w:before="0" w:after="0"/>
        <w:jc w:val="left"/>
        <w:rPr/>
      </w:pPr>
      <w:r>
        <w:rPr/>
        <w:t>7G//ZOrfikace5r19cgx7wHz9+e0+p6/RVIQQACBbAECNtkefCprgYQWgvbmolvhWEZHExF9bG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vORjJOF38ZezGp09sXuvyqZG6IvVja08jSSPhdd/dxUck33Hj7So7n/Tct70gu3UDj1IO0XruFw</w:t>
      </w:r>
    </w:p>
    <w:p>
      <w:pPr>
        <w:pStyle w:val="PreformattedText"/>
        <w:bidi w:val="0"/>
        <w:spacing w:before="0" w:after="0"/>
        <w:jc w:val="left"/>
        <w:rPr/>
      </w:pPr>
      <w:r>
        <w:rPr/>
        <w:t>qfHIghN8Cg4Pa9j8BAO31Dk0q+ixglw5+pDDMUcuTiGAAAIIIIBAhkAismTub3rVPfUi46wUWfj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/q5UH/vk5ENTs0qhex3QLbkS+0ubmiyHbqnMnz+cq2WoL39OjRQ/3v/7WcnZ7Vg0N+OEj7h6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4lkY7dSsQdO5phoeDunW9U7MvovuzHvPMPrtj1kdxBBBA4LACbDp8WDHyl1TAe8k0vyZN3l9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OeVK9qTWvtW8dvGuJ7VWtheulgVQZT6MePH+uhMeTrtPjNbXWt6q57qLJdHFf+sFb25/zIO3v</w:t>
      </w:r>
    </w:p>
    <w:p>
      <w:pPr>
        <w:pStyle w:val="PreformattedText"/>
        <w:bidi w:val="0"/>
        <w:spacing w:before="0" w:after="0"/>
        <w:jc w:val="left"/>
        <w:rPr/>
      </w:pPr>
      <w:r>
        <w:rPr/>
        <w:t>L3XUM1t6FJwxY/Fr5l6fGr1SdH1Bw9Ovj1ph/nI5HPNnJgUBBBBAAAEEHAGP+cvZHivjWnr/u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4Ho9zh5O+N0lmKvCnKba6saa3d+M1arzxQM+7JHOLkzxMW7bWtuZmXTS3OBd/ZtL/j4z0At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I+0UrKZxha/WRps29oH9sRn2tjWaadVQL08N6/W3hckdJ3Wd3lEoogwACCBxDgBk2x8Cja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QtWnNrWcvjdrO6o6Z7vtkQjc7O9VpfkanFpT8x6aEXsyOavjRprQ9o9GhIQ05M23M+blRzYWT</w:t>
      </w:r>
    </w:p>
    <w:p>
      <w:pPr>
        <w:pStyle w:val="PreformattedText"/>
        <w:bidi w:val="0"/>
        <w:spacing w:before="0" w:after="0"/>
        <w:jc w:val="left"/>
        <w:rPr/>
      </w:pPr>
      <w:r>
        <w:rPr/>
        <w:t>/zpjZ8AMT29Im9NmmvCQwtF4VnqyqbhWn02pP9XGkGnDZHOOeHRd 6 G L d9p+8UDLpYO279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01NKDw1qqWXUb14Mppqp1/P1jOnHiVrUSKmVfO2vrVNjRfNnZS5Y2tovaHHj28rdT9oUrO9JjL6</w:t>
      </w:r>
    </w:p>
    <w:p>
      <w:pPr>
        <w:pStyle w:val="PreformattedText"/>
        <w:bidi w:val="0"/>
        <w:spacing w:before="0" w:after="0"/>
        <w:jc w:val="left"/>
        <w:rPr/>
      </w:pPr>
      <w:r>
        <w:rPr/>
        <w:t>G56aMO1ETHv9Tju/uvM/spaO2VaiS8ZhKmx6le1o02zd+Zzyt2vqXH2moZvJ63dzdFbrGf9amKy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FAAAEEEKgUAfcGR5oenk/dM+QeWzwS1sTQzeTf/TdHtZD6uz8Re6HR/jsydzgK3RnVUP+ouX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zPHwhr9MDWr1pkBMyxzh6OZ4X5zDxQ2y8oz0lNNxqOrmhpK/r3feXNIC6vu7JW41sNP0n8/d9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IvUzc+B2nfrzzMGm2yXpI9OLSkaMeNJ3Qf0T7j3ceb2zfTN3NWYgFOjE4TyXGzQjbuPddvXkK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F3Y+vtTRmY5WLqPTt1h8w9XS8n7t//zvv6HGUPWLaWZuT3l3PvtsUvVnt8mf7tmUM7Se3tP2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9mldXPHxIEAAggUFyBgU9yIHGUkkDBRmabBexrxS/PDs8oRnjC9NcGMiW5Nzq3oUt+IRoJ+rS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Fs9oy/0ZVe7lZTWZyjf3LvtH8y0zrpeS/am2HNxR213ebqTyXUnkut7aq1sQ5stJTbYyFll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pksE+bpo0vXtuwTEJLZtnR3JpHwZExBf1NWpsb16QTDDpg+wXHYPtubgpia5oeDGh8vlaDIw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Vu00PCUInvvAMysl54mE3uaH3ZuzKL7F8invVqCIxob9GvF9PfjZ8klZonYimknqMm1Ovn7A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vWgk9yVhOFdMX02Y6tbfG+RfAwzi512lfu+bmMTAWknyDGh8fUdPreT3NFYxKUvAn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QonvTI+aGY84s78lzh2MCDt3BSa1sNGlkbET++jUTeOnV7Lq5w3mrVs2tdiqyucO5ZO5vW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+xeZPew2NldTQSCPLjUm89Reumzugcxcm6x089H8HdwdGNPyRq25jxlRX9OGZqa/dMonoksanpyT</w:t>
      </w:r>
    </w:p>
    <w:p>
      <w:pPr>
        <w:pStyle w:val="PreformattedText"/>
        <w:bidi w:val="0"/>
        <w:spacing w:before="0" w:after="0"/>
        <w:jc w:val="left"/>
        <w:rPr/>
      </w:pPr>
      <w:r>
        <w:rPr/>
        <w:t>x/z9PDYSVNP2isYD92XDOQdr39RfYAxO501La8vTCgTHVdM96NxHba7MaGopGTRqaO0x2TY13G0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Rc8eUfaTrV4tGxsfkr7V9vKOXzr+c2bonFRieVp3fr0DX/6p/M2N48qUbkJK21pe1vLmhmh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om9S12deu/Ue2gEIr0uDYuEYClzQ//ST1D4nZfecTAgggsFfg0EuidnZ29tZRFp8vXLhQFv2g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vsJ2ole+WCYDMj+n+Uo/udpi/UM1hp/faw/5FPWn+UmwKTOvujSvmjE+XTWLvuP2P/lsa8P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1jVyqZPfT1dqWnG5q/7Gud/Th11zR0a6FlSYM6njwZsnoSiGeluG/X+e/p0oNkp4+uwNxDJoyv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8qenNvkYTLOk1++4k59hcOUD7bv15x9BsI0imrZZBPTVLw2xLbW9/q+7BpX03LuYWSh13Q3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8vLlJmTc3ctf6NPKR3yyPMiNLefnHH2mg1S7/8umhIuo1843jNxpS9bUr9DA5IycR9ep//tO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xNVzxmvKvZKpU8L2kQ6ajW3cuJ3vTZ69Trna3mpPr23ztPrU2etT62Kdy/f8eM3TnKPf+uf3k</w:t>
      </w:r>
    </w:p>
    <w:p>
      <w:pPr>
        <w:pStyle w:val="PreformattedText"/>
        <w:bidi w:val="0"/>
        <w:spacing w:before="0" w:after="0"/>
        <w:jc w:val="left"/>
        <w:rPr/>
      </w:pPr>
      <w:r>
        <w:rPr/>
        <w:t>tbQC/F1VWv/M1vmdlfg+Zn4jyuF9TLVXfLrnn9Tw+H31LN7d06mEvpydNOeaNP30E5m/guW7elm6</w:t>
      </w:r>
    </w:p>
    <w:p>
      <w:pPr>
        <w:pStyle w:val="PreformattedText"/>
        <w:bidi w:val="0"/>
        <w:spacing w:before="0" w:after="0"/>
        <w:jc w:val="left"/>
        <w:rPr/>
      </w:pPr>
      <w:r>
        <w:rPr/>
        <w:t>2av5yWXdetyjngGvVudX5Hu/T12pabSJaPI+yfnTU6eOgQEtzQfkG/jIyZOIJoMVyVymjfu2jX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qpmu0Nhs+n9B1OQ5eePr0h9xbncs2mbo2ZYJC9xbl4pXj75q6i2BiS/TDBjZmn6rDruNWmN+F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WSoRlPQ4dCY68VMPd1k8MBp699JrDUY+63zF1gsv5avx49GDAL2k33W0OKdAa0Yv5RrTF1s9g+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NyEno4v/zPzX5xIyho8HcTyW0MW/uapoG1WwLv0n2priNCcrYa5Oz3W29bac0tXSY69Vq7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5bsh7msMCUflCPD3yeldy0MHbGxXyu2CcNN1el+QsqzZ/oXtbdW9vnqzbOm+Xrbdlv0rejXd2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6P6rNliTPOpa283tzbwJMsQ0YO8+7FSdYkfBPMk23venghR76rJL0V++WND83IwJDKUSl14r3n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4Ub7/YGJLTfuvbLifrM014zAwXe7g3Os4H9w9PgwY+XVS3Waq1/Pl9za3MKbiyZG7GHuhyKiSz</w:t>
      </w:r>
    </w:p>
    <w:p>
      <w:pPr>
        <w:pStyle w:val="PreformattedText"/>
        <w:bidi w:val="0"/>
        <w:spacing w:before="0" w:after="0"/>
        <w:jc w:val="left"/>
        <w:rPr/>
      </w:pPr>
      <w:r>
        <w:rPr/>
        <w:t>Gn6qWrMmfNuEvuJRe2exaWbRmKlMhqo24E8vn/I0tMicNf9S9Eo3rrSapUufm0/tanVuDJP9dp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72yO2UTMvVbqzunqkxpJngdc1f85vgWbda7L8ClvlRbv/fWOZcVdc9/q4qv0tezb+zfB/L7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2RvcZpv3VO9mRV7ZyGiuw32Dmf3oQpxO/Gm3e8Ea2x+qU7v3TJ3ODNmCVGiR1fM37v2DifhB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E4jRTK47Rh/mHHCdY4bWT+Yfb6e/NSC4/mNWMCQ+7xyvyj1BUbxTHtFqrb5i82BjtiG5S61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cw6Pme2Sept6abg6oMXn3Vr/cln3zYyfucmglmL39KDH3NXY24vtiJ4+eWJebW/izjKxzVdR9b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b3OXT3nU1GPuaoZDerV14/9v7+th2ujWdZ9v63y+W4pPYYq4MVdX0BDpYF1du4ECN1AkLnC0</w:t>
      </w:r>
    </w:p>
    <w:p>
      <w:pPr>
        <w:pStyle w:val="PreformattedText"/>
        <w:bidi w:val="0"/>
        <w:spacing w:before="0" w:after="0"/>
        <w:jc w:val="left"/>
        <w:rPr/>
      </w:pPr>
      <w:r>
        <w:rPr/>
        <w:t>NxQhBdYW5krHOToBCcgRpAiRcCKFXcRbRzg6hxRfUkCBUxAK0pgiaUBXMkVoSGMa7wLfwvl05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WzNgz/ucn4SfvkmDGa9bPu56ZWeudd70/CLoP8Qt5ocEFv+anDE5F1TFSM2wa93uMZ5MDS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Xx7DZGpSYyEqL19At+LVv/f+/gjz5HfG+ur3J+sJ9/27v3h2zYvrQsC3w4Bf2SOSqf7WH5/AF+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8PTPmFeaHiTLi65Ol/e+CpYiCMto6xNjGCqcUkXHfmqJmSpDqucaUB69SAhDbGoLmDBtXrZHd0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66BXePIvx6pFDBdjrvokbPh98N39GT18c8bixM6WacQ6zA3fitLFKb1Od9xgfUkfwRO+QZ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FklK/bLwVM01vreDYXpQPGNBbiY1jgfZYkCAgCgoAgIAhcewTcfjyOB3CUXMFB6SaHq4QOt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ZZW/CVsY5HDssYYmzrWJ2DcPjU0juujD3jBsrC2oL5xSp5RiqxlyvC1cH/NRafrX1GjFl+r1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24SalPD7yNTd9PRiLxzDZo1RmalNHj9rUA7YPGFb9YIfckQ93/I25GjTAxmi5fr+doUdYTz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s0/ICo1rN48BQvK4lSHIEAUFAELAhcCoNG1t9ORUELg4B+mZ5MDeI8UQCSVLRq3dNLHIK2N7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E3FtxSPquCS2HQW58BsWqd7FjApq0Pq24pv49VatUMLK5jOqj6Kxn+cNrgPaw2jON5jeEYu7SF</w:t>
      </w:r>
    </w:p>
    <w:p>
      <w:pPr>
        <w:pStyle w:val="PreformattedText"/>
        <w:bidi w:val="0"/>
        <w:spacing w:before="0" w:after="0"/>
        <w:jc w:val="left"/>
        <w:rPr/>
      </w:pPr>
      <w:r>
        <w:rPr/>
        <w:t>91PjyBIYdfiDZE5SyBcq3EJgMIwwzY+cqXpvybjaGVQM2iIymR5keDbZZ+yHOetav+rjZF2t3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6jYYsVCEtt/DSLw5QDFsaihZleV4LgionVjXt2D4z4W6q9+I3ukmvldgM/Xqgy0jEASuCQKd4Q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4jsaA0XpU4wUxqA0htmNAc2+RwcLCtORyouAKmYuvZ5nTdBwMpsA9LD8XovYS9zVWeDmL91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ZvTDv+My7b/TdeUVmOwtVPvtHi4iy8Uavm9Fs/iRTBErmafAhdW0ArS3MkLhy2z90or9P1bm8hP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J1bzP0IQ+TdOlOR1Rs7Ygcxpi07xf1Zbb3DSL3M9gOJZA9ohaSbf+sW43kkmHz2RBmz5HA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+hMfg1Bo2peM88vlja12wYVXCcZ7XtGPTEstY57YiPC3q+pWPRXXVyDt2FuQv3ZflDNZ2tci2</w:t>
      </w:r>
    </w:p>
    <w:p>
      <w:pPr>
        <w:pStyle w:val="PreformattedText"/>
        <w:bidi w:val="0"/>
        <w:spacing w:before="0" w:after="0"/>
        <w:jc w:val="left"/>
        <w:rPr/>
      </w:pPr>
      <w:r>
        <w:rPr/>
        <w:t>j2scqNoKyOm1R8Abipa1V6yH0dXZp/M+JB4yckIOeUYKmI8pkU4Ao0Fzx4R+cFBI4xOjLOVoJnXS</w:t>
      </w:r>
    </w:p>
    <w:p>
      <w:pPr>
        <w:pStyle w:val="PreformattedText"/>
        <w:bidi w:val="0"/>
        <w:spacing w:before="0" w:after="0"/>
        <w:jc w:val="left"/>
        <w:rPr/>
      </w:pPr>
      <w:r>
        <w:rPr/>
        <w:t>5OoMarOgHfaxsXvI5/wz1mZuayeBLu7oqPX8K3275I9ztGmehwo4pVJZ/NGi/7bGYDTZ8n8+s4K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kMz6zQOd8hx8sIVvNGhIgIBS1WX6n4OKNAqLEw8hSjX62YEbPqduD1QynZrC6nUPBE0VsJN+Uo</w:t>
      </w:r>
    </w:p>
    <w:p>
      <w:pPr>
        <w:pStyle w:val="PreformattedText"/>
        <w:bidi w:val="0"/>
        <w:spacing w:before="0" w:after="0"/>
        <w:jc w:val="left"/>
        <w:rPr/>
      </w:pPr>
      <w:r>
        <w:rPr/>
        <w:t>3hQn8z7V6/dwkxG27r1ANkfmi/TwVWf6FlpSDnLP5YcxN6r50fg71ob959J0nUbyOurE0ka2zrX2</w:t>
      </w:r>
    </w:p>
    <w:p>
      <w:pPr>
        <w:pStyle w:val="PreformattedText"/>
        <w:bidi w:val="0"/>
        <w:spacing w:before="0" w:after="0"/>
        <w:jc w:val="left"/>
        <w:rPr/>
      </w:pPr>
      <w:r>
        <w:rPr/>
        <w:t>skq5TQwPD2Ojxlt1e/UblWpvjWhU+/vmN1pjzoeKEjbHhzG+VjFpOJ92pZXzQaBovKt1eIlS8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K8/b59PhObVi0m3OM3nTR5qz8aoyx0XDVMRZSH5dWgS8iD6raK8Yz6ELffdV3gc8ZNSknFqvG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BqdGypquWKbz/hFyOa7qT1W5jtOxDmQhhB7NLGzjkM/aZfMTt2yrQAwMndKjWCzjg+pz7nMGM</w:t>
      </w:r>
    </w:p>
    <w:p>
      <w:pPr>
        <w:pStyle w:val="PreformattedText"/>
        <w:bidi w:val="0"/>
        <w:spacing w:before="0" w:after="0"/>
        <w:jc w:val="left"/>
        <w:rPr/>
      </w:pPr>
      <w:r>
        <w:rPr/>
        <w:t>5q+czTbvv70xOFu0/8rjZXwBs5xXVzY/4pD+d7KkbzZJEHpH0U3heB999OEohXFipOjPff6IlSW7</w:t>
      </w:r>
    </w:p>
    <w:p>
      <w:pPr>
        <w:pStyle w:val="PreformattedText"/>
        <w:bidi w:val="0"/>
        <w:spacing w:before="0" w:after="0"/>
        <w:jc w:val="left"/>
        <w:rPr/>
      </w:pPr>
      <w:r>
        <w:rPr/>
        <w:t>9o29PePcfycGRogAY0kgwkgNlijIWbI5Ng37Pf6MGUaHerGZ5f3ge0nsVHL9XL8XZ5+X5VdR84/Z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Zw5wWjH1LykqHijcZx+dTT8Dfl97zwOKY76vGl7x6nc/eul2cHae6zUrmJUPglBo2ZED5c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c63cIlSXc/CA93KbaYZImEst4G3HjxXgM+wML2HrUbxv6Md6M0UGabwrvXg2Zk2IOibGY1oJ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F/rLWotkXYlh/SydnVisMufdwPI6v7OfNCB2uSfohEHApLsCROjC2GEeaz5yLDnSN1IHJFAU0</w:t>
      </w:r>
    </w:p>
    <w:p>
      <w:pPr>
        <w:pStyle w:val="PreformattedText"/>
        <w:bidi w:val="0"/>
        <w:spacing w:before="0" w:after="0"/>
        <w:jc w:val="left"/>
        <w:rPr/>
      </w:pPr>
      <w:r>
        <w:rPr/>
        <w:t>D+OMnMAFWCVPAIt/fVz2w9IZuo/e1CwSjLKkBDmpd491Mec/dua0BbJd9mJyfRnFh1N0fBenropK</w:t>
      </w:r>
    </w:p>
    <w:p>
      <w:pPr>
        <w:pStyle w:val="PreformattedText"/>
        <w:bidi w:val="0"/>
        <w:spacing w:before="0" w:after="0"/>
        <w:jc w:val="left"/>
        <w:rPr/>
      </w:pPr>
      <w:r>
        <w:rPr/>
        <w:t>jNjwgBXcPZgc9CGRWsC4uhCIIjbICE75isChdf+tx6C7dPxT468BCN7QNDWQupGgjXeCoUKN5E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ZgMh4RmX0+IF8dipYgKxdUwuREMcztq/wOH16ed+tUv2gQnvs36PtXp19MTxgDodDFGzkmnXi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ZgoOr3fDG5lbnR2T/pTz1FfwPBlrPsCX6Vini/s4+j/UNM3zXs7U9Qu6qo4oqsd6jq0ol/V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bQp9PFpwZrzDkS5uK0cEPUa84R0fNrSvEs43FO1NxR33oasjXMaH8Px5A88mD53VvcOq9Xw9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U7LdDsaYUSc5BxC2kmrwY/psTnKUPszvoxH1FaUdNkQqF3DO/xj3Byhr5h9V5n/7fBPgrcZ8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FTCC6iMd0mKsTtUXuR3sxu2oEGeidSuGpZpOd/IH65dReqFzvCE4yOiSd/nJTJr5jcjg0Q1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dSXgYwGAhNq67i5KPKrCc29LSbKP/lmPQLVfoUT8r/J8Xj9bJ1dAx8mpyUQc9UNc95LVSj41v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+ihjFiFHccrPTG8GgWuZ0cratsty3+rXvPHI1GKwxnaqUb4aNu1G/FKWFaQuVSM6CAUV16o0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6NVrNx7bL9LzI4xUNqBFF53JbI85KvCZ03X2P1oJ8nI/qoldXu8ULoVcRRfWtlfgW904/Rb/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3EdvzI2CsD0eKkE+f7HfquDkKqB9nwKmmLcm4tAicUmDDia2LY+KDtfIxR0/nFXOIgw9v9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KDz6oRjV33QZ5CiwKT9yeSOqTGQyUP48KH7e1cIaVTmzl0O/tfDwt1tpWxYqH7uqjEpq+vRcKem0</w:t>
      </w:r>
    </w:p>
    <w:p>
      <w:pPr>
        <w:pStyle w:val="PreformattedText"/>
        <w:bidi w:val="0"/>
        <w:spacing w:before="0" w:after="0"/>
        <w:jc w:val="left"/>
        <w:rPr/>
      </w:pPr>
      <w:r>
        <w:rPr/>
        <w:t>Jlv+nRoBRjui49yhqvru7jC2tsLOXHc3Jl9tIcqdDBp7MJpBFbfd4cfzrXeMasCrtKNWVztZ3t5K</w:t>
      </w:r>
    </w:p>
    <w:p>
      <w:pPr>
        <w:pStyle w:val="PreformattedText"/>
        <w:bidi w:val="0"/>
        <w:spacing w:before="0" w:after="0"/>
        <w:jc w:val="left"/>
        <w:rPr/>
      </w:pPr>
      <w:r>
        <w:rPr/>
        <w:t>Z/g5Ks26EK66ztUd08x7UKeP0PQr9E3a+x7FXTuFbfSPpmOopUdFTdjaqkZHdepCt7Lx5l9J08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xlklRfxDZKAYBWQbVdrxm3WUkJgrb450y1dDXDSY+xbr/deMTIUNMmvW7Sc1Ucmun5ivpXr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4SGY+dweVqYSWJzddAqdncCd7hcZ41fv3qHEBbvqCW+7vdPXbN5FW2tE8ya+29VGa8x3I0A6uj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4lfZ+4U5uqCKYOc7ijf468Z363TIa/kb/zY/jyOJrRP03qElqzDOJ+AiKjKwTVkIbRxkP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Zf8qNxCv3BdxigvzJJlweB+mu4G2GukXbeRFHcHaLDXWoYax6Gz7B5q8uD8Y8+x7s7XM95w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5JK4dz7e2yuVdjPxUzUfdGmIfQ3X66Azh7Vafg38aHXJwOGjZf4sx1NJTxf+RZ1H++EanS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VgZE5qk4bRgqgskDJXTtWo4qXvvO2UMPVnAQbNtSo3+7RRwiNTmvcyISRnssfJUrjUvxsC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HiaYoAJN4qHn5BgaPlEbB433z2vzJsm9hd6uEh6eU939/dwsywYbA+J4903WlgTWUgiGuQ3dT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VZfPmtvfpS6vojcGqTKMu2o0DdQUOxj2BRsriWNhx1WLLonjt0Gkq1ymyu8vTmD5TXCx/6b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/eU4A9MYYGRf3ZWGVqvJfbG54nRW8vCUuAHRUAJJmqENWUslCDHENaUs05x0qiPRvmVLtrrv3U7</w:t>
      </w:r>
    </w:p>
    <w:p>
      <w:pPr>
        <w:pStyle w:val="PreformattedText"/>
        <w:bidi w:val="0"/>
        <w:spacing w:before="0" w:after="0"/>
        <w:jc w:val="left"/>
        <w:rPr/>
      </w:pPr>
      <w:r>
        <w:rPr/>
        <w:t>lRZbnRltNR6zSzER54BJPTqajaNRvxa99dq71Hk3fPCQQVT0dzJE6+RUgELn94zgYVFdRGZtCf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2bf0trH805j2FBX8xjm+qwmRWahanr9+axS532fHYTE2b5F9ufzYZK+Lg6j9Wy+ZpZn6Z+Sk1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9gY1seZZmvWNtpqf7vjeDpZfLui1jRlWnzWhbwvZn0vZiQre9yQHldjcwc88Yxz3uLGXz5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1Qnde1ef8i006tDaucGExMGk2Jqqbr8wbNN1WY1pawszEDDJlwJ1jcrZv9WMdT34P1D3b+J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ezdBUsp6jBKsPOV4eBKwH7QjvdyvvSW4vXe3mVZNcpInt0sy98ru5aXu3StyFnn/BSD2HHz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hMTNMmoPMuMHkjTjQnz2sz8Ep/VGcy8yFgsFT+EGrdfDzOfx8NvUWOeefouSd0AILnyqdyequP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cbzo6EYoYQn0xJ6+H5lXLM3mIyuTtGIBeP3nfz5Ya9dGaf2mv/0btt0m1eq4Vn9dwnK2ut9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WLNaG/Ur5Vft8FLmZnLrGrNmrkUtUY6OyjAdqGjO4SnFN5QzRpvTP7DmP+4QZ/dNniVmW3OQ0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VeYTb95bwMef8wivmdvFiprJ+bzZZO/X8OGHOvxO1bSkA26U3v7uGiZk12/ys1v4ZmzuA5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Pdf/x3/NvFEY5V6Mk8eZJ48SBEf6RZhYmYG8zPzmCdvMj/PPuhX0p4KxEB/F/vppoCvrItz9d2n</w:t>
      </w:r>
    </w:p>
    <w:p>
      <w:pPr>
        <w:pStyle w:val="PreformattedText"/>
        <w:bidi w:val="0"/>
        <w:spacing w:before="0" w:after="0"/>
        <w:jc w:val="left"/>
        <w:rPr/>
      </w:pPr>
      <w:r>
        <w:rPr/>
        <w:t>b82w80bJVjgd8dt6qcG60wi38pqlTBtN/nJ+jd/gpTw2l8x7MkH3BGVvJc0xsY9Jzs8XgVMLb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1+EviuojPjx0Hj5igfvqSXTiwClNQWTB3J392kGIk3fGEYqIbtJ/UTamfaYG1tK0JOm5cPgU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hFFJk+qsG+vVI230WueOu/wo5/VJYgqGq0vJTEBAEBIELRMDOJBdxkKE6omfINMkjU7A0gs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xOSxMRSikXsTDDWOOLOb3sDwbR2LXi6l4BL7CHhbGRzA+m0QwHkeEvoM+UFfdEkYUMvvI2I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2qqC+mPZiai3FGpjne7AsYLmpU32NIpPc4f8cxN9YNWlTpZEzZzWkr5XeoJk/a9ryIRGPo+v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lTZRWgKi4tz6P2Sxpo5ebe7RmiBjIlHV3QOcxzzHnXGx8dXKFoyUvMx5bEyNoX0XhcWlpcxF3J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cH+94gI4So+pUxNWrf7KZ8OOk9UOVTi7NY3u3G3NwUzfn2aSoZw3ZZYFRuWk4uJQK9iPLF+pC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O8Z666b4Bvmy2pJjbEe4q7+zTFGBhDhHfHs1ux7FS5maLfHaXEYsv4sbIFOJs82gniRfbh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FU4k0vCMLWH42B9feDp/VfQSDKgqQ2vNq1b6NGPOU7iYrmdSaGItRJXl/23zfjUtHOqwxP53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TzP5XD2AG9S16pKGeCgCAgCNRDgN9saTIJvhgCVaZPyv9hlB9he9tZcxZS8x/N8GaX4Y1EE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tY5bm+C7yCAtzcfQWdrAYewlrO6OU55wXW8CHfQ/ic3OI9u4jufzJ3MBy0lOeH/lVObe4QF+V</w:t>
      </w:r>
    </w:p>
    <w:p>
      <w:pPr>
        <w:pStyle w:val="PreformattedText"/>
        <w:bidi w:val="0"/>
        <w:spacing w:before="0" w:after="0"/>
        <w:jc w:val="left"/>
        <w:rPr/>
      </w:pPr>
      <w:r>
        <w:rPr/>
        <w:t>qq0n+OyQ/7RPbzG/S3Py7TKfoXor7lX4qVIL2tXmlmO8Q/8L/zuozE8IV1c353W/3rjz9PgR7A4i</w:t>
      </w:r>
    </w:p>
    <w:p>
      <w:pPr>
        <w:pStyle w:val="PreformattedText"/>
        <w:bidi w:val="0"/>
        <w:spacing w:before="0" w:after="0"/>
        <w:jc w:val="left"/>
        <w:rPr/>
      </w:pPr>
      <w:r>
        <w:rPr/>
        <w:t>0OfHF/Ime+wDbqd2Y2dwlLWOMDtCIQ99b9pmdd1ec5wUv3lElwcJuOqsO81xM9csaoF7Y1OIDPj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BI8PjSBaCmIopX1AfMLtsbCq0xkSTK/++AQKnNolStHi6eqF8n82mD3B3OkiN4jR6p54hlJ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szaLuMITdYmoHxbuM8ELfM2t8VgfmKv4WlGodWSM881Ny6wqSlaADfD6wdrMo5SA2NpK2Wi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WUJEFAEBAELhUCR6t4uVKgGWgBu5k09ing7mXMUSWjVotngjLryOIbTAaVs64QXuMQ4/xALN6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SGxyYw/qjkC7fw2ux5BFtxV8btuKhTmRGZumQTi3pXKgplNByCf7SSdUPTGH96ZCu33fzN4xM</w:t>
      </w:r>
    </w:p>
    <w:p>
      <w:pPr>
        <w:pStyle w:val="PreformattedText"/>
        <w:bidi w:val="0"/>
        <w:spacing w:before="0" w:after="0"/>
        <w:jc w:val="left"/>
        <w:rPr/>
      </w:pPr>
      <w:r>
        <w:rPr/>
        <w:t>qZ0u1TfVmNm3L/oMz0f9unhfjw/D9AGlUivaDCZikKHqp7XwqXS4oeuFBkNkSFwI0ozNSEbJdtY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/e2DKeco1QePSQCRxfTGM9O4ZJP8fYZEy084Dam4omp9Gv/AHceoDt9Dg8DPlxiyFTFIOhx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fZPq8uGk90CVH1zAu+l+bT4TCnjxhfdojTuFQ51lY+By83Jy2RBwofdOhH45FpAthtH/dZ9bUQ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/dhdsfiO0r4tJIg4b1YXn+EW3yZQ/10DHKP/vgSHzD2dlTfezWyKZokDWk/Mn34mhnBtn5X+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RPDI/vGs/Jgzn6z0l0YjCkIvhRsNiifTV/tEpu09GHYuGtlKZQyRqFzouE9fv7++9WCTkKA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fAT2l1HFLofgPj/oIU+ufLQ3OpWyaId1YX6f/UXPy6rlxhLEFCsaVkMXNOZV+iMiR4Nn6c/hV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ISnShksFFGOfql55/PRG8eTWp/SaGgikc3o5h5wsjbenKRllN7/7frYq2o5NeY46k9qGthJ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5jWmvVHKO95+wm95B6H7U9BHJct5RUNGa8p0sPqUI1+Ai+Zqyo1bdkDKHTC18QYx8T0L73vQh</w:t>
      </w:r>
    </w:p>
    <w:p>
      <w:pPr>
        <w:pStyle w:val="PreformattedText"/>
        <w:bidi w:val="0"/>
        <w:spacing w:before="0" w:after="0"/>
        <w:jc w:val="left"/>
        <w:rPr/>
      </w:pPr>
      <w:r>
        <w:rPr/>
        <w:t>SgHWaIjmUWrsTXEykKq/7jTHrdvUephKcc2iqRtKXTjcieNocA6vp0MaG+/fM5jNGEGG3M0wc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y7xwROJPAplByo4e7tBhPI3f/Bn6hIGbycRe+bjsp9Icp1SHTc1CchP8LHWTy8mSvGa2H5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QtT7LF7iAr8zbX6WElX5szHecOYN4lrpPvzXqweTrxQc/NmWo8jNDkiAgCAgClwgBRtBg2NG9</w:t>
      </w:r>
    </w:p>
    <w:p>
      <w:pPr>
        <w:pStyle w:val="PreformattedText"/>
        <w:bidi w:val="0"/>
        <w:spacing w:before="0" w:after="0"/>
        <w:jc w:val="left"/>
        <w:rPr/>
      </w:pPr>
      <w:r>
        <w:rPr/>
        <w:t>/X3Nyyg/E5NWhDKTDdnNrMNDxZsCZ7VijpMnZ8ZciXMlk8/fZZv7dA7NGky2gh5sWwmqfX095f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GKGrWNraj7Ie2BUvfl5FaMhb8hbWTMPNxxsTbaVBQwim+QjA8jPRDB5OgIBTcVRqS9NcLoM8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yBge19uYuI7hN+g2BR+MxGfVzRySum+sK/XQoBc0bXy3j7/bat/q2jie9B74ubwVKOh5nk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/qCkhLCSbrkCJTgZuQ7WmRTUysHb/EXshwP0OV1qvry0WJ+RAtrjAF5cWeMesZJmkGVGJ1GZ/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G+OrnAoIHOVPii5wTFAalIckrcaj2prdpvy/GxNg1x6N1AfVBMBm7g69evOPy4xg20WUzcT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XaDnQTKL0FAEBAEKggYK2jld+2ZMd8YPIYPkT77mkcDqq+fsfmGjrMpyLDSAc28b9GJj57zB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62OCo5d6FQ6yvUSVAaw0W9ffk0UGOfMKtci1Nr6+Z7zHn/FiuWHPSjHZrjq8aL4lU8quSt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IjYcqOusAUg+C5Vz7SWc/fUa9G0H20we8pFbSaiKO7fwzvBrtaQOnxutOM9wYM4SJdb3WeAy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dZX7GQyzVd7dxfxtj0tNVvdgZbcn/80HgTAIb9d3h8vaRYaen+nF+efjifOlcyFRJW909A/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PL5WLKvNqh6nsvkaZQ5l+b5JUKS+nwir28qOMQGXm+HrQ02ljiNGjTa2c7FS5tpwIAoKAIH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/NvzMB1WbGCYETqKX2tZHq/7Jm74+EGnVlOW7+lz612jL4pqvcI2Jr9qiq0t2LS+hxGLTO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2d04w2x5JMDcrpLe7MZN5rBmOBwvcAI9A8DRufru2uEVwUYMqVTIos5sBGYKMx0QwkOujB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Y8DKFDl+IgMyBS1XCqpjfYrhY2zRv2Z5VrdA2USBkvIVt22/L5kCBS0c9a+6CCWF2OIk7pYikJP</w:t>
      </w:r>
    </w:p>
    <w:p>
      <w:pPr>
        <w:pStyle w:val="PreformattedText"/>
        <w:bidi w:val="0"/>
        <w:spacing w:before="0" w:after="0"/>
        <w:jc w:val="left"/>
        <w:rPr/>
      </w:pPr>
      <w:r>
        <w:rPr/>
        <w:t>8ic1ydoqti7U+M5o/GR09nPTKZXA+L08BroK2Nnjk0o1dPuTWt6Kbti+daHesYQvu+TFyJUph6ZW</w:t>
      </w:r>
    </w:p>
    <w:p>
      <w:pPr>
        <w:pStyle w:val="PreformattedText"/>
        <w:bidi w:val="0"/>
        <w:spacing w:before="0" w:after="0"/>
        <w:jc w:val="left"/>
        <w:rPr/>
      </w:pPr>
      <w:r>
        <w:rPr/>
        <w:t>6qEwUflyc7s74L07jcUvH7CwnkWRApt/tArJURAQBASBOgi4lRbG/gEFEWHnXMWtkV211zTI+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5H7a2vYWR2lTzOIOaepeArvkecWiSO1OEUFjiu1fxw0dSZkaP4p/obi3Nzi3517EnPfUdN6B0w</w:t>
      </w:r>
    </w:p>
    <w:p>
      <w:pPr>
        <w:pStyle w:val="PreformattedText"/>
        <w:bidi w:val="0"/>
        <w:spacing w:before="0" w:after="0"/>
        <w:jc w:val="left"/>
        <w:rPr/>
      </w:pPr>
      <w:r>
        <w:rPr/>
        <w:t>6K03U6tpUykNqNQW7UbRlv9z2wmkqK0QW35Q3vCqW8nVAb8OEhLCxgyjMa8yFH3EjGLbFKd6o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0Ag3xXHW1i04+J/K9fPExE6dnLdG4GwCG/26dCJCVf8PKcoN7we1BK7mpSVDfT8AJFZWsMtd0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7WzxQ5lAMD55ieHBr25baMxNUJ1eOp0JhBytTGREfppp+KlflTBC4lAgoqbszjOalJFOIO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PzkvhWm4CCF5cQTDAVeOXaRAoNhRnKxfVXpPr/HrFbAl6Migtbi71iYjYGfjDa3yWBE6LBvGIk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haApt21wgyDNt7ebZjzPelfFavC4NVuz71bwsdMh8UyA/GEFIKA/1D9IUWrJKVnKX9+r3W5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ZfFARxjq5QdxJbdyVltXci4cAb567uAdivo+cBd0kM41lTldFVXqwyW9jfyk3/xwKeFg2xCQ0Pq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Ro4ZPKmJj1I9nf0PRIDXSbDzOKdq3ryfHdEyuzP88dCys9rjrzyZ8X2Snq+W9kgKCgCCgE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FpJ/GdmFI9okm2l3PYvDClD8+4hw7zayq8cS9jbpLCG8+n6q2njuy9XpR+s57xN5DinVlqut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05sgvgDC4bBtXbWXUOekd5SaynQa/0vmPk2zKvNrns6PNb1hg15rfixP3XS0m6VQxdiUaoP26q5t</w:t>
      </w:r>
    </w:p>
    <w:p>
      <w:pPr>
        <w:pStyle w:val="PreformattedText"/>
        <w:bidi w:val="0"/>
        <w:spacing w:before="0" w:after="0"/>
        <w:jc w:val="left"/>
        <w:rPr/>
      </w:pPr>
      <w:r>
        <w:rPr/>
        <w:t>v+3zMneSKKih4w+aot9VtrR1UpEa2V/cfvjLmzxeBEO9SO3nDX8+J8CpuvlmuNWscdWVHb/Ph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xYgT+cOIadSp093MnmUxI2LGjaS/oQg/tw3G0p9XX7pgq7qpEdlu9zBH0WsIalWmqk++/+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kvlXVURSQJAqVjmj6Q87T+jrVR7LfCJY8NRvNY2qDZ3ilTKbeJ4eFhbBjeX0/ZSm2174tDbf+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AOU8xFOmDORagQ7g3u7qgctQX4eKbio9TKH3I55cRnTZe2CITONuzfjnbtXJPdnTR7EP5CF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Moy7lGBlgPp4qN3JS2g43GcnqHiMI5MhUcBzGh2CtdkyzNcLq80PiITbpuyzPKDnzsSRpCmC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WJrH2hNzIJzJZ3q5OBPv7EezphPowLpqAtdO+ha11rO3EyGl0XdnMH9HMZC2TRS6XxYvYrN6z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oP/rypa4jxUZ9Sf4FIOC6RaeLFHhE71TtJCtaXOhTTvso0HnIyE859d4yEtsyd5gDU6N1y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dTDnSh0x9Ef3+QO60lvjOGmeJp2898+oTP2Sw2GaFsbDbF9gewGHV+QH3a3cXh58/I7mawM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GkemKxsnNVSKjmXC4EiI49lkeV9zh7mrsg8wmc7x2dO0cy1xnrKLxeuQk07CLj9I9pcdCcRIw+c</w:t>
      </w:r>
    </w:p>
    <w:p>
      <w:pPr>
        <w:pStyle w:val="PreformattedText"/>
        <w:bidi w:val="0"/>
        <w:spacing w:before="0" w:after="0"/>
        <w:jc w:val="left"/>
        <w:rPr/>
      </w:pPr>
      <w:r>
        <w:rPr/>
        <w:t>4f3MIrOxRCEExR90Rjxm8x/jbI8+YzqUpIEm4uQRFL8xo9d2qxTnVCVcoRhldmkDh1y3VRS927d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GHqe9ylDtmGZZ9oL4jUxjn/KvK5j5/xMoSNVCqFmaL3g/Uul2hQ2Q1V+9ur9Bf2AcHvd4uZZq0</w:t>
      </w:r>
    </w:p>
    <w:p>
      <w:pPr>
        <w:pStyle w:val="PreformattedText"/>
        <w:bidi w:val="0"/>
        <w:spacing w:before="0" w:after="0"/>
        <w:jc w:val="left"/>
        <w:rPr/>
      </w:pPr>
      <w:r>
        <w:rPr/>
        <w:t>j5XNj8a6PRzj7K70fVVqRbsuVPefqp9+/4ltkr8rHmNtflGXC1JWpeZq9U58dkTKyuNlfAGz48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cjpG1VjCrJmoG6OmmFmdrnOqSwsz2cWvUQiX/9JhU2pCz0yJwag0b06+d0a83hK0t7hiZyX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PP6+7RPgn0fbRUtgSdFexn1/kQHtCmAVV89YP7wIFVy0vhyHNEhzuhqm7n2xAdH/axRR7aXkf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AJm/zgTVU09cyh9mIh9VTvjp7r2OnY9D2jeRztH2L6bsVh9un6UKuL82k+XTuq1nfG4fSE/jA1</w:t>
      </w:r>
    </w:p>
    <w:p>
      <w:pPr>
        <w:pStyle w:val="PreformattedText"/>
        <w:bidi w:val="0"/>
        <w:spacing w:before="0" w:after="0"/>
        <w:jc w:val="left"/>
        <w:rPr/>
      </w:pPr>
      <w:r>
        <w:rPr/>
        <w:t>9ZRkn684Pz6LbmJ2dRkfI2/R7+3AZIoCiSdxJBfiZVwic4pxqZO0PvJX2xNjzn11itbPUs+aw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PUnMoxBJIMJKUSpFoBEeraTMsqvtEtHl6wvw8TGA2ptgcldT7N6RpdawDTdcIE4+HxEM722Mz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//q4ieqwfUzciWKV1dQCxtX3ajl5sPDahneT9mvuWbkN86Ste1Cg89lZqC0IhXd08a806V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j9KFw+MnvHmzv/B/70lRigKocuTbM8Siep/tIX+MnHOax3+SSQpf40naAautmqZAtFFPKa/v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Uzw/4eeHv0k4oFq7JZxhNZxFsKUNpr3+pJ0ab8/SUwpc98GGSUtfuRkE27zCizl1rUGmuqmIc7</w:t>
      </w:r>
    </w:p>
    <w:p>
      <w:pPr>
        <w:pStyle w:val="PreformattedText"/>
        <w:bidi w:val="0"/>
        <w:spacing w:before="0" w:after="0"/>
        <w:jc w:val="left"/>
        <w:rPr/>
      </w:pPr>
      <w:r>
        <w:rPr/>
        <w:t>1PGFSYT7O/G7eB3WyF3mf0U6qX/I+ZoyaVtilDLyOWWtdNuVczslf74yv4LeaYZyLu/6t9e60pB8</w:t>
      </w:r>
    </w:p>
    <w:p>
      <w:pPr>
        <w:pStyle w:val="PreformattedText"/>
        <w:bidi w:val="0"/>
        <w:spacing w:before="0" w:after="0"/>
        <w:jc w:val="left"/>
        <w:rPr/>
      </w:pPr>
      <w:r>
        <w:rPr/>
        <w:t>Mj5bfuaMWj7SzDmx7N+pvbaufKkz4Hh5xt6B0b+9xo2X80jSpNOc+qjVGsfTB+GyxYRBr3P+67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uCc554/pylHxHYTlVDsPeEZxk5Ek6amdefMdYwHsjc4aWi0tpoxSQiH9AYGtUz49kXxDj/Bu3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NYLCGpbbRuzxbdrgeiEzhQdQIxqCIcd8aRKx3FSnOjzF2HYjEMJhJIW9+V7aiXQ/I4q2MH2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S7SW/x2hZaXJE/7Kg9ut0Si9WaPFFk3hVfhe8eLSeRDcdC68mF8v0egJRpB4b/FRTnHTrT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aVxriVlO33rc12zbUjtAeJsZ45f/5IvDTr7/++rtyRPfnP/8Zf/zjH7GxsdG0B7XA//TTT03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+L7dDEceJPf/pTW2P83vT/qP2d7bkrYXtmGMtHEbx+HYWHZh353B5WGJpujz6S1t/SK/15A6vM</w:t>
      </w:r>
    </w:p>
    <w:p>
      <w:pPr>
        <w:pStyle w:val="PreformattedText"/>
        <w:bidi w:val="0"/>
        <w:spacing w:before="0" w:after="0"/>
        <w:jc w:val="left"/>
        <w:rPr/>
      </w:pPr>
      <w:r>
        <w:rPr/>
        <w:t>8DiRGyzwKRpntJrbjIQTYwSRuzqCyCnaqKlyATjU0PB9Mi7iPT/bM9oalxIFgcoiyUW/GKd+rlp3</w:t>
      </w:r>
    </w:p>
    <w:p>
      <w:pPr>
        <w:pStyle w:val="PreformattedText"/>
        <w:bidi w:val="0"/>
        <w:spacing w:before="0" w:after="0"/>
        <w:jc w:val="left"/>
        <w:rPr/>
      </w:pPr>
      <w:r>
        <w:rPr/>
        <w:t>U6cEQ/xSBcVFhsjkTWrKnIS2ErXbFM/krvbvUdNq8wyjHeVro300tOZa7A2FM6/RT75C0YFCFv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aJu3mv7pr+dJh9mvabU6yuUmg6QafLkRRehTuJa7Hu/VT5P9Pu/n+0WD9lrWqNeLMSKzS9T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Mtf/qL5mmZl25lT6tdv/f7U1jOek2RwEe8onDFefAZdWPtnMvceLL97jopT4dO0X9tjq5x2xp9K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2A6erfr70a6f+VksfqZ7gCl+7wUoCJ/SodhVVNUEQ8vvUzjufGbOG90cJhiB5w7dFdy1a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6oYCinlqKqjIr3PLT9F3y0uNxyxePvwF/c++sZCpFW0Xcr05jhfxDp7puSTDUiSOihNuxDvUwmzO</w:t>
      </w:r>
    </w:p>
    <w:p>
      <w:pPr>
        <w:pStyle w:val="PreformattedText"/>
        <w:bidi w:val="0"/>
        <w:spacing w:before="0" w:after="0"/>
        <w:jc w:val="left"/>
        <w:rPr/>
      </w:pPr>
      <w:r>
        <w:rPr/>
        <w:t>Z035nAZzHnkkrqhlAY/RtlFWEeBuRQTfoXm+Q3vcWnr2Zhp+2q5WuyZQa3Pjttqhvc6IFU/UDn3V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+milsNLYGOFW3U/f3CXCrW9/KrI/JRTzLFkU/wvEPP8IgZYzXGIEbPipfceHgQtDJuHmTU3SW</w:t>
      </w:r>
    </w:p>
    <w:p>
      <w:pPr>
        <w:pStyle w:val="PreformattedText"/>
        <w:bidi w:val="0"/>
        <w:spacing w:before="0" w:after="0"/>
        <w:jc w:val="left"/>
        <w:rPr/>
      </w:pPr>
      <w:r>
        <w:rPr/>
        <w:t>VHhvU5EsIrO2hHu3b1PN8jaW1j6aqrkMofpiHtvZQ4ZSpVmHun5vHrtUT8/TD8CEWf7F9mcTvBI+</w:t>
      </w:r>
    </w:p>
    <w:p>
      <w:pPr>
        <w:pStyle w:val="PreformattedText"/>
        <w:bidi w:val="0"/>
        <w:spacing w:before="0" w:after="0"/>
        <w:jc w:val="left"/>
        <w:rPr/>
      </w:pPr>
      <w:r>
        <w:rPr/>
        <w:t>rs5jNWM5NTDrU9VXqcXr+rcnsJG1Owc4ZtvzRt/3aE71clm3VfkUbUbbErY/k7YXE7rtTep85nY3</w:t>
      </w:r>
    </w:p>
    <w:p>
      <w:pPr>
        <w:pStyle w:val="PreformattedText"/>
        <w:bidi w:val="0"/>
        <w:spacing w:before="0" w:after="0"/>
        <w:jc w:val="left"/>
        <w:rPr/>
      </w:pPr>
      <w:r>
        <w:rPr/>
        <w:t>MHPPGMc97nxl8/rT1KDv1DigSbtO+uZfbKLSZR5rMxNY+VgZrwrPPDOxYmKv8KkdA924YZfmPxa+</w:t>
      </w:r>
    </w:p>
    <w:p>
      <w:pPr>
        <w:pStyle w:val="PreformattedText"/>
        <w:bidi w:val="0"/>
        <w:spacing w:before="0" w:after="0"/>
        <w:jc w:val="left"/>
        <w:rPr/>
      </w:pPr>
      <w:r>
        <w:rPr/>
        <w:t>M2yzohnq7K9yr67v86sEJkrIUXkmvtdYlVCksbBGUXES2tT7d1Zhje5Tt3MyNEpFw0XgbyaTo/i3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hfuvwD6LGdIr2FV1tJdU/U6P72Si/rbal0CVDoPX7U0swBf7qUeXzqp4U7eOgmMOnbW6/epR5</w:t>
      </w:r>
    </w:p>
    <w:p>
      <w:pPr>
        <w:pStyle w:val="PreformattedText"/>
        <w:bidi w:val="0"/>
        <w:spacing w:before="0" w:after="0"/>
        <w:jc w:val="left"/>
        <w:rPr/>
      </w:pPr>
      <w:r>
        <w:rPr/>
        <w:t>lL3Gadq315fz64BALrOqN+fnUtRyoWNV9ZHc0R3CUwpvlCnHG5Mfye+uYWJmzbY+q/V3xmZmW6S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qZf7h9bwkfKwsvfTXRDPVFBrnstrE2/+u/498mnui+U0/mua7PI8PyH8nPTMzMYH5mHvNLS5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2HkBhnqMph/LqFE/9DSEKa9RjrSKwPXr73KERVKTp69LMvTLvtWnjnQx6GHlNmdCYvNj8Gk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I5pLBE92eoCmuspRh0uVpUpPd3S6Xn+Fvu6lMW/0dfsS8yWNN0Oymwu/wtVX0Tpj0TlTwK9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26Jvkvma3C08W0G+VfrvymEUOts+8mcz5pWaDDnKR6ppjOjbG1+nQ7ct6jZNUfxIc2uxob18zY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QWJ69qqLW5cVvt0F7br+Y1auiuLVeTo/Bth54T4W/10qptq1yr4+kwadWqXG+OwD80vyxXBYH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91iriIENWwRM1mV8yLUsj2gnjYHwOfa4DLC4v4svPatedO+H5PZpgsDy910/Fu7GWTGNhfEQ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KPI5hJIk1dzWCPcohNOVBmH5mbJUyakOj6yqzEw/pzMWwnUkjNvoCfO6Xd9E2QWRrTffdG4pj0</w:t>
      </w:r>
    </w:p>
    <w:p>
      <w:pPr>
        <w:pStyle w:val="PreformattedText"/>
        <w:bidi w:val="0"/>
        <w:spacing w:before="0" w:after="0"/>
        <w:jc w:val="left"/>
        <w:rPr/>
      </w:pPr>
      <w:r>
        <w:rPr/>
        <w:t>0YeJskdlMpbr5rSV8jtUE6XOJ01DIvSn0PXrJ8QWUuilSudiwIXt5QTWsnfgH7LsC0+JQ/9Rw3Yt</w:t>
      </w:r>
    </w:p>
    <w:p>
      <w:pPr>
        <w:pStyle w:val="PreformattedText"/>
        <w:bidi w:val="0"/>
        <w:spacing w:before="0" w:after="0"/>
        <w:jc w:val="left"/>
        <w:rPr/>
      </w:pPr>
      <w:r>
        <w:rPr/>
        <w:t>7AJUsx+6cUD6kxhnVJM3byfRwV2P3f0jFPqKxMOi4Rj7R2SqTIRqxkCVSqtNhcn9rq9YWU7i/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X5Gl2t4ryoaEib0chAEygi4u+kTyLeKRIzvejmXPjpizxBtaFtvK3gep/wQN8RG59GYtHE9EXCj</w:t>
      </w:r>
    </w:p>
    <w:p>
      <w:pPr>
        <w:pStyle w:val="PreformattedText"/>
        <w:bidi w:val="0"/>
        <w:spacing w:before="0" w:after="0"/>
        <w:jc w:val="left"/>
        <w:rPr/>
      </w:pPr>
      <w:r>
        <w:rPr/>
        <w:t>Px5BajGBEZrHVRJ3fl9Hzl8jtNKBnF1JBErIpskz0EdIwCnNo2VrH6LUJlylf44SzfGK+V2aaxfo</w:t>
      </w:r>
    </w:p>
    <w:p>
      <w:pPr>
        <w:pStyle w:val="PreformattedText"/>
        <w:bidi w:val="0"/>
        <w:spacing w:before="0" w:after="0"/>
        <w:jc w:val="left"/>
        <w:rPr/>
      </w:pPr>
      <w:r>
        <w:rPr/>
        <w:t>87HiS6m4R36ly+BXStTunWWYYGUSstBToulmEotkXVJbj0xHr0XsfaCZHy1bA5EI7vj+J347+v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H8HV100G9R2+M/dzj1+anN28C66lVGqsAnaM/29AlzcoJN3mwZuZaSsgxQi0h5W9pbqEfBzS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6O4+jZG/ICHcyv0DPIKGrdB2tIry5gRNmb0gRmKhbEciqN2eUg3j1V7hhYnuY0e2SZIuT1hr5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k1hdjXDuP6CfobYH/xv28zBHUSL/x+PKfWZJle8opzi33UilskfgUsr5PXs9FaU7fPA3+wC3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upO+KgLszhFdbAQoAvyD/G617bnjLXOt3JUQ6EwTOgIAIbM4AnlS9BAgcreLlSoFMRwG7m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BMaq9mftUiqyJmRBbJBAQVExDCaxxinN7aixTYaG5jYA7rj0K6fA+vxZJHlMa/NpgNSmkyjFZ2</w:t>
      </w:r>
    </w:p>
    <w:p>
      <w:pPr>
        <w:pStyle w:val="PreformattedText"/>
        <w:bidi w:val="0"/>
        <w:spacing w:before="0" w:after="0"/>
        <w:jc w:val="left"/>
        <w:rPr/>
      </w:pPr>
      <w:r>
        <w:rPr/>
        <w:t>rHfOKRChwME04zQGrriVwBTWnxo2sX03f8PI1LYWyJRyVFtm38or/PNRwwFkX48Pw/GkrtuKN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jU62ktfCodGqaKocEQo4q4EHyrmBSVzN2aU+Jw7DeYrep2FYOn6O+lCdfTu7fYTwg9ZBDHGY5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uGyR7dedU/Q2hkiY5qxsA2lQzKFyEmjAigUmhoVB+t/urfq275mNEoyb+6CNAvz+SrLYzRCXnh</w:t>
      </w:r>
    </w:p>
    <w:p>
      <w:pPr>
        <w:pStyle w:val="PreformattedText"/>
        <w:bidi w:val="0"/>
        <w:spacing w:before="0" w:after="0"/>
        <w:jc w:val="left"/>
        <w:rPr/>
      </w:pPr>
      <w:r>
        <w:rPr/>
        <w:t>q1LWdsPjZdhO60GsW+k8M10Iv36H8Gl2086TDGnr0iPg7Z/E1rsxOhouaKfYbvpG8rYVCe3SD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/AYIaD8U+3+v0zL9TNCBqeZheDCmOo95NIvb+BVXZxjr6zQTN+3Ee24cYWyBmyvGdFluf3Auxag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0+ifspncQuh9F2BIYeUdBRWbKR7L4lGL3g4umgMWswoOmRYVdrmRVnZXwaUUJa2jStf4IKm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J8Mxb1xCpI+YOztaLnuVGodQ8rPR6kLhztxHA3O4fV0SF/3/j2D2cyx5oCsvhY4Dxv+dujHq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2TQ1eEt9OGq3P5qrD2lz9T58zYxgW/N+Jr2eCN684mYVKQ8FUzikudjOlyK6yRepNFWvbsctj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0qsj/74qA0sJvHYnqu5IknQkCJ0DgxAKby+a/Ro31MtJ0gnsgRc+EAL3PM/LG3v6+5l0ii6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0PgyRwW5mHR5u+hToHKyYU1ouR1zEDQevPn9XlTDAB5/lYM91g2qUzZOvr6dc3+U2xDkG86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+yCbZsLgKfaUFbRQGeWKRspq8qzPIwIgpJOP0lTEQweToCAU3inWw0ulwyHufNWjXoC/Sr4Q1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GB8lipbF7mG8gsLFKmseqMVjCpfsRQ1jjLN0MDzKJDuycNS/LL5mHLvZOuDsopOHfhaQ2h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I3WnY6YXcD6r4e/kRekFPqgOLCxm/gwL50QwBvSr6fGUBRm1ZmtnVZtbJoTHV18/YfJOm5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0QBPwW5YUh9xOpM8S1rAAhRVqT0r5+7BEQka1IjYeztIgawCpB0Ejy/a/HXqKypJ6MKKFN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L+6MkbtI0gyqxKg4OrMXXVXCTF9PVxkLD3FRdFVYAx+8dPZvJR2ZlloyX2jXREuq9vorO4F1UQ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DQQbyEOtrazwqVIraXOzoIIdonypHWhvUbYxjpf3LfCZzxGW+O5eLNnlWvu39OLHA5tuSI60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wBfH356HGStvA8NTKboHqGUXvO6buOHjAqwYD5bv6XPrXZIvqivNjDTuUy3NTVPT+h7c+L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RrpxltNn6BfEknpre4+5N5j5dUbV7YSSMQp/ZL2DQXOi0ODdp9rGUqHpgyKJN0O3NUbzS1eY4x</w:t>
      </w:r>
    </w:p>
    <w:p>
      <w:pPr>
        <w:pStyle w:val="PreformattedText"/>
        <w:bidi w:val="0"/>
        <w:spacing w:before="0" w:after="0"/>
        <w:jc w:val="left"/>
        <w:rPr/>
      </w:pPr>
      <w:r>
        <w:rPr/>
        <w:t>6MtUra7NLFdshEe5gJwIAoKAICAICAI/AAJaS/DogIKTcJWAL0+TZAIwQCE1D/X4FMV5WGaax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ZXyf/QpOdZCr7ie8SpLXualNtOIHVEf+7LD8obSvZ2dEC9/SzDModNcyv7Vdt5WVBk5tUIv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wW7XXba2XTxUOmis8RX/lRvSJCzeV5hD/VHtjcW720a8QoDjJ9mjRzcg/QUAQEAROgYAIbE4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5XAioxdN9K4ypQArLiScYCryC3XVFYDCMMM2InEkv4c6sc/9VwJejIu2/TT1kB7NhdHYy2t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xKhShQ8FhJN4coGgJbNjc6XBQdNRplz5lFBOyvZdnn8ZesIr0QEUlDOpdL0ODSDl8tlL+y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f1gK7PmWMCmrc3qy/XxqC4lvwUBQUAQEAQEgeuMgAuBUWoC76XxS+Y+TZUqOll5OhBWejKRsK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z5dWYKiVZClWMvZES9jYprKEu7fqraUMjONdKd7iCq3aObf2kE90YTcqVqfddZctUk0hzmDRz</w:t>
      </w:r>
    </w:p>
    <w:p>
      <w:pPr>
        <w:pStyle w:val="PreformattedText"/>
        <w:bidi w:val="0"/>
        <w:spacing w:before="0" w:after="0"/>
        <w:jc w:val="left"/>
        <w:rPr/>
      </w:pPr>
      <w:r>
        <w:rPr/>
        <w:t>Q+mX7ft4ZAt3X8rnUPB0GiHnFZuQ3kaeptEmd4ED5fuGNDKIz7mkg/dKINWrNaYPzthfSclj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2GbRo9BJoNitZUcOLZVQwoJAoKAIFBB4A+VUzkTBK4WAhaTYlDtwtCDOZ7Sue+bXZ2lHPNFu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4uPY3D2k3wBGdGKEopVypKf643W2W79Mq1wXoyIMsNDq7BNkGElKRTuYj6fK1U5K2+EmI1ndY1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4OBnMci2rK0Hhx0nsyHBq16zax+5B4iM0s+2OEhHmGSKbTHowqkzOXF/Snh/3kL/h4mKOjw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8WVJmXWTlsMM2N/T9+MxIU7d1lImT4tGsH7kmCAgCgoAgIAhcdQTc/hFEKVv5kBjHCh0M57j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vYFyttXRGPGbuHTAI5gAABwlJREFUTHm7lGnSPlY2PyKXy+IFw2qr1VjJKRSf4KHTYLUBc0D+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e0mu5vtj0n6qVfv+JbZJ/Kh5jbX5Rlw+Sps/ZLLL8+2yLNqUuuv1jiPH6znIM82sZXid/wM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+MxjD/JsIQLffcVJ/ABDxmJSY1JRdpcpsZQYKriNFm1dbJ0hIUXa+SRDH5kNk2JFc3Hu7mpdLb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8B6T1KYZz0HpL5yn3+iJWlNUcUqma0OnFsVlKuCQKCgCBQHwHRsKmPi+ReAQS0cgdtlssbMt4Q</w:t>
      </w:r>
    </w:p>
    <w:p>
      <w:pPr>
        <w:pStyle w:val="PreformattedText"/>
        <w:bidi w:val="0"/>
        <w:spacing w:before="0" w:after="0"/>
        <w:jc w:val="left"/>
        <w:rPr/>
      </w:pPr>
      <w:r>
        <w:rPr/>
        <w:t>nkU3Mbu6jI+Rt3Q+14HJFIUMT+JILsTLI4rMKWahTtK6vF8r7SlGp06xxlmKErMGTY0eMJRg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WSYopEIzhaTZvhA90nos3TE6YAKIFZFcZBp14spIY0rWfBoXG7LoO+h8Ru1qBfRaxa/OtjUw3a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jY6VmU1iMq72+AOKxQSRTzVSDvZhcX0bx4RRSvB+G+KoXcw/UPuDJ8DAwkP+CgCAgCAgCgs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Do397jRsv55FcnqUHOSOpaE8PokawA5XjvjWIWO8qUqlFxLiwBiIxDGZSyJsasF13JuFhJ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LhuIEqepLCcqgplXMXtuLpxP9pLfiqBGDvu/ZcFtR+mU3qxQosvyqibZf8t6rIbd1+9hnvlBSM1</w:t>
      </w:r>
    </w:p>
    <w:p>
      <w:pPr>
        <w:pStyle w:val="PreformattedText"/>
        <w:bidi w:val="0"/>
        <w:spacing w:before="0" w:after="0"/>
        <w:jc w:val="left"/>
        <w:rPr/>
      </w:pPr>
      <w:r>
        <w:rPr/>
        <w:t>JbCnlHuYfANxPKXDYJU6/JNIcn8tzmhVMdOlTiC6iMc2jZwyL6VrmLyYOR6dpXitKvPqwj4jR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j2BGP463a+Lnrw/ipVscKj6ZOe4KZWEZndUq4xWNVjeLbMV5iV7XVTjSNP9545xahLlnyAgC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H46ddff/3969ev+POf/4w//vGP2NjYaFrhql7kOPGnP/3pWo/xqt2bkzx3v//++5mcS5cYhlpZ</w:t>
      </w:r>
    </w:p>
    <w:p>
      <w:pPr>
        <w:pStyle w:val="PreformattedText"/>
        <w:bidi w:val="0"/>
        <w:spacing w:before="0" w:after="0"/>
        <w:jc w:val="left"/>
        <w:rPr/>
      </w:pPr>
      <w:r>
        <w:rPr/>
        <w:t>JLlox1wW8HwXwEqMxFCCi44mHbyGre+T0FZiWAfFI7ir7bFt7TU7bdRXs3aNay72WQc54srhnRjX</w:t>
      </w:r>
    </w:p>
    <w:p>
      <w:pPr>
        <w:pStyle w:val="PreformattedText"/>
        <w:bidi w:val="0"/>
        <w:spacing w:before="0" w:after="0"/>
        <w:jc w:val="left"/>
        <w:rPr/>
      </w:pPr>
      <w:r>
        <w:rPr/>
        <w:t>Zm02orGdZ+C83/OTPKPNcJdrgkC7CJz3M9xuv9el3MrKCtLpNP7yl79ovua6jOuixpFKpTRfK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6c5Flsub4VP2N+ZIpmyQwD/2YaftoOKYfAdlObogr7REbDXZfZMHmRE/JAeq1u2GYLTEhf0WC8</w:t>
      </w:r>
    </w:p>
    <w:p>
      <w:pPr>
        <w:pStyle w:val="PreformattedText"/>
        <w:bidi w:val="0"/>
        <w:spacing w:before="0" w:after="0"/>
        <w:jc w:val="left"/>
        <w:rPr/>
      </w:pPr>
      <w:r>
        <w:rPr/>
        <w:t>GkTta80ftehBXy7lNjEcyyD17jn95iiepAG/Qu6pFT/WvD+jfmOMG9duhGPL+84mz/sdPMlz2X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QODkC5/0sn5yCq1tDNGyu7r0Tyk+AQDOByQmaOUXRRoxDpamT0HZWgVOjvpq12+waJTUNGLHK</w:t>
      </w:r>
    </w:p>
    <w:p>
      <w:pPr>
        <w:pStyle w:val="PreformattedText"/>
        <w:bidi w:val="0"/>
        <w:spacing w:before="0" w:after="0"/>
        <w:jc w:val="left"/>
        <w:rPr/>
      </w:pPr>
      <w:r>
        <w:rPr/>
        <w:t>+OqdNWuzEY312pE8QUAQEAQEAUHg2iPgvoU5qnk8pNbu7JiplkLN1tTW07Jz3+YbOa15kXoYN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V35LUU9JyOJkcf5R8FvZnVnCc5a3+nr38mHMtjlBNBQBD4UREQgc2Peudl3IKAICAICAKCg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CVwIBd2cIr7YC9KHyBfnfaBF0w1sVPepKDOMbEGnYJhn/v0Hz0qQgIAgIAheMgAhsLvgG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gCAgCgoAgIAgIAoJAawTc6LzlL2vVtC5//Uu4Ou/i3bu7Dc3Orz8CMkJBQBC47ghIlKjrfoe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h++umnazISGcZpEZBn4LTIST1BQBAQBASBy4yArG9nuzt13facrcnvUlvu+3eBWToRBK48AiKw</w:t>
      </w:r>
    </w:p>
    <w:p>
      <w:pPr>
        <w:pStyle w:val="PreformattedText"/>
        <w:bidi w:val="0"/>
        <w:spacing w:before="0" w:after="0"/>
        <w:jc w:val="left"/>
        <w:rPr/>
      </w:pPr>
      <w:r>
        <w:rPr/>
        <w:t>ufK3UAYgCAgCgoAgIAgIAoKAICAICAKCgCAgCAgC1w0BEdhctzsq4xEEBAFBQBAQBAQBQUAQE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AEBAEBIErj4AIbK78LZQBCAKCgCAgCAgCgoAgIAgIAoKAICAICAKCwHVDQAQ21+2OyngEA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EBAFBQBAQBAQBQUAQEAQEAUHgyiMgApsrfwtlAIKAICAICAKCgCAgCAgCgoAgIAgIAoKAI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BzXW7ozIeQUAQEAQEAUFAEBAEBAFBQBAQBAQBQUAQuPIIiMDmyt9CGYAgIAgIAoKAICAIC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gCAgCgoAgIAhcNwREYHPd7qiMRxAQBAQBQUAQEAQEAUFAEBAEBAFBQBAQBK48Av9gH8F/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t2/YsORcEvjkC8tx9c4ilgzMiIM/oGQGU6oLAd0bgP/7jP6D+JAkCF42APIsXfQek/3oIyH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JEwQuJwKiYXM574tQJQgIAoKAICAICAKCgCAgCAgCgoAgIAgIAj8wAj/9+uuvv//A45eh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gCAgCgoAgIAgIAoKAICAICAKCgCBw6RAQDZtLd0uEIEFAEBAEBAFBQBAQBAQBQUAQEAQEA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RERCBzY/+BMj4BQFBQBAQBAQBQUAQEAQEAUFAEBAEBAFB4NIhIAKbS3dLhCBBQBAQBAQBQ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EAUFAEBAEBAFBQBD40REQgc2P/gTI+AUBQUAQEAQEAUFAEBAEBAFBQBAQBAQBQeDSIfDfF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5pFxLz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6e0da90ba2f2317728b4e60d34fd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voAAAGnCAYAAADG5/NhAAAKo2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k9kWx+/3pTdaINIJvUnvIL2G3puNkFBCCTEQmg0VcQVWFBERUBZ0qQquBZBFRSxYEVD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6LBSyovA94hPfevJ0378yc3N+cOd8//3uTO3M+AMh3mTxeEiwGQDI3jR/o7kQPj4ik454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0JiuV5+jv7w3+NqaHADS33tGb0/r7vv8a4uyYVBYAkD/C0exUVjLCp5DsYPH4aQCgeEhd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lCEvyEYMI189x3AJ3znH0AvfN9wQHOiP8DAA8mcnkxwFAmkTq9HRWHKJDRnYLDLlsDhdhB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MNsI5CC9PTk6Z46MIa0X/i07cv2lGCzWZzDghL+xlPvAunFReEjPr/zyO/x3JSYLF71BBk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EVgnkzOoTU7yEzI329VtkDnu+f57jBR4hi8xKdY5cZDbTxWuRBYkhjovM5C89y0ljBC8yP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T6hok1I9heAs9JPkKOZbjxljk7PjgsEVO54T6LnJqYpDXUo+zsM4XBAo9x/LdhHtMTl3yx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LD/ZY8hYu9MCOcXEV1rkhwn5empNQk5fkL+yPSXIX1lPTg4TPpiF/sEVOYHr6L+n4C88HG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cwALxgA5cANKVFpOZNmfYOYWXxefExafRHZEbE0NncFn6y+nGhkamAMzdv4Wf98O9+XsF0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1ANyykeKzpZpFMQBHbwNAa16qqSEruQ2AjgqWgJ++UEPPfWAAEYgCSSADFIEq0AJ6iE9zY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wBH4gGESANfOekwEfZIANYAvIAwVgN9gHykEVOAzqwTFwArSBTnABXAE3QB8YBA/BCBgHr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zEAThIApEhWQgJUgd0oWMIUvIDnKFvKFAKAKKguIgLiSANkDboAKoGCqHqqEG6DfoDHQBu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hUWgCeg99hVEwGZaEFWAN2AC2hB1hLzgYXg3HwevgbDgX3gWXwTXwUbgVvgDfgAfhEfg1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hlJG6aEsUc4oP1QkKhbFR21C5aNKUTWoZlQHqgd1BzWCeoP6gsaiqWg6Wg9tg/ZAh6BZ6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CdDm6Ht2KvoS+gx5FT6J/YCgYeYwuxhrDwIRj4jAZmDxMKaYWcxpzGTOIGcdMY7FYGlYTa4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gE7DrsYXYg9gWbBe2HzuGncLhcDI4XZwtzg/HxKXh8nAHcEdx53EDuHHcZzwJr4Q3xrvh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8Kb4Rfw4/gH+BnyGIEdQJ1gQ/ApuQRSgiHCF0EG4TxgkzRHGiJtGWGExMIG4hlhGbiZeJ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SCsmKFEDikHJIZaTjpKukUdIXsgRZh+xMXkUWkHeR68hd5PvkDxQKRYPiQImkpFF2URooF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FqCL6IgwRtshmkQqRVpEBkbeiBFF1UUfRNaLZoqWiJ0Vvi74RI4hpiDmLMcU2iVWInREbF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bifuJJ4sXijeKXxN/KYGT0JBwlWBL5EoclrgoMUZFUVWpzlQWdRv1CPUydVwSK6kpyZBMk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ZKzkpJSFlKhUqlSlVIXVWaoSGomnQGLQkWhHtBG2I9nWZwjLHZTHLdi5rXjaw7JO0nLSDd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L9KD0Vxm6jKtMoswemTaZx7JoWR3ZANkM2UOyl2XfyEnK2cix5PLlTsg9kIfldeQD5dfLH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+loKjgrsBTOKBwUeGNIk3RQTFBsUTxnOKEElXJTomjVKJ0XukVXYruSE+il9Ev0SeV5ZU9l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9yjMqmiohKltVWlQeqxJVLVVjVUtUu1Un1ZTUfNQ2qDWpPVAnqFuqx6vvV+9R/6ShqRGms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lprQmQzNbs0nzkRZFy15rnVaN1l1trLaldqL2Qe0+HVjHTCdep0Lnti6sa67L0T2o278cs9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5zfJhPbKeo166XpPeqD5N31t/q36b/lsDNYNIgz0GPQY/DM0MkwyPGD40kjDyNNpq1GH03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cYXzXhGLiZrLZpN3knamuaYzpIdN7ZlQzH7MdZt1m380tzPnmzeYTFmoWURaVFsOWkpb+l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wVk5Wm606rb5Ym1unWZ+w/stGzybRptHm5QrNFTErjqwYs1WxZdpW247Y0e2i7H6xG7FXt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/dVB1YDvUOrxw1HZMcDzq+NbJ0InvdNrpk7O180bnLheUi7tLvkuvq4RriGu56xM3Fbc4t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z9/XuXR4YDy+PPR7DDAUGi9HAmPS08NzoecmL7BXkVe711FvHm+/d4QP7ePrs9Xnkq+7L9W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Mv71+j/01/df5/x6ADfAPqAh4HmgUuCGwJ4gatDaoMWg62Cm4KPhhiFaIIKQ7VDR0VWhD6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sJFwg/CN4TciZCM4Ee2RuMjQyNrIqZWuK/etHF9ltipv1dBqzdWZq6+tkV2TtObsWtG1z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RYVGNUd+Yfswa5lQ0I7oyepLlzNrPes12YJewJ2JsY4pjXsTaxhbHvoyzjdsbNxFvH18a/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nvEvwSKhK+JTol1iXOJsUltSSjE+OSj7DleAmci+lKKZkpvTzdHl5vJF11uv2rZvke/FrU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taZLIoHNToCXYLhhNt0uvSP+cEZpxMlM8k5t5M0sna2fWi2y37F/Xo9ez1ndvUN6wZcPo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gTdGbujerbs7dPJ7jnlO/hbglccutrYZbi7d+3Ba2rSNXITcnd2y7+/amPJE8ft7wDpsdV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81LvTZOeBnT/y2fnXCwwLSgu+FbIKr/9s9HPZz7O7Ynf1FpkXHdqN3c3dPbTHfk99sXhxd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9rSX0kvySj/vW7rtWalpatZ+4X7B/pMy7rP2A2oHdB76Vx5cPVjhVtFTKV+6s/HSQfXDg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FqoKqr79wfrlX7V7dWqNRU3oYezj98PMjoUd6frX8taFWtrag9nsdt26kPrD+UoNFQ0Ojf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kaJo4uupo3zGXY+3Nes3VLbSWguPguOD4q9+ifhs64XWi+6TlyeZT6qcqT1NP57dCrVmtk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tEe39ZzzPdHfYdJz+Xf/3uk7lzoqzUmeLzhHP5Z6bPZ99fqqL1/XmQtyFse613Q8vhl+8e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lr8tXr7hdudjj2HP+qu3VzmvW185ct7zedsP8RutNs5unb5ndOt1r3tt62+J2e59VX0f/i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DF+643Llyl3H3xqDvYP9QyNC94VXDI/fY917eT7r/7kH6g5mHOY8wj/Ifiz0ufSL/pOYP7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Hzo66jN58GvT04Rhr7PWz1GffxnOfU56XvlB60fDS+GXnhNtE36uVr8Zf817PvMn7U/zPy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95fDXzcnwyfF3/Hez7ws/yHyo+2j6sXvKf+rJdPL0zKf8zzKf679Yfun5Gvb1xUzGN9y3s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+eP14NJs8O8tj8pnzowAKSTg2FoD3dQBQIgCgInMzUWRhPp4PaGGmnyfwd7wwQ8+HOQDHc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NugA4jrAGwhQk/R0ACHYAsImJMP8ZqbEmxgtaJGRWwZTOzn5A5kKcNgDfh2dnZ9pmZ7/XI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1vTCXz0Us8k6gGTVHt3YSc8B/xD8A/bMCh8CJEscAAAGdaVRYdFhNTDpjb20uYWRvYmUu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eDp4bXBtZXRhIHhtbG5zOng9ImFkb2JlOm5zOm1ldGEvIiB4OnhtcHRrPSJYTVAgQ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1LjQuMCI+CiAgIDxyZGY6UkRGIHhtbG5zOnJkZj0iaHR0cDovL3d3dy53My5vcmcvMTk5O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yMi1yZGYtc3ludGF4LW5zIyI+CiAgICAgIDxyZGY6RGVzY3JpcHRpb24gcmRmOmFib3V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HhtbG5zOmV4aWY9Imh0dHA6Ly9ucy5hZG9iZS5jb20vZXhpZi8xLjAv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GV4aWY6UGl4ZWxYRGltZW5zaW9uPjc2MjwvZXhpZjpQaXhlbFhEaW1lbnNpb24+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DxleGlmOlBpeGVsWURpbWVuc2lvbj40MjM8L2V4aWY6UGl4ZWxZRGltZW5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8L3JkZjpEZXNjcmlwdGlvbj4KICAgPC9yZGY6UkRGPgo8L3g6eG1wbWV0YT4K7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QABJREFUeAHsvV9MXFl2//vlarrmJtREU1xNM0qKqxkYTbDUMC2BOsLSpZIMZC7mgXIU8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5cKJrqhy6roayBkcY4ArsFk5H5KaE8En4w/YAfKPQT9h3BKCoi4RfotKAlkygwUQopUx2Jyp+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E8l37nDpF/f9HFdSp+h7Z1Dln773W2p99KNbeZ+29G968efMWPEiABEiABEiABEiABEiABGqK</w:t>
      </w:r>
    </w:p>
    <w:p>
      <w:pPr>
        <w:pStyle w:val="PreformattedText"/>
        <w:bidi w:val="0"/>
        <w:spacing w:before="0" w:after="0"/>
        <w:jc w:val="left"/>
        <w:rPr/>
      </w:pPr>
      <w:r>
        <w:rPr/>
        <w:t>wP9RU7VhZUiABEiABEiABEiABEiABDQCXzE4vHr1Ch6Px7is6c/vfve7+NnPflbTdWTlzkfgRz/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777LPzCWFpEogR+MlPfoIPPvjg3Dz4XJ4bIQWUSIDPcIngLqhYudrngsylmgskwBH9C4RNV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wUQTiI/qGwloe7a6ntxZGe/LzfAQ4SnI+fvVeempqCnt7e2XHwOey7EgpM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ZwFTJ7Uq1T5VUj2aUgQBH9MsAkSJIgARIgARIgARIgARIoNoI0NGvthahPS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QBgJ09MsAkSJIgARIgARIgARIgARIoNoI0NGvthahPSRAAiRAAiRAAiRAAiRQBgJ09MsAk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oNoI0NGvthahPSRAAiRAAiRAAiRAAiRQBgJ09MsAkSJ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I0NGvthahPSRAAiRAAiRAAiRAAiRQBgJ09MsAkSLqm8Dbt2/rG0Cd1p7tXqcNz2qTAAmQg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0NE3UWPRVBIgARIgARIgARIgARIolAAd/UJJMR8JkAAJkAAJkAAJkAAJmIgAHX0TNRZNJYFsBKK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DIUSi2XLwPgmQAAmQAAmQQL0RoKNfby3O+l4AgShC4nSHUr3uaETun55P/+k+Zm9PYG0/FJ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xjaGQUrtFR3Pjr/52WHs9YjpMM+sshNnoaxP7+vvY/eFqh3kqFbC9H/SmDBEiABEiABCpBgI5+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SZn0TiB5hSpzu0RuPcOaOA9HgJkZHR7AWLNSRjWJnaQpLgWCcZ/R1GNsnB3h2FIndi2D/6RbQ</w:t>
      </w:r>
    </w:p>
    <w:p>
      <w:pPr>
        <w:pStyle w:val="PreformattedText"/>
        <w:bidi w:val="0"/>
        <w:spacing w:before="0" w:after="0"/>
        <w:jc w:val="left"/>
        <w:rPr/>
      </w:pPr>
      <w:r>
        <w:rPr/>
        <w:t>5caTlRUs/7+/nZIeL1rCSSH6SxCbUuRoY1Y6Ki5MTk5q/10jQ5hY2oFRw5TsJV+msytZFAuS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gCkIfMUUVtJIEjAVAQuaxd4TbOHR5jDu97fo1lss+mdUOfqxc/1O1p+vA3sIvAuMx3JYWhxY</w:t>
      </w:r>
    </w:p>
    <w:p>
      <w:pPr>
        <w:pStyle w:val="PreformattedText"/>
        <w:bidi w:val="0"/>
        <w:spacing w:before="0" w:after="0"/>
        <w:jc w:val="left"/>
        <w:rPr/>
      </w:pPr>
      <w:r>
        <w:rPr/>
        <w:t>X++BxZAlcpQke08nmpuagKbvS/r/k5CeVXRBCfn1FyQme6bTXbgXt2F3evFgrAdWce/3N5awc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7GVKTElnV6IgFiMBEiABEiABkxDgiL5JGopmmouAMWa/t3AP+7mGpiNHWJ2dwMDAgPy/jaWNfWhl</w:t>
      </w:r>
    </w:p>
    <w:p>
      <w:pPr>
        <w:pStyle w:val="PreformattedText"/>
        <w:bidi w:val="0"/>
        <w:spacing w:before="0" w:after="0"/>
        <w:jc w:val="left"/>
        <w:rPr/>
      </w:pPr>
      <w:r>
        <w:rPr/>
        <w:t>o0EsTf0Qy2Eg/OweJiZuY16N7EdDWJ6aQkB7K6CPuC+cSKdi5R5uTywhGElMjzGLBLE2PxXTc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wKbgfwPzEzbj+1Z3Y24OC9Bvys9RBJWtylrAflDxTup6bt2exH9IJRcP6O4/Wjg40SefFYmlC</w:t>
      </w:r>
    </w:p>
    <w:p>
      <w:pPr>
        <w:pStyle w:val="PreformattedText"/>
        <w:bidi w:val="0"/>
        <w:spacing w:before="0" w:after="0"/>
        <w:jc w:val="left"/>
        <w:rPr/>
      </w:pPr>
      <w:r>
        <w:rPr/>
        <w:t>9/W7+PSuQ5z+RPm3s9ioZO9j6bbi9zEefHxbwpoSw6MiCMxPYGp1F9EkdnlkSyvsrs3jptYuA5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kTMZMMqfpIACZAACZBA1ROgo1/1TUQDzUhA/HO4HzyAU8b1JyUMJeMhTvDsDTeWt08w5vXC7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vziJ0aV9GfC3oaunWy9mb0d3dzfaG9XYfQS7Bwc4jb0VaG5vi+VpRXdbq4zuJ6arpCDmb7jg29qD</w:t>
      </w:r>
    </w:p>
    <w:p>
      <w:pPr>
        <w:pStyle w:val="PreformattedText"/>
        <w:bidi w:val="0"/>
        <w:spacing w:before="0" w:after="0"/>
        <w:jc w:val="left"/>
        <w:rPr/>
      </w:pPr>
      <w:r>
        <w:rPr/>
        <w:t>0+2FZ6wDW4uPcKw8fQkxmpycw5bFAe+0F86OEyzPuBBQHm1B+pWMHHVQ6sVhPtrzY9Llhr/R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JNibnA1qHxtLWiV7JtT3jlhAl6YAYPSStrCpuyAdc3ml4hJGycU0LXTJkTyLQ7MSY6w/xf35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/qgd5ZUjIkLn9u6wAtrRnY5JAdknkP074tODzTmPG6cOxfiHdODNP4SQIkQAIkQALVTqCk0B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DQ0NV1a0abaoqQDTm4gnY2jHywAn/5Aw2h1+gP8WCYGAJ23LPteDD9Ssyfu1wwIabmPE/wv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3QPjmPM78eqYxjDg7HwH5nQm3i0Ocbheary3MK4yiPOe+KhdEgEP8YePMNwpxojd6B/2MjRBt+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tehiRo70R/pFphNRk2GZrQfrz1aFTF40uz6KEMOmdkndfB+DxR3VHHy340DeNsGsG/rlJ+MW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FpjA9fhQQiIfhSMbJhZkV4qBuOq7AEB8R5P8b1sUa9Ir1ePJE3AEpV0PoS/9/CUxxFHFBIg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4H+jpVYdX9Ojtyye5ufy0Zu9An+tpE8KeO62cFTXLG70STNNQlmlntz0i121fppqv3+leab73I</w:t>
      </w:r>
    </w:p>
    <w:p>
      <w:pPr>
        <w:pStyle w:val="PreformattedText"/>
        <w:bidi w:val="0"/>
        <w:spacing w:before="0" w:after="0"/>
        <w:jc w:val="left"/>
        <w:rPr/>
      </w:pPr>
      <w:r>
        <w:rPr/>
        <w:t>54h+vbQ063nhBNSgu7VzBGM2YOHeBk4tKnI/4dBG5Z1wKI80dnRfG5GzExwFtSF3fWRay2fkS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JS0lN0K+1IfI+ODQnPz2L1RLGjsTE31YhKuLkq2P30JhCnEe2ypy3Drp73dUe66hIEWujXZXU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1aW25iocv1uF74EWvJG0vz2Dk9poeXqTZH0bg2SqWlpawtLqEnWMpFDiKhx+5hmXOghIkR0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36eYPtQhe9I+M3TPaDPqTnrKj3pyCG7sVV1y/bgHhrArITtHFVqJaAkg3hBAiRAAiRAAuUlQE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pjQQSCCjn2wrnA7f4novYOoxqYSoJGeTUFndS9fsxl9XwXJMzl3jVgtjYd3L5yD5uD41iZv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wP4Fv0JqcXfFVAHZI6Iskj67oaC1o6Hbj7+AUeuLqElw8v46sT2WC1N8Jut8P+jh2dI264x9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qkhE5OUyc8HYB/8xDRyCF8Mn9h7Fpnjppklm1Vk56f+eAd68W2hO24ZSWgjVfJb1NyCGUS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VQFgZJCd6rCchpBAiYhYGnph7d3BXNzM5rFyW7nMvZCw3DEBvtDMjlWHU2xcBrtIr7Cj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9kHYaA0N6mjH0D088e4qr2UiEoQS6pAS5yI6/+ZPkZ62AoTf2Uycg7x1Zc7Tx729HZ3QP49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+zb0ds/iCupnZ+UMCVdtAWdzj5g5jk2O1X3phc9CW9MUtXLekWZZauM1hY4hu/C4byF+SEXVg6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xyJV0E75SVQFQ6hWerSpVVNIUpAsJXdY3JmI8DCdQHgXOM6Mc2BQplGOVSGwMFY7t0Jp4nMY3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0nT/2eFiOckjfrBkSGnqT8vCCBaiJggeNDj4zd64cx/twicfXq3txHs9iV5/hoZxWuRQk16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Mqz3xP8erYFB2vs3wuxaTqSLKMx0tPcNxHTtHsnvuqwAmBm5iR6Jz3rHpIUOhw6Bs5CUr10y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CDDsNebn0F1oHQ1byZxSBOTdmJkdl3fwN7B8FcSQdnanJRcnWha42K3T5B/CMzmuMQsFX2J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ycMJwuLXzV3X5MOyx4WtWU7B2UWQOYju+xTbEwM4Ob8Bo5kg7OQsFfBTI3vnLVJZonVdzcqqzBp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qAzf5f3oa0cPBKmTq/tosbs9uJO0fUZQq6bz9cGgIUwl7RxRVPktmg0O875iQL6Kxyf67lZD1</w:t>
      </w:r>
    </w:p>
    <w:p>
      <w:pPr>
        <w:pStyle w:val="PreformattedText"/>
        <w:bidi w:val="0"/>
        <w:spacing w:before="0" w:after="0"/>
        <w:jc w:val="left"/>
        <w:rPr/>
      </w:pPr>
      <w:r>
        <w:rPr/>
        <w:t>Qk4NW43viXIrPdoYxdDQRjz0rdzyyy3P4GGGtkusu2G38ft3mqEC6Xkq+/uZaB/P64dA6Y6+f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KNJm8KpNAdbd7DqGsUz2VljGgooJ0/2jXifmNw5bX6yOgo7iV8oUdDL7V7oyPLyX8oRNdHk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58kTDbUNiGJ66qfJWNPqJ2BJc5Zh7caMW0JS5Ii7i9ZOLVymI7yNaXmO3TPLsHW58OR+fyyPBT0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kYix8elwuu+T3NSVOOeOponD3hDUBSelM3fAse2EXHjFt2z/XM4aDDgWYZ7G5q7UOfZPZNu2Qj</w:t>
      </w:r>
    </w:p>
    <w:p>
      <w:pPr>
        <w:pStyle w:val="PreformattedText"/>
        <w:bidi w:val="0"/>
        <w:spacing w:before="0" w:after="0"/>
        <w:jc w:val="left"/>
        <w:rPr/>
      </w:pPr>
      <w:r>
        <w:rPr/>
        <w:t>r0kEu93ata1J7wAoS/Pqz1sHveOQZK/VGL2XDtD9FS085sC/iEm3C25ZBWhPnPxpn1ePq1fy5bwj</w:t>
      </w:r>
    </w:p>
    <w:p>
      <w:pPr>
        <w:pStyle w:val="PreformattedText"/>
        <w:bidi w:val="0"/>
        <w:spacing w:before="0" w:after="0"/>
        <w:jc w:val="left"/>
        <w:rPr/>
      </w:pPr>
      <w:r>
        <w:rPr/>
        <w:t>vKUxGnV5sLgl3yWxP5pJddXoKjhtcKqKyeG81q59Gj+S8meVDbQPjqFxaxFu2eBs1D0jzMbw4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hywyfwc0paVvZvC32f2TkBoZkPsaSsYxqWSsRRXhvGyfbsqLSObxU1Ubpgz3nM9Tg8Ohlyt8h</w:t>
      </w:r>
    </w:p>
    <w:p>
      <w:pPr>
        <w:pStyle w:val="PreformattedText"/>
        <w:bidi w:val="0"/>
        <w:spacing w:before="0" w:after="0"/>
        <w:jc w:val="left"/>
        <w:rPr/>
      </w:pPr>
      <w:r>
        <w:rPr/>
        <w:t>+dtyT7H5aLNqHN/g5kfSXh/h6BwMc9GyWOSX36bvv5ErX7WkmantEpkZdsd/924M4ebUkiwUcJY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/6/bwpYYKJSwSf5ecZCZRC4ByhO8amQNvYefWhvmqIZsGpLN+nxgVlBEycD0tLtywxKDGzzw9x</w:t>
      </w:r>
    </w:p>
    <w:p>
      <w:pPr>
        <w:pStyle w:val="PreformattedText"/>
        <w:bidi w:val="0"/>
        <w:spacing w:before="0" w:after="0"/>
        <w:jc w:val="left"/>
        <w:rPr/>
      </w:pPr>
      <w:r>
        <w:rPr/>
        <w:t>52pz3MkJ7W9qeYa7zsbbgjsb2j3JLWtjj6G/xXCJLPKCXY7UEbVYSEHq7ZgQfpDA5RCwtMjk0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G7+PFYPJta5tD8joQici3vzzP1pQwmabOYbxYvyZ+raTFnPlk2RYMSlx7XKw4ucnpEoFypR+P</w:t>
      </w:r>
    </w:p>
    <w:p>
      <w:pPr>
        <w:pStyle w:val="PreformattedText"/>
        <w:bidi w:val="0"/>
        <w:spacing w:before="0" w:after="0"/>
        <w:jc w:val="left"/>
        <w:rPr/>
      </w:pPr>
      <w:r>
        <w:rPr/>
        <w:t>X/TrOuQ30JADtOHOpy8wrum2im6xbTguSTM0v36Rn6sOGexpcQgHh8GhSQ+PGb4j9inPJtE+PY+K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MomKnBHUk2G9Nq6tewoKrdz7FizuGjthnBluyym4bxmNZ7UhrlySdKTKr/NKiTQB/jeknPnSL</w:t>
      </w:r>
    </w:p>
    <w:p>
      <w:pPr>
        <w:pStyle w:val="PreformattedText"/>
        <w:bidi w:val="0"/>
        <w:spacing w:before="0" w:after="0"/>
        <w:jc w:val="left"/>
        <w:rPr/>
      </w:pPr>
      <w:r>
        <w:rPr/>
        <w:t>Bx0JB7H1yCNLlN5D7/rj9HCoc9VHddzW0SPPaspjXLhUKWh86xdeKH9OnYNM0n66gw9lBSWjK3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KW9xYIsXVsJvfktS89hsSRPVk/PUV93zNR2iS1jkSWK1THz5KfobFRLAW9hZm4Z7htBLK7f1w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pNP1mX388oIqFjPLs3iUXPMrrlC0z2SuRBAucmUPqIfoJq33NZ9zt2RIN72hJ52qU2rNMsy+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5fEA8fn1smf68PAlowqjKFdrXqnHSFs+Q7Q65mByr78Mnn0XstSLd/EMYv5QQLlImC1Kkc7yw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EEftSdWo6MsjRdeeQWqD+nHXIIV5PUg587npa8qTnVZEjQzbZ+WzKIbJKklTnyY5mCdOySDs2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8LhH7p3gIGFo8Siwqq+8JKP9t6dWZeM13fyQLM86v7mPV/JpbOq2th+SN7X7mNU2KZP885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h9DO8uYeqTvkaAkGOVVWJqx+djsWmxTOF2FJltb9UlGMmdnH8kbHW3AOZYqb4hz2Kb2Xtjfn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9oIyrYLu2cbwN2cwqbYmnScPJP9EIw7URysqgVd5dB9Mv1cfiqdEzfVJmxSP9mIztjgTWXIX6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JZmY/W9ianZWUwZG97FNOSSH8sS/zD0FdoGasnb2bUd7G4abSZc12TDuLhEk56YsO3Ug2VTv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lyRgYMnPvW7t4elzWCsEVSrdMjvp+ocy+9ni+wr0q2SJMzO9A0WqyI/Lp3AuRx99Rw6XTJev+XH</w:t>
      </w:r>
    </w:p>
    <w:p>
      <w:pPr>
        <w:pStyle w:val="PreformattedText"/>
        <w:bidi w:val="0"/>
        <w:spacing w:before="0" w:after="0"/>
        <w:jc w:val="left"/>
        <w:rPr/>
      </w:pPr>
      <w:r>
        <w:rPr/>
        <w:t>q9hDefh8WZ7bLu1703hO2yROWD3c+8YfFtmoZnNbso2oLe/1Iyq7W6qvXIdsEtTjtCO8vJ0cv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vZWQzoo2yqdG/cDhbZHJMKD9IgARIgASSRtiDh7tCxIb2Fv3bNxiYhVtGGtEn8yWmPWjeW4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z2GOyqTpbcWJuGZ25WwLzd6bbIh2aTEeEuoV7hbwsmcHTjZWsBCLAQzGtrFwd5p3Kk0yrtn/HB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pmyyf6pvEZmzUR+n2zPlx0iGbqXlH8HpbfxtsCMhnm9p7YXJBNoNzyhvg1jeYd03LvhEO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jGAtPZfUlrf3lp+hwdoSxvBMbRJLw0SXpVXR1iZefsBCUofOkdQzTXjdsB7Lhm4T37MZ6M/nq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kxpx/G87pB3jgdWBvext7B83ofldCZuTIJ1/LlPDD0FdoG0DabNs3g+kFaTPZiG9MIga3Za+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HnMkG4KU7N23apeC0tPXDLQOaB/2x3cpXntfgzahJ6SDqqz9WvZ+9g5iWBUwXymgQKIHCO0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9He2SehOX48l23nr3S/xqo/LDuCOvFyUo3L6IdFeqmyDgaebcsmN1c65XtoXxu18XYbsboygvJy</w:t>
      </w:r>
    </w:p>
    <w:p>
      <w:pPr>
        <w:pStyle w:val="PreformattedText"/>
        <w:bidi w:val="0"/>
        <w:spacing w:before="0" w:after="0"/>
        <w:jc w:val="left"/>
        <w:rPr/>
      </w:pPr>
      <w:r>
        <w:rPr/>
        <w:t>Vf72jEEt923tviW555LCd9RY58nyJG7I3yMeJEACJEAChRBQ35x7eDS/hG6JkgzuBrB1IF5thw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XQZelOdmSzPkAj8f19aC6nwADo8uye/JgbKC7V0IN7mqOR1SmPGy7FtHn9eGOQ4Vd9uNL/w1x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DOtpLqdQwGCn/TMorfT3NCNyY1JwaNWr5VHTDPoaVh8PaBmmOnnZMDLkloxx5bVPKbPD6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jyjr/BU7nQ5+mQVpzag81NcV3K0Q3nyrbh2S21g58fp9Tv4zd4qwjLxfdgRgPRt9COmEx1u+O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RV9tlG7vRGSw828enMUZqNafMdZJa7YblT9kihq+KDeiEd9OPOZvaL0NeXxcsP2ZP/KOINt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kxTi0v7CODoRvjsC/Km9S+lWbme0we9sl8z45kWvp8Gq/KtrPPUzK8r2Jh/PDDi3lbeJNn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TONaKv6ZR45GseO7Zk2/nQ0a78SXGip73ZGJCJmdWMftm6Pux/qU14Cm4/k/tOdMRXFgnJJj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Ev86P7+fnzDntWXh8nVUl++T57I5Dyf9rnoVdH/PEiABEiABHIRONg7wqbssqyc/I6xB1h/a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sthnc3sSqbkWmbkvnVEq9hHGrxO+Jk2TsRny4VU9LeagzSWNAqI5TZj1h55eSrQyaCxrPLCKZy</w:t>
      </w:r>
    </w:p>
    <w:p>
      <w:pPr>
        <w:pStyle w:val="PreformattedText"/>
        <w:bidi w:val="0"/>
        <w:spacing w:before="0" w:after="0"/>
        <w:jc w:val="left"/>
        <w:rPr/>
      </w:pPr>
      <w:r>
        <w:rPr/>
        <w:t>4XpvOTQnX0uP/VD3xSvW/o5kt01icGwj6DGMk79Ft3qlW7PoxsDtWWzuHiX/HRKhze1qRaYt7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7synN93S94+W2KdlASdfc7u+NtmNHdjTByzsMjTI5py1EnZLC+aw0fKm1OHrECnNniTm7oWvU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WsFE37E9OmeYfx+9jaQ/DZ7rJOmsjfh2ohU4OQlQolVjUsywYlp2y6Vrcw3lKZQD35iU3h9K3i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hPQ/g6rNLZ3QEa0YERKoIXpNAkQS+UmT+tOzqYW3pkZVBFmZkdQo1UORDk3whyXOcdLT23Z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j4chpw4llF/m2xEY4TnG2E7EgMkS+1txcudLG8iNNypjUooPR0O+YPTbPyBkV+UaPxPRrwMT0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AwC2jcnfJ8+RIuMeN8e8khsfuq3s/iFMrxvkx2LG7XoEjvcrh60qC9y5aRmiJBUYQbGmK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3mklE/V3mR7J2fxnLYllbTCcXcdrYMv8fTRHBamt7Egg0PPHsYmmL8WS6UzMCwrMqlVrtSw6mK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aSBKiXVitephNekrsTtY6yZ4Q40745uZwE4dwvPZD/txJiFNX0mTfvPJTFafoU8lFtYEmL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W07WZ2y6JYwj7KjqtV+L2tfv676e9uUlbDMHa1ITrd+7jyy1ZtVAmkzhbW5NK84IESiFw/hF9</w:t>
      </w:r>
    </w:p>
    <w:p>
      <w:pPr>
        <w:pStyle w:val="PreformattedText"/>
        <w:bidi w:val="0"/>
        <w:spacing w:before="0" w:after="0"/>
        <w:jc w:val="left"/>
        <w:rPr/>
      </w:pPr>
      <w:r>
        <w:rPr/>
        <w:t>9ZzK0oEq7kwdg1fl1aD2R0C/Nn5aZfUdCRXE0qNHUG9Jx3rUa039OFRhO/Iq1Lf+Ai9ktRL1/9kD</w:t>
      </w:r>
    </w:p>
    <w:p>
      <w:pPr>
        <w:pStyle w:val="PreformattedText"/>
        <w:bidi w:val="0"/>
        <w:spacing w:before="0" w:after="0"/>
        <w:jc w:val="left"/>
        <w:rPr/>
      </w:pPr>
      <w:r>
        <w:rPr/>
        <w:t>6TyI4797NoMX4QxyYyL4QQIkUCQB3VEoshCzm5KAvqDRFfzYowK25+BP2eW3sb0X/YODGDT+X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yNa2WrHDiMz46NK0qcG1ucbWc7LPu8fSoYOmERCF18p/OGftLrlHWn1JHa9ZAxqY19PY/6K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ctbecjfKfpaadhUJH8hakDyOd78LW48WirKhyPWXTtvPIT1OY98Ypnq9IBeTNzAU1aV6LSs1g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LfBGzv7YECVaDczC545fEI3IKeYKA3+TtQicV4wUJZCNwfkdfewFlQfeYfKlKjH3X2YB7sk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FrW5/s7cl9JzqN160Sp7mpwnacsrFNwm+EtV02zJGcK7IsZ9aDvwdZ0TDhYgmkbXxSpxsTJVK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JunmemUBL/4fafKllz4q+2IEsOXpLwipPZDWQ2Y1dbVOtVztrmF3aSQotiEsr53eu/E0Qf0cW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ArZ4TkgUZlqbc+nKXSmGRtkWONmSVHFmDXEJsTmWjsKBshKWJ0X6e/bC0XdUYjDn1OQlnKXIW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tmRiPV1gVm9RfLY+8Xc5/RBDcFKe6uRWd3Vfh6G6HNSqblWk9reLkZ0WdNcGwTv4Ihxcxvx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hW/OT2luFvlvdsVFkNfn4UFZWyivIEFg1n2ZpuzNgJ9jflZWhZCPAJdmEb1J2/EaXRzqBR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ynmCw/1XePVKwpYDa5i4IW/d5O6thMHQM3k8I4HiCZwjdCd5U6Dmq3fw4uqZAYkjMsbd9mtqhZ5l</w:t>
      </w:r>
    </w:p>
    <w:p>
      <w:pPr>
        <w:pStyle w:val="PreformattedText"/>
        <w:bidi w:val="0"/>
        <w:spacing w:before="0" w:after="0"/>
        <w:jc w:val="left"/>
        <w:rPr/>
      </w:pPr>
      <w:r>
        <w:rPr/>
        <w:t>2J09+iQhSYgGD2XcXkb4e1NeUckfgX6Jt5yTuP7TsWvaF1RrfCMfXaLFqmtJ2ozHUMZPErhAAm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POqwph3Pah3H1lqusR2xjor0wonckLCGhg1yMGvXbU+6NiRL1XyyTRM08jxPQviNl6dL4M9K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bujW5DP+OU57NZnSO++DFPcwtTmujjapsh9Mbc/TlKUmI+FDLkKoj61KwKjI8Ib+M/qRc6/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kwXX8WMI5f+iCWj1HrbrWIavn9J2cbZhYlG22dvk70ojFaTcWdQWy8o1Pm0QcVGuax+1qxp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S02T6bBoPG8Zmfpqwr0tyfvULeDa+ZUVrv6Qv++Aa9cWs0D+cM08wLgtQ5JWvLbNrS2izZH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Xd+Cfgys2ybhL5mV86NCttGgb1m3BvXINz13JG8olGVwtF2Zqu0Rm2jr6B1icmdTvSnD+mP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BKCHP91NPLIalfGYe9yYnp8BFdl5PPtW07HNbjws3QCDW/evNGepFevXsEjy59997vfxc9+9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D19DQkDPPRScWYlMxdbxo+6mvugj86Ec/wmeffYaf/OQn+OCDD3Iap569k+fTcC0ep29Mt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3JlLmyKS+82xMhCCmBlwIyQoqj6+fhdHlrGiRicGNqQtmUqSB58xeyHfO1NQU9uQtZiHPUS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cFvU9LaGREfmv1vPOtqVDITaWkifbhnFxWcXYppZglsFq5RDHHaq4oCJOSpEjO+2qVYPaN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iDcP/w1EJWZX5Ao/1lXw0K0qRX4D5wY3bcPmHsf64X+YCyyZzah+MFBBq8zkBhHfeyf+33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nFLZV0HaG+cbnZXzHGLr5WTsEyhC6UzswWBMSKJ2Aeg3OjYmS+Z2PSa7Nj7JvOBTF/uoUJ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SyzguTUwgEJvvozYgSt1oSdkdlJCVidv6Jkk3J+ZlfpC+xopKy7Zpk0qrmUO8e7VB2EU7+Ypf</w:t>
      </w:r>
    </w:p>
    <w:p>
      <w:pPr>
        <w:pStyle w:val="PreformattedText"/>
        <w:bidi w:val="0"/>
        <w:spacing w:before="0" w:after="0"/>
        <w:jc w:val="left"/>
        <w:rPr/>
      </w:pPr>
      <w:r>
        <w:rPr/>
        <w:t>3s3WirFNObbndfKVUaXIkdV11Hu9iJo8Kt0M9bY5GjrEpty0yfqmiQEbJclXdhVyaPr1zk6qk6+K</w:t>
      </w:r>
    </w:p>
    <w:p>
      <w:pPr>
        <w:pStyle w:val="PreformattedText"/>
        <w:bidi w:val="0"/>
        <w:spacing w:before="0" w:after="0"/>
        <w:jc w:val="left"/>
        <w:rPr/>
      </w:pPr>
      <w:r>
        <w:rPr/>
        <w:t>a52gFOe/ELGmyWPmtjMNZBpqFgJ09M3SUrTTFAQSnaT63JgovZlKYxLKuvlRvg2Hgpt7ONiVkUz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nd2z04kJ0m9TtqA6LkjZYaZbfTebhmfDiQ9c69Xg86Draw8FwtOSMdgBwbShkq+EkCGgFrO9yy</w:t>
      </w:r>
    </w:p>
    <w:p>
      <w:pPr>
        <w:pStyle w:val="PreformattedText"/>
        <w:bidi w:val="0"/>
        <w:spacing w:before="0" w:after="0"/>
        <w:jc w:val="left"/>
        <w:rPr/>
      </w:pPr>
      <w:r>
        <w:rPr/>
        <w:t>K9jWnCu2k/AAbrjm8LrLhZ+OFRLjXw6OEuoT1pfxLIe0upFRFW1XN7RZ0QskUHKMvnqlxIMES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HuDGRQUP/PAeT01ZtZce0zY/ybjjUDi3sVRZSyT5gqVISN1qSMCaPzBRK3LjJIWEP6ojpy7yh</w:t>
      </w:r>
    </w:p>
    <w:p>
      <w:pPr>
        <w:pStyle w:val="PreformattedText"/>
        <w:bidi w:val="0"/>
        <w:spacing w:before="0" w:after="0"/>
        <w:jc w:val="left"/>
        <w:rPr/>
      </w:pPr>
      <w:r>
        <w:rPr/>
        <w:t>1DV872t6tmr9ye/pi26Zd9DjegD/zVOEZOd21bW02prRrA2rv5WY68rbY78m+vvk+RdlF6Cu4hW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f48tuu4jCpoC4JlOToFxX3WZdYWel6JaA2JgrvHeBEHE21MdF9WalDdzj1ETZt8x/bS4S1F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nfmKhHLfFndyStPKUYpm6Ks5sVbKy8ERtQ6sZEGW3LvDHRnNqYyN8Lz/iwrC7SltWxLolJq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dR/YNhxbUhkbjhUwuTKmPmu8gXDNt3KTNhZC0jO12EsH3rlSvp8/v6ay/LBVP+OrX/i/83/L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6vfvWyNJdX72U8w5fdduUlSGkkAJTk6BMcCZBAKgHlKnbU/cZERj9Dp3MeJjZ0Ztr86L7uy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ZDSrneyklcIS20547rJFl+WxbgV/8y0aZPdlv2dQbwgT0iABEiABEjgEgnQ0b9E+FRdewQSNy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GRLIj5nDCZjn65j9X0iquxvYrfaiNicbVTqAJh0Tzxo/ibDM2JnLglopvn1MbEw3iSgbft1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CWTgfuPk7U4dXsVRsOjXde1W03NjTq0yc7RrW3JYaTL2PyoWNtXeoePXfWn/6NPZHpyJieic3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kNIk3SYAESIAESCAvAU7GzYuIGUigeALcmCidWTFMTrNtfpR3QyOLrGMu23SfrGBj5wjB/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ymTInIfIHJZNo9SOsbNratMo2Ql1aQI35yVQKqav4A2lcipiIgmQAAmQAAlcLAGO6F8sb2qrVQ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bmCipec/BBDk2P0KeDY2u9H2IruVJ+Gbc8IlBTrcLu4vqzDjEqU+J0ukeX4QnMokFn2waFcvq</w:t>
      </w:r>
    </w:p>
    <w:p>
      <w:pPr>
        <w:pStyle w:val="PreformattedText"/>
        <w:bidi w:val="0"/>
        <w:spacing w:before="0" w:after="0"/>
        <w:jc w:val="left"/>
        <w:rPr/>
      </w:pPr>
      <w:r>
        <w:rPr/>
        <w:t>9H6oFUjf4OhsQ6kaCYU2wPCTBEiABEigxgiUtGGWWRlwwyyzttzF282NiQpYT72UTWmyNWW2D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6ciVJtNrIxIzVPTmT7lkptioQnfyTRa8zM2GsqHmfRIohgCf4WJoXXzecrfPxdeAGitNgCP6lSZ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SQSkBt/pO4uHxqegWv1UZCOY9ibFOb0mSIyc8pP1tiNr25dORKk2m41lKMyyUzm43Z6sT7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HDJBBijf8kNQPUkQAIkQAIkQAIkQAIkUAkCHNGvBFXKrDsCXIGl7pqcFSYBEiABEiCBq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7/qm4gGVjuBfHHa1W4/7SMBEiABEiABEqhNAgzdqc12Za1IgARIgARIgARIgATqnAAd/Tp/AFh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CB2iRAR78225W1IgESIAESIAESIAESqHMCdPTr/AFg9UmABEiABEiABEiABG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92mxX1ooESIAESIAESIAESKDOCdDRr/MHgNUnARIgARIgARIgARKoTQJ09GuzXVkr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CBOieQto7+//zP/+DXv/51TWIJh8M1WS9WqnIE/uM//qNmfx8qR42SDQL//d//bZyW9Z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VlxUlgOAnyGc8CpgqRKtU8VVI0mlIlAmqN/fHyMsbGxMomnGBIwN4GFhQVzV4DW1yQBPpc12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k+w3XV3KzsJRKIO/pf+cpX8I1vfONCTVEj7OoNwu/8zu/gq1/96oXpbmpqujBdVGROAl//+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BbKQu6/fXbJyUveX6fuNzWVrrq1HP//zP/4T6O2ez2UoTUuel6u0ZNtv3W7nap84f85qsf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2/eXlbNPv74Y3zxxReYnZ3F+++/f1lmUC8JkEAJBPj7WwI0FrkUAp9//jnu3r2L9957D5988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l5iLA7zdztRetzU6Ak3Gzs2EKCZAACZAACZAACZAACZiWAB190zYdDScBEiABEiABEiABE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7ATo6GdnwxQSIAESIAESIAESIAESMC0BOvqmbToaTgIkQAIkQAIkQAIkQALZCdDRz86GKS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gWgJ09E3bdDScBEiABEiABEiABEiABLIToKOfnQ1TSIAESIAESIAESIAESMC0B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paDgJkAAJkAAJkAAJkAAJZCdARz87G6aQAAmQAAmQAAmQAAmQgGkJ0NE3bdPRcB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LIToCOfnY2TCEBEiABEiABEiABEiAB0xKgo2/apqPhJEACJEACJEACJEACJJCdAB397Gy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kQAIkQAIkQAIkQAKmJfAVs1j+9u1bs5hKO0mgJgg0NDTURD1YCRIgARIgARKoVwKmcfRVA9Hx</w:t>
      </w:r>
    </w:p>
    <w:p>
      <w:pPr>
        <w:pStyle w:val="PreformattedText"/>
        <w:bidi w:val="0"/>
        <w:spacing w:before="0" w:after="0"/>
        <w:jc w:val="left"/>
        <w:rPr/>
      </w:pPr>
      <w:r>
        <w:rPr/>
        <w:t>qNfHlPW+aALsWF80ceojARIgARIggfITYOhO+ZlSIgmQAAmQAAmQAAmQAAlcOgE6+sU2QTRab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zqdfESCy+Rqiv1unBJGXNGi5FXTN6M2i7uZlH1KsWsIlhktSVVRup1Hruyys1Tjsk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mIGAqRz8aCSEUOvt/Gokg1e3W8pym3gUiUu40ot9PlZMoM3QaydFyESwNDWHpVa48qcUTy5x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oAAyLj9upRasair6PBDQwMiLypDWS26Hy699dmcXt2A6FslkWP8EOpy1QgiOJsySawPPfz2p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K98mUtLf2sXfLamtWWMxlA+nNVjNz8bVdaLVmKBEiABEiABEjgcgmYKkY/uDkFt+8kjZjT68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0W7H3w+CveyC89eXIc1njOKzY9G4YMb658OIhSYgmsxXY6e3YaF9U9xxRIvfHYS2ocfdiy0nEk+</w:t>
      </w:r>
    </w:p>
    <w:p>
      <w:pPr>
        <w:pStyle w:val="PreformattedText"/>
        <w:bidi w:val="0"/>
        <w:spacing w:before="0" w:after="0"/>
        <w:jc w:val="left"/>
        <w:rPr/>
      </w:pPr>
      <w:r>
        <w:rPr/>
        <w:t>S8xyllgmso9ne4DX9wyOYmRkEW1pGcT6ExuGRmewedSP620pRp9LdxThvW2c7IURvTMIpIg2TL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6VhZHEbYYhSvyWZjd+VQb9cqXr6T0eLtY8OVK4YyTdMVlyLOY9lwVxsCoY962S1LMCx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bMQMJWjb7E0C9cTTD95hm7xUiLhILYeebA850J767o4zxZYGu2ATT5TWsAqtxGWKBr5aBn8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mkDPJdCidgml/I2ae/BTtjXohS2rhmKzgoR+wD6OtCD8/sUw0GBQT7LA3FyEgpjvbh8XWgg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dUs2fDz6bbAcX8dPVFhmSz2zBRJSEwq1JYzAZU4K8DufGpT6pUve7HpZ+1iwZUiGRu6zmTIM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BXAIKWOudrO0MlPEiABEiABEiABcxEwVeiO7qZ3oNlmFefTiqbmKxj2PoAamTwtMD5Zd0wtsF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MZnurlLbBJjK1e3I/0Xk9a84o9pcO0HWrU0sPBpYwu7aD3c0lPXxm4KZc76aEEiWXsTS3i5uv</w:t>
      </w:r>
    </w:p>
    <w:p>
      <w:pPr>
        <w:pStyle w:val="PreformattedText"/>
        <w:bidi w:val="0"/>
        <w:spacing w:before="0" w:after="0"/>
        <w:jc w:val="left"/>
        <w:rPr/>
      </w:pPr>
      <w:r>
        <w:rPr/>
        <w:t>1yIuNxJEYHUeN1UIjvy/PbWKYGIcTr500Sj9FzSleeP5deerQ2hnGVOPAkl1eiX1vq3ZKvWdfQR5</w:t>
      </w:r>
    </w:p>
    <w:p>
      <w:pPr>
        <w:pStyle w:val="PreformattedText"/>
        <w:bidi w:val="0"/>
        <w:spacing w:before="0" w:after="0"/>
        <w:jc w:val="left"/>
        <w:rPr/>
      </w:pPr>
      <w:r>
        <w:rPr/>
        <w:t>QaH6VbGjMFtCImMpsI/9zXmtzlMbQa38UWA1JjuZg8o/v7kPpVsLVRq4jbX9EKIyqj17O8Ztfl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j1W6j/NHOapzz7Np+EfUCctmWWpdocBfzEzd1W29OYVNsPTuS2yXVVpUvN2OVI1lGpueqeLnZ</w:t>
      </w:r>
    </w:p>
    <w:p>
      <w:pPr>
        <w:pStyle w:val="PreformattedText"/>
        <w:bidi w:val="0"/>
        <w:spacing w:before="0" w:after="0"/>
        <w:jc w:val="left"/>
        <w:rPr/>
      </w:pPr>
      <w:r>
        <w:rPr/>
        <w:t>2k7p40ECJEACJEACJGBGAiZz9NMRR8MhzdH9jR5+n54h750CC0YOsSIetbNLvVWQI3KEbd8Mphd2</w:t>
      </w:r>
    </w:p>
    <w:p>
      <w:pPr>
        <w:pStyle w:val="PreformattedText"/>
        <w:bidi w:val="0"/>
        <w:spacing w:before="0" w:after="0"/>
        <w:jc w:val="left"/>
        <w:rPr/>
      </w:pPr>
      <w:r>
        <w:rPr/>
        <w:t>4fJ6MdYFuZ7GvU3dadXzpJRJc8aB4OYk5pb34PB44XU7JVRmGa65M+c6X7qmR7oPrc1xb1u/lWpv</w:t>
      </w:r>
    </w:p>
    <w:p>
      <w:pPr>
        <w:pStyle w:val="PreformattedText"/>
        <w:bidi w:val="0"/>
        <w:spacing w:before="0" w:after="0"/>
        <w:jc w:val="left"/>
        <w:rPr/>
      </w:pPr>
      <w:r>
        <w:rPr/>
        <w:t>Bt356hAN7eJg7zTuEAcDs/DM+XHS4YTXO4LX2we6riSE+W2JCjv/3CQmF/bgdI6hv7URSrZ7b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m2oNmxeEjfe6Byr+1MCm6hbXHjV7bCXyToxKyNIlwtwsuZwdOthawIHMF1JFqt1HePeOH0+OB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2msRmUDc8X73y2ZZclzeYd01jCw5MP5iBq+MYC08P4wyR0i6ptuazRatgioxMr1xKkpvpO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8gcJkAAJkAAJkIAZCZgqdEcHHMbx4StAwmzCJwdYUM4hutBVTDxNCS11ergpHYoxtCdF3Tjx5M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Nff0YHwzRH4V2WkuL9FG/VPLXO6vyuBR8lHy6APz67L2wTttgONJwFMB3TnWrnu+dJ1aSd4LqPG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xTojcLES3XjZ7HfRXG0Z4ThBP57YldGkMKw+H0SSFHT3tmBhy62LiP/PboocY2WSuwhMt3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zDl2YbN+QCPxzs1Sd1PgIHRZRxHBrU3NkAvFtfvQk1DiLaLo+5aRJ/Mzbijzc3ox5f+G9g1J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7DbsMwKf9MyivQPc0I3JiUxZCUox/KXS+xbUnqnd02pSyxLq/wVO50OfpwtbMN6PwU1+XaOF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GqTIyPVelyFVhcanPkWE3P0mABEiABEiABMxHwGSOvnKqTrAw6YmTtnfJ6PKHY5oDqN9UgTy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Uzd+L59RPlGuX6X5KtpTLKA78W7C7fQkTfGV432aPOaEqexOujXTAv/gSoeggWizJZaLBNYxM</w:t>
      </w:r>
    </w:p>
    <w:p>
      <w:pPr>
        <w:pStyle w:val="PreformattedText"/>
        <w:bidi w:val="0"/>
        <w:spacing w:before="0" w:after="0"/>
        <w:jc w:val="left"/>
        <w:rPr/>
      </w:pPr>
      <w:r>
        <w:rPr/>
        <w:t>+iSfE0mD7xI+9PrVDlb8y/BvG92AlwhGr+sTgvOmN6NfpC5PjwILzzB+RXmyBepW70Jy1EEEnR3i</w:t>
      </w:r>
    </w:p>
    <w:p>
      <w:pPr>
        <w:pStyle w:val="PreformattedText"/>
        <w:bidi w:val="0"/>
        <w:spacing w:before="0" w:after="0"/>
        <w:jc w:val="left"/>
        <w:rPr/>
      </w:pPr>
      <w:r>
        <w:rPr/>
        <w:t>FKsQod5bDs3JP0vQpj7olzKHIp8tekYJZbGNoEfmVOhHVGuv8O4mVm0vEVaKoEbnwziUOKYepd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Z6buNne6vRsbGgVWKido2EtM9YeYVGHZZGLYRKO89br3y2pdTF0oJbvcDcohsD/l54xofh6G6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J7aLpT/yR1xaVOVlG1ueqWLkpbecyJqwkyuE5CZAACZAACZCAqQiYLHRHuek2PHj2Ai9e6P8f</w:t>
      </w:r>
    </w:p>
    <w:p>
      <w:pPr>
        <w:pStyle w:val="PreformattedText"/>
        <w:bidi w:val="0"/>
        <w:spacing w:before="0" w:after="0"/>
        <w:jc w:val="left"/>
        <w:rPr/>
      </w:pPr>
      <w:r>
        <w:rPr/>
        <w:t>3x9HZ4LnrHIgvCvOdoZ2aM0Wf58hb+KtaAgbEox+K2HEPDE5+Tw2ozeljFohZ8HrlKxHSbbtr97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Gu5ZreODzwdunOipnnZF86RKnojm4ve4HGNGcfClcoG5NUcYfsTpkSGuyvZPhbuxWAbZkLywt</w:t>
      </w:r>
    </w:p>
    <w:p>
      <w:pPr>
        <w:pStyle w:val="PreformattedText"/>
        <w:bidi w:val="0"/>
        <w:spacing w:before="0" w:after="0"/>
        <w:jc w:val="left"/>
        <w:rPr/>
      </w:pPr>
      <w:r>
        <w:rPr/>
        <w:t>K+1jk8nUdrv63wO3y432pph3/zq9ZOI68JmaO6lESnmtL5GQIWe9JF9O2xLkQLqCjrvr8D3wyj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SxMuzE0EVv+NKVdkoolXOS0JUVGtucqQVz8NJ9c1VFKeo7iJXlCAiRAAiRAAiRgRgImc/QVY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Z2E8HbWiRcAgcyEpzg+sla5JsSTm7vtJcwmq/C8V+KxD60J3QoEnXq56d4vqIp0Ubs08vICi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9oosZxOayjOL3zuDxnevobGlBa7uarmsc+dL1fGoln+HBzvjbhsJ0GzoSP5PrkJhinAcOE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nf1rol+nt8WQ1L6Z2N7L/oHBzFo/L8+mNSJSy9Rvjv56lWcbRa0dDpw9/EL+Lx98jj65Q1Noc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uW0ts2t1xFMrXtykeXkkiABEiABEiABC6DgAkdfRW8kP1oar8mEfvAonsKGzuyUsv+DuZ/6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XY3I62vtZyqdS+bxtswDcPbrsfjxwhI2El7E/GoAwaB0JOYn4Rcfvu9Wt9aZyFhGiwmPC5CTRt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2VCg7Khl1ptxbWoLDXqmC9dyyo/TnCS8AqjMN2qbO46GNK1TwlJGRSw4WWPtmJOKLiPpSm3xj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yG2JBeQ1xdtuOW04cTnweyGvI1RLHbWMLu0k7mtczVWqux81/nqVaRtkSO1idlNbOweyQZtI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qb5qxXRLty2dLNhlpz1WiUDkvQK5eIvk5SpHCSxIgARIgARIgAZMRMFeMvrZyjE2WxcxBW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8+Le645LM5MxjLaMDbzUzgyjchrMmMOdUaxErYjy+e7Flszph745+BS84Hl6Bp7gA8dKm48c5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pST0zX+L6ZcTXP+eDa9QnKb1wu/uwuKiWy5RLFfefM13lUcFMolHt+qvVr1DdWlHtR+Y6q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/ikbXZf+zD4Q9d2oo5ggQdsmJO38ly0s65hdiSLFczAZ3jEraEexLbPi0BL/rR4fTGHP1EO4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qDmumlYS0lOT86fosCZ22/PUqyjZbO8Z6G7EoITvSjNrhnPbJHJIQZjM+R4m25rOlmLYtRq5u</w:t>
      </w:r>
    </w:p>
    <w:p>
      <w:pPr>
        <w:pStyle w:val="PreformattedText"/>
        <w:bidi w:val="0"/>
        <w:spacing w:before="0" w:after="0"/>
        <w:jc w:val="left"/>
        <w:rPr/>
      </w:pPr>
      <w:r>
        <w:rPr/>
        <w:t>p5RIeI70e/xJAiRAAiRAAiRgXgKmcvRb+u/jhZrtmeewtjjw8IUD0UhEcxSVY3jmXCcXziczK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2/KO4FbaTrYSwmL34MljMUjpkUmzRgckexml+zVeqxHpmEEtjjt40TMO5aerdfzVIZEr8SNfuhr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GKka36pBkq4MyoGXwIV4k2KJGhsclHGVE6quWdNQcbZlsenYUZkuaXE2AxLaPP4RjLCosZ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4Wn48dZUO5odMkfDcaZWYA6KXYapqfJTr1U97sscj/iRt16F22ZpasPw3ccYvhPR2tR49qLBzYz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jHOJkOvR8pzlcosbx2T2y7OhickQAIkQAIkQAKmJWDK0J1CaSsnSznP2Zz8QuQcPV+Qof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BVftLKax66PMBtOvrqfrYylpV0i/cOYvDGApd2EWHfVSYg5+RltypKuHL+BIY+8JeiVFWz0T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UIaMdsZvaxmKGFx67V4wtuWRrHQjVZudptJwKsidmqldSbtW5KdS2WJsZ1cjWLknyEy4y2Z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nKkGecZpJbqa2M/LzkwRIgARIgARIwLwETDWifxmYW5yLEoKRKbZfAh3C+tKLhjNn2Je9T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/DrbAsAfOOCpQ432Fp7sGTJ0/QaGuOv00oTnf2OhRrWXG2FCvd/Pmzt0vhdcsu43zPVaa2K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BEiABEiABEqhWAnT087SMtbktvppNYlYVcrEuUTupTr7Kk62MVl5Gepub9dH3RHklnWeQVYzu</w:t>
      </w:r>
    </w:p>
    <w:p>
      <w:pPr>
        <w:pStyle w:val="PreformattedText"/>
        <w:bidi w:val="0"/>
        <w:spacing w:before="0" w:after="0"/>
        <w:jc w:val="left"/>
        <w:rPr/>
      </w:pPr>
      <w:r>
        <w:rPr/>
        <w:t>XHUo2p5ibSlagbkL5GyXAquWU0YG/gWKVa+kyvdMFqyUGUmABEiABEiABCpNwFSO/tu3byvNoyj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wDVJlJRdmvMtdCHYquNAvkJTA5OYlvfvObGBkZkU6AmmDOgwRIgARIgARIwGwETOPoNzQ0mI0t</w:t>
      </w:r>
    </w:p>
    <w:p>
      <w:pPr>
        <w:pStyle w:val="PreformattedText"/>
        <w:bidi w:val="0"/>
        <w:spacing w:before="0" w:after="0"/>
        <w:jc w:val="left"/>
        <w:rPr/>
      </w:pPr>
      <w:r>
        <w:rPr/>
        <w:t>7SUBUxPY3NyE+t/f30+H39QtSeNJgARIgATqlUBNT8at10ZlvUmgnASUsz86OoqFhQVtj4Nyy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CByhG49BF9FY5zdHQEjthXrpEpmQSKJRBRS6imHKkj/CnJvCQBEiABEiABEqgyApfu</w:t>
      </w:r>
    </w:p>
    <w:p>
      <w:pPr>
        <w:pStyle w:val="PreformattedText"/>
        <w:bidi w:val="0"/>
        <w:spacing w:before="0" w:after="0"/>
        <w:jc w:val="left"/>
        <w:rPr/>
      </w:pPr>
      <w:r>
        <w:rPr/>
        <w:t>6CseP//5z6sMC80hgfomoDrg2TrfhsP/9a9/vb4hsfYkQAIkQAIkUOUEqsLR/9a3vpV7Hfkqh0jz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WCBwfH+PNmzdZq9XX14d/+Zd/wb//+79nzcMEEiABEiABEiCByyVw6Y6+GjUcHx/H+++/f7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J0ESCBOYGJiAgcHB/Fr40Q5+Ldu3dJW4vn444+N2/wkARIgARIgARKoQgKX7uhXIROaRAIkk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PSeIlCZAACZAACZBAlRKgo1+lDUOzSKAaCNDBr4ZWoA0kQAIkQAIkUBoBOvqlcWMpEqhpAj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z5w43y6rpVmblSIAESIAEap0AHf1ab2HWjwRKIHD9+vUSSrEICZAACZAACZBANRHghlnV1Bq0</w:t>
      </w:r>
    </w:p>
    <w:p>
      <w:pPr>
        <w:pStyle w:val="PreformattedText"/>
        <w:bidi w:val="0"/>
        <w:spacing w:before="0" w:after="0"/>
        <w:jc w:val="left"/>
        <w:rPr/>
      </w:pPr>
      <w:r>
        <w:rPr/>
        <w:t>hQRIgARIgARIgARIgATKRICOfplAUgwJkAAJkAAJkAAJkAAJVBMBOvrV1Bq0hQ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KRICOfplAUgwJkAAJkAAJkAAJkAAJVBMBOvrV1Bq0hQRIgARIgARIgARIgATKRICOfplAUg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VBMBOvrV1Bq0hQRIgARIgARIgARIgATKRICOfplAUgw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BOvrV1Bq0hQRIgARIgARIgARIgATKRIA745YJJMWQAAnUH4G3b9+artINDQ2ms5kGkw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Ajn5p3FiKBEiABDQCZnKczdgx4WNGAiRAAiRQOgGG7pTOjiVJgARIgARIgARIgARIoGoJ0NGv</w:t>
      </w:r>
    </w:p>
    <w:p>
      <w:pPr>
        <w:pStyle w:val="PreformattedText"/>
        <w:bidi w:val="0"/>
        <w:spacing w:before="0" w:after="0"/>
        <w:jc w:val="left"/>
        <w:rPr/>
      </w:pPr>
      <w:r>
        <w:rPr/>
        <w:t>2qahYSRAAvVJIIpoNFqfVWetSYAESIAEykqAjn5ZcVIYCZAACZyPQPRoA0NDQ9gM0tk/H0mWJ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oKPPZ4AESIAEqomAxaJZEylwVD+0s4SJpQDYLaimRqQtJEACJFAdBOjoV0c70AoSIAES0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6heKIhndxEIgUmp35SIAESIAE6ogAHf06amxWlQRIoNwEQlibuo2lQDAuOBrawcTtJeiRN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qewtrOPzaUJDAwMYODmBNZ2z/IDpwgsTeFmLG320YImy3D3I8F9rM7HykqeqdUd6G59FDtSbn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vYGpqAhPzxsh+BIHVWV2mlJmNl4mbyRMSIAESIIE6IEBHvw4amVUkARKoEIFoBC/3TrB7mh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nh4GQ35owDkdAefDOTWNhthsfrQS8O4Jt2xWLwpSMwO4I5/x7sTje8I23YPtBt1SVGsTk5ieU9</w:t>
      </w:r>
    </w:p>
    <w:p>
      <w:pPr>
        <w:pStyle w:val="PreformattedText"/>
        <w:bidi w:val="0"/>
        <w:spacing w:before="0" w:after="0"/>
        <w:jc w:val="left"/>
        <w:rPr/>
      </w:pPr>
      <w:r>
        <w:rPr/>
        <w:t>C9zeabidHdhbnsGc1rGwoKWrB61adjvaOtvQ1m6TKyXzBuaWt9Hl9mLa48S2lPlo7ahCECiW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WglwHf1qbRnaRQIkYE4CsRh7Y0QeYalG3zTW71zVgnL6u5pxfGMSqzKq78AJ5rYB+9gDPBzu</w:t>
      </w:r>
    </w:p>
    <w:p>
      <w:pPr>
        <w:pStyle w:val="PreformattedText"/>
        <w:bidi w:val="0"/>
        <w:spacing w:before="0" w:after="0"/>
        <w:jc w:val="left"/>
        <w:rPr/>
      </w:pPr>
      <w:r>
        <w:rPr/>
        <w:t>1Orb027HkHsxVncLBn3PcN1q1a8dbTjxjyIQ0sf0W7oHMT4WgGvZgbHhQU1+NLipyXTOrGC8u0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ERxhd2EPE2YqvxSTzgwRIgARIoPYJ0NGv/TZmDUmABC6ZgL21+Szy3tqO4Q5g4eUxot36uP0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uZhfEegn7LIj7+q50N+JcXsS1ROtqxe4zI8BVo7n9U9SQSD13mbuAZbHsS1QMbIkH1muAEJ9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VxLw8JwESIAESqGUCdPRruXVZNxIggaokoPnmzcqjV065DY3vpHj3catPsXp7BMvi4Pe5vP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fPRz3wS3q2EkbRZuu7aLRb0KhW77G70d5jFU08SIAESIAE6okAHf16am3WlQRIoCIEbLFwH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woP1Nd6gS3PHIINX+2Q8JoLNiXvGEcn0TQ3RQLz0lYVjMaOtCc/N6ZZ7jTrdKjaJW3AVo4kH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6BjHYlqBXMr99+zZXEaaRAAmQAAnUGAFOxq2xBmV1SIAELpCApRk94tMfLD7FzlEQ+5vzcM1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gkfQTn8TkB/YRlBV05l2Tmp8+2C3hPM2dMjkXWJ68h8CrIIKvAphy++LlLY2NWpfhdfAQo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jrPQtJkXckaFQVhP16q8kchWFp64JRbPvcoNnaPEAoFsbM2n7QyUFwBT0iABEiABGqaAEf0a7p5</w:t>
      </w:r>
    </w:p>
    <w:p>
      <w:pPr>
        <w:pStyle w:val="PreformattedText"/>
        <w:bidi w:val="0"/>
        <w:spacing w:before="0" w:after="0"/>
        <w:jc w:val="left"/>
        <w:rPr/>
      </w:pPr>
      <w:r>
        <w:rPr/>
        <w:t>WTkSIIHKErDC4XXBN+nDjFtm1aILblcfFn2hFLVh+Odk9Rztrg1jMz+FQwvdacGHPi/CrjnMeVxa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MiZNlFZwjh8Tzj/fZMeebxqjy/7vG4Oo7gS9qjYfutDhuoUM6Enr5LvjW72PcJ5N577mxOO3W</w:t>
      </w:r>
    </w:p>
    <w:p>
      <w:pPr>
        <w:pStyle w:val="PreformattedText"/>
        <w:bidi w:val="0"/>
        <w:spacing w:before="0" w:after="0"/>
        <w:jc w:val="left"/>
        <w:rPr/>
      </w:pPr>
      <w:r>
        <w:rPr/>
        <w:t>xKgfTq8zfs4TEiABEiCB+iBAR78+2pm1JAESqBCBps7reLHej4iEwltkdRwVLDN4/UyZise3yyj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WRCKReB4jh7XFgYcveiQtCovMvFVRQOPD40YyHHceo2c8IkE7FlitSvowEsQDTZ1Sfl0vH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xvGH77AmCz/qSKBDLsYuhPHyhMSIAESqAsCdPTroplZSRIggYoSEAdd88GzKYnF3VuNZTLT8h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qCdsNw1DOnqruZyxsdh+zlmEICJEACJFDLBBijX8uty7qRAAlcOgE1Bv/6N5duBg0gARIg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c0a/DRmeVSYAELoqABf2PX8iWVTxIgARIgARI4OIJcET/4plTIwmQQA0RUHHv+f6/U0Cef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V5D2JOq8md/9md4+vSpNgciKYEXJEACJFDnBOjo1/kDwOqTAAmUTqChoQFm+196bau35OvXr7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xsTE6/NXbTLSMBEjgEgjQ0b8E6FRJAiRAAiRQfgJqVSM6/OXnSokkQALmJcAYffO2HS0ngU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JJjo6OtFHtSzeGBpBAjIDh8K+vr2NoaAhtbW1kQwIkQAJ1SYCOfl02OytNAuUj8POf/7x8w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IwHD4f+u3fkubR1FG0RRFAiRAAqYgQEffFM1EI0mgegl861vfko2crNVrIC2reQJffPFF1j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gD/7gD8AOaVZETCABEqhhAnT0a7hxWTUSqDQBNRF1fHwc77//fqVVUT4JZCUwMDCQlqYc/JG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ve9/D559/npbOGyRAAiRQDwTo6NdDK7OOJEACJFAnBBId/DqpMqtJAiRAAlkJ0NHPioYJ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ZiFAB98sLUU7SYAELpIAHf2LpE1dJEACJEACZScwNzenheiUXTAFkgAJkIDJCXAdfZM3I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gXonoOLweZAACZAACaQToKOfzoR3SIAESIAESIAESIAESMD0BOjom74JWQ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SCdARz+dCe+QAAmQAAmQAAmQAAmQgOkJ0NE3fROyAiRAAiRAAiRAAiRAAiSQToCOfjoT3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0xOgo2/6JmQFSIAESIAESIAESIAESCCdAB39dCa8QwIkQAIkQAIkQAIkQAKm</w:t>
      </w:r>
    </w:p>
    <w:p>
      <w:pPr>
        <w:pStyle w:val="PreformattedText"/>
        <w:bidi w:val="0"/>
        <w:spacing w:before="0" w:after="0"/>
        <w:jc w:val="left"/>
        <w:rPr/>
      </w:pPr>
      <w:r>
        <w:rPr/>
        <w:t>J0BH3/RNyAqQAAmQAAmQAAmQAAmQQDoBOvrpTHiHBEiABEiABEiABEiABExP4CumrwEr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mJvD27VsTW18e0xsaGsojiFJIgASSCNDRT8LBCxIgARIgARK4eAL17Oiyo3Pxzxs11g8Bh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T1uzpiRAAiRAAiRAAiRAAnVEgI5+HTU2q0oCJEACJGAWAlFEo9G4seo84TJ+/+JOku25OL3UR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4CdPTPQ49lSYAESIAESKACBKJHGxgaGsJmUDn7UWyMDmHI/6oCmgoTmWxPYWWYiwRI4PIJ0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gBSRAAiRAAiSQTMBi0a4jsWF8SyNgf0e/l5zxgq5S7MmnNbSzhImlgHRReJAACVwmATr6l0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kmABEiABEggAwELMjj1MWc7Q/aK38poTw6t0fAuDgKRHDmYRAIkcBEEuOrORVCmDhIgARIgA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UgaUFLPn3ELZ1oNd+oOVOdPdP9nexcbKERckDyePy3MH17uYMUkNYm5rCl/0/xrijRUuPh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AD//XOFosUQTm7+G0ZxjWg6dY8IsuTd6HIk/PD+S2JxLcx/PVp1je0u3sGpuGd/gqrDKGv7N0</w:t>
      </w:r>
    </w:p>
    <w:p>
      <w:pPr>
        <w:pStyle w:val="PreformattedText"/>
        <w:bidi w:val="0"/>
        <w:spacing w:before="0" w:after="0"/>
        <w:jc w:val="left"/>
        <w:rPr/>
      </w:pPr>
      <w:r>
        <w:rPr/>
        <w:t>D4uBEyC8IjoDInsQ9+84pOsSQWD1EZaWtxEWq3qlzIdSRl5W8CABEqgQAY7oVwgsxZIACZAAC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TE8Z4dwZw48HanG96RNmzr/nM89MViE0nbPiwetcDr9aAXB/BNj8Zi+FO0RCN4uXeC3dOEwJ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nu+Jq60cktAffzCQWdpvhictzxecE5LYnis3JSSzvWeD2TsPt7MDe8gzmAkERbkFLVw9aNTV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2oa1dGa/qeANz4uR3ub2Y9jixLWU+WjvSDeJPEiCBihDgiH5FsFIoCZAACZAACRRGIBp8i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fe4CHw51aoZ52O4bci3EBUTUE3jeN9TtXtaAeR1czjm9MYnU3iP6Wtni+rCexsJ/4G4IUef0J</w:t>
      </w:r>
    </w:p>
    <w:p>
      <w:pPr>
        <w:pStyle w:val="PreformattedText"/>
        <w:bidi w:val="0"/>
        <w:spacing w:before="0" w:after="0"/>
        <w:jc w:val="left"/>
        <w:rPr/>
      </w:pPr>
      <w:r>
        <w:rPr/>
        <w:t>8hw4yWOPBYO+Z7huterqHG048Y8iENK7ES3dgxgfC8C17MDY8KBmbzS4qcl0zqxgvLtJyjnwB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hDxNmKr2U1nAkkQALnIUBH/zz0WJYESIAESIAEzk3gtSbhlqP9TFLcIz+7ZW9t1pxm7Y61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LLY0Svt53dP8ue9yyrvG79TUAueyzi47/a2YB/eRHbEqWjHbvHiAxfkfAdObSeiX5b/6nL3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00ij8KwIRJUry1OcBK9gStfTczLcxIggXIRoKNfLpKUQwIkQAIkQAIlE7ChschVdTRfujlDj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87kKac8lz2nWL09gmVx8PtcXviuvovnox74pVQ+a5qt76LRbkGjWk3I7kZ7j1U08SABEqgUATr6</w:t>
      </w:r>
    </w:p>
    <w:p>
      <w:pPr>
        <w:pStyle w:val="PreformattedText"/>
        <w:bidi w:val="0"/>
        <w:spacing w:before="0" w:after="0"/>
        <w:jc w:val="left"/>
        <w:rPr/>
      </w:pPr>
      <w:r>
        <w:rPr/>
        <w:t>lSJLuSRAAiRAAiRQMIEwjk8i6G6KhcNk3B0rwY2OHGJFHO0OCXvR7kr+qITnJOSALWGVntDx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lIn5E6Sty95s9sTDR1oTn7vzDPc6Vb2RtEqbxe0Gbbykevo6hvEYFuCXsn89u3bXEWYRgIkc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7DngsSgIkQAIkQALnJWBpllV2RMjy5D0EXgURfBXAlNuXJFZNxj3xSUx+YB9BWfFm3jWp+d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daBBTsrnW0MSmPnnX0oweyX+w+BQ7R0Hsb87DNbdVsDxLc2dOeyyNjVqX4XXwEKHToKwWNIWF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DiIoBYT9eqvochWBp6YFTbvnco9jYPUIoFMTO2jyWtAm8SabxggRIoIwEOKJfRpgURQ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FE7C04EOfF2HXHOY8Lq24c8yJk2UVDKMfKpjG3tsB/5ysdqPdsmFs5qdwqNAdSVTpCGs/5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h9cF36QPM26Z5YsuuF19WPSFVK6EI5xZHvLYI/MDxvvsmPNNY9Qn4rrG4Oo7gS9qjb9RaHHcQod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6dMG3fh/jPplcfM+NxWl33Aan1xk/5wkJkED5CdDRLz9TSiQBEiABEiCBoghYWxx4+KIHk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FpnpqqJuxofH4zIGH77AoLq6e0fPIyvexANgpKNwf/2ZJJ7da+q8jhfr/RBxsMTyDl6Pi9Pmy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jwRaRF4nnMXLks8dx5zF6xiPSwbDAalWWDCNBPNDUKcB+jdMAAEAASURBVPVZT7bV0oZxq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+pIpMMuxi6Y1DnJwmUnwAd/fIzpUQSIAESIAESKIGA4TTnKpo5j+ocpB1yT/PB0xJiN2LzA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p+TLrMrIZjrpxnf6ZubzRkUnPzzskQALlJsAY/XITpTwSIAESIAESqHICagz+9W+q3EiaR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4CHNE/N0IKIAESIAESIAEzEbCg//EL2bKKBwmQQK0ToKNf6y3M+pEACZAACVQ9gcuIU39HqFT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NDQ0X2j4TExP48ssvMTIygv7+/gvVTWUkcNEEGLpz0cSpjwRIgARIgAQSCChHt57/J6C4sN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FhQWMjo5ic3PzwvRSEQlcNAE6+hdNnPpIgARIgARIgASqggAd/qpoBhpRQQIM3akgXIom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oDgIqNEY5dU+fPq0Og2jFpRFQz0HqYTj8KysrWkhPajqvScCsBOjom7XlaDcJkAAJkEBRBP7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NypHjUd8EVKcv27wAw+H/7d/+7fqGxNrXDAE6+jXTlKwICZAACZBALgLf+MY3OPkyF6A6S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Im42aq7rvvvquN6Ku4/S+++CJTFt4jAVMRoKNvquaisSRAAiRAAqUQUCO4zc3N+PM///NSir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4ODhIc/QNB/9P/uRPtJpygm4NNXidV4WOfp0/AKw+CZAACZAACdQrgVQHv145sN61S4COfu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WtGAiRAAiRAAiSQgQAd/AxQeKsmCdDRr8lmZaVIgARIgARIgAQyEVAbZX3ve9/LlMR7JFBz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01KStEAiRAAiRAAiSQjQCd/GxkeL8WCdDRr8VWZZ1IgARIgARIgARIgATqngAd/bp/BA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gFgnQ0a/FVmWdSIAESIAESIAESIAE6p4AHf26fwQIgARIgARIgARIgARIoBYJ0NGv</w:t>
      </w:r>
    </w:p>
    <w:p>
      <w:pPr>
        <w:pStyle w:val="PreformattedText"/>
        <w:bidi w:val="0"/>
        <w:spacing w:before="0" w:after="0"/>
        <w:jc w:val="left"/>
        <w:rPr/>
      </w:pPr>
      <w:r>
        <w:rPr/>
        <w:t>xVZlnUiABEiABEiABEiABOqeAB39un8ECIAESIAESIAESIAESKAWCdDRr8VWZZ1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qngAd/bp/BAiABEiABEiABEiABEigFgnQ0a/FVmWdSIAESIAESIAESIAE6p4AHf26fwQ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oBYJ0NGvxVZlnUiABEiABEiABEiABOqeAB39un8ECIAESIAESIAESIAESKAWC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FOpEACZAACZAACZBAtRDY2trCv/7rv1aLObSjxgn88R//MX7v935PqyUd/RpvbFaP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gcgn87d/+LT777LPLNYLa64bA7//+79PRr5vWZkVJgARIgARIgASqgsAf/uEf4nd/93erw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XsEVIcy9c0RR/Rrr51ZIxIgARIgARIggSok8Ed/9Ef44IMPqtAymlQLBP7hH/4hzdHnZNxaaFnW</w:t>
      </w:r>
    </w:p>
    <w:p>
      <w:pPr>
        <w:pStyle w:val="PreformattedText"/>
        <w:bidi w:val="0"/>
        <w:spacing w:before="0" w:after="0"/>
        <w:jc w:val="left"/>
        <w:rPr/>
      </w:pPr>
      <w:r>
        <w:rPr/>
        <w:t>gQRIgARIgARIgARIgARSCNDRTwHCSxIgARIgARIgARIgARKoBQIM3amFVmQdSIAESIAESIAET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du3prOZBlcXgYaGhpwG0dHPiYeJJEACJEACJEACJFA5AvkctcpppmSzEyiko8jQHbO3Mu0n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gQwE6OhngMJbJEACJEACJEACJEACOoFoNHohKJL0iM6k6wuxoLJKLqM+dPQr26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kQAIkQAIkQAKXRmB/bRa3ZzcQKtWC6BF+ODSEqUCwVAmFlUvRc7QxiqGhDUQKK13xXKbhmEKC</w:t>
      </w:r>
    </w:p>
    <w:p>
      <w:pPr>
        <w:pStyle w:val="PreformattedText"/>
        <w:bidi w:val="0"/>
        <w:spacing w:before="0" w:after="0"/>
        <w:jc w:val="left"/>
        <w:rPr/>
      </w:pPr>
      <w:r>
        <w:rPr/>
        <w:t>jn4KEF6SAAmQAAmQAAmQQG0QiCK8t42T7YCMjpdeI5sUDZ2eQ0CBqhP1WCyNgM0CS4FlK5vNXB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AybiINnpMACZAACZAACZBAzRCwwHF/HT1RcZhL9ZilYKlFi8J4UXqKMsrIbCKOhsmxT47op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QmQAAmQAAmQAAlcFIFQYAlLgX3sb85jYGAAUxt6iMxRYBW35Vrduz21imAshkXln9/cxyv5VG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xth9CNLSP2dux/PObOI1VILSzjKlHMqJvXMfKH+2s4mZM/uzafjxdZVOydd03MTv7CHtyT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cu21LrEg3uYn7ipm7rzSlsiq3GkVuPjO+H9xHYWIrZKbas7SbZachRn/XMMZFD6jkd/VQiv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CBCyIQjRzBPzeJyYU9OJ1j6G9tRDAwC/fcMtDnxsy0B817y3B9pMerq/xbC5PwzO3C</w:t>
      </w:r>
    </w:p>
    <w:p>
      <w:pPr>
        <w:pStyle w:val="PreformattedText"/>
        <w:bidi w:val="0"/>
        <w:spacing w:before="0" w:after="0"/>
        <w:jc w:val="left"/>
        <w:rPr/>
      </w:pPr>
      <w:r>
        <w:rPr/>
        <w:t>5XGj13YC36TEs49OItztgsvZgZOtBSzEYuqjoV0c7J3GHWSjvHvGD6fHA8mObd8kNoN6V0Dp9sz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hhNc7gtfbBzqJWE8hn23JdXmDedc0tuDA9IMZuDqOsfD0ULMlnx5o7xG2sbB4hBteL8a6lJ3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Zea5AvXLM95gydCcfIaaTAAmQAAmQAAmQQMUIqKFyG7y+J3C0yHk0iCnPNmzOB3g83qlp7X4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wu4zgyKDnV0YvF9btoU9nbxQF2LaLP68MdR4uk9eNL/w3sGjH12kh8aviNlH8m5a2SvacZg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uQng6tw3Yx7DycBhNkuzoacfEkFvO5BDbliQ9u22pdXmFp1Ksy9GHq51tQOenuK4JCubWo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nnrwYR7O6dnQgfHME/lV5+9DfkiGcKFV37XMsZB19Ovraw8QfJEACJEACJEACJHAZBCSU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Xka4csKymf4d1NrNpeIhxWN9UodhiHEr/TI5+wOxDPrpLlaG/V3GE5s6DVDuxqdzP9iJVXTr4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KrZNcPmbGr1PXecmhOvnFbfWpmiGW5bUupi6UFt3qBuUU3Bvy98IwPw9HdBktePTGNNnusY6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tpAP+xZcIRQfT6i/BO3XH8R2FJc9BRz8PICaTAAmQAAmQAAmQwEUTsLVaYWu0o1EWnxHPHm5X</w:t>
      </w:r>
    </w:p>
    <w:p>
      <w:pPr>
        <w:pStyle w:val="PreformattedText"/>
        <w:bidi w:val="0"/>
        <w:spacing w:before="0" w:after="0"/>
        <w:jc w:val="left"/>
        <w:rPr/>
      </w:pPr>
      <w:r>
        <w:rPr/>
        <w:t>D1qapDNwLJev063R12jXOwuxKJv0TMadlPK6E28kiktty+1C5rTtTIycWeG4u47WwZd4+mgOC9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hxrP78hpCjnx6tExpPzQgaXez3chpawoHJcNMHFcfXMPXslU8dp+Ofh5ATCYBEiABEiABE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Q2N6L/sEraWozR6inZTvXjcBhCOOdKnDn7NBDhvTr4myzoKXTgbuPHbgVmIdL4v+DUa8mKJ+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3q7BTPV2S+gN2NZq0/ozbUyr+aUHG2Jms871W++hVnWzrHk+g1XPlqbis5GTc3H6aS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wMURsLThltOGE58Hsxu7CIVCeLWzhtmlHS1sJs2QvMP3aSWy35BQm0GZ9Bpe9mgrAYWC+1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2HVfCfIqzLXK0Iavt3MTG7hFOIyEEpS7qsOTTo+WSUKTwIuZXAwgGj7A5Pwm/vHroG+uW4KQ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GZEOtCRxlq3+RtmaGqxlS/I989SvStmwcc7930c3miH7xzccSJEACJEACJEACJFAmAjJWnhKN</w:t>
      </w:r>
    </w:p>
    <w:p>
      <w:pPr>
        <w:pStyle w:val="PreformattedText"/>
        <w:bidi w:val="0"/>
        <w:spacing w:before="0" w:after="0"/>
        <w:jc w:val="left"/>
        <w:rPr/>
      </w:pPr>
      <w:r>
        <w:rPr/>
        <w:t>0jnugxf3JLZ9GjI1Vjs6nN6YL5qc32LVg+2tWRfKT86vJv4m67Pok101LbJe/I99OPyhS1sJy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mQloL6T5fjOukXZZmvHWG8jFqfdWNSrAee0TyYRW9CWR48E0cjofS9e++fgkgWI1NE19gAfXl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J596n1krm/Nc9Rw5LzR8ObN2/e5sxRwcSPP/4YX3zxhazROov333+/gpoomgRIoNwE+PtbbqKU</w:t>
      </w:r>
    </w:p>
    <w:p>
      <w:pPr>
        <w:pStyle w:val="PreformattedText"/>
        <w:bidi w:val="0"/>
        <w:spacing w:before="0" w:after="0"/>
        <w:jc w:val="left"/>
        <w:rPr/>
      </w:pPr>
      <w:r>
        <w:rPr/>
        <w:t>VykCn3/+Oe7evYv33nsPn3zySaXUUG4NESj399uPfvQjfPbZZ/jJT36CDz74IE5KrZrS0NAQv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rEflvsVhL3/AqTWhhNyIRWbhfHPKsHYhibItGpB4iTjolxpRjw4q8eiSjnscqthil5FPpl4+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k1fLWIMfU52dqagp7e3tJzxlH9BMfBJ6TAAmQAAmQAAmQQLUQyOVoV9hGa+xNQVY1xdgmH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z1BaF49kjdjHqU/QU7O02JszSmo+MSMtieKKca2HBwTRSaeM0Y/kQbPSYAESIAESIAESIAESK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DRr5GGZDVIgARIgARIgARIgARIIJEAQ3cSafCcBEiABEiABEiABC6QQCG7m16gOVRVYwTo6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7I6JEACJEACJEAC5iCQcyKuOapAK6ucAEN3qryBaB4JkAAJkAAJkAAJkAAJlEKAjn4p1FiG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KqcAEN3qryBaB4JkAAJkAAJkEBtEPD7/fi7v/u72qgMa1F1BH71q1+l2URHPw0J</w:t>
      </w:r>
    </w:p>
    <w:p>
      <w:pPr>
        <w:pStyle w:val="PreformattedText"/>
        <w:bidi w:val="0"/>
        <w:spacing w:before="0" w:after="0"/>
        <w:jc w:val="left"/>
        <w:rPr/>
      </w:pPr>
      <w:r>
        <w:rPr/>
        <w:t>b5AACZAACZAACZBA+Qn8/d//ffmFUiIJ5CBARz8HHCaRAAmQAAmQAAmQwHkJ/Omf/il6e3vPK4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gAt/+9rfj+ejox1HwhARIgARIgARIgATKT6Crq6v8QimRBAogwMm4BUBiFh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wGwE6+mZrMdpLAiRAAiRAAiRAAiRAAgUQoKNfACRmIQESIAESIAESIAESIAGzEaCjb7YWo70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UAABOvoFQGIWEiABEiABEiABEiABEjAbATr6Zmsx2ks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go18AJGYhARIgARIgARIgARIgAbMRoKNvthajvSRAAiRAAiRAAiRAAiRQAAE6+gVAYhY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MBsBOvpmazHaSwIkQAIkQAIkQAIkQAIFEKCjXwAkZiEBEiABEiABEiABEiABs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2+2FqO9JEACJEACJEACJEACJFAAga8UkIdZSIAESIAESIAEKkzg7du3FdZQXeIbGhqqyyBaQwI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Ofg02KqtEAiRAAiRgTgL15Pyqjk091decTyStNjsBhu6YvQVpPwmQAAmQAAmQAAmQAAlkI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U3iIBEiABEiABEiABEiABsxOgo2/2FqT9JEACJEACJHBpBKKIRqOXpp2KSYAEchOgo5+bD1N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4MIIREIhhBL+n0YiFdQdwtrsBGbX9kvWET3awNDQEDaDdPZLhsiCJFBBApyMW0G4F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hROIYvOjUfjCqSU6MO27j6stltSE811HI3i+fYCTgyPcud6JkqRb9FIRbVS/JAnnq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J5CRARz8nHiaSAAmQAAmQwMURsNpFV9iJJ+tjsInzHAruYckzh5nJDTz79Dqs5TTF0obH6+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eqoteeslyVoSySIAEshFg6E42MrxPAiRAAiRAApdBwG6HTTnfVitarjgw7ukS5/85zqJj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mwAAG5P/s6g70AJ8odpZmsbl/hMDShJY2cHMKu6EIQvsbuK3lv4n5DSNUR/Iv38NyIBirZaz8</w:t>
      </w:r>
    </w:p>
    <w:p>
      <w:pPr>
        <w:pStyle w:val="PreformattedText"/>
        <w:bidi w:val="0"/>
        <w:spacing w:before="0" w:after="0"/>
        <w:jc w:val="left"/>
        <w:rPr/>
      </w:pPr>
      <w:r>
        <w:rPr/>
        <w:t>qyB2Vqf08gO3sbYfSqBwKrKndN03Jezn0YKWdtZRyGPbK7Ft/rYm+/lZhRLk85QESKCcBDiiX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JEACJEAC5yVgO3ObIS78YWAPsI1Bj9yJIjB7A3PbQJ/bix7LIWYWZnD8ziIeX29B+Ggbi35J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B427D6qIf06M3NIucbje6A4vwL06iu3MdjhbpP4jswLtRjMdsjpe3SXmvC5tzPvgmH6F7/b7o</w:t>
      </w:r>
    </w:p>
    <w:p>
      <w:pPr>
        <w:pStyle w:val="PreformattedText"/>
        <w:bidi w:val="0"/>
        <w:spacing w:before="0" w:after="0"/>
        <w:jc w:val="left"/>
        <w:rPr/>
      </w:pPr>
      <w:r>
        <w:rPr/>
        <w:t>V7pHNN0dTjfG7SeYWzzQSuoR+rltey22LSjbbF1wjl1Da2NiPc8LjeVJgAQyEaCjn4kK75E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DAZRE4WMCjpTDEbcduwI8DidnvcHVoYTvRYEBztJ0zKxjvbhILHXiCI4wu7CEijr4UAXq9eHbX</w:t>
      </w:r>
    </w:p>
    <w:p>
      <w:pPr>
        <w:pStyle w:val="PreformattedText"/>
        <w:bidi w:val="0"/>
        <w:spacing w:before="0" w:after="0"/>
        <w:jc w:val="left"/>
        <w:rPr/>
      </w:pPr>
      <w:r>
        <w:rPr/>
        <w:t>oeVvlzTX4gm8vifi2ItjLd594MYkTo2Y+kZA/p0dqnyXB8/u92vle979DW54NrU3BtHgS023fe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53amV62u0Yci9q5/ls0zsDffA9uaN1WuptJ+AzyDwjgYsjQEf/4lhTEwmQAAmQAAkURGDvaBd7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a3+6ceSJOfXOsnO4u7waewSYD/WHYEAmqUfUTCe1xannsna0psfx22Jtjo+eWRqhpALkOe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FqncD9NJ6gNAtR/tZ8ZhY/UYe26QTYXM5Y28mzkTwjARIoHIE6OhXji0lkwAJkAAJkEDxB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wENFXaxjy+BB5rTvQiYKare+i0W5BoxqZl/ztPVao8f1jlUkbrU/MnXyuBu1zHjnL29D4TpJ3</w:t>
      </w:r>
    </w:p>
    <w:p>
      <w:pPr>
        <w:pStyle w:val="PreformattedText"/>
        <w:bidi w:val="0"/>
        <w:spacing w:before="0" w:after="0"/>
        <w:jc w:val="left"/>
        <w:rPr/>
      </w:pPr>
      <w:r>
        <w:rPr/>
        <w:t>nyYql21Jbw/SSvIGCZBAuQnQ0S83UcojARIgARIggXMSUGPn1iuD8HT5sDB3D/1dj9GZsOROV98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SHe70DsE5zchQPIzjkwi6m2LGZOgUXJ5tGczlLRKocwJcdafOHwBWnwRIgARIoHoIJLvqFvR/</w:t>
      </w:r>
    </w:p>
    <w:p>
      <w:pPr>
        <w:pStyle w:val="PreformattedText"/>
        <w:bidi w:val="0"/>
        <w:spacing w:before="0" w:after="0"/>
        <w:jc w:val="left"/>
        <w:rPr/>
      </w:pPr>
      <w:r>
        <w:rPr/>
        <w:t>6BXjZNLryq5mpKWlB04b4HOPYmP3SDbXkhVy1uaxFF85J7kuhjzjMzm1uCtLcyd6pcjy5D0EZGWe</w:t>
      </w:r>
    </w:p>
    <w:p>
      <w:pPr>
        <w:pStyle w:val="PreformattedText"/>
        <w:bidi w:val="0"/>
        <w:spacing w:before="0" w:after="0"/>
        <w:jc w:val="left"/>
        <w:rPr/>
      </w:pPr>
      <w:r>
        <w:rPr/>
        <w:t>4KsApty+uJBibYsX5AkJkEDFCHBEv2JoKZgESIAESIAEiiNgVYP0rdazde2bHXgwtoHJ5QXsOD/F</w:t>
      </w:r>
    </w:p>
    <w:p>
      <w:pPr>
        <w:pStyle w:val="PreformattedText"/>
        <w:bidi w:val="0"/>
        <w:spacing w:before="0" w:after="0"/>
        <w:jc w:val="left"/>
        <w:rPr/>
      </w:pPr>
      <w:r>
        <w:rPr/>
        <w:t>1eYmjPtk8us9Nxan3XHhTq8en6/dSBjot9pUbH80HnOv0qWfkHwk5NcSkq4TLiwt+NDnRdg1hz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8vqHHPiZNkfk1ecbclG8IoESKASBBrevHnzthKCC5H58ccf44svvsDs7Czef//9QoowDwmQQJ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O9vlTQEzchL4PPPP8fdu3fx3nvv4ZNPPsmb/7IyqFVoGhoaClYflZ1tVeSMWm8/wR0vuHzpG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KKwWERvFsWF2FZsfUu3t/iS/H4rnhlLVCcBjuhXZ7vQKhIgARIgARLISSCXo52z4LkTLbBqrx6y</w:t>
      </w:r>
    </w:p>
    <w:p>
      <w:pPr>
        <w:pStyle w:val="PreformattedText"/>
        <w:bidi w:val="0"/>
        <w:spacing w:before="0" w:after="0"/>
        <w:jc w:val="left"/>
        <w:rPr/>
      </w:pPr>
      <w:r>
        <w:rPr/>
        <w:t>C7o827LbxBQSqEcCjNGvx1ZnnUmABEiABEiABEiABGqeAB39mm9iVpAESIAESKAQAqFQCGtra4Vk</w:t>
      </w:r>
    </w:p>
    <w:p>
      <w:pPr>
        <w:pStyle w:val="PreformattedText"/>
        <w:bidi w:val="0"/>
        <w:spacing w:before="0" w:after="0"/>
        <w:jc w:val="left"/>
        <w:rPr/>
      </w:pPr>
      <w:r>
        <w:rPr/>
        <w:t>rVgeFc5SL/8rBpGCSYAE4gQYuhNHwRMSIAESIIF6JKAc/JWVFWxubqKjowPXr1+/FAzFxOdfi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kYDoCdPRN12Q0mARIgARIoBwEEh38csijDBIgARKoNgJ09KutRWgPCZAACZBARQnQwa8oX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oIgJ09KuoMWgKCZAACZBA5QhEZS3KhYUFLUQnm5bj42NMTExoyS6XC9/5znfi16llCk3/67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/zqV79KLQ6jfLb0hw8famUMe1IF5EvPJ/+86d///vfxgx/8AL/4xS/wy1/+MtU8mDldPQdqrgQP</w:t>
      </w:r>
    </w:p>
    <w:p>
      <w:pPr>
        <w:pStyle w:val="PreformattedText"/>
        <w:bidi w:val="0"/>
        <w:spacing w:before="0" w:after="0"/>
        <w:jc w:val="left"/>
        <w:rPr/>
      </w:pPr>
      <w:r>
        <w:rPr/>
        <w:t>EjA7ATr6Zm9B2k8CJEACJFAQgS+//BL/+I//mDNvJBLBwcGBlkedq8O41i4SfhSarpxGtWdM6mGU</w:t>
      </w:r>
    </w:p>
    <w:p>
      <w:pPr>
        <w:pStyle w:val="PreformattedText"/>
        <w:bidi w:val="0"/>
        <w:spacing w:before="0" w:after="0"/>
        <w:jc w:val="left"/>
        <w:rPr/>
      </w:pPr>
      <w:r>
        <w:rPr/>
        <w:t>z5Zu5M+mP196PvnnTVfzGdShuGay0ezpBl9+koCZCdDRN3Pr0XYSIAESIIGCCdjtdvzVX/0Vnj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q2trYzlWltbtZF2ldjW1qblUZs6ZjoKTR8fH5cNpvROQ6Ico3y2dCNvNv350vPJP2/6N7/5T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5+bRKzYY/xaeb0v/mbv8E///M/G1XhJwmYlgAdfdM2HQ0nARIgARIolkBzczPu3LmDW7duZ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bLLbOpO7anXqTrzpavwn1xHvvR88vOl55N/3nTl0BtOfaZ6mjH9a1/7WlG7FGeqN++RQDUQ4Dr6</w:t>
      </w:r>
    </w:p>
    <w:p>
      <w:pPr>
        <w:pStyle w:val="PreformattedText"/>
        <w:bidi w:val="0"/>
        <w:spacing w:before="0" w:after="0"/>
        <w:jc w:val="left"/>
        <w:rPr/>
      </w:pPr>
      <w:r>
        <w:rPr/>
        <w:t>1dAKtIEESIAESOBCCRgO/5MnT9DX13ehuqmMBEiABC6KAB39iyJNPSRAAiRAAlVHgA5/1TUJDS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jAYbulBEmRZEACZAACZiTgOHwm9N6Wk0CJEACmQlwRD8zF94lARIgARIgARIgARIgAVMToKNv</w:t>
      </w:r>
    </w:p>
    <w:p>
      <w:pPr>
        <w:pStyle w:val="PreformattedText"/>
        <w:bidi w:val="0"/>
        <w:spacing w:before="0" w:after="0"/>
        <w:jc w:val="left"/>
        <w:rPr/>
      </w:pPr>
      <w:r>
        <w:rPr/>
        <w:t>6uaj8SRAAiRAAiRAAiRAAiSQmQAd/cxceJcESIAESIAESIAESIAETE2Ajr6pm4/Gkw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EBmAnT0M3PhXRIgARIgARIgARIgARIwNQE6+qZuPhpPAiRAAiRAAiRAAiRAApkJ0NHPz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ESIAESIAESIAESMDUBOjom7r5aDwJkAAJkAAJkAAJkAAJZCZARz8zF94l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T4M64pm4+Gk8CJFBJAm/fvq2k+KqU3dDQUJV20SgSIAESIIHiCdDRL54ZS5AACdQRgXpyf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Y1NHjzKrSgIkUIcEGLpTh43OKpMACZAACZAACZAACdQ+ATr6td/GrCEJkAAJkAAJkAAJkEAdE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X4eNziqTAAnUMoEootFoLVeQdSMBEiABEiiQAB39AkExGwmQQH0SiIRCCCX8P41EKggihLXZCcyu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sI3q0gaGhIWwG6eyXDJEFSYAESKBGCHAybo00JKtBAiRQCQJRbH40Cl84VXYHpn33cbXFkppw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oBM+3D3BycIQ71ztRknSLXiqijeqXJOF8dWBpEiABEiCBqiFAR79qmoKGkAAJVCMBq12sCjv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0MNnGeQ8E9LHnmMDO5gWefXoe1nEZb2vB4fR1RcdZLddFLL1nOilAWCZAACZBANRBg6E41t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qG4Cdjtsyvm2WtFyxYFxT5c4/89xFh0TQWB1FjcHBjAg/2dXd6AH+ESxszSLzf0jBJYmt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1PYDUUQ2t/AbS3/TcxvGKE6kn/5HpYDwRiPWPlXQeysTunlB25jbT+UwOtUZE/pum9K2M+jBS3t</w:t>
      </w:r>
    </w:p>
    <w:p>
      <w:pPr>
        <w:pStyle w:val="PreformattedText"/>
        <w:bidi w:val="0"/>
        <w:spacing w:before="0" w:after="0"/>
        <w:jc w:val="left"/>
        <w:rPr/>
      </w:pPr>
      <w:r>
        <w:rPr/>
        <w:t>rKOQx7ZXYtv8bU3287MKJcjnKQmQAAmQgFkJcETfrC1Hu0mABC6OgO3MbYa48IeBPcA2Bj1yJ4r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3MbQN9bi96LIeYWZjB8TuLeHy9BeGjbSz6JdHeB4+7DauLfkyP3tBsd7rd6A4swr84ie7Od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8gsgPvRjEeq128vE3Ke13YnPPBN/kI3ev3Rb/SPaLp7nC6MW4/wdzigVZSj9DPbdtrsW1B2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PsGlobE+t5cXipiQRIgARIoDIE6OhXhiulkgAJ1BKBgwU8WgpD3HbsBvw4kJj9DleHFrYTDQY0</w:t>
      </w:r>
    </w:p>
    <w:p>
      <w:pPr>
        <w:pStyle w:val="PreformattedText"/>
        <w:bidi w:val="0"/>
        <w:spacing w:before="0" w:after="0"/>
        <w:jc w:val="left"/>
        <w:rPr/>
      </w:pPr>
      <w:r>
        <w:rPr/>
        <w:t>R9s5s4Lx7iaptQNPcITRhT1ExNGXIkCvF8/uOrT87ZLmWjyB1/dEHHtxrMW7D9yYxKkRU98IyL+z</w:t>
      </w:r>
    </w:p>
    <w:p>
      <w:pPr>
        <w:pStyle w:val="PreformattedText"/>
        <w:bidi w:val="0"/>
        <w:spacing w:before="0" w:after="0"/>
        <w:jc w:val="left"/>
        <w:rPr/>
      </w:pPr>
      <w:r>
        <w:rPr/>
        <w:t>Q5Xv8uDZ/X6tfM+7v8ENz6b2xiAafKnpto89wMPhTq1MT7sdQ+5F7TyfbXpnoA++J3e0Tgs3zD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SIAESqAUCdPRroRVZBxIggYoT2Dvaxd7Bgea3O2eeiFPfHNOpu8u7gWewyUB/GDZEgmpU/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5xaHntna0osvx325tjouaURahpArsPe0x4vb7Hq3QC9tB4gdMvRflY8Jla/kcc26UTYXM7Ym4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jARIgARKoDQJ09GujHVkLEiCBShKwu/Hpw0FEX61hyOND5LXuQCeqbLa+i0a7BY1qZF7yt/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b3j1UmbbQ+MXfyuRq0z3nkLG9D4ztJ3n2aqFy2Jb09SCvJGyRAAiRAAmYmQEffzK1H20mABC6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7t14ZhKfLh4W5e+jveozOhCV3uvoGMdiW6nCndwjKb3AYxycRdDfFjMnQKbg828pfW0ok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onABX3SmcFXOSAAnUIYFkV92C/g+9QkEmva7sajQsLT1w2gCfexQbu0eyuZaskLM2j6X4yjnJ</w:t>
      </w:r>
    </w:p>
    <w:p>
      <w:pPr>
        <w:pStyle w:val="PreformattedText"/>
        <w:bidi w:val="0"/>
        <w:spacing w:before="0" w:after="0"/>
        <w:jc w:val="left"/>
        <w:rPr/>
      </w:pPr>
      <w:r>
        <w:rPr/>
        <w:t>0Ax5xmdyanFXluZO9EqR5cl7CMjKPMFXAUy5fXEhxdoWL8gTEiABEiCBmiDAEf2aaEZWggRIo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qQvtV6tq59swMPxjYwubyAHeenuNrchHGfTH6958bitDtuhtOrx+drNxIG+q02Fdsfjcfcq3Tp</w:t>
      </w:r>
    </w:p>
    <w:p>
      <w:pPr>
        <w:pStyle w:val="PreformattedText"/>
        <w:bidi w:val="0"/>
        <w:spacing w:before="0" w:after="0"/>
        <w:jc w:val="left"/>
        <w:rPr/>
      </w:pPr>
      <w:r>
        <w:rPr/>
        <w:t>JyQfCfm1hKTrhAtLCz70eRF2zWHO49KyOsecOFn2x+QVZ1uyEbwiARIgARIwO4GGN2/evL2sSnz8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44osvMDs7i/fff/+yzKBeEiCBEgjUw++vWoWmoaGhYDpR2dlWRc6o9fYT3PGCy5eeMYpIJ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RfRmUVyIbcXWt3R7L7bk559/jrt37+K9997DJ598crHKqc2UBOrh+82UDUOjiybAEf2ikbE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QmkMvRzlyiXHctsGqvHrLLuzzbstvEFBIgARIggcoSYIx+ZflSOgmQAAmQAAmQAAmQAAlcCgE6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CnUpJoD4IRCIRPH361NSVVeEs9fLf1A1F40mABEiABNIIMHQnDQlvkAAJnJeAcvD9fj/W19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jyCW7dunVfkpZQvJj7/UgykUhIgARIgARLIQYCOfg44TCIBEiiOQKqDX1xp5iYBEiABEiAB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65aRJWSRQpwTo4Ndpw7PaJEACJEACVU2Ajn5VNw+NI4HqJ7C1tYW//Mu/1EJ0slk7MTGBb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iLv/gL/OIXv8Avf/nLtKxG+j/90z/B5zvb9MnI+P3vfx8/+MEPkC3dKF+qfKN8Pvm1nq54q/Z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xUfkfPnyoFctVXmXIlK7uq/LZ+Brp6rPY8qojquZZ8CABEiCBeiNAR7/eWpz1JYEyElDO0/H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4nX6k7ODiIO1pffvmldp1qhuGIKadM5U89Ojo6tFvZ0o3ypco3yueTX+vpCnIm/vn4JLZXr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5Bvls/E10stRPlEWz0mABEiglglww6xabl3WjQQqSCBxQxk1aXVlZSWjg6hMUJviWWUTqe985zv4</w:t>
      </w:r>
    </w:p>
    <w:p>
      <w:pPr>
        <w:pStyle w:val="PreformattedText"/>
        <w:bidi w:val="0"/>
        <w:spacing w:before="0" w:after="0"/>
        <w:jc w:val="left"/>
        <w:rPr/>
      </w:pPr>
      <w:r>
        <w:rPr/>
        <w:t>9a9/rf1PNc1I/6//+i8cHR2lJuOb3/ym9j9bulG+VPlG+Xzyaz39/2/vbEIa3dI4/6/hVu4wpqHj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NcRY6XCxovQ3KBYUxA6MwlotKLcqFVoMuKi46tbgp2qS42nDLAvU22lzKYUiqGQu6rIU2GB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QTF9bGXLpjg26sTVx0emFosAo6t6HmOe9HfBPzoVFjYv4v6Pt1znOe8ztvkuec9znnUeBVg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fld4MfFgov0qX676ZPx9f834p+dVbgj/+8Y9QnUUGzFIEuRUjYP1+M5/rYnl4nwQqkQBH9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TCVQZgS+//BLq769//WtOg9/6Q2ka7Pmq+JOf/CRtMOZKU+z+VcsvVn6131fMre2V3QbF6l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H7F5WfLz9XUMpuSZ6TAAnUAgEa+rXQyqwjCZSJQDGDv0xqsBgSIAESIAESIAEhQEOfjwEJk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8g2+C+9AAokARIgARIgARIoSoCGflFETEACJFAqAdPgLzU/85EACZAACZAACZRO4D+UnpU5S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KpUADf1KbRnqRQIkQAIkQAIkQAIkQAIXIEBD/wLwmJU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ADf1KbRnqRQIkQAIkQAIkQAIkQAIXIEBD/wLwmJUESIAESIAESIAESIAEKpUADf1KbRnqRQ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XIEBD/wLwmJUESIAESIAESIAESIAEKpUADf1KbRnqRQIkQAIkQAIkQAIkQ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D/wLwmJUESIAESIAESIAESIAEKpUAI+NWasuIXp8+fapg7WpHtVu3btVOZVlTEiABEiABE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0OAhn6FNyWNzOttIHa2rpc/SycBEiABEiABEiidAF13SmfHnCRAAiRAAiRAAiRAAiRQsQRo6F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xEiABEiABEiABEiABEiidAF13Smd3LTmPEwl8qHOgwW5Ll586imP/MKmdO5wtaKw/uWcmSsQ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+kNM6OJuaUW8376h9ComE5M+Si9Sx5EmhoaHemtg4NvKk79xGXZ0ddote6Vs8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KDsBGvplR36RAlPY+HoYIXix+qYfypw/WJuCd34rQ2irewK/G+2CZssfxxH0eBDW+wHpdO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uRv08dYDxYR8O0YNX60/QYKRKxTcw7A3BE1rF/caszkM6T1qkftA6gtDzAWQnz0rFUx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gSsmQNedKwZ82eLtTpFYZ0g92tGMfKc7gMXVVayuLmLS043Dox+NBMdY+Vo38kcm5uX+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X5zHSCoSnPVg5ODbS2QzjfhMvNuLGNdnZDOM+lTq5lj6ywaGO3ZNYlrKXlxcxF3ADuwt4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DEiABEiABEiABEiCB6yFAQ/96uF9KqalkQpPT1NqKejHKbbZ6dNx/ijdPXdpofioeQegQ6JbR</w:t>
      </w:r>
    </w:p>
    <w:p>
      <w:pPr>
        <w:pStyle w:val="PreformattedText"/>
        <w:bidi w:val="0"/>
        <w:spacing w:before="0" w:after="0"/>
        <w:jc w:val="left"/>
        <w:rPr/>
      </w:pPr>
      <w:r>
        <w:rPr/>
        <w:t>+4GuZs1ut9U3Y+B5CN2SMxR8J047+mbuo3PPEDPtf+NeoV2r0wG7lG231+OOaxQ+6UQcLu8jLe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Tj9DX1yd/j7C0bXYkUthZmcWgdr0P48ENJJQSKXkDMTaL7diO7Ae1fIOPprATNzWUNJrMs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sXQ8t/3gQMXFVWho/yR/ThKua5ClX3cqrq7rJjQRIgARIgARIgASqiwAN/epqrwxtbc1tmsG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FMBLDscUWVgnjsYj8b4W703DRMXPbGuEekVcDuxsw7Wfl2eOdmYFbHHj8wW0z5Rn2Fpcece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UcrmbdbUiM9qkHXiyIZ5EnMAGf24GFSf1NQiIyi4nQJly+CUwGPHgfnoNujKdwsLuJSf8Ed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twSHW5jwPNN1Tcs8xEggAK/IDM/7MRyMGbpK/mgYfo8X4To3Al43kpLfPxvROgN5y03LzdQ1</w:t>
      </w:r>
    </w:p>
    <w:p>
      <w:pPr>
        <w:pStyle w:val="PreformattedText"/>
        <w:bidi w:val="0"/>
        <w:spacing w:before="0" w:after="0"/>
        <w:jc w:val="left"/>
        <w:rPr/>
      </w:pPr>
      <w:r>
        <w:rPr/>
        <w:t>nH7rcQYUTEICJEACJEACJEACFUSAPvoV1BjnV6URj0MTSHomxRXHj7AI6B6ZwOhAF9T0WRnjl/9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dAIs9Lmewy8TbU5ujBUMzboT9k9gYWEfvqQSZFzTp8y8Q/NABJA8QCW9BdRg83U1awvi7I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y8SU6lEKuLtjifZjefI+OFjUxuB09cq1ZBL1x3dfymEPzPROv8KRLny3QLrsH/rA+qv9eyZQy</w:t>
      </w:r>
    </w:p>
    <w:p>
      <w:pPr>
        <w:pStyle w:val="PreformattedText"/>
        <w:bidi w:val="0"/>
        <w:spacing w:before="0" w:after="0"/>
        <w:jc w:val="left"/>
        <w:rPr/>
      </w:pPr>
      <w:r>
        <w:rPr/>
        <w:t>5kK4f0dmIbhcUsIgJsMvEBt6iTajnu2+eTzvbdZk/vxDBL5wShOdQu5y45H8ut7/r1/quvE/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VQRAY7oV1Fj5VLV3tiF79ZXEZoJoFsG6bcWJjH0aMVwnVEWvhN1WUa+Jkfzv0+ad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ni29uGMCJ9gLlnaziymdNyc5VsXtvFQWwDYc3Id2LilUzcVQa42rRXDElElpcQDAYRXApi+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xygrkl1I6Lw3uvDlLjtHBydvI5QnYWmxpOOiL2lR95LAO/ei6uSNl/ADZdZhlzvuDsk/w9xE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+9paTtxj2OjWxQe/rNOQrN5+uW+9P3JA0KfxHAiRAAiRAAiRAAtVBgIZ+dbTTKS1PzGJ1y4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eevlzHjKddbN4Q3olPjs2ujOVD/EOWyMzcUngficqlDvHtt95R6exwz3gl2zw291Oaa5A1h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6VVXm+e/4Scx5lih/ix+yiZLzd7pQlPZ1OOG870TbkhXe0BfZGF1aXQwiMdGNL3Ha8Q/ewt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cMemtpUsu0ro6sFxTGjfR9yZcxgViZ/vpmK1huDl09LVllmZK4JwESIAESIAESIIHKJkBDv7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2qN/LhltDulbNYGu258yuTR7Zg+IdesRltHp3aYlBHqhvZ+bWWc6f9zMulW3VSTdKfFzne4O9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51d7W2ItAt/jTT09qbjJW+9maTh0nDYP6Tv9jccQBpuVNgMVclytOdPf2o79f/u4be9cdTX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ugadYXw3Jwp7A4q45UVdOTqx6HO9vQlz/0dlkvmFYQNRS7YQ2FwESG6CQpiLA2PKXe1rXuy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iY37kmABEiABEiABKqLAA39im4vWTff64Fn6BkieweIbbzAvKyi0+pqEkM5hci0VyatDmMsuI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xcaCIY989LjdrR3izuM/Y2GTFX/jzTGJ5aQWxvD7HICoY9c5KmFYGhtjy1t8H12Kd1ElSCU4P0</w:t>
      </w:r>
    </w:p>
    <w:p>
      <w:pPr>
        <w:pStyle w:val="PreformattedText"/>
        <w:bidi w:val="0"/>
        <w:spacing w:before="0" w:after="0"/>
        <w:jc w:val="left"/>
        <w:rPr/>
      </w:pPr>
      <w:r>
        <w:rPr/>
        <w:t>uXLJBN/HE2Kuy9uExR3dCm90PRQZu/ANz4p/fQKJ+B7WZmcRSRxhbawPg7NrOJDjRDwOlaPutm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3M+5Jd0MenkxNbgEf98SFegQxbn12VKh+JrtRJPAgfbS/DMS6+l1YfOhmKG/nHecvPreqba5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yRAAiRAAiRAAiRwrQQ4Gfda8Rcr3Ib++RmZZOrHtE+52sjW6sGTXt3/3PV8ERC/9+mFeWi2sL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VbALaBFd12jbwvzBT9wL++RD8W+qKbM4ezDx/jDbDlV65/px4xOtJYO/ApLdd1umP6m8Pj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uyZLiN2GrhGMODexMBGGe31UXjy0ISS6PPNMy6o5m0ZW6WDIQjot/SOom56Hd1N1TGRTgbb61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+0UyV1M+z36sXRcJl891t8+KJnzItOrZOoVcrR78Iff9ab1VHWxWd4IwG6+CbDlL1f6CLl09d9T</w:t>
      </w:r>
    </w:p>
    <w:p>
      <w:pPr>
        <w:pStyle w:val="PreformattedText"/>
        <w:bidi w:val="0"/>
        <w:spacing w:before="0" w:after="0"/>
        <w:jc w:val="left"/>
        <w:rPr/>
      </w:pPr>
      <w:r>
        <w:rPr/>
        <w:t>hv7nhh7ckQAJkAAJkAAJkED1ELj18ePHT9el7m9/+1v87W9/w9TUFH71q19dlxoVW+6nT59w69Y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+FY22yqFqvPteodbH7qooqje4Rk2EEl6n2KSlcZg2c0v9YKWW9Lkt0PrrnhVui8fZLf0bV2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gytNXyikGv1vE/73aqXIsAq64nbWBJwEONAD+/fBCqhcBf/vIXPH36FL/85S/x+9//vlrUpp7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fb9cIn0VfKgGO6F8qzqsSdtpAziyp2H2VWqXJzFXOM5sUnsscz2fEpzTff/upjoFV53x5r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Km0/XfLJ4nQRIgARIgARIgAQqkQB99CuxVWpaJ92N6MeaZsDKkwAJkAAJkAAJkMDFCXBE/+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yCcikXhUXQL2B4EYCJEACJEACJEACJFA6gYo39BOJBBYXF+Hz+UqvZRXnVD7itbfdlirXY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VZYxIgARIgARIggasjULGGvmngb2xsaLWvRUNfn4h7dY1PySRAAiRAAiRAAiRAAjeXQMUZ+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/s1Fz5qRAAmQAAmQAAmQAAmQwNURqBhDnwb+1TUyJZMACZAACZAACZAACdQegYow9P/85z8jGjU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VpA3NN2+zb5hr8pd5fX1/XRPb19WWL1s6Lyb/u/MX04309RkO+52NwcBC//vWv8ac//Qlv3rw5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Uu2/yrdT85rrhxfTLx6dY/WpzDsmpx4QXSIAESIAESKAiCVTE8po0Firy2aBS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VUygYiLj/uIXv8Dr16+xubmZE6c5cp7zJi+SAAmUnYD5FsAc9S+7AiyQBM5IgJFxzwiKy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2WRsGDKidQESP6imFDQwOePHmCV69eoaenp8qxUn0SIAESIAESIAESIAESuF4CFWPomxho8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BEiABEiABEiABEiCB0glUnKFvVoUGv0mCexIgARIgARIgARIgARI4P4GKNfTNqpgGv3nOPQ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QQHECFW/oF68CU5AACZAACZAACZAACZAACWQToKGfTYTn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DCNDQvwGNyCqQAAmQAAmQAAmQAAmQQDYBGvrZRHhOAiRAAiRAAiRAAiRAAjeAAA39G9CIr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ZBOgoZ9NhOckQAIkQAIkQAIkQAIkcAMI0NC/AY3IKpAACZAACZAACZAAC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a+tlEeE4CJEACJEACJEACJEACN4AADf0b0IisAgmQAAmQAAmQAAmQAAlkE6Chn02E5y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wAwjQ0L8BjcgqkAAJkAAJkAAJkAAJkEA2ARr62UR4TgIkQAIkQAIkQAIkQAI3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QiKwCCZAACZAACZAACZAACWQTuPXx48dP6uLe3h58Pl/2/Ss9//TpE27dugVzf6WFWYR/8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+P777y1XeEgCmQS++eYb/PDDD5kXeZZBwPzcmvuMmzzJIPDtt9/iq6++yrhWygmfy1KoIf0bw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NH4qV609w+azYu5LJ1eenJfVPuXRlqWUk8C1jugrI19t5r6cFWdZJEACFyNgfm7N/cWkMTcJX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8xk191dXEiXfFALms2Lub0q9WI/aI/BZdpVv8mj3dby1yObL8+oiwFGS6mqvStN2fHwc0Wj00tXi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pSCkwDwE+w3nAVMjlq2qfCqke1bgEAtc6on8J+lMECZAACZAACZAACZAACZBADgI09HNA4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qHYCNPSrvQWpPwmQAAmQAAmQAAmQAAnkIEBDPwcUXiIBEiABEiABEiABE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Q7/aW5D6kwAJkAAJkAAJkAAJkEAOAjT0c0DhJRIgARIgARIgARIgARKodgI09Ku9Bak/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eQgQEM/BxReIgESIAESIAESIAESIIFqJ0BDv9pbkPpfOwEVIp1b7RFgu9dem7P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FBtBGjoV1uLUV8SIAESIAESIAESIAESOAMBGvpngMQkJEACJEACJEACJEACJFBtBGjoV1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SyEEgdZRAPJHAcSrHTV4iARIgARIgARKoSQI09Guy2VnpqyWQQkKM7kS21Z06lutHFyv6K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2NYiSXScuKRWdwbGoZneBgP/vf/PXU/nfAyDnKUfxliU0dxxGIx7S9+dEW9lSvS/TLqTxk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cBUEaOhfBVXKrG0CqQOMi9E9/OAFTsxxIBXfwPDwEFbiZzVkU9gOjiMYiad5pj4ksXW4i+WD</w:t>
      </w:r>
    </w:p>
    <w:p>
      <w:pPr>
        <w:pStyle w:val="PreformattedText"/>
        <w:bidi w:val="0"/>
        <w:spacing w:before="0" w:after="0"/>
        <w:jc w:val="left"/>
        <w:rPr/>
      </w:pPr>
      <w:r>
        <w:rPr/>
        <w:t>Y+PaMWKvN4F2L14tLmLhf/6nrPvprCUcnKX8EsRmZTlYm5KOigd+v1/78wzdw1hwG2YNs5KXf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mimJEESIAESIAEqoLAZ1WhJZUkgaoiYEOD6HuITbzYGMDz3kZde5tN36eUoW8c61fy/v8Qi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USGFrdGF1tRM2U5bIUZKcnW1oqK8H6v+H3P9vlvt5RZ/pRvHyzyQmf6KjHXjnt+B0BzAz0gm7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xtSDm9n/Mn6fEO6fZlSiI2UiABEiABEigSghwRL9KGopqVhcBc8w+OvcMsUJD08cHWJoaQ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n/w9QnAtBi1vKo7g+G+wkASSy88wNvYIs2pkP5XAwvg4ItpbAX3Efe5QOhWLz/BoLIj4sfW+wew4</w:t>
      </w:r>
    </w:p>
    <w:p>
      <w:pPr>
        <w:pStyle w:val="PreformattedText"/>
        <w:bidi w:val="0"/>
        <w:spacing w:before="0" w:after="0"/>
        <w:jc w:val="left"/>
        <w:rPr/>
      </w:pPr>
      <w:r>
        <w:rPr/>
        <w:t>jpXZcaOMQcxKGaZK8VgEs2OD6fKXto23B2cq35Sfpw7qtiYniFhc0ozr5Qw+mkIsoRNKJfV3Hk2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XzovNVo+O+0/x5qlLjH6r/Ed5dFSyYwg+Uvx+i5nfPhK3Jqt71DEis2MYX9pBKoNdEdnSC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jU2qUP48ENGCqbWnFPAiRAAiRAAhVPgIZ+xTcRFaxGAmKfwzszA7eM6/vFDSXnJkbw1AMvF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IwOt2IDzvx3AwJgP+DrR3dujZnC3o6OhAS50auz/Gzu4ujoy3Ag0tzUaaJnQ0N8novvW+uhXH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PQptRuL0B+EZasTn/Au+VpS8uRn7/NDZtLgQmAnC3HmJh0oOIsmjPVL6SUaAOqngxmA+iYfg9</w:t>
      </w:r>
    </w:p>
    <w:p>
      <w:pPr>
        <w:pStyle w:val="PreformattedText"/>
        <w:bidi w:val="0"/>
        <w:spacing w:before="0" w:after="0"/>
        <w:jc w:val="left"/>
        <w:rPr/>
      </w:pPr>
      <w:r>
        <w:rPr/>
        <w:t>XoTr3Ah43UgebsE/G9E6NLbmNnRLqq1Jr7goSQfE7CFpeVV2Uz7gCUzAJ4yUjiua65Ip249Igxsj</w:t>
      </w:r>
    </w:p>
    <w:p>
      <w:pPr>
        <w:pStyle w:val="PreformattedText"/>
        <w:bidi w:val="0"/>
        <w:spacing w:before="0" w:after="0"/>
        <w:jc w:val="left"/>
        <w:rPr/>
      </w:pPr>
      <w:r>
        <w:rPr/>
        <w:t>nv+O//i3Q4SWdvXOkpIhfvnTm7tobMrBpoDshMx7mAhtwuWbwGTAg/fhuXTnxFSNexIgARIg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ue6oQDG3bt2qqLpVok4VBYjKlJ+AowVDM26E/ZPYGFhHb5YG8UgQW3LNMxfC/Tsyfu1ywYF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fIDb0Eh39oxgJh7HkGsBAv+H+IxN6rVuzaxS+1yrNQ4yqNGK8WzdVhnjwY2RmGQNtaozchd4B</w:t>
      </w:r>
    </w:p>
    <w:p>
      <w:pPr>
        <w:pStyle w:val="PreformattedText"/>
        <w:bidi w:val="0"/>
        <w:spacing w:before="0" w:after="0"/>
        <w:jc w:val="left"/>
        <w:rPr/>
      </w:pPr>
      <w:r>
        <w:rPr/>
        <w:t>M0UzQsursNt1NyJXSx3CQxNIqMmwDfYzlV+sDm26aLT75sWFSe+U/PxDBL5wSjf00YjHoQkkPZ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/sRFtW6RyYwOtAFcURC/J1i5MDkovBQF1xdsMX7xHh/j/sjdXpFugN4JW8AVFFx+zv8v7nXODh2</w:t>
      </w:r>
    </w:p>
    <w:p>
      <w:pPr>
        <w:pStyle w:val="PreformattedText"/>
        <w:bidi w:val="0"/>
        <w:spacing w:before="0" w:after="0"/>
        <w:jc w:val="left"/>
        <w:rPr/>
      </w:pPr>
      <w:r>
        <w:rPr/>
        <w:t>QSGN776Vq63oaVOZVffrZCsku6PlgyRsR4+U1yyC37jun2SskiN+J1ZJQ12jmpX+jFS6flfdd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vmWyvyOaJfKy3NepadgBp0t7cNYcQBzD1bw5FNee5bNm1U3g2XskiNrePukBwd4iCuDbnrI9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NF9l43mMUvJfuGfq4NkffApRn5p5PYbUlsi0/8I+WiIka+2nb2zSnERWSrxEXroJvX7S1GR0W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ucKqdmmKu9vbEL362vIjQTQLfc2lqYxNCjFd29SNM/icjyEoLBIIJLQWy/l0yRg7T7kWdA5i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1trvl/yG29pX7jrjfvI4CPW7NWFf3M7YCsuuaVLcsCu+9PkyJ287BVa0ElKEQT0iABEiABE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nQ0L9cnpRGAhYCyvi2wz3jFdtzHpv7Kc1NxZJADh1pI1W/bpispuWambjEs0YYY9+Z+Y9je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GJPzB7gbmEFoPpB5/8xnZ6hDRkckc2RdL8aGxjYXnr5cx4ynXXiF8C69OpEDdmcdnE4nnLeda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jvaonHTJVk6OfVt8LUC4Y19pI73EZL5CyN32wrUJLdsu5r0vBxCYKQbW+K245WVgNb2Mt+mFBDK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AAiRAAiRQEQRKct2pCM2pBAlUCQFbYy8C3YuYnp7UNM40OxcQTQzAZQz2J2RyrNrqDXca7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52VsK/zDJMAYnohox9AxPL36FLe6kQFyeXbAcXuVC0/Ez5OetgFpq9l8nI2+/t6Go7edvR1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hKJIph32neju7ced7M5PlpuSLtqGNncPMPkWG22qe9ONTssbk+ziZb2i3LJVQnsjXANP4XI/xO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xZ34+i/c+e0CF65VAIp6RSerCp1qaIpTBEQvqprTMZ8HEigNghcYETfCAqUyDHKpQIDxY0on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DKYpHJ2K5Klf03yEs9LmDUBklpORnickUEkEbHA99snYvb6Z48+N4levrk1/PYUdeY4Ptpfgm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YfOhtOrNrD8FvsxeMS+TbHZ82QqTzKc22NnQPpMrYPJHruXgRjfYPYFu+c2w7dZSixH5dAX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ZgHuyLE1NOUV6j8s9bBlJW5TyEy7cWkf1jWzV9D7CCOA+nojPvnJVk72pvt0OXvwjc8qzFKx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jurTxjOFJY+a+i4Kx2WKOa1ZTv7ZRZA7i2/7COsjfVhcHYNBxLgLCHslTNT3e2TNsktsfKupmQV</w:t>
      </w:r>
    </w:p>
    <w:p>
      <w:pPr>
        <w:pStyle w:val="PreformattedText"/>
        <w:bidi w:val="0"/>
        <w:spacing w:before="0" w:after="0"/>
        <w:jc w:val="left"/>
        <w:rPr/>
      </w:pPr>
      <w:r>
        <w:rPr/>
        <w:t>Ju27UwVwk7+jo2PdHeyKVI2tTOHR1FpG/IhzFSWdt9/cu4dxS+yIc+XPk9jkkO47WtIda2zyf7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yaOpqfk9cdqEHa8O4d28t7fp22fIvW57Joxrazlp3U2/z83eUowKn01zt59OqH49rh0Dphr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tBgYYzgwIpdAcbzzDsGcZbWRkjlYhoxy92TL9fA668Vh8aHsYzyxd6KvFOuzY8tJD5QyFlfS1p</w:t>
      </w:r>
    </w:p>
    <w:p>
      <w:pPr>
        <w:pStyle w:val="PreformattedText"/>
        <w:bidi w:val="0"/>
        <w:spacing w:before="0" w:after="0"/>
        <w:jc w:val="left"/>
        <w:rPr/>
      </w:pPr>
      <w:r>
        <w:rPr/>
        <w:t>v36bOdFQC0BklFM7TcaaVj4B2yljGfYOTHrFJUW2tLlob9PcZVqTW5iQ59g7uQBHuwevnvcaaWz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ibixh+DweeGajmpGmDPHs0Tin5Q1Axv36DoTmfHBKGZNeiZ7rm8ZuqwsNMthd39SDHkkcmv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8/4h1e7dxRr3cAlKZFyy9aB73jkKGv3Ry9lw7Q80XNPWY3PA+/1wOvrAIUFSN/IhTQ/eqVf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5qjIY9PsxvyneJ8aOZUVeNroLTDLeqmGzuuy3a3vyXkT6vbKClfwR1m/PwSoCzYe+kMBvB7/r1</w:t>
      </w:r>
    </w:p>
    <w:p>
      <w:pPr>
        <w:pStyle w:val="PreformattedText"/>
        <w:bidi w:val="0"/>
        <w:spacing w:before="0" w:after="0"/>
        <w:jc w:val="left"/>
        <w:rPr/>
      </w:pPr>
      <w:r>
        <w:rPr/>
        <w:t>ycSmrGrYxzfGpW0leJvxNzT0APdkPkbQXEb1UiuRQjK6hcMtWVHpAlaqaqPTgz0XU9Tk8OJd1u+Q</w:t>
      </w:r>
    </w:p>
    <w:p>
      <w:pPr>
        <w:pStyle w:val="PreformattedText"/>
        <w:bidi w:val="0"/>
        <w:spacing w:before="0" w:after="0"/>
        <w:jc w:val="left"/>
        <w:rPr/>
      </w:pPr>
      <w:r>
        <w:rPr/>
        <w:t>/LY8U2y+3qgYwze+8bW019c4uADDQrRsNvnwO/T4G4XSVcq9amo7KzNT7/Rn78E9DI4HZaGAk1S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P56C4CVqXCD5JzyMSKIXABVx3zKBAW9jee6yvGqJpcCTL96lxQRkBE+PD1tghSwyKz+zbfT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bOYnYhpZmoP1kvC2+vaZdk9SyNvYIehtNk8gmL9hlyx5RM1wKsi8bQrgjgeshYGuUyaXrp8pu</w:t>
      </w:r>
    </w:p>
    <w:p>
      <w:pPr>
        <w:pStyle w:val="PreformattedText"/>
        <w:bidi w:val="0"/>
        <w:spacing w:before="0" w:after="0"/>
        <w:jc w:val="left"/>
        <w:rPr/>
      </w:pPr>
      <w:r>
        <w:rPr/>
        <w:t>7n+O9f7My/Zml6R14fhYvv3lebZnucnUtw1gffWu2LVyzzDmM2Xb0C9+7WmxYuRm3hcPlDu9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5chn0BTDtCMJ2/WMaqVbZeyRbeBtCRN0eLli/xCdcihT6NLOLhMDvW6e8zAE9FPWTZW/fQ0yl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qJnuLUYdHffqqueg4bup68wfoTswxjn0OXvLKbB/BSVjvS2iWjzCyZFX5q0yaAf8DEqxA6x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x+cInS5Q+Q/fqy9PuUBeqj+q4raJTntWsx/jsUiWj+a1/9kzFU+ocZJL26208lhWUzK7s0f6m</w:t>
      </w:r>
    </w:p>
    <w:p>
      <w:pPr>
        <w:pStyle w:val="PreformattedText"/>
        <w:bidi w:val="0"/>
        <w:spacing w:before="0" w:after="0"/>
        <w:jc w:val="left"/>
        <w:rPr/>
      </w:pPr>
      <w:r>
        <w:rPr/>
        <w:t>9hYLsnTtVZRbXLPTKWy2zMnqp1PU1pVqajtry9hkiWK1Tb76A9rq1FLAm5icXoD3QRzzq8+1gQy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vVuXzmcJx4j2Wn/kx71tAh3yBSaxEbiRwYQKlj+hbig69lXW/jS0Vj2pL5Gmn2rBOgyyXJ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4g+cnlsnP9f7kU0ZVRhBi1r1TtsS2Aztots3CZV84V3m6L2WpFK+iQ2NuSOByyJgtytDO88DbpN7</w:t>
      </w:r>
    </w:p>
    <w:p>
      <w:pPr>
        <w:pStyle w:val="PreformattedText"/>
        <w:bidi w:val="0"/>
        <w:spacing w:before="0" w:after="0"/>
        <w:jc w:val="left"/>
        <w:rPr/>
      </w:pPr>
      <w:r>
        <w:rPr/>
        <w:t>lhH7UsvUysghRy+7gNQzll+wDgXE67eUAV+4nrYi94sWUSBBPtnFdCogskJuqc6TEw3ipmWTdqxv</w:t>
      </w:r>
    </w:p>
    <w:p>
      <w:pPr>
        <w:pStyle w:val="PreformattedText"/>
        <w:bidi w:val="0"/>
        <w:spacing w:before="0" w:after="0"/>
        <w:jc w:val="left"/>
        <w:rPr/>
      </w:pPr>
      <w:r>
        <w:rPr/>
        <w:t>uIOBUZ9cO8SuZWjxILKkr7wko/2Pxpck8JqufkKWZ53diGFP9mZQt5VYQt7UxjClBSmT9LMbMM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9sLGH+hx0hQEsz8yi3NDD42tWIEhdOL0GRrqz7JSObU1At5o6MNOBt35Q1xAd1U7IXYxqym2/h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u7JwEgBscx4bomrEdLks8BPNKCrtLakFX2XSbTD+W/6rMsUEVhE3qJ4HozABvKkHxOh0hEpwy</w:t>
      </w:r>
    </w:p>
    <w:p>
      <w:pPr>
        <w:pStyle w:val="PreformattedText"/>
        <w:bidi w:val="0"/>
        <w:spacing w:before="0" w:after="0"/>
        <w:jc w:val="left"/>
        <w:rPr/>
      </w:pPr>
      <w:r>
        <w:rPr/>
        <w:t>6juI8akpjJsB74wSCsk3kqR3ZnlnbQO15O3UyjZ2Nsw2E64rEjAuLbFKD6qw7dSD5VCfPXs97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Q+uxFEdyIG42gWqVVPp+qcyyfz0aJK9KhbombXdU3mFFF7q6dwIUMffUcuj0yXr8Zxp7xUO6/</w:t>
      </w:r>
    </w:p>
    <w:p>
      <w:pPr>
        <w:pStyle w:val="PreformattedText"/>
        <w:bidi w:val="0"/>
        <w:spacing w:before="0" w:after="0"/>
        <w:jc w:val="left"/>
        <w:rPr/>
      </w:pPr>
      <w:r>
        <w:rPr/>
        <w:t>XZDntl373jSf02bxE1YPd8z8YZFANRtbkmxIhbzXt5REt1RfuS4JEtTpdiK5sJXpviP3kh8+yMj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Kpkb/ksl8nsmGUO5IgARIgAQyRtjj+ztCxIGWRv3bNx6ZgldGGtEj8yUmfGiILsDzte7DnZLJ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zfvimd8Tty4tuhwQk84uPt7h6JTvEnczdisPNOcwZLpipxA52o0dpo9LM750Mw+3zSVA2WT41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GMeqjyvZNh3HYKsHUAkP4sKW/DTYFFNNNxV7wz0kwOLe8AW76iFnPhMSNcGFiZhKe1veYey2r</w:t>
      </w:r>
    </w:p>
    <w:p>
      <w:pPr>
        <w:pStyle w:val="PreformattedText"/>
        <w:bidi w:val="0"/>
        <w:spacing w:before="0" w:after="0"/>
        <w:jc w:val="left"/>
        <w:rPr/>
      </w:pPr>
      <w:r>
        <w:rPr/>
        <w:t>L2ntL/+lDHdrEgvbxiCSuI8GpVfR3i5WvmUhKLPMw6YRTAS8cOxKwDdx79kxejPF6rQT9GI6vAX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mAi5Et7YQ3W1Ax8/FZUa2YvK1RJZ/ZnlnbQNIm22FJjExJ20mgfhGxGNwS2JVPEsblxbhVX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2XjdfW2AmvDGTuhk+ik6s0H8SeUZPQE9JRfas+nt39uZcEzhbIcxI4A4ELuO7o343Oth5xzQ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YSdv9PxAUvhpEQEdeOdX43L6JtNeqmyDgaWtyTIzZ02+R6KaaM2gQ7TV1dGUN4tyW/PCNRy3/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5J6OsN9R411Hi748UB+j7iRAAmQAAmchYD65ozixWwQHeIlGd+JYHNXrNpWD5qUnS+DLsFpCU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LUX09qI5XQN/wgkRP7jcGurvF1eCpZnikZMrDlmcePYEQnriU22Uv/hF+IEawMayjvZT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SX5XX2YDIA79m1KhRy9dSNpwjWPxuQAuQ5upswdg9rySUrahuqjAHAqFXcCk3z9QeXsuVd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UDLS9wX0lR9uUJd+Euw9VALswju4/wY/RJSRl4vuAKwLp2+ibUSZavQg979cGorpaJIzd8C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4YzBSqznlrpPUaicpP2XzGOgSHdCGwEYY0w4VL0NeX59ZvqFPeneONtDyuPFqfRTaL6yr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YSX5E1Kr2qzatuqve0yeR8eyrl0eLWPivY/Cr8s32vd3I9btTufrBd5TAIlErjQiL5Wpvgj3/U5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h5xMHO/KT4kZnS4M5IGOo1YBeCV2fDL/TJjzFt5bluhut6ZVFEhIkR55+8R+NxWLpgD1L7/Yz</w:t>
      </w:r>
    </w:p>
    <w:p>
      <w:pPr>
        <w:pStyle w:val="PreformattedText"/>
        <w:bidi w:val="0"/>
        <w:spacing w:before="0" w:after="0"/>
        <w:jc w:val="left"/>
        <w:rPr/>
      </w:pPr>
      <w:r>
        <w:rPr/>
        <w:t>q6W+fF+9ksl5IW0/H1De/9xIgARIgAQKEdiNHmBDoiwrI791ZAar35l+6vpSi8mdDSxJMDItK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fGaxL7mvyNGlrMN6elSRiEtTeYgjQ1NMkKZfzPyKyNfbTIRNJ1cRjCVCdf90KUZ+dp945+6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juSXzfxwXEModNUTn6LHnZLt2bei75HU9jYOcj8HRKhDS1qRaZNRGWVqx0Zzu95KG+fbUYnxV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7sj/bYZDR0YEcMsKfJ0j6YCdVI6y4vm5IGy5tQmK9CpAG9yUS9Fr1Nh+VpGyz+jPN0yTF/P3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uE0OmkqeT3uDkkFDt8hYa1qWlIVHFRt22WzlfmG0hTqwbc2RSC0iOXFRXHtmYGnxymd0SGsm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2SJ4TgLnJPDZOdOfSq7sl7gMAAAMtUlEQVQe1sZOWRlkblJWp1ADRSHUyxeSPMcZW1PPA5ljG8J+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3MurvkEA0pnu+6bYjPkCy1N5mOt/hwgYSA23aqIQqp9UlPzgN5g+MfFBS6Z+MdB4e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0b06E3nyHRhnxfnTPJ7752d/OYhfK8L5DIhbXad4lTng9nWhUX+TKSM3hIancDMwxSXVUcMvK</w:t>
      </w:r>
    </w:p>
    <w:p>
      <w:pPr>
        <w:pStyle w:val="PreformattedText"/>
        <w:bidi w:val="0"/>
        <w:spacing w:before="0" w:after="0"/>
        <w:jc w:val="left"/>
        <w:rPr/>
      </w:pPr>
      <w:r>
        <w:rPr/>
        <w:t>n116veN2wewFdcvIaYfr6Sqa+t/h9YtpzE1sYU4Gh5a/MyaYfxBNpTMwICsyqVWu1LDqfJv8Cq1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O7Hbdzeb0HeNK3jpJTIhRN0LT0xjEPlwfwpCfO3Fxas+Y7FtUfnbBWeWp2+dqA01ekTpll1lJ</w:t>
      </w:r>
    </w:p>
    <w:p>
      <w:pPr>
        <w:pStyle w:val="PreformattedText"/>
        <w:bidi w:val="0"/>
        <w:spacing w:before="0" w:after="0"/>
        <w:jc w:val="left"/>
        <w:rPr/>
      </w:pPr>
      <w:r>
        <w:rPr/>
        <w:t>59XcdhkcE4gp77Ru8dvXruufT2dDvbYYgr2+HvefPMc/NmXVQplM4m5qysjNExIohcDFR/TVc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q/M7X1d8mrQe1HQD83/9tl9R1xFUTwxQuot6Qjneq1pr7tK7cdeRUaWl3HuqxWov6WZ6TzI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MXiRzyDVEcEcCJHBOArqhcM5MTF6VBPQFje7gdz7lsD2NcFaU37qWbvT296Pf/Lvfj7b0G9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kPz07Nl2QdW7s+XQ7ibAcCvQoZ2jLIhC6+Db3A/2g2y3rTqktu+shY1JrMT2N+i/uNhFlnLU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yn9w9dZRIHMhbkB4Mtf0cjs4A5mVFlftZQdsuIv9UgUUvHOHtolRA3syUqUmLalRqgmpsO+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EOKsBnd/Zscvg8fxEeQJAn4s2oXOyMYTEshH4OKGvvYCyoaOEflSFR/79pMB98wyZSRFrW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3KdTfazNet4qe5odx23BLYxvKJsLdIwBxJuSjLcubd+DnIi4Y3ykvgVOCTGg1MZKVebibWsn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0Bj72NtvtSCb1Ff7ECWHH0obpWHshrI1NqOFlRrb3sFU8HtDNeCtLTL/M6V3wSxd2ThBR/U6jkJ</w:t>
      </w:r>
    </w:p>
    <w:p>
      <w:pPr>
        <w:pStyle w:val="PreformattedText"/>
        <w:bidi w:val="0"/>
        <w:spacing w:before="0" w:after="0"/>
        <w:jc w:val="left"/>
        <w:rPr/>
      </w:pPr>
      <w:r>
        <w:rPr/>
        <w:t>WZAhOO7Vl7tUBZ5Tt+ODNVklR9YgFxebIwkUFpdAWJoY7f/JP1tzl8ZgxK3PSTi5I0dGmdiaNHj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0Ur9aPnm7XHw7RnxDjOqGJrR1dMHV0QJ7SoKVaT2t88nPizrvDVM7+RFOzmN2KYJ4XFy2Zv3a</w:t>
      </w:r>
    </w:p>
    <w:p>
      <w:pPr>
        <w:pStyle w:val="PreformattedText"/>
        <w:bidi w:val="0"/>
        <w:spacing w:before="0" w:after="0"/>
        <w:jc w:val="left"/>
        <w:rPr/>
      </w:pPr>
      <w:r>
        <w:rPr/>
        <w:t>W4Wehx3GKLKafLwvKysVFWQKrJh9tbTdCbBDxHZkZSgJBBiUIHx+ifiNdp90Ak1fNpXyEPuxP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yZAVjD+Stm1x9aBkMPZHHIxI4P4ELuO5kBgVq6HqC9a4TBawjMubVlrtqhZ4FON2d+iQhuZGK</w:t>
      </w:r>
    </w:p>
    <w:p>
      <w:pPr>
        <w:pStyle w:val="PreformattedText"/>
        <w:bidi w:val="0"/>
        <w:spacing w:before="0" w:after="0"/>
        <w:jc w:val="left"/>
        <w:rPr/>
      </w:pPr>
      <w:r>
        <w:rPr/>
        <w:t>78u4vYzwd2e9opIfgV7xt5wWv/6jkbvaF1RTOpCPLtFm10vJCMZjFsY9CZSRgAp84g1JhzVrc0+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recl3qZgQmiiaReiJuCZYO8nmKUZ+eyw5MZC2/vEysJfM4TUD7jpSlS9PPSANG5W3ppn8B4W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NaBsNIYBnmJ6f0EYbVd5Wd8Aw9OUpsXh8qGVI1ZZ3KVjlGW5JL6M/Wed6/BVNiDy4rt+JO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r56hV11pl9Zyew5OAiefSzdEivyN1mJ/wYl4vQFa+CWmTiONqTfO0Xg14khHnwnpPps+e4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QfLHFdMtOrD+DJ+JYdTb1yfyEEz3DI0ELfuSdfYVQWoCgqX1tm12Fps8zyireBXt5ueBoeY5Jx</w:t>
      </w:r>
    </w:p>
    <w:p>
      <w:pPr>
        <w:pStyle w:val="PreformattedText"/>
        <w:bidi w:val="0"/>
        <w:spacing w:before="0" w:after="0"/>
        <w:jc w:val="left"/>
        <w:rPr/>
      </w:pPr>
      <w:r>
        <w:rPr/>
        <w:t>u8zLeOzStbRpAes24V28i7eezIByGQpXykk1tZ2VmbaO/i7mJ/36VXHOHwk8hFtckNMfRzONrH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52NyZGh9AlI5+fPnE6rsmF+9IJ3Pr48aP2JO3t7cEny5998cUX+P777wtKVA/frVu3CqYp982z</w:t>
      </w:r>
    </w:p>
    <w:p>
      <w:pPr>
        <w:pStyle w:val="PreformattedText"/>
        <w:bidi w:val="0"/>
        <w:spacing w:before="0" w:after="0"/>
        <w:jc w:val="left"/>
        <w:rPr/>
      </w:pPr>
      <w:r>
        <w:rPr/>
        <w:t>6HSeOpZbf5ZXWQS++eYb/PDDD/j222/x1VdfFVROPXuHbyfgmX9/OjBR1Im5Sw9MpNSRSX0XCU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7PEjICiov75+40RWs6DlvxtfGy8zknApeMPlZvnPGx8cRlbeYZ3mOzqLOeZ/Lc31Pi2vksfy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zzhXQ4i46lpMkXMC4t6zy6qSWYZbBaGcRpgyot6BwHpciRSLtq1aBmzah3GF6sSYR/MywuqzJf</w:t>
      </w:r>
    </w:p>
    <w:p>
      <w:pPr>
        <w:pStyle w:val="PreformattedText"/>
        <w:bidi w:val="0"/>
        <w:spacing w:before="0" w:after="0"/>
        <w:jc w:val="left"/>
        <w:rPr/>
      </w:pPr>
      <w:r>
        <w:rPr/>
        <w:t>4KW+ko+mRSnyz6B+fO0RPOEBrL7slbnAEmROxcHIAqGCzwkg3L5d/Le8qp5hk08pbCug7Uz1z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YZXN/cwhcguvOzYHBmpBA6QTUa3AGJsrkdzEmhYIf5Q84lEJsaRxjwZOgTWoZx+DYGCLGfB8V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70JLSOy4uK2OP9CBJg2OzMj9IX2NF3csXtEnduzGbWPcqQFi5jXzFr2iwtfPopgzbixr5Sq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MjqOuq93rGaPCrdDPW2OZXYx4ZcdMj6plaHjZLkK73Osmnl652dbCNfZdc6QVnG/1nEVk2aam67</w:t>
      </w:r>
    </w:p>
    <w:p>
      <w:pPr>
        <w:pStyle w:val="PreformattedText"/>
        <w:bidi w:val="0"/>
        <w:spacing w:before="0" w:after="0"/>
        <w:jc w:val="left"/>
        <w:rPr/>
      </w:pPr>
      <w:r>
        <w:rPr/>
        <w:t>qoFMRauFAA39amkp6lkVBKxGUm0GJjrdTKUxSeQNflQs4FB8I4rdHRnJNFWR0b2d3V2JNKlfUQ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t1Um001l4JkPYlfXOAwEfWnc3MfdWLTkjHYACAaXMIrgnAY2AvQVeiQq2Oe0xIgn34YFnGh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DyFl8/C+Do7j6JPVlPC9DWs3IqIi2qxnarGgZCZTso69eKXEjARIwCajhMQYmMmno+wswOW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Y8FfyoaMChFmhur7KQSv4BS3XHGmhJ3Jh8MlPIGrjJJW4PajPKyx1Q6i6+/ImerFL/83u63C1z</w:t>
      </w:r>
    </w:p>
    <w:p>
      <w:pPr>
        <w:pStyle w:val="PreformattedText"/>
        <w:bidi w:val="0"/>
        <w:spacing w:before="0" w:after="0"/>
        <w:jc w:val="left"/>
        <w:rPr/>
      </w:pPr>
      <w:r>
        <w:rPr/>
        <w:t>G52eGYQHj5CQyO2qa2l3NKBBG1b/JD7XV6+P866U3yPPvxRWhuKuvELle4avv+2uHCYLqEkCJRn6</w:t>
      </w:r>
    </w:p>
    <w:p>
      <w:pPr>
        <w:pStyle w:val="PreformattedText"/>
        <w:bidi w:val="0"/>
        <w:spacing w:before="0" w:after="0"/>
        <w:jc w:val="left"/>
        <w:rPr/>
      </w:pPr>
      <w:r>
        <w:rPr/>
        <w:t>5/L7rEmsrHStElCBiZLRXRyKoakCEz2XlTp0g1MfYdOC/zjeIamt6BcXTHpgok61xJ/TlbHyl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nJy9YI7/pG1BqYKKcuuUOTDStAhOFu+EbHZDVRZrzGtYlMUnUa8GPTpeRP+DQnApoNHqWyYVZ</w:t>
      </w:r>
    </w:p>
    <w:p>
      <w:pPr>
        <w:pStyle w:val="PreformattedText"/>
        <w:bidi w:val="0"/>
        <w:spacing w:before="0" w:after="0"/>
        <w:jc w:val="left"/>
        <w:rPr/>
      </w:pPr>
      <w:r>
        <w:rPr/>
        <w:t>9VHzHYRrrsBN2lwIuZez3Q6P8eWdyrX0+T2d98Ny5Tc+/8l/xn+Rv+vaPv/8ukq+3HKv4xm+7ra7</w:t>
      </w:r>
    </w:p>
    <w:p>
      <w:pPr>
        <w:pStyle w:val="PreformattedText"/>
        <w:bidi w:val="0"/>
        <w:spacing w:before="0" w:after="0"/>
        <w:jc w:val="left"/>
        <w:rPr/>
      </w:pPr>
      <w:r>
        <w:rPr/>
        <w:t>XIKURgJASYY+wZEACWQTUKZia80HJjL7GTqdizBxoC1X8KPnuiF/loBDqnS9k5W5Qlh2y5nn9Y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mpfQ+V9AmpyP/O4N0Rh6QAAmQAAmQwDUSoKF/jfBZ9M0jYA1M5JmTwEQSEXPAEixHD/5z51T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j+VW8qMNGoigRq2cSbN72dTzczMJELD5V/+7QKTNSPOzls31KZKMUa21x4+tJaRkDTVwUcGm3r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3Axr16JMdU9rbEtPIlzH5xHttXepOPXXe/+G1qMh05byfi035XApyqsSLJEACJEACJFCUACfj</w:t>
      </w:r>
    </w:p>
    <w:p>
      <w:pPr>
        <w:pStyle w:val="PreformattedText"/>
        <w:bidi w:val="0"/>
        <w:spacing w:before="0" w:after="0"/>
        <w:jc w:val="left"/>
        <w:rPr/>
      </w:pPr>
      <w:r>
        <w:rPr/>
        <w:t>FkXEBCRwfgIMTHSa2XmYHOULflQ0oJFN1jGXMN2Hi1jbPkA8toFhmQxZcBOZAxI0SkWMnVpRQ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wDIOz4ihllHfmgFIFC+JNEiABEiABEigvAY7ol5c3S7upBBiYSAtMlNG8F2CCAsGPUCSg0Z2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hf8CM06UVIFHJ7PdiZV0fmJkZ9lpdOx+g8fMd+zIUkaJSR1B14rGU4HeDoJKDUDXGFNsFwT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cMMIlBQwq1oZMGBWtbZc+fVmYKIzrKdeSlCafE2ZLyBSoTIK3ZPptcfiM3Tu4E+FZGbpqFx3</w:t>
      </w:r>
    </w:p>
    <w:p>
      <w:pPr>
        <w:pStyle w:val="PreformattedText"/>
        <w:bidi w:val="0"/>
        <w:spacing w:before="0" w:after="0"/>
        <w:jc w:val="left"/>
        <w:rPr/>
      </w:pPr>
      <w:r>
        <w:rPr/>
        <w:t>ik0WvM5gQ/lQ8zoJnIcAn+Hz0Cp/2stun/LXgCVeNQGO6F81YcongWwCKviPdXH57PtXeK4CC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zqObCkqTwye/oPx8N/OVW6iMQvdkGq69FOUKycynY7468ToJkAAJkAAJXDMB+uhfcwOweB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K4CgIc0b8KqpRZcwS4AkvNNTkrTAIkQAIkQAIVT4CGfsU3ERWsdALF/LQrXX/qR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cDMJ0HXnZrYra0UCJEACJEACJEACJFDjBGjo1/gDwOqTAAmQAAmQAAmQAAncTAI09G9m</w:t>
      </w:r>
    </w:p>
    <w:p>
      <w:pPr>
        <w:pStyle w:val="PreformattedText"/>
        <w:bidi w:val="0"/>
        <w:spacing w:before="0" w:after="0"/>
        <w:jc w:val="left"/>
        <w:rPr/>
      </w:pPr>
      <w:r>
        <w:rPr/>
        <w:t>u7JWJEACJEACJEACJEACNU6Ahn6NPwCsPgmQAAmQAAmQAAmQwM0kQEP/ZrYra0U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jBGjo1/gDwOqTAAmQAAmQAAmQAAncTAI09G9mu7JWJEACJEACJEACJEACNU7g1Dr6//73v/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9RmJJJpM3sl6s1NUR+Oc//3ljPw9XR42STQL/+te/zMNL3fO5vFScFFaAAJ/hAnAq4NZVtU8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0qXBKBU4b++/fvMTIyckniKYYEqpvA3NxcdVeA2t9IAnwub2Sz1lSl+AzXVHOzstdIIG3of/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/jZz352jaqUr+j6+vryFcaSqpLAT3/605r5PFRlA1WZ0p9//vmlaMzn8lIwUkgJBPgMlwCtjFku</w:t>
      </w:r>
    </w:p>
    <w:p>
      <w:pPr>
        <w:pStyle w:val="PreformattedText"/>
        <w:bidi w:val="0"/>
        <w:spacing w:before="0" w:after="0"/>
        <w:jc w:val="left"/>
        <w:rPr/>
      </w:pPr>
      <w:r>
        <w:rPr/>
        <w:t>q33KqDKLKhOBWx8/fvxUprJYDAmQAAmQAAmQAAmQAAmQQJkIcDJumUCzGBIgARIgARIgARIg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wEa+uWkzbJIgARIgARIgARIgARIoEwE/j+zcBHM6R+YvA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6c593750bc22c2c0d56bdc21bf64e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xAAAAGnCAYAAAAnqbEZAAAKo2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k9kWx+/3pTdaINIJvUnvIL2G3puNkFBCCTEQmg0VcQVWFBERUBZ0qQquBZBFRSxYEVD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6LBSyovA94hPfevJ0378yc3N+cOd8//3uTO3M+AMh3mTxeEiwGQDI3jR/o7kQPj4ik454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0JiuV5+jv7w3+NqaHADS33tGb0/r7vv8a4uyYVBYAkD/C0exUVjLCp5DsYPH4aQCgeEhd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lCEvyEYMI189x3AJ3znH0AvfN9wQHOiP8DAA8mcnkxwFAmkTq9HRWHKJDRnYLDLlsDhdhB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MNsI5CC9PTk6Z46MIa0X/i07cv2lGCzWZzDghL+xlPvAunFReEjPr/zyO/x3JSYLF71BBk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EVgnkzOoTU7yEzI329VtkDnu+f57jBR4hi8xKdY5cZDbTxWuRBYkhjovM5C89y0ljBC8yP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T6hok1I9heAs9JPkKOZbjxljk7PjgsEVO54T6LnJqYpDXUo+zsM4XBAo9x/LdhHtMTl3yx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LD/ZY8hYu9MCOcXEV1rkhwn5empNQk5fkL+yPSXIX1lPTg4TPpiF/sEVOYHr6L+n4C88HG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cwALxgA5cANKVFpOZNmfYOYWXxefExafRHZEbE0NncFn6y+nGhkamAMzdv4Wf98O9+XsF0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1ANyykeKzpZpFMQBHbwNAa16qqSEruQ2AjgqWgJ++UEPPfWAAEYgCSSADFIEq0AJ6iE9zY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wBH4gGESANfOekwEfZIANYAvIAwVgN9gHykEVOAzqwTFwArSBTnABXAE3QB8YBA/BCBgHr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zEAThIApEhWQgJUgd0oWMIUvIDnKFvKFAKAKKguIgLiSANkDboAKoGCqHqqEG6DfoDHQBu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hUWgCeg99hVEwGZaEFWAN2AC2hB1hLzgYXg3HwevgbDgX3gWXwTXwUbgVvgDfgAfhEfg1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hlJG6aEsUc4oP1QkKhbFR21C5aNKUTWoZlQHqgd1BzWCeoP6gsaiqWg6Wg9tg/ZAh6BZ6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CdDm6Ht2KvoS+gx5FT6J/YCgYeYwuxhrDwIRj4jAZmDxMKaYWcxpzGTOIGcdMY7FYGlYTa4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gE7DrsYXYg9gWbBe2HzuGncLhcDI4XZwtzg/HxKXh8nAHcEdx53EDuHHcZzwJr4Q3xrvh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8Kb4Rfw4/gH+BnyGIEdQJ1gQ/ApuQRSgiHCF0EG4TxgkzRHGiJtGWGExMIG4hlhGbiZeJ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SCsmKFEDikHJIZaTjpKukUdIXsgRZh+xMXkUWkHeR68hd5PvkDxQKRYPiQImkpFF2URooF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FqCL6IgwRtshmkQqRVpEBkbeiBFF1UUfRNaLZoqWiJ0Vvi74RI4hpiDmLMcU2iVWInREbF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bifuJJ4sXijeKXxN/KYGT0JBwlWBL5EoclrgoMUZFUVWpzlQWdRv1CPUydVwSK6kpyZBMk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ZKzkpJSFlKhUqlSlVIXVWaoSGomnQGLQkWhHtBG2I9nWZwjLHZTHLdi5rXjaw7JO0nLSDd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L9KD0Vxm6jKtMoswemTaZx7JoWR3ZANkM2UOyl2XfyEnK2cix5PLlTsg9kIfldeQD5dfLH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+loKjgrsBTOKBwUeGNIk3RQTFBsUTxnOKEElXJTomjVKJ0XukVXYruSE+il9Ev0SeV5ZU9l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9yjMqmiohKltVWlQeqxJVLVVjVUtUu1Un1ZTUfNQ2qDWpPVAnqFuqx6vvV+9R/6ShqRGms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lprQmQzNbs0nzkRZFy15rnVaN1l1trLaldqL2Qe0+HVjHTCdep0Lnti6sa67L0T2o278cs9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5zfJhPbKeo166XpPeqD5N31t/q36b/lsDNYNIgz0GPQY/DM0MkwyPGD40kjDyNNpq1GH03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cYXzXhGLiZrLZpN3knamuaYzpIdN7ZlQzH7MdZt1m380tzPnmzeYTFmoWURaVFsOWkpb+l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wVk5Wm606rb5Ym1unWZ+w/stGzybRptHm5QrNFTErjqwYs1WxZdpW247Y0e2i7H6xG7FXt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/dVB1YDvUOrxw1HZMcDzq+NbJ0InvdNrpk7O180bnLheUi7tLvkuvq4RriGu56xM3Fbc4t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z9/XuXR4YDy+PPR7DDAUGi9HAmPS08NzoecmL7BXkVe711FvHm+/d4QP7ePrs9Xnkq+7L9W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Mv71+j/01/df5/x6ADfAPqAh4HmgUuCGwJ4gatDaoMWg62Cm4KPhhiFaIIKQ7VDR0VWhD6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sJFwg/CN4TciZCM4Ee2RuMjQyNrIqZWuK/etHF9ltipv1dBqzdWZq6+tkV2TtObsWtG1z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RYVGNUd+Yfswa5lQ0I7oyepLlzNrPes12YJewJ2JsY4pjXsTaxhbHvoyzjdsbNxFvH18a/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nvEvwSKhK+JTol1iXOJsUltSSjE+OSj7DleAmci+lKKZkpvTzdHl5vJF11uv2rZvke/FrU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taZLIoHNToCXYLhhNt0uvSP+cEZpxMlM8k5t5M0sna2fWi2y37F/Xo9ez1ndvUN6wZcPo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gTdGbujerbs7dPJ7jnlO/hbglccutrYZbi7d+3Ba2rSNXITcnd2y7+/amPJE8ft7wDpsdV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81LvTZOeBnT/y2fnXCwwLSgu+FbIKr/9s9HPZz7O7Ynf1FpkXHdqN3c3dPbTHfk99sXhxd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9rSX0kvySj/vW7rtWalpatZ+4X7B/pMy7rP2A2oHdB76Vx5cPVjhVtFTKV+6s/HSQfXDg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FqoKqr79wfrlX7V7dWqNRU3oYezj98PMjoUd6frX8taFWtrag9nsdt26kPrD+UoNFQ0Ojf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kaJo4uupo3zGXY+3Nes3VLbSWguPguOD4q9+ifhs64XWi+6TlyeZT6qcqT1NP57dCrVmtk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tEe39ZzzPdHfYdJz+Xf/3uk7lzoqzUmeLzhHP5Z6bPZ99fqqL1/XmQtyFse613Q8vhl+8e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lr8tXr7hdudjj2HP+qu3VzmvW185ct7zedsP8RutNs5unb5ndOt1r3tt62+J2e59VX0f/i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DF+643Llyl3H3xqDvYP9QyNC94VXDI/fY917eT7r/7kH6g5mHOY8wj/Ifiz0ufSL/pOYP7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Hzo66jN58GvT04Rhr7PWz1GffxnOfU56XvlB60fDS+GXnhNtE36uVr8Zf817PvMn7U/zPy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95fDXzcnwyfF3/Hez7ws/yHyo+2j6sXvKf+rJdPL0zKf8zzKf679Yfun5Gvb1xUzGN9y3s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+eP14NJs8O8tj8pnzowAKSTg2FoD3dQBQIgCgInMzUWRhPp4PaGGmnyfwd7wwQ8+HOQDHc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NugA4jrAGwhQk/R0ACHYAsImJMP8ZqbEmxgtaJGRWwZTOzn5A5kKcNgDfh2dnZ9pmZ7/XI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1vTCXz0Us8k6gGTVHt3YSc8B/xD8A/bMCh8CJEscAAAGdaVRYdFhNTDpjb20uYWRvYmUu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eDp4bXBtZXRhIHhtbG5zOng9ImFkb2JlOm5zOm1ldGEvIiB4OnhtcHRrPSJYTVAgQ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1LjQuMCI+CiAgIDxyZGY6UkRGIHhtbG5zOnJkZj0iaHR0cDovL3d3dy53My5vcmcvMTk5O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yMi1yZGYtc3ludGF4LW5zIyI+CiAgICAgIDxyZGY6RGVzY3JpcHRpb24gcmRmOmFib3V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HhtbG5zOmV4aWY9Imh0dHA6Ly9ucy5hZG9iZS5jb20vZXhpZi8xLjAv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GV4aWY6UGl4ZWxYRGltZW5zaW9uPjc4NDwvZXhpZjpQaXhlbFhEaW1lbnNpb24+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DxleGlmOlBpeGVsWURpbWVuc2lvbj40MjM8L2V4aWY6UGl4ZWxZRGltZW5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8L3JkZjpEZXNjcmlwdGlvbj4KICAgPC9yZGY6UkRGPgo8L3g6eG1wbWV0YT4KGC2v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AQABJREFUeAHs3V9MW1t+N/wv1cSdmXgujDSHXsCrFqqKtLJPW9AjkYtYbUEVQSqO5sAF5Ejw</w:t>
      </w:r>
    </w:p>
    <w:p>
      <w:pPr>
        <w:pStyle w:val="PreformattedText"/>
        <w:bidi w:val="0"/>
        <w:spacing w:before="0" w:after="0"/>
        <w:jc w:val="left"/>
        <w:rPr/>
      </w:pPr>
      <w:r>
        <w:rPr/>
        <w:t>jDBvNc4jHaIHiATnIhwJiARzEfqO7EgvkfJHGqgUpxXJU0FHMq9EbuBizEjQakhVmUrHMxLcOG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y7y/tbe3v7/Z4Mx+M936wTsvddefz7LJ9k/77X2avjmm28+ghsFKEABClCAAhSgAAUoQAELAr9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2TUIACFKAABShAAQpQgAIU0AW+lerw4cMHfPbZZ6m7avb1t7/9bbx69apm21etDfP7/QgGg9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7ygV++MMfXsjfgfwcV/kHocarz895ZXfwRfVPZbeStat2Ad6BqPYeZP0pQAEKUIACFKAAB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QJpdyDMcmv523mZ84Ef/OAHZlP5u0IF+A1MhXZMjVYrEAiU5Y4kP8c1+oGp0mbxc17ZHVeu/q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N21SrAOxDV2nOsNwUoQAEKUIACFKAABa5AgAHEFaCzSApQgAIUoAAFKEABClSrAAOIau051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ShAAQpQgAJXIMAA4grQWSQFKEABClCAAhSgAAWqVYABRLX2HOtNAQpQgAIUoAAFKECBKx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F6CySAhSgAAUoQAEKUIAC1SrAAKJae471pgAFKEABClCAAhSgwBUIMIC4AnQWSQEKUIACF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AgWoVYABRrT3HeuPjx49UoEBRAX5OihIxAQUoQAEKUOBMAgwgzsTFxBSgAAUoQAEKUIACFKh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Q9d3/bD0FKEABClCAAhSgAAXOJMAA4kxcTEyB/AIn0Sii0RNo+ZPwCAUoQAEKUIACFKh6AQYQ</w:t>
      </w:r>
    </w:p>
    <w:p>
      <w:pPr>
        <w:pStyle w:val="PreformattedText"/>
        <w:bidi w:val="0"/>
        <w:spacing w:before="0" w:after="0"/>
        <w:jc w:val="left"/>
        <w:rPr/>
      </w:pPr>
      <w:r>
        <w:rPr/>
        <w:t>Vd+FbEBugZhczEcRy7ya19T+k9ynWNx7En6FsbF5hE/MzGMIzQ9heGQEIyPD+Mk//zTjuMWML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/iiUWSnUSOEA6H5c8REk0rcs5ZD5er7metB9NTgAIUoAAFKHB+AQYQ57fjmRUsoB1tysX8C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JqebTxhez34cC89k87muONFoF/cgY70eQJp0dvcHy8jaPT+D5J83z7FB2+Rbx48RR//dut9OM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8y0r5ljPLlzCGzZleDHt9mJqakj8+DPf3wr8TyXfCufdn2Z07J55IAQpQgAIUoMBVCXzrqgp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oq4DNbmS/PYfNu6/R02LT39tsDvntgPHOQg0k4e7+Hj5Jxg9ou/MEr/sAm5mJlKVy7XK50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H4mx/8u5biFYvImsVJ+3pOtHTjZfYHlPcAzu4LRzjYgFsHG8hTe/87a+WdJlWV3lpOZlg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BihDgHYiK6AZW4uIFklf8y1NBxAoUEDsKYX5yCL29vegdmsFGOKqn1qI7mBl7iGN5F3g4g8mx</w:t>
      </w:r>
    </w:p>
    <w:p>
      <w:pPr>
        <w:pStyle w:val="PreformattedText"/>
        <w:bidi w:val="0"/>
        <w:spacing w:before="0" w:after="0"/>
        <w:jc w:val="left"/>
        <w:rPr/>
      </w:pPr>
      <w:r>
        <w:rPr/>
        <w:t>GYQiGrRoCDM/8kNeAvodginsy8uVqTFM+kOIpR7Xc1LX5LtYmhyLlzGJjV3z2/0YwqE1TA5J2Xr5</w:t>
      </w:r>
    </w:p>
    <w:p>
      <w:pPr>
        <w:pStyle w:val="PreformattedText"/>
        <w:bidi w:val="0"/>
        <w:spacing w:before="0" w:after="0"/>
        <w:jc w:val="left"/>
        <w:rPr/>
      </w:pPr>
      <w:r>
        <w:rPr/>
        <w:t>89iJGLW1VL6Zf542qMNaROq7tInIkbQnXs7Y/AbMmyqnUjegWQKgNj0osjW24M5XL3Hf3RLPX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h+LG8nwrUQd9bxDiIQ3Mabq/78e438PyfCuVHDtCEtjk9l28dzz2+QvV7m/mp80zHrH4N8Mc+5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4ggIUoAAFKFBeAQYQ5fVl7lcq0IHF5WngdFWG4xhBQWZ11MX1gG8B2/tOTM9Ow9O8J4HACP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9iuOeDqbNVPaW5tQ2enCw5110E7wf7xbjwosaG1zUjjaG1HZ6vci0g7Lm8loBjwzmJr3wHf9D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ftYWX6nn69FNjG1sAqbewKz0z44T7cx530MFV5YK98IEPK1wWhvDHtby/D65nB9YAI+jxPH2y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jSCmJbOQUl2jKkBCZDCkawL8YQROjA9NwuPQ9XxIQ70IEHlvQDv1DKaPB54+/4Q/yVtWHtnB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XgLW8f7uH5d8M5kE++brHI1hJa8CGwDE7NzmPa2Iri8lgiIjDbzJwUoQAEKUIAC5RI49xAmtT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Duep1rnwrsU7naghPuiCBKBw33Fj0LGBq7jEG336Vka+Gd/4F2efE8voD3JBRT+6b7cDQC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+OYjBcTt2g9tw3x1FX3wYlBYxxi7pP21N6Bkfx2bQC/f4PT2NFjEuno1UUsZjVUYzFtcfw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ndUJfs+tbSh/X1O7DHR1y1Xz/G8KwEJ+rivPFG8fLlcr9YG4x6yMX2yjp62lRBXfgQGsCmZ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0IDD7Ht65IBamvHK8GaMS6Ay62+R1PH+HBy+ejENGaMHdGcBRrxfb72NoU2O3ZOueDsTvW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/+HyysSRt6WmCX8/eDQSGegEud/MGoTXEbCRJU3+Qs9xSfqFs+HT3SX50yHK0T7juqFtW58e+t</w:t>
      </w:r>
    </w:p>
    <w:p>
      <w:pPr>
        <w:pStyle w:val="PreformattedText"/>
        <w:bidi w:val="0"/>
        <w:spacing w:before="0" w:after="0"/>
        <w:jc w:val="left"/>
        <w:rPr/>
      </w:pPr>
      <w:r>
        <w:rPr/>
        <w:t>6uy3Sqt1pX+OKr1+5e7Pem9/uX2Z/+UL8A7E5ZuzxEsUUNfIruFFuSTew8ONI9ha1EVxcoupGx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j14MPY24fawU+5ayJAffYiShlM5oMUvtpNnprySY4XS6GXcGjWCh5TTjJc22D4cYMM/rw/HGZ6V</w:t>
      </w:r>
    </w:p>
    <w:p>
      <w:pPr>
        <w:pStyle w:val="PreformattedText"/>
        <w:bidi w:val="0"/>
        <w:spacing w:before="0" w:after="0"/>
        <w:jc w:val="left"/>
        <w:rPr/>
      </w:pPr>
      <w:r>
        <w:rPr/>
        <w:t>i225G3AYjY8BKpK3yqNoG/SCnGhtiUcpcsl9/bq+M/Gj5eY43r5+gcXpUbE6xuqCD2NrYf243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6yvrcHv98ufNX1YV+jQvMvQDE+XOdzJBuegR5oQwKF62JUMX3ou8yu6Pa6c804K2eQv9wSd4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X068OXdsv21KgEEF9QgAIUoAAFKJAQYACRoOCLmhWwu/ClrwPHK34cap9IM9Xlfspmfv1v7k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jZ3XMDvRvPiPT2vWHgN/SMTWNm1YXoxgJVZufg+z1a0DRltzlWGrREu9yCevH0Kr8RQx6trR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7XhE4k6mpub8UlzO4Z9Xoy3q1sK2Vtje7fc0wE2D+UxuofbEmw047arKTuhuSePjXE4d7kt7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iVOKI4PKsPDVqJj6kysyUvylAAQpQgAIUKJfAuYcwlatCzJcC5RBo6buH7pURLMyqsS/q8ja+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4wU1Ex10wLnE1HG7KV+boRqMaZ2OM8pHJxcagm/hZZ/ull7GBiJRhfk9vZKBhb2NVXnZj/cl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4jW6TZOJTxs2D5xdqQkVfm29jRLt5LkOVqMtvYhE63E4F9CQAksaZij+YO9PX1Zd1FkLnM2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Z5uYO5NCO0OuaPSMQ195FR2SvVALPHPZVO4XJWVvcWFwQdP4LkbQr93Afsy+fyGGofGzZKAWvjw</w:t>
      </w:r>
    </w:p>
    <w:p>
      <w:pPr>
        <w:pStyle w:val="PreformattedText"/>
        <w:bidi w:val="0"/>
        <w:spacing w:before="0" w:after="0"/>
        <w:jc w:val="left"/>
        <w:rPr/>
      </w:pPr>
      <w:r>
        <w:rPr/>
        <w:t>d7gGR1NjVr9ayoCJKkBAHuogf0cV/PuhAmrJKlCAArUnUPIdCO0k3+q7GvSVefWVvDR9Ua9o1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xCPz8+XCPua+zLXuxLLyvHClcx+YfwJEfetdddbNH5BZowupj8dt+IC2zouqv2beELeSpRJ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MliXG6JgYjAcU8WvcN+8QkYXWzJFF1ushZaghPdjG1PwrHMln9SDkl+FKfkTlss3RqK6gT3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yEMKkdyUra/0aO2/51tqQlWliRxSPfbOYGumHf2MHRzJ/Iyz1m1oRBOcg2iRw6ron9ZchS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fOdiBfz717kQis8QL122vDDFaRWBLHg876MxzgVrYJm+5JweYlCc+LW2EpT9kYUCxU9u1UoK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2v6gUXPrQub1jl+vdEi53o/9bE437rWZYtpVHXctVHO9pAf/+I9XVtytZOqxlXU9+ltileb/n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QGs35D0FGmpOYHtyl5sLXFKglgRIDCA0bPmP13XfmMyHjOmohL7Uy7xdvjuSrxCiW5PXI490M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8GJb9M+/ML3rleAQLap+s6LuTFkPEy/JtpD+SU8ZYfyF5+1Q53CiQEFDfpqtL7+TW6BqGT7/5</w:t>
      </w:r>
    </w:p>
    <w:p>
      <w:pPr>
        <w:pStyle w:val="PreformattedText"/>
        <w:bidi w:val="0"/>
        <w:spacing w:before="0" w:after="0"/>
        <w:jc w:val="left"/>
        <w:rPr/>
      </w:pPr>
      <w:r>
        <w:rPr/>
        <w:t>YDO+7ZdDja5xrEx7cCpPJfKOeDG3uo+O0Tl8KROA9U2+Tb87Kk8tCsqThmShtaV35lfu6Xmrd+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PN3aOY3lClRGATz6rEwtBOD3tUNMQWm+PSy33MOsdgXdiAZ0TXhnwI9+umxfDFsov2ga9Icn6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6chj6/iY8WJf1H241I7gyB5/XK0+FCkoENYrAVz36hb/KPxA3UvX3TswheHqa8o9jet4qW/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3JfRW0d6M4a6pRMX8gmb7kS2vXJ2KWtlSmMDAzI5O9V8ZxFX5t5B0UvuKp+cOFD691lWo0svMs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mF8Pyb8cXOCrXFXtGicXemnUNHqV/SVbsPMvH9b8nrucJ0C3ncmkJTY9q6LtUlES95e+/Ef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JJE+tS+nXrDTDAxLc9WJ+4yA1K76mQM0IlDyEyd4qFjLiQ61a677TloA53Hqhv9Yf3Whrw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vyfPiH9xMDuOIHkIuVeAZ70j8BRg72FXZ6VtoL4Kb5oWc7LGrK6tTmXRqHE78VJcjjmuZexOH</w:t>
      </w:r>
    </w:p>
    <w:p>
      <w:pPr>
        <w:pStyle w:val="PreformattedText"/>
        <w:bidi w:val="0"/>
        <w:spacing w:before="0" w:after="0"/>
        <w:jc w:val="left"/>
        <w:rPr/>
      </w:pPr>
      <w:r>
        <w:rPr/>
        <w:t>+aIOBdSThd6+7clouR19j95C1oBL29rcMoHYPSpPPtIkCLDLn7TDcA0+wuvb8m2SHDAu7Fsk75Rc</w:t>
      </w:r>
    </w:p>
    <w:p>
      <w:pPr>
        <w:pStyle w:val="PreformattedText"/>
        <w:bidi w:val="0"/>
        <w:spacing w:before="0" w:after="0"/>
        <w:jc w:val="left"/>
        <w:rPr/>
      </w:pPr>
      <w:r>
        <w:rPr/>
        <w:t>5CL/0du3iZNs8mSltONy5EaPlNGTo4wWN16+7TLKlnkMqujBnjuJvNSLouVLmkJtyK6PDT3ikN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+lDgQbva4gZ4yGSAUy8Ji0pRgooEeDYs9tqnNKE+2JyP36++Su7LgVs5KR85bYNPoB78L7uBu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fmeVVzW8ufGi9q0yrvefyzbsbN8y+PwnjxbHKpjnr3wjrmV9wyvhfJtcuONuqza6a+i4VOd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nGHVdR/RoD375wmfBN4CYPN2uT43RTEvjgCZPiNhbf4yFlQnc7HyNW5/wU5BKytfVL1DiHQ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H/TcypjFRJP2peB0WtBY9Km+V1j++1RSbyNsP5oGwMuehiSF7KAVco3lIdvAsAteSb+aDO2V81n</w:t>
      </w:r>
    </w:p>
    <w:p>
      <w:pPr>
        <w:pStyle w:val="PreformattedText"/>
        <w:bidi w:val="0"/>
        <w:spacing w:before="0" w:after="0"/>
        <w:jc w:val="left"/>
        <w:rPr/>
      </w:pPr>
      <w:r>
        <w:rPr/>
        <w:t>7Rvpc/80/vWwMEU09+ncSwFdQC6K1QW8eTGSoWKTY4mL5oxj1t/mKyO+v0BG1srPl3+BjFMPSeOV</w:t>
      </w:r>
    </w:p>
    <w:p>
      <w:pPr>
        <w:pStyle w:val="PreformattedText"/>
        <w:bidi w:val="0"/>
        <w:spacing w:before="0" w:after="0"/>
        <w:jc w:val="left"/>
        <w:rPr/>
      </w:pPr>
      <w:r>
        <w:rPr/>
        <w:t>Qf52FjuemtlZXxeqe75yzf1nLasS0ye/MufCh4UXPkz8oyPT89/sJv7VQWQvmPl4BL2j8y0UqQ4W</w:t>
      </w:r>
    </w:p>
    <w:p>
      <w:pPr>
        <w:pStyle w:val="PreformattedText"/>
        <w:bidi w:val="0"/>
        <w:spacing w:before="0" w:after="0"/>
        <w:jc w:val="left"/>
        <w:rPr/>
      </w:pPr>
      <w:r>
        <w:rPr/>
        <w:t>W2RRpVFDDsfiCzBOzsxjXhYwnFwKmf/0GYss5liIUp2buSXKU8MV1cKL8mdmTf6dk7v0G/Pxh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L0Oibnl6GPoZ3NxPpJ+V9yj+jmUVU+Hvzc159fadgmx0O+TfCjhZ5PPhXr1fk/qosIOpPHU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pUGvm7SRbkdHuMr2k4xLrCP5as3rkESg4g1ATLZs+oTEsNYid+Oy92+EbuIjjRIdHDafzvC3tb</w:t>
      </w:r>
    </w:p>
    <w:p>
      <w:pPr>
        <w:pStyle w:val="PreformattedText"/>
        <w:bidi w:val="0"/>
        <w:spacing w:before="0" w:after="0"/>
        <w:jc w:val="left"/>
        <w:rPr/>
      </w:pPr>
      <w:r>
        <w:rPr/>
        <w:t>l/4/W3DXHGqkIbyxrY+zbjfnPUrgEZQx0909HejsknHXpwHEFwVONu7DsT7uOSZjn/U/pxH9kZJm</w:t>
      </w:r>
    </w:p>
    <w:p>
      <w:pPr>
        <w:pStyle w:val="PreformattedText"/>
        <w:bidi w:val="0"/>
        <w:spacing w:before="0" w:after="0"/>
        <w:jc w:val="left"/>
        <w:rPr/>
      </w:pPr>
      <w:r>
        <w:rPr/>
        <w:t>oJJMyFcUoAAFqkmACx8avVV44UMjjROjsiDi1or5JdMJ3izvofmWPkYx0emJRRBzLBRppayTXb8+</w:t>
      </w:r>
    </w:p>
    <w:p>
      <w:pPr>
        <w:pStyle w:val="PreformattedText"/>
        <w:bidi w:val="0"/>
        <w:spacing w:before="0" w:after="0"/>
        <w:jc w:val="left"/>
        <w:rPr/>
      </w:pPr>
      <w:r>
        <w:rPr/>
        <w:t>5LBpYBbLi9Ow7W1je3tfFpVUT3MzApDCizgapSR/xtsm3143eSfgkaGDe6uzGJB5DCunnZjwqvlG</w:t>
      </w:r>
    </w:p>
    <w:p>
      <w:pPr>
        <w:pStyle w:val="PreformattedText"/>
        <w:bidi w:val="0"/>
        <w:spacing w:before="0" w:after="0"/>
        <w:jc w:val="left"/>
        <w:rPr/>
      </w:pPr>
      <w:r>
        <w:rPr/>
        <w:t>W5haNgMUSS9DH6dml9Hmm8bEaAf25b33oXk8mXP1vKrWvlOhqxkAibbceR72yrCI/c20IXPHM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zJnLqN/1c9JOMWOhOP0K6eXmJNKVBMoOQhTKoAR6sTai7qVPAQd+53Yu+5jPGeWIQ7NIU1sw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m2PHJxTpaPjd25AbvMXViTeZq3ppPPh48dvZPAQxbckhWnbLZO+d9OHtAiK+OmDmPCaRDeATXw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To5u4UYACFKheAS58qBZvNG8C5lv40OhfWW/ktgeO4CzCsT7c/LAvX2FJANbXhalt89+H0hd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3IvD2HF1/euanX6970JkYWWtDtviHv44sdypdl+RaiNNuS+ZmcCMiijuqiUmvF0bYPx93Te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fR9KsQpkIn+qWqef7s09e4qT8lzY2m0zH5t1Ye+iDDt+IztTKzr/D31dF35veahTDt8clkZj+p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pEX1oduI8Tx/UGqSy9i43CtSUQMl3IJTGqWZHu8cnD7MJypNsDvBcAoPBrlbYUoJ1lc7VJ1GG</w:t>
      </w:r>
    </w:p>
    <w:p>
      <w:pPr>
        <w:pStyle w:val="PreformattedText"/>
        <w:bidi w:val="0"/>
        <w:spacing w:before="0" w:after="0"/>
        <w:jc w:val="left"/>
        <w:rPr/>
      </w:pPr>
      <w:r>
        <w:rPr/>
        <w:t>/K91KPPJtMN9/c5Bj9N4eKY6fqj/xX+MyG4Y4fAhPsi+/dV36ZOmZWrmYuApAoGA/JHfyxPqVG4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ql5ATUHhwoeqGwsvfKi+4bU3uSAjXRGUuXJHu8/l1vUgWhOPIjY+ChexyCJO3yeGRqkn8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vjbs+QfT5z4JW1rSr88bW6Xfy/jxx2y1op8vZ14r4b5NjnMo0C7BE7yLyPeZzy4JJF9xb+o5r7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2PeU291OmeDmB9/QWePg3IwzFk8mdwCmOvzJEXGefzLQWqWOBC7kCor0psTV1yaa+eZCNToJt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uDaGMiQn29lvyV2EQe7KCre29fEsk3+wkpj+o4UvxeRMrc1NJ0tNV7EUH4TbjDFnEqr2lKeUv</w:t>
      </w:r>
    </w:p>
    <w:p>
      <w:pPr>
        <w:pStyle w:val="PreformattedText"/>
        <w:bidi w:val="0"/>
        <w:spacing w:before="0" w:after="0"/>
        <w:jc w:val="left"/>
        <w:rPr/>
      </w:pPr>
      <w:r>
        <w:rPr/>
        <w:t>13Z9aFRyJGzyVL6iAAUoUHUC8YUPvWrhw7kuqf5uehNknkralm/iTlqiM77Js7ifWvhwYEqGZ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6wsfNsfewDdnfuN/hjKKtiHjH4+srOUpYNLurtFuLM95IV9fwRtolzvbkayUMrEnfV+WV/6yWm7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wgJGhKG61nmJ77xhOGXpk/nOkZ1w0//Ti5Su3zB3yJVzqJWj28awTZEcypMh1tJL3VXPfp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+rHvnSnfYQh/bWJvnIqflZjWi6cx9z77cwux5GzNOK76WeztcUqHKBC7kDob4NkgdiwqOWr5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t1O/S+31L8S9QPqkZQy6yjo9+Px6qk8KbIz8TjN2KEavgRMB17LE2zeGn/WFyXgADZ2c/yjo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+Qv3qxyzGP8TYEyCOjrm0SNIQZlyJ5ZUgD6wofyLfPCbEA0UmZ4qZdq4cOEkbnwYbux8GF8f/oj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Jrb3Qy5AhMlmp0xc+dLta0NaSe/BowfIttiGr+Mwd8he/vfO23KtQWzduyjiRrH8LSixLk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/KvkHfYjfYOD+ZWnuKRDMFNbCXmn8jnDC8O36iAzSmTdas3hFAdVY19l/q5PglvYEGmcTpkonT+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qbYgzdC6TUqCKBC4ogDBa3HZTPdqyGX0dad/PpHDYjNuvx3v68KXb8g+QuYU35VsteOBUgwX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OWYMK+y/eyU1jI0xRh7L+kTDT83cdChiL92StI6ip/WkLiZzZ5iT8CmNj8/JEFPMTF0Nofkh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tU/KTf/5pxvEzF1HwhOzyCyYv4WDmAkgn8lSYErLjqRcgwIUPLSHabshEZLmIG72dfldAP7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hj+tUd39a0eLqxM2bnTKWXS2Kaq7pUHr+ltoo/1rOLq3JEwxlkcfNJZn/cCzf0nlkkUfz7A84</w:t>
      </w:r>
    </w:p>
    <w:p>
      <w:pPr>
        <w:pStyle w:val="PreformattedText"/>
        <w:bidi w:val="0"/>
        <w:spacing w:before="0" w:after="0"/>
        <w:jc w:val="left"/>
        <w:rPr/>
      </w:pPr>
      <w:r>
        <w:rPr/>
        <w:t>jpT2d52Z06X+rsK+C717h4NwGBv+SQxPBYTrFuZGXWls73Z3cXRwIE/OCsE/OQC1Juet8eSXp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+YYCVSxQ8hCm5IJUotDkljsH7gRH2rH43iZXl3x3EsR+8yhcZpwht51DWxJ6yOJQjYmz1QubzJ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ysNX7E4/xiE0ZC5r4e1NPK6v56knT9+qH+KPmBfTFe3zyF/mtWbyVNUbM7WjjC/gCH7D8+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HmwVy/5TPon/HDef/L+GRFGWhw9AbHx8c4Or0HV6N8viTN8225c+ZbxERXE/7rZzP4P6nHc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+V8q3mdcZ0CcOM89TibF+NG5NHMw7x7YULqL+/9L/JEjkbCx8G5QJEhkPE9xqLBgK+BRkuKt9+</w:t>
      </w:r>
    </w:p>
    <w:p>
      <w:pPr>
        <w:pStyle w:val="PreformattedText"/>
        <w:bidi w:val="0"/>
        <w:spacing w:before="0" w:after="0"/>
        <w:jc w:val="left"/>
        <w:rPr/>
      </w:pPr>
      <w:r>
        <w:rPr/>
        <w:t>qi3XwodTq7LwoXxR7ZwI4Kt2lSo9b/Uu9dvU1OPG4n7AxLIsfChP/FGb0zOdXPhQFlVUCx+qb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PjyVdIlH/6q7zLLwYqHyi7ZBzzm9vun/lqRb3XzwFsn/89OPlVpWU3un1GZV2hvH1usmWp45vJ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L5q/rIt+1pw6ZS25br3y85rlaZTNlO94OY8qov2aTsDi9+fD/eYn1dhVNZj2ALf/lmoAqGyK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2X3XUoHxK869uX/K2PWZTO6R6fl4TEyqd3oYklsvNgLzOmjKfS+au6Ab3YcfTdbZBL1x9QM+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/Q8M033yQ+1R8+fMBnn32Gb3/723j16lXBxqn/GRoaGgqmueyDVuok7cUPfvADS2287PqzPFm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3BYNB/PCHP9Q/i4VMVH//Th552O9d1pNNyPC3nvgdrMjGJLwr8ozu149SvqkrlFsEY71e3JY8</w:t>
      </w:r>
    </w:p>
    <w:p>
      <w:pPr>
        <w:pStyle w:val="PreformattedText"/>
        <w:bidi w:val="0"/>
        <w:spacing w:before="0" w:after="0"/>
        <w:jc w:val="left"/>
        <w:rPr/>
      </w:pPr>
      <w:r>
        <w:rPr/>
        <w:t>7qTcBYuvqxY/MSLPYvfCHZDF6OI3z9KPF8q/2DEr5RfL43zHtciGGK7AWCTJXADJL3H7HkaX1zF4</w:t>
      </w:r>
    </w:p>
    <w:p>
      <w:pPr>
        <w:pStyle w:val="PreformattedText"/>
        <w:bidi w:val="0"/>
        <w:spacing w:before="0" w:after="0"/>
        <w:jc w:val="left"/>
        <w:rPr/>
      </w:pPr>
      <w:r>
        <w:rPr/>
        <w:t>w7x8PV/+V32Wlb8X1EMZ1N95Vj53Vtpz1s/x2f8ulcdE5ln4UNVPk8dcJxc+tFLjXGnylRHfL2P/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OGadbKz9f/hmZXcjb85SlYWOsHyudc3gtwYK+9Lo0+HDtRxIgOeTLiUcpX06cJ//iDTP+3ww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W1yONEYpoaW5+hLndbY9IT169dK/pvcvV9zpXReWyvvu8ye/cq/h7KrAPfU+AiBS50CNNFVox5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gJZIxgW4iizAJXc5XskiWGrxqt7eMfg3w2nDAY1FkuILII2P6w8n2NxPjoTXF+QaGzLOl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O5H4UI4C+RZaxCu6u4axyTUkHyYjj8VcmoQ/ZJRpLLolq9eHNyW4kzpPbur1jcmjNZcm44tuD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KW8fEp6RWXqgLyTpf+PBMXVnYK3dWMr9OPQow9kH/3Ol3bGIRvNuUIUQONZwp9azz5J96fqH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YHZa7DVnBg7k/7Q5Hobyq8dh5bCul76rRm3WmgDUBBhDWnJiqogW4AJfRPYUW4FIX517IMi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3DtLcVweXUi3fJIeWCSIsc6rfhO9uNWy2JBbkkrJiem4XHsY0570McyLfg+fJNnJNnEa9Y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sghT6ujt2N4+QilzTva2ZCjO1DKaPB54+2TCbjSEAe8stvYd8E1PY9S5j5Vl41HPifIy6qgeG82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XsOOmzyOPJ1/AQHzV6P4BH4LHt7D4Y09iWNnZ8z3LGcYXJMmvSc5ybj2nrYS+q2d/tr0eB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uyXGjwNULcAGu4gtwaTiRyXzo6IFbJoPa0An3HaPnzIuTF48f40NnC9TiWcEtldiJrlY1fC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JfDgxdPxvV5Su7OAI5kONf2+1N8kjNfq4tsOVLjFn3sd8bwb6jnqt93q0BG8pxRI5Blscn1R/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pdmNQfunH/AtqcHpWHUPvY7jx6ff0VJX6g3+XVmbPfNLlxZvgkEycPtUfLGC3O9AUX8PhMv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HhnTK/L9rH2tiIbLLMDM/SVfdd2Y9+JsCtSpw7gDi7GN2a5WQ7aoEATUXQV+ASxbtebhxhK9a</w:t>
      </w:r>
    </w:p>
    <w:p>
      <w:pPr>
        <w:pStyle w:val="PreformattedText"/>
        <w:bidi w:val="0"/>
        <w:spacing w:before="0" w:after="0"/>
        <w:jc w:val="left"/>
        <w:rPr/>
      </w:pPr>
      <w:r>
        <w:rPr/>
        <w:t>2qRaR4mq5VtQKriyKSu6DuKGXJyqp69rKqP0S9pEHmoMdKE0ehm35OEAOacMyOT/DwfYeCGTY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ZmH8kSXG+o58kXyVpUo1gbVYnXR36pWuNU3GReduBq3o3P8FgILy+jvXYNnYhwDbpkEmnLX4fT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nW9iXERqQC5en/zCemCCos5weYX1N1pY/VQox/Ulqx4cnWMyTb7H6mrU06prvZzM8XfEJJ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EPMb563iM//vTlEdv5ivqivbz79Irgrda7O9/D3/wf11dAPr7v2+1opWd7ko+51fcd5XdI6w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T4BCm0vx4diUJxBfgOlYLcGmfSM3UhW7KduYFn1LOtfqywAJc/SMTWNm16QtwrczK0IjzbE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HmlDJa3A+wHliEPOxMhi/NYrh/RoYgJRP4Fv8Bj56sw6se7X8sk3CTh+KvbPhEIpJmWSn3E1n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nxbisBFkw36L1TS9ExTNq2HnBLY+xcU52Hb3tqU+9KZgzD1KAAhSgAAUoYEGAAYQFJCapH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4r+wtLgw+eILXgWlJuId9cyK0vDPuvtjR96UaJrSFh8GDRGaaikvkkYR9fX36nzv67ztwx5/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Nfdd1eYNEzM0BJ3ATRogjL3Y/ETZNE6Skv9DxzLXIm9S9Sx5Rc+JICFKAABShAgRIEGECUg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GAC3Dl7JXYgTyCthdLG2FE5RGf0YixPOq1HE9vsbX0YLZbbkKszmFHn+EsC2bdkzsmxwGMzG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JZWjRzswD+/hshJvnzt6Lqr7rJs4Qs5JxKNYGdtBssyX6JjYlBf9KupVR6NKast+zd2EImEsdTv</w:t>
      </w:r>
    </w:p>
    <w:p>
      <w:pPr>
        <w:pStyle w:val="PreformattedText"/>
        <w:bidi w:val="0"/>
        <w:spacing w:before="0" w:after="0"/>
        <w:jc w:val="left"/>
        <w:rPr/>
      </w:pPr>
      <w:r>
        <w:rPr/>
        <w:t>ldQyjSFnA9ROqcegynMbU/Ov9HochPzyVCi/rMxcoI5mpJI3Xx6gAAUoQAEKUOAsAueeA3GWQ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UTUN9fp19ycgGupHZiAS5bE/pk7NLCyhS2VozjaqG4PrWcbcS4B5C62NXN8UU0b01hbnUXb+8b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pmxZeWcDMZ07hcHrQLaFAvnxtGMeKnJNv0TP7jW54nasIyMJL3oAEFh4vukMBRNOCmoy+7R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gybXImd01jlx1/BsVQNTIOPJkz/IVBShAAQpQ4OoEzr2Q3NVVubSSuZBcaX7lPpsLcFlZAOw8</w:t>
      </w:r>
    </w:p>
    <w:p>
      <w:pPr>
        <w:pStyle w:val="PreformattedText"/>
        <w:bidi w:val="0"/>
        <w:spacing w:before="0" w:after="0"/>
        <w:jc w:val="left"/>
        <w:rPr/>
      </w:pPr>
      <w:r>
        <w:rPr/>
        <w:t>CyuZPWecqz9TPjF2yDxm5bd5vjybPe1C39wvz6rPyrdwfWNyR0QtM5+eX7G6FMrTrIuRp3ryS7EJ</w:t>
      </w:r>
    </w:p>
    <w:p>
      <w:pPr>
        <w:pStyle w:val="PreformattedText"/>
        <w:bidi w:val="0"/>
        <w:spacing w:before="0" w:after="0"/>
        <w:jc w:val="left"/>
        <w:rPr/>
      </w:pPr>
      <w:r>
        <w:rPr/>
        <w:t>nFe5wFaxlvI4BS5KgJ/zi5IsTz4X3T/lqSVzpYAhwDsQ/CTUmYBalCjrCjdhYJNJv/mPJpIVeZGv</w:t>
      </w:r>
    </w:p>
    <w:p>
      <w:pPr>
        <w:pStyle w:val="PreformattedText"/>
        <w:bidi w:val="0"/>
        <w:spacing w:before="0" w:after="0"/>
        <w:jc w:val="left"/>
        <w:rPr/>
      </w:pPr>
      <w:r>
        <w:rPr/>
        <w:t>jHz7k9lZK794PskcM1+Vcq7KK9/5+fYXOseom1oQ7ezb+cs7e1k8gwIUoAAFKECBVAHOgUjV4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AABShAAQpQoKAA70AU5OHBShe4zIWJKt2C9aMABShAAQpQgAKXIcAA4jKUWUZZBIqNay9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yUAhSgAAUoQAEK1LkAhzDV+QeAzacABShAAQpQgAIUoMBZBBhAnEWLaSlAAQpQgAIUoAAFK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g6vwDwOZTgAIUoAAFKEABClDgLAIMIM6ixbQUoAAFKEABClCAAhSocwEGEHX+AWDzKUAB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UocBYBBhBn0WJaClCAAhSgAAUoQAEK1LkAA4g6/wCw+RSgAAUoQAEKUIACFDiLQM51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XF9//fVZ8qmatP/93/9dNXWt54rGYrGa/QzWc79Watt/85vflKVq/ByXhZWZnlOAn/Nzwl3Sae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0uqPoupM4GcAcRvf/tbjI6O1hkFm1tJAj/96U+h/nCjQDUL8HNczb3HulsV4OfcqhTTUaB2B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Wy7/e///1LbZ36hk5F3d/5zndgt9svrWxVHrfKE/je97536Z/BylM4X42u6v+l89W2Ms/67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V4+f4Qhj1TPi5vjhLM6d6+5xX22foovrH7G/+pkA5BBq++eabj+XI2Gqez549w8uXLzE0N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/c6mlMRwEKZAjw/6UMEL6tCQF+rmuiG6+0EfwMXSk/C69RAU6irtGOZbMoQAEKUIACFKAABSh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GEOVQZZ4UoAAFKEABClCAAhSoUQEGEDXasWwWBShAAQpQgAIUoAAFyiHAAKIcqsyT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UIACNSrAAKJGO5bNogAFKEABClCAAhSgQDkEGECUQ5V5UoACFKAABShAAQpQoEYFGEDUa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gAAUoQAEKUIACFCiHAAOIcqgyTwpQgAIUoAAFKEABCtSoAAOIGu1YNosCFKAABShAAQpQ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UQ5V5kkBClCAAhSgAAUoQIEaFWAAUaMdy2ZRgAIUoAAFKEABClCgHAIMIMqhyjwpQA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ShQowIMIGq0Y9ksClCAAhSgAAUoQAEKlEPgW+XItFx5fvz4sVxZM18KVLxAQ0NDxdeRF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AAQpQoPYFqiqAUN3Bi6ja/1CyhdkCDJ6zTbiHAhSgAAUoQIGrEeAQpqtxZ6kUoAAFKEAB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oSgEGEGfqNg3amdKrxOc558yF5DmhzGVrkr9lkDLXJYfASTSKaPTkHH2WIzPuogAFKEAB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TQBao4gNAQjRwhHA7LnwNEY6k9GpMLR3XxmPEnpq525bzM/SnvC10Ph/396PcfpBZU9HXqO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M+jt7UXv5GbpF7XaEcZUXr0zCKe1PVmlUso+Cb/C2Ng8wif5RDRs/Eg8frQhQcTZ6pKs4cW8yq5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5IQyPjGBkZBg/+eefFmlLafXILr+0/Hg2BShAAQpQgAIUqGSBqpsDoWOehDHvm8L2aTqtZz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cLtKNNjPgC6QfVO88yXncf5j4WT+1ZXsf4DXv2uYhiMwiMLrfkOJZvV+o5MRwG9tAtdbwvd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s7XhyesA/P1ePN48wpM7bRlZllb26dEbHB8f4+j0HlyNtoy8jbc2h/xWfXCmuuTMyvpOLQL/jB/O</w:t>
      </w:r>
    </w:p>
    <w:p>
      <w:pPr>
        <w:pStyle w:val="PreformattedText"/>
        <w:bidi w:val="0"/>
        <w:spacing w:before="0" w:after="0"/>
        <w:jc w:val="left"/>
        <w:rPr/>
      </w:pPr>
      <w:r>
        <w:rPr/>
        <w:t>+1/iZpNRr6y6Sprn8uHo8C1ioqsJ//WzGfyfIm2xXAEr5VvOjAkpQAEKUIACFKBA9QlUXwAhF3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xI8oBkTi1/C3S4X45pcLD+Wb+LNL8ttxoWlZzaAUZcj+W2/7LfJxe76eo/0lA0fDlcxMhuEZ07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pbPZcwYMqIowtOBFoy308V9ennSP1DkuijtamXEnPt8/WhNZmIJTj7FLLbrvzBK/7RCl37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quVbrknrOeV5Lobv7e/jE7GvJI6uuNjtUbNPlcqGxEWj8TNryd4XacoaKWCn/DNkxKQ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g2gaobwhR591yCB8C38g/ocbXoF7g2exP6HjzBg570b/abW5qgAgK7+Ue/GrbF39vgaJKr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aHcl0aRfF+lHjR3RnTa7++9AiCbRICDPzrxDe3cSkPoyoF5PyPpJyUavOSj0HcoHdJVe1v0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BBDOLSGySE1FEn+DM1jJ5I6HqnYcTUgC2jNcYegWNnF2qBFpY0/8qe16eRA9o0N6XWdnJ/Hwr4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U45uVuujlLm0icrSDmXi7x+Y3EE2xix2FMD9plNM7NIONcFQvQYvKOWMPcSzvAg9nMDk2g5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9VV3SGYnIKq2srUGCb9IcRytCUW2cXS5FjcfRIbu5F4K/KbWyrfzCVPG9ThogbShlfzk0bdes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wwng+B4/vxFAQpQgAIUoAAFrkqgygIIDYcbEj44RuFuy3epn6Q8jkShxWKI6X9SrlCTSfRXxaf3</w:t>
      </w:r>
    </w:p>
    <w:p>
      <w:pPr>
        <w:pStyle w:val="PreformattedText"/>
        <w:bidi w:val="0"/>
        <w:spacing w:before="0" w:after="0"/>
        <w:jc w:val="left"/>
        <w:rPr/>
      </w:pPr>
      <w:r>
        <w:rPr/>
        <w:t>xvAucIxujzN+Zgx72wFMzS6jzTeNidEO7Mt778NQyoVe5jkZhcpbLbKJqYVV2NwTmJ32wXm6jTnv</w:t>
      </w:r>
    </w:p>
    <w:p>
      <w:pPr>
        <w:pStyle w:val="PreformattedText"/>
        <w:bidi w:val="0"/>
        <w:spacing w:before="0" w:after="0"/>
        <w:jc w:val="left"/>
        <w:rPr/>
      </w:pPr>
      <w:r>
        <w:rPr/>
        <w:t>Y5iXssWOqxy1D7nuahQvGyjSBu0E+8e7ksrY1EXv8MQC9o6b4ZueRtsHFcalb9bqIuVuLcPrm8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4xPR4ewVLm0arVTkDvgVs7zsxPTsNT/OeBAIj8IdPYLvmgKuzVS+0ubUNnZ0uONTHIK2uNrS2</w:t>
      </w:r>
    </w:p>
    <w:p>
      <w:pPr>
        <w:pStyle w:val="PreformattedText"/>
        <w:bidi w:val="0"/>
        <w:spacing w:before="0" w:after="0"/>
        <w:jc w:val="left"/>
        <w:rPr/>
      </w:pPr>
      <w:r>
        <w:rPr/>
        <w:t>GWkcre3obJUIJ+24vJWAYsA7i619h96WUec+Vpbf6W0tZG6tfMm/QBsMsUIGGkJLXgSEd2J2D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SX19ICrHR1vqMABShAAQpQgAKXK1B9Q5iUz/XrieEz6lvx0PsY1MAizd6KHveNhGBwzguZth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Fh+/RI3iscd5gnJ3yeHWJWv2hfbZTxMyjb79HV8HL4bTadjmApuyDf2buixTcY5mrwPyXyBzpQ4</w:t>
      </w:r>
    </w:p>
    <w:p>
      <w:pPr>
        <w:pStyle w:val="PreformattedText"/>
        <w:bidi w:val="0"/>
        <w:spacing w:before="0" w:after="0"/>
        <w:jc w:val="left"/>
        <w:rPr/>
      </w:pPr>
      <w:r>
        <w:rPr/>
        <w:t>xtbSJ8Op7sgdESPT9uvHGJ6Vi3Z11S77ih2XFsN2HQi+CaNvvDNhAgtlm83I1wa5t6MnMX5qeOd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fNWFx/BJeqr7sLzWP9WEnMQ7FWF7PciZV19OjDwbrwITSATf3OjFmOE8vrD6CmorhvtgNDIw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H45SAGx+3YDW7DfXcUfep2kGxaJKWucqenZ3xc5qt44R6/p6fRIkZwkmjL48y2uDFoVqxQ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6+9Ilhlb8NRj0kQMhjcKJun3T0SNtVn3bCfQfgOhBmB/E3BShAAQpQgAJXLVB1AUTK9bdu9+F4</w:t>
      </w:r>
    </w:p>
    <w:p>
      <w:pPr>
        <w:pStyle w:val="PreformattedText"/>
        <w:bidi w:val="0"/>
        <w:spacing w:before="0" w:after="0"/>
        <w:jc w:val="left"/>
        <w:rPr/>
      </w:pPr>
      <w:r>
        <w:rPr/>
        <w:t>B4GV+LfhDrlolADCvEC7NbGI/6nmQOgnXdeHH50HPLovYYhjGO3xC30jj2Y06V9/G+/ab3vkSn4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UsTptc2Kadox1gROZtqGvtwZbUTGQewYcDbLwIYkUuis3tUB4pdUOPKoodt6O1EzgOzmIEy3g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P1spWpeVvQ/pgMLlfoUYR3bprBA/xiiYmUevvLdQlfh5kLklrwsGm4sHEppfT7dGDB2NnE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O4VWhj1pg7ghF+jKUdM71ezpxOnGCzlWKI3RltG0tiRzKGJeJG+VT7E2tOmF5TOwo3P8FgILy+jv</w:t>
      </w:r>
    </w:p>
    <w:p>
      <w:pPr>
        <w:pStyle w:val="PreformattedText"/>
        <w:bidi w:val="0"/>
        <w:spacing w:before="0" w:after="0"/>
        <w:jc w:val="left"/>
        <w:rPr/>
      </w:pPr>
      <w:r>
        <w:rPr/>
        <w:t>XYNnYhwD7k44riVryFcUoAAFKEABClDgKgV+7yoLP0/ZdjXm/jgsz0QytpaeB3j79i0CPjWfIX1i</w:t>
      </w:r>
    </w:p>
    <w:p>
      <w:pPr>
        <w:pStyle w:val="PreformattedText"/>
        <w:bidi w:val="0"/>
        <w:spacing w:before="0" w:after="0"/>
        <w:jc w:val="left"/>
        <w:rPr/>
      </w:pPr>
      <w:r>
        <w:rPr/>
        <w:t>r6u9HU1NLWhpUX/S7x7ET7fwS0P4+R46xl2JwKTQSea33Gnn2G7gx8vT+nSBSMrzZmPhNfSP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bpxQBWZiUISdmKHVd3IN4fyQm3JvDjUfPOS0Z985SdUkzWyzyX5TIbOWXCQ9ZZFuqSOCdx2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J+2FeUvG3Jl/JreZ4uy/G1MDueTpxc2TaQu+KtqG/AYt7gdYDyxi9JbEpMuzGO6fwaE5lqxgoT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gAIUoAAFyi9QZQGETeYxq4vsbZlYqq6cU7dCF7ep6c74WtY4WJVZu7edmd/Jp+dz+EbuUsg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q0aI5zmm60YVhqeLvEqdp2NtYlXfdWH9yH26ZEN7WYkzqNpIUOx5PJXXz3pUhVOZVv6WyE5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5HWhrQj8kbxhg4TcyLUYS3jGlizUBd1XsFNlRPcTASIKkg63NyTne1InStuKyWo0MuQ4WZZFbFm</w:t>
      </w:r>
    </w:p>
    <w:p>
      <w:pPr>
        <w:pStyle w:val="PreformattedText"/>
        <w:bidi w:val="0"/>
        <w:spacing w:before="0" w:after="0"/>
        <w:jc w:val="left"/>
        <w:rPr/>
      </w:pPr>
      <w:r>
        <w:rPr/>
        <w:t>rk4rWL7FNmQVn7LD3uLCoDwY4HVgWvbuIXzMCCKFhy8pQAEKUIACFLhCgSoLIGRqgGsYXrnO3lv2</w:t>
      </w:r>
    </w:p>
    <w:p>
      <w:pPr>
        <w:pStyle w:val="PreformattedText"/>
        <w:bidi w:val="0"/>
        <w:spacing w:before="0" w:after="0"/>
        <w:jc w:val="left"/>
        <w:rPr/>
      </w:pPr>
      <w:r>
        <w:rPr/>
        <w:t>yRN2NhA+ksXk5GlI/hdq4Hj6dOjQmxB2d3ewsxP/E86+ZCxmHzvcluEwHlkLITPlMWaX1hCW8fXh</w:t>
      </w:r>
    </w:p>
    <w:p>
      <w:pPr>
        <w:pStyle w:val="PreformattedText"/>
        <w:bidi w:val="0"/>
        <w:spacing w:before="0" w:after="0"/>
        <w:jc w:val="left"/>
        <w:rPr/>
      </w:pPr>
      <w:r>
        <w:rPr/>
        <w:t>zSWZ/yBXz7c8+vyH/Oek5iFPgdK/0T/FoUz2jshcjknvSkqCYseNpCpuOHyfvJK3VrZZTP42mCn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98nX46SoeylONItEIQv4ZrEiT1WYOKyutLionG7ruqgBxC1/Ik5lUOTtrM1iWru2YGIT5AFz9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NO0RkIcGUGzoqAwublDFoBKFT8uSsI1lE8CDklyce+SVosWZeuHxrbchb0diB/mSvpQ25yy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y2VCb7ZoZIeY9kwcoQAEKUIACFKDApQh861JKudBC7Ljz5AUa/ctYkDkHU+qLf7U5OuSpP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8sNF+cBlq+kJia/bh9RNzerDaa1yUFfo2ObwRhEMu7HMNeDmVzKe86i6CKt6LH9+/qb/OeY6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OrvM79BTGj9bb43AEFzDrHdF3jE54cbocgD3+7Xqx4/pJMn9g/0R9O21cXlstWz9XfuRrg3Fc</w:t>
      </w:r>
    </w:p>
    <w:p>
      <w:pPr>
        <w:pStyle w:val="PreformattedText"/>
        <w:bidi w:val="0"/>
        <w:spacing w:before="0" w:after="0"/>
        <w:jc w:val="left"/>
        <w:rPr/>
      </w:pPr>
      <w:r>
        <w:rPr/>
        <w:t>XSobW4v7HqYPT8V8AV5l6vRgtPsYq9GUYWNW6qJnl8xXvdXnUuj7ZZSUaxwr8qW7b2EF3vi0k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xpPqJX1vG4O+rE1KpRD+dEAF/JPGvjFkk8k/i79H5NltnYOY7lCZnELNY+eXqW2pyeaaipG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RftA16icn6qLcJA5kE3idjlxZWprAVjyednlnctvDUMT1b/qAABShAAQpQgAJlFqjCAEKJN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Ce1RDLD6Z1m5PfkNra+mReRFqsbjCW9F08jx+Nbd59G6u4UuyqNzTR2iRQT0xTa0tES8/3z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cfiWPXTU3e4sbL992yVOX5AlGMmZe5TDYc8c8jGLH9TsuKr/fxe8BnKFso5A8bZCD6glQb9/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qiHgvlHn+EruGY3HEw2zuefHqRuvtjoS7Z+drQ8+gtUnurzT2Ot+5Rw0UWhcscreQafITXt6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ItlrS6yoX+Y9kXoy5ZZcJ3OiRMnpylFGkT1SeRcuXNIXakF2fdAP34AO4B+/r7ZcPhrSRT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5K/KUABClCAAhS4eoGqG8KURqYuIOXCO3Hxnnaw9DexozeyINktuOKPC03P8dQYuqMu8MzgQR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8eBdjUpdmoAvfOp60UYbUiGP+mlqLskqo1ZxyVYmOkdQEDuaox3Gc/1OXvZuduQWYPU98bCfB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NdUnMr9Dre7oyizDP0emRGFuZBy7/zlZHHPCVfa+Xnyz8lo7wvjXNTPlp5U/IABShAAQpQg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yBKr0DcTlE9pbbWF6xJcbeJ0s1vvGPf++f3C2v8p9jg/vBazj/5yl+dy25jkXayWd5I0Nd7j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XHWiMX2WepWxztkiuNpylGnraM9XlzLnzBApQgAIUoAAFKECBChJgAFGoM+wtKesRJBPaWu7g</w:t>
      </w:r>
    </w:p>
    <w:p>
      <w:pPr>
        <w:pStyle w:val="PreformattedText"/>
        <w:bidi w:val="0"/>
        <w:spacing w:before="0" w:after="0"/>
        <w:jc w:val="left"/>
        <w:rPr/>
      </w:pPr>
      <w:r>
        <w:rPr/>
        <w:t>9es7WUNr9BR5zjHOtqGxyZwKnMzvfK8ksMnM6wxlF2zDmSt01rqcuQCeQAEKUIACFKAABShQIQJ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Uyoq8166pcekV0ovnrEYttOGcTa+6054/f45f/OIXGBoawqefflp19WeFKUABClCAAhSoH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aGhpqR54tocAZBNRnPxwO639cLhcDiTPYMSkFKEABClCAAhcrUFUBxMU2nblRoDoFGEhUZ7+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SgAAUoQIFaEaiIAEINS/r666/x85//vFZc2Q4KXKiA+v8jc8sMJDKP8z0FKEABClCAAhQoh0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qYT/72c/0P+VoJPOkQLULqCA73xA+M5D45JNPqr2ZrD8FKEABClCAAlUgUDEBxPe///3spwp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rSIHLEIhGo/j1r3+dtyin0wn1/5AKxLlRgAIUoAAFKECBcgpURAChvlnt6enB559/Xs62Mm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K2AegrTixcvsuqvAofh4WH9yUzPnj3LOs4dFKAABShAAQpQ4KIFKiKAuOhGMT8K1LpAauBQ621l</w:t>
      </w:r>
    </w:p>
    <w:p>
      <w:pPr>
        <w:pStyle w:val="PreformattedText"/>
        <w:bidi w:val="0"/>
        <w:spacing w:before="0" w:after="0"/>
        <w:jc w:val="left"/>
        <w:rPr/>
      </w:pPr>
      <w:r>
        <w:rPr/>
        <w:t>+yhAAQpQgAIUqCwBBhCV1R+sDQUKCjBwKMjDgxSgAAUoQAEKXIIAA4hLQGYRFChVoLW1FQsLC1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RInk8BClCAAhSgQMkCDCBKJmQGFCi/wM2bN8tfCEugAAUoQAEKUIACFgR+z0IaJqEA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oAAFKKALMIDgB4ECFKAABShAAQpQgAIUsCzAAMIyFRNSgAIUoAAFKEABClCAAgwg+Bm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UIACFKAABSwLMICwTMWEFKAABShAAQpQgAIUoAADCH4GKEABClCAAhSgAAUoQAHLAgwgLFMx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oQAEKUIACFKAABSjAAIKfAQpQgAIUoAAFKEABClDAsgADCMtUTEgBClCAAhSgAAUoQAEKcCVq</w:t>
      </w:r>
    </w:p>
    <w:p>
      <w:pPr>
        <w:pStyle w:val="PreformattedText"/>
        <w:bidi w:val="0"/>
        <w:spacing w:before="0" w:after="0"/>
        <w:jc w:val="left"/>
        <w:rPr/>
      </w:pPr>
      <w:r>
        <w:rPr/>
        <w:t>fgYoQIG6FPj48eOVtruhoeFKy2fhFKAABShAgfMKMIA4rxzPowAFql7gqi7irzp4qfqOYwM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OBKBTiE6Ur5WTgFKEABClCAAhSgAAWqS4ABRHX1F2tLAQqUQ0A7QTQSxUlMu9DcNU3DxeZ4o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ZhSgAAUoQIFzCTCAOBcbT6IABWpFQIuE0Ns/jBHvCIYHgohdWMM0bIz0Y2Tt6MJyZEYUoAAFK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gHIhK6AXWgQIUuDKByO5zKfsWFp+Oo/maDfYCNYnu+PF434kvx2/CViCdech2Hbh+zXzH3x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oQIHaEOAdiNroR7aCAhQ4p4DN7gCaO+FqakRjY6HwAdBOd7EXOj1jSVZCjTNmyeQUoAAFK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RgAHGF+CyaAhS4WgF1R2FqeR84XsbY2CRCETVjIYbQ2jyGenvRK3/m13Zkj4Yd/wymXhwDpy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EpH8nPr8hht1XSxiLp59c2kAkZRzUh1+9x86reT2v3t4xvApHr7bRLJ0CFKAABShQogADi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FKFDFAvZWtDar+jejvbMTDpuG0PwAFla30eGbxuyEB9urc/jiVQSOdhec8bRtnW3obFV3K4z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EtODw+TE+M4nhrBW/eGxGErUnijeAC5tZtmJj2woljBKaWcMSZ1VX8oWHVKUABClCAcyD4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WoMnVg/HBTXhX3bg33gdENtG/DXjmXmC8s1Fc3HiKI4ws76Hl7SDuarvYPnZjdLBPnwOhSf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/sWcSjcZfu6O4ZjHvKE5jUzYZbE1h/0KPPrej65HcYmNjE7+Ip+IsCFKAABShQjQIMIKqx11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g4gS01DkNxq2B3dA6HHty9wAOxCIyxEnuHES0QdjT0qoqGOnveozgIVelml3tiYnZNrvMq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pzSXEfBShAAQpUiwADiGrpKdaTAhS4NIEm+ye43mzDdVnHAc0+tHfZoe5H5B555IDDiAty10/l</w:t>
      </w:r>
    </w:p>
    <w:p>
      <w:pPr>
        <w:pStyle w:val="PreformattedText"/>
        <w:bidi w:val="0"/>
        <w:spacing w:before="0" w:after="0"/>
        <w:jc w:val="left"/>
        <w:rPr/>
      </w:pPr>
      <w:r>
        <w:rPr/>
        <w:t>wY0CFKAABShQQwIMIGqoM9kUClDgYgQ6uvvQ15b99KRIzuxPsbEXhcstEx64UYACFKAABepAgJOo</w:t>
      </w:r>
    </w:p>
    <w:p>
      <w:pPr>
        <w:pStyle w:val="PreformattedText"/>
        <w:bidi w:val="0"/>
        <w:spacing w:before="0" w:after="0"/>
        <w:jc w:val="left"/>
        <w:rPr/>
      </w:pPr>
      <w:r>
        <w:rPr/>
        <w:t>66CT2UQKUMCagK2lCx55qmvAN4KN3SNEoxF5gtIS/KF46KDJwdMg3h1EEDmKwtbSCY9kvb3wBV7p</w:t>
      </w:r>
    </w:p>
    <w:p>
      <w:pPr>
        <w:pStyle w:val="PreformattedText"/>
        <w:bidi w:val="0"/>
        <w:spacing w:before="0" w:after="0"/>
        <w:jc w:val="left"/>
        <w:rPr/>
      </w:pPr>
      <w:r>
        <w:rPr/>
        <w:t>6Q+wNtkL/w6ftGRNnKkoQAEKUKAaBXgHohp7jXWmAAUuUECCgsQQpEaMB1aAhz6szPoSZXimVZ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jvwhmYwsKEV951IPD6K4yvLyP2xQQCkj6gp3Ji+l4iQ31P8oe6qyHlcaMABShAAQpUsQADi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AhQoXaCl7xHe9qXkY2/D+KO3GNVk9QeZvmCz25OrTje68Ojta8RiWnK/7QbuP3mLezG1W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G1PDn3qk/2pWdtaevD2bQ8+fvyYUiBfUoACFKAABapLgAFEdfUXa0sBClySgM0mgUMyFkgpNT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+kBRrmTv6mAAUoQAEK1KAA50DUYKeySRSgAAUoQAEKUIACFCiXAAOIcskyXwpQgAIUoAA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gAAOIGuxUNokCFLAmoOYiXMUfa7Wr/VTPnz/HyMgINjc3a7+xbCEFKECBGhJgAFFDncmm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gUaGhpwlX+s17S2U0ajUSwvLzOQqO1uZusoQIEaE2AAUWMdyuZQgAIUqEYBBhLV2GusMwUoUK8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pTvfY8212TAmo4ztdff42f//znNdk+Nqq2BNRnNXMzA4kXL15geHg48zDfU4ACFKBABQgwg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VKHCRAj/72c+g/nCjQKULqIBXDSPLtZmBxPXr+Rbly3UW91GAAhSgwGUIMIC4DGWWQYFLFPj+</w:t>
      </w:r>
    </w:p>
    <w:p>
      <w:pPr>
        <w:pStyle w:val="PreformattedText"/>
        <w:bidi w:val="0"/>
        <w:spacing w:before="0" w:after="0"/>
        <w:jc w:val="left"/>
        <w:rPr/>
      </w:pPr>
      <w:r>
        <w:rPr/>
        <w:t>97+PpqamSyyRRVHgfAIqSPj1r3+d9+Tu7m5897vfxT/90z/lTcMDFKAABShw+QIMIC7fnCVSoGwC</w:t>
      </w:r>
    </w:p>
    <w:p>
      <w:pPr>
        <w:pStyle w:val="PreformattedText"/>
        <w:bidi w:val="0"/>
        <w:spacing w:before="0" w:after="0"/>
        <w:jc w:val="left"/>
        <w:rPr/>
      </w:pPr>
      <w:r>
        <w:rPr/>
        <w:t>6tvcnp4efP7552UrgxlT4KIE1FOY1FClzE0FDnfv3tUD4WfPnmUe5nsKUIACFLhiAQYQV9wBLJ4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QyB1MCBJhSgAAUoULkCDCAqt29YMwpQgAJ1IcDAoS66mY2kAAVqSIABRA11JptCAQpQo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4nnj59yjk71dRprCsFKEABEWAAwY8BBShAAQpcicCnn356JeWyUApQgAIUKE2AC8mV5sezK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AAhSgAAUoUFcCDCDqqrvZWApQgAIUoAAFKEABCpQmwACiND+eTQEKUIACFKAABShAgboSY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93NxlKAAhSgAAUoQAEKUKA0AQYQpfnxbApQgAIUoAAFKEABCtSVAAOIuupuNpYCFKAA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lCTCAKM2PZ1OAAhSgAAUoQAEKUKCuBBhA1FV3s7EUoAAFKEABClCAAhQoTYABRGl+PJsCF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AAQpQgAJ1JcCVqOuqu9lYClCAAhS4KoGPHz9eVdHnLrehoeHc5/JEClCgdgUYQNRu37JlF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QYQLVdEFejQFPhXU3q0OBmhXgEKaa7Vo2jAIUoAAFKEABClCAAhcvwADi4k2ZIwUoQAEKU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mJdKr18l3id2FX2gniEaiOImd+cyc+abWJ2cC7qQABepagAFEXXc/G08BClCAAlctoEU20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1dH6uJfw8ZIP0bWjixXS4uE0Ns/jBHvCIYHnuGn85OYfxW2fH5mQrM+Qb0+mUf5ngIUoADAAIK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QgAIUoEBFCBh3D2zXgevXrFcosvtcEt/C4tMXeLH6P7C1vY/t9aOz38XIKvJi7mZkZcsdF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wEnXVdyEbQAEKUIAC1Sxggy1H9XPty5FMdtnsDqC5E66mRnnXiCevX0Oz5c41dw7pe89/Zno+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BCtSuAAOI2u1btowCFKAABSpS4AQh/zL8wT2cOpy41byv1zI1ZDh+H8am349lSQNJ4524jz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tie74MbWszt/H2Ngm7n75Ja69eYj99nsYd7fIfg2hpYfQbo/j+r4fc6uSH5rhXfwKd1xmfsX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Uwd1CAAnUtwCFMdd39bDwFKEABClyugFzQzw9jQQKDZo8P08NtkBFH+mYOGLLJDQVsrWD5q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MyOGkfgdkRbEbMFCk1treitVm9b0Z7ZyccEoWchvYROkmmjUX3sDzhxVzQgYlpL5w4RmBqCcYU</w:t>
      </w:r>
    </w:p>
    <w:p>
      <w:pPr>
        <w:pStyle w:val="PreformattedText"/>
        <w:bidi w:val="0"/>
        <w:spacing w:before="0" w:after="0"/>
        <w:jc w:val="left"/>
        <w:rPr/>
      </w:pPr>
      <w:r>
        <w:rPr/>
        <w:t>h+L1SSmNLylAAQroArwDwQ8CBShAAQpQ4JIEtMg7LGzL5f7oIh4NuvRSu9qb0e9bSdRAO5WX3bN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+mPrjJ3dGE9wNTWNuNoKelLZFOvWhy9WB8cBPeVTfujfdJeg0RNYciNZXKr2MC61/1wC4vuz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mNvU5Elbqk5oVX1OAAhRQArwDwc8BBShAAQpQ4NIEYnpJd93tyRJTxy7F9za3NiVnRtjbM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+9zz0xWo84ktnletXc1a4HD+qYzW6EF0ax1uqTK0/uowAF6leAAUT99j1bTgEKUIACVyLgkK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YgaCtRFjxFkYvS5t5R1JrLzOHt9svPgHgpQoJ4EGEDUU2+zrRSgAAUoUAECp3h/bHzzr1cm58V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QO8SLY8DZ1WrclTjPQnMFW22lPgUz4EEKUKDOBBhA1FmHs7kUoAAFKHB1ArYml0yKBlanHiJ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HkIIQZXyCtQmoS9XFA5jyEwohEwljyTkFNY+hTT2HSIpiRRef6J405DGknnuONlfqcI1ueQ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LgAJ1HXeAezeRSgAAUoUEECthbcC0zj1LuABXkykto8ox4crwZhjw9RUs9Par7lRHBhCqt6C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Md5PclZCD+vOVTvWf+lF5zmvGrOn47ry/1N0N9agn2QrU53opQ6aM3PmTAhSoUQEGEDXas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AAQpUpoC9xY1Hb7sQi2mw2ezyB/IkpfFEZfsevUWfevfgvpHGLmnMo3LB/9XrdXmX3NfS9w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RNUIhv6nsTP18/JfK9ihh68fdujH1U/8tXn48ePiTR8QQEKUCBVgAFEqgZfU4ACFKAABS5Fw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W5CkxdxoVdFz8lrusiy+HOVKAArUgwDkQtdCLbAMFKEABClCAAhSgAAUuSYABxCVBsxg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ShAAQrUggADiFroRbaBAhSgAAUqXqChoQFqXkG1/Kl4UKng8+fPMTAwoP+OxVIejVsNl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FAgwgqrjzWHUKUIACFKguARVEVNOfatBVgcOLFy8wOjrKQKIaOox1rAkBBhA10Y1sBA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KC+BRhI1Hf/s/WXK8CnMF2uN0ujAAUoQIEzCqghP+FwWP92+YynMnmNC6jPReZmBhKvX79Gv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c6TvzLL6nAAXOIsAA4ixaTEsBClCAAlci8Itf/ALqDzcKpAqo4FINCcu1mYHE9evXcx3mPgp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BBhAl4PFUClCAAhS4HIE/+7M/w6effno5hbGUqhFQdyDyBZYqcPB4PPjtb3+Lf/zHf6yaNr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KgGAQYQ1dBLrCMFKECBOhZQ3zCr4OHzzz+vYwU2PZeAegpTZgBhBg4qeLDLKt7Pnj3LdSr3U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QgwgCgBj6dSgAIUoAAFKFAZApmBQ2XUirWgQG0KMICozX5lqyhAAQpQgAJ1IcDAoS66mY2sM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WIawOBShAAQpQgALWBLq6uvR5DmqoEjcKUODyBBhAXJ41S6IABShAAQpQ4AIF2traLjA3Z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V4EJyVqWYjgIUoAAFKEABClCAAhQAAwh+CChAAQpQgAIUoAAFKEABywIMICxTMSEFKEAB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UowACCnwEKUIACFKAABShAAQpQwLIAAwjLVExIAQpQgAIUoAAFKEABCjCA4GeA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UIACFLAswADCMhUTUoACFKAABShAAQpQgAIMIPgZoAAFKEABClCAAhSgAAUsCzCAsEzFh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oQAEKUIACFKAAAwh+BihAAQpQgAIUoAAFKEABywIMIBxeJ2UAAEAASURBVCxTMSEFKEAB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UowACCnwEKUIACFKAABShAAQpQwLLAtyynZEIKUIACFKAABShQ5wK7u7s4ODiocwU2v9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68Kd/+qeJZjOASFDwBQUoQAEKUIACFCgssLe3h2AwWDgRj1KgxgS+853vMICosT5lcy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uGSBv/iLv8CNGzcuuVQWR4HLFVAB87/9279lFco7EFkk3EEBClCAAhSgAAUKC/zlX/4lP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8KJeJQCVS7wm9/8JmcAwUnUVd6xrD4FKEABClCAAhSgAAUuU4ABxGVqsywKUIACFKAABShAAQ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QCHMFV5B7L6FKAABShAAQpcvcDHjx+vvhKsAQUuQKChoaFoLgwgihIxAQUoQAEKUIACFCguY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q3guTEGBqxOwGghzCNPV9RFLpgAFKEABClCAAhSgQNUJMICoui5jhSlAAQpQgAIUqHeBk2gU0egJ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G0DTIf/FNvU68MXdWxO+66IsMaQYQGSB8SwEKUIACFKAABSpF4CT8CmNj8wifmBfPMYTmhzA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RkWH85J9/mnH8YmueXf7F5p8/Nw0bP+pH/4829CBJO9pAf/8IDkyG/CeW7Ui2Rb30RTYpA4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+6hAAUoQAEKUIACly+gReCfnMFONHmVfHr0BsfH2zg6je+TNM+3T9HhW8SLF0/x17/dSj9eSq2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9K/mc81+ZIOcFmkzfXoX5eymbFoo76ItOck6gzRfieAhSgAAUoQAEKXIWAXB3v7u/hk2T8gLY7</w:t>
      </w:r>
    </w:p>
    <w:p>
      <w:pPr>
        <w:pStyle w:val="PreformattedText"/>
        <w:bidi w:val="0"/>
        <w:spacing w:before="0" w:after="0"/>
        <w:jc w:val="left"/>
        <w:rPr/>
      </w:pPr>
      <w:r>
        <w:rPr/>
        <w:t>T/C6D9Cvn1WdbHao6+oulwuNjUDjZ3L871KOl1JvK+WXkv+ZzrXlDBYSDmfK6xyJrVjUTV9k+/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YJ91CAAhSgAAUoQIEzC2iREGaWNhE52sHMUC96e3sxNr+BlBsKiB2FMD85pB/rHZrBRjiql6N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yxhziWd4GHM5gcm0EoIuP+o5Lnj/yQl4D+rfgU9uXlytQYJv0hxFKP6zkBscgulibH4mVMYmM3</w:t>
      </w:r>
    </w:p>
    <w:p>
      <w:pPr>
        <w:pStyle w:val="PreformattedText"/>
        <w:bidi w:val="0"/>
        <w:spacing w:before="0" w:after="0"/>
        <w:jc w:val="left"/>
        <w:rPr/>
      </w:pPr>
      <w:r>
        <w:rPr/>
        <w:t>Yh5BOLSGyXjdeofmsROJ6ccslW/mkqcN6nBRA2nDq/lJo269Y/BvhhPzOE4OpK1jhs3k/DwW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LgA3ZDGwnbyflXhku8Xqm/itZDErMv8vdFqmWu1wwgcqlwHwUoQAEKUIACFDizQAx7W8vw+uZw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CPo8Tx9srWNo0LuDVRe2AbwHb+05Mz07D07wngcAI/OET2K454Ops1Utsbm1DZ6cLDjVeRzvB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ujMt8G1rbjDSO1nZ0tsrVddpxeSsBxYB3Flv7DvimpzHq3MfK8jv9fC2yiamFVdjcE5id9sF5</w:t>
      </w:r>
    </w:p>
    <w:p>
      <w:pPr>
        <w:pStyle w:val="PreformattedText"/>
        <w:bidi w:val="0"/>
        <w:spacing w:before="0" w:after="0"/>
        <w:jc w:val="left"/>
        <w:rPr/>
      </w:pPr>
      <w:r>
        <w:rPr/>
        <w:t>uo0572Oo2lkr3wgQ8rXB4CpkoCG05EVgG5iYncO0txXB5TU9wFI2wxML2Dtu1uvd9kESZW2nC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V4GhOjHdjfDsD7MJQIQNKTF6pH4XZYs6jdvkh3zP2OQ5hyu3AvBShAAQpQgAIUOJfAxMo6e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XPoQGsKk/PUjDO/+C7HNief0Bbshh9812YGgEwYUtDL8cxOC4HbvBbbjvjqKvRUUP6kLX+K3/</w:t>
      </w:r>
    </w:p>
    <w:p>
      <w:pPr>
        <w:pStyle w:val="PreformattedText"/>
        <w:bidi w:val="0"/>
        <w:spacing w:before="0" w:after="0"/>
        <w:jc w:val="left"/>
        <w:rPr/>
      </w:pPr>
      <w:r>
        <w:rPr/>
        <w:t>tDWhZ3wcm0Ev3OP39DRaxAhO4qnx7rEqoxmL64/gUlVwuzGoMlJbSx/W1+/ArvbL1n79GMOzEpyo</w:t>
      </w:r>
    </w:p>
    <w:p>
      <w:pPr>
        <w:pStyle w:val="PreformattedText"/>
        <w:bidi w:val="0"/>
        <w:spacing w:before="0" w:after="0"/>
        <w:jc w:val="left"/>
        <w:rPr/>
      </w:pPr>
      <w:r>
        <w:rPr/>
        <w:t>6KTxRvHy5VK9WBuMekiAkMfgRN1V6OiRtnfKEKVOuO+omkhgoduk1rsLzWP9WDlVx83NgdmnT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SZXiRtPpGKaCG3IXwo02s2Azafx3vnoUa0e99gXXgcj4APEtBShAAQpQgAIUKL+AE60t8St0uUS+</w:t>
      </w:r>
    </w:p>
    <w:p>
      <w:pPr>
        <w:pStyle w:val="PreformattedText"/>
        <w:bidi w:val="0"/>
        <w:spacing w:before="0" w:after="0"/>
        <w:jc w:val="left"/>
        <w:rPr/>
      </w:pPr>
      <w:r>
        <w:rPr/>
        <w:t>fj1ZYkyNVur26MGDsbcJt4edwKkMe9KHKGlQ18sFH1cqwUihNHoZt0aN4CFZdPyVzCv4cIAN/7w+</w:t>
      </w:r>
    </w:p>
    <w:p>
      <w:pPr>
        <w:pStyle w:val="PreformattedText"/>
        <w:bidi w:val="0"/>
        <w:spacing w:before="0" w:after="0"/>
        <w:jc w:val="left"/>
        <w:rPr/>
      </w:pPr>
      <w:r>
        <w:rPr/>
        <w:t>hGh4Nij7j3EYNe5vqGemFspbZVK0DXpJ+Qzs6By/Bewto18fvrQL8+FSRr3vptU7bRK1nu91N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aL/tkRf7eJ86Rsw4FP+Zrx4W2mHBophXtfZFGmGeN7+XZz93U4ACFKAABShAAQqcWSDtK/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82v/80j5ZgV3GgGMGYhxu9YeA39IxNY2bVhejGAlVl1AX6OrWgb8hu0uB9gPbCIUYkjgsuzGO6f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8fkFj2oQHyxXLc/NBzs9fDz3zou2wXIX8CausLw7NvsjfIv0IA4giQDxMAQpQgAIUoAAFL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8HN2FMm1Y5ajjc3JPf7WhMuQq2lRJU6GXIsB6VfdqmYW9jVfZ0Y/3JfbhdLWhraU5LYb4pWL7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h55fptb3Fh8IE8PSowLYf3sK8mcqt8Q4fxuR7GWVqR6//DN+oOihPN+pCmIndujCyTPy22o6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fcr6qwL8LH1iIIBhC5u5x7KUABClCAAhSgwAUK2NB1V33jv4Uv5MlMkWgEO2szWJY5AR0Tg2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6Rfc755h0jkCObIIuuVkDIGVRnbmJInFB3JatUHIb8MV/JL0GKDQ/+G/xSHkSgi8sSjSe9KV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fWhqxMzR2xA0zKk6mWNsLSthiiUg+1XZPHobr65JbE6SoeypOllE3IP4MV9Ugq2ZJPtT3G7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GXeR3hzSeY/SAIZEqbmP0Q2Z2ShuX5s6GPBjPPy/7TWjsIW+XM3jlRnX9iupUSyBZrISdQF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UoQAEKnE1AXXYmt9Rx/I2ucazIl+4+eZKQN/6QoY7ROXzZ02KcYGvD3VEnplYX4JUv15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l86wznmWqf1mf/s14sszGznEsT8gk5uUAfPKUIrU5PdOyBBvQenscjuACZr0jajdGJ7w4lXR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HhfKLtkHPOVkf9TZhIJPA+2Ts0sLKFLbisYvTM4s+iQBsbfcwfXiKBamfartUGqPdx1iNpq4H</w:t>
      </w:r>
    </w:p>
    <w:p>
      <w:pPr>
        <w:pStyle w:val="PreformattedText"/>
        <w:bidi w:val="0"/>
        <w:spacing w:before="0" w:after="0"/>
        <w:jc w:val="left"/>
        <w:rPr/>
      </w:pPr>
      <w:r>
        <w:rPr/>
        <w:t>4UTHh3VMeY12OTq8+PG9m3qJaj5C9panHpKwaDssWKjyVAm11Be3881GV41N2Rq++eabjynvL/3l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P8PLlSwwNDeHzzz+/9PJZIAVqRYD/L9VKT7IdqQL8XKdq8PV5BC76M+T3+xEMBvHDH/4Qn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K6uk1DQ0NifeFX2jy5CNNLjztyQXiUk7Q5Nt5TS7qExf2Kcesv8xXRny/jP/P912ztfLz5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5alE8e0Yl9LKlZvbMAynZ5k6j8kTB81KySHlZuB3WLFKyy/kyXxnx/RXUF5mf40AggFevXmV9</w:t>
      </w:r>
    </w:p>
    <w:p>
      <w:pPr>
        <w:pStyle w:val="PreformattedText"/>
        <w:bidi w:val="0"/>
        <w:spacing w:before="0" w:after="0"/>
        <w:jc w:val="left"/>
        <w:rPr/>
      </w:pPr>
      <w:r>
        <w:rPr/>
        <w:t>3nkHImdHcycFKEABClCAAhQol0DhC2RbgQtK6zXKV0a+/cmcrZVfPJ9kjpmv8p9rpezcaVSem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/Lurs3GVZyTc1Tb4y8u1Pnmut/OL5JHPMfHW+czkHItOR7ylAAQpQgAIUoAAFKECBvAIMI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FKEABClCAAhSgAAUokCnAIUyZInxPAQpQgAIUoAAFziFgdRXfc2TNUyhQUQIMICqqO1gZ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WqUcD6BOpqbB3rTIF0AQ5hSvfgOwpQgAIUoAAFKEABClCggAADiAI4PEQBClCA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pAtwCFO6B99RgAIUoAAFKECBogKhUAj/+Z//WTQdE1CgmgX+/d//PWf1GUDkZOFOClCAA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okF/gl7/8JdQfbhSoRwEGEPXY62wzBShAAQpQgALnEvirv/or/OEf/uG5zuVJFKhWgT/5kz9J</w:t>
      </w:r>
    </w:p>
    <w:p>
      <w:pPr>
        <w:pStyle w:val="PreformattedText"/>
        <w:bidi w:val="0"/>
        <w:spacing w:before="0" w:after="0"/>
        <w:jc w:val="left"/>
        <w:rPr/>
      </w:pPr>
      <w:r>
        <w:rPr/>
        <w:t>qzoDiDQOvqEABShAAQpQgAL5BdSFVObFVP7UPEKB2hTgJOra7Fe2igIUoAAFKEABClCAAmURY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ZmSgEKUIACFKAABShAgdoUYABRm/3KVlGAAhSgAAUoQAEKUKAsAgwgysLKTClAAQpQgA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bAgwgarNf2SoKUIACFKAABShAAQqURYABRFlYmSkFKEABClCAAhSgAAVqU4ABRG32K1tF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oAAFKECBsggwgCgLKzOlAAUoQAEKUIACFKBAbQowgKjNfmWrKEABClCAAhSgAAUoUBYBB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WmFKAABShAAQpQgAIUqE0BBhC12a9sFQUoQAEKUIACFKAABcoiwACiLKzMlAIUoAAFKEAB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p8K3abBZbRQEKUIACFLgYgY8fP15MRnWeS0NDQ50LsPkUqB0BBhC105dsCQUoQAEKlEmAF7+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IK82PZ1Og0gQ4hKnSeoT1oQAFKEABClCAAhSgQAULMICo4M5h1ShAAQpQgAIUoAAFKFBpA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Kq1HWB8KUIACFKCACJxEo4hGT6BRgwIUoECFCTCAqLAOYXUoQAEKUKASBWJyMR9FLPNqXlP7T0qq</w:t>
      </w:r>
    </w:p>
    <w:p>
      <w:pPr>
        <w:pStyle w:val="PreformattedText"/>
        <w:bidi w:val="0"/>
        <w:spacing w:before="0" w:after="0"/>
        <w:jc w:val="left"/>
        <w:rPr/>
      </w:pPr>
      <w:r>
        <w:rPr/>
        <w:t>8En4FcbG5hE+MTOPITQ/hOGREYyMDOMn//zTjOMlFZd1cnb5WUm4gwIUoECaAAOINA6+oQA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LaEebcjE/goGlnbSDRxtfyH4fDsxr/7SjOd5oEfgnZ7ATTZ5wevQGx8fbODqN75M0z7dP0eFb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XT/HXv91KP54jW8u7rJRvOTMmpAAF6lWAT2Gq155nuylAAQpQwLqAzW6k3Z7D5t3X6Gmx6e9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8dsB4ZyE7Sbi7v4dPkvED2u48wes+wGZmImWpXLtcLjQ2Ao2fyfG/SzluoZi8SayUn/dkH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gCPAOBD8JFKAABShAgaICySv+5akgYgXSx45CmJ8cQm9vL3qHZrARjuqptegOZsYe4ljeBR7O</w:t>
      </w:r>
    </w:p>
    <w:p>
      <w:pPr>
        <w:pStyle w:val="PreformattedText"/>
        <w:bidi w:val="0"/>
        <w:spacing w:before="0" w:after="0"/>
        <w:jc w:val="left"/>
        <w:rPr/>
      </w:pPr>
      <w:r>
        <w:rPr/>
        <w:t>YHJsBqGIBi0awsyP/JCXgH6HYAr78nJlagyT/hBiqcf1nIBYZBdLk2PxMiaxsRsxjyAcWsPkk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+PnYhRW0vlm7nkaYM6rEWkvkubiBxJe+LljM1vIHFTRdrwan7SKL93DP7NMOdxxF35iwK1I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Z6ku2gAAUoQIEyC3RgcXkaOF2Ff8cICjILVBfXA74FbO87MT07DU/zngQCI/CHT2C75oCrs1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1DZ2dLjjUXQftBPvHu/GgxIbWNiONo7Udna1yLyLtuLyVgGLAO4utfQd809MYde5jZfmdfr4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TUwips7gnMTvvgPN3GnPcxVHhhrXwjQMjXBqO9MextLcPrm8P1gQn4PE4cb69gaVOVoiG05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5iYncO0txXB5bVkcGFkwJ8UoECVC3AIU5V3IKtPAQpQgAKXJRCF44Ybi54FTM09xuDbrzIK1v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D7nFhef4AbMurJfbMdGBpBcGELwy8HMThux25wG+67o+iLD4PSIsbYJf2nrQk94+PYDHrhHr+n</w:t>
      </w:r>
    </w:p>
    <w:p>
      <w:pPr>
        <w:pStyle w:val="PreformattedText"/>
        <w:bidi w:val="0"/>
        <w:spacing w:before="0" w:after="0"/>
        <w:jc w:val="left"/>
        <w:rPr/>
      </w:pPr>
      <w:r>
        <w:rPr/>
        <w:t>p9Eixt0FI5WU8ViV0YzF9UdwqZFVbjcGzZq09GF9/Q7s8RFX7dePMTwrwYm6CdF4o3j5EgAUa4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QVtbR06YK6sKH0AA2Nf0WCk7U7ZOOHml7pwzt6oT7DsCF5MwO4m8K1IYA70DURj+yFR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C6hrZNbwol+97eLhxBFtLW1qpMXVjotujBw/GgSbcHnbKXQsZ8qNfX2s4lQOafrGddmryj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v49aoETwkz4q/ssH24QAb/nl9CNHwbFD2H+MwGh90VSRvlUnRNuglOdHaEo9SJEy4fl3fK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6By/Bewto18fvrSLxMOlzCT8TQEKVL0AA4iq70I2gAIUoAAFLlXA7sKXvg4cr/hxqH0iRavL/ZT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f3JWYHW3uuIDfjebFe3pesfAa+kcmsLJrw/RiACuznvQEVt8VbUNGm1PybXE/wHpgEaMSRwSX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cP4PDePySkowvKUCBKhZgAFHFnceqU4ACFKDA1Qi09N1Dt0x1XpgNSAXUM5Pim3oZ3ERyho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8092dmORnPsj7yzlRJU6GVs6PMa4qXGf2nY21iV191Yf3IfblcL2lqa05PE3xUs32IbcmYc3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wgTw9KiBzRuRuTfiYEUQhLx6jQLUJMICoth5jfSlAAQpQoAIEmjC6mPx2X41OkrAAXXfVvi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U8likQj2FmbwbLMCeiYGESTnsYIN4Jv3iESOYI5sih+yMIvKWNQlbGNqflXOJLF7Q5Cfhmu5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Ho7r6P8VhJIrIQQiT3pWsPPX4IG/51tqQlam5I3aASXn609JGWNomi+xJPdRmu5YSPZlp+Z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aAU6irtquY8UpQAEKUODyBNQFsLr0Tm6NrmH4nEGs7Ntk5L+xNbrGsSJfuvsWVuDdNvZ1jM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54W442tDXdHnZhaXYA3KNOtJwL4SuZZZ+atSkq/S5Asu7FzHMsTMol5OQDftroDIvl4pqGmIb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juIBZ74jajdEJL04lnd2842Gh/KJt0HNO1ke91ZfD0F80oU/GLi2sTGErHrs4PbO43cYAQ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UiEDDN9988/Eq2/Ls2TO8fPkSQ0ND+Pzzz6+yKiybAlUtwP+Xqrr7WPk8ApXwuVZPEGpoaM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3y7NXnykSZBgD25QFxKUk2+ndfkoj5xYZ9yzPrLfGXE98s8hnyX7dbKz5e/lRoa50Lab5dKnM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jnF01TCZ6h4LZmCAtUlwDsQ1dVfrC0FKEABClSFgAQH6so5z2YrcHGf55Qcu/OVkW9/Mgtr5R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5lj5qtSzs3Mi+8pQIFKE+AciErrEdaHAhSgAAUoQAEKUIACFSzAOxAV3DmsGgUoQAEKWBP4+c9/</w:t>
      </w:r>
    </w:p>
    <w:p>
      <w:pPr>
        <w:pStyle w:val="PreformattedText"/>
        <w:bidi w:val="0"/>
        <w:spacing w:before="0" w:after="0"/>
        <w:jc w:val="left"/>
        <w:rPr/>
      </w:pPr>
      <w:r>
        <w:rPr/>
        <w:t>jk8//dRa4nOk4kJo50DjKRSgQM0KMICo2a5lwyhAAQrUvoAKHNQ8unA4jLdv35alwWef/1CWaj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AAhUjwACiYrqCFaEABShAAasCqYGD1XOYjgIUoAAFLkaAAcTFODIXClCAAhS4BAEGDpeAz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FBFgAFEEiIcpQAEKUODqBb7++mtMTU3pQ5UK1eZf/uVf8K//+q9ZSbxeL/74j/8YpR7/yU9+</w:t>
      </w:r>
    </w:p>
    <w:p>
      <w:pPr>
        <w:pStyle w:val="PreformattedText"/>
        <w:bidi w:val="0"/>
        <w:spacing w:before="0" w:after="0"/>
        <w:jc w:val="left"/>
        <w:rPr/>
      </w:pPr>
      <w:r>
        <w:rPr/>
        <w:t>gv/4j//Im3+px/PV72/+5m/wt3/7t3nrf1HHf/nLXyIQMNaWSG3kH/3RH+Hv//7vke/4RZVfrP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jfrl+v8qCy2xzksqb3J1xQoXYABROmGzIECFKAABcos8Itf/AK/+tWvipai0uzvy9LPGVtM1l1Q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H379/D1WXzM3Mv9Tj+erndDr1Ist9XLUjl595AZ7veKXUL59PZn/xPQUoUJoAA4jS/Hg2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cgkB3dzdcLhdevHiR8wLXrEJPTw/Mi1lzn/rd1tamvy31+Pj4uCwQZwQjufIv9Xi++v3BH/x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f1HHlND8/n9o0/bVd1q1QW77jF1V+sfbnK9+sX67zNzc3c96V0hvEHxSgwLkEGECci40nU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DAZQuox7SqP2oeRL5AQl3ImhezuepX6nE1DKrQVurxUutX6vnf+9738Od//ud5m1jseKnlF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Oyp8klbeLuUBCpxLgAHEudh4EgUoQAEKXJWAlUDiqurGcilAAQrUgwADiHroZbaRAhSgQ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SNdhENokCFKBARQowgKjIbmGlKEABClDAqoAZSFhNz3QUoAAFKFCawO+VdjrPpgAFKEAB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XqSYABRD31NttKAQpQgAIUoAAFKECBEgUYQJQIyNMpQAEKUIACFKAABShQTwIMIOqpt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AAhSgAAUoQAEKlCjAAKJEQJ5OAQpQgAIUoAAFKECBehJgAFFPvc22UoACFKAABShAAQpQo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lAvJ0ClCAAhSgAAUoQAEK1JMAA4h66m22lQIUoAAFKEABClCAAiUKMIAoEZCnU4ACFKAA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oJ4EuBJ1PfU220qBKhH4+PFjldS0sqvZ0NBQ2RVk7ShAAQpQoCoFGEBUZbex0hSofQFe/JbW</w:t>
      </w:r>
    </w:p>
    <w:p>
      <w:pPr>
        <w:pStyle w:val="PreformattedText"/>
        <w:bidi w:val="0"/>
        <w:spacing w:before="0" w:after="0"/>
        <w:jc w:val="left"/>
        <w:rPr/>
      </w:pPr>
      <w:r>
        <w:rPr/>
        <w:t>xwzCSvPj2RSgAAUokF+AQ5jy2/AIBShAAQpQgAIUoAAFKJAhwAAiA4RvKUABClCAAhSgAAUoQIH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g8tvwCAUoUG8C2gmikShOYlq9tZztpQAFKEABClgWYABhmYoJKUCByxbQTqKIRmNZxcaicp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V+FK/mJzH/KpzIW4uE0Ns/jBHvCIYHnuGnGccTCS/kRXb5F5ItM6EABShAAQpcggADiEtAZh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5BDRs+EYwMjKAUDTlfO0IX4yMwBc8StlZ+GV0x48Z/w4SMYcWw5vtfWyvHyX2RXafSya3sPj0</w:t>
      </w:r>
    </w:p>
    <w:p>
      <w:pPr>
        <w:pStyle w:val="PreformattedText"/>
        <w:bidi w:val="0"/>
        <w:spacing w:before="0" w:after="0"/>
        <w:jc w:val="left"/>
        <w:rPr/>
      </w:pPr>
      <w:r>
        <w:rPr/>
        <w:t>BV6s/g9sZRwvXELho1bKL5wDj1KAAhSgAAUqR4BPYaqcvmBNKECBDAF7q+zYAxYeb6Lrqx7Y4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8ttxLSNxgbfa6S72Qs3AeDyRrQ1PXr+GZrMl8rTZJdfmTriaGiVRY9bxAtkXPWSl/KKZMAE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gQgR4B6JCOoLVoAAFcgiYtwz2lrEaTh/KdJqWPIbQ2jyGenvRK39mljYQ1c/VsOOfwdSLY+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Tk5jU70TI/tUZrIYiei7qDsHU8j5wvIyxsUmEIrG040ZRMey+WsJYvIxJKUOS6VssEsba0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7+2g6MQ9bKN/PP3QZ1VENoaQabBxHsrM3EyxnDq3Dy1kxk9xUmh4z2D834ETYAjKz5kw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CBAgwgLhCTWVGAAhcroEmU4JxYxLQHCE75kbxcTi1HLq7nB7Cwuo3W0WlM+zzY21qRoU9+nMj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7C065+SC3F9DW2YbOVrt+8mloHyFzIoXc6miNp2nv7IRDbnWkHVcX8FLGbGALDo8P0xOjO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3rxXYYKGzakprO7Z4Juehc/jxN7qHBb04MRi+fH8c7dBry5i0T0sT3gxF3RgYtoLJ44RmFrCkQq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4ZwOAewJzc9Nwvg9iPSW4MHLgTwpQgAIUoMDFCHAI08U4MhcKUKBMAqeaA+5huSAPzuLx5iC+</w:t>
      </w:r>
    </w:p>
    <w:p>
      <w:pPr>
        <w:pStyle w:val="PreformattedText"/>
        <w:bidi w:val="0"/>
        <w:spacing w:before="0" w:after="0"/>
        <w:jc w:val="left"/>
        <w:rPr/>
      </w:pPr>
      <w:r>
        <w:rPr/>
        <w:t>6jEGMqlhTGpTk58XtiXQ8C7jqzs3ZI8b7XJwZE5dRA9j3D0Iu7aL7WM3Rgf74kOW5Kr7uv6f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fjg5vwrrpxb1yl0RBJOW6W0exZxKNxl36Ou2dQ/61+9AXWccduBCZwt+E4OCLzNox7EDcslG/m</w:t>
      </w:r>
    </w:p>
    <w:p>
      <w:pPr>
        <w:pStyle w:val="PreformattedText"/>
        <w:bidi w:val="0"/>
        <w:spacing w:before="0" w:after="0"/>
        <w:jc w:val="left"/>
        <w:rPr/>
      </w:pPr>
      <w:r>
        <w:rPr/>
        <w:t>n7cNLhXRSEEdE1iXoVyqpK5PfoeBiU2pqRjETuSntLzbjc42GzpfusGF5HQS/qAABShAgTII8A5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ZJQUocIECmlwi2zuxONqMveXHOIjZ0CbZJ4cwqUtowHNTBQ/G1tTZLd/QA7tH8XsW6lZGsa1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Mux4jeMjMyiZX9Ac7G5gfU0OIRhCUBKeb7+PDmORNwbxVbhbaIKmau9r14EGdYbNLhKN+qz8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W3yu+fozN+6XdRkChjnOjAAUoQAEKXLQAA4iLFmV+FKBAWQRcnml0YB/Lbw7R3JFZhAPx6+n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6MyU53/vgMO4Zs/I4gRrYwOYmFuB7fY0Ak9X4InfHjHulWQkz/vWQhtUMJVrs7Xg/tt1LE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BzPqGMStO3ChAAQpQgALlEGAAUQ5V5kkBCly8gDw56d50N45XF7AiT2ZS8xSS2yk295IzJ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28Ce1N8WFFyYQlvDrFRkoZZkZadB+rMkf71tw67t9xo6WpJT6fwkxh9XepbbDDJcOlnrx9DWHC</w:t>
      </w:r>
    </w:p>
    <w:p>
      <w:pPr>
        <w:pStyle w:val="PreformattedText"/>
        <w:bidi w:val="0"/>
        <w:spacing w:before="0" w:after="0"/>
        <w:jc w:val="left"/>
        <w:rPr/>
      </w:pPr>
      <w:r>
        <w:rPr/>
        <w:t>3ovD5B0Qq1VgOgpQgAIUoIAFAQYQFpCYhAIUqAyBJvdo4tv9+KgfGb7Tpe/bWvgCG+EIokchzH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dGOxsMiou8yhwGsQ7eYpRxBzWdIYmqSFCMo8b21LGq90jWdzuAGuTvfDvRGG7fh3qhsOHy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JxGE5KlP6oFOakvcLyhSvqU2GFnm/Hm0IU+AGlpCWFbRjkXFQI+lynEXJmfx3EkBClCAAnUmw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hbC4FqknAFh8KlKxzI4bnfAj6ZLiQ3bwF0YjxgAQMX/iwMuU1kjo6MPfjL9EST9LivgtnY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8hQjFVgEXn+ZzDLxSgrLOURJJWjC+PoyYl9MIDDrQ0A/x4npe3KCvR3j3c1YCMxiRB3oGIW3W56Q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ewBcvv3gb9CLTfqjGGUCO9j5ZAm8BU96teAonZv3d8QnjaSfxDQUoQAEKUKBkgYZvvvnmY8m5</w:t>
      </w:r>
    </w:p>
    <w:p>
      <w:pPr>
        <w:pStyle w:val="PreformattedText"/>
        <w:bidi w:val="0"/>
        <w:spacing w:before="0" w:after="0"/>
        <w:jc w:val="left"/>
        <w:rPr/>
      </w:pPr>
      <w:r>
        <w:rPr/>
        <w:t>lJDBs2fP8PLlSwwNDeHzzz8vISeeSoH6Fqil/5fUE4QaGhrO3KFaLCbf+ttgTwQXqVloiMXkqDw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5XpB60/DpfGfn2JzO2Vn7xfJI5Zr4yzpWYRtp4XsPMPK/6fS19rq/asl7L52eoXnue7S6nAO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XeVOAApcqUDg4yBdYnK2K+crItz+Zu7Xyi+eTzDHzVSnn/v/tnV1MW9vZ5/8ZNe5p43MBUs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KMR3BCp8B4N3MBFLM0LlRKkidE5cBFSCVRhRnp9RgpRMZHwqRQiAaeCXoTOKzvSS6SeRCpcxPQ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QkWCk5AakylSCG+fGvFLdC3xj0ta9yDxrb+/tz+0vvmz83xHee6+PZ631Wzv2evZ61npyZf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KwIcA2EFRmGkwAJkAAJkAAJkAAJkAAJ5BHgDEQeEgaQwNUm8Pvf/x4/+clPar6RdIRW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ECpIACZAACTQoASoQDdrxbHbjEVCKg1pvFJMtempdgahm/UPj9ShbTAIkQAIkQAKXQ4AKx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6kkcGEEMhWHCyuUBZEACZAACZAACVxZAlQgrmzXsmGNToCKQ6M/AWw/CZAACZAACZwPASoQ58O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ng0ghEIhGMjo5qpkpWlZiamrKKYjgJ1BQBZXLH9TA11SWsDAmQAAmACgQfAhK4YgT+8pe/F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91Oukq9Y29kcEiABEiABEiCB8ydABeL8GbMEErhQAj09PfjFL36B7777Dltbhmfi7CrMzc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/COBGqUwObmJv7whz/UaO1YLRIgARJoTAJUIBqz39nqK06gpaUFjx49woMHDwoqEl988cUVJ8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RUCaraMu3Jdld5kO0iABK4KATqSuyo9yXaQQAEChiLx4sUL9PX1FUjBIBIgARIgARIgARKoj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4MTUJ1CUBKhJ12W2sNAmQAAmQAAnUJAEqEDXZLawUCZwPAUOROB/plEoCJEACJEACJNAIB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vs40kQAIkQAIkQAIkQAIkcEYEqECcEUiKIQESIAESIAESIAESIIFGIEAFohF6mW0k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gTMiQAXijEBSDAmQAAmQAAmQAAmQAAk0AgEqEI3Qy2wjCZAACZAACZAACZAACZwRASoQ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SYkiABEiABEiABEiABEigEQhQgWiEXmYbSYAESIAESIAESIAESOCMCFCBOCOQFEM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UCACkQj9DLbSAIkQAIkQAIkQAIkQAJnROB7ZySHYkoQ+PTpU4kUjL4IAteuXbuIYl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VxZAlQgLrBrOXi9QNgFiqISVwAKg0iABEiABEiABEigQgI0YaoQGJOT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QCMToALRyL3PtpMACZAACZAACZAACZBAhQRowlQhsLNMnojFkLzRgmZ7WupxNIKj+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ICjvQ3NtnScfpVANPIBepImtLY5kZFdkiQQi53gRlML7Jl5kxIeT6KlpTlXoJnHjLh+HTfszdn5</w:t>
      </w:r>
    </w:p>
    <w:p>
      <w:pPr>
        <w:pStyle w:val="PreformattedText"/>
        <w:bidi w:val="0"/>
        <w:spacing w:before="0" w:after="0"/>
        <w:jc w:val="left"/>
        <w:rPr/>
      </w:pPr>
      <w:r>
        <w:rPr/>
        <w:t>zUhekAAJkAAJkAAJkAAJNDIBKhCX1fvJCB6OenEytoRXw7ekFglszgxhaS+7Qm5/EBO9Ti0wEd3G</w:t>
      </w:r>
    </w:p>
    <w:p>
      <w:pPr>
        <w:pStyle w:val="PreformattedText"/>
        <w:bidi w:val="0"/>
        <w:spacing w:before="0" w:after="0"/>
        <w:jc w:val="left"/>
        <w:rPr/>
      </w:pPr>
      <w:r>
        <w:rPr/>
        <w:t>Q888jrKSdGA6+BQup64tJCObGPUGgdt+vH3ca6aMbDyEN3iCpfVXuJWpWEgKM4+ZWr/ocPvxdK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zUvGWBEiABEiABEiABEigkQjQhOkSe7tJynZc14fnx7svNeXB7V/G+vpbrL8MwtPVhMQ/U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HKSUhy74gy+x/nYdL5en0YF9zHtmcJBMpbOl5iN2ZrEZNQIBm00rrbAyYNPr4J59IWWvY03KnnZ3</w:t>
      </w:r>
    </w:p>
    <w:p>
      <w:pPr>
        <w:pStyle w:val="PreformattedText"/>
        <w:bidi w:val="0"/>
        <w:spacing w:before="0" w:after="0"/>
        <w:jc w:val="left"/>
        <w:rPr/>
      </w:pPr>
      <w:r>
        <w:rPr/>
        <w:t>YT80i9BB4hIJsWgSIAESIAESIAESIIFaI0AF4pJ7JJ4qPx7dlSsHejrbZLAvA/5mJwafvsIj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1e0WYepoPfoNfZLIqADc1tLjwNTkq+fbzcjqYkpZWGJV9I5jXKPxxNTVK2DXYp2zUxgS7Jurlv</w:t>
      </w:r>
    </w:p>
    <w:p>
      <w:pPr>
        <w:pStyle w:val="PreformattedText"/>
        <w:bidi w:val="0"/>
        <w:spacing w:before="0" w:after="0"/>
        <w:jc w:val="left"/>
        <w:rPr/>
      </w:pPr>
      <w:r>
        <w:rPr/>
        <w:t>yJU5ksg25sbv486dO7gzPod30ZT0ZBSv56b08DvjCGyGoWqRlBmTmbnXCO9uYkrlkb8puc/Qa3SZ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Z92ewEY6ZFdbyL26KydY7zNzX84/PbSBmNNGiXCXAsq6mdF6QAAmQAAmQAAmQAAlUQ4AKRDX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Ps3tYpB7BNzSD7XBUG4Cni0kiHNoX/cKDrpSpkhFnc/ZgTCYX9lKDdj28CwtL00B8BYF36QG5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yrE9EaNHJ6CGUNVV3u67AqMH8kHceO6JWTM/64W7awaznCQ4SSWwvehDcASb9s5j2tCK0t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CewtxOEz7+ENu80JsdkVkPuPU+2TQVDk7kvZlj+abgde1j2jSIQPk5VUfJvLcHjncWNoUl43R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lnG4qZSaqzLtarrYSXaVKoGPJEACZAACZAACZAACWQT4BqIbB6Xdmdz9iPo/wDPbAjzPo/Uw4Gx</w:t>
      </w:r>
    </w:p>
    <w:p>
      <w:pPr>
        <w:pStyle w:val="PreformattedText"/>
        <w:bidi w:val="0"/>
        <w:spacing w:before="0" w:after="0"/>
        <w:jc w:val="left"/>
        <w:rPr/>
      </w:pPr>
      <w:r>
        <w:rPr/>
        <w:t>6WkMu9q0OmkWSHE175B72NDkkDBjKkOLjqHplgsL7nn4Zp9h+O3T3EwF718+e4aTbifUbEhoSx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qaVUmUUm8D8wDTW68fD4BtQzb1R1E5I4HOx/iuKmSdvXD1dst9euGa1Du5TAmCvwv1tHbo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Qkt8HL7QhsxC9OBIyZQyltYe45YU4+ptB+6PIjS/hZFXw2ZbJ5fX0N+m6tGDk+0hbCa1+Q0cFy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um5/SODWP30ucniQAAmQAAmQAAmQAAlUS4AzENWSO4d8zt4JvF1/iYXpMVEfjrAy78X4algr</w:t>
      </w:r>
    </w:p>
    <w:p>
      <w:pPr>
        <w:pStyle w:val="PreformattedText"/>
        <w:bidi w:val="0"/>
        <w:spacing w:before="0" w:after="0"/>
        <w:jc w:val="left"/>
        <w:rPr/>
      </w:pPr>
      <w:r>
        <w:rPr/>
        <w:t>yRiMWxebNAfsKo0aY3eOLIicPTzZiMDm1BUR6/yigxwdYndzRVceHG68WP8WnWrcLoc2Zo9HsLa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gIH+rmknV9uExuiduyxTIEu5p5ku7OM6qrAMtTWm1p/2uW6Tt44PYISXU5EifW1MeVBlAC+6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FxGzJlNGBVmeqEqJS3Lihp4TsPWVVrlVddw6zl58bkngmARIgARIgARIgARIonwAViPJZXUxK</w:t>
      </w:r>
    </w:p>
    <w:p>
      <w:pPr>
        <w:pStyle w:val="PreformattedText"/>
        <w:bidi w:val="0"/>
        <w:spacing w:before="0" w:after="0"/>
        <w:jc w:val="left"/>
        <w:rPr/>
      </w:pPr>
      <w:r>
        <w:rPr/>
        <w:t>WzM6XcN4/vYFPDKWPlpZ1QbTdrUGWgb4WRMNWo1i2FVv4ttl29bcGto78Y23C0fLARwmb0psfu7M</w:t>
      </w:r>
    </w:p>
    <w:p>
      <w:pPr>
        <w:pStyle w:val="PreformattedText"/>
        <w:bidi w:val="0"/>
        <w:spacing w:before="0" w:after="0"/>
        <w:jc w:val="left"/>
        <w:rPr/>
      </w:pPr>
      <w:r>
        <w:rPr/>
        <w:t>LN6FX+Pb52vwqBmNo0SWQqKns+GmjOAdDgduOtox4vVgor0ZTtdjrAUXMCZ6RGjJj5F7sqi7hLmQ</w:t>
      </w:r>
    </w:p>
    <w:p>
      <w:pPr>
        <w:pStyle w:val="PreformattedText"/>
        <w:bidi w:val="0"/>
        <w:spacing w:before="0" w:after="0"/>
        <w:jc w:val="left"/>
        <w:rPr/>
      </w:pPr>
      <w:r>
        <w:rPr/>
        <w:t>qVLYc2qdWtCdrpd1nYuXm19XT7uCyIMESIAESIAESIAESOA0BKhAnIZehXmVj4fst/Pyzj3l6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UXYXB2sBLeg2yUaBGKyENqGrgH15n4L/2YullZpgOjmd7IuAXD3d2r3uR/Oga/Rp3Zqku1gxQYp</w:t>
      </w:r>
    </w:p>
    <w:p>
      <w:pPr>
        <w:pStyle w:val="PreformattedText"/>
        <w:bidi w:val="0"/>
        <w:spacing w:before="0" w:after="0"/>
        <w:jc w:val="left"/>
        <w:rPr/>
      </w:pPr>
      <w:r>
        <w:rPr/>
        <w:t>NzrrPqm9urdj4Bu1MHsLT0IHZnxSjeMdXRgYGND+BrXzIFydLVoau7MTw4+fYz0oay9k1mPfW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Dt+E5KIDDmXSpKoT2pQWGkcSh5t7ctNewP+FkSb7XKjcUnXNlsA7EiABEiABEiABEiCBS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E1mnSit8Hn8eLkSerCIsisflsXob1YvffqgbgMTzz+uEbvYfAxjtEolGEtwPwLUuKjmG0yVjb</w:t>
      </w:r>
    </w:p>
    <w:p>
      <w:pPr>
        <w:pStyle w:val="PreformattedText"/>
        <w:bidi w:val="0"/>
        <w:spacing w:before="0" w:after="0"/>
        <w:jc w:val="left"/>
        <w:rPr/>
      </w:pPr>
      <w:r>
        <w:rPr/>
        <w:t>3jmEMZkZ2Jn3YO71NsIHYWy/noNnSdQHWVw9Ytga5dWxBWMLSvnQD9MyyAgocFbrMfx9avZjFu+0</w:t>
      </w:r>
    </w:p>
    <w:p>
      <w:pPr>
        <w:pStyle w:val="PreformattedText"/>
        <w:bidi w:val="0"/>
        <w:spacing w:before="0" w:after="0"/>
        <w:jc w:val="left"/>
        <w:rPr/>
      </w:pPr>
      <w:r>
        <w:rPr/>
        <w:t>9cw29HwtMo6CGJVdkCLiAC968A6BOZkdOT7Qdlha3AgjlhBndVFdHbhuziQcwb+o2ixt2lyU9Q9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TbLW0SmQ90peihyIzGoni3OoMlaXLX5LCoTyUO2dZW7eyUX67duq7lNL5EsYwm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n8L1GB3Bh7be1YWFBFAjfsigSK1qxXWMLKQdwLXi8tow2USpWlsX3QqpSTV1jCH7Tn1pM3Izh</w:t>
      </w:r>
    </w:p>
    <w:p>
      <w:pPr>
        <w:pStyle w:val="PreformattedText"/>
        <w:bidi w:val="0"/>
        <w:spacing w:before="0" w:after="0"/>
        <w:jc w:val="left"/>
        <w:rPr/>
      </w:pPr>
      <w:r>
        <w:rPr/>
        <w:t>X7/AjWczWA6q3ZD0w9HnxdOvBzLMl5RxUPZMQ3PnCLwdISzvyxatqXzZJ92gyG4O+oHeCVk/seXD</w:t>
      </w:r>
    </w:p>
    <w:p>
      <w:pPr>
        <w:pStyle w:val="PreformattedText"/>
        <w:bidi w:val="0"/>
        <w:spacing w:before="0" w:after="0"/>
        <w:jc w:val="left"/>
        <w:rPr/>
      </w:pPr>
      <w:r>
        <w:rPr/>
        <w:t>7Mou3j7qRnPnBNTkgmd+GV6j8A63zG60YEBsl+aXfdha1qUqB3QDSutJ7QAb3w+ZbW7q8uBXj3q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qmuLKAV2R6UjK7xmbxTb++85MuLbst2mJyFWGzLteGwnX9Z6VAfF+Xyk8SIAESIAESIAESII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7+PHjp+qynk2u3/zmN3j16hXu37+Pn/70p2cjtAalfPr0CdeuXZPVyAnIzqcyALbDro/bs2sr</w:t>
      </w:r>
    </w:p>
    <w:p>
      <w:pPr>
        <w:pStyle w:val="PreformattedText"/>
        <w:bidi w:val="0"/>
        <w:spacing w:before="0" w:after="0"/>
        <w:jc w:val="left"/>
        <w:rPr/>
      </w:pPr>
      <w:r>
        <w:rPr/>
        <w:t>ZkQJZUokg/nMAX1WIpVGiVD/CsnISnzWN1K2akBe/YzwdLuS0Q3c82wjKIuxnVLjRFLaVLjRmk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8PfnlpltsxOkszT5IJ7hSV43yf+lKdRobU5IAn+uSiJigBAE+QyUAMZoEqiDAGYgqoJ0qi5X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NG5gbERlnlSbj9mIvrZQAq/C4vhi7aLut8pbTsmJ5i8WVI5tpSIAESIAESIAESIAEcgn8p9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pPA2RFQUy1pfxBnJ5eSSIAESIAESIAESIAELosAZyAui3wDlGtzDmJ9fbAKs6QGgMMmkg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ECdEqgLBSIhu/uEQiE8ePCgTjHr1VY2+I12XL8ONGCzG62b2V4SIAESIAESIIEGIlDT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Kyvr8si20RdKxDaAuoGerDYVBIgARIgARIgARIggatJoCYViFzF4WqiZ6t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4I1JQCQcWh/h4g1pgESIAESIAESIAESKCxCNSMArG/v4/f/e53mqmSVRfcEc/Dc3Nz+OKLL2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yb1oj/+c9/jj/96U+50WZ+q3jDH0W18o38VvJL1c/If9ryrfKXkt/o8T/+8Y/xy1/+0vL5Mvj8</w:t>
      </w:r>
    </w:p>
    <w:p>
      <w:pPr>
        <w:pStyle w:val="PreformattedText"/>
        <w:bidi w:val="0"/>
        <w:spacing w:before="0" w:after="0"/>
        <w:jc w:val="left"/>
        <w:rPr/>
      </w:pPr>
      <w:r>
        <w:rPr/>
        <w:t>8Y9/xOPHj/Oer1L5jXir/KXkG/FW/duI62zyOoEBJEACJEACJEAC50qgZrZxVQMfDn7Ota8p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OTaCmPFEPDg5quy2pHZdOTk7yGvf27du8MAaQAAnoBIxZCWOWglxI4CoQ4HN9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xctvAZ+hy+bP0q0mgZmYgFF673a7ttPTixQuMjIzgxo0bV5M6W0UCJEACJEACJEACJEACd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QIgyEVCYMEzyRAAiRAAiRAAiRAAiRQWwRqZhF1ISyGIuF2uzXTpkJpGEY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xBGpyBiK3+YYikRvOexIgARIgARIgARIgARIggYslUBcKxMUiYWkkQAIkQAIkQAIkQAIkQAJW</w:t>
      </w:r>
    </w:p>
    <w:p>
      <w:pPr>
        <w:pStyle w:val="PreformattedText"/>
        <w:bidi w:val="0"/>
        <w:spacing w:before="0" w:after="0"/>
        <w:jc w:val="left"/>
        <w:rPr/>
      </w:pPr>
      <w:r>
        <w:rPr/>
        <w:t>BKhAWJFhOAmQAAmQAAmQAAmQAAmQQB4BKhB5SBhAAiRAAiRAAiRAAiRAAiRgRYAKhBUZhpM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eQRoAKRh4QBJEACJEACJEACJEACJEACVgSoQFiRYTgJkAAJkAAJkAAJkAAJk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QeUgYQAIkQAIkQAIkQAIkQAIkYEWACoQVGYaTAAmQAAmQAAmQAAmQAAnkEaACkYeEAS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lYEqEBYkWE4CZAACZAACZAACZAACZBAHgEqEHlIGEACJEACJEACJEACJEACJ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EFRmGkwAJkAAJkAAJkAAJkAAJ5BGgApGHhAEkQAIkQAIkQAIkQAIkQAJWBK59/PjxkxF5cnKC</w:t>
      </w:r>
    </w:p>
    <w:p>
      <w:pPr>
        <w:pStyle w:val="PreformattedText"/>
        <w:bidi w:val="0"/>
        <w:spacing w:before="0" w:after="0"/>
        <w:jc w:val="left"/>
        <w:rPr/>
      </w:pPr>
      <w:r>
        <w:rPr/>
        <w:t>r776yri9kPOnT59w7do1GOcLKVQK+eyzz/D69euLKo7llEkgEAggFAqVmZrJMgkY/4eMc2Ycr8sj</w:t>
      </w:r>
    </w:p>
    <w:p>
      <w:pPr>
        <w:pStyle w:val="PreformattedText"/>
        <w:bidi w:val="0"/>
        <w:spacing w:before="0" w:after="0"/>
        <w:jc w:val="left"/>
        <w:rPr/>
      </w:pPr>
      <w:r>
        <w:rPr/>
        <w:t>8LOf/exMvgP5HJfHu5xUxvNsnMvJwzTFCTTac248O8a5OJ3Ljz2r/rn8lrAGV5nApc9AKOVBHcb5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m20jgPAkY/4eM83mWRdkkcFEEjOfZOF9UuSzn6hAwnh3jfHVaxpaQwOUR+F6hoq/y23mZccG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5ZqNkMqyECfANTQ53RAFUJBoPnMiPJ57gBHp46aiKf89rurPPqn9puNWtXrwQufQaiXsGx3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TQiASoQDRir7PNJEACJEACJEACJEACJFAlASoQVYJjNhIgARIgARIgARIgARJ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UIBqx19lmEiABEiABEiABEiABEqiSABWIKsExGwmQAAmQAAmQAAmQAAk0IgEqEI3Y62wz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VRJgApEleCYjQRIgARIgARIgARIgAQakQAViEbsdbaZBEiABEiABEiABEiAB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iSnDMdvkEPn36dPmVYA1qngCfk5rvIlaQBEiABEigzghQgaizDmN1SYAESIAESIAESIAESO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BuEz6LJsESIAESIAESIAESIAE6owAFYg66zBWt3YJHMdiiMWOkazdKrJmJEACJEACJEACJH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gTo2QAmqTQEIG8zEkckfzSRV+fKoqH4dfY3x8DuFjQ3gC23P3MTI6itHREfzrv/82J/5Ux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8/L0lVAcfRCMLhsPxFYDatKknWmc6r7tYlMoYESIAESIAESOCsCVCBOGuilFcTBJKRTRnMj2Jo</w:t>
      </w:r>
    </w:p>
    <w:p>
      <w:pPr>
        <w:pStyle w:val="PreformattedText"/>
        <w:bidi w:val="0"/>
        <w:spacing w:before="0" w:after="0"/>
        <w:jc w:val="left"/>
        <w:rPr/>
      </w:pPr>
      <w:r>
        <w:rPr/>
        <w:t>8V1WfSIbDyXciwNj7J8VW+AmGUVgagbvYukM8cgbHB3tIBJPhUma73bi6PIu4OXLF/jvf9/Kji8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gcsovW5hVwgQ2Z+5gxOOFz+eTPy9G7t1B4F3UKkPV4XnsqpbEjCRAAiRAAiRAApdF4HuXVTD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FzJWCz6+J3ZrH5YB39Tpt2b7M1ybkJ+l0ZNZCEu/t7uJnWH9A2+BzrA4DNECJlKak9nZ1o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L4/5ERX0YxlknKKd8yc3kRx7svsbQHuP3LGOtuAxJRbCz58OEf5eWvJFUeu0oyMy0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BNEOAMRE10Aytx9gTSI/4lXwiJIgUkItuYm7qPO3fu4M79GWyEY1rqZOwdZsaf4Ejugk9mMDU+</w:t>
      </w:r>
    </w:p>
    <w:p>
      <w:pPr>
        <w:pStyle w:val="PreformattedText"/>
        <w:bidi w:val="0"/>
        <w:spacing w:before="0" w:after="0"/>
        <w:jc w:val="left"/>
        <w:rPr/>
      </w:pPr>
      <w:r>
        <w:rPr/>
        <w:t>g+1oEsnYNmb+JQC5BLQZAh/25XLZN46pwDYSmfGaJDUm38Xi1HiqjCls7Bpv9xMIb69i6r6Ur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h3dRvbZllW/It2iDik5Gpb6Lm4hGpD2pcsbnNmBMqsSlboBDFKA2TSmyNTsx+PQVHrmcKelSfyV/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zLfMOmqytxENb2Jc1f9/PcPP74t5VybwZASL41P57FLSrdlYl6u4v56b0pndGUdgM8y1J2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YIESIAESIAEzpcAFYjz5Uvpl0qgCwtL00B8RcxxdKUgtzpqcD3kncfOfgem/dNwO/ZEERhFIHwM</w:t>
      </w:r>
    </w:p>
    <w:p>
      <w:pPr>
        <w:pStyle w:val="PreformattedText"/>
        <w:bidi w:val="0"/>
        <w:spacing w:before="0" w:after="0"/>
        <w:jc w:val="left"/>
        <w:rPr/>
      </w:pPr>
      <w:r>
        <w:rPr/>
        <w:t>2/UmdHa3alkcrW3o7u5Ek5p1SB5j/2g3pZTY0Nqmp2lqbUd3q8xFZMXLrSgUQx4/tvab4J2ex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X3mv5k9FN+OZXYHNNwj/tRUd8B7OeZ1DqRXnl6wqCVRv09iawt7UEj3cWN4Ym4XV34GhnG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j7B6WZEfwDYmCFI7mDcRNRujC9Kwf7iZVxyc40JQEJXseHt8SWtxueAb+K/5D2rD63lCQgO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O9nHjhsCriE2qb/LKTWJ70YPgDjDpn8W0pxWhpVVTIdLbzE8SIAESIAESIIHzIlC1CZNyz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rXzqldVcmuxTlU1hJnOiEAMTbdcWHDPwzf7DMNvn+bITeJ9YF7COrC09hi3xOrJ1dsO3B9FaH4L</w:t>
      </w:r>
    </w:p>
    <w:p>
      <w:pPr>
        <w:pStyle w:val="PreformattedText"/>
        <w:bidi w:val="0"/>
        <w:spacing w:before="0" w:after="0"/>
        <w:jc w:val="left"/>
        <w:rPr/>
      </w:pPr>
      <w:r>
        <w:rPr/>
        <w:t>I6+GMTxhx25oB64HYxhImUElo7rtkvZpa0H/xAQ2Qx64Jr7W0iSj+uBZTyVlPFNlOLCw9i06lWWV</w:t>
      </w:r>
    </w:p>
    <w:p>
      <w:pPr>
        <w:pStyle w:val="PreformattedText"/>
        <w:bidi w:val="0"/>
        <w:spacing w:before="0" w:after="0"/>
        <w:jc w:val="left"/>
        <w:rPr/>
      </w:pPr>
      <w:r>
        <w:rPr/>
        <w:t>ywU1ZNcO5wDW1gZhT1lctd84wohflBM1OG++Vbp8Ge6XaoNeDxlsL6+hv00V1IOT7SFsJvVZGpuz</w:t>
      </w:r>
    </w:p>
    <w:p>
      <w:pPr>
        <w:pStyle w:val="PreformattedText"/>
        <w:bidi w:val="0"/>
        <w:spacing w:before="0" w:after="0"/>
        <w:jc w:val="left"/>
        <w:rPr/>
      </w:pPr>
      <w:r>
        <w:rPr/>
        <w:t>H0H/B3hmQ5j3eSTegTFRdIZdbXKdkt/kxsvnExALLbi6g4jc8WDnQwJtynZLjr7pYGrGIonm/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b8qbeh3wi7590MhQTyJTpX5RK9NaTaiJKi+KVhuHDfVlE9Xv/RXt5ijdcM1qGpRnwe/t+qz32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rX+HNV6/c67Pxu9/efNl/IvngBnIC6eOUu8QAJqjNw5siBD4j082YjA5lSD4vSRUBMTfW5Ne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3B3pENmLcTkRzNRSiIuEcnUYDudM+NK4oql0cq4PaYrDxnZ9EsbbCcH2AjMaeY4I34ZbMtsw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QraSUbINWkEdaHWmtBQZct+4oQWaH87eCbxdf4mF6TFhdYSVeS/GV8NavNb0eARrq6sIB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6qZdW0fGrMMDrh7DHMnGzqG3dKEIA7VZldivvSdrK/oc3cWXHdSjI11ucfonrgN7C3hnma+tH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0aZgHhBAiRAAiRAAiRgEqACYaLgxZUlYO/EN94uHC0HcJi8Kc1Uw/2Mw3j9bwSZq6ONgDM4Nxu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xZifAq7o1OYnnXhumFIJb9Mviu5ijZhpw2FyrD1oxO1zCev30Bj+hQRyuruhKlpbXhpmgdD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tGPF6MNGuphTyj+b2PpnTATYPZRvdwx1RNhy429mSn9AIsWCjRxcu1+l6jLXgAsZEjwgt+W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mUSZUhlGcSIAESIAESIIHzIlC1CdN5VYhySeA8CDgHvkbf8ijm/cr2RQ1vU4cywQltIjbRCX2I</w:t>
      </w:r>
    </w:p>
    <w:p>
      <w:pPr>
        <w:pStyle w:val="PreformattedText"/>
        <w:bidi w:val="0"/>
        <w:spacing w:before="0" w:after="0"/>
        <w:jc w:val="left"/>
        <w:rPr/>
      </w:pPr>
      <w:r>
        <w:rPr/>
        <w:t>m8ThprwyRx+alZ2NbuUji4t1o5tUrspOWhkbiEoZxnt6XUASexsrctmHteePxNxHjqhDj8r5LFp+</w:t>
      </w:r>
    </w:p>
    <w:p>
      <w:pPr>
        <w:pStyle w:val="PreformattedText"/>
        <w:bidi w:val="0"/>
        <w:spacing w:before="0" w:after="0"/>
        <w:jc w:val="left"/>
        <w:rPr/>
      </w:pPr>
      <w:r>
        <w:rPr/>
        <w:t>qTbkyMq9TUR28UGUrM4Wo40t6HZ1ILgvCoAkTirdw9GFgYGBvFkEWcucf9ja4O4DZt9so71JZ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pqFZTuWnVBtiCf9CbIqXq0TZnZ0Yfvwc7gfbuOeZx74sPr+l7NB4lEVAOT78B66jqaU5r1/LE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ANnWQ76ii3w81UEtWgQRI4OoROPUMRPLYyvtuEppnXs2TV1Jz6hXL8+ol5hda/pS5RoqvHpbv</w:t>
      </w:r>
    </w:p>
    <w:p>
      <w:pPr>
        <w:pStyle w:val="PreformattedText"/>
        <w:bidi w:val="0"/>
        <w:spacing w:before="0" w:after="0"/>
        <w:jc w:val="left"/>
        <w:rPr/>
      </w:pPr>
      <w:r>
        <w:rPr/>
        <w:t>7Esrq4CHq4T8EB4XkH31uostqp5AC8YW0m/3db3Ahp4HKmwLD2VXomgsinerM1gSHaNrcjilUK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/eIyqO1gzLovLrIWUokx7swDf3GhF5Vg+2A2KuFEBMhm1NzWoEHcdhNIbowTamPMt5orUxtmX5</w:t>
      </w:r>
    </w:p>
    <w:p>
      <w:pPr>
        <w:pStyle w:val="PreformattedText"/>
        <w:bidi w:val="0"/>
        <w:spacing w:before="0" w:after="0"/>
        <w:jc w:val="left"/>
        <w:rPr/>
      </w:pPr>
      <w:r>
        <w:rPr/>
        <w:t>5bUhT6gZEMMzrx++0XsIbLxDRNZvhKV+vmWB0DGMNlGcer6W+otJ0qgwUvWPHrxDYC5zdsIUZl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vWIidEKgluyPexwh8UAtTgby3KPDzAlOz4tboSlP8QxoLBTx/XTKHlmzS/rgo4Pyyevsyr0e5J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u/NSm9v3yR55ZSr+t51ScZ2cC9e6Pl+7U5t3aWK7ie+i6zTal6y/efclAaK/hDkJPmOKEpd5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0CV4nAKRWIJDa8uvfd98aekCk6ypGX8sz78E1EXiXGsCjXo892c9gd4+WIhM+8N170SnwU8y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q+y9IhUmV5N7K35BQb64ci26vK4UECJgH1Nl0NvdNHc+cIvNrkg01/2y9RzZ0TWJ52Iy67En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hd2UfX2Cy+kQXA2iFv0x+Mya5FIdlpSBytLb43Xrlny1Z32W8B0/HN3RNYmlRlBOGVZ3VyPoQO</w:t>
      </w:r>
    </w:p>
    <w:p>
      <w:pPr>
        <w:pStyle w:val="PreformattedText"/>
        <w:bidi w:val="0"/>
        <w:spacing w:before="0" w:after="0"/>
        <w:jc w:val="left"/>
        <w:rPr/>
      </w:pPr>
      <w:r>
        <w:rPr/>
        <w:t>dzvUMoTWuxNSyz34PaPwTM6je9IjBj/ydt0YDJdRfsk2aA1J10fdau4wtPAWPF4T/w+3HQgtz8Lr</w:t>
      </w:r>
    </w:p>
    <w:p>
      <w:pPr>
        <w:pStyle w:val="PreformattedText"/>
        <w:bidi w:val="0"/>
        <w:spacing w:before="0" w:after="0"/>
        <w:jc w:val="left"/>
        <w:rPr/>
      </w:pPr>
      <w:r>
        <w:rPr/>
        <w:t>8ciuUCHRoMYQfNqvDfyV/GCKkaq/Z3IWoXg848cxW7YSa7/VK/Mq6uhCX56pUzp9MTaW5YpqNy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1vLPowODcni7xXh6cdAmzGDohVcVx90fFh+dxmsRuff52RKYvPhiPx2PETkvEbsOSWWujXqGopk</w:t>
      </w:r>
    </w:p>
    <w:p>
      <w:pPr>
        <w:pStyle w:val="PreformattedText"/>
        <w:bidi w:val="0"/>
        <w:spacing w:before="0" w:after="0"/>
        <w:jc w:val="left"/>
        <w:rPr/>
      </w:pPr>
      <w:r>
        <w:rPr/>
        <w:t>vyQrla/seO174oaFgl62lAtLaPCoh77LhGLWW77/RrW/IXkJJLvWZfRrXpqRIVHu7mBu4yBTFK9J</w:t>
      </w:r>
    </w:p>
    <w:p>
      <w:pPr>
        <w:pStyle w:val="PreformattedText"/>
        <w:bidi w:val="0"/>
        <w:spacing w:before="0" w:after="0"/>
        <w:jc w:val="left"/>
        <w:rPr/>
      </w:pPr>
      <w:r>
        <w:rPr/>
        <w:t>4MoQOLUJk71VWIjFh/Ja6xpsM8Ecbr3UrrWtG21ODMtoYn9L9ot/3Js244gdQoYqcE90mV+AiY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7tvei6DUGchJiVyOruCw61aPNTzUcabqeG2pG86IBCaidhd6+7c9puR0D376F+IDLOtpcs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Y7HyVFCbDLX1Y0Ooe/xfpdeZskEfrA3imyM6TIIP/bt2/NTDbZWSkrXmJu9UsZ/QXKcLrw6m2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sY1BFD/cPmrLURcnyJU2xNuTXx4Z+4WDSsbdppkDDj5JI6PYQaQUmVRNnBiMFyFRw7Plt1bO0</w:t>
      </w:r>
    </w:p>
    <w:p>
      <w:pPr>
        <w:pStyle w:val="PreformattedText"/>
        <w:bidi w:val="0"/>
        <w:spacing w:before="0" w:after="0"/>
        <w:jc w:val="left"/>
        <w:rPr/>
      </w:pPr>
      <w:r>
        <w:rPr/>
        <w:t>4JEweZTKb5zy61KEjWSyKrdt+DFcw480bpA+s+f0mVFe3Zzp+LD8rjJY7X0nb95duGX0/XEYL4+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b0T5ws84ZerL5PoZi61bcfXUd5mQU/3onn2Bsc4biEX2EJAXPvPeISRkd7sBZaOZlaYJSdkh</w:t>
      </w:r>
    </w:p>
    <w:p>
      <w:pPr>
        <w:pStyle w:val="PreformattedText"/>
        <w:bidi w:val="0"/>
        <w:spacing w:before="0" w:after="0"/>
        <w:jc w:val="left"/>
        <w:rPr/>
      </w:pPr>
      <w:r>
        <w:rPr/>
        <w:t>Ym/tGeaXJ9HbvY7bN/kUZCLldf0TOOUMhABIvemJi62CudO+GEavhvRFm8a7xva7Y5J4B2Fta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xwWy7EgVXGG8rDN0HgtuyJP+bAzoqx176evvCn/utRxhLRwtkZSgIaARkUqwG8MRjJoWKTOHP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NX/q1VGanwIoLKK99KfhHBmVHSeMXAup2l4jOFVXpdrO5W5RrhlZZVi+nTr8zp+LC440PzR0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7/ZNX91EN0L5W6PoHW0laNIFVnKyaJKo0wOx1MOGKdm5jAnDgynFreNnz7dyWIBR5Qqb+5hl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XjRfmbWZXfOZml35hLOZocX4S4odEOLb2YPoZ3N830U3Kf8TOaW0SN3xvPef31nQLraGqS3wg7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9+NP1ZZlfFQeigUwLCknTotLId5M45HS59dc0NLGu8ceS1auKwKkVCLXA0uEek2WpIbxLT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/ILEIHukR7iKe+L+xtPdp/ttCuYWqURHhjR7OzbjfWPYriERKb6b7+LnT3iN11PIiUU+B0406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vnhNg+a3/xqLalpKGopBPyigRIgATqiQAdH+q9VdzxoZ6mA2PiEHFr2XjJdIw3S3tw3NZsFM1O</w:t>
      </w:r>
    </w:p>
    <w:p>
      <w:pPr>
        <w:pStyle w:val="PreformattedText"/>
        <w:bidi w:val="0"/>
        <w:spacing w:before="0" w:after="0"/>
        <w:jc w:val="left"/>
        <w:rPr/>
      </w:pPr>
      <w:r>
        <w:rPr/>
        <w:t>N50gFnAUWU5Zx7sBzeSwZciPpYVp2PZ2sLOzL04l1W5uugJS3ImjXkr6M9U2eXvd4pmEW0wH9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JJ1DMvxbkx61HqjLfiWDAVF0ovpo8+/hDbvNCbHurAv954nRnxacv1c1WvfKdXVUICEtsw8j3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J/M8tk7kjMO1XKhKyp2/g3tUnGbXSbW2jXTy+xpiRQisCpTZhUAU2tHVBrUX2hQww+6sbed2Lj</w:t>
      </w:r>
    </w:p>
    <w:p>
      <w:pPr>
        <w:pStyle w:val="PreformattedText"/>
        <w:bidi w:val="0"/>
        <w:spacing w:before="0" w:after="0"/>
        <w:jc w:val="left"/>
        <w:rPr/>
      </w:pPr>
      <w:r>
        <w:rPr/>
        <w:t>PbkA17YPq0YNxIzprmy5OCvuYxODt2CXtQursk7z9nR6f/hE5L0oHuJwSzxO2Wzd8t9ONmgRz7iZ</w:t>
      </w:r>
    </w:p>
    <w:p>
      <w:pPr>
        <w:pStyle w:val="PreformattedText"/>
        <w:bidi w:val="0"/>
        <w:spacing w:before="0" w:after="0"/>
        <w:jc w:val="left"/>
        <w:rPr/>
      </w:pPr>
      <w:r>
        <w:rPr/>
        <w:t>ZkyIh+AZUoZP2YeybuJBAiRAAvVLgI4PlfNGYxLQyvGh3r/ib+SuG00hP8KJAfSe7MsrLFHAB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zF+H07vZDEelXV7TR58M9ir1evr6U2MzjvR57ol9ylnh/KyzMoRpdGW3GdyMihOHdWgMtmKyI4X</w:t>
      </w:r>
    </w:p>
    <w:p>
      <w:pPr>
        <w:pStyle w:val="PreformattedText"/>
        <w:bidi w:val="0"/>
        <w:spacing w:before="0" w:after="0"/>
        <w:jc w:val="left"/>
        <w:rPr/>
      </w:pPr>
      <w:r>
        <w:rPr/>
        <w:t>R33TePHIpZXR8pdt+LaPtaGqkd//Yh292i5pLrTEx+W3VjZ9EPOt1EqtXPE1fl8ffWe81ywG0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0k0ob8o1qptlmPvcAlA9S8b3LgwSuFIFTz0AoGvGkHe1ur2xmE5KdbA7wnSgGwz2tsGUo6yp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BoGfJf61DWkyUP97WZg/4OffNMFX+offEfIbobRjh8iBMJ2195n71oWpZmLgRfIBgMyp+cly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h4kQAIkUPcE1BIUOj5U3Vjc8aF6w2tv6YRYuiIka+Uiu9/J1PUwWs2tiPVH4SycLCL+wTSNUj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y/W0l8lOJzZO0rSV7eOpol9/LVHyT+FqR19vmvTLzbWkyYoF2UZzklxEfcjYuMcXX/EU9910O</w:t>
      </w:r>
    </w:p>
    <w:p>
      <w:pPr>
        <w:pStyle w:val="PreformattedText"/>
        <w:bidi w:val="0"/>
        <w:spacing w:before="0" w:after="0"/>
        <w:jc w:val="left"/>
        <w:rPr/>
      </w:pPr>
      <w:r>
        <w:rPr/>
        <w:t>3JTNa+ZQp286iLW1l3jxIiibY8jiz5AP468Ny4uc/LwlgTomcCYzEOpVia2lR4b2aicbWQLt8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u2cxYm2Ntvy1dhCHviwdb2Qd4SyZsdc/mDMl9KrZtYnvWlkcZXsBcbhsvQM8SJVbuzJePLtV0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bwqaz8ooESIAE6o5AyvGhRzk+nO2R6u9mN0HWqWQdVgt3shJVeGPh3E85PhzyiVmGo09zf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31njjX0EZJduQ8+ORJ1p2AZN294z1YWnWA3l9BU+wXWa2o3kpZWFPdlgeL+uynL0P0BScx+j9</w:t>
      </w:r>
    </w:p>
    <w:p>
      <w:pPr>
        <w:pStyle w:val="PreformattedText"/>
        <w:bidi w:val="0"/>
        <w:spacing w:before="0" w:after="0"/>
        <w:jc w:val="left"/>
        <w:rPr/>
      </w:pPr>
      <w:r>
        <w:rPr/>
        <w:t>GG63xrGzd4QOMT0yfo40wSXlZxcvr9xyA+QlXOYQND8+L4MEpFWKQrG1HFbPfZfJNYkPu2rLl7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aW1vkkVPrs5rRMvgIsx+24F8LI+FuxeeZ2XlNAnVO4ExmINTbINkQE27lvlaO2w+6tS+3zK9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JtSSmrjkKBAJ6txGWnyG5zO83EoTJfAqaD67KDzVv9b21BFA5gY7fAj4ImUD7kizevHCOOZxI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af5OYbmJwDuIpkgSgOT6Ut8zz/qDQyFjhpS6V40OTkeH4sF13fJgKz95S2Exc3oVWhpjI5KX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zo6nSizVnYeLRo+WW2Ia/43AD54rd335W5CnX0oVfsRPJ+C05ZVlJmHOLyK+QZcaG9y43Z5R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kxwzeOU8k05FVwcvlGPSXfWAAAMj0lEQVQKW4cs1q1fFUJ1VD32XeZzfRzewLws42yShdLWpmTK</w:t>
      </w:r>
    </w:p>
    <w:p>
      <w:pPr>
        <w:pStyle w:val="PreformattedText"/>
        <w:bidi w:val="0"/>
        <w:spacing w:before="0" w:after="0"/>
        <w:jc w:val="left"/>
        <w:rPr/>
      </w:pPr>
      <w:r>
        <w:rPr/>
        <w:t>N0QFncukJFBHBM5IgdBb3NartrZ0YKAr6/1MBg6bPv16tKeZL92VHyDjCG/KWy240aGMBY3D3g7x</w:t>
      </w:r>
    </w:p>
    <w:p>
      <w:pPr>
        <w:pStyle w:val="PreformattedText"/>
        <w:bidi w:val="0"/>
        <w:spacing w:before="0" w:after="0"/>
        <w:jc w:val="left"/>
        <w:rPr/>
      </w:pPr>
      <w:r>
        <w:rPr/>
        <w:t>QYX9l+9l0lhXU1RU3o+EkZ7nBiSgO+/J8yOYVOFZjkQqZnMcfo3x8TnZEcV44hLYnruv+TdRfkr+</w:t>
      </w:r>
    </w:p>
    <w:p>
      <w:pPr>
        <w:pStyle w:val="PreformattedText"/>
        <w:bidi w:val="0"/>
        <w:spacing w:before="0" w:after="0"/>
        <w:jc w:val="left"/>
        <w:rPr/>
      </w:pPr>
      <w:r>
        <w:rPr/>
        <w:t>9d9/mxNfcRFFM+SXXzT5KSJzHSAdy64wpxDHrGdAgI4Py4JouyULkWUQN3Y3e1ZAy3xaJ4uQ7TrV</w:t>
      </w:r>
    </w:p>
    <w:p>
      <w:pPr>
        <w:pStyle w:val="PreformattedText"/>
        <w:bidi w:val="0"/>
        <w:spacing w:before="0" w:after="0"/>
        <w:jc w:val="left"/>
        <w:rPr/>
      </w:pPr>
      <w:r>
        <w:rPr/>
        <w:t>7E8rnJ3d6O3tFlt25RTV8OlwevlltVF+Lf2Lq7KDoTh53FyU9Q9H8pbOLU4ejdwnOIqe7rvOk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zrsu+3373EQDmMjMIURX1Bw3cbsWGcWtve7u4gcHMjOWdsITA1B+eS8PZF+WZqVmDckUMcETm3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IJRRaXDJz4DJxZMWlQls6e+TdSQj7jjF0GnqGTDtvb4nqIc6hms3c6sIm6ybEhlAcW304d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qPm9qaUVb75a0uxQLYofV56A5rzHK1/kt/14Kz5GjCOy8RDe4AmW1l+l94k3Igud5RkMzATQ</w:t>
      </w:r>
    </w:p>
    <w:p>
      <w:pPr>
        <w:pStyle w:val="PreformattedText"/>
        <w:bidi w:val="0"/>
        <w:spacing w:before="0" w:after="0"/>
        <w:jc w:val="left"/>
        <w:rPr/>
      </w:pPr>
      <w:r>
        <w:rPr/>
        <w:t>8eib1GJFMTSIvMHR0REi8a/R2SzPl6T5bkdmzrwLmOxpwX/83xn8n8z4QnLLDSun/HJlVZjOZ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lnezqhLx7NieLtmRNQ31/aN5kpWXd8GJIBiJhDpEJ1p4GAd17MReXtpzoKOT70rYjjQ3lR3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NN2lSpbtrrLfJuaGa879wMml8Txoez4o44O93Ta8aE4VVSOD9UxJo4P45LO3PpXzTKL48Vi5Z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Y5u77ZvyXZrHofv0X6f3523GnLamnvltqsSHtTsLW6CS33LF7JoLC0fFUfedueZTaV2bZCv18S</w:t>
      </w:r>
    </w:p>
    <w:p>
      <w:pPr>
        <w:pStyle w:val="PreformattedText"/>
        <w:bidi w:val="0"/>
        <w:spacing w:before="0" w:after="0"/>
        <w:jc w:val="left"/>
        <w:rPr/>
      </w:pPr>
      <w:r>
        <w:rPr/>
        <w:t>r7xMZhzx/RB8HvWSTcru8uBXj1It1vwqxMUfwRb+25uhOjCRye6f2u67jA5IjTr25f+VvurSgb6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8Rha1610sifWLveCsZk2h9ZWjC17/BAZ6nbKI+lOmQF6TQN0TuPbx40fzqT45OcFXX32Fz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K9fvy7aOPWf4dq1a0XTXHRkOXWS9uLLL78sq40XXX+WJw4JxbwtFArhZz/7mfYsFmOi+vsfsuX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+SlmxSzN/6UzNY0Y0peJZlj+71bzPe1BWTFsX4HQ/uiozBjFmwlF+1VMao7MXugSsozuhSk2fZ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kl4orp/xSMqqLT0Y3hOEydCdJhgOkgOjtexhbWsPwLWP4Wp38y85VzveC2pRBfeeV89yV055K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Kv0tlm0gLx4eqfknZ5jrt+LCcGhdKY1VGKlxs/82xU0728sq3kp8j7ExuqykriY3xe1junsW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a63Vp8OHqv4iC1CQvJ77NeDlRjfzSDdP/b24jKGU5ZTuRRFLZ1udQl9nWhPTEjevXS/4m199z</w:t>
      </w:r>
    </w:p>
    <w:p>
      <w:pPr>
        <w:pStyle w:val="PreformattedText"/>
        <w:bidi w:val="0"/>
        <w:spacing w:before="0" w:after="0"/>
        <w:jc w:val="left"/>
        <w:rPr/>
      </w:pPr>
      <w:r>
        <w:rPr/>
        <w:t>rhhVw/by+y63dy/jeyi3DrwngbMkcKYmTGdZMcoigfIIJM1kdMBVwgGXzHK8FidYynnVnTvjC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8wBdSdJKQdIExPa5gSb+2lLeM0h1/h9Pb+Ydr2Lpkw5isgt5sQrtruK8alVpDeTkW0xF6cQ2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1J1uiff68KYod1LnqU2tvgnZWnNxKuV06/5U1hopyzqaT8lVuVADyQZ3fFhRVxbnVViUrK9TW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nTpuxSUTxflNMiJqUOVNmrmrkZ+Yvdi2LjlW0zDbkKQ9GeNYMRzFZ9RhXDdta6bt65M06k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KhAlMeJqWqaAB1w6d1TzAGXGpx7IG5YMOmfxbSnFaGlzMG7SMgYECWjh9o0fHe7PtViOuQStWJ6</w:t>
      </w:r>
    </w:p>
    <w:p>
      <w:pPr>
        <w:pStyle w:val="PreformattedText"/>
        <w:bidi w:val="0"/>
        <w:spacing w:before="0" w:after="0"/>
        <w:jc w:val="left"/>
        <w:rPr/>
      </w:pPr>
      <w:r>
        <w:rPr/>
        <w:t>1g930w5mPU9wIG/BreSaeSyceCViuzgSJ0yZ1tuJvX1sZ6w52dsSUxzfElrcbngGZMFubBtDHj+2</w:t>
      </w:r>
    </w:p>
    <w:p>
      <w:pPr>
        <w:pStyle w:val="PreformattedText"/>
        <w:bidi w:val="0"/>
        <w:spacing w:before="0" w:after="0"/>
        <w:jc w:val="left"/>
        <w:rPr/>
      </w:pPr>
      <w:r>
        <w:rPr/>
        <w:t>9pvgnZ7GWMc+lpf0rZ7N8nLqqLaN5kEClROwo9frlu3J5zGU8hp9b8iL0NFtLPzKbZqVVS63khz6</w:t>
      </w:r>
    </w:p>
    <w:p>
      <w:pPr>
        <w:pStyle w:val="PreformattedText"/>
        <w:bidi w:val="0"/>
        <w:spacing w:before="0" w:after="0"/>
        <w:jc w:val="left"/>
        <w:rPr/>
      </w:pPr>
      <w:r>
        <w:rPr/>
        <w:t>C5L0a5JK8jZy2lrou0bmz7Y3AoFTrYFQU3I8SODyCdABV2kHXEkcy2I+dPXDJYtBbeiGa1DvOWNw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ZM5x0O6GcZ4W2VOIO9LQq86WUQ64mN14+n9DWKbm6g4iIOdfOhzhuFpRbrpOtpky9RbP9zjH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X/ZFLKTIic0ZZIIuzybVvZatouXS5MCwnLS4wr4zT8+q4/SGBW//0uZaqVj/4XVqbPXOzx4M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uycDqubSxgtzehJeXD4SL67LrDLSadsv7v+qcr4YjsIpgZT9Jl951RD55J4KoSqFqBqNxm96oi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qgYBai6A54BKnPU82InjqbJNqRcyqWTmUCi1vikfXYdySwanafT2pBGUPaU0Zyga6WBqtjN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DBJQOy+P/kABsvZVFsKL0g81B2dLml9pEvIVtVolQbVIvVoL9VebjVDrGLNkfjdnRP3EZwf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7qzCPTmBIZcsAs2YdYgfHWI3voV9sdCADFxe/HrCXCCoYYlHsLYqvuXjikJC20nt6PAYCxZyS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KVeV6tPB9w9qQUnqlS1JaIFY+s6HuF//lPG1ptWRV1SOL9LLwl8ucV+/3P85/9yeQro979fbk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92lPOeX3He13SOsHQmcjgBNmE7Hj7lriUDKAdeRcsCVvCk1UwPdjKNih08Zecu9LOKA697oJJZ3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DrmW/mEZUc5RsQ06bM8pwuh5jLbgA2exMzJf8GLk3IyZI6QTehV/j2+dr8Kit/Y9kEW46KnVl</w:t>
      </w:r>
    </w:p>
    <w:p>
      <w:pPr>
        <w:pStyle w:val="PreformattedText"/>
        <w:bidi w:val="0"/>
        <w:spacing w:before="0" w:after="0"/>
        <w:jc w:val="left"/>
        <w:rPr/>
      </w:pPr>
      <w:r>
        <w:rPr/>
        <w:t>w03RSBziKfemOHQc8XowIZ4gi8otWd/sQpQ+o8zOix4WjPU8+XX0tGfuelNUMiNJgARIgARIg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FogxITFI/BOiAq3hf2Z2dGH78HOvBaUm4h31jIbTc6bMvdgx8o8yEtvAkdGAKSyq9RLYkH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0P4GtfMgXKm9mAvKVeP2Ik7PDAXFnARJxhCW2Q9z0sQsPeNCk1nIyZnUv0QdM6Twkg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EqECcAh6z1iIBOuAq2CuJA9mC9g4WN8KIyRafsajuHvV6gd1bbM5++PtkEmJlFu+0Fc7iM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5CmJ0bgMRca0aPXiHwNwqosdWcu3oeaBmWbbwUPJEY1G8W53BkqyX6Joc1px+tbTK1pjibTmw</w:t>
      </w:r>
    </w:p>
    <w:p>
      <w:pPr>
        <w:pStyle w:val="PreformattedText"/>
        <w:bidi w:val="0"/>
        <w:spacing w:before="0" w:after="0"/>
        <w:jc w:val="left"/>
        <w:rPr/>
      </w:pPr>
      <w:r>
        <w:rPr/>
        <w:t>8Q7RaBiL9zySWpYxFGyACpR6DCuZO/DNvdbqcbAdkF2hAuKZuUgdDU3FUi4jSIAESIAESIAEKiFQ</w:t>
      </w:r>
    </w:p>
    <w:p>
      <w:pPr>
        <w:pStyle w:val="PreformattedText"/>
        <w:bidi w:val="0"/>
        <w:spacing w:before="0" w:after="0"/>
        <w:jc w:val="left"/>
        <w:rPr/>
      </w:pPr>
      <w:r>
        <w:rPr/>
        <w:t>9RqISgphWhI4PwLq/XX2kJMOuNK0TQdcthYMiO3S/LIPW8t6vHIUN6Dc2Ub1OYBMZ1e9EwtwbPkw</w:t>
      </w:r>
    </w:p>
    <w:p>
      <w:pPr>
        <w:pStyle w:val="PreformattedText"/>
        <w:bidi w:val="0"/>
        <w:spacing w:before="0" w:after="0"/>
        <w:jc w:val="left"/>
        <w:rPr/>
      </w:pPr>
      <w:r>
        <w:rPr/>
        <w:t>u7KLt490h1lq0sIjDsy8xhKODjf6RBWwkmvDBJYlj5XTM/utPng6VhAUx0ueoCgWbg/6toOIZ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OX3bPYElmSAp5OTM3jmBQnX8Z6VAXBE78nTP8ooESIAESIAELo9A1Y7kLq/KpyuZjuROx++8c9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zkOwKpxrGT0nJ5X21PetB0y4so5G/llb/asgb4RLnvV58ktXt+EzIgoN/PZ8krVpZhMoy66TLXz</w:t>
      </w:r>
    </w:p>
    <w:p>
      <w:pPr>
        <w:pStyle w:val="PreformattedText"/>
        <w:bidi w:val="0"/>
        <w:spacing w:before="0" w:after="0"/>
        <w:jc w:val="left"/>
        <w:rPr/>
      </w:pPr>
      <w:r>
        <w:rPr/>
        <w:t>S6kFnJfpYKtUSxlPAmdFgM/5WZE8Hzln3T/nU0tKJQGdAGcg+CQ0GAHllChvhGsysMmiX+tYM1mJ</w:t>
      </w:r>
    </w:p>
    <w:p>
      <w:pPr>
        <w:pStyle w:val="PreformattedText"/>
        <w:bidi w:val="0"/>
        <w:spacing w:before="0" w:after="0"/>
        <w:jc w:val="left"/>
        <w:rPr/>
      </w:pPr>
      <w:r>
        <w:rPr/>
        <w:t>C6syrMLT4sorv7SctMTcq9PkVbKs8luFF8uj1005RKv8qL68ystiDhIgARIgARIggUwCXAORSYPX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RQlwBqIoHkbWOoGLdExU6yxYPxIgARIgARIgARK4CAJUIC6CMss4F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rPpVAKJQESIAESIAESIIEGJ0ATpgZ/ANh8EiABEiABEiABEiABEqiEABWISmgxLQ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k0OAEqEA3+ALD5JEACJEACJEACJEACJFAJASoQldBiWhIgARIgARIgARIgARJocAJUIBr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zSYAESIAESIAESIAESKASAlQgKqHFtCRAAiRAAiRAAiRAAiTQ4ASoQDT4A8Dmkw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EAlBAr6gVDOuf785z9XIqdu0v7tb3+rm7o2ckUTicSVfQYbuV9rte1//etfz6VqfI7PBS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kmAz3mV4C4o23n1zwVVn8U0GIGCCsTf//53jI2NNRgKNreWCPz2t7+F+uNBAvVMgM9xPfce61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7n5ZJiOhK4OgSyFAjl2fdHP/rR1WldkZb84Ac/KBLLqMsi8PnnnzfMM3hZjFmuNYEf/vCH1p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5rgAWk144AT7nF468ogLPqn8qKpSJSaBCAtc+fvz4qcI8TE4CJEACJEACJEACJEACJNCgBL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7ns0mARIgARIgARIgARIggWoIUIGohhrzkAAJkAAJkAAJkAAJkECDEvj/vXV+tmhxjP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88095ccc2e3530b27530dbab4886f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GYAAAGoCAYAAAAEk+OQAAAKo2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k9kWx+/3pTdaINIJvUnvIL2G3puNkFBCCTEQmg0VcQVWFBERUBZ0qQquBZBFRSxYEVD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6LBSyovA94hPfevJ0378yc3N+cOd8//3uTO3M+AMh3mTxeEiwGQDI3jR/o7kQPj4ik454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0JiuV5+jv7w3+NqaHADS33tGb0/r7vv8a4uyYVBYAkD/C0exUVjLCp5DsYPH4aQCgeEhd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lCEvyEYMI189x3AJ3znH0AvfN9wQHOiP8DAA8mcnkxwFAmkTq9HRWHKJDRnYLDLlsDhdhB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MNsI5CC9PTk6Z46MIa0X/i07cv2lGCzWZzDghL+xlPvAunFReEjPr/zyO/x3JSYLF71BBk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EVgnkzOoTU7yEzI329VtkDnu+f57jBR4hi8xKdY5cZDbTxWuRBYkhjovM5C89y0ljBC8yP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T6hok1I9heAs9JPkKOZbjxljk7PjgsEVO54T6LnJqYpDXUo+zsM4XBAo9x/LdhHtMTl3yx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LD/ZY8hYu9MCOcXEV1rkhwn5empNQk5fkL+yPSXIX1lPTg4TPpiF/sEVOYHr6L+n4C88HG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cwALxgA5cANKVFpOZNmfYOYWXxefExafRHZEbE0NncFn6y+nGhkamAMzdv4Wf98O9+XsF0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1ANyykeKzpZpFMQBHbwNAa16qqSEruQ2AjgqWgJ++UEPPfWAAEYgCSSADFIEq0AJ6iE9zY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wBH4gGESANfOekwEfZIANYAvIAwVgN9gHykEVOAzqwTFwArSBTnABXAE3QB8YBA/BCBgHr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zEAThIApEhWQgJUgd0oWMIUvIDnKFvKFAKAKKguIgLiSANkDboAKoGCqHqqEG6DfoDHQBu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hUWgCeg99hVEwGZaEFWAN2AC2hB1hLzgYXg3HwevgbDgX3gWXwTXwUbgVvgDfgAfhEfg1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hlJG6aEsUc4oP1QkKhbFR21C5aNKUTWoZlQHqgd1BzWCeoP6gsaiqWg6Wg9tg/ZAh6BZ6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CdDm6Ht2KvoS+gx5FT6J/YCgYeYwuxhrDwIRj4jAZmDxMKaYWcxpzGTOIGcdMY7FYGlYTa4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gE7DrsYXYg9gWbBe2HzuGncLhcDI4XZwtzg/HxKXh8nAHcEdx53EDuHHcZzwJr4Q3xrvh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8Kb4Rfw4/gH+BnyGIEdQJ1gQ/ApuQRSgiHCF0EG4TxgkzRHGiJtGWGExMIG4hlhGbiZeJ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SCsmKFEDikHJIZaTjpKukUdIXsgRZh+xMXkUWkHeR68hd5PvkDxQKRYPiQImkpFF2URooF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FqCL6IgwRtshmkQqRVpEBkbeiBFF1UUfRNaLZoqWiJ0Vvi74RI4hpiDmLMcU2iVWInREbF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bifuJJ4sXijeKXxN/KYGT0JBwlWBL5EoclrgoMUZFUVWpzlQWdRv1CPUydVwSK6kpyZBMk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ZKzkpJSFlKhUqlSlVIXVWaoSGomnQGLQkWhHtBG2I9nWZwjLHZTHLdi5rXjaw7JO0nLSDd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L9KD0Vxm6jKtMoswemTaZx7JoWR3ZANkM2UOyl2XfyEnK2cix5PLlTsg9kIfldeQD5dfLH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+loKjgrsBTOKBwUeGNIk3RQTFBsUTxnOKEElXJTomjVKJ0XukVXYruSE+il9Ev0SeV5ZU9l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9yjMqmiohKltVWlQeqxJVLVVjVUtUu1Un1ZTUfNQ2qDWpPVAnqFuqx6vvV+9R/6ShqRGms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lprQmQzNbs0nzkRZFy15rnVaN1l1trLaldqL2Qe0+HVjHTCdep0Lnti6sa67L0T2o278cs9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5zfJhPbKeo166XpPeqD5N31t/q36b/lsDNYNIgz0GPQY/DM0MkwyPGD40kjDyNNpq1GH03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cYXzXhGLiZrLZpN3knamuaYzpIdN7ZlQzH7MdZt1m380tzPnmzeYTFmoWURaVFsOWkpb+l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wVk5Wm606rb5Ym1unWZ+w/stGzybRptHm5QrNFTErjqwYs1WxZdpW247Y0e2i7H6xG7FXt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/dVB1YDvUOrxw1HZMcDzq+NbJ0InvdNrpk7O180bnLheUi7tLvkuvq4RriGu56xM3Fbc4t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z9/XuXR4YDy+PPR7DDAUGi9HAmPS08NzoecmL7BXkVe711FvHm+/d4QP7ePrs9Xnkq+7L9W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Mv71+j/01/df5/x6ADfAPqAh4HmgUuCGwJ4gatDaoMWg62Cm4KPhhiFaIIKQ7VDR0VWhD6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sJFwg/CN4TciZCM4Ee2RuMjQyNrIqZWuK/etHF9ltipv1dBqzdWZq6+tkV2TtObsWtG1z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RYVGNUd+Yfswa5lQ0I7oyepLlzNrPes12YJewJ2JsY4pjXsTaxhbHvoyzjdsbNxFvH18a/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nvEvwSKhK+JTol1iXOJsUltSSjE+OSj7DleAmci+lKKZkpvTzdHl5vJF11uv2rZvke/FrU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taZLIoHNToCXYLhhNt0uvSP+cEZpxMlM8k5t5M0sna2fWi2y37F/Xo9ez1ndvUN6wZcPo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gTdGbujerbs7dPJ7jnlO/hbglccutrYZbi7d+3Ba2rSNXITcnd2y7+/amPJE8ft7wDpsdV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81LvTZOeBnT/y2fnXCwwLSgu+FbIKr/9s9HPZz7O7Ynf1FpkXHdqN3c3dPbTHfk99sXhxd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9rSX0kvySj/vW7rtWalpatZ+4X7B/pMy7rP2A2oHdB76Vx5cPVjhVtFTKV+6s/HSQfXDg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FqoKqr79wfrlX7V7dWqNRU3oYezj98PMjoUd6frX8taFWtrag9nsdt26kPrD+UoNFQ0Ojf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kaJo4uupo3zGXY+3Nes3VLbSWguPguOD4q9+ifhs64XWi+6TlyeZT6qcqT1NP57dCrVmtk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tEe39ZzzPdHfYdJz+Xf/3uk7lzoqzUmeLzhHP5Z6bPZ99fqqL1/XmQtyFse613Q8vhl+8e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lr8tXr7hdudjj2HP+qu3VzmvW185ct7zedsP8RutNs5unb5ndOt1r3tt62+J2e59VX0f/i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DF+643Llyl3H3xqDvYP9QyNC94VXDI/fY917eT7r/7kH6g5mHOY8wj/Ifiz0ufSL/pOYP7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Hzo66jN58GvT04Rhr7PWz1GffxnOfU56XvlB60fDS+GXnhNtE36uVr8Zf817PvMn7U/zPy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95fDXzcnwyfF3/Hez7ws/yHyo+2j6sXvKf+rJdPL0zKf8zzKf679Yfun5Gvb1xUzGN9y3s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+eP14NJs8O8tj8pnzowAKSTg2FoD3dQBQIgCgInMzUWRhPp4PaGGmnyfwd7wwQ8+HOQDHc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NugA4jrAGwhQk/R0ACHYAsImJMP8ZqbEmxgtaJGRWwZTOzn5A5kKcNgDfh2dnZ9pmZ7/XI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1vTCXz0Us8k6gGTVHt3YSc8B/xD8A/bMCh8CJEscAAAGeaVRYdFhNTDpjb20uYWRvYmUu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eDp4bXBtZXRhIHhtbG5zOng9ImFkb2JlOm5zOm1ldGEvIiB4OnhtcHRrPSJYTVAgQ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1LjQuMCI+CiAgIDxyZGY6UkRGIHhtbG5zOnJkZj0iaHR0cDovL3d3dy53My5vcmcvMTk5O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yMi1yZGYtc3ludGF4LW5zIyI+CiAgICAgIDxyZGY6RGVzY3JpcHRpb24gcmRmOmFib3V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HhtbG5zOmV4aWY9Imh0dHA6Ly9ucy5hZG9iZS5jb20vZXhpZi8xLjAv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GV4aWY6UGl4ZWxYRGltZW5zaW9uPjExMjY8L2V4aWY6UGl4ZWxYRGltZW5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gICA8ZXhpZjpQaXhlbFlEaW1lbnNpb24+NDI0PC9leGlmOlBpeGVsWURpbWVuc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KICAgICAgPC9yZGY6RGVzY3JpcHRpb24+CiAgIDwvcmRmOlJERj4KPC94OnhtcG1ldGE+C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I5YAAEAASURBVHgB7L1dTFtbmvf5T6niUjcujYxUh7kwoxHMBZHGrtFgjUQuYultkIZQ1ThSw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KmFdzHGkO0WDOCM5FOBLmSLguQk3LjtSk6iSpariI0y2SlqBLMhfJDVyUaSnckBu7pXKXhG+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pdVco8a3/4+xMM2PDfCnjvvdZ6Pn5rb7L347WedeP777//BG4kQAI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XTuAHF66RCkmABEiABEiABEiABEiABEiABEiABEiABDQCDMzwQ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CBSyLwQ1Pvn//8Z/z85z83D6/855s3b668j3SQBEjgehD41a9+hd/+9rfXw1l62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7t+/j8nJyZayi/dES3UHjSki0Ir3TJGJPGxRAvzbdj4dw3vyfLhSamMEOGKmMV6sTQ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JNI5AdMZMv8aqOJvnLX/6Cn/3sZ/mucp8ESIAErgwBfuNzZbqyLRz59a9/</w:t>
      </w:r>
    </w:p>
    <w:p>
      <w:pPr>
        <w:pStyle w:val="PreformattedText"/>
        <w:bidi w:val="0"/>
        <w:spacing w:before="0" w:after="0"/>
        <w:jc w:val="left"/>
        <w:rPr/>
      </w:pPr>
      <w:r>
        <w:rPr/>
        <w:t>jd/85jctbSvviZbunmtnXDvcM9euU9rUYf5ta07H8Z5sDkdKaQ4BjphpDkdKIQ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IGGCTAw0zAyNiABEiABEiABEiABEiABEiABEiABEiCB5hBgYKY5HCmF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BomwMBMw8jYgARIgARIgARIgARIgARIgARIgARIgASaQ4CBmeZwpBQ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IAESIAESaJgAAzMNI2MDEiABEiABEiABEiABEiABEiABEiABEmgOAQ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UkiABEiABEiABEiABEiABEiABEiABEigYQIMzDSMjA1IgARI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EGJhpDkdKIQESIIG2IPDp06e2sJNGXi4BXieXy5/aSYAESIAESIAErhcBBmauV3/TWx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gRYiwMBMC3UGTSEBEiABEiABEiABEiABEiABEiABErheBBiYuV79TW9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oDUIZE6QjCdxks60hj20ggRIgARIgARIgARIgAQuiQADM5cEnmpJgARIoJUIZE6SSCbTJ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xI8OVPsJImXK/NYeRnLys7EoxgencSUdwqTY9/hH4vKsxWbslOqvyli84VIkOk4FkNMfo7jJ/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/AD+aaC1FkQAJkAAJkAAJkAAJ1E+AgZn6WbEmCZAACVxRAhls+6YwNTWGaDLPxcwxvpyagi9y</w:t>
      </w:r>
    </w:p>
    <w:p>
      <w:pPr>
        <w:pStyle w:val="PreformattedText"/>
        <w:bidi w:val="0"/>
        <w:spacing w:before="0" w:after="0"/>
        <w:jc w:val="left"/>
        <w:rPr/>
      </w:pPr>
      <w:r>
        <w:rPr/>
        <w:t>nHey+m7ybQiLobfIxnIyabzeO8Te1nH2XHz/mQi5g9Wnz/F84//AblF5dQ3VS+vRX11CY6Xp420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z++GXH593EsPzIcSzABqTV7F2GY4V67KABEiABEiABEiABEigrQj8sK2spbEkQAIkQALnQ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2IPgMDjHQx8MwSLocUmn7ab9avMpPZxELUDs0YbSy+evHqFjMWSlWmxilS7C86uTqnUWVJev7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XoL2112jMneO5bF188WF+dRq8ViMe24Q9+OK3Ayu3KcKxcmSUkQAIkQAIkQAIkQALtRIAjZt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2grCZAACZwXAXOEx0EQG7HCKU2pAp1pRDdXMDE8jGH5WVzbRlJrm8Hb0CL8zxNAah2L8/OY10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NRWxE45oUNaLFHzwEEkHMzMwjGk8XlOuq0th/uYYZQ8e86JBq2paOx7C5Nq/p1vRvvoVeVJ9+</w:t>
      </w:r>
    </w:p>
    <w:p>
      <w:pPr>
        <w:pStyle w:val="PreformattedText"/>
        <w:bidi w:val="0"/>
        <w:spacing w:before="0" w:after="0"/>
        <w:jc w:val="left"/>
        <w:rPr/>
      </w:pPr>
      <w:r>
        <w:rPr/>
        <w:t>U355H1RpBtG1Rey8j+Pt5qKhZwYvY/lDiXQpyCSxL7t21wB6OyWUJcGnbtc9vHjxEN1mZEusy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vdG1F9ByLvhlNzy8e/T8FU76UlviOcFiLilWFHHULKnNCRb0ic/8l5if0/ptYDCGmd6Aukr9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QunAADMxeOnApJgARIoPUIZCT64phbxYIHiPhDKBOGEKMlaLEyhsDGHnqmF7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+Bgd12mQIVwIuNhbH1OOGSwjIQq0OvqhatHhpDIlooeImomqpGhOT1GnT6XCzYJYBSUGzqWw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YmJtGQnS8/qDCLxnsyHShjQMLfAtL8HkcONhYRkAL+tSpv6oPmrlIJw8QnPNiOWLD3IIXDiQQ</w:t>
      </w:r>
    </w:p>
    <w:p>
      <w:pPr>
        <w:pStyle w:val="PreformattedText"/>
        <w:bidi w:val="0"/>
        <w:spacing w:before="0" w:after="0"/>
        <w:jc w:val="left"/>
        <w:rPr/>
      </w:pPr>
      <w:r>
        <w:rPr/>
        <w:t>9q/h2Axe6dUkENOLcYfEmCJ+CUJFJXhUXCHHq9+3gKU5D/bE3i9f6lPDMsk90eND4KALnmkv/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4d+xF97MmwaVxOvgLhLWDm20USOczH4q0ZuMwrsUBtxzWF5egONDBJvlgk6mj/wk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4dwKnmsr06dMn3Lhx49yNa0RBK9rUiP2sSwIkQAKXTSCVscE9KYGOyBIe74zjmyF92Ieazq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bQ3sCcBHG8Q39y7JWfc6JPCqeUItmKTmHWPw5rZx17CjenxEWPqkgQrOrR/mowu5xBmx3fg3XD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qk0E8r9zUYfes4ttZp9bGPTSufapfI+Et3LPqAR+4eyUoMiV5cfQxM7fq0G/Kr+iDU0WKRFH/</w:t>
      </w:r>
    </w:p>
    <w:p>
      <w:pPr>
        <w:pStyle w:val="PreformattedText"/>
        <w:bidi w:val="0"/>
        <w:spacing w:before="0" w:after="0"/>
        <w:jc w:val="left"/>
        <w:rPr/>
      </w:pPr>
      <w:r>
        <w:rPr/>
        <w:t>HLZkSpfSNPDZnzA2tyOWFm8WDH0TxodFLyKRALwRCUndmcbCA49MaxLPDF6e5eeYdalpW248x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I3+s25A0i/FQfYZOJW/H//UsQ+8dpdN+ySvsjiEj47uoc8jmasstxysR3tH4qp/fEqc9Lcw+6</w:t>
      </w:r>
    </w:p>
    <w:p>
      <w:pPr>
        <w:pStyle w:val="PreformattedText"/>
        <w:bidi w:val="0"/>
        <w:spacing w:before="0" w:after="0"/>
        <w:jc w:val="left"/>
        <w:rPr/>
      </w:pPr>
      <w:r>
        <w:rPr/>
        <w:t>4eq1wPXCXezUtTvm88O16/JzcZjX0blgpdAzELju1+R19/8Mlw6bXhIBjpi5JPBUSwIkQAItRy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QerC6vTdhwEH+N92oJeMTI3lUkPTXhuq6CMvnW5BmVECSSYYIyxUUNvam1V6+g67nuMYESR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/3cbKjJqKM6UFLlI7H4zpTFK5qmwlrA4fpJZ9oE8LyqgWFhmxon1qv4t+Wbox++0bPA+vYvq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9DfjGvoA+G0zXtR/dwmYohFBoE89k9JCMSdJHxQgqm9eTnfZk6e6HDFhCeO9IU6InSR6EKzcv</w:t>
      </w:r>
    </w:p>
    <w:p>
      <w:pPr>
        <w:pStyle w:val="PreformattedText"/>
        <w:bidi w:val="0"/>
        <w:spacing w:before="0" w:after="0"/>
        <w:jc w:val="left"/>
        <w:rPr/>
      </w:pPr>
      <w:r>
        <w:rPr/>
        <w:t>Kk95NU6V9Sa7XBgUKeu+UcyshKTfzmsVqTxTuUsCJEACJEACJEACJFCVAAMzVfGwkARIgASuHw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9OETw9RHs/cX+22DEKYyCXFLf4pqnP7bBpsdCikScYHNmDHPL67DcXZCRJuvwGMN5sildilqU</w:t>
      </w:r>
    </w:p>
    <w:p>
      <w:pPr>
        <w:pStyle w:val="PreformattedText"/>
        <w:bidi w:val="0"/>
        <w:spacing w:before="0" w:after="0"/>
        <w:jc w:val="left"/>
        <w:rPr/>
      </w:pPr>
      <w:r>
        <w:rPr/>
        <w:t>P6zDBxWkamDr7HZi/KsneL7qlVYJbL7Tc+ooEV3Wz9Bht8P+2U30Dfjg881KymN9K3SzE3d9Eu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enhPshhOwTd9Fl1G39KMSJ71mWb0SSHr4ZgurC9PAXgRLvkksbr8vFc0z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gVFOZLsw6KiIBEiABErh4ApI75cHCIKYCAayLdsdAvgkp7Bwk4XTr4YJMMqYWc8JglzG9KL/q</w:t>
      </w:r>
    </w:p>
    <w:p>
      <w:pPr>
        <w:pStyle w:val="PreformattedText"/>
        <w:bidi w:val="0"/>
        <w:spacing w:before="0" w:after="0"/>
        <w:jc w:val="left"/>
        <w:rPr/>
      </w:pPr>
      <w:r>
        <w:rPr/>
        <w:t>qfdT2M7TYYrJJA+xIbmF7yxv4aFL6cvo+WrqGKRjytA/m+XDCfbfCgsZQWQGhjqdLhlBFEYypU+v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6B0cwItOGCrfygZ9ulxozs4xotA9R2ZsdUGOWKm3lOZm1y+tVpVbpv3E8cXsk8fAoAs+PkB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R0hZLbn5/kSOEkm8SfchE1WJyu+Os5XM6U3j4Ck5ZZb2SKJv7mRAAmQAAmQwFkInGnETOYki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y8+wzUA0dSS4SYkTrmfqGpaa197uFVlernSodWa7rM5JF5YtIi+6Qk4WJeBe6SAAmQAAk0TK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Z0djWL+kbd0D2jndgNfYjsWR/I4ikWvCt30Y9xljOuQPDVIRfBOVjWKm9ObGtBu6XZp03n2R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5/+M9NueHEZIAiKWjA2qAzEfJvZI8iSMqq0CpBZ7Ulg1z1NBflw+6yJq/k9EQlpbnMDofQj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P7KilGLfhlrBHgkoGLqCvumsK35Iis9yWpTIWOFqrIKupxQg2Y2gmGkbNNwlJ3GJC+C1TgZ/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/G2rGg1sYZYPClJjqUPtRlo5zHqqax3LXwyrT2rlDxOZNT50meSRhw5ib2UFchWEMs+w8hKX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aksTZk/j7f/7HovJGpNeuW6q/dpvqNXRW+jNeYc1M+kTjmL0fC4sv4Ui39bzsyRxvY3R0Cu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8ElEKPKq0agne7XfPaG3eodUvspfF/UaxbVOUlrgdJ8KdwngXYicIbATAbb8rCpHireFS21m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R44vnwtK0/IcqJr6uHj8X4RlxM8n5Tzi+9yD9SII6DOicy3Bc9Bhi7fdi6PgJKWOcaXItun9H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4NQGLMSUoJ6ATk8s+7dAiiWz1rROzYZk+ZE9h3e/FlC+AQ1s/lp9+nc2T0u2+r61iFJB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y+x3krDOUkS2aVXDbg/NPafhdmt4IYFB3hJZ/8fzCHjUMH+rpl0o+1D7ODkv8mvISpSS8CcR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yJLlnYyLaytv7YPJSZp0ksAocv9EOsyJch+GEHA7xN/1YpRwLSsejSiBVQMXQ7hpfkiKz3JalN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SVTJuxTWissBIuGt6IDvlqbRiFU7SSuunMnptfSO4g134vVMYm/JpbJdWh7L8SvVcjzPqu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G1t4WOHy8/aWc99X/4p2JIzS/iLd5z0Wp49dIJPZwnDLe3qXOs70U+n2reP78Kf7Lf5eVt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o8KAe/Q2KLK5uspoKvCsqklXTvpwUXl+WrmBWVPOiDk1bI5JQ+1w2baSMvmraucinUBI4Iw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H+zXf1azdWgBbvRuOSV65RUTz7uWSOpNjEigdxgqn5+aj5H4bETjTVCZZ9RRqDHvobRzue71Z</w:t>
      </w:r>
    </w:p>
    <w:p>
      <w:pPr>
        <w:pStyle w:val="PreformattedText"/>
        <w:bidi w:val="0"/>
        <w:spacing w:before="0" w:after="0"/>
        <w:jc w:val="left"/>
        <w:rPr/>
      </w:pPr>
      <w:r>
        <w:rPr/>
        <w:t>t492n2v7HR3yqCzz2cflGfNwV5YS/eo2us1aSX21Cc9sf/aBMP1+XxsSr6pED+K4PZStDataX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2xahHZdtN85HcPMtPEiABEiCB+gnI6kKSwHaoqIG1dwRv3owUnrX2YvbJG0yn5Zsp+ettzQZt</w:t>
      </w:r>
    </w:p>
    <w:p>
      <w:pPr>
        <w:pStyle w:val="PreformattedText"/>
        <w:bidi w:val="0"/>
        <w:spacing w:before="0" w:after="0"/>
        <w:jc w:val="left"/>
        <w:rPr/>
      </w:pPr>
      <w:r>
        <w:rPr/>
        <w:t>jGqdTnz75hXSMvTAIqsnqb/O3VI/X0r3yLfIibVgpKgc1lt4KOcelNHhfvgEA7P5usdxL9/COvSj</w:t>
      </w:r>
    </w:p>
    <w:p>
      <w:pPr>
        <w:pStyle w:val="PreformattedText"/>
        <w:bidi w:val="0"/>
        <w:spacing w:before="0" w:after="0"/>
        <w:jc w:val="left"/>
        <w:rPr/>
      </w:pPr>
      <w:r>
        <w:rPr/>
        <w:t>qg+l9li6h4RDMR2lVJIja1OCxpHRbJUzhs9Zk5QuYTstIy+0KQ955SV+G41UwOeN/BRupXZV46T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vL76SlZgeGvZazRWuCpVdvyOVVVpte8vYuf8KQ8ZIJYsWsbRln1P0SlV+ywW/f3iAz/JGU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4JXcgNkZ7uILvXsMuB0olOSDXX+nZT/bV55FfE1i+rRX1NIjQomq4NnErBy45b5CHYSw3OZa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+vnVUPVmYsN6DfPLIgCSKBNCbTT/ZqP2Lh3PctPMe3skBG6BwjNBRDwjSG9viXTg+VvdkEdm/w/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B1mME1udw2/UKdySvGzcSaCcCZxgxI24aDx4p+QbQWI9DzsWxGdEn/JvfL/bdlSSD2JOh07k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Rmj1vx0CfmQIROHodluQBc1iSFUH2NvYLR8eUpao/DTScXqCsLJ4kARIgARKol4AKQJQEZ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BGD8pkT51ip5KOSudzKurTX1tOTmKtPV1WZZ8t8nDcDCbl7KjmRyW9pr3l5F3Pc7nnk6A/U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Iy1T+FbmJ+TbW1kZbGJRpvXpT0CZ5FsszjyS1M+ystajRczPyLe78tyTScqUvy9C+ugxbUSLPt1t</w:t>
      </w:r>
    </w:p>
    <w:p>
      <w:pPr>
        <w:pStyle w:val="PreformattedText"/>
        <w:bidi w:val="0"/>
        <w:spacing w:before="0" w:after="0"/>
        <w:jc w:val="left"/>
        <w:rPr/>
      </w:pPr>
      <w:r>
        <w:rPr/>
        <w:t>3T+D+VBUppTllRvw0/F9rM3PGDrmZSpc3CxBLLqJ+Qm1KpnSv4K3cX00SF36TSkVfFDFain2x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Zon/hh6Zla2JSG10dh8+BNPX+9nn/4QP4jkreBm1pUp6mfSJauwyZTBGcOO+cUVrKzMY34tmr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vycFfpe1rf3UcwrfvKzuCnPmzK6e3vF4D0jU/2MUdta/ZWXiO3vZOvPy3He42yxCh6TQIsRMG/c</w:t>
      </w:r>
    </w:p>
    <w:p>
      <w:pPr>
        <w:pStyle w:val="PreformattedText"/>
        <w:bidi w:val="0"/>
        <w:spacing w:before="0" w:after="0"/>
        <w:jc w:val="left"/>
        <w:rPr/>
      </w:pPr>
      <w:r>
        <w:rPr/>
        <w:t>9rtfFUi7TQLj8v9n9y03vnm1LhOnZVXBUP5sC6nTperI//ud3XB79C9RmOaixS5DmlMXgTMFZ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PzIGXpT/fGkPL0kevZdSLA/0SlTFH7Vp7B7QbKSJz7PUtg9j2nmSUHEef8SWVCuhEZIT34F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AOS/DAVhvGsk3PkY0Ly1qTlm1jjJxXXHoDMAFCuIvdIgARIgARIgARIoBEC/VgNLsjzx4aW06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/WiPiZT+PZket3C0oJM6zuQaX1TCMmbvOWmDU6XGkosz0Y9vXC5nGqWnUQ6TnCYML9ssqCnV69j</w:t>
      </w:r>
    </w:p>
    <w:p>
      <w:pPr>
        <w:pStyle w:val="PreformattedText"/>
        <w:bidi w:val="0"/>
        <w:spacing w:before="0" w:after="0"/>
        <w:jc w:val="left"/>
        <w:rPr/>
      </w:pPr>
      <w:r>
        <w:rPr/>
        <w:t>6+mDq0eeYArK5VACNWPeJewe2uBbWMC04xDrwXdasCgT34E/sAGLW77EWvDBkdrDslemDIqa+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dKPijbJZSCg92gTM1bRsfYHHwehywDv461HTM4pOo4MC3nd9dNv07wOngA+x1JkJS3VeOlV6uu</w:t>
      </w:r>
    </w:p>
    <w:p>
      <w:pPr>
        <w:pStyle w:val="PreformattedText"/>
        <w:bidi w:val="0"/>
        <w:spacing w:before="0" w:after="0"/>
        <w:jc w:val="left"/>
        <w:rPr/>
      </w:pPr>
      <w:r>
        <w:rPr/>
        <w:t>62Q/hLlABF1jSwiuLsBysIe9vUNh+5nWvLb8PGO0XUOffPPe5Z2DR5a4P9hYwtjoFNZTLszJ8v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FS/oBn4kfp7YfiXguj1LWBuWtark2PvI7O8WD6PSaAVCbTr/Sp/r7IhWOEqCxNMemUKxeFOwX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9RZ/R8qZt/8OG7N+Bq9t8wWzF/qBNJFCewJmmMimRth4H7sv/Y/7IEe49dOHgWQSOuVW4o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lOtPdO7LORHgP6Xuy8oPkhtmU7Ih3FpzZ4a7p43cS0LFj1SmrE1hcckvJiqGSXDJ/OpNKKOkd</w:t>
      </w:r>
    </w:p>
    <w:p>
      <w:pPr>
        <w:pStyle w:val="PreformattedText"/>
        <w:bidi w:val="0"/>
        <w:spacing w:before="0" w:after="0"/>
        <w:jc w:val="left"/>
        <w:rPr/>
      </w:pPr>
      <w:r>
        <w:rPr/>
        <w:t>i5hSs59qlhM3EiABEiABEiABEjg9gSRs8q3sqicA//JjjL/5pkhUBu9CATnnQHDrK9yS53737T5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qRwC4mX4xjfNaK/cge3PenjTxDKhCij+7Vflu6MDQ7i52IF+7ZB1qdTFwPeOi1RMdjpUOeh7a+</w:t>
      </w:r>
    </w:p>
    <w:p>
      <w:pPr>
        <w:pStyle w:val="PreformattedText"/>
        <w:bidi w:val="0"/>
        <w:spacing w:before="0" w:after="0"/>
        <w:jc w:val="left"/>
        <w:rPr/>
      </w:pPr>
      <w:r>
        <w:rPr/>
        <w:t>hVO9W7jdGDct6R7B1tY9GX2ln+jrSGBySYIjatBM563a+uXlpZYPuh3AnEwXGFLTBTCAj9Ex7BQ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+B464HtsgSYukR3P54KF/RSWBrZAB+WYZd386uKyUjh2Dz4ut7t7XnxQcLkgso0I1Bt1oJLS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3h+mLYVD2Yy4svqkXt0wPjvd8SAwu4OlDt6aj6z+i8Ef1hS3M9ktPX+F2lzpyoys1I8+82zJq</w:t>
      </w:r>
    </w:p>
    <w:p>
      <w:pPr>
        <w:pStyle w:val="PreformattedText"/>
        <w:bidi w:val="0"/>
        <w:spacing w:before="0" w:after="0"/>
        <w:jc w:val="left"/>
        <w:rPr/>
      </w:pPr>
      <w:r>
        <w:rPr/>
        <w:t>xp2bnp+VzB0SaEUC7XG/Gn/WqgK0GgnxzHtTVY5IcNz8q6M19oxoee8+faoqioUk0HIEzjRiR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yljR5/EBuxHEk+/xTAIu4wM9sJgj5wyXnSMSvZHb5kgeHjJHh9pIlyGHsYqHlBxp/5EnEN+PI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wkc5d7ihf0NkiJCPQayGnyIcDsuPfAbnckXcIwESIAESIAESIIEzEFCxB+fkqoRFDvBo+1jS5PUW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UBvIo4tGCMnpBF+5OyiiRlEz9Uc89IkD77rYgiFEgomYdTcedaT0oU9RUvjKG5eN7bIdWtG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0vqdSSBo6SKzMhWh/6aPmiCHOjJfuNsgSyIVrRlYJUVxGTmOSKSE/B4/5lwGUePFrzIVW2KrtSH</w:t>
      </w:r>
    </w:p>
    <w:p>
      <w:pPr>
        <w:pStyle w:val="PreformattedText"/>
        <w:bidi w:val="0"/>
        <w:spacing w:before="0" w:after="0"/>
        <w:jc w:val="left"/>
        <w:rPr/>
      </w:pPr>
      <w:r>
        <w:rPr/>
        <w:t>7BQptToLcCLLjOtbffJz9uh74ltX4SugvU+eW41qNrv6ui8/p6EdXdrQJ71CnwSk5AkVH3Jzu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CBViXQzvdrEVMjr0z+a+bgQlgC1s/x9GkYS95BFanBzEtzlkZRex6SQAsTOPOIGTXCzNI1IC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inJBOw3ScPExZEixK/WPvuyINOBAdHcVg+yIOEfAOSTS+jpjEZeWnWl/05XDKc+CA5DrcZv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cXdn/PIE+bYpUboZzrin3SIAESIAESIAESKBhAlYnvvb1w7sewtHygDTfLxRhDlcxzxovCuZh</w:t>
      </w:r>
    </w:p>
    <w:p>
      <w:pPr>
        <w:pStyle w:val="PreformattedText"/>
        <w:bidi w:val="0"/>
        <w:spacing w:before="0" w:after="0"/>
        <w:jc w:val="left"/>
        <w:rPr/>
      </w:pPr>
      <w:r>
        <w:rPr/>
        <w:t>Uz47CwMHpsx0bBNjfhmqbx/EwmoY9vRr+JZVcKbBraYPRQ9xJeJTyIjfA9ODCC57IV/PwRvukxH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djEZn0NV9+z5s4QCmJpK405PC3kECDpmCZD4Wahpqyi82vtS3VEEgrbS8WII6NgM55cp4j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0A736/5JDP4sC/vmvLWmb/uQF9Pl5bzzmrtRNe9h1j+sIulrRjSnh78OL8590mgxQmcecSMfD0j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C45VvjGS7c9+l/WeVH8nUCmRe4H3J2BQJhfB4Q5aJnHbJoqD6lj5S05iAhfArWfnijf6zpb6x</w:t>
      </w:r>
    </w:p>
    <w:p>
      <w:pPr>
        <w:pStyle w:val="PreformattedText"/>
        <w:bidi w:val="0"/>
        <w:spacing w:before="0" w:after="0"/>
        <w:jc w:val="left"/>
        <w:rPr/>
      </w:pPr>
      <w:r>
        <w:rPr/>
        <w:t>Ql7CO6Ny/of8R1qiJ7+c+yRAAiRAAi1B4ES+6U4m9ekBLWEQjSCBKgS6Rx7Io/8hArL0uXyTl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7uQUP5CnkaEc9wfShM+9NXSWiPPWm6ZCpMiUCMjjYlqCMWLb15CHczm70dpefzF1Vf50+lKg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PYFbXXZnYpbZB3JaVrEqeyc6oKyN/N1LyNOiddKOv34Pl9af4VqbEZ7czys/KaWDn6LUKhDk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gZ+rgBfaxKAk0h0Kb3a/7fspPYNgJ78hdZEvzm1u0tppOWZ43iczwmgfYg0ITAjO5o7221GK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0F32PkUbBAG/6ZONCmMd2VBwpzi+2oBw0PHMbylNp5ax/G5X/7w+fvZNCqHv5R50v+09cq8xc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ED9BNSDS1JWIilqIUs6q+DJWbaT2EvMzKzIqiam8DSiKxOYnJrC1NQk/v6f/7Go/CzaStuW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t05wzOkPFUfs5OSnl2RxFlHIpBLowvaqmrOibfjXLCBGVVA+7+FJWKYon43i7uYigTOHunxv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QYgWv3yEeP5YFC0wJ9X6KjnGlYw9+Wf3nWK4vtSrR8HBIgkEW2DqV9BSO4knE1cpC3vUSwdX1</w:t>
      </w:r>
    </w:p>
    <w:p>
      <w:pPr>
        <w:pStyle w:val="PreformattedText"/>
        <w:bidi w:val="0"/>
        <w:spacing w:before="0" w:after="0"/>
        <w:jc w:val="left"/>
        <w:rPr/>
      </w:pPr>
      <w:r>
        <w:rPr/>
        <w:t>1+dDidBKJyy3JIGuvChN3836n6t6dl3JYzVaqQfdThdu33ZJ3oiM3G8m1LPLz9labS+BpbVNWVk0</w:t>
      </w:r>
    </w:p>
    <w:p>
      <w:pPr>
        <w:pStyle w:val="PreformattedText"/>
        <w:bidi w:val="0"/>
        <w:spacing w:before="0" w:after="0"/>
        <w:jc w:val="left"/>
        <w:rPr/>
      </w:pPr>
      <w:r>
        <w:rPr/>
        <w:t>jtjOmuSXSci3kB70ZuMyH5GIn+3vZjXtLCOBphFow/s1+u4d3sdiMn1zHpP+sKC4g+VpZwGSd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7/XlZPiyI0P4Z1lcd0NjcAoKAyD0ighQmcaSqTkX9Jd6/LLSNd3FlXC8qMs13OAfmOIYJDu8y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Muw1uishnek7Mu4mf7PAOSLzBCUb/4cTj75Uvczxzf4/qFWVhxT1eZZvpvJVcp8ESIAEr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Ek0PTJA86dJbz56nbW4+PtL+ELf0Tw1QvcKvxjm61TsCN/v0OLITgefm0kxpRXxuPXSCQSO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NIZA6z/ZklKRvFXMDXfj33y3iX/LLCwQ2eFCP/gZF1ls9y7CogcOzhG9m9USlRUU8bGkC6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yVnY6J+FzROQhX5ZhNc52OmexLgs3+QIyfVu+uVVb//Qyvh4yvmxSo4OnHfBvBOCVgRWOuTC+</w:t>
      </w:r>
    </w:p>
    <w:p>
      <w:pPr>
        <w:pStyle w:val="PreformattedText"/>
        <w:bidi w:val="0"/>
        <w:spacing w:before="0" w:after="0"/>
        <w:jc w:val="left"/>
        <w:rPr/>
      </w:pPr>
      <w:r>
        <w:rPr/>
        <w:t>kfzAxbKVpvxvgvPLO12zUCn05oJh+GQFILU5PAtQaV567s5Kwt2A5FGYUqcxPedFSupZzeegOvTX</w:t>
      </w:r>
    </w:p>
    <w:p>
      <w:pPr>
        <w:pStyle w:val="PreformattedText"/>
        <w:bidi w:val="0"/>
        <w:spacing w:before="0" w:after="0"/>
        <w:jc w:val="left"/>
        <w:rPr/>
      </w:pPr>
      <w:r>
        <w:rPr/>
        <w:t>9EGTXMii8JmukNXtr94g91eksOysurr6XGLNhvhrwNZsE1qeZbyQF6/a8pU9MrLH5KMd5ftW7j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y6qQOI/B71ZeIorvfi188NDyWZXxVoCzg28X//nqM0yY0QvzVWgQK78nWvl/zyen37qH8L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xOL0gC85IAm69SCrrOwfhZW3mhWpts/fDtzSLkdvd+MTsv/lAud8GBG58//33n5Sdf/7zn/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/9cM1lNJ6q2qQv9xo0b1apceFk9Nv3lL3/Bz372M822Wj5euANUSAIkQAKnJPCrX/0Kv/3tb3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n1MTk5WlaL+Vv5JloMd9Qa1enMyhXTIGK0Y356XvBrA+qtv874NriYujplhL+6KjHt5Ix5Vuo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Ac81LHHX4jK9DosgrLq8mvVVaP/loyTleeiW8Lw3V4lp9i2mlDRrKQHmyF5LuEA0wHtzCuluxp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e/1N//etf4ze/+U1d191Fo2j0nmj8mUaWZpUhZxZ5Mc9d6zkvM7JMksrBUhgQyJXXt1dJh3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tk30+KBNanv5L8ImFNOTyNrgy2Z0ax7lrGKwnCqMTGyuGjzS8k8GWTAPK3eQHk08iv7Zh+n0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3dsox4OiN9mp/cQomQkYZpMazj5s2az8atfM/UpsEarUDg/P+2KS9Pcz9d/v1a3D/t/v9YsT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voEmjaV6eqjoockQAIkcFUIyAuOsQX9EXmpqLylj6NYmZ/QVoAZnljEdkyfvJ1JvsXizCNtamr4</w:t>
      </w:r>
    </w:p>
    <w:p>
      <w:pPr>
        <w:pStyle w:val="PreformattedText"/>
        <w:bidi w:val="0"/>
        <w:spacing w:before="0" w:after="0"/>
        <w:jc w:val="left"/>
        <w:rPr/>
      </w:pPr>
      <w:r>
        <w:rPr/>
        <w:t>0SLmZxYRlWVpMskoFr8IGSvUyIiaeb9k6pBgj38G86Eo0vnlhtq0LIm7Nj9j6JjPyy2WRiy6ifmJ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sBW/jurV16TflV/BBFWfiYu+arKhzLP4YemZkmkp2wRUZlfNyZV7XPzyD0E6sYEqt3WbTRj5Y</w:t>
      </w:r>
    </w:p>
    <w:p>
      <w:pPr>
        <w:pStyle w:val="PreformattedText"/>
        <w:bidi w:val="0"/>
        <w:spacing w:before="0" w:after="0"/>
        <w:jc w:val="left"/>
        <w:rPr/>
      </w:pPr>
      <w:r>
        <w:rPr/>
        <w:t>O7tl+eNZLSH9zmEuO4jGb8bgJ1O8TPvVSKJKcisxV/Ym9zcxM7+Zs0+sia7NIxTVder+RBGP7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TLjN72j2VmYMVLRRKeRWgYB6QS8flFENLFJ2tqCMJqWCDkN3Bcvq11/dhyriT1F0Gl3y90Qt0Zn+</w:t>
      </w:r>
    </w:p>
    <w:p>
      <w:pPr>
        <w:pStyle w:val="PreformattedText"/>
        <w:bidi w:val="0"/>
        <w:spacing w:before="0" w:after="0"/>
        <w:jc w:val="left"/>
        <w:rPr/>
      </w:pPr>
      <w:r>
        <w:rPr/>
        <w:t>qF3D2gijdBzvdmQqkU1Na8o34zTy89tX25fEqapYgnAlQRnzfLnoXDWRLCOBliZwmvupVe7XlgZ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gKgEGZqriYSEJkAAJXFUC/VgNypwMWf0u9LZ8pjz1kj/mC2Dv0IGFpQV47AcSYJlCKHYCy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K4eDY69pxculxPairKZExwm9o1gjwU9vXodW08fXD0yRaCgXA4lUDPmXcLuoQ2+hQVMOw6xH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/Ed+APbMDinsPSgg+O1B6WvY+1pKj16dcDL5V80Hs2jYPdILy+ZXSMzcHncSCxt461HRXoU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8J7Mq1kaRkL3h5EgvlBEamS93KYiR9pw6ldffrQoCw/CdcsLC/BY1P2P8J7GWlRSW62TRnmyt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+Jwx0t95o6Vlv64BDRvJw+B7syjcYfRJfHA++IJIetytjo4yIbj6pF63S1/E0C50zAits+ybcj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YCjLKz+iYD5HEHaz+wpOdXna+RuhB7Fwo+3y1UToJtC+BVrhf25ceLScBReDUOWbU8DBu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7UogCdstN1Y9AfiXH2P8zTdFjmTwLhSQcw4Et76Cmpnjvi3JMiamEAnsYvLFOMZnrdiP7MF9</w:t>
      </w:r>
    </w:p>
    <w:p>
      <w:pPr>
        <w:pStyle w:val="PreformattedText"/>
        <w:bidi w:val="0"/>
        <w:spacing w:before="0" w:after="0"/>
        <w:jc w:val="left"/>
        <w:rPr/>
      </w:pPr>
      <w:r>
        <w:rPr/>
        <w:t>f1qmKekRikxc/9R+W7owJKNIdiIylWn2gVYnIwk01WbUxrvHSocdq1vfwqlm/7jdGFcV1NY9gq2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IttX7Y15HA5JIEfVTQoPNWbf0SWKnlg26HBF7WtzDUqxQN4GN0DDtq2oS0P1HDffqHxHe14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tyLJv5ovb88WN8dHUjJaN+IruqsgMDPUqOodvmwfMns1oONbcrjGOZ1rX3IYXPysqVgE0N5r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HGWFukg+jKCUGBhfCeOhWASKRuahm6JdjbOgrY2P0Qxq3fvpjU8OV/+QzTWt28WcDXryOTEj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SWXNtqtaGrS/+DcBF9dtPuQSQieQ5vfpJ8Fa3JiFaRQDUCF3GfmPov+3417eAnCbQrgVMFZhqf</w:t>
      </w:r>
    </w:p>
    <w:p>
      <w:pPr>
        <w:pStyle w:val="PreformattedText"/>
        <w:bidi w:val="0"/>
        <w:spacing w:before="0" w:after="0"/>
        <w:jc w:val="left"/>
        <w:rPr/>
      </w:pPr>
      <w:r>
        <w:rPr/>
        <w:t>i92ueGg3CZAACVxdAir24JxchT3ix6PtY3zT3SvOHmcdlrQpsgquRwvK6Ce7cHdSUrivy9SfzDhu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/SgoyWhCjIFSQlaHyQlSro+m4IwnhjeBLrqHak4TvH99j+7kkYJUAkLkdyaost1S0poZsVb+W</w:t>
      </w:r>
    </w:p>
    <w:p>
      <w:pPr>
        <w:pStyle w:val="PreformattedText"/>
        <w:bidi w:val="0"/>
        <w:spacing w:before="0" w:after="0"/>
        <w:jc w:val="left"/>
        <w:rPr/>
      </w:pPr>
      <w:r>
        <w:rPr/>
        <w:t>D8pjFUzp6TYNkFwR2SiHFa7ZOwgHghgd3oRnbhZjbkk4mudqKnGE/dSujBISMfIS9/SXs9nEhBqW</w:t>
      </w:r>
    </w:p>
    <w:p>
      <w:pPr>
        <w:pStyle w:val="PreformattedText"/>
        <w:bidi w:val="0"/>
        <w:spacing w:before="0" w:after="0"/>
        <w:jc w:val="left"/>
        <w:rPr/>
      </w:pPr>
      <w:r>
        <w:rPr/>
        <w:t>1DG2NjdlZJKikNamfiWOTrBaQW4te00rldWVNzs8A0ZCH6lUjXFlGxP4bz+9VVnFFSrhM02Ld+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z/8X+6vCDhj37U4nxoHglUIHApf9su+X6tgIKnSaAtCPygLaykkSRAAiRAAudDwOrE175+J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8JjpUACFvM4ermKfOI5dCZ/lwQzq2idGpOazvW7CwGsb6klpG+BRbTR+KfM5T0e3+ClvhV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NaQmTo4syFSlXwbf6S3z7ZAtemTGEhCR8zRUZexZ8JpEeu92Oz+x9mPR5MdvXiapya9pbq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VQqjqpbBcZ6m1IbvX35K9dUlcxCEiABEiABEiABEiCBMxJgYOaMANmcBEiABNqdQPfIAwxKit7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hcyXshV7uRHeQy0GRwtHMgJ/sKRo0ULvvbIA1Nx7aWN6awZQYH22p52kFsPXkIt7Mbvd0q+lG6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fpw+lUnNnrN1OjH/1BK/CkpNHssgcGgmIVQ19tJAVI1+r6UK7eBR5r05rW0bFe2TpzpGREe3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5T3zp0srLyq1hrxn4yQ7aySQRk9E62UE+uurC3xUZi/01bCwUxCMSIAESIAESIAESIIHzI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QpUwSIAESaCsCXZhezY1G0V/+LRi4r87t4ktZpSiejOPt5iKCkhulf24cemhBD+NEXr9DPH4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HU4CY6xpWOPfhXXuI4mcT7aEiSfIYkGGSBrVNFFFI4iicRfx/FvFrLu2jTYg4V9dfnQ5HI3GH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z1PYy17Zj4lkZS7FDbzTKjhizdQ1galEEzG8t4e6Jqie4H4lsijCnhp3yLv3+L0Mom4ieV5F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/qcYnsQ4S23wrzGNZGvdJDBeE0pTxvq864oo1mBChPEndJgARIgARIgARIgATOh8Cpcsycjy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kQAIkcDEE1HgLFdLIbZ3OSfgcksvlUJbJNE53OmexLoNEfIF1eI0UL/3Ty/h6yMhfYunF/WkH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yClBEMrXMhfGN5Aculq00FY5qyenudM0iKINN5oJh+PbUiB2R41nQRoD03J2FLRLAkndKOz8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VK6mWXIa5Df00fNMk5e9ShxTyU5MUjMocpsO7HrhETcniWMNIr/Iwkx1lbpN3tWcnXs+vH8sY+</w:t>
      </w:r>
    </w:p>
    <w:p>
      <w:pPr>
        <w:pStyle w:val="PreformattedText"/>
        <w:bidi w:val="0"/>
        <w:spacing w:before="0" w:after="0"/>
        <w:jc w:val="left"/>
        <w:rPr/>
      </w:pPr>
      <w:r>
        <w:rPr/>
        <w:t>3jyUXDTCTw2y8Qo/n8FPnJMxQJXlWlCdufXWILyODYTDy/AKrn6PF4PRMJIFwSLTAc05VGNsr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36jADHNr6AD5mwRIgARIgARIgATOmcCN77//Xssz/+c//xk///nPNXVv3rw5Z7WXI/4vf/kLfva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1pHy+HLLWSAAlcJoFf/epX+O1vf4v79+9jcnKyqilqhYbGEwJmZCWkjARXrPJTKj4jo0kyU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tVetMJR3Gecm7Uka1JrQ+/ZXk17JLlettIf5bKxlRVYzZvpiReb6c3Or2ptXSVA0zrybTtEW3</w:t>
      </w:r>
    </w:p>
    <w:p>
      <w:pPr>
        <w:pStyle w:val="PreformattedText"/>
        <w:bidi w:val="0"/>
        <w:spacing w:before="0" w:after="0"/>
        <w:jc w:val="left"/>
        <w:rPr/>
      </w:pPr>
      <w:r>
        <w:rPr/>
        <w:t>sZ7r5Ne//jV+85vf1HXdVcVzDoWN3BPnoJ4iSaAsgVa+Z8oazJMtR4B/25rbJbwnm8uT0s5GgC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PrUmABEjgGhCQl/UqEQlLlaBJ/XAq6ah0Pie5Pv215eQkFu+dpa2SVal9pfPV2ui2WYsTB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/w+vb4agllMAiRAAiRAAiRAAiRwBgLMMXMGeGxKAiRAAiRAAiRAAiRAAiRAAiRAAiRAAmchw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6HHtiRAAiTQhgTUNBVuJEACJEACJEACJEACJEACrUGAgZnW6AdaQQIkQAIXQqDx/DIXYhaV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MC1JcCpTNe26+k4CZAACZAACZAACZAACZAACZAACZDAZRNgYOaye4D6SY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ri0BBmaubdfTcRIgARIgARIgARIgARIgARIgARIggcsmwMDMZfcA9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AACZAACVxbAgzMXNuup+MkQAIkQAIkQAIkQAIkQAIkQAIkQAKXTYCBmcv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nARIgARIgARIgARIgARIgARIgARK4tgQYmLm2XU/HSYAESIAESIAESIAESIAESIAESIAELp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8sZ8Ic//KHc6bY/9+nTp7b3gQ6QAAmQQCUC6XQaV/XvdyWfef7yCKjrrdU33hOt3kPXy752u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V4+0r7f829acvuM92RyOlNIcAmUDM9PT082RTikkQAIkQAIXRiASiUD9cCMBEtAJ8J7glUACJH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v21XsVfp03QlkAzM3btzAT37ykwvloaKU//mf/4m/+qu/gtVqvTDdP/gBZ3BdGGwqIgESO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6u/nRf/9PnenLkjBZf0/dEHuXYiai/z/u16HeE/US6p2Pd4jtRk1WqMV75lGfWD9yyHQLn/b2u3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/Jy7meqbWQwI3vv//+0ub3fPfdd3jx4gUmJibw+eefF1rGIxIgARIgARI4ZwL8f+icAVN82x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2XUgHSODCCfDvxoUjp8IrQIBDR65AJ9IFEiABEiABEiABEiABEiABEiABEiCB9iTAwEx79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SIAESIAESIAESIAESIAESIAESuAIEGJi5Ap1IF0iABEiABEiABEiABEiABEiABEiABNqTA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7dlvtJoESIAESIAESIAESIAESIAESIAESOAKEGBg5gp0Il0gARIgARIgARIgARIgARIgARIgARJ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MzLRnv9FqEiABEiABEiABEiABEiABEiABEiCBK0CAgZkr0Il0gQ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oD0JMDDTnv1Gq0mABEiABEiABEiABEiABEiABEiABK4AAQZmrkAn0gU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IH2JMDATHv2G60mARIgARIgARIgARIgARIgARIgARK4AgQYmLkCnUgX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2pMAAzPt2W+0mgRIgARIgARIgARIgARIgARIgARI4AoQYGDmCnQiXS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mhPAj9sF7M/ffrULqbSThIgARIggRYhcOPGjRaxhGa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QHkCbROYUebzAbt8J/IsCZAACZBAKQEG9EuZ8AwJkAAJkAAJkAAJkEDrEeBUptbrE1pE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wTQgwMHNNOppuNpNABpmGxZ2mTcNKKjQ4Z90ZkV83kHO2pQyBk2Q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JKfqsjLCWO3W+PK82u5brTBpEAiRAAiRAAiRAAiRwTQm01VSmXB9lkIzHkUx9lFM30dVzC11W</w:t>
      </w:r>
    </w:p>
    <w:p>
      <w:pPr>
        <w:pStyle w:val="PreformattedText"/>
        <w:bidi w:val="0"/>
        <w:spacing w:before="0" w:after="0"/>
        <w:jc w:val="left"/>
        <w:rPr/>
      </w:pPr>
      <w:r>
        <w:rPr/>
        <w:t>szQtL2HqfNHWYdPqJJOpooLcoa2rC5bcYZm9Itk3O9BhtcJatlEa8eMP0EwU3T293ciamCf5JH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4J9r5edGqyxL/ztjMjvojeEp+18xl0dXWKlU22Ax0it5hCEVOTjdZfCoZeXmKnVq9aW9TBsFr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qaY2FRuFHEG9mb5nW1vzMbxN7uQh/+ABwzOHVt0M1rrkaojPHmBn1IYF+rG59A2cxXml+Ft0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fwPz7Cg9WHcOoXZ5FBGWx/MYp1+PDql334ogFbigSd+bDU1jSiK14E9vR7/v/8v6bwb//0o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hVP/Z5NXTOr9v66lff51Cdp7gFmZvlbm46hfImiRAAiRAAiRAAiRAAiRAAhUItF9g5iSGFZ8f</w:t>
      </w:r>
    </w:p>
    <w:p>
      <w:pPr>
        <w:pStyle w:val="PreformattedText"/>
        <w:bidi w:val="0"/>
        <w:spacing w:before="0" w:after="0"/>
        <w:jc w:val="left"/>
        <w:rPr/>
      </w:pPr>
      <w:r>
        <w:rPr/>
        <w:t>xrtW1i3PQhiz7m5kjncw5Qtnz2d3PEG8GjwqX2ZUqvXyUUm23bOAX8y6s4GXdDyKL70BeVnO3x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8Dd7f5wp/GzuIYgvJ+nr95lsKY7to/dzsz8deiYwPBV29wyzRJDDne/hK+8Ec5/wK98e1zsK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sLcPfqL3mVmEL6SwU+zPLp9S2MG21MXmaZeZz9rLOvpy2Vr5XKQZckdiLAdLA7q672Tn6bNI4k</w:t>
      </w:r>
    </w:p>
    <w:p>
      <w:pPr>
        <w:pStyle w:val="PreformattedText"/>
        <w:bidi w:val="0"/>
        <w:spacing w:before="0" w:after="0"/>
        <w:jc w:val="left"/>
        <w:rPr/>
      </w:pPr>
      <w:r>
        <w:rPr/>
        <w:t>KDMo1+tDuV7PvFl68eRVGKFRLx7vHOPJvd4ikWfTnTp+jUQigePUgwqBGcBiE5Uq9tGQLUVmNn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0GILj4de43aVfwCW2Sp1n8oei37eKuYEu/PvvFvEvNXyp24x69Nct7LQV8/v2tDIqtCtiZ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SIAESIAESIAESIAESIIHzIdBegRl5WViZlKAM7Jhb/RruPnmxzcjLyeNFxMypFBb9JU0Lc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kLct4iL45bW0NC0oKPRxuYWorAsyyBkD69Xs2XD1P28lNMK9npFGLRf8ByOIBAXw++US/a6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UKYfS+E5uLqtSB+/Q8AndbyL+OzVt1og5GT/uRaU8SytY9olL9PpOLaDfnz4k3q/HTl/Oy0dws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rDor1l27TzzbWjA8njA4TmhINvDGkJtIyoQIvJVAWkivpLu+SN8pvlrv8qbevq63jla6WcOnUu</w:t>
      </w:r>
    </w:p>
    <w:p>
      <w:pPr>
        <w:pStyle w:val="PreformattedText"/>
        <w:bidi w:val="0"/>
        <w:spacing w:before="0" w:after="0"/>
        <w:jc w:val="left"/>
        <w:rPr/>
      </w:pPr>
      <w:r>
        <w:rPr/>
        <w:t>k4xhFw6Ei4JEleqXtJFrOCYn+3u6qjVprMzShR47EC3TqsDeU+juvfcEr0ay3VRGg9xX+WfrtSW/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2Ren+4QE+M+97kVFiq8UKFTMacDrRKQPAOv9OfPnbar40YEg9+hsQd5qqBX17GgHV2hSxq1aV</w:t>
      </w:r>
    </w:p>
    <w:p>
      <w:pPr>
        <w:pStyle w:val="PreformattedText"/>
        <w:bidi w:val="0"/>
        <w:spacing w:before="0" w:after="0"/>
        <w:jc w:val="left"/>
        <w:rPr/>
      </w:pPr>
      <w:r>
        <w:rPr/>
        <w:t>ZSRAAiRAAiRAAiRAAiRAAmcj0FY5ZuLvnklQBvCt/xJDzm7tnd5i7cLIV0/w1VDh6AN7t0xLU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B/tJd5iHFtkCo+8ycpmt+XqFbxgaqXlf9ltErgQedbOLty+9wDT8vaXPNHfEOPRDW2kzEJYvsnv</w:t>
      </w:r>
    </w:p>
    <w:p>
      <w:pPr>
        <w:pStyle w:val="PreformattedText"/>
        <w:bidi w:val="0"/>
        <w:spacing w:before="0" w:after="0"/>
        <w:jc w:val="left"/>
        <w:rPr/>
      </w:pPr>
      <w:r>
        <w:rPr/>
        <w:t>7pSXVgs6e934RoI0wCGeR+Oa0FR8Xz7t8tLYq/vR2Y1737wwRlGcv53lPSs+20w7rOi+JRxerc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99C4XNFMkyvZXsT3lj8u3rd/28u3L60q+3ZSoygjUwKeMjIxaXHmJ2P4O5oeHMSw/83IczwsW</w:t>
      </w:r>
    </w:p>
    <w:p>
      <w:pPr>
        <w:pStyle w:val="PreformattedText"/>
        <w:bidi w:val="0"/>
        <w:spacing w:before="0" w:after="0"/>
        <w:jc w:val="left"/>
        <w:rPr/>
      </w:pPr>
      <w:r>
        <w:rPr/>
        <w:t>KCn5bSCBiwG5Xv5UkJQlLQG+TcxP6DKGJ1bwNp7OM6BWuZp0BvSUmWpUS3ctHzJJ8fGLUIFPJ+/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yE4e8KAoeiXEVAjK0eWzS9azsy3e8tFg2/Z1a2kcxjlz6OYmVe1zM8sYjtWFLTkElKm5lH2n0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I+ZlFRAV6ga0ShArN++WOk2vNP4P5UBTpMr6k5T5cm5/RfBmemMf2vn5/qil0lfqkLv0Gi0o+</w:t>
      </w:r>
    </w:p>
    <w:p>
      <w:pPr>
        <w:pStyle w:val="PreformattedText"/>
        <w:bidi w:val="0"/>
        <w:spacing w:before="0" w:after="0"/>
        <w:jc w:val="left"/>
        <w:rPr/>
      </w:pPr>
      <w:r>
        <w:rPr/>
        <w:t>qOKaDMSHlyvzum3DMwjtxArumfy+rdmP6lpdiyIe28GMulbndzRZmn1GXw7PGNddGXaqW8rWzf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+xs/Rp9X7FfKtshQKvyEtXcSIAESIAESIAESIAESKAlCbRRYCaDo20Jy9imZRpM7RBKIp6UES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fvLe9om44VerMfPUyYiempnH8SenIIBaRV0G7F/3ZKUu6Qkv3gBbAOTBerrpd41KQgH9MXipj</w:t>
      </w:r>
    </w:p>
    <w:p>
      <w:pPr>
        <w:pStyle w:val="PreformattedText"/>
        <w:bidi w:val="0"/>
        <w:spacing w:before="0" w:after="0"/>
        <w:jc w:val="left"/>
        <w:rPr/>
      </w:pPr>
      <w:r>
        <w:rPr/>
        <w:t>8YIXLr1F4e/m2lkou5Gj09hR0EZGLU16JSh2uIPjvG6pt7/K2Vpv2wI78gTV2169rL8LJzDo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zjYC8O/FESvbwFz0/04lGPvo2hefxa3yVNs7GbiO/AHNmBxz2FpwQdHag/L3scwQwS1ypWYjKRV</w:t>
      </w:r>
    </w:p>
    <w:p>
      <w:pPr>
        <w:pStyle w:val="PreformattedText"/>
        <w:bidi w:val="0"/>
        <w:spacing w:before="0" w:after="0"/>
        <w:jc w:val="left"/>
        <w:rPr/>
      </w:pPr>
      <w:r>
        <w:rPr/>
        <w:t>Kh2FU1u38qmqD5kTHCb2pZa+qQDApIx6OkjY4VtYQO9HFSot3OqzRfTuBuH1LaNjbA4+YZrYW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610jMmo8z2DmUK4NICPPYDCbBMIRQ7geWmDU5Xj6bU3tMLl8sJm7onC2y1SF4nvY6tpw+uHokc</w:t>
      </w:r>
    </w:p>
    <w:p>
      <w:pPr>
        <w:pStyle w:val="PreformattedText"/>
        <w:bidi w:val="0"/>
        <w:spacing w:before="0" w:after="0"/>
        <w:jc w:val="left"/>
        <w:rPr/>
      </w:pPr>
      <w:r>
        <w:rPr/>
        <w:t>FZTLoQRqxrxL2D20ab5MOw6xHnyn+VqNeX36RX4VH3Ri1RhkEF3zIix455aWseDtQSS4mRe4K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v2o+nk3AK8/iC6PB94RuQdN+yRUurC8BI9NXXeP8D5dyi7rS0ld5Ukjss36Vfq+ar8Y10WJHbV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T5mwRIgARIgARIgARIgARakUB7TWVSBDs6slMn1Df30Q9pLbdLxtqDIXcuGWtk2QtJBWJsNi1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4uFbPkNJ/v9mPoy9jwMfVBph8FodLE+Ab0ETt6vo2i6R2aEhmlowbpGLmHLd1DCC99gHc5goDf</w:t>
      </w:r>
    </w:p>
    <w:p>
      <w:pPr>
        <w:pStyle w:val="PreformattedText"/>
        <w:bidi w:val="0"/>
        <w:spacing w:before="0" w:after="0"/>
        <w:jc w:val="left"/>
        <w:rPr/>
      </w:pPr>
      <w:r>
        <w:rPr/>
        <w:t>KwV2TMuL7ri7V6vdjF/V7GyG/NPKsGqQZEpJnoCz9NdZ2ioT6m5/coQNGRqy2qcSI+e2paevj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lZuCPbMsIEze0+GFRm4wcR+UacOUFpSzdauraPRnNpcvs60hgckmCISoaomZ71SiXEADUz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xhGZl05rnXoNr2o5IOMS9Oq6L8zeBcKyLFdEg1/qycadg/APiPJf43rul5bTL1zMqVtSJsWNoCP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saCOJTD0OBLe+gso5677dB0xMIRLYxeSLcYzPWrEf2YP7/jRGjCBoxpiaptkqI5OGZmclH5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tkHWp2MJAxXW9aXx8W+uKHCpdpWjXnnrdr6pU90VpV90O2QwEsFBidquE//kPiu+tQF9z3DNvVR</w:t>
      </w:r>
    </w:p>
    <w:p>
      <w:pPr>
        <w:pStyle w:val="PreformattedText"/>
        <w:bidi w:val="0"/>
        <w:spacing w:before="0" w:after="0"/>
        <w:jc w:val="left"/>
        <w:rPr/>
      </w:pPr>
      <w:r>
        <w:rPr/>
        <w:t>1LdmSeV+1GvkchtJIGNRRvHZPHj+ZBbqina7wjge9mIv0YHZAnYyTW5xtHxd+fvba4yWqkt2Xv1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+r2C9is7r+ytn8IYXPyvD69OmTiYafJEACJEACJEACJEACJNCyBNoqMJP3LqsB/Zh4i/C68Y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V7AJDBjvuzcmVvFf1U5S7RGHdrUk2b1wkF4SQvGaPLs/ZhbeIAhySWjXkqLbSzVqddRdnbfnsW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OIvdvFYxkxsRHwYSe5iifjztJmpzhT2c6csI/KYBNa7nQdfuRVbnRXm1ZWyOos/XWWtsr0ets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UZ5tEnxFA0d22o0sbrqEf9d31SIRkHR9kTk6vBAwK2mTeY0pyJKkYxrh2vehtVAdYPr7H9v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YYG5HybQEJZSyWuVW9Lhk/FVkCVOyWtQLY7Wo+nQrbZV9KJwgKGMj1GyiO/cLVn/KJv9Vo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WrZ765UBPloNFxVyzm6Zn0KMFZfSTXbg76RC0MgUmMw5JC61xzGg3eJkLWDWSMsW6Uh3dl+kC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d6ncN5jVkKwm1fNBDsJUYWOGavYNwIIjR4U145mYx5nYZq7bJ9LgGr0W9H+3wGAFkZZ+GLnW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2ZnpdSpNLa9LDEURyzfZYCdtXqTg8oafXL1utX8tu8xsr3S2U7TrBahpetbHIqZS83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mgdAm0VmLGqb2YPY0hCcnzIbvfQV3gjP/HtGXifF45Scfb1ydLMFV7Yzsh/evU5xp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yZMkbqNR/JSM4LC9K5JSVYqtQa7sqs3aW0snXC6x/HE7cbL+SmENzYR9zibEkiqZqceeZHVd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CxZ79tWaKPpXFM+M/iwr8YYDRYsM36W/jpLW+VSfe1lmtqzA/TLSIJ6riq9TlEbyy38IriAL2U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CLi5jiEw6tokx/4a82w5iYTUMe/o1fDKSytxqlauA4IdjqX1nDr+YNkeN1afb1FHus6Kfn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iXKN6rEl204FA6ps5hAis4qR7Nk8bMpnZ0GULSuyNvNs1eo7NX2ozKDb/RW2ekbw+tljbASXZ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4wg+kaCVUV9W92CGterBZ+pUYjyo2K0k74eWCU3lgrSlG6V6n4oraqdqVa/st9a0wr9oisqL7fb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X5jJu/biCeTxNAiRAAiRAAiRAAiRAAi1CoI0CMxbJuSqjEfYikgRzHN8M5U/5qfai2DjpTFq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EK3JybnaUf5lT37KbNv5DdBxf5S2HHN/RExd7hvTRMOnjfXywOuHMBo+64HLLaj+HybKvR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T2ymWStJjtb2Tb8fv9ZosJeGpliPHh6xZOXUV92rZoRIlm9tJbBsBGRRi8wxpwbXaI4z0l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X+pk5xkZCpqw5iseQFFpx9FoFVBywK4AyQqa4TdetAUzK5SopYYwtg4NtCcpIoGrryUM9IB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1PrFWqVG7XENu8DmUploi5jb6luw4SijwIf9Hy7uRrqVoseIT3rzAbvMkXv2Jk6bMkJrLCn9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Q9+pUqOaZ29ICeluPYuHDOdF1oOmTamego7NX6mCvLq+qv5UMF1/NPW7udGJfk5p77UYx6Az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C3euMl11V+G3O/aj9KJa3fZMTfyMhIafAmUxiYqVZXcu6WbI3WLxBQsV9q2CxCinnFEsKLkZk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gARIgARIgARIgARJoPQI/aD2TKltkdU5C5Y09CPpklZVtxI6PtRVxQs/VUJTCqTHR11Hs77/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fGjyTYrWeL7yxidGwUa9HiN9L81pXDCVbnGKbFxr2AFysvo4i9jyH6cgXeoEQjJCnwpFMFdZJ4</w:t>
      </w:r>
    </w:p>
    <w:p>
      <w:pPr>
        <w:pStyle w:val="PreformattedText"/>
        <w:bidi w:val="0"/>
        <w:spacing w:before="0" w:after="0"/>
        <w:jc w:val="left"/>
        <w:rPr/>
      </w:pPr>
      <w:r>
        <w:rPr/>
        <w:t>7FuCf2oUoe23OJbcF7FoCP518cMxrucmyVdXZv+sdqLTiTmHDEBa92k2vBc7t9e+xLq8VN+5n5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u/FP12BF99w7vYyI/NI9Jf1ia38HydOF0rVr9VVAeFa55qxYVlKn+rrOvTT/qaZ8+2pNRUB6U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KYGltU+yRPtxZk/wyCqBH68PKbUzN6lNyD2kjUFI4koTVccmbNO9dz6tQq1yvquIxR5Jnw9zq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WruyDWUP/tMA5ckemvWzgkaxyFE/GJefHonbNqHLzrjibLUqSBQP3JQgrC5N/KSs1KT1vNx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ujf248OxJNe39//Q7x+DFkAFKDm+gYVzr24JeVtI6TSbyXe3B4OCR3Z33Mq+uvz4eKRqffayt9</w:t>
      </w:r>
    </w:p>
    <w:p>
      <w:pPr>
        <w:pStyle w:val="PreformattedText"/>
        <w:bidi w:val="0"/>
        <w:spacing w:before="0" w:after="0"/>
        <w:jc w:val="left"/>
        <w:rPr/>
      </w:pPr>
      <w:r>
        <w:rPr/>
        <w:t>rW3LCEFJNpSUa0NtNyXIWblv6+1HJUnseyD+J8KYEsbK//j7twityIg9syNVNW1rpK5q0Gh9XYv+</w:t>
      </w:r>
    </w:p>
    <w:p>
      <w:pPr>
        <w:pStyle w:val="PreformattedText"/>
        <w:bidi w:val="0"/>
        <w:spacing w:before="0" w:after="0"/>
        <w:jc w:val="left"/>
        <w:rPr/>
      </w:pPr>
      <w:r>
        <w:rPr/>
        <w:t>W9pW6ZeKNp+U52W5aUYq83VwnwRIgARIgARIgARIgARai8APW8ucWtZYce/Jc3SGgghIHg+/Gpy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usKrLk1r7Bl7Eu2qnDSBAqDUN2s/vw6omZylSd1esVf+NtMRLTHp2oN73CyUhmG2veCJCs/OxO</w:t>
      </w:r>
    </w:p>
    <w:p>
      <w:pPr>
        <w:pStyle w:val="PreformattedText"/>
        <w:bidi w:val="0"/>
        <w:spacing w:before="0" w:after="0"/>
        <w:jc w:val="left"/>
        <w:rPr/>
      </w:pPr>
      <w:r>
        <w:rPr/>
        <w:t>J8Z/+RQdj+WFNSyryhjn7YM+fPNgxBhl0IWvttbRK0kuN9aXs0mKbf3TCH89ZFhmCjwvOy0Y+jqM</w:t>
      </w:r>
    </w:p>
    <w:p>
      <w:pPr>
        <w:pStyle w:val="PreformattedText"/>
        <w:bidi w:val="0"/>
        <w:spacing w:before="0" w:after="0"/>
        <w:jc w:val="left"/>
        <w:rPr/>
      </w:pPr>
      <w:r>
        <w:rPr/>
        <w:t>D4/8krcjZ0P/9LIs2V3st7Ll9HYcbgQgaUZls2NwegH3PXkjO2r0l6m3uD/tErz4petsfV1JN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2HYFNdJYbK5WSC83vVaNe1KXoxS8e3tb2y7aRVbzeSfykX6uh/+q5OwtbJIAl75R2YnrOi1Qw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9dP9qlWuNJD/LYd41W69u3QKJtVTwQS9XIQh963Y/wMJRSu4/WeFH3V8OD6YHE9hI5k0lrM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Orjo0bj2tpNM5i/UFGaEUWIfXuInUtfn1kDG2RVb3uj/tgF+uLWWHYy6MbyQ/sPSA1t78pY4K</w:t>
      </w:r>
    </w:p>
    <w:p>
      <w:pPr>
        <w:pStyle w:val="PreformattedText"/>
        <w:bidi w:val="0"/>
        <w:spacing w:before="0" w:after="0"/>
        <w:jc w:val="left"/>
        <w:rPr/>
      </w:pPr>
      <w:r>
        <w:rPr/>
        <w:t>7/FceadrFkG5MOeEtU9W01Kbw7MAleqmJvM69Nf0QdOYs0cdZhlI8uKR6TsIrPuxa8TpHJ4ljEhG</w:t>
      </w:r>
    </w:p>
    <w:p>
      <w:pPr>
        <w:pStyle w:val="PreformattedText"/>
        <w:bidi w:val="0"/>
        <w:spacing w:before="0" w:after="0"/>
        <w:jc w:val="left"/>
        <w:rPr/>
      </w:pPr>
      <w:r>
        <w:rPr/>
        <w:t>6f2Vxq9FTVURG2VfWBh7hbHP/EMl/TmoAjNy6eWzq1pXE17oR6P1s36LrGr9Yq1ks/ytLsfrbh0r</w:t>
      </w:r>
    </w:p>
    <w:p>
      <w:pPr>
        <w:pStyle w:val="PreformattedText"/>
        <w:bidi w:val="0"/>
        <w:spacing w:before="0" w:after="0"/>
        <w:jc w:val="left"/>
        <w:rPr/>
      </w:pPr>
      <w:r>
        <w:rPr/>
        <w:t>+Ols+JsESIAESIAESIAESIAELo/Aje+///7Slq347rvv8OLFC0xMTODzzz+vSkGtrnHjxo1cH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yQVpkNRv9BTZXeJa9NDaHx7AvL3rfmi+BpxWnbJS26pW1YizH9EMqmC/i9alrnp0ZmbagU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p2VjSqeXZUVHHZBTJXY37Ui6HwK0nynLvWMvFtmV4SRfjVtzIVRpZmz+RdixXaqNFSoeEpyLJ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GT5nOybWiTaGTPjBPFXxWK0/j5cQYtjyS+Hdccsw0oLuqDwX6Cw/UUvQqCFp679VrS6G8y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xWuTc2Ohu+dYm2VdFRjrsuoT38l+cV2lDvW28rcSj0nU4W+PW0/Gl5o1566+Wv/DTLtqaeukt5o</w:t>
      </w:r>
    </w:p>
    <w:p>
      <w:pPr>
        <w:pStyle w:val="PreformattedText"/>
        <w:bidi w:val="0"/>
        <w:spacing w:before="0" w:after="0"/>
        <w:jc w:val="left"/>
        <w:rPr/>
      </w:pPr>
      <w:r>
        <w:rPr/>
        <w:t>/XwG1bhVkmue13mV/L+RL97Yb+T/oTLNeYoErjwB3iNXvovpIAk0nQD/bjQdKQVeAwI/aFsf1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YsfTE8i0eyHOv8mCyJfAezeflhTi3ReNGRj8qb6UfVSsXNm2unCsgolg2ZoJnUXDuKvWyV4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KNeHMC8rkbEvpU3g0hrmOrtzGhj6ZDRTxj2F4JZqd/qPCd1of5AQX7VUolxf1RQkkhmUUz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ocd3lfSgyoODQUu7ea8iWAnFVDgy/c2gL6mp2NH7hFsjIsi/RUYF5Xuv69Ff3IU9cmV29rRl7</w:t>
      </w:r>
    </w:p>
    <w:p>
      <w:pPr>
        <w:pStyle w:val="PreformattedText"/>
        <w:bidi w:val="0"/>
        <w:spacing w:before="0" w:after="0"/>
        <w:jc w:val="left"/>
        <w:rPr/>
      </w:pPr>
      <w:r>
        <w:rPr/>
        <w:t>rty3qmnj/agrNHWUAKhiTz11VfNGZBerq8atklzzfLEsHpMACZAACZAACZAACZBA6xJos6lM5w3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7y3ja58olUT1vlaeS3yp2toodp4JYdyNr910E1y0lE9vMrCpq5kfxVrmNBe6vXsHxX1P4001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4YaPHMuXlwdOnuNlhQ6fx9t6IbjMzUzkfGjUFDdnSsHQ2EAKV+1bvwab0I0mT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lcKAEGZopwdztdRWda87BV7GwVO861l6zdskRxqQZL9z28enWv/EijCm10KRZ0dpXL41Oq</w:t>
      </w:r>
    </w:p>
    <w:p>
      <w:pPr>
        <w:pStyle w:val="PreformattedText"/>
        <w:bidi w:val="0"/>
        <w:spacing w:before="0" w:after="0"/>
        <w:jc w:val="left"/>
        <w:rPr/>
      </w:pPr>
      <w:r>
        <w:rPr/>
        <w:t>o/YZCRgVy2pAd1UfaisvqtGoLUXNeVibQIW+bW4/1jaDNUiABEiABEiABEiABEiABJpHoK0CMy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CUCN28C7X5ZXgUfWumauCxb2I+l5J89e4Z/+7d/0/KY/fSnPy2twDM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E2iYwU5D4twXA0QQSIAESIIHWJqD+34jFYtqP0+lkgKa1u4vWkQAJkAAJkAAJkMC1JdA2gZl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nARIgARI4MwEGKA5M0IKIAESIAESIAESIAESOCcClx52FwbQAABAAElEQVSYUdOT/vCHP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9OblIsSRAAiRAAteRgPq/pXgrDtAUl/OYBEiABEiABEiABEiABC6awKUHZpTDv/vd77Sfi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iABEiABK4uARX4rzQN1gzQfPbZZ1cXAD0jARIgARIgARIgARJoCwItEZj5yU9+UrqyTFvgo5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KtSiCZTOKPf/xjRfMcDgfU/z/qywFuJEACJEACJEACJEACJHBZBC49MKO+zRwaGsLnn39+</w:t>
      </w:r>
    </w:p>
    <w:p>
      <w:pPr>
        <w:pStyle w:val="PreformattedText"/>
        <w:bidi w:val="0"/>
        <w:spacing w:before="0" w:after="0"/>
        <w:jc w:val="left"/>
        <w:rPr/>
      </w:pPr>
      <w:r>
        <w:rPr/>
        <w:t>WQyolwRIgARI4AoSUKsyPX/+vMQzFZCZnJyEWqnpu+++KynnCRIgARIgARIgARIgARK4SAKXHpi5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piwRIgARI4PoSyA/IXF8K9JwESIAESIAESIAESKDVCDAw02o9QntIgARIgASaSoABmabi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IEmE2BgpslAKY4ESIAESKA1CPT09CAQCGhTllrDIlpBAiRAAiRAAiRAAiRA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pZcIzJEACJEACV4DA7du3r4AXdIEESIAESIAESIAESOCqE/jBVXeQ/pE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BAqxJgYKZVe4Z2kQAJkAAJkAAJkAAJkAAJkAAJkAAJXHkCDMxc+S6mgy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q1KgIGZVu0Z2kUCJEACJEACJEACJEACJEACJEACJHDlCTAwc+W7mA6S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QAAmQAAm0KgEGZlq1Z2gXCZAACZAACZAACZAACZAACZAACZDAlSfAwMyV72I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kQAIkQAIkQAIkQAIkQAIkQAIk0KoEGJhp1Z6hXSRAAiRAAiRAAiRAAiRAAiRAAiRAAleeA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V76L6SAJkAAJkAAJkAAJkAAJkAAJkAAJkECrEvhhqxpGu0iABEiABEiglQh8+vSplcyhLSTQFA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xoihwKIQESIAESIAESOD0BBmZOz44tSYAESIAErhkBvsResw6/4u4y2HjFO5jukQAJkAAJt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qm66ioSRAAiRAAiRAAiRAAiRAAiRAAiRAAleNAAMzV61H6Q8JkAAJkMC5EzhJJpFMniDTVE0Z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NldhU89pFmDAkxnbpLNpJAiRAAiRAAiSgCDAww+uABEiABEiABOomkEZ0ZQKTU1OYmprExvt0</w:t>
      </w:r>
    </w:p>
    <w:p>
      <w:pPr>
        <w:pStyle w:val="PreformattedText"/>
        <w:bidi w:val="0"/>
        <w:spacing w:before="0" w:after="0"/>
        <w:jc w:val="left"/>
        <w:rPr/>
      </w:pPr>
      <w:r>
        <w:rPr/>
        <w:t>3S1rVcwcb2N0dArvGZuphapKeQbbX4xi9IvtJgfNqqhkEQmQAAmQAAmQAAmckQADM2cEyOY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XiEAmjmd7KfT7VvH8+VNM9lorOy91Q/OLeJusM9JisYisDqjfLb016tcFO2OxNaCwxX1pwBNW</w:t>
      </w:r>
    </w:p>
    <w:p>
      <w:pPr>
        <w:pStyle w:val="PreformattedText"/>
        <w:bidi w:val="0"/>
        <w:spacing w:before="0" w:after="0"/>
        <w:jc w:val="left"/>
        <w:rPr/>
      </w:pPr>
      <w:r>
        <w:rPr/>
        <w:t>JQESIAESIAESaGMCTP7bxp1H00mABEiABC6YgMUK9d4/4HSis7OGbomw7B8e4LM64zI1pLVOcUv7</w:t>
      </w:r>
    </w:p>
    <w:p>
      <w:pPr>
        <w:pStyle w:val="PreformattedText"/>
        <w:bidi w:val="0"/>
        <w:spacing w:before="0" w:after="0"/>
        <w:jc w:val="left"/>
        <w:rPr/>
      </w:pPr>
      <w:r>
        <w:rPr/>
        <w:t>ZWkssNXSvrROl9MSEiABEiABEiCB8yXAETPny5fSSYAESIAErgoBbXSFH4fiz7p/BvOhqDZdJn0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rMBIaHhzE8s4K38TQyybdYnHmEhNQNP1rE/MwionE9QpOO72NtfkavPzGP7f14AaHEkcibEF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ZlG/UOuKkkNxOPYnEtinhsBzPKxvmdinbrhqQRi25i3rBheEL3SZVV9asMhwLHyhwk9zcxM7+Z</w:t>
      </w:r>
    </w:p>
    <w:p>
      <w:pPr>
        <w:pStyle w:val="PreformattedText"/>
        <w:bidi w:val="0"/>
        <w:spacing w:before="0" w:after="0"/>
        <w:jc w:val="left"/>
        <w:rPr/>
      </w:pPr>
      <w:r>
        <w:rPr/>
        <w:t>52MG0bV5hKI6E832lZeI7e9gXtkuP/NybKDUJJ68F/8M/vMrKwioDsqOmrk4XxrlrNffQVzsN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HOpPE9opxfcysIXaSA6dda/PGtTaxiO1YUitUsualn2L5M+syx1ibmc9dd6fon5xm7pE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wnAQZmzpMuZZMACZAACVwhAhb09PZo/th6+uDqsUG9EI/5AthDPxaWl+Cx7WHZ+wjHG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Lr2uvacXLpcTNhmdkUlKfe8Sdg9t8C0sYNpxiPXgO+jv01JBQjkBfwCWsTn4PA4k9taxtlMYuCkH</w:t>
      </w:r>
    </w:p>
    <w:p>
      <w:pPr>
        <w:pStyle w:val="PreformattedText"/>
        <w:bidi w:val="0"/>
        <w:spacing w:before="0" w:after="0"/>
        <w:jc w:val="left"/>
        <w:rPr/>
      </w:pPr>
      <w:r>
        <w:rPr/>
        <w:t>tLrcNA52A/D6g+jyeOAdsQMV7FYpczLxHfgDG7C457C04IMjpXx6DGWF5WYFv6rIK2eveS6d3E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5sQekDw4RPTGHGYnte2H4l4Lo9S1gbrofh3LsfaQHxRT/ybkADhJ2jWfvxz1TtPZ5kb5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9ILxif5d3Dp47dhxsLGFM8gytp1yY83rkctiFP5jzVbvWDh1YWFqAx34gAcIphCRyY7HZkJB+</w:t>
      </w:r>
    </w:p>
    <w:p>
      <w:pPr>
        <w:pStyle w:val="PreformattedText"/>
        <w:bidi w:val="0"/>
        <w:spacing w:before="0" w:after="0"/>
        <w:jc w:val="left"/>
        <w:rPr/>
      </w:pPr>
      <w:r>
        <w:rPr/>
        <w:t>2nyXu1ZOYrvYTRyio8NS8To9yg/kFJDjAQmQAAmQAAmQwEUS4FSmi6RNXSRAAiRAAu1LwNKFodlZ</w:t>
      </w:r>
    </w:p>
    <w:p>
      <w:pPr>
        <w:pStyle w:val="PreformattedText"/>
        <w:bidi w:val="0"/>
        <w:spacing w:before="0" w:after="0"/>
        <w:jc w:val="left"/>
        <w:rPr/>
      </w:pPr>
      <w:r>
        <w:rPr/>
        <w:t>7ES8cM8+wEg3EF0cldEZHjx/Mgs1s8ntCuN42Iu9VDdmZ+9jP7IH9/1pqauCLjIaZDEgn3asbn0L</w:t>
      </w:r>
    </w:p>
    <w:p>
      <w:pPr>
        <w:pStyle w:val="PreformattedText"/>
        <w:bidi w:val="0"/>
        <w:spacing w:before="0" w:after="0"/>
        <w:jc w:val="left"/>
        <w:rPr/>
      </w:pPr>
      <w:r>
        <w:rPr/>
        <w:t>p0pP43ZjXD7UJmsJaZ9z61sY0nLXDOBjdAw7NZcYyuDd42pyNbEYXAjjoVuM1uyYK2/3hzRuO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PViN9Tl9HApNLMpJDvcR33sL4rLW8X+U4aPIq5+FRVNTwFv1TO1BpdtS/gm3p6Svc7lK13OhK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f2ZZRMwNIhIr9HoB9ZlQCG3pzS/fF+WIaXC/nXmNUz1xY+rtbGGV6cLznQ2JwAU8fujUmXf8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+qVv/K4EDz1YHg1le4JdXdt/uAiSlEAruYfOHBbD8QUCNuhrphlfqHkQjgmIOzU66PoHAq0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1T8//bFpOj9JgARIgARIgAQuiQADM5cEnmpJgARIgATakIAESdQ7v76stYxEULGU1DG2NjflU5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aM4ZvssBXWVt2k18+TOtB6UUSdKNgd61Eu6tllktENJhbInasu1wzOggjL6VtVu5y1YPr7H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I1iWwZG5HSXmJV9GaIgaqvJY8U8bpPu3oUsONjK3vrowkiazjg8zxklk/wvN+AU8t+a8Rm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sS/2cpweUQ9LfXWZ/6w7a+3qygSqbXUY3KR/kt9bHgx4tKKPX7MLdSYegkOlQmXE4xoWLP4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3twWY/x7AAYXHJqbSv3TwL/7ae3dHH8TQIkQAIkQAIkcGkEGJi5NPRUTAIkQAIkcDUIWPCZRF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qPiNJO+Hli71fiZCvNEOgtfxAsZZCMKhafrOaoqt5yA8nanY5sY82/IwJ5BLKyGYU+/hm9ZRl/U</w:t>
      </w:r>
    </w:p>
    <w:p>
      <w:pPr>
        <w:pStyle w:val="PreformattedText"/>
        <w:bidi w:val="0"/>
        <w:spacing w:before="0" w:after="0"/>
        <w:jc w:val="left"/>
        <w:rPr/>
      </w:pPr>
      <w:r>
        <w:rPr/>
        <w:t>3MrLq9msqIIKQnwsOlfuUNXTxhh1ZhPKlFS7bF90gypx+SDFpf2d0qIopitF5eYwJrNYW8lLP+js</w:t>
      </w:r>
    </w:p>
    <w:p>
      <w:pPr>
        <w:pStyle w:val="PreformattedText"/>
        <w:bidi w:val="0"/>
        <w:spacing w:before="0" w:after="0"/>
        <w:jc w:val="left"/>
        <w:rPr/>
      </w:pPr>
      <w:r>
        <w:rPr/>
        <w:t>G5QwTwQ7R0n0WfckQGjHnLNLCvWRWCrAU3yddtgrszNV8JMESIAESIAESOD8CTAwc/6MqYE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sio92Z7P0ZGRrSRCQVuZvTAjCXv5VlLSqum4cw6kRu/UtCq6kEmnYHFmhs9kq2s3q8bk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utSJBGQxi68lDmRIjW1yN2ijd8v2qLE9vV8nuXMjAkC9DYGKJ0qlM+dqPXqsgkQN2mdp0pPy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tPM1wl2aL1kCm/2xfnC/5Npr71bhILunGNq2Pd5AUX1W4RQVcjnZkWIz0Vad2SfTCMwgsv46i</w:t>
      </w:r>
    </w:p>
    <w:p>
      <w:pPr>
        <w:pStyle w:val="PreformattedText"/>
        <w:bidi w:val="0"/>
        <w:spacing w:before="0" w:after="0"/>
        <w:jc w:val="left"/>
        <w:rPr/>
      </w:pPr>
      <w:r>
        <w:rPr/>
        <w:t>zyaM+hdgruZeyY5Pnz5pkviLBEiABEiABEjgcgn84HLVUzsJkAAJkAAJtCsBCwYeyPSRRBhTs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pK+y8RWhlM7tqkPYu/fod4vFjJNNSX003kVTBfllZSNV/Hw3JSkMh6GvrVOcQ31nE6Ngo1q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VW81uC2zaCJQUjuLKH1ntx7teYliJX1U4VLYb6OpxiexDhLbfCqMY1ka92JUzSn5uS2Bpb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xnTXJLyORmzse9ErAyzlyRwadbOCRrJAVT8YRDS1iXYrVJiGsC/VF15r/uxrn/Hr17Ius++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WXcq0pX99uLiIoK1D1z40bgRrAedcLySCMsED0jDuMYGEz7ajHVtYhARIgARIgARJolMAPG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+iRAAiRAAiRwnQmooIE5WqTTOYvwAuANrMNnpmNxeDCohoJYe3F/2gH/hqyIJAMYHHNhfDs0i6Dk</w:t>
      </w:r>
    </w:p>
    <w:p>
      <w:pPr>
        <w:pStyle w:val="PreformattedText"/>
        <w:bidi w:val="0"/>
        <w:spacing w:before="0" w:after="0"/>
        <w:jc w:val="left"/>
        <w:rPr/>
      </w:pPr>
      <w:r>
        <w:rPr/>
        <w:t>3Z0LhqV+WMPo8CzkJbstDElo+VIM2Bbj4OhEjcTRx0wYReh0NSa3mt09d2dhiwSw5J3SxE/P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myB9Leb8qcbBWsdt6axBehwQSwsvwCo5+jxeD0TCSpi7DwdRhBH6vGv0iQZt+L37x8La23+1+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jFAJir2IMYT89mMBGUs/LcpG+aAYVhZSqcS6tL4EkdbLAdzlj5BlSstblWvPJteY1rrX+6WV8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+zc1667aMnwlL+KYfg31qOp2+VbLjb9R1+iOzFj9JgARIgARIgAQui8CN77///tLGsX733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eIFJiYm8Pnnn18WA+olARIgARK4pgQa+X9ITfu4ceNGBVIZWbVI3nLlpTobwDBqZmQ5o0zJeb2+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tfA+vIF0/ncbm8Bj2tQBP7mW8sEmjcivZbciRnCZlJk5pKqv5Vcihtt1pteRTCSMZ9RLfxqg3</w:t>
      </w:r>
    </w:p>
    <w:p>
      <w:pPr>
        <w:pStyle w:val="PreformattedText"/>
        <w:bidi w:val="0"/>
        <w:spacing w:before="0" w:after="0"/>
        <w:jc w:val="left"/>
        <w:rPr/>
      </w:pPr>
      <w:r>
        <w:rPr/>
        <w:t>ivCrb2XqVxrpjPAtM5VLs0UsLVemxs6ovrFckC+F/WEeVeJsljfyafjT0LVjyi+0o/o1rbdp5B4x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TBEjgehPg343r3f/0/nQEOGLmdNzYigRIgARIgATyCFQKCki8oWxAoHL9PKF5u5L7ZX4MG7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3J67yigt1G5VaqX+l8Tll9ftVnt7U4qW1Ojeyl9PS1EogoE5PRapa3xRRysb6YWgs/a9tQWL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VlknaVtNZtYRgIkQAIkQAIkcBYCDMychR7bkgAJkAAJkMCFELCg5/4ynva5IDlv22g7q91qr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9IK21l9aQUfaAMJkAAJkAAJkEArEmBgphV7hTaRAAmQAAmQQBGBbqdKlNt+21nstnTfw6tX9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7nW+fM7iy/laRukkQAIkQAIkQALtTICBmXbuPdpOAiRAAiRwoQS4vPCF4taU3bwJcFXn8+H+7Nkz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//ismJycxNDR0PkoolQRIgARIgARIoCYBBmZqImIFEiABEiABEkCVxL+kQwLtSUAls07Ksu3B</w:t>
      </w:r>
    </w:p>
    <w:p>
      <w:pPr>
        <w:pStyle w:val="PreformattedText"/>
        <w:bidi w:val="0"/>
        <w:spacing w:before="0" w:after="0"/>
        <w:jc w:val="left"/>
        <w:rPr/>
      </w:pPr>
      <w:r>
        <w:rPr/>
        <w:t>YBDPnz9ngKY9u5FWkwAJkAAJXAECP7gCPtAFEiABEiABEiABEiCBMxAwAzRTU1PY2dk5gyQ2JQ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aJQAR8w0Soz1SYAESIAErhQBNT3pD3/4A37/+99fKb/oDAnUIqCu++LNDNCYI2iKy3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TQfAIMzDSfKSWSAAmQAAm0GYHf/e53UD/cSOA6EVBBSTWdqdxmBmg6OjrKFfMc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BAEwkwMNNEmBRFAiRAAiTQngR+8pOfoKurqz2Np9UkcEoCKvjyxz/+sWLrwcFB/PVf/zX+</w:t>
      </w:r>
    </w:p>
    <w:p>
      <w:pPr>
        <w:pStyle w:val="PreformattedText"/>
        <w:bidi w:val="0"/>
        <w:spacing w:before="0" w:after="0"/>
        <w:jc w:val="left"/>
        <w:rPr/>
      </w:pPr>
      <w:r>
        <w:rPr/>
        <w:t>6Z/+qWIdFpAACZAACZAACZydAAMzZ2dICSRAAiRAAm1MQI0YUCvSfP75523sBU0ngcYJqFWZ1JSl</w:t>
      </w:r>
    </w:p>
    <w:p>
      <w:pPr>
        <w:pStyle w:val="PreformattedText"/>
        <w:bidi w:val="0"/>
        <w:spacing w:before="0" w:after="0"/>
        <w:jc w:val="left"/>
        <w:rPr/>
      </w:pPr>
      <w:r>
        <w:rPr/>
        <w:t>4k0FZO7fv68FK7/77rviYh6TAAmQAAmQAAk0mQADM00GSnEkQAIkQAIkQAIk0I4E8gMy7Wg/bS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CBdiXAwEy79hztJgESIAESIAESIIEmEGBApgkQKYIESIAESIAEzkCAgZkzwGNT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mhXAg6HA0+fPmV+pXbtQNpNAiRAAiRwZQgwMHNlupKOkAAJkAAJkAAJkED9BH7605/WX5k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ESIAESIAEzo3AD85NMgWTAAmQAAmQAAmQAAmQAAmQAAmQAAmQAAlUJcDATFU8LCQ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CB8yPAwMz5saVkEiABEiABEiABEiABEiABEiABEiABEqhKgIGZqnhYS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IkQALnR4CBmfNjS8kkQAIkQAIkQAIkQAIkQAIkQAIkQAIkUJUAAzNV</w:t>
      </w:r>
    </w:p>
    <w:p>
      <w:pPr>
        <w:pStyle w:val="PreformattedText"/>
        <w:bidi w:val="0"/>
        <w:spacing w:before="0" w:after="0"/>
        <w:jc w:val="left"/>
        <w:rPr/>
      </w:pPr>
      <w:r>
        <w:rPr/>
        <w:t>8bCQBEiABEiABEiABEiABEiABEiABEiABM6PAAMz58eWkkmABEiABEiABEiABEiABEiABEiAB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GZqriYSEJkAAJkAAJkAAJkAAJkAAJkAAJkAAJnB8BBmbOjy0lkwA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EBVAj+sWspCEiABEiABEiABEiABEqiDwKdPn+qoxSokQALtTuDGjRvt7gLtJ4GWI8DAT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Q0iARIgARIgARIggfYkwBe29uw3Wk0C9RJgALZeUqxHAo0R4FSmxnixNg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k0jQADM01DSUEkQAIkQAIkQAIkQAIlBDIZyD9jU/vZA/Nkzc+TZBLJ5Akab1lGdIE9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rnSpoezpfqolv2bJW87vAnkumVmDLNbomLhk71ZPAVSPAwMxV61H6QwIkQAIkQAIkQAItQ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7S9GMfrFthZUyRxvY3R0Cu/rjrCkEV2ZwOTUFKamJvH3//yPmJlZQeykbgFFJArtKSqscVjYt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vz2h7DfPOrfhsfjffrEJ7mi+/EYmFtjR6TTSiiXVJgASuNgEGZq52/9I7EiABEiABEiABEr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ZbnnqLRQ46oH7XtWXieLaXQr9vFc+fP8V/+e+7SCT2cJw6bWAGKLCnLiNylQraNuhL6vj1mW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dLAnjAMzS/ibbJJzBr0uwFL665a0A+1WjXB/2oqCmxpATbVbGUZCZBA6xJg8t/W7RtaRg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JtTsBSNgijvb/W45nFChXXGXA60dkJdP7dE7z6Wwmu1B3ZKVZS3p7iWuWPy7et15bee2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FlsL29VzbPCav/wAJ+dOi5zNr9r2tdwhfL2VBRzZv8rSpaC8rbUe01Uk8wyEiCB60WAI2auV3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IgARIgARIgARI4VwIn76NYnJnA8PAw5ldWEDgUdfmjZvAR+9FtLE4MG3VeIl4uaKCNdPBDNV/3</w:t>
      </w:r>
    </w:p>
    <w:p>
      <w:pPr>
        <w:pStyle w:val="PreformattedText"/>
        <w:bidi w:val="0"/>
        <w:spacing w:before="0" w:after="0"/>
        <w:jc w:val="left"/>
        <w:rPr/>
      </w:pPr>
      <w:r>
        <w:rPr/>
        <w:t>z2A+FEU6KbK/CGXrZ+JyvLaD+PHbrLyZlW3kDw6pbU9lHLXb1umLqMg0arv4/3JlXmM0PDyD0E4s</w:t>
      </w:r>
    </w:p>
    <w:p>
      <w:pPr>
        <w:pStyle w:val="PreformattedText"/>
        <w:bidi w:val="0"/>
        <w:spacing w:before="0" w:after="0"/>
        <w:jc w:val="left"/>
        <w:rPr/>
      </w:pPr>
      <w:r>
        <w:rPr/>
        <w:t>m2MnfRzFisF4WKZ2vY2nNSd0HlHEYzuYEf7D//ff4/+deYSElIYfLWJ+ZhHRsrALGTTT7+T+Jm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/P6JIPo2jxC0XjO5pWXiO3vYF7ZrF03hddEdXvSiEU3MW9cT8MTeTyScl1U8L8Sw0ISpUfVbVH1</w:t>
      </w:r>
    </w:p>
    <w:p>
      <w:pPr>
        <w:pStyle w:val="PreformattedText"/>
        <w:bidi w:val="0"/>
        <w:spacing w:before="0" w:after="0"/>
        <w:jc w:val="left"/>
        <w:rPr/>
      </w:pPr>
      <w:r>
        <w:rPr/>
        <w:t>G7gmtOs3r7/md7Q+rmRb9nqXe8xktbi5j3Qmie2VGf1amVmTqX45uzVZ8/r9ODyxiO1YUitUs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y/dPQGmWOszcxnr5FKduSkc48ESKBZBBiYaRZJyiEBEiABEiABEiCBa05AvexNzgVwkLDDt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o97ZYikEA6so3tyAXPT/TjcC8P7KJoNOuQaWNDT26Md2nr64OqR6E7mBIcJeRHNVkrjYDcIr28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z8HkcSOytY20n99Jf256ssIKd5voiohuyXQUvvAgLvrmlZSx4exAJ6sENZdeYL4A99GNheQ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x6WvY/wXoOieATg9QfR5fHAO/Q/439z6QztPb1wuZyw1Rht1Gy/08l9JA53kBcrQPrgENFsn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4B/1IQvb7Sa6KWPZn4DvyBDVjcc1ha8MGRUjweQ10Blps2OMv4X51hwWVQcFDLFr1yvde3ql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yN2oGb/yvUu91iXdw6eO3YcbCxhTPI2radcmPN6gMQu/EH9fsr6eejAwtICPPYDCXJOISSRG4v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w2nyn3yvKmpPYLnYTh+josCDbtug6O8rdfKoJNxIggSYR4FSmJoGkGBIgARIgARIgARK43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KCAI7Vre+hdMqu+4B2GdG5aUxn4wNS0+f4naXihC40ZWagT+yLaNg3OjNDxpYujA0O4udiBfu</w:t>
      </w:r>
    </w:p>
    <w:p>
      <w:pPr>
        <w:pStyle w:val="PreformattedText"/>
        <w:bidi w:val="0"/>
        <w:spacing w:before="0" w:after="0"/>
        <w:jc w:val="left"/>
        <w:rPr/>
      </w:pPr>
      <w:r>
        <w:rPr/>
        <w:t>2QcY6VYvi/pLZH41JXlufQtDvUrhAD5Gx7AjK+VIJKROe5SE4q3etnX6oonXra7X9hM1VKh/C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kw44L7nhIiARvF2ObB8yezkNldcLvCOB72Yu9DGr3GyKTBhTAeurtVA9n+V+xH9uC+P60x1M9V</w:t>
      </w:r>
    </w:p>
    <w:p>
      <w:pPr>
        <w:pStyle w:val="PreformattedText"/>
        <w:bidi w:val="0"/>
        <w:spacing w:before="0" w:after="0"/>
        <w:jc w:val="left"/>
        <w:rPr/>
      </w:pPr>
      <w:r>
        <w:rPr/>
        <w:t>+t18v3V/bYVT2jpUpqHCbenpqzLXxAASNa4pS/cItrbuwaq6X7a+jgQmlyR4pwIInbcwPmst8l8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ZmeEu7cDVRRb+az8ZUkOsvZdtczf6dC8v13i0OZ3pwvOdDYnABTx+6NcZd/xGFP6pWMMvgQ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rK9yS6u7bfcDEFCKBXUy+8GC2HwioETdD3bBK/cNIBHDMwdkpvgbLM4rKdXbrpz82TecnC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j8oElyKIYESIAESIAESIAESOCaE0irWRJ37utBGYNFQXJU7VwHuvKGbfTdlW/5ZcLSh/z5R0Z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62iulUX2LbgR71kqptFvm239iVj/rsydXP36uvbQO+5AvP7ley3QrX7B3gIIhRbRrTPswBJ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XWMrc1NhEIh+dnUpipFj8yRD3Z4BsygjCiqi2HWoDqZndXvnD59z17xmqjdD5Ln5eN7bIdWt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k0sSXBAiR0ljaEcZ/2szLLZPP65ti6rXKJvC/qptm1wzXeb1rttl7+vJBr5sdhl1I0cqIKbZO+jR</w:t>
      </w:r>
    </w:p>
    <w:p>
      <w:pPr>
        <w:pStyle w:val="PreformattedText"/>
        <w:bidi w:val="0"/>
        <w:spacing w:before="0" w:after="0"/>
        <w:jc w:val="left"/>
        <w:rPr/>
      </w:pPr>
      <w:r>
        <w:rPr/>
        <w:t>gjJ6zS7cnXQAKZn+l7HAMa5G2IRxpIYzyTSmZwfAoMepta1kx96RmhjHjQRIoNkEOGKm2UQpj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SuM4HOgoQydZMoHklSd0MtdFOl9int0SSesm39vhQMJSpwotv9FbZ6RvD62WNsBJd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/jHz42qhjwWcSgbLIjxobNOnrgbVbjZ/5UCDj1Afn7Lfi87EO41Q9Lf1QFXvSsU2M+TdkoN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DsKdfw7esgjO1tkoMa7SrYku1lvVfE0pKJdtU/5ZeMyktimJqLyo3hxKZxXmZiTv7BuFAB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Z9yScZcecs0tqmkmfSu3osJ/u/jbV85MESKA8AQZmynPhWRIgARIgARIgARIggUYJqHe26B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6ZGqFvmaL3xGKRR6/VS7QDdm1qkxrgkZFVlxp7jS2WmT2uw55MWvRZy+iro21Wj7HTbF+s3U6M</w:t>
      </w:r>
    </w:p>
    <w:p>
      <w:pPr>
        <w:pStyle w:val="PreformattedText"/>
        <w:bidi w:val="0"/>
        <w:spacing w:before="0" w:after="0"/>
        <w:jc w:val="left"/>
        <w:rPr/>
      </w:pPr>
      <w:r>
        <w:rPr/>
        <w:t>f/UEnvtRjHoDOJQkvx2Kp70fIyMj2siGfBskX3DFrZjpRfmde8U3TJNEtTEZdJE3sKnE5nyOR1X7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rbEtQBoPYevJQv+biasRI6Zbvv3ZNVmCoWl4Um1IrRfcp+7ecLC3pdmQHSbkfVbhFBVyOdm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Dq1C75XngGgeXXUfTZ5D7sl7xQxo1byY5Pnz5pkviLBEiguQQ4lam5PCmNBEiABEiABEiABK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cIzL9JrWBR7KCUjwZl3woi1iXl3C1mS/oaprJ0pqswiP5YmI7a5JfRirIdAuVXya+s4jR0V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ykC612u/a9mj6xkaxFtVXqslJq91Wr3tOvqTfa6vurG3HkJRkKcm4bt9NWT584IE+/WRKVp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Rf/8WoZXN7EpVOR9yeyq2EXn9DvH4scgzOF+Q3109LtF+iND2W9Efw9qoF7tyRtmU2xTHz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66Jmr1gwU2bQRLCkfCKK5WK/Ku58Qae4X+W6oyvNxrorptJY5VPSGy7su1IrS/lGtF3Y9vNx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xF/XPjRqAGcN71ypS5DYSlUzzjDiPY10w7qhrJQhIgAYPAD0mCBEiABEiABEiABEiABJpBoNv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HKQQisjKQNhDGg+nBBDaSes4LXYcD/R+34PeGtUNbvxe/eHBbLyqYkqGfUi/V+aMdil/pi4/z</w:t>
      </w:r>
    </w:p>
    <w:p>
      <w:pPr>
        <w:pStyle w:val="PreformattedText"/>
        <w:bidi w:val="0"/>
        <w:spacing w:before="0" w:after="0"/>
        <w:jc w:val="left"/>
        <w:rPr/>
      </w:pPr>
      <w:r>
        <w:rPr/>
        <w:t>c9rUssdiVD46UflI9DEFulagVlu9XmO+FNtafJy1XRIfj0zfQWDdj10jzuDwLGFEolcWzCK8AH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SufrNqkbQ4PBrORr8KQByy9uD/tgH9D7xPHnCQGvkC/rbcG4XXIi394GarL+z1eDEbDSBaNik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aUKNfhIq6Jh7q10Stfui5OwubXG9L3imt7fScF6lgGFZTfhn/vx2qzNB6gWw0g4tCVJ3Oy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1pfAlDpp+qpVkDPGcCQla12uFZ9cK17jWumfXsbXkuzX3Ky3bsv4mbCEb/ox2Kemw+lbJTv+Rl1n</w:t>
      </w:r>
    </w:p>
    <w:p>
      <w:pPr>
        <w:pStyle w:val="PreformattedText"/>
        <w:bidi w:val="0"/>
        <w:spacing w:before="0" w:after="0"/>
        <w:jc w:val="left"/>
        <w:rPr/>
      </w:pPr>
      <w:r>
        <w:rPr/>
        <w:t>PzJr8ZMESKBZBG58//33lzYe7bvvvsOLFy8wMTGBzz//vFk+UQ4JkAAJkAAJ1EWA/w/VhYmVr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4RNcXhxo0bGq2MjPKQCUKyUk6ZKUIGz/J1MtpqOtXanaY7yutSktLYHB7DvgQrvs17Wc3XU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5Ov8/e3cTE1eW53n/51I7Nqb0CBZJLWDRUCM5NQ3VekAj2QsjTdvTctI9DkttFuCUYEGgVkU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BlCAXSUrgHJleJPOUIKXBVZl2VeORjLuFPT24HwkWzg1I3VAt+5Ea9yIYqaIWsOiwpY7ql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uvEC8Yd4i4HtliBv3nHtePjcCB3/OOfcw+uLKsN+EbaTMXsogzZxzfjHPtCt7z2uj5fPzHn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+42Sen6My1LxhZtmtayZp98pUa7HglblDbf9c9vHJTjW4RsPZVCr7jc/ueel9uu47cJWpP7uL/r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u7mcpH3sdlfFS2XVybjuy3+e7Mqaf7ufnRvokdhA44wKMmDnjLwC6jwACCCCAAAIIHLZAsV+Q</w:t>
      </w:r>
    </w:p>
    <w:p>
      <w:pPr>
        <w:pStyle w:val="PreformattedText"/>
        <w:bidi w:val="0"/>
        <w:spacing w:before="0" w:after="0"/>
        <w:jc w:val="left"/>
        <w:rPr/>
      </w:pPr>
      <w:r>
        <w:rPr/>
        <w:t>g7ry53G/lAc5Du8xf112a+KhW5rTFU2nby29t8785+bmy5/nMPqSP0jh114sLbd97lmmjSfT75qi</w:t>
      </w:r>
    </w:p>
    <w:p>
      <w:pPr>
        <w:pStyle w:val="PreformattedText"/>
        <w:bidi w:val="0"/>
        <w:spacing w:before="0" w:after="0"/>
        <w:jc w:val="left"/>
        <w:rPr/>
      </w:pPr>
      <w:r>
        <w:rPr/>
        <w:t>F3bHn+qWNwCV6m2RoIv1Lm8wJ1sh0/+co7vOOxmb7BZl9kv3KZO31N5ByjrIuaXaRToCCAQCB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4RQAABBBBAAAEEzpBASE23x3X/YrtS6w6fkb5XWr/d3JjsNYhO8jJUms1JWlA3AggcpwCBme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4EEEAAAQQQQACBihFobG2vmLYcZ0Mqqd+hxpt68uTme0yxORqxSrI5mh5SKgIIVKIAgZlKvCq0</w:t>
      </w:r>
    </w:p>
    <w:p>
      <w:pPr>
        <w:pStyle w:val="PreformattedText"/>
        <w:bidi w:val="0"/>
        <w:spacing w:before="0" w:after="0"/>
        <w:jc w:val="left"/>
        <w:rPr/>
      </w:pPr>
      <w:r>
        <w:rPr/>
        <w:t>CQEEEEAAAQQQqEIBbqVbhRetApp8/rzEXZgr4EKU0YTvvvtOf/3Xf+3dPS0cDttUsCOYe1hGO8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TIDBz2q4o/UEAAQQQQAABBE5AIFj49wSqpkoEEDgmAfc+dws5P3jwwEY6PSFAc0zuVHP6BX5w</w:t>
      </w:r>
    </w:p>
    <w:p>
      <w:pPr>
        <w:pStyle w:val="PreformattedText"/>
        <w:bidi w:val="0"/>
        <w:spacing w:before="0" w:after="0"/>
        <w:jc w:val="left"/>
        <w:rPr/>
      </w:pPr>
      <w:r>
        <w:rPr/>
        <w:t>+rtIDxFAAAEEEEAAAQQQQAABBA5TIAjQ9PX1yY2k8e68dZgVUBYCZ0iAETNn6GLTV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L8CbnrS+vq694vXfs8lPwIInC4B97Ng9xYEaIIRNMmkv6Dz7nw8RwCBwgIEZgrbkII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gAr/+9a+9LzAQQOBsC7hAbaFpi0GA5sKFC2cbid4j8B4CBGbeA41TEEAAAQQQQACBsyTwH//j</w:t>
      </w:r>
    </w:p>
    <w:p>
      <w:pPr>
        <w:pStyle w:val="PreformattedText"/>
        <w:bidi w:val="0"/>
        <w:spacing w:before="0" w:after="0"/>
        <w:jc w:val="left"/>
        <w:rPr/>
      </w:pPr>
      <w:r>
        <w:rPr/>
        <w:t>f9RPfvKTs9Rl+ooAAnkE3IgZF6jNt7mAjFsQ+F//9V/1P//n/8yXhWMIIFBAgMBMARgOI4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Mj767gLynz88cdwIIDAGRdwa8nsDswEAZngLk3ffvvtGVei+wjsX4DAzP7NOAM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ONMCuwMyZxqDziNwQAECMwcE5HQEEEAAAQQQQAABBBBA4KwIEJA5K1eafh6nAIGZ49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QQAABBBBAAAEEEECgSgUuXbrkrSNTU1NTpT2g2QhUpgCBmcq8LrQKAQQQQAABBBBAAAEEE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m5opqD41B4LQI/OC0dIR+IIAAAggggAACCCCAAAIIIIAAAtUmQGCm2q4Y7UU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gVMjQGDm1FxKOoIAAggggAACCCCAAAIIIIAAAtUmQGCm2q4Y7UU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VMjQGDm1FxKOoIAAggggAACCCCAAAIIIIAAAtUmQGCm2q4Y7UU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MjQGDm1FxKOoIAAggggAACCCCAAAIIIIAAAtUmQGCm2q4Y7UUAAQQQQAABBBBAAAEEEEAAgVMj</w:t>
      </w:r>
    </w:p>
    <w:p>
      <w:pPr>
        <w:pStyle w:val="PreformattedText"/>
        <w:bidi w:val="0"/>
        <w:spacing w:before="0" w:after="0"/>
        <w:jc w:val="left"/>
        <w:rPr/>
      </w:pPr>
      <w:r>
        <w:rPr/>
        <w:t>QGDm1FxKOoIAAggggAACCCCAAAIIIIAAAtUmQGCm2q4Y7UUAAQQQQAABBBBAAAEEEEAAgVMjQ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FxKOoIAAggggAACCCCAAAIIIIAAAtUmQGCm2q4Y7UUAAQQQQAABBBBAAAEEEEAAgVMj8Hunpi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EEEAAAQQQQAABBBBA4FQJ/P3f/702NjZOVZ/oDAI/+clP1NramoYgMJOmYAc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KCSBP7hH/5Bv/rVryqpSbQFgQML/OAHPyAwc2BFCkAAAQQQQAABBBBAAAEEEDg2ATe64A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A+OrT4qQuAoBFyg8R//8R/3FM2ImT0kHEAAAQQQQAABBBBAAAEEEKgkAReY6enpqaQm0RYE9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7vIEZFv/dNyUnIIAAAggggAACCCCAAAIIIIAAAocjQGDmcBwpBQ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3AFOZ9k3GCQgggAACCCCAAAIIIIAAAicp4KaEsCFQDQLnzp0r2UwCMyWJy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FBpAuX8wltpbaY9Z0ug3AAiU5nO1uuC3iKAAAIIIIAAAggggAACCCCAQAUJEJipoItBU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CpPYDseVzy+rWTlNe3wWpRMyv6lNreffhIcPPbHM+FuqgRmjv2lRYU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KVKLC9/lj9/RNa3w6CEgktT3Srp7dXvb09+tnf/NWu9MPtxd76D7f8wqUlt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G7rx00Uv+JTcXNSNG716GTAUPvGIUnLd514mjqieyiiWwExlXAdagQACCCCAAAIIIIAAAgggc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yZhmhkb1Ip6JPuxsPtXW1oo2d1LHLM93Kztqi97Vgwf39Z//9Xlu+kHaW079Byl/n+eGarNOC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yQW57yey7XLvaa45kWYcV6Us/ntc0tSDAAIIIIAAAggggAACCCBQOQIWdVjdWNMHmbiMmm9+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XcC0N1cjFKy61tqquTqr7M0v/r1npB+lNOfUfpPx9nRvKG4RJO+yrrEPIvMv9EEqs6CIYM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4fGIYAAAggggAACCCCAAAII5BNIxpY1em9Jsc0XGu2+ruvXr6t/YlFZA2CU2FzWxFC3l3a9e1S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GvqGTczun/Qlv2bPaLUQ31j2o5ZuuqxK3Mn87IdiVvRMuwNmx3erhfQzPLSmSneyVJidiq7g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+oY0uJqLEjR+vK8hlJtu949oRcxf0pOWfUHpRTog0suaWB9eDwx5Lfter9mltbT6+Rsv7S+9vs2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TmnQdzR41ozdaXV5M2w5NPPZdUu3KfvDaYenrq0sasuvgrkV2fr+dy4qtL6nfpQ8tee3wrk+q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tCpnnk8fdXY68ee34vspO5y/xuil4TQu3w71eCllnW+XbJzCTT4Vj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6Q0NrzKUWi47pwa1DRcIu2VqZ1b8kPjLhf2G9FJ7Wy0aKRsRGFG9YswNKrmfVthc7XqrW9y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Q1Oz2ttbVevm7SS3tbG1Kj98ElJTs5+ntumi2pssapGTbk8tUHMrMqbnG7WKjoyor2VD01Pfe+cn</w:t>
      </w:r>
    </w:p>
    <w:p>
      <w:pPr>
        <w:pStyle w:val="PreformattedText"/>
        <w:bidi w:val="0"/>
        <w:spacing w:before="0" w:after="0"/>
        <w:jc w:val="left"/>
        <w:rPr/>
      </w:pPr>
      <w:r>
        <w:rPr/>
        <w:t>Y0sanpxTqGNQYyNRteysaDzytVzryqvfDzoU6oN/cYoZJLV8L6LZFWlwbFwjkSYtTM17gStn0zM4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tBq/dzW8s055tR7OT02rsGdFgX5s2VmYV+WI5HdjJzW7tsPThsSk1R/Pld+2cVGR4SvXhs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JwfdSmkfExhWudzxd6mdjrnr6We/K6Vuyn7CB/kddN0Wuaek3taUdh61yn/M+YypTfhaM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JVIDA4/UjXvDVILunN8i0teXcTSur7mUlrfYumHn2mD22Jko7LF6XuXi1M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51DdRodWFFHbf71Nnor6aSjPmP3vdQva4NDGhpIaKOgU+8PMmYH/RJ5db3X7s6GnT30Vdqdc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SoKzBr7NSjRzdVk1oe5eKFLfWMWdDHRX3qPixdv4VASvXBb4cFXgoYbLtRMG3XrO/tNlWpXR03</w:t>
      </w:r>
    </w:p>
    <w:p>
      <w:pPr>
        <w:pStyle w:val="PreformattedText"/>
        <w:bidi w:val="0"/>
        <w:spacing w:before="0" w:after="0"/>
        <w:jc w:val="left"/>
        <w:rPr/>
      </w:pPr>
      <w:r>
        <w:rPr/>
        <w:t>XeMsiODZZLf7khr6b2h6x6UHW63G7t/X5XpXS4fqd/o1vLBoo2Y61BxUHGRNPY7df5I3f2Mq/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50uGfWhtFBG6ET1oNvBmSzxNTRPqvN6xGtbF3QQI67LO+N/HlfJ9ScGuVTVtlZ+QuZFb6mKb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69ow/yWL979y7V8+IPBGaK+5CKAAIIIIAAAggggAACCCBQsQItamoMFoYN6cKFTEMTbtbS1b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PGP1uujnhYtTNs0lmSXPrTggItD+LeFLhBpsCBPsTxeHVf6/KBMpurUnq3b8ualFh8saNoCQMH2</w:t>
      </w:r>
    </w:p>
    <w:p>
      <w:pPr>
        <w:pStyle w:val="PreformattedText"/>
        <w:bidi w:val="0"/>
        <w:spacing w:before="0" w:after="0"/>
        <w:jc w:val="left"/>
        <w:rPr/>
      </w:pPr>
      <w:r>
        <w:rPr/>
        <w:t>Kp6wNlmbS5Tt8pfqQ7NXaCGDGrUPXLFRL1O6cX1e4cEB3epoV5111W/37Zx2e4v/5gRmLqjeG0bk</w:t>
      </w:r>
    </w:p>
    <w:p>
      <w:pPr>
        <w:pStyle w:val="PreformattedText"/>
        <w:bidi w:val="0"/>
        <w:spacing w:before="0" w:after="0"/>
        <w:jc w:val="left"/>
        <w:rPr/>
      </w:pPr>
      <w:r>
        <w:rPr/>
        <w:t>t/ziR2EZnl7bXLHmVCDLTwm+NxTM7wdmGhS+FIRovO5LO5t6ND9vj67ihDe1bOtVTAMXQznuXq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N6+S67+8sv28xcyC2zyX9PC7djW3TzWtecDm+KPBGaK+5CKAAIIIIAAAggggAACCCBQsQI5kYS9</w:t>
      </w:r>
    </w:p>
    <w:p>
      <w:pPr>
        <w:pStyle w:val="PreformattedText"/>
        <w:bidi w:val="0"/>
        <w:spacing w:before="0" w:after="0"/>
        <w:jc w:val="left"/>
        <w:rPr/>
      </w:pPr>
      <w:r>
        <w:rPr/>
        <w:t>rQyGqwQpR7GabV0QGAoq8R8T6/O6NTxnMYOrGrk7q4bEU0XHF3IzlfOsZB8KGzR2fKZHTZ16+t3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as6lMbTaC6HO/1rqcBWXKaYmXp0AIq+D5xfOH9IFF00L25daR6Yk2qabRjZ/xJ5PlFloo7+v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nxfIXNvNOL3BN/aLzl9vYmsd6flwf/jDdoII7BGYK0pCAAAIIIIAAAggggAACCCBQtQIu7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hAq+q9TiT1amnN9q56o0a8SIA9Cx0kWOPVYdN7rI7MWBBXWVJrixaUsboefXNHXugmZuuq5NmK</w:t>
      </w:r>
    </w:p>
    <w:p>
      <w:pPr>
        <w:pStyle w:val="PreformattedText"/>
        <w:bidi w:val="0"/>
        <w:spacing w:before="0" w:after="0"/>
        <w:jc w:val="left"/>
        <w:rPr/>
      </w:pPr>
      <w:r>
        <w:rPr/>
        <w:t>1l+qD3nK232oprFVXZ99o/DtZd2ITGrDFiC+4MpdfqWEtTsIKyVLxCpePXVBpRY1eFOb/JFGx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k99fczmnaV59DW3q7Ozce0eoZG5gplheW3N3z7bf/DkFFLym1mdnVKjNlrTben3LRkeVEZn5QU4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AggggAACCCCAAAIIIIBA1QuEdOm2Tb3Rc31qd2qKxWN6MT+qKVsHpG2wKxWo8W9CtPD0e8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ZRvvcrI4uV8eKhu2ORJvxuF4uz9gdiWYUt1BDrTciZUevYnHF7A5IQ5HpPeV7MYCC9ZfXhz2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SL707JN1bXLe+JRS3drjtvN2KurXzik0fmtMXdqcpZ7M8M6rpLf/EzN3DtzR2z+60ZOvqr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VlLINNDXPry8SWRnXjxg0terev8s+TTUQauzefm/+Knz/IkXm0vn1idluz6rXr4+xiL19oZmI+</w:t>
      </w:r>
    </w:p>
    <w:p>
      <w:pPr>
        <w:pStyle w:val="PreformattedText"/>
        <w:bidi w:val="0"/>
        <w:spacing w:before="0" w:after="0"/>
        <w:jc w:val="left"/>
        <w:rPr/>
      </w:pPr>
      <w:r>
        <w:rPr/>
        <w:t>z52f9pPX1bDf/JlWeecWuaYF27yd3zp0vvh4oaBmRswEEjwigAACCCCAAAIIIIAAAghUmYALbW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52U1NO61gFNj0hRu7NQJLXES1vfuD6/lhrbEmrW7b4WDc/Z3YJsMEjL4Ky+tPWBd90z2ruDd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de0DmrI1bAenZhW1uxK5rSU8IrfUTdNHA6pdmNRYpNcdVt9gRDuWryYYoVNG/SX74JWcaY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wxYs7+65ocnpYz1MxoZbwmDotshJq/kQjr3Y0ae1zfbdGq+/qlubiluaV6b61qO3NIw1H/H7V</w:t>
      </w:r>
    </w:p>
    <w:p>
      <w:pPr>
        <w:pStyle w:val="PreformattedText"/>
        <w:bidi w:val="0"/>
        <w:spacing w:before="0" w:after="0"/>
        <w:jc w:val="left"/>
        <w:rPr/>
      </w:pPr>
      <w:r>
        <w:rPr/>
        <w:t>tkX0l59c9lO9xVbSGdM7OxsLlt+NFDJFl/9OKr9/xPsefHN9m7XrE7HrEw2W4LF2XE1aDmuE6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XjSvV2CuwX7zp82srGLXtKZQmy3Ul8/6o0KrJHttznw79/bt2/KWCc6cc2h73377rR4+fKju7m5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Hh1YuBSGAAAIIIFCOAP8PlaNEnrMswHvkLF99+o7A+wkc9s+Nn//85/rVr36l27dvq6enJ90o</w:t>
      </w:r>
    </w:p>
    <w:p>
      <w:pPr>
        <w:pStyle w:val="PreformattedText"/>
        <w:bidi w:val="0"/>
        <w:spacing w:before="0" w:after="0"/>
        <w:jc w:val="left"/>
        <w:rPr/>
      </w:pPr>
      <w:r>
        <w:rPr/>
        <w:t>d7ebc+fOpZ8X30nanZCS9kt+jX3tzZm00SRJS0gHTPZmKeNIoTpSx22dmDxVe+WWV3+h8stomk2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2X9b9mVyO8uq1lNbsTsorNn8eVaVN3UuclY4s2TWpZs0++sildCSWSxcvMKt52g/aVcw32k9f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82S3zz83/uilUbnDct979Ov3FL36hX/7yl3tez4yYyXZnHwEEEEAAAQQQQAABBBBA4JQJFA8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ETcqHKFRHoeOZksurv3Q5mRJ37xU+t5y68+dxZe6uZ8fCILblCQDtzpn7vHD7cvO5Z/vJ+z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sVlehtELHs8vdu88aM3tNOIIAAggggAACCCCAAAIIIIAAAmULeCEZPzBT9jlkDAQYMRNI8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vsWCDXe1JMnN/NOFdt3YWfwBAIzZ/Ci02UEEEAAAQQQQAABBBBAo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PodbJUjcP68xCV5v+tBYOb93DgLAQQQQAABBBBAAAEEEEDghATKX/j3hBpItQjsQ4A1ZvaBRV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DgMAUIzBymJmUhgAACCCCAAAIIIIAAAggggAAC+xBgKtM+sMiK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Bw/AIvXrzQb37zm+OvmBoROESBzc3NvKURmMnLwkEEEEAAAQQQQAABBBBAAIF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9+rXcFxsCp1GAwMxpvKr0CQEEEEAAAQQQQAABBBA4BQKXL1/Wj370o1PQE7qAQEbgxz/+c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7RGYyeHgCQIIIIAAAggggAACCCCAQKUI/If/8B/kvtgQOM0CLP57mq8ufUM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YoWIDBT0ZeHxiGAAAIIIIAAAggggAACCCCAwGkWIDBzmq8ufUM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WIDBT0ZeHxiGAAAIIIIAAAggggAACCCCAwGkWIDBzmq8ufUMAAQQQQAABBBBAAAEEEEAAgY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T0ZeHxiGAAAIIIIAAAggggAACCCCAwGkWIDBzmq8ufUMAAQQQQAABBBBAAAEEEEAAgYoWI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0ZeHxiGAAAIIIIAAAggggAACCCCAwGkWIDBzmq8ufUMAAQQQQAABBBBAAAEEEEAAgYoWIDBT0ZeH</w:t>
      </w:r>
    </w:p>
    <w:p>
      <w:pPr>
        <w:pStyle w:val="PreformattedText"/>
        <w:bidi w:val="0"/>
        <w:spacing w:before="0" w:after="0"/>
        <w:jc w:val="left"/>
        <w:rPr/>
      </w:pPr>
      <w:r>
        <w:rPr/>
        <w:t>xiGAAAIIIIAAAggggAACCCCAwGkWIDBzmq8ufUMAAQQQQAABBBBAAAEEEEAAgYoWIDBT0ZeHx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wGkW+L3T3Dn6hgACCCCAAAIIIIDA+wi8e/fufU7jHAT2CJw7d27PMQ4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2QIEZrI12EcAAQQQQAABBBA48wIuKMMv02f+ZXAoAAT4DoWRQhA49QJMZTr1l5gOIo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BApQoQmKnUK0O7EEAAAQQQQAABBBBAAAEEEEDg1AsQmDn1l5gOIo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FQHJb8Vhc24lkVTT3WBqJybEwUwkCCJysAGvMnKw/tSOAAAIIIIAAAghUqEByO66d311QfX1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T8biStfWqC+Uc3seTuB5P3NOri7f12c1W77xkbFk3IpOpMv5MvVf+P73OSt9H4WVk3Vt/G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zeJbZbJcuHBBNTW5bpnU8vZyTfr06FmXDlZiefWSCwEEEDhuAUbMHLc49SGAAAIIIIAAAghUg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Fe9fbe0nI8q7nJTX3a26vowmbWweK78RczGp15ofQ4mGRCT1c2tPJoM30stvqdFXJFd+8/0IO5</w:t>
      </w:r>
    </w:p>
    <w:p>
      <w:pPr>
        <w:pStyle w:val="PreformattedText"/>
        <w:bidi w:val="0"/>
        <w:spacing w:before="0" w:after="0"/>
        <w:jc w:val="left"/>
        <w:rPr/>
      </w:pPr>
      <w:r>
        <w:rPr/>
        <w:t>/6Tnu9KL11A8tZz6i5dQKjWwcl7+161bt3T9er+WY4lSJxdMzzF58BFBmYJSJCCAQLULMGKm2q8g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AAQQQQAABBBA4EoGaJit2TZr8ekmXvrymYIBMrR2uPV9+lcmdVa0tN0gDqXNCzfrmyRMlQ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aK7WhXa31dZapbk96+bXtzVlO/XvP2t+RGuueFNb9+32qTSa1E1/X/4iOazLytZqefKbGAG8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a7ONEsiKAAAJVJsCImSq7YDQXAQQQQAABBBBA4JgEgiEua1OaW88d+bGT04SElucn1H39uo0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7Re4uKe+cm9WJmVMMPtqSdaY0ODWnIGzljx+dGNbcc80pxI1qGpzakrSn19w95o0yy0/2qElp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/9qTqGrI5gMEoitq75e0Ne3V798y/kt7a8+oPy8/fBpSa1fG9USy9jejE/mqqnX4/Xs4cSW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1wSabwlTffFl3pvrs4Ot0W5bvTVgZm1ZWv1fGYswh5dpNpNq+16RwXr995ZddXn8Kexdqs3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XHGur2XwfdozNa918ILokNAQQQKChAYKYgDQkIIIAAAggggAACZ1kgadGXlsG7GglLC8Mz2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Y0GLilibnVtTUN6KRaFhrz6dtSs+Mtm08TO3FVrV4o0ka1NzerPYmf5WUneUNLW+nIj82NK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e7sFNyyOk53uAiNWx9jsc9WGoxoZ7NOW1fH0tQu/JLU0PKy5tZCiI2OKhlu0NmcjVbygT5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8rP3we/m4n4mqYGIxpfqNXgSEQt2tLs8D1tprrg5XINz9rir9eznllL4ytWRlSTa/UK90XUdE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7boiMYGw1qxtn/62KaJ7THJOO/Ja7Xsq2zLX7w/xb2D672nHfFlRcZmpY5BjY+PqOX1gh7tDl7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EAQQQ8AWYysQrAQEEEEAAAQQQQACBAgI7yVp19FigY2FMXy916ctrfvDBTWdym1ugdnLFAj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580M70qGLltg77n4p79FAhy1Ym1zVylaH+ro6U1OXLJphQQn75231rdc00LWkyFyHPhlweZK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HdTSE7+qrAX+x4I5rXamzpc7ZR7oZLLTb0aythV5bF8cfM/NhGfUH5RfsQ6uLFFl1bYN6ZFO6</w:t>
      </w:r>
    </w:p>
    <w:p>
      <w:pPr>
        <w:pStyle w:val="PreformattedText"/>
        <w:bidi w:val="0"/>
        <w:spacing w:before="0" w:after="0"/>
        <w:jc w:val="left"/>
        <w:rPr/>
      </w:pPr>
      <w:r>
        <w:rPr/>
        <w:t>XGjp0ge/063BJWtp1raxrPWXTarVG21tLFqwyuaBtQympzH5ea9q9v4d71gytqRBswuPP9BAu5v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72lTv1Jou2EK/2SayvDcK5E3cbEy1o7yyXf5i/Qk88nm7Nrvrna/N263+/LaOqx1qbw6p/W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r17lwXELgIIIJBfgMBMfheOIoAAAggggAACCCBgkRcLJ9S0625fg003+lovL91Rs7mspm38c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K+Ft9+1UbUbKg1c24BlotjOGG3pTaiubx67gd9oMyu4sKWRUvXyxqYW7aAkCp1CWbQtT1ob9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yXf5SfbBAhm0Nly6mF+AN1fhhpdwxMms26sWCMamtLTyiT/o60ue4YEhtJJwO1AT1ri4/Uq2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hnUTMpnTZaJxY0gW0st38NubPa0Oa9lW25betcH+KeRduR7z+riw0pOnoDS1cCVtg6Zbamo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lcl3xBAAIG8AgRm8rJwEAEEEEAAAQQQQACBjECrBRna5qKaevpK4bbswIzLU6tUnCJ1QmZR30wJ</w:t>
      </w:r>
    </w:p>
    <w:p>
      <w:pPr>
        <w:pStyle w:val="PreformattedText"/>
        <w:bidi w:val="0"/>
        <w:spacing w:before="0" w:after="0"/>
        <w:jc w:val="left"/>
        <w:rPr/>
      </w:pPr>
      <w:r>
        <w:rPr/>
        <w:t>B92rVW0wxCanqG3N9/dozgIyVyMjmr3coKefRi0spPTCwjnZCz4pow8uSFVsq+3Tg4ddqnPZc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6bPydaG+5gNbniakC678hqguXqqx5Y+DsE36VG+nUN7Xlrqfsl1+L+jmlZrvWyFvP2/edoQadefZ</w:t>
      </w:r>
    </w:p>
    <w:p>
      <w:pPr>
        <w:pStyle w:val="PreformattedText"/>
        <w:bidi w:val="0"/>
        <w:spacing w:before="0" w:after="0"/>
        <w:jc w:val="left"/>
        <w:rPr/>
      </w:pPr>
      <w:r>
        <w:rPr/>
        <w:t>I11bfqqvJ+c0trKgtqiNpOrMBO3y1cQxBBBAgMAMrwEEEEAAAQQQQAABBEoJ2J2UPhm5qt7JSU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pZL2SfsaGktrtaOeu9g0u5I5MaNXK13k34Oa9vRYlYdQanJ+IYXlLky/kh32l19SX+9muzBJk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o+H0IcLF/zRMQWCMoWqb7vaqU6b+rN785dGzj2aP2/hgNF+82dqy+8dpOcv16XW2OugS990hG2R</w:t>
      </w:r>
    </w:p>
    <w:p>
      <w:pPr>
        <w:pStyle w:val="PreformattedText"/>
        <w:bidi w:val="0"/>
        <w:spacing w:before="0" w:after="0"/>
        <w:jc w:val="left"/>
        <w:rPr/>
      </w:pPr>
      <w:r>
        <w:rPr/>
        <w:t>4xuafPBKCQvMHOYrIWgDjwggcHoEfnB6ukJPEEAAAQQQQAABBBA4OoH6jj6Fg5kpqVhAqPGSd+z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daXI8pvrms0YgL3bSpq90P1MjWqdHOgr63uxrFbHrTfrdQY7vdiFpasToer24qHn+p+aHrmnk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CIa5Jb2KvFN+OadnuAuVu8OS2dLiiRP1l9cEvsuD3oK7gsWDGrISg3tlorxa9ftldn+zOU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1VlZdV+8rrz9ps/t64i3qnrna/Nm4t2Z6zue1qPxW1xYXsteJf6KEZPZbeWfQQQOA0CjJg5D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AAIIIIAAAggcukAoCMKkS65Tz7hNE4pO2y2hgxEedRqYtUCMTR+aHo74OWvbNP6Xn6fX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2W2WFN2l2NXMBm9snn6RIzO1ZZvrk4XoZ6DTyaUuLTQc2ORW0VE7e1aOQTO6HmogauNmhydky9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tT5GrdsekeCYgULr+0n3wqsz55vqfAbK7ZNvTTJ05WQs+SdX7hdlZv4It7G6D5W3ZJqXyBm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/vNn92fIt429sW73nnaXHuxU1c0qeHI81QjWjQ2c7XQrK6goTwigAACOvf27dsTWyr822+/1c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9Xd3a2PP/6Yy4EAAggggMCxCvD/0LFyU1kVCpzV94i7k865c+f2fcWSiYSNUgmpJh20yS4iq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3uSS4E8L5boToKHc/UU179pcvJlHiYe8mk2dlwm3J89pPXtXG/+bP7VcyjULn+ORYzs2v9vq+l</w:t>
      </w:r>
    </w:p>
    <w:p>
      <w:pPr>
        <w:pStyle w:val="PreformattedText"/>
        <w:bidi w:val="0"/>
        <w:spacing w:before="0" w:after="0"/>
        <w:jc w:val="left"/>
        <w:rPr/>
      </w:pPr>
      <w:r>
        <w:rPr/>
        <w:t>7DZU2/5Z/blRbdeJ9laWACNmKut60BoEEEAAAQQQQACBKhUoHlQoFLDZX2cL1VHoeKb08uovXU6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PcC9mtpbxRN2UUup+8rrj95s9uQjGPQuUWOye7bPYRQACBQIA1ZgIJHhF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IFjFmDEzDGDUx0CCCCAAAIIIHDaBP7hH/5BP/nJT05Vt9wUFDYEEEAAAQSOQ4DAzHEoU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HAKBVxAxq0XuL6+rmfPnp2aHr7P+jKnpvN0BAEEEEDg2AUIzBw7ORUigAACCCCAA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dkKnuntB6BBBAAAEETl6AwMzJXwNagAACCCCAAAIIVIUAAZmquEw0EgEEEECgygQIzFTZBaO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DAcQv85je/0fDwsDdlqVDdQ0NDOUl/9Ed/pD/+4z/W3/7t3+rv/u7vctLck6NOj0Qi</w:t>
      </w:r>
    </w:p>
    <w:p>
      <w:pPr>
        <w:pStyle w:val="PreformattedText"/>
        <w:bidi w:val="0"/>
        <w:spacing w:before="0" w:after="0"/>
        <w:jc w:val="left"/>
        <w:rPr/>
      </w:pPr>
      <w:r>
        <w:rPr/>
        <w:t>+vGPf6yf/exn+ud//uc99ZdKL9W+UucH6e/b/+D8Qu0v1T7Si7/+fv/3f19//ud/rn/6p3/S7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HkF7q+pU6v1B6qesT1F/o/CC9VPuOKr1Y/fF43LtN+B5UDiCAQEEBAjMFaUh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//vWv9dvf/rYoxsbGRk56S0uL99ydtzvNJRx1eiKR8Op//fq1137vSda3Uuml2lfq/CD9f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+o/aXaR3rx11+wuLNzzvf6DNJLXb9S5xdKL3V9gvoLnR+kl2rfUaWXqj/rrcYuAgiUIXDu7du3</w:t>
      </w:r>
    </w:p>
    <w:p>
      <w:pPr>
        <w:pStyle w:val="PreformattedText"/>
        <w:bidi w:val="0"/>
        <w:spacing w:before="0" w:after="0"/>
        <w:jc w:val="left"/>
        <w:rPr/>
      </w:pPr>
      <w:r>
        <w:rPr/>
        <w:t>J7bk/LfffustGNfd3a2PP/64jOaSBQEEEEAAgcMT4P+hw7OkpNMpkP0eaW1t1YMHD/L+Eut6P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wox/9SO7LjbZxX7u3o05vbm7WD3/4Q29EhPvldvdWKr1U+0qdH6S/b/+D892IiXztL9U+0o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pqarwRVf/yL/+izc3N3S8PBemlrl+p8wull7o+Qf2Fzg/SS7XvqNKL1b+0tOSNkuvp6eF3vD2v</w:t>
      </w:r>
    </w:p>
    <w:p>
      <w:pPr>
        <w:pStyle w:val="PreformattedText"/>
        <w:bidi w:val="0"/>
        <w:spacing w:before="0" w:after="0"/>
        <w:jc w:val="left"/>
        <w:rPr/>
      </w:pPr>
      <w:r>
        <w:rPr/>
        <w:t>LA4gkF+AwEx+F44igAACCJwBgexfOvkDwRm44HRx3wL53iNunZl8AZrTdFemfUNxAgIIpAXy/dxI</w:t>
      </w:r>
    </w:p>
    <w:p>
      <w:pPr>
        <w:pStyle w:val="PreformattedText"/>
        <w:bidi w:val="0"/>
        <w:spacing w:before="0" w:after="0"/>
        <w:jc w:val="left"/>
        <w:rPr/>
      </w:pPr>
      <w:r>
        <w:rPr/>
        <w:t>J7KDAAJ5BZjKlJeFgwgggAACCCCAAAL5BH7yk5/IfRUK0OQ7h2MIIIAAAgggUFiAwExhG1I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CgjsDtAUyMZhBBBAAAEEECghQGCmBBDJCCCAAAIIIIAAAoUFggBN4RykIIAAAgggg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8USyQNAQQQQAABBBBAAAEEEEAAAQQQQODoBAjMHJ0tJSOAAAIIIIAAAggggAACCCCAAAJFBQj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hEQEEEEAAAQQQQAABBBBAAAEEEDg6AQIzR2dLyQgggAACCCCAAAIIIIAAAggggEBRAQIzRX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BBBBAAAEEEEAAAQQQQAABBI5OgMDM0dlSMgIIIIAAAggggAACCCCAAAIIIFBUgMBMUR4SE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gaMTIDBzdLaUjAACCCCAAAIIIIAAAggggAACCBQVIDBTlIdE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4OgEfu/oiqZkBBBAAAEEEMgWePfuXfZT9hE4kMC5c+cOdD4nI4AAAggggE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YqYzrQCsQQAABBM6IAL9Mn5ELfcTdJMh3xMAUjwACCCCAwDEKMJXpGLGpCg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MgWIDCTrcE+AggggAACCCCAAAIIIIAAAgggcIwCBGaOEZuqEEAAAQQQOAmB7Xhc8fi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ReYXWiUmFXhiahQACCCCAwBkUIDBzBi86XUYAAQQQOEmBhAVJ4krsjpIk3fHtAzVse/2x+v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4dFJ7Q8kS3enp71dvbDeMz2wAAQABJREFUo5/9zV/tSj9QdXtO3lv/niz7POBbOS/vazux1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q5JnMvE/sugRMQQAABBBBAAIHDFCAwc5ialIUAAggggEAJgeTmkgVJenXr3oucnJuLn9rxqF4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Wc1DxPkjHNDI3qRTxzws7mU21trWhzJ3XM8ny3sqO26F09eHBf//lfn+em5ym27EPl1F92Yfkz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Oy/vquaVbN66rf2bZwivvue0y6Wmuec+COA0BBBBAAAEEEDgcAe7KdDiOlIIAAggggEB5AqF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lXEu3n+haY8g7LxSqtcda+c/KKMoyrm6s6YNMXEbNN7/Rk04pFBRidblSL7W2qq5OqvszS/+v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VFMwSzn1Fzy5zIRUR8Lj99XXWqtkYkfry/9D47OTmrzYpC87GsssKCvbLpOsFHYR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TEWDEzImwUykCCCCAwNkVyERSpoYXio78SGwua2KoW9evX9f17lEtrsc9tmT8hUb7v9CWPZv9</w:t>
      </w:r>
    </w:p>
    <w:p>
      <w:pPr>
        <w:pStyle w:val="PreformattedText"/>
        <w:bidi w:val="0"/>
        <w:spacing w:before="0" w:after="0"/>
        <w:jc w:val="left"/>
        <w:rPr/>
      </w:pPr>
      <w:r>
        <w:rPr/>
        <w:t>YlRD/aNajiWVjC9r9Kczsl3JG9EyrA3bnR7u15AbZZKd7pVkE3tiq7o31J+qY0iLq7EgxYIg8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q9+if0IuaPUymr/qCUAn1wycmYtffekmKb1p9UPf0Ti8oaBOSV0lBrASsL0tTU1evyzU/UZ9G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6ll/GsmLrS+p37Rxa8tbS8ez6U3Y2vctrex4TR5U3b7p9ZZadzl+8P4W9C7fDXcvHE0P+db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5mlddYL8l4ZfEMAAQQQQOB0CBCYOR3XkV4ggAACCFSVQJvuTo1IO3OaeeEHW3Y33wUcbkUntbL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xEYUb1izA0quZ9W2Fzteqtb3JO6WhqVnt7a2qdaNkktva2FpNBXtCamr289Q2XVR7k0Uzct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qbkXG9HyjVtGREfW1bGh66nvv/GRsScOTcwp1DGpsJKqWnRWNR76WC9uUV78feCnUB7+/Ca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1IkOq4LtwYVDbdoa2Va95aC4JCfK2cYUTKu9R07/rsgwOXKmFRkeEr14bAinQ1SYKc2jYyPKVzr</w:t>
      </w:r>
    </w:p>
    <w:p>
      <w:pPr>
        <w:pStyle w:val="PreformattedText"/>
        <w:bidi w:val="0"/>
        <w:spacing w:before="0" w:after="0"/>
        <w:jc w:val="left"/>
        <w:rPr/>
      </w:pPr>
      <w:r>
        <w:rPr/>
        <w:t>2v6FXib2mqSd9+R1de+n7CB/4f4U905d7z3tSGr5XkSzK9Lg2LhGIk1amJrfE7xytbMh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KMJWpOq8brUYAAQQQqGqBuGo/7NDd8KSGx79W17Mvd/Umqe9nJu1Yi6YefaYPbfZTx+WLU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fq+dhl7oGarS6sKKO233qTE2HSsb8OUze91C9rg0MaGkhoo6BT7w8yZgf8PBzWR1fuzoad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1M6w6OtQVtKSxU48e3VRNaubVxQtb6hmzoI8bNFP3Yen6bUxHqT747bCAw/QjXfPWermkN8u3</w:t>
      </w:r>
    </w:p>
    <w:p>
      <w:pPr>
        <w:pStyle w:val="PreformattedText"/>
        <w:bidi w:val="0"/>
        <w:spacing w:before="0" w:after="0"/>
        <w:jc w:val="left"/>
        <w:rPr/>
      </w:pPr>
      <w:r>
        <w:rPr/>
        <w:t>tJQMgi5+Y75fXdfFZK3e7LzW4tSU1uxw9FLuNKarI7O6401tskDG6KDNCgvrwTcDshlc6mif1e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2Lmggx0SW90b+vK8TanbzwGwrq+ys/Pn7U8zb2uyud742v97RB27YU9s1ew20W4yqXR03pX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lt4xsCCCCAAAIIVL8AgZnqv4b0AAEEEECgCgVc7KG1564aFob1xeKmvmxstl5spnuScANpr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oIx/sF4f9bRoYdqmyiS79KEFPtzAkaQXxAhCHOnT/R1LK5bHq+NKnx+U2XWqjYtR6M1LLT5Y0LQ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VTxhbbJoTYmyXf5SfXA9dsGnpsZU9MfqvHDBO5jzbW12zAvGeAcb2jQ48omtzROc4442K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Idjb1aH7eRiU5gYQ37WvrVUwDF0M5JsXy9l3aX9l+/sL9KeZduB3bujtwRbOTU7pxfV7hwQHd</w:t>
      </w:r>
    </w:p>
    <w:p>
      <w:pPr>
        <w:pStyle w:val="PreformattedText"/>
        <w:bidi w:val="0"/>
        <w:spacing w:before="0" w:after="0"/>
        <w:jc w:val="left"/>
        <w:rPr/>
      </w:pPr>
      <w:r>
        <w:rPr/>
        <w:t>6mhX7XnXNjYEEEAAAQQQOA0CBGZOw1WkDwgggAAC1SlQ06rPo22KTM/o1biLAqzm9iMYrhIcTa/q</w:t>
      </w:r>
    </w:p>
    <w:p>
      <w:pPr>
        <w:pStyle w:val="PreformattedText"/>
        <w:bidi w:val="0"/>
        <w:spacing w:before="0" w:after="0"/>
        <w:jc w:val="left"/>
        <w:rPr/>
      </w:pPr>
      <w:r>
        <w:rPr/>
        <w:t>Gxw4hMe67ABHprzE+rxuDc9ZzOOqRu7OqiHxVNHxhUyGcvdK9sEFTopvfXcfqKvVjX3ZzxbSB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G3/TE21STaMrI9/9nArlfV2gwmL5S/SngLdfUf5yG1s/06OmTj397mvNTY3ZVKY2Tc2P68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ehxFAAAEEEECgqgQIzFTV5aKxCCCAAAKnTaCx8xNdne7V5Jibr9KS6Z6bRrOwpPhAq+q9o0m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KTeK6qzg2QSc32cYvivvfm1bGomNWROzEoqbVFC8pYXY++uSMvdBOztVvybEXrL9WHPOXlO3T+</w:t>
      </w:r>
    </w:p>
    <w:p>
      <w:pPr>
        <w:pStyle w:val="PreformattedText"/>
        <w:bidi w:val="0"/>
        <w:spacing w:before="0" w:after="0"/>
        <w:jc w:val="left"/>
        <w:rPr/>
      </w:pPr>
      <w:r>
        <w:rPr/>
        <w:t>Qv7gUb687ljSxUZsZE1nZ2fO8jRe/mRuYKZYXltzd8+23/w5BRT0LtFmK6SmsVVdn32j8O1l3Y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LRi4Rmcnh5QkCCCCAAALVKvCDam047UYAAQQQQOB0CNSr72443RU/3hLSpdvu2HN9ancpisVj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/qimL3bQNdqUCNe7m2ha7efq9YrFN2QyjfW5WR5erY0XDE4+1GY/r5fKM3flnRnELZ9TWudJ3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WV+zlsoYi03vKL15/eX3YU2jeA6koVN603Qet3k+sX1uz6jU716/YyxeamZj371aVk30/ed2J</w:t>
      </w:r>
    </w:p>
    <w:p>
      <w:pPr>
        <w:pStyle w:val="PreformattedText"/>
        <w:bidi w:val="0"/>
        <w:spacing w:before="0" w:after="0"/>
        <w:jc w:val="left"/>
        <w:rPr/>
      </w:pPr>
      <w:r>
        <w:rPr/>
        <w:t>+82fXZmdW8S7YJu3X2rI7jZ1b3HdrnFCcbseXkvOHyAgl90s9hFAAAEEEEDgxAUYMXPil4AG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LQH3C7ULaWS2utYeRVtsLZcNuyV06nBd64Cm7cZN0clpRVJLvLT1jevza6mxLaFm3e5r0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ZFowcbaDM7qS1sfeHfZrqbcUS2ZuuvaBzRl6+QOTs0qujLr1dwSHpFb5qXpowHVLkxqLNLrHe8b</w:t>
      </w:r>
    </w:p>
    <w:p>
      <w:pPr>
        <w:pStyle w:val="PreformattedText"/>
        <w:bidi w:val="0"/>
        <w:spacing w:before="0" w:after="0"/>
        <w:jc w:val="left"/>
        <w:rPr/>
      </w:pPr>
      <w:r>
        <w:rPr/>
        <w:t>jGjH8tUEI3TKqL9kH7ySM+1xT0M5T/3gQ7pOL3++bzknydU7a3YRs4sGy+O0hHXVxXesSJc7M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qH2XnyZ/dn2LeNYXabGG4zr4rmpwe1vNUbKwlPKaPmgnMeNx8QwABBBBA4BQInHv79u2JLev/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f6uHDh+ru7tbHH398CjjpAgIIIIBANQkc9/9D7k46586d2ydR0u6ElLRAQo197T01aaMokpZ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x99zMkUJ1pI7bOjF5qvZOL6/+QuVnWnA0e369Dq60z37yutbuN392D4t5FCo3OF5jffHvyrT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J2G8rbP+73SHmtIhcCCFSyAD83Kvnq0LZKFWDETKVeGdqFAAIIIICAJ2BBBfebeIEtVCRoUuC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1VHoeKaI8uovXU6mxMPc20+9+8nr2rjf/Nn9KnZuobRCx7PLZR8BBBBAAAEEqlGANWaq8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ZgQQQAABBBBAAAEEEEAAAQQQOBUCjJg5FZeRTiCAAAIIHKXA//7f/1v/5b/8l0Opwk1nYkM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IBAgMBNI8IgAAggggMAuAReQcWuhxe3OPocRmDmONUF2dYGnCCCAAAIIIIAAAhUuQ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8QzUMAAQQQOH6B7IDM8ddOjQgggAACCCCAAAJnSYDAzFm62vQVAQQQQKCoAAGZojwkIo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ByBAIGZI0ClSAQQQACB6hLY3NxUb2+vN2WpWMt/9rOf6Z//+Z/3ZIlEIvrxj3+s903/oz/6</w:t>
      </w:r>
    </w:p>
    <w:p>
      <w:pPr>
        <w:pStyle w:val="PreformattedText"/>
        <w:bidi w:val="0"/>
        <w:spacing w:before="0" w:after="0"/>
        <w:jc w:val="left"/>
        <w:rPr/>
      </w:pPr>
      <w:r>
        <w:rPr/>
        <w:t>I/3xH/+x/vZv/1Z/93d/t+/yj/r8UuWTXvz6/f7v/77+/M//XP/0T/+k2dnZPde3lF+p80ulB+W/</w:t>
      </w:r>
    </w:p>
    <w:p>
      <w:pPr>
        <w:pStyle w:val="PreformattedText"/>
        <w:bidi w:val="0"/>
        <w:spacing w:before="0" w:after="0"/>
        <w:jc w:val="left"/>
        <w:rPr/>
      </w:pPr>
      <w:r>
        <w:rPr/>
        <w:t>T/1uGh/rIu25ZBxAAAEEEEDgUAUIzBwqJ4UhgAACCFSjwG9/+9uSQRnXr9evX+vXv/71ni4mE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Pumt7S0eOe7dmxsbOy7/KM+v1T5pBe/fkFgw71O8l3fUn6lzi+VHpT/vvXveUFyAAEEEEAAAQQ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c27dvT+z2EN9++623qGJ3d7c+/vjjQ+0YhSGAAAIIIFBKIPv/Ibe473fffafnz5/nPe3Zs2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gCJOdqbm5WT/84Q/fO/1HP/qR3NdvfvMb7yu7bLdfqvyjPr9U+aQXv341NTXeiKp/+Zd/k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r5Vfq/FLpQfnvU//S0pI3iqunp4fParsvHM8RQCCvQPb/rfyOl5eIgwjsEWDEzB4SDi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+vp63blzR7dv3y4YoHHTlYptB00PfoEuVEep8o/6/FLlk+4HaApdPxe8+8M//MNCyV5wzh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kqdf9D0fNfPjfDhbmKFrgjHEUAAAQQQOByBHxxOMZSCAAIIIIDA6RAIAjT379/X1atXT0en6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BAxQoQmKnYS0PDEEAAAQROUoAAzUnqUzcCCCCAAAIIIHB2BAjMnJ1rTU8RQAABBN5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QvMepnIIAAggggAACCCCAQEkBAjMliciAAAIIIIAAAggggAACCCCAAAIIHI0AgZmjcaVU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oKQAgZmSRGRAAAEEEEAAAQQQQAABBBBAAAEEjkaAwMzRuFIq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UFKAwExJIjIggAACCCCAAAIIIIAAAggggAACRyNAYOZoXCkV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KClAYKYkERkQQAABBBBAAAEEEEAAAQQQQACBoxEgMHM0rpSK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lBQgMFOSiAwIIIAAAggggAACCCCAAAIIIIDA0Qj83tEUS6kIVI/Au3fvqqexp7Sl5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6U9o1sIIIAAAggggAACCCCAQHEBAjPFfUg95QIuKENQ4GQvMoGxk/WndgQQQAABBBBAAAEEED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ynaw/tSOAAAIIIIAAAggggAACCCCAwBkWIDBzhi8+XUcAAQQQQAABBBBAAAEEEEAAgZMVY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fpTeyUKJLcV35Hq6+syrbNjm6+29MaOXKhtUHNjVloqVyIe02t3om21DU1qrKtJpfgPye24dn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NPZ6Ix5WsrVddKCe798Q/J3P8/IULqqvJPT+Tyh4CCCCAAAIIIIAAAggggEC1CRCYqbYrR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GBzcVjR2TeaevJQH1qwJLG5qFvR6dx6W8Ka/XJAjV4wJaHle59q8vlWTp6G8Jj++8Bl+fGWpBaj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1uM3I/WfqqE9lTW7q096o3vRN62FXc875Uuac3IQWjc1+qct+5blJPEM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qAaYyVdXlorHHIRAK1Vo1DamAyrYeuKBMQ1jTD57o2ZMnmh2PqHYrkW7Ky8dfeEGZtr4xP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J0/uayzcoq2FcY0+3kznq2nydye/XrKQS2bzajufeZ69V9Ngz2rDuu/KffRIs1MjatOGxocXlWlB</w:t>
      </w:r>
    </w:p>
    <w:p>
      <w:pPr>
        <w:pStyle w:val="PreformattedText"/>
        <w:bidi w:val="0"/>
        <w:spacing w:before="0" w:after="0"/>
        <w:jc w:val="left"/>
        <w:rPr/>
      </w:pPr>
      <w:r>
        <w:rPr/>
        <w:t>9hnsI4AAAggggAACCCCAAAIIVJMAgZlqulq09fgFknGtWq0N7ZfU7OYahUJqbL+phw/v+KNlbMTL</w:t>
      </w:r>
    </w:p>
    <w:p>
      <w:pPr>
        <w:pStyle w:val="PreformattedText"/>
        <w:bidi w:val="0"/>
        <w:spacing w:before="0" w:after="0"/>
        <w:jc w:val="left"/>
        <w:rPr/>
      </w:pPr>
      <w:r>
        <w:rPr/>
        <w:t>3OyGdGVEn3ddtulIIctSr8sDX2qkTdqYnVMsiMIEj2tTmlvPDav4E6AKdO9Cg2pduTaFqfHDDg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7TzPlWohmeX5C3dev67p9Tcy/SAdtYquPNdTtH+8endF63DUiaSN8RvX4xbqWZoa8c653D+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rAblljt5blHeql8M/f+llTC/mR/3zr/fr8Xo8fX7+el1ybrnZbU2fzA4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YECMycoYtNV99DINSsrhbZ6JdhDc0sK5YIoit+WcnYKxu/IvWF21IjbII6Qmrr6rMna1pPR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1pGbyrkbC0MDyjTBgjOKfQoz8Zyk9N6NXymo2iuZaaRmVBkolbmpxbUVt0RGODYa3MjetTN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qzI2KzUMajx8RG1vF7QfCp4koiv2cifYU2tNmtkZFBXrBezYxEteW3NlNnUN6KRaFhrz6fV2zuj</w:t>
      </w:r>
    </w:p>
    <w:p>
      <w:pPr>
        <w:pStyle w:val="PreformattedText"/>
        <w:bidi w:val="0"/>
        <w:spacing w:before="0" w:after="0"/>
        <w:jc w:val="left"/>
        <w:rPr/>
      </w:pPr>
      <w:r>
        <w:rPr/>
        <w:t>7VQT3flTgxGNL9RqcCQiGx+k2eF72nQ8BevNlJvd1sGFzKiiQgIcRwABBBBAAAEEEEAAAQROq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zJzWK0u/DkkgpGtfzur1aEQLC5OKLNjomSt9GvkkrOYaN4LGr+a8jWjZvYVqL3iHkt7EJT99J1m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5xTS6M6eulLn15zT/upjMV3Lbm9PXMjhq1o9XlBW24AE+kRW4J4GRsWZMrUnj8gQba3YLEHbqv</w:t>
      </w:r>
    </w:p>
    <w:p>
      <w:pPr>
        <w:pStyle w:val="PreformattedText"/>
        <w:bidi w:val="0"/>
        <w:spacing w:before="0" w:after="0"/>
        <w:jc w:val="left"/>
        <w:rPr/>
      </w:pPr>
      <w:r>
        <w:rPr/>
        <w:t>TfVOrWm71Z8f1XG1Q+3NIbU/7EhVYdETN0Tn6pie3PHXwOloq9frW8Oat1EzHXrtldkSmdKXNz/0</w:t>
      </w:r>
    </w:p>
    <w:p>
      <w:pPr>
        <w:pStyle w:val="PreformattedText"/>
        <w:bidi w:val="0"/>
        <w:spacing w:before="0" w:after="0"/>
        <w:jc w:val="left"/>
        <w:rPr/>
      </w:pPr>
      <w:r>
        <w:rPr/>
        <w:t>yrxoDewdX9Cj9R4NtFqb3fltg3r05TWvHZc++J1uDfpTtJIJP3yzu95kbKlgWxM3f+yVk2ogD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DAmRFgxMyZudR09L0FQo0a+OqZHszeVd+VBm2tzCl666fyZiOlBtDkictYdX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aCTXtutvXoLWpr/UyEZJb8tfFOQpvO3q1uWqBIT8oEx6/r6+8gIk7w2/A6vIjzc/MaGZmXt8t</w:t>
      </w:r>
    </w:p>
    <w:p>
      <w:pPr>
        <w:pStyle w:val="PreformattedText"/>
        <w:bidi w:val="0"/>
        <w:spacing w:before="0" w:after="0"/>
        <w:jc w:val="left"/>
        <w:rPr/>
      </w:pPr>
      <w:r>
        <w:rPr/>
        <w:t>uzE8C4rXt+uq7U1Hb6h/Ykarm8F4F3eeBZia6jMtrLnojwz6/rWV6JcZvuyCMv5W337VRsXIy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m4dDEdTAnV+EEo1+NQY6F6C7X1Sda0rFSFPCCAAAIIIIAAAggggAACZ0SAwMwZudB0c/8Cfh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dY6u6PvtGD+5G7OCW5r+3NVlSt65ef703tBJ/7Vansdtu57m9dWvYX8R36ukrNdiSMUW3hqj+</w:t>
      </w:r>
    </w:p>
    <w:p>
      <w:pPr>
        <w:pStyle w:val="PreformattedText"/>
        <w:bidi w:val="0"/>
        <w:spacing w:before="0" w:after="0"/>
        <w:jc w:val="left"/>
        <w:rPr/>
      </w:pPr>
      <w:r>
        <w:rPr/>
        <w:t>+1df6f6Uq9dWaXmzu2Wujg90oaFBDR+c18VLUUWjA7beTaPuPHukuyM2pWplQWPRHo0uvixYlZtq</w:t>
      </w:r>
    </w:p>
    <w:p>
      <w:pPr>
        <w:pStyle w:val="PreformattedText"/>
        <w:bidi w:val="0"/>
        <w:spacing w:before="0" w:after="0"/>
        <w:jc w:val="left"/>
        <w:rPr/>
      </w:pPr>
      <w:r>
        <w:rPr/>
        <w:t>5dbQ8bdapWItqee2xk1qL/3ggkz5thL17m1rRHtvPp6vYI4hgAACCCCAAAIIIIAAAqdPgMDM6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9Gi/AsltbcZyR5PYIi6p0SDbWn3xMjWGxC+4rrXdGz0S30koVN+isE3zWZn8LnfURzKm79wco9o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3xs5ul61d88nIVW3NTWraLRmzJ+qRndkfFxP6sFNu3d/nk1/4o3WysrRd7VRnp33dvOk/d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3iuzRq0dXfrm2RNZdVp78Cq9MHDOiJ7EKz2wu323XGpKBWB2tLSWGR2TjK/bajnSxXo3gaqcr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9v60UdBW8splzwIIIAAAggggAACCCCAwOkSIDBzuq4nvXkPgdjSsKKRHs0vr2tzfVFfTNtUoJb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jvjyjsfFB3Ria0fL6pmKb65ofHfYW/A1fcpOQ6tTjRqTouSK99yzPutbXlzXRG5GFZdQ38lF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uptV39HlBHe94gcEnuYdtvZtPRiz7liYf+KNxQo2XvDJmo71aXN1UPG53Snp8TzPLMW0u2h2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Z4sNxJex43Iuz+CNf3B3Bt2ZtTRnrcyy2rnuRYW86VWe7TW9Klfl88lMtrtt5m8sajUxbvW3q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SW6F6a4q0tVSZpCOAAAIIIIAAAggggAACp1WAxX9P65WlX2ULNHbeVXQ9qunJYc15Z7Xp7p1L</w:t>
      </w:r>
    </w:p>
    <w:p>
      <w:pPr>
        <w:pStyle w:val="PreformattedText"/>
        <w:bidi w:val="0"/>
        <w:spacing w:before="0" w:after="0"/>
        <w:jc w:val="left"/>
        <w:rPr/>
      </w:pPr>
      <w:r>
        <w:rPr/>
        <w:t>3siR+o47mrZVYCYn5zQ5bCv/elut+uxuR52N/jCXmtYu3b97QaPD05bneSpPg6J3v1Rna2aEiQ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G4W1BmPaiE6bbfCzj9kxptZZMNp0qn1HbY+zaKG56b0IvxQl+vrNDBrQZMvrP1j0XTxYbv1U+3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b0qSGI0GbWjQ2ey1TloViFtJ9tj6N/6U6vGE2qTI/tTKHI36ZtW0a/8vPU3eCSleTteNa6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2hvG29MXwjqxx2EUAAAQQQQAABBBBAAIGzJXDu7du3706qy99++60ePnyo7u5uffzxxyfVDOo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v3r3TuXPnPIFEIuE91uRZE8YlJC3djWAJWXo6UOKdkfmWdLfTtsRQeq2WTNpR7yWT1j5X/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3O9Cupxf4bWgjP6pvORrl+7z4naKt/bsiW0inU4yDn3se99WbyZLf1fNY1yORgD4HjEeD/o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pbqFeA9Ur3XjpYjcFIC/Nw4KXnqrWYBRsxU89Wj7YcqkAlc5C+2UPAiO3ehkS/ZeY5qPxSygF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BdqcW7y3W74LnltGJYudmt/XEIsNl9IEsCCCAAAIIIIAAAggggMBRC7DGzFELUz4ClSjwRrJ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gAACCCCAAAIIIIAAAicswIiZE74AVI/A8QuE1Hn/iTrzDa85/sZQIwIIIIAAAggggAACC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qPjDj1r9YWFjQ7du3z/SFovNHJ+DWmTlz2/nz0lns95m70HQYAQQQQAABBBBAAAEEKl2gYgM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myZMn3uKkBGYq/aVUne0LFv6tztbTagQQQAABBBBAAAEEEEAAgWoXqLjAzO6ATLUD034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CgkEDFBGYIyBS6RBxHAAEEEEAAAQQQQAABBBBAAIHTKlARgZmNjQ399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TdlqRD0t99+q48//lh/8Rd/oV//+td7snV3d5eV7sp5+PDhnvMnJib0h3/4hyqVftT1lyq/UPuC</w:t>
      </w:r>
    </w:p>
    <w:p>
      <w:pPr>
        <w:pStyle w:val="PreformattedText"/>
        <w:bidi w:val="0"/>
        <w:spacing w:before="0" w:after="0"/>
        <w:jc w:val="left"/>
        <w:rPr/>
      </w:pPr>
      <w:r>
        <w:rPr/>
        <w:t>/ldreuBfqP8HTa92n2pv/x/8wR/ov/23/6a///u/12effbbn/XfQ/pUq/6DpB21fpZ8f+JT6+fG+</w:t>
      </w:r>
    </w:p>
    <w:p>
      <w:pPr>
        <w:pStyle w:val="PreformattedText"/>
        <w:bidi w:val="0"/>
        <w:spacing w:before="0" w:after="0"/>
        <w:jc w:val="left"/>
        <w:rPr/>
      </w:pPr>
      <w:r>
        <w:rPr/>
        <w:t>1y8ov9T5R5Veqv4zuc7UnnchBxBAAAEEEEAAAQROSqAibpftPhTzwfikXgLUiw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JyVw7u3btyd2S5rgr7Pur8k3b9707r7k7sD05s2bPR7Pnj3bc4wDCCCAAAIIHEQg+/8h</w:t>
      </w:r>
    </w:p>
    <w:p>
      <w:pPr>
        <w:pStyle w:val="PreformattedText"/>
        <w:bidi w:val="0"/>
        <w:spacing w:before="0" w:after="0"/>
        <w:jc w:val="left"/>
        <w:rPr/>
      </w:pPr>
      <w:r>
        <w:rPr/>
        <w:t>NyqTDQEEcgV4j+R68AwBBEoL8HOjtBE5ENgtUBEjZlyjampqvFti379/Xz09Pbpw4cLutvIc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OFUCFROYCVQJ0AQSPCKAAAIIIIAAAggggAACCCCAwGkXqIjFf/MhB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sTXHKl4djCCCAAAIIIIAAAggggAACCCCAQDULVNyImd2YQYBm93GeI4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tUuUPGBmWoHpv0IIIAAAggggAACCCCAAAIIIIBAIQECM4VkOI4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csQCBmSMGpngEEEAAAQQQQAABBBBAAAEEEECgkACBmUIyHEcAAQQQQAABBBBAAAEEEEAAA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AzBEDUzwCCCCAAAIIIIAAAggggAACCCBQSIDATCEZjiOAAAIIIIAAAggggAACCCCAAAJHL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5oiBKR4BBBBAAAEEEEAAAQQQQAABBBAoJEBgppAMxxFAAAEEEEAAAQQQQAABBBBAAIEjFiAwc8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8AAggggAACCCCAAAIIIIAAAggUEiAwU0iG4wgggAACCCCAAAIIIIAAAggggMARCxCYOWJgi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KCRCYKSTDcQQQQAABBBBAAAEEEEAAAQQQQOCIBQjMHDEwxSO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KFBM69ffv2nUv8t3/7N/3pn/5poXxHcvzdu3c6d+6cgscjqaRAoc+ePSuQ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EEECgugR+/vOf61e/+lV1NbpCWhv8/xM8VkizqqoZt2/fVk9PT0W1mffE4V2O4L0RPB5eyWe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8z5zdq1FdPa+Wn23Bz4vgsdKVeU9W+hU6G+070REzLijjtuDxbJDTSwQQQACBShEI/v8JHi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QDgUoRCN4bwWOltIt2IIBA5QoEPy+Cx8ptKS1DoHIEfi9fU07raJJ///d/15/8yZ/k6zLH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X4C8+VX8Jq6oDv/jFL/TLX/6yotvMe6KiL8+Za1w1vGfO3EWp0g7zs+1wLhzvycNxpJTDETj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H0wVKQQABBBBAAAEEEEAAAQQQQAABBKpTgMBMdV43Wo0AAggggAACCCCAAAIIIIAAAqdAg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IdAEBBBBAAAEEEEAAAQQQQAABBKpTgMBMdV43Wo0AAggggAACCCCAAAIIIIAAAqdAgMDMK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BBBBAAAEEEEAAAQQQQAABBKpTgMBMdV43Wo0AAggggAACCCCAAAIIIIAAAqdAgMDMKbiId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KpTgMBMdV43Wo0AAggggAACCCCAAAIIIIAAAqdAgMDMKbiIdAEBB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+Ddu3flZiXfGRbgdXKGLz5dRwABBBBAAIFjFyAwc+zkVIgAAggggAACCCCAAAIIIIAAAgj4A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ggAACCCCAAAIIIIAAAggggAACJyRAYOaE4KkWAQQQONMCyW3FY3FtJ5JnmoHOI4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AYIbXAAIIIICAkttxxeOJPRKJuAVPDhQ7ievxxJAmHq+ny07GlnX9Ro96I73qufWt/mpXej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srf9Qis0uxIJMm+vrWrevzdh2dsoh7h9DPw6xtRSFAAIIIIAAAgggUL4AgZnyrciJAAIInF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jvertvaXleFYXk5v6tLdX0YXNrIPFd+MvZjQ680LpWE4yoacrG1p5tJk+Flv9zgq5orv3H+jB</w:t>
      </w:r>
    </w:p>
    <w:p>
      <w:pPr>
        <w:pStyle w:val="PreformattedText"/>
        <w:bidi w:val="0"/>
        <w:spacing w:before="0" w:after="0"/>
        <w:jc w:val="left"/>
        <w:rPr/>
      </w:pPr>
      <w:r>
        <w:rPr/>
        <w:t>3H/S813pxWsonlpO/cVL2F9qYnPRCzJFh4c1bF/RSI+uD80olgbYX3kFc+dxLJiXBA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qEvi9qmotjUUAAQQQOBKBmiYrdk2a/HpJl768plCqllp7rD1ffpXJnVWtLTdIA6lzQs365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OhdJmhGiu1oV2t9XWWqW5Pevm17c1ZTv17z3rfI9t6EJ22voQ1fbdPzTVSbH1Rw1Ov37fAw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cmRQEEEAAAQQQQACBahJgxEw1XS3aigACCByVQDDCY21Kc+u5U5p2cupMaHl+Qt3Xr+u6fY3e</w:t>
      </w:r>
    </w:p>
    <w:p>
      <w:pPr>
        <w:pStyle w:val="PreformattedText"/>
        <w:bidi w:val="0"/>
        <w:spacing w:before="0" w:after="0"/>
        <w:jc w:val="left"/>
        <w:rPr/>
      </w:pPr>
      <w:r>
        <w:rPr/>
        <w:t>W1TcOzepFzOjGn6wJe1Ma3RoSEPeyBk7PjequeWYV4ob0TI8tSFtTam/f0jLsUROul9VQquP76k/</w:t>
      </w:r>
    </w:p>
    <w:p>
      <w:pPr>
        <w:pStyle w:val="PreformattedText"/>
        <w:bidi w:val="0"/>
        <w:spacing w:before="0" w:after="0"/>
        <w:jc w:val="left"/>
        <w:rPr/>
      </w:pPr>
      <w:r>
        <w:rPr/>
        <w:t>VceQ1WHZvC0RW9f8vSGvbq/++Rfyk8qrPyg/fx9calLL90a19DKmF/OjqXr69Xg9eyiRX4qSc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7JTXXWSjLgk+N7Tf18OEdNQaRLWtddl0TWe1dvjdh9Wxaff1ePX/5xV/kTPlytcSWzOHesrUq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vQWEnFazXylx9rKFu//p1j85o3b+AfpF8RwABBBBAAAEEEDh2AQIzx05OhQgggEDlCSQt+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jYWlheEZ5whDWaAtaTNzS5NyKmvpGNBINa+35tE2BmtG2jYepvdiqFhssY6EKNbc3q73Jhp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8oeVgoRobmtOUynOxvV21FsDISU/VMTb7XLXhqEYG+7RldTx97cIvSS3ZdKG5tZCiI2OKhlu0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uSS/oU2b9RfvgNVeJ+JqmBiMaX6jV4EhELdrS7PA9bQbBKz+bBWKa1dViMaaFYQtCLVvwaHeG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bdERjg2GtWHs/fexPDUvGV6yeqCbX6hXui+jH/9f/0crsfNY0qLieTj3XVs0Fb7TRfpyC67Sn</w:t>
      </w:r>
    </w:p>
    <w:p>
      <w:pPr>
        <w:pStyle w:val="PreformattedText"/>
        <w:bidi w:val="0"/>
        <w:spacing w:before="0" w:after="0"/>
        <w:jc w:val="left"/>
        <w:rPr/>
      </w:pPr>
      <w:r>
        <w:rPr/>
        <w:t>3viyImOzUsegxsdH1PJ6QfP5gk5BH3lEAAEEEEAAAQQQOHKB95rK9O7dO507d+7IG7efCiqx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3kRQACBkxbYSdaqo8cCHQtj+nqpS19e84d9uOlMbnOL9k6uWAAnMqUvb35oRzp00RJ7xxf0aL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1dqkmuamWrQ31dnampSxasuOD988qob72mga4lReY69MmAy5NULCs9qKMhfFdfDbR653Rc6/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bfO2Ue6WeMHfNTRbEGRXlsXxx8z82EZ9QflF+xDq4sUWUVtg3pkU7pcTZc++J1uDS5ZS3dvIV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RyNaWJhUZMFCUlf6NPJJ2KY1Wc9SXuHxBxpod9O2OnRfm+qdWlPiZmOqvKuave+PsEnGa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K8prW4m1PhhjZ3/Slakoh/5DtmOQdn5nJKxJe865at3u9Wfl9ZxtUPtzSG1P+zY3akz95zPD2f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Jh3kdHQkrhR5A4Ky/Js96/w/w0uHUExJgxMwJwVMtAgggUHECSQs91LTrbl+D1qa+1stESM3W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UJj80Eb7sgjL+Vt9+1UaUyIIJqTE2buhNqa1oHr+O2+FUMGJXWSGLlLx8saiJfjcVp9cLX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5NZ7LMRct2hZXRB8vVcOmiF5RxZ4RsxIr36H3f9S3UqIGvnunB7F31XWnQ1sqcord+Kn82m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6vIjzc/MaGZmXt/Z6CEbk+SPijGq2kg4Pe0p1NgmG7Ck2ZVXXiX+IslX1Z6ZF5VVeTGnwvXG69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UqZjt5Q/8SMXbejuotUVlPZRQABBBBAAAEEECgqQGCmKA+JCCCAwNkTaA2PqE0bmnr6Sg1tu/tf</w:t>
      </w:r>
    </w:p>
    <w:p>
      <w:pPr>
        <w:pStyle w:val="PreformattedText"/>
        <w:bidi w:val="0"/>
        <w:spacing w:before="0" w:after="0"/>
        <w:jc w:val="left"/>
        <w:rPr/>
      </w:pPr>
      <w:r>
        <w:rPr/>
        <w:t>q1ScIpWQWdR3d873f16rWj8WsquIbc3339Lg+LRCH43YSJNphVPDedJLuuw6I//TMvrgglT72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9X12Td6cDdiZ21p/nt/TR1XRH3NB7rQ0KCGD87r4qWootEBW/LY33K7WaePohbmWliydXu29Xx2</w:t>
      </w:r>
    </w:p>
    <w:p>
      <w:pPr>
        <w:pStyle w:val="PreformattedText"/>
        <w:bidi w:val="0"/>
        <w:spacing w:before="0" w:after="0"/>
        <w:jc w:val="left"/>
        <w:rPr/>
      </w:pPr>
      <w:r>
        <w:rPr/>
        <w:t>S7V9H6k+lXfvQyEnP2feei2QdOfZI90d6ZNWFjQW7dHo4su9RXMEAQQQQAABBBBA4NgE3msq07G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QQAABBI5fwNZO+WTkqnonJzVttbdcym7CjpbW4mrt8MMFyfi6u5mTrtanphdlZ33v/R0tZ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JOMb2jO1ha+Mv5Id9pdfUl/vZoyBukEZfiPh9WHba2+MAsbQRQEhupa220E0aziO/70Kldf29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q0odwtf+Cnsd2NmRnX8vJFLdvewCU3ZqnQlt8pyJ2/XpdaY9evS990hG3h4RuafPBKic4P0yO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N5PFqB7Xhcv9N51drdyXa/Oo62Zko/PAFbltveyiFb+JsNAQQQQACBgwgcaMRMcjuueHw7z7z7</w:t>
      </w:r>
    </w:p>
    <w:p>
      <w:pPr>
        <w:pStyle w:val="PreformattedText"/>
        <w:bidi w:val="0"/>
        <w:spacing w:before="0" w:after="0"/>
        <w:jc w:val="left"/>
        <w:rPr/>
      </w:pPr>
      <w:r>
        <w:rPr/>
        <w:t>pNwHjri3EGLS8gT7uU1NeOdnPry6VP/Y3qHVXl3B4pFZxSSs7O09Cy5mZWAXAQQQQGDfAvUdfen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P+VDjJe/Y88lPtbgeU3xzWaMRF7ppU1d7alyHrVOjnQV9b3c1igXTm/ZRe6ix3ZvOs2J1P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8/Xmp+6LpmLAASunBBboDMG1t7Jb4d07LdBcrd4Mlt6TBHifrL6oNfZMnv8eUZjY0P6sbQj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/dseo0WEbaySFLaAS1DUb7dWi1xe705PdbWomdYeqvBXUt8oNmpmbmtVObZ9a8k5jsl8Eiz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+ejcX7Y5W3fe0HovbIsd2Db0ZaEcx6ilv7yr4YML7rLLn40TSHd/7mWQ/Hdlef2x3IJvQev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N2pa6JbPb29tnB2j372N3+1K30/pZfOu7f+0ucUz+Fb+Z/xcnMmE9ueY/r9mJt8As/8th5Ve5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xo1cvj6qCExCjytMmUE3v12z7VLvd75DeV+7vi37OXXm2E16gNLsU9hGoJoEDBGaSWrQPm+5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7brWZ3FzyPnB8+tTuPGG3E73nPnx8vbrLZVsPeuz46PeZD9SKadIdszJf5HwOStUVXcysI+BK</w:t>
      </w:r>
    </w:p>
    <w:p>
      <w:pPr>
        <w:pStyle w:val="PreformattedText"/>
        <w:bidi w:val="0"/>
        <w:spacing w:before="0" w:after="0"/>
        <w:jc w:val="left"/>
        <w:rPr/>
      </w:pPr>
      <w:r>
        <w:rPr/>
        <w:t>S27qUys76uphQwABBBB4b4FQakpQpoA69YxHvachW8jW3+o0MGvThxp2ND0cUW90Uhu1bRq//3l6</w:t>
      </w:r>
    </w:p>
    <w:p>
      <w:pPr>
        <w:pStyle w:val="PreformattedText"/>
        <w:bidi w:val="0"/>
        <w:spacing w:before="0" w:after="0"/>
        <w:jc w:val="left"/>
        <w:rPr/>
      </w:pPr>
      <w:r>
        <w:rPr/>
        <w:t>nZTGjtveXYwm7a5GkejXWXcYypRsK6tkVgPOPuzt12vg0ZSuWh2zY1H7/2BQcxstuthok35q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1/Mzum3p6IJmPtily1suzWTkELS9dfug97muSVvgdI9R13NG1Tgho2FjQ5HLX+ujtGSX1216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CSqqvFvLy+2J2e7G5TWWGkvVXZuJX2TrcKjIW7+i6lpzztzVjEyc7yrlOeemsvduqKnms40qtb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PduzutbTf3nrOxhH3uaXXPk/cuvcip8Obi5/a8Wj5v3gnY5oZGtWLrM9FO5tPtbW1os2d1G/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7lR21Re/qwYP7+s//anfeyk7PacE+n5RT/z6L3J09sOqd/H5Xkt017dMe8/p07x3MduU8r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dsQe0j2byRMv5d046kfApF4IACwXugGt6v2V1Nt9sLYLvfDW/ZunKjWs56L+/J03PLAqXXNcH0</w:t>
      </w:r>
    </w:p>
    <w:p>
      <w:pPr>
        <w:pStyle w:val="PreformattedText"/>
        <w:bidi w:val="0"/>
        <w:spacing w:before="0" w:after="0"/>
        <w:jc w:val="left"/>
        <w:rPr/>
      </w:pPr>
      <w:r>
        <w:rPr/>
        <w:t>3GxK9qtI4EBTmeyup3Jj2GdexNRxsznd7VfPH3j7Fy7YR2Wbz95lnzE3ntutRD+7rMYgV9y/20R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39gTDxctUbEu+yLK/FdPlaOrdq3O1VdzIfvoNi3Efl2vPBR/LgKI8IIIAAAuUL2N2FbAHba7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u1LNnnblHa5o18M0z9SXsL1P207smHbRJZatr1VfPnihhQw9Cdvck99O50fJnl9LY+ZUyx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dNR/qjh37JE8dHXe+0aWB7Lq7dDO7hWXUr6J92NueUOM1c9it4yq1xZG9KUFdSnpttSOpP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5Ooy2z4beeFNechK39Pv1Eku4PPMvnK3ve0q5uT1MW+9zfrM7sR0J9XemuAOV7mVnb1nblVpt62M</w:t>
      </w:r>
    </w:p>
    <w:p>
      <w:pPr>
        <w:pStyle w:val="PreformattedText"/>
        <w:bidi w:val="0"/>
        <w:spacing w:before="0" w:after="0"/>
        <w:jc w:val="left"/>
        <w:rPr/>
      </w:pPr>
      <w:r>
        <w:rPr/>
        <w:t>a+n2E11LjVQKeRHL2vTnFD9Tke/2gl/dWNMHWSMomm9+oyf2BkjPdrG63GeXS62tqrPFhur+zN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1Z6keJLJpVTf8lCSmQIrNa+s4BVhz4MPoJtr+uBTTW0pbPL9ypR1YGTU+jnD1wQBSBQpQLV9H7N</w:t>
      </w:r>
    </w:p>
    <w:p>
      <w:pPr>
        <w:pStyle w:val="PreformattedText"/>
        <w:bidi w:val="0"/>
        <w:spacing w:before="0" w:after="0"/>
        <w:jc w:val="left"/>
        <w:rPr/>
      </w:pPr>
      <w:r>
        <w:rPr/>
        <w:t>Jk69d8Pj99XXesFG6K5pZnBSk9FbSkw/sunB9jM7J0+t/T8c19qjrzU5PajL7U90xdZ1Y0Ogm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Gupn64LFjfwFM3Y/DjsU0v+BP+A/+vnjxI1tkUCs2dDrzSSX+ys2eb9Cli8ESiNKrp7O2e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xuyOICtzq7mjY/Kq+p8G9r28QN6yOIgAAgggUK6AC0DsCcqkT3YBGz8okz70HjuF6ih0PFNFefW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TYqk9v6zCfQ7Zh+PDMMnXjmL9KFRv0N585Z3NY5nPJ1PDC0U/fyRsCt/EULf99dbuDNY9at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yfgLjfZ/YUs/2521vhjVUL/9ddc+9yTjNuXvpzP+6DFvRIs/3W16uF9DM8s2pSwrPYWfiK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lB/qo4hmwoXC1K0vjyvoW53VzJX/4RexPzRIGXVH5RSoA8u2d2KffTekk3Ns/6k6umfWLQFqV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x/+rKdPV9Of/hRbW8i6g1uQ16aoH6guuwubTRnsT7VjaHRCExNDGrq3nG5FsfIzrfD30n17u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dfo/P2edNGdy9OpLz7bapfatS2l3/isdZXl9L5h+x51sfZ3VXwHIEKEwjeuNX3fnWQDbUWGLf/</w:t>
      </w:r>
    </w:p>
    <w:p>
      <w:pPr>
        <w:pStyle w:val="PreformattedText"/>
        <w:bidi w:val="0"/>
        <w:spacing w:before="0" w:after="0"/>
        <w:jc w:val="left"/>
        <w:rPr/>
      </w:pPr>
      <w:r>
        <w:rPr/>
        <w:t>Pxs/7NCXT6Zt4rTdVXAme7aF5al3eez//bpGdYT9P6KwzEWFvQxpTlkCBwrMuLuSNoRtDrzd+v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Z4tVTG/XSojaLygSjdmuaL3lvpAWbY+9vSa0vrtiKkl26mPojlQvoLNgI76vX2tR+yRY/3J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rNOpiNvtmzdmoT9JTb1tRPzPgAFAaBMRvYQQAABBBBAAIH9CLTp7tSIff6Y89Y0ynem+0X9lk3h</w:t>
      </w:r>
    </w:p>
    <w:p>
      <w:pPr>
        <w:pStyle w:val="PreformattedText"/>
        <w:bidi w:val="0"/>
        <w:spacing w:before="0" w:after="0"/>
        <w:jc w:val="left"/>
        <w:rPr/>
      </w:pPr>
      <w:r>
        <w:rPr/>
        <w:t>W7HpdSNjIzatb82m9fVqxn6TD52vVWu7G0psn42amtXe3upm2VmkY1sbW8Efm0Jqavbz1DZdV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YLJSbenFqi5FRnT841aRUdG1Neyoemp771gUTK2pOHJOYU67I9YI1G17KxoPGJTBq2a8ur3Ay+F</w:t>
      </w:r>
    </w:p>
    <w:p>
      <w:pPr>
        <w:pStyle w:val="PreformattedText"/>
        <w:bidi w:val="0"/>
        <w:spacing w:before="0" w:after="0"/>
        <w:jc w:val="left"/>
        <w:rPr/>
      </w:pPr>
      <w:r>
        <w:rPr/>
        <w:t>+uDabqEUrT2fsql547pwa1DRcIvdBn5a95aC4JDL06I+O/58OujXtp5Oranhii2QlLUV8/KzFa9r</w:t>
      </w:r>
    </w:p>
    <w:p>
      <w:pPr>
        <w:pStyle w:val="PreformattedText"/>
        <w:bidi w:val="0"/>
        <w:spacing w:before="0" w:after="0"/>
        <w:jc w:val="left"/>
        <w:rPr/>
      </w:pPr>
      <w:r>
        <w:rPr/>
        <w:t>e3VGg5MLqr81pqm7IwqtrWhlZcNsP/BOL11+VmO83VR99pf3+sigwnaL+7W5Md260avpnXYN2u3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T/aaCwI/lX5nV8NiUmqMjGuyz+9XZ88gXQfru8nmOQCUKVOv71X5epUOw5mo3JuiJ2BSKj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6ZJbO+5P9Elv3bTF/zFn+1fU3hj8glmJ14M2IZBf4EBTmVyRtU0tum3/jw0vvNLNO+1a+25BLYN3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8rPmgTpvO9NEVu8/E7IoSN+3OD7Y2zLytjnhlpDU93DWx+b0FdBp0t9XuThBqt7eU3THUF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ns7kFpSM3FoISk0/ullObAgggAACCCCAwPsLxFVrf5W9G57U8PjX6nr25a6ikvp+ZtKOtWjq0Wf6</w:t>
      </w:r>
    </w:p>
    <w:p>
      <w:pPr>
        <w:pStyle w:val="PreformattedText"/>
        <w:bidi w:val="0"/>
        <w:spacing w:before="0" w:after="0"/>
        <w:jc w:val="left"/>
        <w:rPr/>
      </w:pPr>
      <w:r>
        <w:rPr/>
        <w:t>0D73d1y+KHX3amHyuXoedqlroEarCyvquN2XWmfIBUL80b3e91C9rg0MaGkhoo6BT7w8yZgf8PBz</w:t>
      </w:r>
    </w:p>
    <w:p>
      <w:pPr>
        <w:pStyle w:val="PreformattedText"/>
        <w:bidi w:val="0"/>
        <w:spacing w:before="0" w:after="0"/>
        <w:jc w:val="left"/>
        <w:rPr/>
      </w:pPr>
      <w:r>
        <w:rPr/>
        <w:t>WR1fuzrs89Cjr9Tqfrfo6FBX0JLGTj16dNNGX/kHLl7YUs+YBUfcoJm6D0vXb7+8lOqD3w5p0KYL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TBXRJb5ZvaSnnFvIhtXwUVu3CmNYTnbr8ZsP+RGeBrc5LGrbbsPvbwevasZFDqo3o85uXvc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4zYWkCTjbra4e6ElrQFwItfj6AvqQalHwZnrW/uF7dkkzZXotq6OqL7dzq8Oup/u6zhZf/GFsH5</w:t>
      </w:r>
    </w:p>
    <w:p>
      <w:pPr>
        <w:pStyle w:val="PreformattedText"/>
        <w:bidi w:val="0"/>
        <w:spacing w:before="0" w:after="0"/>
        <w:jc w:val="left"/>
        <w:rPr/>
      </w:pPr>
      <w:r>
        <w:rPr/>
        <w:t>Y/ef6HK9e9ah+p1++8y7aKNmOjLT89Mls4NAJQpUx/s19WOtKGBNakG84L3pMi9YcDz4qeOdHO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r17965oUSQiUHECBxox43qzk6zRxXBUer6gWPylvrOAS9elJoWCkXOpLrd2WvTG3jav7MND8tWG</w:t>
      </w:r>
    </w:p>
    <w:p>
      <w:pPr>
        <w:pStyle w:val="PreformattedText"/>
        <w:bidi w:val="0"/>
        <w:spacing w:before="0" w:after="0"/>
        <w:jc w:val="left"/>
        <w:rPr/>
      </w:pPr>
      <w:r>
        <w:rPr/>
        <w:t>N9LlWkvqLh6W8sr7j3xLsdV1ra+/0hs7tjHn/4UoVYQ9XNXd2fuanZ21L3ucGswksYc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xAwMUeWnvuWlhkTV8sbtoyec05pdkSBvZRJOwFZfyEen3UY6NEdmzqj/vcYwV4f7vNCWLkFF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1fHlT4/KLPrVPuTsUJvXmpxZsKbhtMz5n4d2dKruIvM2FZG/SX74BXUoqb0X5xDshui7dqSqrE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Mcy3YmoCbq9+ZS5eavOBFJuuh1LXzOj1Fyt2dRdq224z7W3nlZ9rj71nf6nN/BWy4aJ9bU9lq</w:t>
      </w:r>
    </w:p>
    <w:p>
      <w:pPr>
        <w:pStyle w:val="PreformattedText"/>
        <w:bidi w:val="0"/>
        <w:spacing w:before="0" w:after="0"/>
        <w:jc w:val="left"/>
        <w:rPr/>
      </w:pPr>
      <w:r>
        <w:rPr/>
        <w:t>G9yf+7LXNGxQvTf0yc9w0QJS9glVrzNzu1Jn8oBApQpU8/t1l2lqXZnsXzOvjsxawPqB7t+f1Vj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UqP9xMEtj1/k8RaCCBQ48YsaNMAvVX7KQybQivbYScEPUPkyEtLxr4Zeai1fsg86C1l7FF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TsLyDp5WXcNKbUujTT48MZLhtOvBbvUkcQv2m4aHfmqE//5yld9KZIZWY4Z05lDw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2LdATas+j7YpMj2jV+OX7PTV3CKC4SrB0dQvCsHTQ3msyw0cBGUm1ud1a9iG6jdc1cjdWTUknio6</w:t>
      </w:r>
    </w:p>
    <w:p>
      <w:pPr>
        <w:pStyle w:val="PreformattedText"/>
        <w:bidi w:val="0"/>
        <w:spacing w:before="0" w:after="0"/>
        <w:jc w:val="left"/>
        <w:rPr/>
      </w:pPr>
      <w:r>
        <w:rPr/>
        <w:t>7oIz+9xK9mHXh7g9xe8oaf2+1HdVU+MR2Z/nFJm9aCOis6c7pU46QF2Nl2+rdnZSvd1xXWna0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sClLwsdCroWT5uxu/t287OYG0vem7S3DPg0BOvjSOIVBZAtX8fs2WTOr1qv2uab91Zt934GJ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mXU1Nnepv3tH46+cae7SuRLhJP8w+nX0EKlzgwCNm7M8z1sU6hSP2FyPbrtxu9/6zyo5kegk2</w:t>
      </w:r>
    </w:p>
    <w:p>
      <w:pPr>
        <w:pStyle w:val="PreformattedText"/>
        <w:bidi w:val="0"/>
        <w:spacing w:before="0" w:after="0"/>
        <w:jc w:val="left"/>
        <w:rPr/>
      </w:pPr>
      <w:r>
        <w:rPr/>
        <w:t>L/C2rdi0MDOjr+fsNpF97XZTUH9LvHLTmKSR2Sd254tn/tcj9xcrZS14l8qc/WD/ke6pJzudf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ihDYtr90x+P+9ICKaBCNQKCIQGPnJ/bRf0OTdutz+0tSJqfbXVjK3PDAPoW8WnKfYC6qLus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Q5XtvXh02VWZPAUmtLVpQxlr26Js76mhtVHNj/sncResvsw97qt99wD6A1bR/ZBO73HZVl+1O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+kx2wrqT93NixT4ORng5dbAtrfPq+vrIp8entgOWny9nHzqunLhDWYguOHuAa76M+siJwK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n7N/lm2vb6oyRX7iWwL/Gbu27tbJ2GfNXYf4zkC1SFwCIEZv6PNl93NUBvU2Zbzd4wshZC84Z9b</w:t>
      </w:r>
    </w:p>
    <w:p>
      <w:pPr>
        <w:pStyle w:val="PreformattedText"/>
        <w:bidi w:val="0"/>
        <w:spacing w:before="0" w:after="0"/>
        <w:jc w:val="left"/>
        <w:rPr/>
      </w:pPr>
      <w:r>
        <w:rPr/>
        <w:t>a940po/sA0WwrS+5DxphtaRuT+kdr7moLvvffuPB9zZo1Q//uON7/tP3MvMNAQQQQKB8AffBJW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1ht3S2QVPDrJtrz9Wf/+E3dUkKDyh5Ylu9fT2qre3Rz/7m7/alX6Q2vaeu7f+vXkO54hv6By9</w:t>
      </w:r>
    </w:p>
    <w:p>
      <w:pPr>
        <w:pStyle w:val="PreformattedText"/>
        <w:bidi w:val="0"/>
        <w:spacing w:before="0" w:after="0"/>
        <w:jc w:val="left"/>
        <w:rPr/>
      </w:pPr>
      <w:r>
        <w:rPr/>
        <w:t>r+3tvZ6HUxGlnIhAvfruuikr/ua/mm2EiFtUT8/1qd2lKBaP6cX8qKZsCnfbYFd6FIcXK3j6vWK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thQVBCuY9WR5erY0XDdvefTXt9ubsSXb8+Y8GgkGrrXOk7ehWLK+buLBSZ3lNw8frL68OeQ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oC+jaL0p9H6X7n8l68Lrim260UpMaW9t1+XK7rRuRtPdbgHrw8jNtLba3pbF783Zn0ZjWl+7Z</w:t>
      </w:r>
    </w:p>
    <w:p>
      <w:pPr>
        <w:pStyle w:val="PreformattedText"/>
        <w:bidi w:val="0"/>
        <w:spacing w:before="0" w:after="0"/>
        <w:jc w:val="left"/>
        <w:rPr/>
      </w:pPr>
      <w:r>
        <w:rPr/>
        <w:t>+jJb9lfIsJrTcZk32ood7OdmsdpJQ+DQBKrw/br8/fd6ub5u0zeH1DM8axRXNN7XmkPy/eqqNl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LunLWtm6Jam3TqmA5kBADmZeYJABQscaCpTav0lv3v1HTbSpSPd1Zy01NH61kv2N4YFbTTY3O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XpefW0in74qNu8neQmrttHmCthr/6+2wf6t6m+Ob/n/Qy2ofUtzjQf4ylV0l+wgggMAZE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gKaUfuAc2VMzz67nO7x5uKnis6+0dSTh/ow94dtOk/Ojv38nhmdUcudz1MLY9qvjJtPtbW1pc2d</w:t>
      </w:r>
    </w:p>
    <w:p>
      <w:pPr>
        <w:pStyle w:val="PreformattedText"/>
        <w:bidi w:val="0"/>
        <w:spacing w:before="0" w:after="0"/>
        <w:jc w:val="left"/>
        <w:rPr/>
      </w:pPr>
      <w:r>
        <w:rPr/>
        <w:t>T9TqhhBYnu9WbJRk9K4GL9Xr//y/o/pf2ek5Be7zSTn177PIcrOnDXed0BIe05cD/kKlu5J4W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7gXvfaJIt7KutUfRlgX7kG+3YU0drWsd0LTduCk6adO37S+3bmvrG9fn11J/bHKjg/taNDw3qY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gZnNWXtj7w7rJdTdl/Cc5Or2sfkFtCb3BqVlG7A5DbWsIjcsu8NH00YAvuTto6Cr3usPoGI9q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XB56Ay6i/ZB6/kXIvcz3S5Vpc/e6bMT5HctIPWVX+x3VozZ/1NYXttM63wuB7aL16ly3ftsZE9</w:t>
      </w:r>
    </w:p>
    <w:p>
      <w:pPr>
        <w:pStyle w:val="PreformattedText"/>
        <w:bidi w:val="0"/>
        <w:spacing w:before="0" w:after="0"/>
        <w:jc w:val="left"/>
        <w:rPr/>
      </w:pPr>
      <w:r>
        <w:rPr/>
        <w:t>gY/3LLtv+T5HWvquNXV2NhY0HHF/RLS62yL6yzupHtttfF2gbDL6XP/301tMm/CE+FZZArnvycp+</w:t>
      </w:r>
    </w:p>
    <w:p>
      <w:pPr>
        <w:pStyle w:val="PreformattedText"/>
        <w:bidi w:val="0"/>
        <w:spacing w:before="0" w:after="0"/>
        <w:jc w:val="left"/>
        <w:rPr/>
      </w:pPr>
      <w:r>
        <w:rPr/>
        <w:t>v2bL+e/dDftZ6q8o2qCrfSN2wxlbgNtPssz+ztrsuDfzwp1d29Cm6NiAOi836h2r/2aDsl8FA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n37zrXz3/7t3/Snf/qnXpPddKJim3uhnzt3rliWY08rp03//u//rj/5kz/x2laqj8feASpE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lPg5z//uX71q1/p9u3b6unpKVqK+1n5O7sd7I3IlJdv0KaQXkuNVowtDtm6GtL0k6+y/hpcrLiY</w:t>
      </w:r>
    </w:p>
    <w:p>
      <w:pPr>
        <w:pStyle w:val="PreformattedText"/>
        <w:bidi w:val="0"/>
        <w:spacing w:before="0" w:after="0"/>
        <w:jc w:val="left"/>
        <w:rPr/>
      </w:pPr>
      <w:r>
        <w:rPr/>
        <w:t>+q9H9JGVcTNrxKNbriHze1BMQ5anY/aZ3YHGLys3vVj5pdLKqb9UGe+XnowtmuG0wuP31ddaq6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r2aMb+lrCmvqlH6nK37KnirZz/U3/xi1/ol7/8ZVmvu+Om2O97Yv+faezWrDbkLGS/mGde65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02SW4NltyAQCa9vL1CdaSO29oq6d9PdhVYXv2Fyt9V2KE8fZ+6klrsv6Hp9nE9sSCMW9jYd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/E8t8FVrAeSvsgLI71N+6Y757/NlzVpdjXYb8UTSrmn24hauCBtpmLCGXTh/vuRn40p+z5TWI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z9zzbXy/d5P538+3X39an2/8d294fnp1/g0KYynX4qeogAAgicFgH7BSe1TQ0v2C8VhbfE5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q9O8Bc7x7V4ro/eTsZf6HR/i+8qamzX4xqqH9Uy3ZbmmR8WaM/nUndocZG1AwN20odFuwZ7tf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S2empahN2S9x7Q/2pOoay1hZLaH15XkPd11NpE3oR81tbVv1B+QX64JKTMWvvPbujzqb1J1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TSd9wxUblPJ4Y8uu/3q+ZpfWcKbUNtbXeyIeauka7/fGAtyD90kZmdRDPrz/lZ1O8gva7kU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k7tobX51X/9B8pn3WmuV7Q5pZ9uv0+7Os2PqSBc3MbWjJa29hY6lgG12FbAUE3C/o+YMy7o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0sKOOVUqCOVN0FWlZ+/cX7UKT490h6n7rs54m7RWfijfca9kYYJWL6fsmmEtW6aU3ZzXif8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7ZvC6e6ZAvC7QnKBMfzReeKFUkaAhUt8D7vp0p5v1Y0LI1DoKgAgZmiPCQigAACp1WgTXenbE6G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u5kX+lfLcL/m3opNa2WjRyNiIwg1rFmDp1cz6tkLna9Xa3uThNDQ1q729Vd4dZZPb+v/bu3+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8gOM/ootTrLcAKXAFXAENFLAFNKSIi4Vil0Q4BRQLRWjsK5ziiHQQKU4RIi2sFK6ALXAKLp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4X8FSQANF0kATCmjYxi5CExqHwkqU+70Z/wWPjQFjG39HAuzxzPvzeR4r/uW93+xEtxLBHpe0</w:t>
      </w:r>
    </w:p>
    <w:p>
      <w:pPr>
        <w:pStyle w:val="PreformattedText"/>
        <w:bidi w:val="0"/>
        <w:spacing w:before="0" w:after="0"/>
        <w:jc w:val="left"/>
        <w:rPr/>
      </w:pPr>
      <w:r>
        <w:rPr/>
        <w:t>ttnH1Le2S0+rLhHIel2faqBmyBeU9Z16CUxOyljnjszPvrfOj0fWZGJ6UVyecQlOBqTzcFOmf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T1W8HXpz6YI9sTLbXZ8UXmJLvhsYl4O2U6Oa8PF8zgQ4T9PBJaFOXlQSnZNLXKuHZzKCIH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5TAe2bOmU/e021ODUn4arpmcCoq33rT/qezqTAunclPn5DA37Y0dbEl0Z83KvWaemy22vSMbGTl9</w:t>
      </w:r>
    </w:p>
    <w:p>
      <w:pPr>
        <w:pStyle w:val="PreformattedText"/>
        <w:bidi w:val="0"/>
        <w:spacing w:before="0" w:after="0"/>
        <w:jc w:val="left"/>
        <w:rPr/>
      </w:pPr>
      <w:r>
        <w:rPr/>
        <w:t>ttd1Gc3ErDR5veIb0OSweY0TY3ysjXv5onV2tfxGoMQCbrkV0Hw7+n4eMkFG/RkcCkg4eltm/uV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8rbSPsIHY6lF3a2igdgeoVqITrtXr1aDkCRuDMOWbM9DA2BBBAAIFqFTiQ+g6PzHinZWJqToZX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rSFzeL0zrvk6ZXX4kZmWO55Ymy/jlvoSn12XkP8My7HfLVnhTPKNjukzJjlDEI/Zf67erSfp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aWJcy+R9Yx8Q1gabZEkfL+zlTR7PMLP8mXWb1j8cjw+YAs7UMyPLyPf1favtp+3dRGQlq0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6CtevgZVCfbDboYGX+WXpbzMV9crnjSFZM8sm9PxPZrpPd7/23dxxsEc89/S5bskvaq/n5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4sc6qyf8Lo5uFN6W005ibrrvfL6hd/KoebpCcm+Luva/PNQGnOWqwGbAuZ2e3WWjmlEctN8G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kjfZEgeekyASMt8bFbo5zJO1JejjRt/xqTjh++TNVz5v/ybpjKHuLHXJ3+Ef9GEv4dWcm23u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wPhMsYs+vNXgmHNc/h9W+ar6IyjWgVAvkELuM6SdZf7us12Q7+IlCtAmcKzBS/FrtaeWg3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FTOyha2RGmsMT8nRlX561tGln91Md1rQpehdcrxWUsXc2yc8jmsJ9Xpf+xIelQ7/0H+oLc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qSJVh8kLkO8aq47YmhE8EX9Inmkea8P3zrqy81gSsGgBKbnt6V5YOE60pULY5vlAfTI9NMKW1</w:t>
      </w:r>
    </w:p>
    <w:p>
      <w:pPr>
        <w:pStyle w:val="PreformattedText"/>
        <w:bidi w:val="0"/>
        <w:spacing w:before="0" w:after="0"/>
        <w:jc w:val="left"/>
        <w:rPr/>
      </w:pPr>
      <w:r>
        <w:rPr/>
        <w:t>JdkAzRWRinK4pcd/W0LTszL405J4x/0y5NGEoxldPYzuydbhus4S0mL0S9y/f/enEhNaLIf7sry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TjELMWvoV3fskMw7lFmpvspWm1c5bs3h7Ewl99KB8xs5tjMrff+hwruIKvcK/aSp8MG98L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W/mChDduVLgPzUPAQaAsn21lvl4dKNiNQFUIXKuKVtJIBBBAAIHSCLi75EmgW6LzC7IXb9Q6T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0tOV0nuKkUuhYbc4YbYhyUZvD8u81sumZwJyXzQ3Eb4DFvBPhzrc0YVLZ5HshyaEb1xoC5jCs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GNdipQ+IDDzu/z2Yll8umJIoprwNf1S4pFLGjXS09zcLI3N7TIS8Im/vUHylluwvdmVmDiRSc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Mwts852UZfe+ada/KWzIsIIIAAAggggAAC5xQgMHNOQE5HAAEEql2gZeCB9GmK3ulgSLuS8YX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vSToDTVz21rZ1Z3vWrJHs2/4WqWHVsWLljck+My7bK+b2tH2y/OKheLpapK3FRD9ObnnrP2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a3uNu6ZLhRy/kfyHNyaNZZHYSCYjNEfZsIbcMPDHLhdblaXjX7La2uIn36K07BwYGrJ971t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pcm6/Wc5RZobzLwk5q0Ez+QDzpbJzXJx646+7ejsba/QBuzC+IZAggggAACCCCAQCkECMyUQp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AgaoSaJKxmfRsFPvLv0t6R82+dfmH3qUochCRd0uPZVZzo3SPD4sdWrDDOOE/3ksksi+6wq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YNnVsysSv/5X9gwPZ3VjQJJ8LGgxySX2DiSgcyl7kQCK7G/JPcy/vY5sVc3Cs/3R9OFZk+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/1/ZM8X/mgfYvJgbbDbNdzzBpytfRLsE8nzSxOybtP5iit+4H2LRqS++pn+hbZfScLvy5J5J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6C5k2tPVr2jiysvFPzD/J80KcjlBVOM5VnbPmNHduYjABllMRDBBBAAAEEEEAAgdIInCnHT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kIIIAAApcjYOZbmJBGemvoGpFAp+Zy2dHbZCZ2N3T5ZV4niQSm58WXSPHSPTYlT/oT+UtcbTI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kTi3oXoLBmahkPyTPND3y8bFNT9qyWdN0NPX6Z1ckm47MhCWyaGTtajnfSmgHS+rNf6sPTEv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PjfvkUI9L3Yb4FPUX7INVcro95qkr+VSTFw/oGqbp+QlZT8SEOr1BGWhTv0SS41Rb9Lxbfs3X</w:t>
      </w:r>
    </w:p>
    <w:p>
      <w:pPr>
        <w:pStyle w:val="PreformattedText"/>
        <w:bidi w:val="0"/>
        <w:spacing w:before="0" w:after="0"/>
        <w:jc w:val="left"/>
        <w:rPr/>
      </w:pPr>
      <w:r>
        <w:rPr/>
        <w:t>sz4hU4tbsvpQc9Gon5lk41O/QMJPO6dzgJzLdUl+c3dHn/g6FyUUmhKfcnV7fdK3EZKDrHQ4T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SURBVGBRsgNW5ySfsduhjT+awAy5NWxAfiOAAAIIIIAAAiUWqDs6OrLyzH/58kXu3r1rV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astT/NevX+XOnTtXuo/lkaVWBBAop8DLly/l7du3Mjo6KiMjI3mbYu7QUHxCwLjeCSmuwRW3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sPq6zSeL6QmaQ4uRRhfY41ZHYr3lXclRtFXq6+p3KL9Qu87p9rmj/3U6NyFtM8vzjRsn9u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YuTVV0eb5yky2xW7jad4nr169kjdv3pzqfZeXpwQvFnNNlKB6ikQgp0AlXzM5G8zOihPgs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h4Rr8mI9Ke18AsyYOZ8fZyOAAAI1IKBf1vNEJFx5gianx3Gqw2l/uuTT1V+4nHSJxx+d51xTltP5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znWO3zX08QbC9u8Dvs9dXoGBeRgABBBBAAAEEEDiHADlmzoHHqQ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5BJgxcx49zkUAAQSqUMAsU2FDAAEEEEAAAQQQQACByhAgMFMZ40ArEEAAgUsRKD6/zKU0i0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KhZAZYy1ezQ03EEEEAAAQQQQAABBBBAAAEEECi3AIGZco8A9SO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M0KEJip2aGn4wgggAACCCCAAAIIIIAAAgggUG4BAjPlHgHqRw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mhUgMFOzQ0/HEUAAAQQQQAABBBBAAAEEEECg3AIEZso9AtSPAAIIIIAAAggggAACCCCAAAI1</w:t>
      </w:r>
    </w:p>
    <w:p>
      <w:pPr>
        <w:pStyle w:val="PreformattedText"/>
        <w:bidi w:val="0"/>
        <w:spacing w:before="0" w:after="0"/>
        <w:jc w:val="left"/>
        <w:rPr/>
      </w:pPr>
      <w:r>
        <w:rPr/>
        <w:t>K0BgpmaHno4jgAACCCCAAAIIIIAAAggggEC5Bf6SqwEfP37Mtbvq93379q3q+0AHEEAAASeBWCwm</w:t>
      </w:r>
    </w:p>
    <w:p>
      <w:pPr>
        <w:pStyle w:val="PreformattedText"/>
        <w:bidi w:val="0"/>
        <w:spacing w:before="0" w:after="0"/>
        <w:jc w:val="left"/>
        <w:rPr/>
      </w:pPr>
      <w:r>
        <w:rPr/>
        <w:t>V/Xz26nP7C+fgHm/VfrGNVHpI1Rb7auGa6a2RqR6e8tn28WMHdfkxThSysUI5AzMjI2NXUzpl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cGkC4XBYzA8bAgjYAlwTvBMQQOAqCvDZdhVHlT7VukAqMFNXVyc3b96sCY9r11jBVRMD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Bt9tdM5/fNTKkVdVN8/6rtI1rotJGhPZkClTiNZPZPh5XrgCfbaUZG67J0rhSanECdUdHR6zv</w:t>
      </w:r>
    </w:p>
    <w:p>
      <w:pPr>
        <w:pStyle w:val="PreformattedText"/>
        <w:bidi w:val="0"/>
        <w:spacing w:before="0" w:after="0"/>
        <w:jc w:val="left"/>
        <w:rPr/>
      </w:pPr>
      <w:r>
        <w:rPr/>
        <w:t>Kc6MoxFAAAEEEEAAAQQQQAABBBBAAIELEWDqyIUwUggCCCCAAAIIIIAAAggggAACCCBQvACB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BBBBAAAEEEEAAAQQQQAABBBC4EIH/Axe1x/rxNGr+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53c88ea7cbf6e07fc86900f65c5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UMAAAL7CAYAAADXm5QAAAAKo2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k9kWx+/3pTdaINIJvUnvIL2G3puNkFBCCTEQmg0VcQVWFBERUBZ0qQquBZBFRSxYEVD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6LBSyovA94hPfevJ0378yc3N+cOd8//3uTO3M+AMh3mTxeEiwGQDI3jR/o7kQPj4ik454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0JiuV5+jv7w3+NqaHADS33tGb0/r7vv8a4uyYVBYAkD/C0exUVjLCp5DsYPH4aQCgeEhd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lCEvyEYMI189x3AJ3znH0AvfN9wQHOiP8DAA8mcnkxwFAmkTq9HRWHKJDRnYLDLlsDhdhB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MNsI5CC9PTk6Z46MIa0X/i07cv2lGCzWZzDghL+xlPvAunFReEjPr/zyO/x3JSYLF71BBk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EVgnkzOoTU7yEzI329VtkDnu+f57jBR4hi8xKdY5cZDbTxWuRBYkhjovM5C89y0ljBC8yP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T6hok1I9heAs9JPkKOZbjxljk7PjgsEVO54T6LnJqYpDXUo+zsM4XBAo9x/LdhHtMTl3yx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LD/ZY8hYu9MCOcXEV1rkhwn5empNQk5fkL+yPSXIX1lPTg4TPpiF/sEVOYHr6L+n4C88HG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cwALxgA5cANKVFpOZNmfYOYWXxefExafRHZEbE0NncFn6y+nGhkamAMzdv4Wf98O9+XsF0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1ANyykeKzpZpFMQBHbwNAa16qqSEruQ2AjgqWgJ++UEPPfWAAEYgCSSADFIEq0AJ6iE9zY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wBH4gGESANfOekwEfZIANYAvIAwVgN9gHykEVOAzqwTFwArSBTnABXAE3QB8YBA/BCBgHr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zEAThIApEhWQgJUgd0oWMIUvIDnKFvKFAKAKKguIgLiSANkDboAKoGCqHqqEG6DfoDHQBu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hUWgCeg99hVEwGZaEFWAN2AC2hB1hLzgYXg3HwevgbDgX3gWXwTXwUbgVvgDfgAfhEfg1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hlJG6aEsUc4oP1QkKhbFR21C5aNKUTWoZlQHqgd1BzWCeoP6gsaiqWg6Wg9tg/ZAh6BZ6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CdDm6Ht2KvoS+gx5FT6J/YCgYeYwuxhrDwIRj4jAZmDxMKaYWcxpzGTOIGcdMY7FYGlYTa4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gE7DrsYXYg9gWbBe2HzuGncLhcDI4XZwtzg/HxKXh8nAHcEdx53EDuHHcZzwJr4Q3xrvh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8Kb4Rfw4/gH+BnyGIEdQJ1gQ/ApuQRSgiHCF0EG4TxgkzRHGiJtGWGExMIG4hlhGbiZeJ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SCsmKFEDikHJIZaTjpKukUdIXsgRZh+xMXkUWkHeR68hd5PvkDxQKRYPiQImkpFF2URooF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FqCL6IgwRtshmkQqRVpEBkbeiBFF1UUfRNaLZoqWiJ0Vvi74RI4hpiDmLMcU2iVWInREbF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bifuJJ4sXijeKXxN/KYGT0JBwlWBL5EoclrgoMUZFUVWpzlQWdRv1CPUydVwSK6kpyZBMk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ZKzkpJSFlKhUqlSlVIXVWaoSGomnQGLQkWhHtBG2I9nWZwjLHZTHLdi5rXjaw7JO0nLSDd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L9KD0Vxm6jKtMoswemTaZx7JoWR3ZANkM2UOyl2XfyEnK2cix5PLlTsg9kIfldeQD5dfLH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+loKjgrsBTOKBwUeGNIk3RQTFBsUTxnOKEElXJTomjVKJ0XukVXYruSE+il9Ev0SeV5ZU9l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9yjMqmiohKltVWlQeqxJVLVVjVUtUu1Un1ZTUfNQ2qDWpPVAnqFuqx6vvV+9R/6ShqRGms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lprQmQzNbs0nzkRZFy15rnVaN1l1trLaldqL2Qe0+HVjHTCdep0Lnti6sa67L0T2o278cs9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5zfJhPbKeo166XpPeqD5N31t/q36b/lsDNYNIgz0GPQY/DM0MkwyPGD40kjDyNNpq1GH03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cYXzXhGLiZrLZpN3knamuaYzpIdN7ZlQzH7MdZt1m380tzPnmzeYTFmoWURaVFsOWkpb+l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wVk5Wm606rb5Ym1unWZ+w/stGzybRptHm5QrNFTErjqwYs1WxZdpW247Y0e2i7H6xG7FXt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/dVB1YDvUOrxw1HZMcDzq+NbJ0InvdNrpk7O180bnLheUi7tLvkuvq4RriGu56xM3Fbc4t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z9/XuXR4YDy+PPR7DDAUGi9HAmPS08NzoecmL7BXkVe711FvHm+/d4QP7ePrs9Xnkq+7L9W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Mv71+j/01/df5/x6ADfAPqAh4HmgUuCGwJ4gatDaoMWg62Cm4KPhhiFaIIKQ7VDR0VWhD6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sJFwg/CN4TciZCM4Ee2RuMjQyNrIqZWuK/etHF9ltipv1dBqzdWZq6+tkV2TtObsWtG1z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RYVGNUd+Yfswa5lQ0I7oyepLlzNrPes12YJewJ2JsY4pjXsTaxhbHvoyzjdsbNxFvH18a/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nvEvwSKhK+JTol1iXOJsUltSSjE+OSj7DleAmci+lKKZkpvTzdHl5vJF11uv2rZvke/FrU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taZLIoHNToCXYLhhNt0uvSP+cEZpxMlM8k5t5M0sna2fWi2y37F/Xo9ez1ndvUN6wZcPo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gTdGbujerbs7dPJ7jnlO/hbglccutrYZbi7d+3Ba2rSNXITcnd2y7+/amPJE8ft7wDpsdV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81LvTZOeBnT/y2fnXCwwLSgu+FbIKr/9s9HPZz7O7Ynf1FpkXHdqN3c3dPbTHfk99sXhxd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9rSX0kvySj/vW7rtWalpatZ+4X7B/pMy7rP2A2oHdB76Vx5cPVjhVtFTKV+6s/HSQfXDg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FqoKqr79wfrlX7V7dWqNRU3oYezj98PMjoUd6frX8taFWtrag9nsdt26kPrD+UoNFQ0Ojf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kaJo4uupo3zGXY+3Nes3VLbSWguPguOD4q9+ifhs64XWi+6TlyeZT6qcqT1NP57dCrVmtk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tEe39ZzzPdHfYdJz+Xf/3uk7lzoqzUmeLzhHP5Z6bPZ99fqqL1/XmQtyFse613Q8vhl+8e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lr8tXr7hdudjj2HP+qu3VzmvW185ct7zedsP8RutNs5unb5ndOt1r3tt62+J2e59VX0f/i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DF+643Llyl3H3xqDvYP9QyNC94VXDI/fY917eT7r/7kH6g5mHOY8wj/Ifiz0ufSL/pOYP7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Hzo66jN58GvT04Rhr7PWz1GffxnOfU56XvlB60fDS+GXnhNtE36uVr8Zf817PvMn7U/zPy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95fDXzcnwyfF3/Hez7ws/yHyo+2j6sXvKf+rJdPL0zKf8zzKf679Yfun5Gvb1xUzGN9y3s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+eP14NJs8O8tj8pnzowAKSTg2FoD3dQBQIgCgInMzUWRhPp4PaGGmnyfwd7wwQ8+HOQDHc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NugA4jrAGwhQk/R0ACHYAsImJMP8ZqbEmxgtaJGRWwZTOzn5A5kKcNgDfh2dnZ9pmZ7/XI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1vTCXz0Us8k6gGTVHt3YSc8B/xD8A/bMCh8CJEscAAAGeaVRYdFhNTDpjb20uYWRvYmUu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eDp4bXBtZXRhIHhtbG5zOng9ImFkb2JlOm5zOm1ldGEvIiB4OnhtcHRrPSJYTVAgQ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1LjQuMCI+CiAgIDxyZGY6UkRGIHhtbG5zOnJkZj0iaHR0cDovL3d3dy53My5vcmcvMTk5O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yMi1yZGYtc3ludGF4LW5zIyI+CiAgICAgIDxyZGY6RGVzY3JpcHRpb24gcmRmOmFib3V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HhtbG5zOmV4aWY9Imh0dHA6Ly9ucy5hZG9iZS5jb20vZXhpZi8xLjAv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GV4aWY6UGl4ZWxYRGltZW5zaW9uPjEzNDc8L2V4aWY6UGl4ZWxYRGltZW5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gICA8ZXhpZjpQaXhlbFlEaW1lbnNpb24+NzYzPC9leGlmOlBpeGVsWURpbWVuc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KICAgICAgPC9yZGY6RGVzY3JpcHRpb24+CiAgIDwvcmRmOlJERj4KPC94OnhtcG1ldGE+Cr1l</w:t>
      </w:r>
    </w:p>
    <w:p>
      <w:pPr>
        <w:pStyle w:val="PreformattedText"/>
        <w:bidi w:val="0"/>
        <w:spacing w:before="0" w:after="0"/>
        <w:jc w:val="left"/>
        <w:rPr/>
      </w:pPr>
      <w:r>
        <w:rPr/>
        <w:t>mxkAAEAASURBVHgB7L1NTGNblu/5j9K9zlbjKqV5ry41gKcStFKElJD5hJVqkB5u6YHUBINw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BpqV0POk6dIFQQkoZhATcbLhKBdVPOEpNDCKu1DAIoycingQTMyAmkC9lUoIJqFVmUM6WcFX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ylhS99j7n2Mcfxx98f/xPKOxzzt57rbV/e9ssr7M/7v3www+fwYM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bjmBv7jl9WP1SIAESIAESIAESIAESIAESIAESIAESIAESIAESEATYDCUH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SOBOEPjCquX+/j5CoZB1eavff/KTn+B3v/vdra4jK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7CfzqV7/C73//+9tbQdbsRhL4zW9+g1/84hdntp39+8wIKeAKCJxX/78C089NJT+754YyRxD7</w:t>
      </w:r>
    </w:p>
    <w:p>
      <w:pPr>
        <w:pStyle w:val="PreformattedText"/>
        <w:bidi w:val="0"/>
        <w:spacing w:before="0" w:after="0"/>
        <w:jc w:val="left"/>
        <w:rPr/>
      </w:pPr>
      <w:r>
        <w:rPr/>
        <w:t>Vg6OO31xl36v3+mGvoLKn1d8hH30ChqPKismkN/POTK0YnTMSAIkQAI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cJMJZEaGWpXIj5Za92/DO59U3IZWZB1IgAQsAhwtYpHg+1USmJycxO7u7rmbwP597kgp</w:t>
      </w:r>
    </w:p>
    <w:p>
      <w:pPr>
        <w:pStyle w:val="PreformattedText"/>
        <w:bidi w:val="0"/>
        <w:spacing w:before="0" w:after="0"/>
        <w:jc w:val="left"/>
        <w:rPr/>
      </w:pPr>
      <w:r>
        <w:rPr/>
        <w:t>8AIIXFT/vwBTL00kP7vng5p963w43kYpt/n3+m1sr+tcp4uKj7CPXudWv3u2OfVzjgy9e32BNS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iABEiABEiCBO0mAwdA72eysNAmQAAmQAA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cPQIMht69NmeNSYAESIAESIAESIAESIAESIAESIAESIAESOBOEmAw9E42OytN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nePAIOhd6/NWWMSIAESIAESIAESIAESIAESIAESIAESIAESuJMEGAy9</w:t>
      </w:r>
    </w:p>
    <w:p>
      <w:pPr>
        <w:pStyle w:val="PreformattedText"/>
        <w:bidi w:val="0"/>
        <w:spacing w:before="0" w:after="0"/>
        <w:jc w:val="left"/>
        <w:rPr/>
      </w:pPr>
      <w:r>
        <w:rPr/>
        <w:t>k83OSpMACZAACZAACZAACZAACZAACZAACZAACZDA3SPAYOjda3PWm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TuJAEGQ+9ks7PSJEACJEACJEACJEACJEACJEACJEACJEACJHD3CDAYevfanDUmARK4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+f/58h2rLqp43Afaf8yZKeSRAAiRAAiRw8QT49/viGV93DewD172FaN9VE2Aw9KpbgPpJ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gARIgAQuhQCDoZeCmUpIgARIgARI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umgCDoVfdAtRPAiRAAreEQDqdRrpMXSrJU0bEuSYre3iQAAmQAAmQAAmQAAmcnUD6JIF4IoE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zw6QEEiCBCyXAYOiF4qVwEiABErgOBNJIiGOayPdM0ykk4ufksKYPMfTwISKHKecKl8yTx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F/CanO+sqlmPasx8/PY0+fxBGLxfT/+Mn5yc2pykkMMyNjeBdL5NzmBQmQAAmQAAmQAAlkCZTw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n2WynOSvii8Sj83g4OITA0BD6/ut/u1hfpYj+01SjVBn6dKXoMI0Ebj6BL25+FVgDEiABE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gQk6Pf1UAgYXsD3/fczWdPxDQwFw3J7Ff333Zn7pz2pl4JfZgqnsb30HHvNoxj1NWTu5ubJ3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kFlo8PhGV4U25scUk9/W9ljjA51nV6IWfJwfQbBxa0cOS3+Kfx6tANnp5sVm/6UxNbxHvYk8P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bwDMSIAESIAESIAESsAiIbzUpvtUxuvD6w1NYHoPl/wXCa3jUUIn/U+jTFfoiKcTebAJtQb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z//c/MPzfz8tXqUS/VenzeadPdz4cKYUErjMBBkOvc+vQNhIgARI4FwIuqKAfvsxzeF3Gdf7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pM5hX8FN1F9Ctg1HZf5zH12m4DrvtYXV01bn2KyaiCadQMz+E7f6NEK+V2sTI5Ak53kW/z6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qZMdHQit909gbrhdgp/yo2B9CQsHfz61SKeCrgYf1tbaBUleezoV4H0SIAESIAESIIE7SMClA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MTLjX686DYfTlv+g14qqDJfIt+nK/RFXFCS6ttbUVdbC9T+Z/FV/tO5+Srl9Z9j89KnO0eYF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cAp8lf37ahZSRAAiRwvgQq8XdTh1iZGUFPT4/8H8HKdjxjQzwWxfzYQNG0TCZ1ko5jafKXWJZI</w:t>
      </w:r>
    </w:p>
    <w:p>
      <w:pPr>
        <w:pStyle w:val="PreformattedText"/>
        <w:bidi w:val="0"/>
        <w:spacing w:before="0" w:after="0"/>
        <w:jc w:val="left"/>
        <w:rPr/>
      </w:pPr>
      <w:r>
        <w:rPr/>
        <w:t>Y3L1OcbGRjAfNeR4JPlPRzG8M3UMjMwgljCmk7vdbuj/ngYdvPXU1MDtMu8px13LXUIsHsPSi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StKxdqTjezU+adg9gfj0mocoih5Y/grGlbWPtUycWRew4+JMxZb2xpQW1YqvLVQvvo2f4/pkv</w:t>
      </w:r>
    </w:p>
    <w:p>
      <w:pPr>
        <w:pStyle w:val="PreformattedText"/>
        <w:bidi w:val="0"/>
        <w:spacing w:before="0" w:after="0"/>
        <w:jc w:val="left"/>
        <w:rPr/>
      </w:pPr>
      <w:r>
        <w:rPr/>
        <w:t>Oyq0YnnfYO6bEZkGb5/ClkJ0fgyTKzsykjWB5clJRO3T+0vV0Umv1HLn3TwGdFv3YHJpA2ZTFI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AAiRAAiRAAjeNgLVgz+7Cc8SKOj9mjbSvMJbx8ZbEV9JlnXy6HF9EjdycxMIxcPz2OUbGlhB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rOPpyFekvUweVnPHdxM+dNHxZuw9qStBv6SR9OjsPnpPAbSXAYOhtbVnWiwRIgATyCCQ/fZIF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IpdT/NJLJT7k5xFGc6QtiWWZ6ByamEPJ7sDwdwDu1DqhMtRofn8Wmy4eJqQn4W451WrRY9Mzl</w:t>
      </w:r>
    </w:p>
    <w:p>
      <w:pPr>
        <w:pStyle w:val="PreformattedText"/>
        <w:bidi w:val="0"/>
        <w:spacing w:before="0" w:after="0"/>
        <w:jc w:val="left"/>
        <w:rPr/>
      </w:pPr>
      <w:r>
        <w:rPr/>
        <w:t>QVu715Bd3wyv14vmGiMSq14js1NYdT3ARNCP5PEWxuejhsOdscZw3ZOWB2+7f7gbwXhgHNE6P4YD</w:t>
      </w:r>
    </w:p>
    <w:p>
      <w:pPr>
        <w:pStyle w:val="PreformattedText"/>
        <w:bidi w:val="0"/>
        <w:spacing w:before="0" w:after="0"/>
        <w:jc w:val="left"/>
        <w:rPr/>
      </w:pPr>
      <w:r>
        <w:rPr/>
        <w:t>3fCgnF1xzPcFEN7chT84gdBwCzYXX+Io5weBsiqNjckAIrvA474OuEqxkLz5dnzV3IpOkbI1H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t+bZXJe9/w//0x2OEV/ayXGRtrNnNPTQ0NsrIixR29vZwktn8qUQdS+hNyNpeU+FN+EJTmJ4I</w:t>
      </w:r>
    </w:p>
    <w:p>
      <w:pPr>
        <w:pStyle w:val="PreformattedText"/>
        <w:bidi w:val="0"/>
        <w:spacing w:before="0" w:after="0"/>
        <w:jc w:val="left"/>
        <w:rPr/>
      </w:pPr>
      <w:r>
        <w:rPr/>
        <w:t>4CiykAlMZ5DzhARIgARIgARI4MYSUDNggnNz8Mtk+XF52Fv0yPgKxxiemEBQ/L/I4jiGlmIyM8fJ</w:t>
      </w:r>
    </w:p>
    <w:p>
      <w:pPr>
        <w:pStyle w:val="PreformattedText"/>
        <w:bidi w:val="0"/>
        <w:spacing w:before="0" w:after="0"/>
        <w:jc w:val="left"/>
        <w:rPr/>
      </w:pPr>
      <w:r>
        <w:rPr/>
        <w:t>p7P7IjICtdlcyqi+Ed6man2VEr5cRfqlVqXqoCtt+W5BRGr8JXxQqXITfbqi/YQ3SeCWETjVN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z/j3r171wrFdbTpWgGiMSRAAneagAr3HS+Po2/ZGUP84xK2JLw4/fYVvDLDCT4JCsZ7JAh3hE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QivrsnITSVJkpprEBmcQkJtElRn3NMJ+sUNb+8ohiMRrPj60d9rTsuSQKyKEXaGFvGs23Cav/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7EKfLyUrL++scwKvZcSllb+UXfHokkwOk+VS52Rd1Fa1cqcP3f2mPDNg6XaJg7z+HAt7Q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O7RK3VU5RxbDNYaAPDuehKeQDExLsHccEcnROTyF0f4OKJQl2RaRF3d/xH9feIPDlA9qOdf43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oIuZRxyJ/eXqmOpenibVTC8DV3Szk0C83vfI7m+WQf/9t+s9rpp1rJ/XVyL3XW2d73+F9ezK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zBuf8iIxPY6P/A7rzMhm+gjwIXwjjkXI6fD7xBgcwHXmJ2KD4hA4+nV1Mk28UoTfK73uMU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N0+1HKVwGaSviYzj5lvnx5lu9Yh1bTaWwTH/RFWR+0AbfBp1PfM9f54PfgdW6dm2PbWfrRqYKh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NLSUBEiABEsgQaAki/FRGbKoRhTKVO30QQXBWhe3MQw9nTCK6uoJdFXCTOe0nR5J2dIiUB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21yNYXozI+ALj2DlIOGy+ZAQ4tS4zr3pTYbz2ZjM4KufuGr2aaSawqfKUOwL9sl6mLVNJu3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TgVBbIfNUTdtfWZrF8a5EQlsm0N1kbnVUisVwqy5dYEdDB779sCbT9j/izctZbC1PY2sjgNV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sUl5Dm190TGHr4AT3vW7svJEhq11TOmiZHS5qVqJUHUvorXmgfg7NIviwB53+EPr7fGiqtZM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ONBEiABEiABEjgxhJQbp+7dRDDnggWnq+j7YW1lZJZJT3TxA+fbTNN74NBmcqziMN4Cq33x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MzUoqhKO73ZXKW8lUkU0lfTrSX1V+uDvIMXvmgDyr0Qd23wKdr9GS3Nc20A09IgAQyBBgMz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QAAncXgLKiWzxtaKhLusAp9NGIDK31h6462tkzU4Z/SiF6geDaHXLdKdUDCN94xIEbZEp9HPw</w:t>
      </w:r>
    </w:p>
    <w:p>
      <w:pPr>
        <w:pStyle w:val="PreformattedText"/>
        <w:bidi w:val="0"/>
        <w:spacing w:before="0" w:after="0"/>
        <w:jc w:val="left"/>
        <w:rPr/>
      </w:pPr>
      <w:r>
        <w:rPr/>
        <w:t>1icRCM7mFq30SjusVtAtd5RjORFGblUbs3xFdjWo2hQ9lJTjXQk0qmNvCdFEO3yZka4OLCRrgR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pxoaHVh2evfOh9N4nxcBgf471o1ulVyKttRagFWNg4wHCzG2GJPg+HjCBsRlXOiXMdVVS7WJu6</w:t>
      </w:r>
    </w:p>
    <w:p>
      <w:pPr>
        <w:pStyle w:val="PreformattedText"/>
        <w:bidi w:val="0"/>
        <w:spacing w:before="0" w:after="0"/>
        <w:jc w:val="left"/>
        <w:rPr/>
      </w:pPr>
      <w:r>
        <w:rPr/>
        <w:t>G+5jbbURH9+/wezyArZkmnxwYRW9th9DOSp4QQIkQAIkQAIkcAMJKL/JDf+cLIUUWMTmwZRe2i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7LszJvm36W5a7lZj7llYOvUpEvV4nKCupQlQ960326FfHp/rIScMxDAneSAIOhd7LZWWkSIIG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Z8om+RaQend29kEEAOYdaX1KNBp1a/RYdevBkXMKiVlDQltXaodS6lX9t3T+n98TuRgV2LWM3</w:t>
      </w:r>
    </w:p>
    <w:p>
      <w:pPr>
        <w:pStyle w:val="PreformattedText"/>
        <w:bidi w:val="0"/>
        <w:spacing w:before="0" w:after="0"/>
        <w:jc w:val="left"/>
        <w:rPr/>
      </w:pPr>
      <w:r>
        <w:rPr/>
        <w:t>0S9BzkKl6ucBZLr72rMWLPcMYvbrCNq+t+bRF2eRP/VLS5WNB7aP3OhozSpp9bYDYRljq0dDqF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JOfJK3+LmD6PTZaVSi3E+0lg5TOdXTUq0xyN8DX/ww+/2PMPwzg7V5cHOf7KoUHCdxNAvI9qR+3</w:t>
      </w:r>
    </w:p>
    <w:p>
      <w:pPr>
        <w:pStyle w:val="PreformattedText"/>
        <w:bidi w:val="0"/>
        <w:spacing w:before="0" w:after="0"/>
        <w:jc w:val="left"/>
        <w:rPr/>
      </w:pPr>
      <w:r>
        <w:rPr/>
        <w:t>XPB3192Ey1qTAAlcJQFXQzcmOt9idnZam5H7iDXXj0jIppnqqDWXR9IXZ/5ezNWhZcpLZb6cZ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+0TpYSku93xafLnZMn65IO6dPEkj8WYYKeOpkRHKRDLx1Iwik1e9a+U44y/jnM2yglEYiIR0p</w:t>
      </w:r>
    </w:p>
    <w:p>
      <w:pPr>
        <w:pStyle w:val="PreformattedText"/>
        <w:bidi w:val="0"/>
        <w:spacing w:before="0" w:after="0"/>
        <w:jc w:val="left"/>
        <w:rPr/>
      </w:pPr>
      <w:r>
        <w:rPr/>
        <w:t>kbMLhQFO1oVLxBPGrED7eQ7WNE6kfOY3ok4z7uk16PLyal25mWXUkk1PTn5ekAAJkAAJlCWgI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XA2yzpMHewgNzWNHvsMT8X2sz8/LaMk0vvQY08cTB3H53pfd3McCklPPpM8IUFPOj47ixlQm8+5x</w:t>
      </w:r>
    </w:p>
    <w:p>
      <w:pPr>
        <w:pStyle w:val="PreformattedText"/>
        <w:bidi w:val="0"/>
        <w:spacing w:before="0" w:after="0"/>
        <w:jc w:val="left"/>
        <w:rPr/>
      </w:pPr>
      <w:r>
        <w:rPr/>
        <w:t>5D3243HEi/2tyJQ8/Uk5uxra+9VsfwlyzmD7MIH4fhRjPQPYNjYK1SM8A4/VtPtaDC4GJLq7jJ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pFoXWphGdDWJ6fEh2ol9H7DCOQ/kRMTm+KFnb0CZT76uTZ2io8z6QgPMuFhe3UO/vRXZxgV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RWe8J1sd6MDC/jsPEibS1tKuIrfny5nqF6ZTUQ/kVuXgu/Cr2bgYjM+ua34UruyAFadn1V7PL</w:t>
      </w:r>
    </w:p>
    <w:p>
      <w:pPr>
        <w:pStyle w:val="PreformattedText"/>
        <w:bidi w:val="0"/>
        <w:spacing w:before="0" w:after="0"/>
        <w:jc w:val="left"/>
        <w:rPr/>
      </w:pPr>
      <w:r>
        <w:rPr/>
        <w:t>+05Q6lJOvt4F2VJOrGVrEVPLFa0o/XB9CA8frl96P6rIuFuWyWrLfPdeVfO69Ts7estu43dQA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CYx1gz2y6H5yRw+QRc8D0Jab9I6ba+Rw1fwfCVlP93uL2CwKLMmmkJoT0zW0Zm0lTg0+VtzZ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fpZwvZwkppb/SOliynN9vkU/nOkuYyJnQ+aaYMaX871EV5xH/9EyHbD46MzKGdzHT6Rdhc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XBwCIGhIfT91/9WkH4mffmFi+jPz1LddYXxt+qEXlBuh3Y9L22yJvHQw4eIqE1+z3CcPhgqBkxK</w:t>
      </w:r>
    </w:p>
    <w:p>
      <w:pPr>
        <w:pStyle w:val="PreformattedText"/>
        <w:bidi w:val="0"/>
        <w:spacing w:before="0" w:after="0"/>
        <w:jc w:val="left"/>
        <w:rPr/>
      </w:pPr>
      <w:r>
        <w:rPr/>
        <w:t>JxoaelnwA+Bw4zmGAkN4L8alE1F9/nIn2wm1vakDDEr55/Kj0zrSiY/63tDgcq5M0fW15P36fe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4RkaPJYPvJEACJEAC+QRceupTY625HqaZ7HKrMKF6qGYGwNyySVJ4Ai3JTUzJd/hQIITFTf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ltrELXZI9PBWQ7/1xxL1Bfe2xZIoMNSZyU4KCB9q7dqH9ybDynBEKBBCY39VOt9KY0aeUu7Mj</w:t>
      </w:r>
    </w:p>
    <w:p>
      <w:pPr>
        <w:pStyle w:val="PreformattedText"/>
        <w:bidi w:val="0"/>
        <w:spacing w:before="0" w:after="0"/>
        <w:jc w:val="left"/>
        <w:rPr/>
      </w:pPr>
      <w:r>
        <w:rPr/>
        <w:t>KdWlcRj21hV5XJtfvqxdtV6EF0KoT25hOijOT2gWey0+1Jnz5jUBc8Ssu6kXU1LJrdklxF3OLJSN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Ij4sXbzEx3Ik9WV9rPBhAcHxWwphtslv7hLHOZwm2hfIMCnA1wa+gy+F/YEy0N1Ny9Zeqo6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3GDWbiwgODWIoOC1chvHr3iZLxQ17T+PjrNRDfIWlnTM6z1XVPI3k7haOt6Kll1KzyUwntjE5</w:t>
      </w:r>
    </w:p>
    <w:p>
      <w:pPr>
        <w:pStyle w:val="PreformattedText"/>
        <w:bidi w:val="0"/>
        <w:spacing w:before="0" w:after="0"/>
        <w:jc w:val="left"/>
        <w:rPr/>
      </w:pPr>
      <w:r>
        <w:rPr/>
        <w:t>Jn3M+hVqS7uM02L64xuTmt3Lj3m+mvhfz4Xp0Ncb1yY4GN/4Wmz9GocXxM/lki8Hj/EddBntcZd1</w:t>
      </w:r>
    </w:p>
    <w:p>
      <w:pPr>
        <w:pStyle w:val="PreformattedText"/>
        <w:bidi w:val="0"/>
        <w:spacing w:before="0" w:after="0"/>
        <w:jc w:val="left"/>
        <w:rPr/>
      </w:pPr>
      <w:r>
        <w:rPr/>
        <w:t>3KR+Z28ny271faP+D/Y9xMDkkmx4l81VmKcPD+VB3Pr+ZX4/Ze3h2V0l4MoEPjME3F7xh9r0Z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/IVFpX/t6X9v+D0MjxtAbx+0W1Ona/QpxOp9TbfLcdXKuGrlPXlxIqyPmXZOuT7bmKsgw96W3y6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NmWa/tidWTKkvN6ak4zzin76r2FlKY3tpEkv22NKnJLaO97Ca+XJOIfZGtlVtC+L127dY/t//</w:t>
      </w:r>
    </w:p>
    <w:p>
      <w:pPr>
        <w:pStyle w:val="PreformattedText"/>
        <w:bidi w:val="0"/>
        <w:spacing w:before="0" w:after="0"/>
        <w:jc w:val="left"/>
        <w:rPr/>
      </w:pPr>
      <w:r>
        <w:rPr/>
        <w:t>57z0s1CqRP9Z5EtZi1WZ+NsZtZxPcYf43fkIN6Soxd7OGu4/wzR544fvsey3u73/xNh5Ttt1gs1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5IRpjIl6GrwQu1DUTk/QGedtSZX6gyHD62ofP0t2XHusS31/U9yY1YfBjdDdZXtEsmF8qRP2L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Gff9sUwjcSIAESIAFFwNWAFx8+FLKo68CHvPvuBp9sAuSTgfdqFIsrs3u8Wmvq6fcfMCr34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6e20yG/BUNg8alWTLD65t7ceHtQcSS83K+TZPX4PvBURd7uFkrwQH88vD3VTGLrHnfjdefeh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eU6d8eS50PP0eH56a5pRgUWCHjCzV0837n4oeFaXJ1tmqXCm2hfJUqTx7LEFFODjXUervVI+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zy9RfhYim6Qe/idK3LIBZ1bEb28MTrE3qXcahA+BrapY9bzxTKaXWlk9jd20HaNVou64WkF9P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HEuLRvdnGE98j+bQbx8nBph4BjprrExx0uYy1ji+nfS+kCSjUJHCT+p290Vwu4yHV9Ovv0Fq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HuJqZnlxHsi2Nx7YV+AGbVber1GryetIx0PcLq83EshpbhlT8yX9kF8pwELoqA+FPF/IumXvG9</w:t>
      </w:r>
    </w:p>
    <w:p>
      <w:pPr>
        <w:pStyle w:val="PreformattedText"/>
        <w:bidi w:val="0"/>
        <w:spacing w:before="0" w:after="0"/>
        <w:jc w:val="left"/>
        <w:rPr/>
      </w:pPr>
      <w:r>
        <w:rPr/>
        <w:t>7C6c6Hc3Gf6f9pXkD5o7749aeZ/Ohd5XH5ARW5WvUt6XK6+/TB2K2FPUB9VtcTt8uuu+m7zR7a2Y</w:t>
      </w:r>
    </w:p>
    <w:p>
      <w:pPr>
        <w:pStyle w:val="PreformattedText"/>
        <w:bidi w:val="0"/>
        <w:spacing w:before="0" w:after="0"/>
        <w:jc w:val="left"/>
        <w:rPr/>
      </w:pPr>
      <w:r>
        <w:rPr/>
        <w:t>0iZebvTjRbcZG7L6nx6wUNlf/E/RXUTly9Xyrlzi/66tyewvS5Z4hkpSfXsr6mprZQ2I/yzp/8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h02tfy+k8r2SpnsSodf7NyX+27Q/zuHI2qbteJ4opPPzLUJi/8Ppa5Ssd3JZRpHrrz1qFzW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tG9hP4yC6KY9nhtEs/dA4EtgM76EzNA2Vfflj7ihQnaeyz4ElkO8kQAIkQAKnJOByS8DTi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jVfcfv4sIAoA6cOhewST7baWm7DNk6zylscWJR3GLFoDg7K3918qxSlb2X0u2kt1SZyrRefa6T</w:t>
      </w:r>
    </w:p>
    <w:p>
      <w:pPr>
        <w:pStyle w:val="PreformattedText"/>
        <w:bidi w:val="0"/>
        <w:spacing w:before="0" w:after="0"/>
        <w:jc w:val="left"/>
        <w:rPr/>
      </w:pPr>
      <w:r>
        <w:rPr/>
        <w:t>2JYE7bowPSWjkXff4MA+Qiu6hJl329jZWEJPT4/8H5BrCUaaZsfLpKtsh9EVjA2osj0YkVGdMVk6</w:t>
      </w:r>
    </w:p>
    <w:p>
      <w:pPr>
        <w:pStyle w:val="PreformattedText"/>
        <w:bidi w:val="0"/>
        <w:spacing w:before="0" w:after="0"/>
        <w:jc w:val="left"/>
        <w:rPr/>
      </w:pPr>
      <w:r>
        <w:rPr/>
        <w:t>wjoS28uYfCkjQ80bCZE3vxHT0wwHtL4e0RfT6Spt5PlbyXmM2bExLUv5RlaZfUk3bBzR07rSs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pd34D9jFlyqYRU/7I5Apkw199WLLUNMdK9Zumi1mrUjfrKo29FdOjM2I/VkJpHiXqbwg4Q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RtAJMzMzJSdgTzttEcpXhnjDBPrPpWyq6S9s7XwesLJnAD+50aY+aR5WNc7lrcl4dKr8Mhg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24CUt9I7SgTo0ylgeItQ2t6PSqJJlWb31ZmDn5RgLXiYD2CTLBozzL1MPwU/hReVIc/SRDd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F+kvWwSau/Cl9uvKMzp7D+krcXXiOmM1/K5Asa7muzIxl/KSldcO3QjqOpclfYlmiY8nV5x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0AsuTk4jqIJQxcnNBNkA4fvvc8L9kiaBsuqktFce7+UlTxwDmRYdlUlyWwJofG8joX9k2v+8r</w:t>
      </w:r>
    </w:p>
    <w:p>
      <w:pPr>
        <w:pStyle w:val="PreformattedText"/>
        <w:bidi w:val="0"/>
        <w:spacing w:before="0" w:after="0"/>
        <w:jc w:val="left"/>
        <w:rPr/>
      </w:pPr>
      <w:r>
        <w:rPr/>
        <w:t>0m/Jd6iDStZyxMeMS55JQ8/AyEyOz2lKQen42/noOpGlxSZHTDvGJjEzM4mREdvMJqf2sIyU9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3tdSaIXNk8h0SshyCWm7K8n3XY6anq/KPzWM7tpPJr1jsZAOKNi2nPz1TMFR1XH9Axn1uRrBv</w:t>
      </w:r>
    </w:p>
    <w:p>
      <w:pPr>
        <w:pStyle w:val="PreformattedText"/>
        <w:bidi w:val="0"/>
        <w:spacing w:before="0" w:after="0"/>
        <w:jc w:val="left"/>
        <w:rPr/>
      </w:pPr>
      <w:r>
        <w:rPr/>
        <w:t>9uKD98vyt79ND8m3OnaTrNmmHISYNURZKrexJdkG2zOjD9LxmA6i+tq9aPfXy7JtW7lT5UVC8t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GU0qNY1MibZNJpVZLTA2FJEiABEiABEiCBm0TADNp1+uDtaJeZJMfYyEb0ZJmHQ2yFpzG1s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SGZXbgVngKz62gRZn0eHQGQRn1ddw4jKmJIDx7EYzL1FhrNn46sYO93ZNMMDQt8jYXxhGcj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vO41thcexIQ5cTWMbvObKEI1NXnib6vUoBatMaFZsDAXR6TlGeFzWrpQlKZJeWWZChBxvL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aNqFL1qqdCqFudxmBr411Li1Z1ejXK8e1+MXWJJa3zYfRspzRkoy2bWuTSGjGm1XrbZXhUaL+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tLAUxG9mCf2oOcxM+7G5tyUjZOni/kunpcpSTrzPZXqz6VsqubH+wyebpRROQXwo3tN/lk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ogzn2ItkfzirPJ/m9ojZ5SMR38H5HbnT2Gkun5AvgNQmQAAncUQLKxQjOzcls4mOML20Xpy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5m+IJa3jjEsvlzQ70FkcRxDSzIoT0brt0kMSR/1zfB6vWiWGS3iAGJnb08eQKmolIyqbDaXDah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+rUe7Y01XpOOb7Aghv7sIfnEBouEVmPL/EkYqGygykcVkCa9Plw8TUhPhLx1ieDuh9FSrTr2SU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SL57k4a74mIEgIjV+TAT9SB5vYXw++8Bd1aSS+NuZdZ3sYFCWFtut68Pc4hx8riNsbe2ir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+63l5esK2V6suo1jR2QG/Z043g3Lup99GA8nxfcNyOPDYyyOS7BVl5L8ezLrYnxK558IScxRWEw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GWNrEn/L0DNPkDd+4vrVLOm4E7yWKe9/7CSuRpHRmPz6Om/PVxDCXPA2VPXGxunUk0+lbxQ+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gUmLB+Ecj54ccVPVK0VeZmub2P5c5szlR51Z2Pl8fRJ7FWHiRAAiRAAiRAAiSgCUjQ7o2szjM8</w:t>
      </w:r>
    </w:p>
    <w:p>
      <w:pPr>
        <w:pStyle w:val="PreformattedText"/>
        <w:bidi w:val="0"/>
        <w:spacing w:before="0" w:after="0"/>
        <w:jc w:val="left"/>
        <w:rPr/>
      </w:pPr>
      <w:r>
        <w:rPr/>
        <w:t>p9ZVdeNxp3gQEpB40mGtdaZy+fH6w6he1xa+FiQHBhFZkREF1nQsp3RZwmFpVj29DSL8olc/wO1o</w:t>
      </w:r>
    </w:p>
    <w:p>
      <w:pPr>
        <w:pStyle w:val="PreformattedText"/>
        <w:bidi w:val="0"/>
        <w:spacing w:before="0" w:after="0"/>
        <w:jc w:val="left"/>
        <w:rPr/>
      </w:pPr>
      <w:r>
        <w:rPr/>
        <w:t>9mBgaBoLqzF8P9qq/Gs58qeRd2Jx9Rlk7yzI7hOI9o3rgIhbAqCjo8OIBFbweLQ/symW4fhJm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SUpWtwCK6JsJ46lNTxrrxp0ifBGDFDVZPy8Umj38Or5R+ObyvgZ6hZXHYe8314arVr36KN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Y/HoxiM4efQUf95dQVI2z+j3RSGxVuMwdZfkoXMW16+SEjtJmRi0iP4O9aOkFRMbEcx6/PDdl6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XSmwvFbLLlCjXHzIZeXKhBG56v8uFcywjjuTXnPGVoF93MT74MCeT/0mLTvmcc5cXJEACJH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XiaMSgxpMj4NDb6P4jXk3uoWR3ijSGwEDaWZ/T5xN8ZwHTkJWKDr+DtHcVwJIIVGanf32tOtZ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jyTeK0BuV5zFGVR4JcNoPpUPmLos/uYp+FZSCD91qTJ8+mhBeXcuMjPY11yAyOAW98XeduyL9</w:t>
      </w:r>
    </w:p>
    <w:p>
      <w:pPr>
        <w:pStyle w:val="PreformattedText"/>
        <w:bidi w:val="0"/>
        <w:spacing w:before="0" w:after="0"/>
        <w:jc w:val="left"/>
        <w:rPr/>
      </w:pPr>
      <w:r>
        <w:rPr/>
        <w:t>5erQqv1JeQgdWpTlAozA7VefoghF5KGa2KCS1V/NSuJvZ9WFpPJM67Hw60e4L4pbR8VvFr/U3yX7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1XGZblWoPqy4iJOfoDIXxTPveUqPDLSzu+RFeG4VaHbO77k/oG9/J2WC9a+q1XmpTCWmTwQR9</w:t>
      </w:r>
    </w:p>
    <w:p>
      <w:pPr>
        <w:pStyle w:val="PreformattedText"/>
        <w:bidi w:val="0"/>
        <w:spacing w:before="0" w:after="0"/>
        <w:jc w:val="left"/>
        <w:rPr/>
      </w:pPr>
      <w:r>
        <w:rPr/>
        <w:t>4qOq0aENZhPnCD/FxV+cokxuEVmL5EGoHpsre0gc7kiQ04/25rrMCAkjcx26JXqfjHzUw4zjW6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+WzO50CWwtiwch0GOxGHYOjDlaKx8PcnWpHyOvX8sGH2H9vjghEWIeJEACJEACJEACd5ZA4uCj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Wn0pmmMRkOk1CTRrZW7FNlRfX0VNvBgkVplo8GJSIxfFHmZ6jrkulGw5ol9+bmcmCOi9ks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4eZqVNKSvYQefWtaFB+tDpkQx4ZMJY5DInig2vd1m2zjPJ0bUdzozmMVFzgxowQQ0JyZwMrK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/kaiUSuJAz5U/jX5dXEZNPJBYziZ2ZTfhHRkW2vVYZvq47IZWwqOUfikv7ZM8VC2mDtkt9kje</w:t>
      </w:r>
    </w:p>
    <w:p>
      <w:pPr>
        <w:pStyle w:val="PreformattedText"/>
        <w:bidi w:val="0"/>
        <w:spacing w:before="0" w:after="0"/>
        <w:jc w:val="left"/>
        <w:rPr/>
      </w:pPr>
      <w:r>
        <w:rPr/>
        <w:t>5KahpRL5uqDtpRp2qpjkL9kfbKJ5evEEpDluZr/LRyPro8n3gupe9k/MRPgtVmWjjtfhOQS66u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mwIYs2UyxfBaxIgARK4owSUT+RuHcSwTEZZeL6OE72WuQ2GdprUg1PLuZIHwQ8GJcOx+H966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ZvrXNkEqFPDx8hzwLJ59Jr/XfDpQGj2tnXmdiWxvS7LHakliiQQqg4rblVWtspctg76Twjam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N4fzluIeVxN/ORdcx/iR/09SRMmdkf/qz+ReuAvlGyeyrEtUscULr0HWqr9fBVXXPJb6Zf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Ghuw6Te7mLvW8ER+PMus5mTlP//bF6YsaJRWOhnZZo2thWnajlQeigTBqpWYmt4z4xq4+2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IOEH0cyetQju+5ay4VaU+Rlvr0Mhd3MlDle3kCiXxa4lTtKT4tPflzUZQGm05lfBpkyPCE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rgrBNKIyUgAdWwtTuun1EbNjanyrbJxo/NhTMuuJN3tLpc3T0reKj75PlFebuMyr4y6q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uPMTPfTyCuvnkY3POIk12jT6hEMtKNBOWAquJgnqzL9okEc7P4uj95NWA1xW2wVT209ozJzU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343OkZlFMDsrIznOIDvUwTiEsoyAG16xIOloKx8K6P1nqdP3S7FziqW+15lG+cW5tVpCXy6wf0u</w:t>
      </w:r>
    </w:p>
    <w:p>
      <w:pPr>
        <w:pStyle w:val="PreformattedText"/>
        <w:bidi w:val="0"/>
        <w:spacing w:before="0" w:after="0"/>
        <w:jc w:val="left"/>
        <w:rPr/>
      </w:pPr>
      <w:r>
        <w:rPr/>
        <w:t>p84JxNT+sZ2yjqi+rz6xLaivq9XrbLtls45HT1/gT5tDMpsuAX9jY05pXpAACZDA3SagvjPd8M/J</w:t>
      </w:r>
    </w:p>
    <w:p>
      <w:pPr>
        <w:pStyle w:val="PreformattedText"/>
        <w:bidi w:val="0"/>
        <w:spacing w:before="0" w:after="0"/>
        <w:jc w:val="left"/>
        <w:rPr/>
      </w:pPr>
      <w:r>
        <w:rPr/>
        <w:t>VHgZgbh5MAWZ6JN3eHJ8Bcs/yruZV6baywYU9QZSMYzILJ9j+V4PTMzBWy9Tu4Oz1QqX/BXUweb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bVjLhYJfG3s+gyNkEPY3ZoBAfDXkSWxdeuD8roTOMvnFHxCuqSTyinbvmJRa6L5Hda0rhI6b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j4yVPdbr14nR2nr7ZBItjY6V7dbdpWXZbqw9PIl1Gyr4XZj6K/KdaCmyEt3D6990Dsbq92NV+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BUfsiqckiclV5HiRAAiRAAiRAAneQgEyRX9kVD0Kmkyvfwfi/ioA8K92UqfLKRSk8TvD+rUQt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mjk+XyViYHpEF9DOHTOWOqqCHPLnPjk/IpFZ4ku9AVljMlq2muRPdvb3otf4/6kVr8QrZSlmn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b/X1Gpk4/DE+tMJR6Fh6JxKGw78Jg61fwtE9gUXbbfmQb6aGUn0W+VcPK3wvbu/KyzHleBG5i</w:t>
      </w:r>
    </w:p>
    <w:p>
      <w:pPr>
        <w:pStyle w:val="PreformattedText"/>
        <w:bidi w:val="0"/>
        <w:spacing w:before="0" w:after="0"/>
        <w:jc w:val="left"/>
        <w:rPr/>
      </w:pPr>
      <w:r>
        <w:rPr/>
        <w:t>v7P/JIy9M6YM+ntzA/s5fFInkN4PWCNrchJ5QQIkUEBAfvvz538BlVt9w9XQjYlOD5ZnjQfc9u9Z</w:t>
      </w:r>
    </w:p>
    <w:p>
      <w:pPr>
        <w:pStyle w:val="PreformattedText"/>
        <w:bidi w:val="0"/>
        <w:spacing w:before="0" w:after="0"/>
        <w:jc w:val="left"/>
        <w:rPr/>
      </w:pPr>
      <w:r>
        <w:rPr/>
        <w:t>2WIbu7ZBgQnZ0EgdtfZNvc4cKcvVYcFOyGbgak7L1Oq3eKQG6Mmao+ZkACuL8V5Wf678onXIlVh4</w:t>
      </w:r>
    </w:p>
    <w:p>
      <w:pPr>
        <w:pStyle w:val="PreformattedText"/>
        <w:bidi w:val="0"/>
        <w:spacing w:before="0" w:after="0"/>
        <w:jc w:val="left"/>
        <w:rPr/>
      </w:pPr>
      <w:r>
        <w:rPr/>
        <w:t>VWH8rSJehdKNO+kkduSsS/YH+kr+TUwvYu2VsVxUtsg51CUrrPiZjWfqYFM2S5XVpzKzpuTCl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QOm7Zw+G6p8aLniHuyT4PKzn8hdVKaMN/DLa4HhXfrXIFPlWtTCAPhLYUFPk/b16rQDzJtzNbTp4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93lR5K4N6L/4rx56D5yRAAiRAAiaBtPwQSyQSDlN7Lw6T2iVwZGa9YFO8i9N4eZLTshOlYmr9</w:t>
      </w:r>
    </w:p>
    <w:p>
      <w:pPr>
        <w:pStyle w:val="PreformattedText"/>
        <w:bidi w:val="0"/>
        <w:spacing w:before="0" w:after="0"/>
        <w:jc w:val="left"/>
        <w:rPr/>
      </w:pPr>
      <w:r>
        <w:rPr/>
        <w:t>PzlJ8U/T5eFHQhZXP5an7N0t2SlFamSBV0YaYm/ZnCovo0OTi5hfiSIuO3RuzI/r0Yhdj73mY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a4mPJZlfrA1jZl1mYKf2JcdPoN63fOQzFw51aF/2e3h/cd9xA/jxT+Ppfwb06Zj2b3asCmB/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JFNB0oVy9haRr+rqUOv8z7sL1K/M/NIyTpT4srWNaLV2wGftxlu2e01oaemiYVVyHesq2OC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ss0t7JA8Qtm6xifL9QAjel32UhHCO2o5bmiMpOtz2yAYT8vmkLSZDf/ojkGAexfezvyxJg0XcY</w:t>
      </w:r>
    </w:p>
    <w:p>
      <w:pPr>
        <w:pStyle w:val="PreformattedText"/>
        <w:bidi w:val="0"/>
        <w:spacing w:before="0" w:after="0"/>
        <w:jc w:val="left"/>
        <w:rPr/>
      </w:pPr>
      <w:r>
        <w:rPr/>
        <w:t>6wvpH3KPbQNCsvJ4RgIXTUA28rL5K4nEiWxKXPYL8/RGncQwMzKGd/YNDauUdrj+Szx8OHmuG6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lcqiyzszugu9JKLO0kdVDG2SdTzVhevZrtaN4AofbKwgsyveurG3ebnsQfBx5j/14HPFE7nq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5FJpPo5AbZ9NvSsX2YQFx2Ux/rGcC2BGC/9Bjf7YmDuPQftSN6QH+fq/z2o5T+Sutgl1f8XF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7q660PLhWwd9G2funw9chz/9d+nNTbXsUt9+4K/FWfVgy8/OquV3h8XlEY9KesXUEZL1QCc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8YRFfujo3hlvm++cPP6C4f7Fdx2ZTqpylzX8RQfOrLF8juGSml+IGt8bi6j3t9ubGIg99LxA2Oh</w:t>
      </w:r>
    </w:p>
    <w:p>
      <w:pPr>
        <w:pStyle w:val="PreformattedText"/>
        <w:bidi w:val="0"/>
        <w:spacing w:before="0" w:after="0"/>
        <w:jc w:val="left"/>
        <w:rPr/>
      </w:pPr>
      <w:r>
        <w:rPr/>
        <w:t>2s686SISPO3WmyB8xMnwA/2DpbHW7mBIF3AbWlxnjAhnreYZCZAACdxWAml8nB3ErPgNXdNv8dR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y0fVNI7m7JQ/Ckkg/7VV/u8se6cQ2ns/vYfSFsaB22QLnnKEa/fGNSQTDyl3IPfxTYYyqmRI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AGgfvZWmd+gCa87pzg1ctvT8r6wqd4IFpwV5kFgFzI6C24Tk88Sk3K3s4pbeOhjGB55hdnDKn</w:t>
      </w:r>
    </w:p>
    <w:p>
      <w:pPr>
        <w:pStyle w:val="PreformattedText"/>
        <w:bidi w:val="0"/>
        <w:spacing w:before="0" w:after="0"/>
        <w:jc w:val="left"/>
        <w:rPr/>
      </w:pPr>
      <w:r>
        <w:rPr/>
        <w:t>4XswPP0dujMPdcUXyZlTlX8tO5hm1Ui8rwOBFln7fDYk208CofAampVHZZPhchv+jtvBvym0SX4P</w:t>
      </w:r>
    </w:p>
    <w:p>
      <w:pPr>
        <w:pStyle w:val="PreformattedText"/>
        <w:bidi w:val="0"/>
        <w:spacing w:before="0" w:after="0"/>
        <w:jc w:val="left"/>
        <w:rPr/>
      </w:pPr>
      <w:r>
        <w:rPr/>
        <w:t>+CdMhzBXlvrQldUvO7Fm9dfhqYyyzR72NLWIfrU87PrdaOwWecthBIbCWRVy5p9+jVHZWLOsfM3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ceGwJy7SvHzlLq1N4ut6K1ieDbB3gfUJty8bgwAjep39khKLvlZ/Di9LhxVxYLHZ54DL+MFsr8</w:t>
      </w:r>
    </w:p>
    <w:p>
      <w:pPr>
        <w:pStyle w:val="PreformattedText"/>
        <w:bidi w:val="0"/>
        <w:spacing w:before="0" w:after="0"/>
        <w:jc w:val="left"/>
        <w:rPr/>
      </w:pPr>
      <w:r>
        <w:rPr/>
        <w:t>ibPyTIUyJevb/JiSTSg65Lvj82duoZQBw5PLISCbxUwOhXSAI0dhy7BsECgb+mU6b07qqS/Sn5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7DnqyR+6jV/leocpEu/TlKF39oWLmY3JyXzCFXOa8KCeTGlHS624vpYBuCEuzMdEt3K8KL4o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PSpwJbO5mkL4LtfW5tlutD+ZFh2I19GKCDeVcsE1l4Y68Xnx4rqbSNJ1bd5Jr3Wi/BCCF+HF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OcK4yKf1bb2IUuTwThKdltXsq0DQfRdbyIdCY+VYH+snVQE9tt9qhaap9Enagjl1XJ+NsZd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QtVn0N/eq1S2ZzP5V18cu3h2o7e/wuv26yZ5Y8fLaWllGy1aFy2Y7kHmbHA+aNNky/fmL4t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9tVtrhf32Pn/3IVqaK03s//PCD/mu8v7+PUCiEn/zkJ/jd735XUoT6A37v3r2SeS47sRKbqq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PfSRAAiRQKYFf/epX+P3vf4/f/OY3+MUvflGyWOa7Mb2PsYfGqBS0KQfBl3UwSko4j0Q1zUl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4NGVkxtfRI47M4odX5jTdMvnPO7kK/fH1SXkyfYSp12F45e93SjYC3HwZwvKu7MC49krvw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5l2mvEz/KaF0cnISuzLro5L+WEJMJulU/TtTuvAkvj6CQKRfpvdIgDQlI3ddblsgTXbELJOekSi7</w:t>
      </w:r>
    </w:p>
    <w:p>
      <w:pPr>
        <w:pStyle w:val="PreformattedText"/>
        <w:bidi w:val="0"/>
        <w:spacing w:before="0" w:after="0"/>
        <w:jc w:val="left"/>
        <w:rPr/>
      </w:pPr>
      <w:r>
        <w:rPr/>
        <w:t>kqpBNCrYVmlXzpQtcpISW1xiS8WfiyIy1PzBlPw/jZwz6z8ND/kROvYwiKZpFfj0mNMfk4j8c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xap+CdRr5xRjl3aukvdPSNtLQ+PLL8v7ueff/PHNv1OV5f3aLVv40/eIa9Lv8ulzFd2u+Dby+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q+S1b0MfMz8GefxqrwzLyXz5L8d1VhGYj8kxxAa8e3T93IGrt5kyg6RTS1QPnwEIai2vfouk8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qG66Awymqfi5FCvpAEanV9KkixQtuVSOvEvsKFMgN5b8o56noA2P9N0LSbAHPYjLK3dM6xN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2PozvUjc2RVqL9kHXIEnv3iNLri62Py+6YJr2Wnd/HWtBGJnWUEpiNyfxWPmrKDFE8jv2yt5HM6</w:t>
      </w:r>
    </w:p>
    <w:p>
      <w:pPr>
        <w:pStyle w:val="PreformattedText"/>
        <w:bidi w:val="0"/>
        <w:spacing w:before="0" w:after="0"/>
        <w:jc w:val="left"/>
        <w:rPr/>
      </w:pPr>
      <w:r>
        <w:rPr/>
        <w:t>Iv6iXwYM9MrYEjWK3W0OFMiWFR9YukJNzZdlY5NO/fIcpslnzeEZCZAACZDA9SRwEtuScSxdmJ6S</w:t>
      </w:r>
    </w:p>
    <w:p>
      <w:pPr>
        <w:pStyle w:val="PreformattedText"/>
        <w:bidi w:val="0"/>
        <w:spacing w:before="0" w:after="0"/>
        <w:jc w:val="left"/>
        <w:rPr/>
      </w:pPr>
      <w:r>
        <w:rPr/>
        <w:t>9Zh339h22pZgUHQJM++2sbOxhB61Q6JMCZl5t5OZdlAuXdX4MLqCsQFVtgcjY0uIGdt0axiJ7WV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m5CVE3/xGTE9xGdD6ekSfsb6jSht5/lbKHWN2bEzLisvfYKvMvqQbNo7oqVdpmaoyM2Lqn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ZovCib9I6PyqbJFZn2aty3ZKkpNpXqT8d3MD82YOgemMRGZtqXchBkJ0SZPqMCUrV199E/qkY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REIZGg08xW5zllmIqmwatTGJsKctUCMmUnTFEFSw5VB2XojKFc2Ne2zy5Htf34zKdeszkN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L1ONTCiS6sRLF7zpL2qTFjlUILOof1wu3SisHbHz+j2mnLozBUK1TcpRP52c05ZTavWhgspKt3Vd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sGq/GUac0b/WAxIV04gAbctPjzVuD9TTyK7FB5SnT3jrgXVXFKlXMfGcmcJp+cV363ZkrTw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CLfVqZL3621GL+75RhFrEY1k9yI6+TB1iZWYk42utbBv+g0znxNKk+HdxNUXY8IdGJt8hI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S5Zutx0xPTJZAWZaHpZZfki0v8ieN8gMjMzn+IlL7osPQPTA2g5cLMp3JflRim/ZxJnEog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MZP29ySTZmNlwBLfHUHMSbdZSr7RvLsFiS9cYzKhM7mBzI+mnKiMTOEsbmTV/OzjdTB8mUi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/KQpcwDzIjPjuTnx0DW8vS/K9ygaCFVV1n8jzv4HXOso4jAaukuwrVB/yTqUEH+apNPoSn4yZr3J</w:t>
      </w:r>
    </w:p>
    <w:p>
      <w:pPr>
        <w:pStyle w:val="PreformattedText"/>
        <w:bidi w:val="0"/>
        <w:spacing w:before="0" w:after="0"/>
        <w:jc w:val="left"/>
        <w:rPr/>
      </w:pPr>
      <w:r>
        <w:rPr/>
        <w:t>x0j7ai7pdUd7O6Leg6a6bCBU2XMa+ZXWw9oMU+koPAqD1YV5St9hMLQ0H6aSAAmQwC0gkMbeikwZ</w:t>
      </w:r>
    </w:p>
    <w:p>
      <w:pPr>
        <w:pStyle w:val="PreformattedText"/>
        <w:bidi w:val="0"/>
        <w:spacing w:before="0" w:after="0"/>
        <w:jc w:val="left"/>
        <w:rPr/>
      </w:pPr>
      <w:r>
        <w:rPr/>
        <w:t>6fTB29EuoTtjp+1MxcSZ2gpPY2phR3ZInMCwLLe4FZ7C8w3TAS6THo/OIDi7jOPGYUxNBOHZi2B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7GX94B3u7JxmHMC3yNhfGEZSni36ZkeAXR3wrPI4NCeTVNLZBZsrqo7HJC29TvQ62WGVCs2J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Oz7GsIzOEh0PjSHoDsht1C443F7AQNYN+pk3oCkoAOIS6XXma+fW6diAtWZXrT2A+MCUTZ32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WKc5HWHhzkKmPMtYe1IofGM5Cc4Pxh9viU2iLs1yrjBPT+MYu9nZs65PKj5GdvT2cKK9FDl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4xuWHhN8/jO7GGgmQzssT3TD2PH5MTITQIuttLrxXW4+rgLjRhoU26uQb/iJDdpMyOtmxFu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yoVoC7mYE5bO6ORswf9j1oC8wi09qqpsaqXQpB9v7UjBfJyXXot9dJyC05W4TsAWKZPTVj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7PE1GRsCSkBupk9285YZwoGJKYRkzezl6QDeyVR38SxwuCv+XWAcO3V98l3eKUsghTH0sE/WzJ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2VDmWKYpL8HwxHL9kmz5ICI14ocE/Ugeb2HcFgyckXV1I7vH8Adl/d2mT3pNRvGwjOaq0LZ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/DgW7828d5TIXFcwtNYXoigKPIQm7g1ZKrpFfBQflSReVm7DuWZTMmhI8HkcVxDC3FtP1qj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r+WnqZkoetGf94yxfqw4eVxzzfTIte1N8ueAEQsPy93PxJY50c5RqK62SLyRwagLNvqD8Xp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3GgJOeh7LUWuQTAnPfIWdp7FNrKFfQWBLgz+WynTH9i9OWV8OaeZAACZAACdwAArLj9htxd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1OIsbjzW6zHH8KTDWmdH1cGP1x9GjXVYfC1IDgwisiJPtLutdS8d0n3A0qx4zS1BWXPK2GWwo9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pLKzG8P2oBDi0HyujwHJQdWJx9Rn0LIv2OkT7xmXKrEyBkADo6OgwIoEVPB6VNazMMoZjLWX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wISktVtgKL6JJdxJ/6VK5u/CnSJwFYCXmpp+tik8c/h1dKvxze10DP0LI4kL3majRV6JclB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3XhY7WJlk08Xs8UkL1oWq1i5fzS7KgtwQVd6LY3JMVwVsCaFSx0FK2nDQWl2uWcWbaDL2Mlqj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pYZLyqFA8mwq/hUwuBiczJkFpfcxhvv+2HWmLT51PraspRysbUA/zsL41s1/W1nD9S/2AOkS5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LMc+lXPp1rffNtOtLtAekPQZkM7fkJx2gdnvqUKdHX0j7FGugc64o2/ucgZ5BXLnP7hlE5xW9</w:t>
      </w:r>
    </w:p>
    <w:p>
      <w:pPr>
        <w:pStyle w:val="PreformattedText"/>
        <w:bidi w:val="0"/>
        <w:spacing w:before="0" w:after="0"/>
        <w:jc w:val="left"/>
        <w:rPr/>
      </w:pPr>
      <w:r>
        <w:rPr/>
        <w:t>+n6XZxAvSeBKCGiPRYJpS5+88pDwENHIFtQeJgFz7474xyVZG9uD6bevoJeWl41TXPEezG4e4dG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1ZyiMZ9o3FH/rcAuLe35ZQ9BY47277k/oG9/RS8o4VbAttIgX3eJLyfHVpyhCEeNhZeLjG70u</w:t>
      </w:r>
    </w:p>
    <w:p>
      <w:pPr>
        <w:pStyle w:val="PreformattedText"/>
        <w:bidi w:val="0"/>
        <w:spacing w:before="0" w:after="0"/>
        <w:jc w:val="left"/>
        <w:rPr/>
      </w:pPr>
      <w:r>
        <w:rPr/>
        <w:t>9/DcW/S3Ki+lG81fjcm67MajzEpsQ+cEXj8zloGKRzdERhu6pA7Kb/zeZ3puIu4sHLzNavudQrlx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l3rBM6w/j0X1xAH0+ITmA6chLxAZfoVkpzTuMB+l5/nFOHSaNvVXmVoWJcip96O43hKhZW45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RZDxfzKnSKy8v7O3AK4+5wkS+/akf4fQQnsunaJ7VGlIzMrKur05+dS2mzL+sxJ/rVp/Ui9Z0q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d1gu9w/2UVScBEiCBsgQSBx/11NRDmdoUkz8qCeXH7a3IVPlu8+meuMIeY5FxQ1gtHgy2y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jzKlqFdulUpv1gGNLr/XGFWgBNR5IQ+vsbBziJQZjDTkWq8ir94ni2+b164aefqYPawxfHqQY8Z5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kro38zY3WovwuNIqQHX3bkJDc2cCK5yOSUlTClPI/iQOZFt6u6lONftnQTweQF4PoiXQiJ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n7dJOwRanbzs7R7KRlF7OBbRLbI5zwvZadwwtYQtiVoHuUYZZ6YqqF3ukK0vPYNoz+yIYMjsfO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Dc0iVsPE7hZ/evbzS0Un/kR2UWVi+XnsuLV2cl8KO//Hf4D/L/qg6291WRz+qt9LObLXH2s6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2evASWQwHkQ2MNhLCl+i5oGWy9rnv8dOqzduPXu8klEV1fkMa84NDKQ/kQ9DT4Sf05G7yt3qr3Z</w:t>
      </w:r>
    </w:p>
    <w:p>
      <w:pPr>
        <w:pStyle w:val="PreformattedText"/>
        <w:bidi w:val="0"/>
        <w:spacing w:before="0" w:after="0"/>
        <w:jc w:val="left"/>
        <w:rPr/>
      </w:pPr>
      <w:r>
        <w:rPr/>
        <w:t>8rvMB7L1slSQ6Zu5xJdUnlieqyb3jEOVf9BsPeaW+EqN4f3p/CmV2gmfDoQa+e2zbowIq7Ntqk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2ju67R2Egx+LAHnf4Q+vt8aKq1W3Y6DjUPHORqp9UPnwqEmof3wSDEmcah+J7N2dtWctF3ex2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JkyKFS7WV+N5FShTVd5U3r+LvwFXW9+bp/hH+3d/8B1yht3bhyE4VDL1wq6iABEiABEjgn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+pIR9WRNRlIuTuun1oZgY6p8a0fWqTXu219t21vbb2fOs+lud/Y8k1zqRAVkbYdygcseeWVUf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2eJ8AjQzM94mjXaNPqEQy0o0E5wsqxz5NVWr8bvmdraOz9iDcvZ7EwtYUFGQm7+m2vskD+ty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okBGkI2qTqsNCacVt8aC1mNwXRrCzEqZKu+Ha5+4wKbeLHrUe53YqZmO9x/7DoahI3iQ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rgBBLTHEgzjW9mRZP/dGELhPfxZ3cw5ZE3RevWQWvwFSasfDMqD88ZMkNHY+e4MvkHOk+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6kWX+bYkn/hbJshyeYVNfiwttqIj+/fYHZ5AVsyTT64sIpeGZR6Fg7uhvtF5RpjMT1ZTtp0k5M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22478OhhJDaolHA5nHg4FeJsESMBGgMFQGwyekgAJkMCtIyBT5Fd25Vm7TCd/pqeTqxqm8G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+GIMVW+sM4neP9W5tXXB/XTfhljmHfkpqvEiCzoPtraYeSTaddRKY4uY0OUfFfXyFTuNd+hLJ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L2muRPdvYW7o6oxouWPfP0uNLT68OyVD4/V2puy+2pcRs1aT971A3rXffw61CZTpGYR8beh3zY6</w:t>
      </w:r>
    </w:p>
    <w:p>
      <w:pPr>
        <w:pStyle w:val="PreformattedText"/>
        <w:bidi w:val="0"/>
        <w:spacing w:before="0" w:after="0"/>
        <w:jc w:val="left"/>
        <w:rPr/>
      </w:pPr>
      <w:r>
        <w:rPr/>
        <w:t>wMkWZUeh3AltXimmaROq5V+nE0d6ba32MhWLrO9KO8naBkWOYjZe5NSUIibwFgmQAAmQAAmQw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gJHC/9wnawgHMPl9H26tHGX9GjRbt7O7FfcvBsGyRdTUv/tjBcWoUtaZzZZpqU1udbS53A3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+DzP8b8wwDe7sUlGGpU7NQclDVF5LbqiOUydhMye8gcZ5CIRbXttWopGLXOpxxq40DjSOMoJs5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GfzMwkb7kys/fVmQOP3Ey8IgEScCDADZQcwPA2CZAACdwGAgnZJOdY5jl1t2SnJal1Q70Sr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rvHhtyUXMr0QRjx9iY34cEQm2dT32mk+4S6S7mvBYFonH1jRm1neQSOzLLqFBmV4FhGSq+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7f3u4f3HfcQP45b/mCtKPdZ3OkybjsMh06YE9mUX9ZmlbT0awKlY5n6e/sThumz2MoB1mfZ/Igvg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9HHVY7mymnJw0dD9Bl7wvh95C5yphy4mT3LJMZUmAbpladvwW69uHiMc2MCSb0JQ8RGa/b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LxT7SQB66UxDMzvSEWMNjw1r5KKmUgCJEACJEACJHDtCMgSQE+mxGM5DuPtjuHXNPgei8e4h9DQ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iCSTi+1ifn0fUvg27rSLWg9lSLpkte8nTutZeST/G+Ndqx3rx22RNzKCMXLWO6mxLYX2sR3y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mZI3qeFz7ZDVfFvHcquJw4ijXsA+Y/XpGszvcXkFgUbzhlhDaZR0BV12DhC6Bt0tik/a1h6CW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LETgdDe39OlnJ3D4U/3M/ijHxR7eluarj4aSB90ngbhPgyNC73f6sPQmQwK0mkMbB+015c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1qL3nY0eI01jz4eneCBeX8vMovAsnHRJutePrEebZdJbx0NYwLPMbs4ZU7D92B4+jt0Z9arFE8v</w:t>
      </w:r>
    </w:p>
    <w:p>
      <w:pPr>
        <w:pStyle w:val="PreformattedText"/>
        <w:bidi w:val="0"/>
        <w:spacing w:before="0" w:after="0"/>
        <w:jc w:val="left"/>
        <w:rPr/>
      </w:pPr>
      <w:r>
        <w:rPr/>
        <w:t>Z45P/rXL2LjJ1ONq6pAd28MIz8quonIvFF5Ds3IHbTJcspC3OtyZJ+z6MvNSaJP4o/4JMxiaK0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LBeTr/y+//Q7DnTVYnApi0dTgnwrrBfnjbpEl5fX+LzqtDqNzw9gcX0Zk249RWYbAyRZ4mh3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zT+10yomN5HOFp2bhK9PqDAewsqjPryK+jbCI1uohQahwLYWknM6t/4oku4GSj+oFTZrlNSyH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ESIAESIAErjmBRmvYpdhZ1zGM4fpNLE9F4FebaLpbEQ6LRycPWKcC4j/qowUTfvEGxK3QHo/N</w:t>
      </w:r>
    </w:p>
    <w:p>
      <w:pPr>
        <w:pStyle w:val="PreformattedText"/>
        <w:bidi w:val="0"/>
        <w:spacing w:before="0" w:after="0"/>
        <w:jc w:val="left"/>
        <w:rPr/>
      </w:pPr>
      <w:r>
        <w:rPr/>
        <w:t>7xI3Rh6mu/MeDqtcxlGQX25nR0bKhTvrfblkWnt44kDPvBkPKO+vBcPDnVheNqfCVGWbC829w6iZ</w:t>
      </w:r>
    </w:p>
    <w:p>
      <w:pPr>
        <w:pStyle w:val="PreformattedText"/>
        <w:bidi w:val="0"/>
        <w:spacing w:before="0" w:after="0"/>
        <w:jc w:val="left"/>
        <w:rPr/>
      </w:pPr>
      <w:r>
        <w:rPr/>
        <w:t>XURw0/TcWoYRVnPkYYxwPR0HOMuVOGt4UdgFFTsV5RRebQF892tzs1Kx/0mgDePhsCzbJIltfgS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f6Kz6JZ8Xar0IL4TwdWgB00FDpjizGFX+cCke1iKuWdE8IwESKELg3g8//KD37tzf30coFM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T/O53vyuS9ebfugt1vPmtxBqQAAmUI/CrX/0Kv//97/Gb3/wGv/jFL0pmV9Ocyy1QHl8fQ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7VXEiBNpZB2uW3BPdl6qEx6xoB0Sq/1rgKVRZ69Z7JVepISW1xii83vrrRoNp+M8kzJ/9PIK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1vo52VJKbqk0Ce2mZH5+1XUrJTPPxkr6z+TkJHZ3dyvqj9mGcT6rpn87S2EKCVwOgfPu/5dj9cVo</w:t>
      </w:r>
    </w:p>
    <w:p>
      <w:pPr>
        <w:pStyle w:val="PreformattedText"/>
        <w:bidi w:val="0"/>
        <w:spacing w:before="0" w:after="0"/>
        <w:jc w:val="left"/>
        <w:rPr/>
      </w:pPr>
      <w:r>
        <w:rPr/>
        <w:t>4Wf3fLmyb50vz9sgrZrfspX8/S7FJK38QfWwN/u0t1T280sr5aOYWqqxTfly+qH1KevhpKuUX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xB/ZO8soBLKXPSWYlfaCaPlXORpV+3vIq0ck8JFCOgFO/5MjQcuSYTgIkQAJ3gcAnNQZQ3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5dKNwThBVCzzDi9sc/XkGEWoIQlFntBKZBfrzgsSVyMjJ42RLKbml0k77I6WUTCcbcyrCC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gdtMwNEfvOhKl/JRTN3V2Fbgy1Vpv5OuUnJLpTnJK2fWRcgsp5PpJHDbCXDN0Nvew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QlIBNzkukS62mWSy+rgBlIgARIgARIgARIgARIgARIgARI4FoQ4MjQa9EMNIIESIAELo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T6qh/MIeIrKHvknzFcpZLLyWbaSRAAiRAAiRAAiRAApdPoJz/d/kWUSMJkAAJXB8CDIZen7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AAiRw7gTKrRdqKfxRmV1yyqVbcvhOAiRAAiRAAiRAAiRwtQQq9f+u1kpqJwESIIGrI8Bp8l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ppJgARIgARIgARIgARIgARIgARIgARIgARIgAQukQCDoZcIm6pI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SujgCDoVfHnppJgARIgARIgARIgARIgARIgARIgARIgARIgAQukQCDoZcIm6p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gARIgASujgCDoVfHnppJgARIgARI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ukQCDoZcIm6pIgARIgARIgARIgARIgARIgARIgARIgARIgASujgCDoVfHnppJ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QukcAX+br+7d/+Df/4j/+Yf/tWXCeTyVtRD1aCBEiABBSBf/7nf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ds4ZtD4F//9V8vxFj27wvBSqHnTOCi+v85m3mp4vjZPR/c7Fvnw/E2SrnNv9dvY3td5zpdVH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Q6t/rds82pnxcEQ4+OjjA8PHz3CLHGJEACJHDDCCwsLNwwi2kuCVROgP27clbMSQLXiQA/u9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jLbSTA3+u3sVVvV53YR29Xe97W2mSCoV988QX++q//+lLrqSK06qnBX/3VX+FHP/rRpemur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F1URAIkQALnTeDHP/7xpX9fn3cdroO8q/obdB3qfhE2nNffcfbvi2gdgP39YrhaUs+r/1vybuL7</w:t>
      </w:r>
    </w:p>
    <w:p>
      <w:pPr>
        <w:pStyle w:val="PreformattedText"/>
        <w:bidi w:val="0"/>
        <w:spacing w:before="0" w:after="0"/>
        <w:jc w:val="left"/>
        <w:rPr/>
      </w:pPr>
      <w:r>
        <w:rPr/>
        <w:t>Tfns3rTPAvvWTfw0XIzNV/F7/WJqcvFSb9rn/OKJlNZwXvER9tHSnKtJVbMD/uVf/gWKqcfjq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zoQyO/n93744YfPDnkv/PY333yDP/7xj5iZmcHPf/7zC9dHBSRAAiRAAiRgEeDfIIsE3+8CA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u9DKrGMlBPhZqIQS85DAzSbAz/nNbj9aD/zhD3/As2fP8NOf/hS//e1vieQCCHADpQuASpE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IkQAIkQALXjwCDodevTWgRCZAACZAACZAA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DABRBgMPQCoFIkCZAACZAACZAACZAACZAACZAACZAACZAACZDA9SPAYOj1axNaR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IkcAEEGAy9AKgUSQIkQAIkQAIkQAIkQAIkQAIkQAIkQAIkQAIkcP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6/dqEFpEACZAACZAACZAACZAACZAACZAACZAACZAACVwAAQZDLwAqRZI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Vw/AgyGXr82oUUkQAIkQAIkQAIkQAIkQAIkQAIkQAIkQAIkQAIXQIDB0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kQAIkQAIkQAIkQAIkQAIkQAIkQAIkQAIkQALXjwCDodevTWgRCZAA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DABRBgMPQCoFIkCZAACZAACZAACZAACZAACZAACZAACZAACZDA9SPAYOj1axNaR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IkQAIkQAIkcAEEGAy9AKgUSQIkQAIkQAI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cP0IfHH9TCpu0efPn4sn8C4JkAAJkAAJFCFw7969Ind5iwRIgARIgARIgARIgARIgARI4C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DHBUNVI/GF7l7sq604CJEAClRPgA7TKWTEnCZAACZAACZAACZAACZAACdwlApwmf5dam3Ul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ARIggTtMgMHQ29b46XT1Ncovk39dvcTKS+Tryr+uXFLRnOlq5F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6g23rwIAmXbUNqtbJ6LMOysMtnfzkqQ5UmABEiABEiABEiABEiABEiABEigagI3MxiaTiF+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/340jZqp1OJZBIFP5XIUKnNJ3/xC7FJtB2ml/+JJWCY+hR7DhU9sn/w/iJTYr9NJ2tx2EiIy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9StqZwtLDh1jaL1+XrBX2Mid4N9mDHpExsnKYzXLKs3R8HT09Im9yPaeNsuLOpjv2bgYjM+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mnqUP8Uupy2Q0jupsyRVzHldlbT0PJbdRhq0Nnap3uD6Ehw+d+hhwPdnb+75TzS7n/vXkcz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SIAESIAESIAESIAESIAESIIG7R+BGrRmqmuckto7g+CJ1nvAoAABAAElEQVSSOW1Vj4nwd/A1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fmEQwfJyTqi78C6t4cDSJwGJhmpHZg4W173HfVVA0c8NR9kQYo76GbL7oEgKzkcy1Pqn3I/x3</w:t>
      </w:r>
    </w:p>
    <w:p>
      <w:pPr>
        <w:pStyle w:val="PreformattedText"/>
        <w:bidi w:val="0"/>
        <w:spacing w:before="0" w:after="0"/>
        <w:jc w:val="left"/>
        <w:rPr/>
      </w:pPr>
      <w:r>
        <w:rPr/>
        <w:t>o2iw5Kf2MdMXwlZOrhZMhX+Nhtgp7UzEEEE9FoRDxYe9TCqG1V0Iy1XNsmIZDhldDb1Ye+3Bw6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241GTVXmzwJl0p5Hc3cLxbhLpp71AnmjLJI+cJE7ScPmqsMUqfMr3dGIbz+f3MPrCau/KbK1U</w:t>
      </w:r>
    </w:p>
    <w:p>
      <w:pPr>
        <w:pStyle w:val="PreformattedText"/>
        <w:bidi w:val="0"/>
        <w:spacing w:before="0" w:after="0"/>
        <w:jc w:val="left"/>
        <w:rPr/>
      </w:pPr>
      <w:r>
        <w:rPr/>
        <w:t>XaH8Sktefr7zsNVqQyfrXa4awONy6AKVsz8PW51sLLhv7/sFiZd5o3I+llWXyslSanu/av02U3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wAwncqGBoOh7FoARC4enC3NwwmhtqkZagwtLXLzOjKl0uFToBpl9/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JkViHy+2G6/7fYdUnYzklcHawHMBUpCYnn8shoJaR4aqT02NMvV6FV9SkknFsvgxheTaA5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6kNp/ZwRCW4axOOFHkzuNw523CE5HEPhlPVZf9UKFKmNvpyUQ2iKBxwm0S/AyFZd6jC/hz5LW</w:t>
      </w:r>
    </w:p>
    <w:p>
      <w:pPr>
        <w:pStyle w:val="PreformattedText"/>
        <w:bidi w:val="0"/>
        <w:spacing w:before="0" w:after="0"/>
        <w:jc w:val="left"/>
        <w:rPr/>
      </w:pPr>
      <w:r>
        <w:rPr/>
        <w:t>0Hs6O+MHEoCt7xedlsXl3+1l0vG4BJnrUV9XhYAyKlyeBqmlOtQY2lzAZ9Ptgu/FGtrTEgTLFau1</w:t>
      </w:r>
    </w:p>
    <w:p>
      <w:pPr>
        <w:pStyle w:val="PreformattedText"/>
        <w:bidi w:val="0"/>
        <w:spacing w:before="0" w:after="0"/>
        <w:jc w:val="left"/>
        <w:rPr/>
      </w:pPr>
      <w:r>
        <w:rPr/>
        <w:t>6RdJsCdVaktWwOnOXOkkdvd2kHaNmgIqsLUKVYXyqyh8yVnPbGteG1ZvfuXsz2xrFcbZ+34Vx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+V8LOWXycnSaX+/av12W3hOAiRAAiRAAiRAAiRAAiRAAiRw8wjcoGnyaXxcmhXCbVh8/RStEghV</w:t>
      </w:r>
    </w:p>
    <w:p>
      <w:pPr>
        <w:pStyle w:val="PreformattedText"/>
        <w:bidi w:val="0"/>
        <w:spacing w:before="0" w:after="0"/>
        <w:jc w:val="left"/>
        <w:rPr/>
      </w:pPr>
      <w:r>
        <w:rPr/>
        <w:t>gS53XSuefv8K3TmjIT3weNxwSwDU+m8ExVzGtcuNuvpGKZ2bzx44K96UKqDXgjqR7RIZtXX30T8x</w:t>
      </w:r>
    </w:p>
    <w:p>
      <w:pPr>
        <w:pStyle w:val="PreformattedText"/>
        <w:bidi w:val="0"/>
        <w:spacing w:before="0" w:after="0"/>
        <w:jc w:val="left"/>
        <w:rPr/>
      </w:pPr>
      <w:r>
        <w:rPr/>
        <w:t>J1JkxKpe/y+N6HJYrjoR/laCkrUiUfI1dYwiHOqUOOoiPsaVjJQESGVsq8eLNl0PF2obvHgm9VCj</w:t>
      </w:r>
    </w:p>
    <w:p>
      <w:pPr>
        <w:pStyle w:val="PreformattedText"/>
        <w:bidi w:val="0"/>
        <w:spacing w:before="0" w:after="0"/>
        <w:jc w:val="left"/>
        <w:rPr/>
      </w:pPr>
      <w:r>
        <w:rPr/>
        <w:t>W1XQUNtdlZ1pxJb20Pa4VXOJy+jUmXfb2NlYMqaq9wzItQToRHr2yC3jqmuWUKgRtszkScURXZ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JruLv9HJlcQt8/CL5cuGtUo3tqCiGV53eXqkNhexuTLaE6d9qXeI9pWqe/MS8hAVzVo0Dwqs6W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lcOzJJKP3P34q+Y8yOjWFkbAmqyYvZehhdMW3N5apkzG/I8grbKxnuM+9iup5O8q0a2t9V3q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wMa/bbnI9rpOd9Jatt5RWZccGzL4gdYslsj0qX9833/2fRVkoI5xsUGml21DlyD/UJ/AYs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Z4WL5Uzn306voP5sQHjczEwiY2YLKvh0G6qfFV1fil1nnwH+8IY6iHOmOjZybDK7ful+pPSX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yqWXrUPe50ixqLb/WWVU2+mlMXpG8E64qodVMyNmf5nfyOHi1AcsWdX0/2JtqurNgw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TyCdycYGg6jnWJbHmGJciYCW7lV8e6TiKZTCEla3oa/7MBGytHXsgve7vKs3Qy</w:t>
      </w:r>
    </w:p>
    <w:p>
      <w:pPr>
        <w:pStyle w:val="PreformattedText"/>
        <w:bidi w:val="0"/>
        <w:spacing w:before="0" w:after="0"/>
        <w:jc w:val="left"/>
        <w:rPr/>
      </w:pPr>
      <w:r>
        <w:rPr/>
        <w:t>oYN9f1YqxMbongzOHPYjO2neENjQ3qsDjRsxFZByw9vfBiSX0acCSjnRxXwDitmen0euUwd4K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savaquD7EVnsbUwg4CExMYFnVb4Sk83zACYkaevDIFAUsJxGyMY3Z5F77QBCaCfpmWviwjX7MB</w:t>
      </w:r>
    </w:p>
    <w:p>
      <w:pPr>
        <w:pStyle w:val="PreformattedText"/>
        <w:bidi w:val="0"/>
        <w:spacing w:before="0" w:after="0"/>
        <w:jc w:val="left"/>
        <w:rPr/>
      </w:pPr>
      <w:r>
        <w:rPr/>
        <w:t>yHLpWo/UvLEur9Hy7S2iu1wd0okd7O2eZIKh8egMQrI8wXGLHxMTg/i0JY2hjhyEFdhShl2pOtc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rNkFjkxfepnodnC5ma3B2GegKYnoqhDrF9Wtj3cu06N9cGNejif2hEPwytHYrPI4Niao6yT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vuq5ERmxzG+sAu/fxjdjTUSWJuBk95yvK2yx43DmJoIwrMXwfjQEHbMyF++vq7/WJyFJadY3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9x66qHByQimpt+jO4+XypnLPoH5wBQ24cPU3DQCLUdYeHOALx3azbK14jr/7b+Xz0jYfOhh2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Z7yYbsZyCv75fqT1pCmf545nbL+xydpv9ZZUKz8n0TCqLTc4zwuKzlOjSOpDeAgHTi480FL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qwuBbrA5YsNZq+sv5fvE1zPvZaK19IgARIgARIgARIgARIgARIgARIALhB0+SNKc/1Ndbc97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kR6lmIa7oQO+VhWFUkE3mco+1GdrXz9WP4zq6em2m6c8TeLoYB8QM5LHe1hQAS0Zrdqm56Y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l4vswL/ClNsq6hGr+WNH+hN3RPYOroOaYjElAKqOntnRLAG4WvqVblrvo4OdiQoKwsHZAzw92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JvHZvztSA5MIjIioww7G7QlPLLnMR2hFzu0dAbxuojGWGrb/tQcxzFVNQIQKpalks3pB3jv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7WihHKzEt1GWec66ErIi0E7jjezsgJr/TDeyqhcRdHX3oyxh0FDTOa1vC3l9Jaqs1tG+I6O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Hj0f5MUDyujTRtlaD5ktjq8c/h1WirVud9DfQMLUt/7tX9RI0uXlx9Zix50F6HaN+43jHdLQHW</w:t>
      </w:r>
    </w:p>
    <w:p>
      <w:pPr>
        <w:pStyle w:val="PreformattedText"/>
        <w:bidi w:val="0"/>
        <w:spacing w:before="0" w:after="0"/>
        <w:jc w:val="left"/>
        <w:rPr/>
      </w:pPr>
      <w:r>
        <w:rPr/>
        <w:t>YvIz1cs5UUo9shTDa72EgwrWT4bK6XXg7YO2GS1BhF8YSz10NHswIOvBLqzG8L2uR54+ZUvTv+Wy</w:t>
      </w:r>
    </w:p>
    <w:p>
      <w:pPr>
        <w:pStyle w:val="PreformattedText"/>
        <w:bidi w:val="0"/>
        <w:spacing w:before="0" w:after="0"/>
        <w:jc w:val="left"/>
        <w:rPr/>
      </w:pPr>
      <w:r>
        <w:rPr/>
        <w:t>UDY41r0V6xW1YU4lJdqpPlTFeenvgxz2JziS3G2+LnS0NgGt3+ORKa6Aq2lrdXVO4P/9v/4fLL6P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UK5IT2FAf72CX7pNKVX7fL9WftOnaPod2kc+ycTikV9Judj6mNCeeTv3PCHFKG6xJnxV56WY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W0SXrKT/V6yl340+RPgmcS1udd/9P7xdt08+fP2dqwxMSIAESIAESIAESIAESIAESIAESs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o2hzglw0PHG8sYlHNg5ajfrjVDIYa14G5MDok+qhjjxKIzIkRGllO8ap0H2NhPJQpW98mo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jVc1AZ/FFLK2gnVXUjY7Rb7HWF8fHzTcy+nILs8EtJOZW0d9arbVp7EU2JeASttVTTcOvN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tHgy2ILL4EYl0r2zklFsmHX8n67GGJZ8fOYM4Zar+p/1tvI0sI7JlhUo/ytTvR8ZmU2XT69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nhiBRM4zeV3WrULcac1uiDiIoe0hATE3H73zsywSdrER1Xx+y5ms5W4yMpfU2lKmz1VN1j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XU0j1JuRI7mzgRXPRxnFrO6pcFISBzJKuF3VpN6HzMoP0n/V8gXWkS9fjXx8+X9H4a6VtWdPpP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QO3VJcN4zKGvSWkZUoNeRd7P+LHX5vdk+VufFsIxaXdg5REoHQ/P1WTWVd/XZ0GaUsOHon0q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M9S/OyuOl3VwMey4oVs4tB9EQ6EZKAtc/bpE3L52pZX12d6/AgqD5nEcQlGNogawFviuIJ0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X3fsKnMZ0xRcWyXXhFRKr2SdjNNy7yV5lnISRU0y1hdzZTV3GgOkxbCjdKJd/T9En3gFP0fD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kD30iABEiABEiABEiABEiABEiABEjATuDmTJOXadRqZOVe7MgIcMqP6+4XH/DhwxpCKlKU+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4t8DY3oK6hAQ3qf93pRlvaQRnnSrYHc6tKr/H/lewY3mpFD2025pdNJ470+pXNeZsTuWob4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hg9v52R8qQQN33w065cvocR1OqGXEHhsG3npnNscWZtXRu38viAbPskKiRIszZaOrYxgKDSNH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XDmOhSrWDGteS9XLrMUdYBkM7gHAZ1IFQKVahb6Sl+WKODC1NrPZmOUJhYgS2Fhex3DL1l62w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Lc0+iGp0Y2rKpX/9sRDATRrNaZVccn4816lVBTycMtAVp9yLs7LyCVX7Ck3vzM+jrL2+3Onh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N4jYYbVeqDR3rWTEvN3zP1hCem5CxpFtYmAri4ZixPIGT6dXWucH3WETt4uN+CvHYipwPw1q9</w:t>
      </w:r>
    </w:p>
    <w:p>
      <w:pPr>
        <w:pStyle w:val="PreformattedText"/>
        <w:bidi w:val="0"/>
        <w:spacing w:before="0" w:after="0"/>
        <w:jc w:val="left"/>
        <w:rPr/>
      </w:pPr>
      <w:r>
        <w:rPr/>
        <w:t>Ir/vK52n70/l2iKbXm0dqu1/qh75ZdSttI6CqzMVWs49iveB0/T/6ts01xJekQ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3CUCN2hkaAN6/fXYiswiKuttdpfbMr1MQMi5kdNIyQ7lzgGletQ4ylY2egwbH7cbU5O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n86Y3a/MmDbj2VX8YB7uzA1erNjsKsbUa7jLLbPU7poIGjiiKGpw4/Yg9deGoFZYvkkcm5eP9W</w:t>
      </w:r>
    </w:p>
    <w:p>
      <w:pPr>
        <w:pStyle w:val="PreformattedText"/>
        <w:bidi w:val="0"/>
        <w:spacing w:before="0" w:after="0"/>
        <w:jc w:val="left"/>
        <w:rPr/>
      </w:pPr>
      <w:r>
        <w:rPr/>
        <w:t>1tCsD2qdqf38Mi7c9z1A/exzW+k4NpZlNGjnNF49VVN+xe5miTxvWlnKpRv51A71o72tmRGFhfYW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psL/n1sFYlMCeDkQPZDp+a27w2wjfVmpLrjzjyq43jpWSTKzyHmMgpHVZ5L2muRPdvfcLU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xwW3825k5btkhOao2T55mYpeVq7XXm9DVGQ9Jnw7jAuZ7qzWyEVXg25b54Bt1lbLoKI2pA91sl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ltPS1fhuwsNrT48e+XD4+i8rIErozhltLQxdrPQ1qrr7G7GhDzZmH27hMOjY7SE2kv0/co+Q7l1</w:t>
      </w:r>
    </w:p>
    <w:p>
      <w:pPr>
        <w:pStyle w:val="PreformattedText"/>
        <w:bidi w:val="0"/>
        <w:spacing w:before="0" w:after="0"/>
        <w:jc w:val="left"/>
        <w:rPr/>
      </w:pPr>
      <w:r>
        <w:rPr/>
        <w:t>yG2Xws9BbroqW3UdchUWuSrkVCRTyVtF+4CUqLb/G0oK2/Q4/QD3f1TSBCaS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ncQQI3Z2SoNE7r4BMZ8ynTcoN9WFrfxv7hPrY3lqFiU5/0DkZWCx7jY1R2Ut/exrb+H3X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3tFIaG2MP0fewB1H78EhLrPmeWyY3sXVwQk9png38Eu9kJ+/9WAzvZoZgLIU4AT0DPhFFY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/HsL4dQzx+iOjScyxKYKll0DYN2Sa6lM6jrWWZ3d5trA2aKSPTU5OLmF+Javkb8+OISLSq6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B+mKlrGN4jLEmMsLJOOIJxJ6l++AMlIOw55y6YYUtbTAsY1nZbpV2dJ1sKTrd5kq2ysBqORySO+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pyUuTQQkS5x8V2FJSbwV11hz38P7jPuKHcehlbe1muJrwWILmx+EQZtZ3kFBsZSf0maXtgtFz</w:t>
      </w:r>
    </w:p>
    <w:p>
      <w:pPr>
        <w:pStyle w:val="PreformattedText"/>
        <w:bidi w:val="0"/>
        <w:spacing w:before="0" w:after="0"/>
        <w:jc w:val="left"/>
        <w:rPr/>
      </w:pPr>
      <w:r>
        <w:rPr/>
        <w:t>9mKZ83LyMxnzTsrqLcHbLIutadPmfawIX7VKRajfWPc0T5txmW9rKRsqbsOimiq6mTpcl93OB7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/tPUgndr1VB/fDBwdaq6yzS2gYD8mRjE1tJD/rbrHU9gcK+X0F/KtkflfUX0G5KrNORz6lYv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6QDFZ+ffy9Ccc2rTEGPF8ibwmARIgARIgARIgARIgARIgARK4QwRu0MhQaRV3K759uyAbu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zy32woj6zbOdVlrsnn0pPpsSx57EeLrKf5bWYRRknRu5ebgQhbRledlN9L4kRt9JE/0lKX8ZQ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qCxMa/ez2Hl5PjCMtO3tbRJdPEn8joSH3U+bC6CLycncXidDZP2/AUJnqzgROd18FOS67aoGV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WG7O3bGd7MpI2ILFSdbQNiw0+CZw4lEknJFAoqdlRqbLO6ESX7EgeRmAoLCmdCMpGMItiuz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1y6FJFDtUgiZfEsbm+hbl1UvxSvg0oSyZmZwC74fh3GwS8Degd11TdaZAf1ruNlqW32qMQWK7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tJMhF9Th+xSHpb2D+k+GgqvoTnHVgnsj8qSA3gua1dOyWRt42jxT5jBUHu9VJpLhbsyRzH53Zl1</w:t>
      </w:r>
    </w:p>
    <w:p>
      <w:pPr>
        <w:pStyle w:val="PreformattedText"/>
        <w:bidi w:val="0"/>
        <w:spacing w:before="0" w:after="0"/>
        <w:jc w:val="left"/>
        <w:rPr/>
      </w:pPr>
      <w:r>
        <w:rPr/>
        <w:t>QTPZ5CRfTjm9Rlmnehfa7MHw9HfI6i7UV9RWx7pX1ob2Ghrn+Xpzedk5uDzNGO6swaJMj5durA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hY87dIu3UX2Fq+zkqo+36HrL4bRqS+T5Y+MPQU/9xV9hlSEpzaxZLulF59u5XmWaxN8/u3y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2+DW31+Whdn3QpvU5/V0/f+//PY75zbNquQZCZAACZAACZAACZAACZAACZAACWgC93744Ycr23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++wR//+EfMzMzg5z//eckmUTsD37t3L5MnnZbp5Gr0UQVrJGYKVXKSimFAdu4elgBWNshTSc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GHVqUgEA2wJibz6qHS+rhEDfILZB3lY5v4GEgivDaC9kUKZsYXx9BINKPtVfdQEpY2Tg5lU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rSdZE/d4YwWqJk3qoWKbbDHBYtzPvpdJlp+eRhyF0L8rGULK0QTW6S9Uho7vISUrqq2AWBG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UivaXqbNqk7CjbrtKJU/K/bD6Hep6mnBZVRG9F9VaFzbqrgJetyxWxMHurKIsiNlglHNvQynDW</w:t>
      </w:r>
    </w:p>
    <w:p>
      <w:pPr>
        <w:pStyle w:val="PreformattedText"/>
        <w:bidi w:val="0"/>
        <w:spacing w:before="0" w:after="0"/>
        <w:jc w:val="left"/>
        <w:rPr/>
      </w:pPr>
      <w:r>
        <w:rPr/>
        <w:t>9xJ1KG6r8RmouM4y5X/sYRCuidd4oR9ACDaHz6quSon+VK5dyqVnUJWocyZPFSdFOVVRXmct0Qf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Qn1e//L8ZxeRV8zeoWHneI4GbRID9/Sa1Fm29SAL8LFwkXcomgetBgJ/z69EOtOL0BP7whz/g</w:t>
      </w:r>
    </w:p>
    <w:p>
      <w:pPr>
        <w:pStyle w:val="PreformattedText"/>
        <w:bidi w:val="0"/>
        <w:spacing w:before="0" w:after="0"/>
        <w:jc w:val="left"/>
        <w:rPr/>
      </w:pPr>
      <w:r>
        <w:rPr/>
        <w:t>2bNn+OlPf4rf/va3pxfEko4EbtQ0eXstVBBIBeec1/a0567wXNZAnJRAaLItZNuBu8KyRbIZg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KgqYtXjNIFQVf7w/YIM+ezOCYSq+/r4pKLFKl6cy8mpjKuhWVYeTWK8rwdLO7bxlCZrLazYi0O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70SCD0WEaUtpujcqvW7VCHYmZY94x+kRumq8YWLaecXoc6Wzaod2VH2XZVQdtK8tkFm+enL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+ktV29V2Kx7LmHTKIe3orY62SAyVP6CYLaD7FPdLlGH4rYa3zdl6ywBufh+DCvP1RINLRhuz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72v5y/alcu5RLV0pK1Pk0DItyqlZQiT5QTlSB/nOuXzn9TCcBEiABEiABEiABEiABEiABE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G7WNPmLZixT7PunFvDrjvsVj3i7aJPKyW/wL8p037yp9bqQTHVNpotuxuRcpg5P11bxOClbc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5c94uOra8fr1a9R46jJB6+p0O9ehWtOqs+X89FZr59Xmv6v1Pj/q6fh7BEJqXYp6TCz+2ph+b4p3</w:t>
      </w:r>
    </w:p>
    <w:p>
      <w:pPr>
        <w:pStyle w:val="PreformattedText"/>
        <w:bidi w:val="0"/>
        <w:spacing w:before="0" w:after="0"/>
        <w:jc w:val="left"/>
        <w:rPr/>
      </w:pPr>
      <w:r>
        <w:rPr/>
        <w:t>7vvl9Jdrl3Lp5eQznQRIgARIgARIgARIgARIgARIgATuDgEGQ3Pa2o1WCYTepMNd15TZqdpud0Pv</w:t>
      </w:r>
    </w:p>
    <w:p>
      <w:pPr>
        <w:pStyle w:val="PreformattedText"/>
        <w:bidi w:val="0"/>
        <w:spacing w:before="0" w:after="0"/>
        <w:jc w:val="left"/>
        <w:rPr/>
      </w:pPr>
      <w:r>
        <w:rPr/>
        <w:t>t1iTGfLFRrI5ldHlZXRVXZ2x3p9d3qnOi8iqRnepOlRtTxW2nKveqg29ugJ3td7nSdzVJEtTrPnl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Irxk3y9hRLl2KZdeQjSTSIAESIAESIAESIAESIAESIAESODOEbhRwVC1BhyPygl8Kdsp3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1WHq9JbeeteTM67Wu/zpPmlCfE8v63KtUu59POs302RNT4+jr/5m7/B4OCgPODJLldwU+ynn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hdD4MYEQ+2bJ10MCkolARIgARK4TQQ2Njag/nd3dzMoepsalnUh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gTMQuLEbKJ2hzixKAiRAAiRwhwiogOjQ0BAWFhaQSNg2h7tDDFhV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g8CVjwxVU98PDw/BkZ/skiRAAiRAAudFIJVKFYjKHylakIE3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bj2BKw+GKsJ///d/f+tBs4IkQAIkQAKXR0A9aHN6yGYFRX/84x9fnkHUR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cC0IXItg6N/+7d/C7T6nHcyvBVYaQQIkQAIkcJUEjo6O8MMPPzia0NXVhX/4</w:t>
      </w:r>
    </w:p>
    <w:p>
      <w:pPr>
        <w:pStyle w:val="PreformattedText"/>
        <w:bidi w:val="0"/>
        <w:spacing w:before="0" w:after="0"/>
        <w:jc w:val="left"/>
        <w:rPr/>
      </w:pPr>
      <w:r>
        <w:rPr/>
        <w:t>h3/AP/3TPznmYQIJkAAJkAAJkAAJkAAJkAAJkMDtI3DlwVA1cmd0dBQ///nPbx9d1ogESIAESO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yNjWFvb69AtwqCPn78WO8w/8033xSk8wYJkAAJkAAJkAAJkAAJkAAJkMDtJnDlwdDbjZe1I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uA4E7EHQ62APbSABEiABEiABEiABEiABEiABErgaAgyGXg13aiUBEiABErgEAgyCXgJkq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CBG0SAwdAb1Fg0lQRIgARIoDIC7e3tePr0qZ4OX1kJ5iI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rgLBBgMvQutzDqSAAmQwB0j8OjRoztWY1aXBEiABEiABEiABEiABEiABEigEgJ/UUkm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BEiABEiABEiABEiABEiABEiABEiABEiABEiCBm06AwdCb3oK0nw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oCICDIZWhImZSIAESIAESIAESIAESIAESIAESIAESIAESIAEbjoBBkNvegvSf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ARIgARIggYoIMBhaESZmIgESIAESIA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uOkEGAy96S1I+0mABEiABEiABEiABEiABEiABEiABEiABEiABCoiwGBoRZiYiQ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4KYTYDD0prcg7ScBEiABEiABEiABEiABEiABEiABEiABEiABE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hFWFiJhIgARIgARIgARIgARIgARIgARIgARIgARIggZtO4IubXgHaTwIkQAIkQAIkUEjg8+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d5pyyBe/fulc3DDCRAAiRAAiRAAiRAAiRAAjeXAIOhN7ftaDkJkAAJkAAJlCTAwF5JPAWJD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NEiABEiABEiABEiABErh1BDhN/tY1KStEAiRAAiRAAiRAAiRAAiRAAiRAAiRAAiRAAiRQj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Wo8B4JkAAJkAAJ3CIC6ZME4okEUunzrVQ6ncY5izxfAymNBEiABEiABEiABEiABEiABPII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SXJEACJEACJHCbCMSj83g4OITA0BD6lvfPr2rpQww9fIjIYer8ZFIS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wAQZDLxgwxZMACZAACZDA1RFIIfZmE2gL4vXbt3g72FTClDS2lyaxFI2XyJObVC+XX+beuoZ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rGlaCJpEACZAACZAACZAACZAACZwTAQZDzwkkxZAACZAACZDA9SPggkuMqm9vRV1tLWrd6sr5</w:t>
      </w:r>
    </w:p>
    <w:p>
      <w:pPr>
        <w:pStyle w:val="PreformattedText"/>
        <w:bidi w:val="0"/>
        <w:spacing w:before="0" w:after="0"/>
        <w:jc w:val="left"/>
        <w:rPr/>
      </w:pPr>
      <w:r>
        <w:rPr/>
        <w:t>+BTdRfTEOT0/JaluuErLzC9zFdfV1usqbKROEiABEiABEiABEiABEiCByyHAYOjlcKYW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kAsaIyIVj4Pjtc4yMLSGuFvhMHWJlZgQ9PT3yfwQr2zISNB3H0uQvsSzRzeTqc4yNjWDeG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d/KSZfwDz6zFYE+M9Iu5PRzG8M+UNjMwglqhwFVEnudqWJcTiMSyNKBsncehkt0k0Hotifmwg</w:t>
      </w:r>
    </w:p>
    <w:p>
      <w:pPr>
        <w:pStyle w:val="PreformattedText"/>
        <w:bidi w:val="0"/>
        <w:spacing w:before="0" w:after="0"/>
        <w:jc w:val="left"/>
        <w:rPr/>
      </w:pPr>
      <w:r>
        <w:rPr/>
        <w:t>t04qrWS9inAw5fGNBEiABEiABEiABEiABEjg9hJgMPT2ti1rRgIkQAIkcKcJuFDXbE6Lr2+Et6kR</w:t>
      </w:r>
    </w:p>
    <w:p>
      <w:pPr>
        <w:pStyle w:val="PreformattedText"/>
        <w:bidi w:val="0"/>
        <w:spacing w:before="0" w:after="0"/>
        <w:jc w:val="left"/>
        <w:rPr/>
      </w:pPr>
      <w:r>
        <w:rPr/>
        <w:t>LgkOzvQFsbwFBCamEPJ7sDwdwLu4C23tXoNWfTO8Xi+aa9SIzzjm+wIIb+7CH5xAaLgFm4svcWRG</w:t>
      </w:r>
    </w:p>
    <w:p>
      <w:pPr>
        <w:pStyle w:val="PreformattedText"/>
        <w:bidi w:val="0"/>
        <w:spacing w:before="0" w:after="0"/>
        <w:jc w:val="left"/>
        <w:rPr/>
      </w:pPr>
      <w:r>
        <w:rPr/>
        <w:t>Q1WOyOwUVl0PMBH0I3m8hfH5aAWbKpWSm8bhbgTjgXFE6/wYDnTDI3YUtVutVyprl46Pz2LT5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T8Lce6TlEVlHV5itfLgQPXP73THxhWngRIgARIgARIgARI4I4Q+OKO1JPVJAESIAESIIE7R6DJ</w:t>
      </w:r>
    </w:p>
    <w:p>
      <w:pPr>
        <w:pStyle w:val="PreformattedText"/>
        <w:bidi w:val="0"/>
        <w:spacing w:before="0" w:after="0"/>
        <w:jc w:val="left"/>
        <w:rPr/>
      </w:pPr>
      <w:r>
        <w:rPr/>
        <w:t>N4rQmwhWfI8x2tuAeHQSWxJanH77Ct5aweHrgCveg9nNBD6MjmI4ovL2o1/yqkPllxVHMTy3iv5W</w:t>
      </w:r>
    </w:p>
    <w:p>
      <w:pPr>
        <w:pStyle w:val="PreformattedText"/>
        <w:bidi w:val="0"/>
        <w:spacing w:before="0" w:after="0"/>
        <w:jc w:val="left"/>
        <w:rPr/>
      </w:pPr>
      <w:r>
        <w:rPr/>
        <w:t>t5z50N2vUuSQWKMasNkZWsSzbiPo+tWnKEIRY4f5UpPn49GlknK1/M4JvH7m09P8ne0+wqPRV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1+A2lwDwNdcgMjiFxIlYV+eGt7d4vYpzEHn/y8+0er6QAAmQAAmQAAmQAAmQAAncTgIMht7Odm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EAIGIFJpFXYUo6Uek8iurqCXXmXuChOjuTW0SFSo83GiE4rbyZ/F3w6EKpu5B5qz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wqlLcNWpLJRmQqV9LvGg7nOWqkoH+9qyckna3wu1KYns9guXFCGRVAH3sHCTQf18FcPMYqF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I/R8/gyrFgwRIgARIgARIgARIgARI4HYSYDD0drYra0UCJEACJEACDgQ8cNfXoB41emhn/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6ZQu+QG2hQOZ0PHTy1SqvwaKWHs1xDigrcWnKVTAe7UzGM9I1LELRFpv7PwVufRCA4W4ERR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JQgUhmIQESIAESIAESIAESIAESuPYEGAy99k1EA0mABEiABEjgPAnUo7O7F/ftcUYt3hw9WrA7</w:t>
      </w:r>
    </w:p>
    <w:p>
      <w:pPr>
        <w:pStyle w:val="PreformattedText"/>
        <w:bidi w:val="0"/>
        <w:spacing w:before="0" w:after="0"/>
        <w:jc w:val="left"/>
        <w:rPr/>
      </w:pPr>
      <w:r>
        <w:rPr/>
        <w:t>/DJ2E/3w1VVvQ1oCpa4CeZacauUWtzsRndejQadWv0WHHtIZl7CoGv+adxTYUSjv8+fPuJdXj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K3iwA3ULpd7cnakAAJkAAJkEABgU/mnQZZO9SDPYSG5rETTyAR38f6/Dz0</w:t>
      </w:r>
    </w:p>
    <w:p>
      <w:pPr>
        <w:pStyle w:val="PreformattedText"/>
        <w:bidi w:val="0"/>
        <w:spacing w:before="0" w:after="0"/>
        <w:jc w:val="left"/>
        <w:rPr/>
      </w:pPr>
      <w:r>
        <w:rPr/>
        <w:t>ZkNmnuPIe+zH44gnUmho71cz6TH79Qy2DxOI70cx1jOA7USBioIb6fgGHj58iJ75bWP6vS1Ht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2lx5jUnjiII5GQHejHAlJDvQKATSOQU68KOOQU5gUJkAAJkAAJkAAJkAAJkMCtIcBg6K1pS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IoTqDc3F4JbNhsKT6AluYmpwBCGAiEsyuZJxhqaLrQ/GVZRQ4QCAQTmd5Gu9SK8EEJ9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TwSEEQrPYa/Ghzpw3rwKlOSM/3bbhozISU6VD1u40x5xmjatarrPdtY1d6BJF4akAhobGE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9bWn1lr5s0i9SnLImskzEiABEiABEiABEiABEiCB20eA0+RvX5uyRiRAAiRAAiRgEnCh99UH9Np4</w:t>
      </w:r>
    </w:p>
    <w:p>
      <w:pPr>
        <w:pStyle w:val="PreformattedText"/>
        <w:bidi w:val="0"/>
        <w:spacing w:before="0" w:after="0"/>
        <w:jc w:val="left"/>
        <w:rPr/>
      </w:pPr>
      <w:r>
        <w:rPr/>
        <w:t>uBt8+PaDD+lUSoKUrswu7CpLbWs/Pqw9kNho9r7rfjdefehGSvKrNTytXduBJpHzwSZZVhf1vY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46H6b8Swgd1uas/GkVcFchV5VxttuNp99/wKiyz+WWzZQkc7+9xg71KsJBTZPnQQ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cLsJMBh6u9uXtSMBEiABEiCBogRcbnfRIGUmoJhXyi35qzni0UmEIkmEwm3F9ZjCqpXr</w:t>
      </w:r>
    </w:p>
    <w:p>
      <w:pPr>
        <w:pStyle w:val="PreformattedText"/>
        <w:bidi w:val="0"/>
        <w:spacing w:before="0" w:after="0"/>
        <w:jc w:val="left"/>
        <w:rPr/>
      </w:pPr>
      <w:r>
        <w:rPr/>
        <w:t>ZHdZOVagNK8STvLysvGSBEiABEiABEiABEiABEjglhDgNPlb0pCsBgmQAAmQAAlcJwKexn7MvV5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1QdTrVAfaQgIkQAIkQAIkQAIkQAIkcPsIcGTo7WtT1ogESIAESIAErpyAu6EVrVduBQ0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gVwCDIbm8uAVCZAACZAACdwaAlwD89Y0ZcmKjI2N4d69exgYGMDPfvazknm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kQAIkQAIkQAIkQAJ3nQCDoXe9B7D+JEACJEACt5KACo7xuDsE/n/27j40riy///zHQ3eFR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RZCKFjB2IOtvSeLEyYG9Wmkykyar1h9UB+w/ZAQviEmHUgVbTkkyshlgdJLdXmkArm1E5I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854BKL2iTSEKSA/Y886SmZ2IHIM1CCpJrFyiZl/1H5gfece+uW6vlBD6WS9L6/n1RV9zx9z+uW</w:t>
      </w:r>
    </w:p>
    <w:p>
      <w:pPr>
        <w:pStyle w:val="PreformattedText"/>
        <w:bidi w:val="0"/>
        <w:spacing w:before="0" w:after="0"/>
        <w:jc w:val="left"/>
        <w:rPr/>
      </w:pPr>
      <w:r>
        <w:rPr/>
        <w:t>0tPfPufeSCQi+9PS0kJS9OhcdmaKAAIIIIAAAgggsA0BkqHbQKMJAggggAACCCBQiwIkRWvxq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QC0JkAytpatBLAgggAACVRWw28jX19edLcZVHZjBENhFgXg8ntNbdlI0pwIn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A4ogIkQ4/ohWfaCCCAAAKuwF/91V9BgcCBFrBJ/UK3RfCSol/96lcP9BwJHg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3RIgGbpbkvSDAAIIIHAgBX7t135Nfr//QMZO0AhYgefPn+vVq1d5Merq6tTT06Mf//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0ad46nEQAAQQQQAABBBBA4CgJkAw9SlebuSKAAAIIZAjY1XT9/f06depUxnk+IHCQBOzT5NfW</w:t>
      </w:r>
    </w:p>
    <w:p>
      <w:pPr>
        <w:pStyle w:val="PreformattedText"/>
        <w:bidi w:val="0"/>
        <w:spacing w:before="0" w:after="0"/>
        <w:jc w:val="left"/>
        <w:rPr/>
      </w:pPr>
      <w:r>
        <w:rPr/>
        <w:t>1jJC9pKgNhFqk/0/+clPMsr5gAACCCCAAAIIIIDAURUgGXpUrzzzRgABBBBAAIFDJ5CdBD10E2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jsUIBk6A4BaY4AAggggAACCOy3AEnQ/b4CjI8AAggggAACCCBwUARIhh6UK0W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BAHgG7Fb6lpYV73+ax4RQCCCCAAAIIIIAAAtkCJEOzRfiMAAIIIIAAAggcIIGzZ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JFQEEEEAAAQQQQACB/RX4yv4Oz+gIIIAAAggggAACCCCAAAIIIIAAAggggEB1BEiGVseZU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BgnwVIhu7zBWB4BBBAAAEEEEAAAQQQQAABBBBAAAEEEKiOAMnQ</w:t>
      </w:r>
    </w:p>
    <w:p>
      <w:pPr>
        <w:pStyle w:val="PreformattedText"/>
        <w:bidi w:val="0"/>
        <w:spacing w:before="0" w:after="0"/>
        <w:jc w:val="left"/>
        <w:rPr/>
      </w:pPr>
      <w:r>
        <w:rPr/>
        <w:t>6jgzCgIIIIAAAggggAACCCCAAAIIIIAAAgjsswDJ0H2+AAyP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RIBlaHWdGQQABBBBAAAEEEEAAAQQQQAABBBBAAIF9FiAZus8XgOER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oDoCJEOr48woCCCAAAIIIIAAAggggAACCCCAAAIIILDPAiRD9/kCMDw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VEfgjeoMwygIIIAAAggggAACCJQv8Pr16/IrU3NfBY4dO7av4zM4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QiQDJ0Eq0qIsAAggggAACCCBQNQGSbFWj3vZAJK23TUdDBBBAAAEEENgnAbbJ7xM8wyK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BAdQVIhlbXm9EQQAABBBBAAAEEdiKQSMj8/9SRsJ9Tn8p7k3gRUzQW</w:t>
      </w:r>
    </w:p>
    <w:p>
      <w:pPr>
        <w:pStyle w:val="PreformattedText"/>
        <w:bidi w:val="0"/>
        <w:spacing w:before="0" w:after="0"/>
        <w:jc w:val="left"/>
        <w:rPr/>
      </w:pPr>
      <w:r>
        <w:rPr/>
        <w:t>U7zShvm6z4onX5WC57LabmcuBfumAAEEEEAAAQQQQCCvAMnQvCycRAABBBBAAAEEEKhFgfWF7+vc</w:t>
      </w:r>
    </w:p>
    <w:p>
      <w:pPr>
        <w:pStyle w:val="PreformattedText"/>
        <w:bidi w:val="0"/>
        <w:spacing w:before="0" w:after="0"/>
        <w:jc w:val="left"/>
        <w:rPr/>
      </w:pPr>
      <w:r>
        <w:rPr/>
        <w:t>uWuK2kRmYl2Xz51TeD1edqjR5Umdu3hZwcuXdf4v/x+NXxnS/Uis7PbZFTPiyS4s8TmjbaVzeR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lwqMYAQQQQAABBBA4lAIkQw/lZWVSCCCAAAIIIIDA4RTw+QJmYgl56c8G8+nNsqcaV+TOknR6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v3tXs//kLWtlY070KkqnZQ2XHk11e7HN220rmkni5uePYi8VWuCyhhzPXNLMcLVyFEg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oIYFeIBSDV8cQkMAAQQQQAABBBDIEvD5zImE7G97bNpfzjn7ptThc9o1nGlR/fHj0vHf1f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2Gae72Vap+nPCuePDUKn8pqW8lcfI3tJvYzO4u9cGRFS14uP9by16T+orUoRAABBBBAAAEEa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tXheiQgABBBBAAAEEELAC8aeamZhS+PGGAs1talh7bE42p2zsOtFnq8uamZk1dTYVaOjQ4Mfv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+O8Hprmic2jAN7l7XleVWffRRjz6/Pqmm9z5We6Opn4hq5vrnOtPfoWczo5p1+mvTyMcfqMXr</w:t>
      </w:r>
    </w:p>
    <w:p>
      <w:pPr>
        <w:pStyle w:val="PreformattedText"/>
        <w:bidi w:val="0"/>
        <w:spacing w:before="0" w:after="0"/>
        <w:jc w:val="left"/>
        <w:rPr/>
      </w:pPr>
      <w:r>
        <w:rPr/>
        <w:t>r0Q8qcDyvSnRtvy5mM4TMc1eqyT2hFbvf6qp0JKTQD7dM6j3+jrlTCu+rrlPJzS7YnEa1Df6kS6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OKNH14cV3vhf9Z3/7f/TT0zWdvPedQ09kurfGdUH3/nVfLPlHAIIIIAAAgggUJMCbJOvyc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ggAACCCCAAAI2OTl+ftBJhPYMDOriyZdac1i2Ep323UpoSuuNFzUy2CNtLGn08qR7T9EMQp/q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6ZxpOqPXkCbNKNK7VtTW9SD2RKaH1x2ENBwcUruvRyECPNjdWNDy57D6kqYx4MoZM/1BG2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YjuuLPaYuVfqqEmEtg+OamwkqOfhKUVi5sarTlwDJhEqBUdGNdgT0OxYUPedWwd4HsNaru9RX7B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fW91ZNTSptbVVTXVb1yJ9urxHAAEEEEAAAQRqVYCVobV6ZYgLAQQQQAABBBA44gLRR3dkc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u3FXF1rMtnZ1qulrQxoIbT0G3r7rGb2t/rP1jtZp83J+OKzV6AdqPJmZqDvZ3q/BO2HNtV9Sf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jutMn+dXpwWh93uonTr71c1mDYfWJ9rIx4svvyPu/2XLx+s18LxZ7QS1P1tDraz8qyfNb+r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jjAMau3tLrZbYlPuiXZpYeq53++rc7ttGdPtqe+rWBP8zbA0v6IIxfP36tVuH3w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RYGXoAblQhIkAAggggAACCBw5gbi9i2ab2p1EqDv77Nt72hpfa7QbzN3D39ThbKJ/9DzfE+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SK0G9Vluvtr/TTSZRmjz8dfaxRua2pPZXGfHYanmPMtpWNpfcUYrFXn+i0zR4rIFzXRqfWdT6</w:t>
      </w:r>
    </w:p>
    <w:p>
      <w:pPr>
        <w:pStyle w:val="PreformattedText"/>
        <w:bidi w:val="0"/>
        <w:spacing w:before="0" w:after="0"/>
        <w:jc w:val="left"/>
        <w:rPr/>
      </w:pPr>
      <w:r>
        <w:rPr/>
        <w:t>i2RCOW5fN7V8b87camBGM3MzevjcnFpeTz2kKnjB3Js0NVxpw1RV3iCAAAIIIIAAAjUowMrQGr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QAAggggAACCCDgCRwv/bR4J7m5la6zLQOZH73OynvN6M+mGNOPMuJJr57xvoy2GWO7jSuaS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dBy7dO6FHn9/RxOyUVsw2+YGpe2pxhgjI31Bn7hZqVoKa3GjDxQG1+O1tBJIPqHJuErAT0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AAIIIIAAAvsqwMrQfeVncAQQQAABBBBAAIHiAqvaiG/VcHJ9Wx/dd2nLRePPlpz7iraccLfN</w:t>
      </w:r>
    </w:p>
    <w:p>
      <w:pPr>
        <w:pStyle w:val="PreformattedText"/>
        <w:bidi w:val="0"/>
        <w:spacing w:before="0" w:after="0"/>
        <w:jc w:val="left"/>
        <w:rPr/>
      </w:pPr>
      <w:r>
        <w:rPr/>
        <w:t>J/I2yO6gks/F4yk+XvG2ThR7OBefv1HtF67qwXxIHWawu2vR5MQb1NbZre5u8/Nu8rX9rbTVoHl8</w:t>
      </w:r>
    </w:p>
    <w:p>
      <w:pPr>
        <w:pStyle w:val="PreformattedText"/>
        <w:bidi w:val="0"/>
        <w:spacing w:before="0" w:after="0"/>
        <w:jc w:val="left"/>
        <w:rPr/>
      </w:pPr>
      <w:r>
        <w:rPr/>
        <w:t>0uLMU8opBBBAAAEEEECgZgVIhtbspSEwBBBAAAEEEEDgaAvUt3QbgA0Nvz+jSDSmp+b+lgMh9xF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NeYaGJ7UciSoaWVDQ3C9UJtXXap4On4gu6ty5cxpa8JJ+bit798ztHKXi8cbrmnzoPnApbZ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3V7cwlbYgib+NaGOpS7+SC1mMvFItGZW8iUPemT43m/qkBkz4eNA+dWjXGsehTLUwaT/twp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hzPTX9RGNpmeoi9SlCAAEEEEAAAQRqRYBt8rVyJYgDAQQQQAABBBBAIEPAbu0OjTxTcMI+4d0m</w:t>
      </w:r>
    </w:p>
    <w:p>
      <w:pPr>
        <w:pStyle w:val="PreformattedText"/>
        <w:bidi w:val="0"/>
        <w:spacing w:before="0" w:after="0"/>
        <w:jc w:val="left"/>
        <w:rPr/>
      </w:pPr>
      <w:r>
        <w:rPr/>
        <w:t>OZvV19em2dmt7d82Zdd2+qUmhoPJtqc1dvs9J7GYvLulOZ+Z2Gvwb235tncb9aWtcsz+LL+7w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XjIe049tv/kslrOxvGRb067SuWTHmv15K3afmrr7VDcxrYGlaTsVQ9mnULd5SJShCIVGdD04o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tmnEd6TDSmw5w+TYMz7/VpenhWg/aaNA9r/pPvFF9FmuyVFwQQQAABBBBAoBYEjr169WrfHgH5</w:t>
      </w:r>
    </w:p>
    <w:p>
      <w:pPr>
        <w:pStyle w:val="PreformattedText"/>
        <w:bidi w:val="0"/>
        <w:spacing w:before="0" w:after="0"/>
        <w:jc w:val="left"/>
        <w:rPr/>
      </w:pPr>
      <w:r>
        <w:rPr/>
        <w:t>4Ycf6smTJxofH9epU6dqwYMYEEAAAQSOiAD/DDoiF5ppOgIH8ftun1J+7Ngx9wom4rLP+fH5/Y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6flMn/UjEzcrFYu3SK5f7vkg8T2d6NbjebxKEW09fz+i2SNtUvT2cS9x6GEV/WkLYG9daJQ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VSr06MPtXVvbl1nVKFtfvmIP4t1K4mkSFQmwL8ndfmdSGq8gW++OILXb16VW+//bZu3rxZfkN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AytCyqaiIAAIIIIAAAgggsC8CPr/y5O4yQylQxyZQd/0oMFZ0+ZoGw5saDJ0unLQt0DYjxgJ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u2cni9HGLJpvTK9r3yRht0poDAQQQQAABBBA4SALcM/QgXS1iRQABBBBAAAEEEKhZgcCJC7px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djXuQgK3ZWRMYAggggAACCCBwsARYGXqwrhfRIoAAAggggAACCNSogL+xRS01GhthIY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LgCJEP5JiCAAAIIIIAAAgjUpABbsGvystRsUENDQ/ryyy918eJFdXZ21mycBIY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+ytAMnR//RkdAQQQQAABBBBAII9A6uFJeco4hUAhgVgspqmpKd29e5ekaCEkziOAAAIIIHDEB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6BH/AjB9BBBAAAEEEEAAAQQOm4CXFL18+bIWFxcP2/SYDwIIIIAAAgjsQICVoTvAoyk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QBOyW86WlJT158uSghEycCFQkYBOg2YeXFPVWimaX8xkBBBBAAAEEjp4AydCjd82ZMQ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cUYEf/ehHR3TmTPsoCNiEf6HbK3hJ0V/4hV84ChTMEQEEEEAAAQSKCJAMLYJDEQ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gEvvvd7+rrX//6YZoSc0EgJWBXPtsHKOU7vva1rzn3ELVb5lkdnU+IcwgggAACCBwdAZKhR+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MEEEAAAQQQOMICdsWcfcL2qVOnjrACUz/MAmtraznJUC8J+r3vfc+ZOvcPPczfAOaG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kQ8tzohYCCCCAAAIIIIAAAggcEIHsJOgBCZswEUAAAQQQQKAKAiRDq4DMEA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3AiRB996YERBAAAEEEDjoAiRDD/oVJH4EEEAAAQQQQAABBBBw7gn6rW99CwkEEEAAAQQQQK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eKllKIAAIIIIAAAggggAACCBwAARKhB+AiESICCCCAAAI1IEAytAYuAiE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wN4LkAzde2NGQAABBBBAAAEEEEAAAQQQQAABBBBAAIEaECAZWgMXgRA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YO8FSIbuvTEjIIAAAggggAACCCCAAAIIIIAAAggggEANCJAMrYGLQ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sPcCJEP33pgREEAAAQQQQAABBBBAAAEEEEAAAQQQQKAGB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sBFIAQEEEAAAQQQQAABBBBAAAEEEEAAAQQQ2HsBkqF7b8wI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DAiRDa+AiEAICCCCAAAIIIIAAAggggAACCCCAAAII7L0AydC9N2YE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KgBAZKhNXARCAEBBBBAAAEEEEAAAQQQQAABBBBAAAEE9l6AZOjeGzMC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NSAwBs1EAMhIIAAAggggAACCCCAAAIHTmBpaUn/9m//duDiJmAEalHgu9/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7lV36lFkMjJgQQOGQCJEMP2QVlOggggAACCCCAAAIIIFAdgX/4h3/Qj3/84+oMxigIHHKB3/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yAZesivMdNDoFYESIbWypUgDgQQQAABBBBAAAEEEDiQAt/5znf0jW9840DGTtAI7LeA/Y8Kr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vA+AgcLQGSoUfrejNbBBBAAAEEEEAAAQQQ2GWB3/md39G3v/3tXe6V7hA4GgL/8i//QjL0aFxq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AzQjwAKWauRQEggACCCCAAAIIIIAAAggggAACCCCAAAJ7KUAydC916Rs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akaAbfI1cykIBAEEEEAAAQQQQAABBA6DwOvXrw/DNJgDAnsmcOzYsT3rm44R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IkQ0sJUY4AAggggAACCCCAAAIIVChAsqdCMKofGQH+Y8GRudRMFIGaFWCbfM1eGgJD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gd0UIBm6m5r0hQACCCCAAAIIIIAAAghUQSCRSOzNKKbfjL6zP+/Nq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62Gay54h0TECCCBwxARIhh6xC850EUAAAQQQQAABBBBA4IALJNb1/XPndG056kwkcn9cV8YXF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vXNa5cwuKJ/vK/pw9xG6Ond33jj9nOZWay47H2+UOatp2l+dKdwgggEA1BUiGVlObsR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XRAImD5iL+zq0IQ2H69oY2XZrOjcecc+X50U8MmX7Cr7c+YI5Y+diD3UtaEZR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wYin/acpKKz6V4P9UvLd/Wi22/jGtlfC8OXhFAAIFSAjxAqZQQ5QgggAACCCCAAAIIIIBALQn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VJsWn9o/ndSZhznkZzKrFWv7YvsSmHq+tKuHrr1p0FqTqJLs2u/JtvSH3xdgb3Lzu9/hpof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KCrAytCiPBQigAACCCCAAAIIIIAAApULxJZnNLkY0VPz2tXVZX6u6H4kpkQsovEr9nOXrkwu</w:t>
      </w:r>
    </w:p>
    <w:p>
      <w:pPr>
        <w:pStyle w:val="PreformattedText"/>
        <w:bidi w:val="0"/>
        <w:spacing w:before="0" w:after="0"/>
        <w:jc w:val="left"/>
        <w:rPr/>
      </w:pPr>
      <w:r>
        <w:rPr/>
        <w:t>6kVa1+vLc7ri1DVl1+YU9faqmzq2H7esV+Pjn+qxOWcWcDpH7OGsrn1qVoa6H53f0Yf3NZQcp3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qteZ/Golucm1VtgnLQukm/t2soNRUx/Xmzj9yOpsbLHTkRXNTnU686595oWzZytxZXrd51+J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Vthaid81Bv0sOcj8S2ZmHbzSxHFFmcdPr78NP/y7jczzBLRJdN+2taTbYr5mTEpM2IlhdmkvM3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NgjZ30u6ZElZRE9/4/YdaXfSucWZ/pcrtIEXnn3Vdve/U+sO51PXzrkUhY6/NbnwPvb4qGT/f</w:t>
      </w:r>
    </w:p>
    <w:p>
      <w:pPr>
        <w:pStyle w:val="PreformattedText"/>
        <w:bidi w:val="0"/>
        <w:spacing w:before="0" w:after="0"/>
        <w:jc w:val="left"/>
        <w:rPr/>
      </w:pPr>
      <w:r>
        <w:rPr/>
        <w:t>96EQN+cRQACBagmQDK2WNOMggAACCCCAAAIIIIDAkRFIxNe1NDWswYlVBQcH1BbYUGjY3I/z8rA2</w:t>
      </w:r>
    </w:p>
    <w:p>
      <w:pPr>
        <w:pStyle w:val="PreformattedText"/>
        <w:bidi w:val="0"/>
        <w:spacing w:before="0" w:after="0"/>
        <w:jc w:val="left"/>
        <w:rPr/>
      </w:pPr>
      <w:r>
        <w:rPr/>
        <w:t>W4MK9jRrY2lKU8n7fkaXxzUwMSt1DGhsdFD1j2cVfN+9d6ctG5wIa6O5RyMjF/VyZc11TGbxErFV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+kUrqxZYnFRwLaS1g6w+qeW1JU58/d9pEF4c1MftY7YMjGhno0YYdZyIzkZpxkexy082wRsc+</w:t>
      </w:r>
    </w:p>
    <w:p>
      <w:pPr>
        <w:pStyle w:val="PreformattedText"/>
        <w:bidi w:val="0"/>
        <w:spacing w:before="0" w:after="0"/>
        <w:jc w:val="left"/>
        <w:rPr/>
      </w:pPr>
      <w:r>
        <w:rPr/>
        <w:t>V+fgoEzYWgkNazG53z1z7Jgmg6NaUrtGb4wp2PxcU3ee6c0Tp9Va7/Z64mSrWk82OCs2vTlvnOjT</w:t>
      </w:r>
    </w:p>
    <w:p>
      <w:pPr>
        <w:pStyle w:val="PreformattedText"/>
        <w:bidi w:val="0"/>
        <w:spacing w:before="0" w:after="0"/>
        <w:jc w:val="left"/>
        <w:rPr/>
      </w:pPr>
      <w:r>
        <w:rPr/>
        <w:t>6MiAAmthDV++rNVkhtgahieGNTz1WD09fer4tV8y8Yb0KG2v/bPPJ7S22agT9T6VcrKraE30m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mREfWdtnMZ1fVF996rGfM2H0pamfhWQmManTLXOF9/JcpLzj/runrfqYGxsHqyrkVdAWOvz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72+yh8///ehYPI5+wLwGQEEENgjAbbJ7xEs3SKAAAIIIIAAAggggMBRF2jT9PxVnTQ5uESTSb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9UxEtIH7Y0GplNfhs+bxJ9JDSWimplYUaDnhm71tzhorbelrsuzeh5v0YIpU0Of7n5yQcdNafu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2dG3DqOb+cFaLJLeGmr08nljLrt3em6jZ2h3TvXb/8zpl21W0sa3TZTaQ63aRqJt84NyI187hn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bnanX8vnh5BPnTYuMsV/IplxPt3fobMtJqeUzvZvspr+/T+HgnC71X5CdvZ3zNTuv5gGFPu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jnbFFDv5TFN3YvoM8fBdh7QSOi22hvt+5h+9n//D01/HlF3f6vzeTFspjrQYVxcw6JOTrq4R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9MvJzbY3a7P3osJzZqVrZ2POlvryrAr3ZwI0R4HydjnXvOj8023dzszv/NfCb5LMOcamtpvm3Y3v</w:t>
      </w:r>
    </w:p>
    <w:p>
      <w:pPr>
        <w:pStyle w:val="PreformattedText"/>
        <w:bidi w:val="0"/>
        <w:spacing w:before="0" w:after="0"/>
        <w:jc w:val="left"/>
        <w:rPr/>
      </w:pPr>
      <w:r>
        <w:rPr/>
        <w:t>YbddV1vZ+Imneb8Pr1+/dnriFwIIILBfAqwM3S95xkUAAQQQQAABBBBAAIFDLLBpsnQtcnJ4a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cImlSbycavIKEk6bbXF3U3JzZGj5jfsLLpnBTz57/h/ltUmCX2p1EqNfCvtrzuYfbV776Tl2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fPtTM+BVn6/lo2PSy+ajIg42S83Czpyb5WadU2NmD+xp1qU16PD2grivjWlxdT61WdaMyO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3TEdPazIxazqrb1WfWXm6adq5dwiImVzoRZ1JIdbrnQFTIRx2k3zRiFmFKl1qNYlX03FpJ1Mj</w:t>
      </w:r>
    </w:p>
    <w:p>
      <w:pPr>
        <w:pStyle w:val="PreformattedText"/>
        <w:bidi w:val="0"/>
        <w:spacing w:before="0" w:after="0"/>
        <w:jc w:val="left"/>
        <w:rPr/>
      </w:pPr>
      <w:r>
        <w:rPr/>
        <w:t>0JBM6tngj+udi6a/jUdK251vC9yjpFWp/oqVlzN/LxDv1fRnv1MFrkWusW2XbOMkVr1+pIq/h85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cv8j3YSsS3iGAAALVFyAZWn1zRkQAAQQQQAABBBBAAIGjIPAyd5KJrWxgKlHo1Qqc8CtQ16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zRgPBATUdf9MpPh5wX726pV6PB8xT4fMckbkrujw4plXfO7oRCmmkw13vl5Ury2yZNQ+TEit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V+dV6hGyNm/aLZjj46oHND7lb/Ag3k9+ePs1D9xvZLpuixHj2NKxqZM+/7dNrLL5tPlTq54+S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tWTof5+3PHsr+3yiudv8q+FlujZbexJZV/D5PfkIrGr/z7kBY1bxFAAIE9EyAZume0dIw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lC9Q19Smzu5udXs/73ar5WtuEnT5mVklmXW4acysk8mP4YXHeQqiWpzdMMtMx3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3fV0mjutdlUcJ1nnvblnPKpsaVdV289UGikQzL3Ad26xWcgZyt6eCGy1anZOr9sb4fa1Li1Wn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H3nb9KIudfn7N0Z3bm7oebBMxl1K3N6oc/vmgHNaktzy1FzmLWVqZWr27HK7i87+Nzyiuef3W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zjnColTuT9HrpAJVra4uzxc78PGynjMrqjCgIIILAHAiRD9wCVLhFAAAEEEEAAAQQQQACBD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fSV3qCWgjNKjxhVXFYjE9NU9vH595qITZatxtkn+bs4POk9VjZmv4zLUB2Zxh3sP0dcH0pZUJ</w:t>
      </w:r>
    </w:p>
    <w:p>
      <w:pPr>
        <w:pStyle w:val="PreformattedText"/>
        <w:bidi w:val="0"/>
        <w:spacing w:before="0" w:after="0"/>
        <w:jc w:val="left"/>
        <w:rPr/>
      </w:pPr>
      <w:r>
        <w:rPr/>
        <w:t>50npsZhJMM4MqXdy1VSvcxOHm1FF7RjmaejBabenrfBM281n5kn2W2fyjpPnZHx9wWy979WC2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Ih5zxrDV3Dyj7W9Nnz96quh6VPHknLUylpzzU82ZedkU7uAF976ptm3u4dPpi0GzOHRJK5sBXTjt</w:t>
      </w:r>
    </w:p>
    <w:p>
      <w:pPr>
        <w:pStyle w:val="PreformattedText"/>
        <w:bidi w:val="0"/>
        <w:spacing w:before="0" w:after="0"/>
        <w:jc w:val="left"/>
        <w:rPr/>
      </w:pPr>
      <w:r>
        <w:rPr/>
        <w:t>3IHUDFKOk1lCujmtybllRaPrWpwclr1LQEdfq4kxocWhczp3bkjrztTLsSrQ3yXbnz2KlG97/rki</w:t>
      </w:r>
    </w:p>
    <w:p>
      <w:pPr>
        <w:pStyle w:val="PreformattedText"/>
        <w:bidi w:val="0"/>
        <w:spacing w:before="0" w:after="0"/>
        <w:jc w:val="left"/>
        <w:rPr/>
      </w:pPr>
      <w:r>
        <w:rPr/>
        <w:t>qTNOJjfNOFWQ9qbYZS32PUzrouDbrPFjBb4Pla1xLjgaBQgggMC2BXiA0rbpaIg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FBIwScWt3dDy+d0bPfrt09nzHC39Zsu6rmtietRsMHeP5p4Rk6Lzqf2jkJ59P+g8Wd08L0j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nqG7PmcULekTlWa/+0BuPDmjJPSl8JuXV6Rt4zb8w9Ms1qzfBESMHLtqBNA+bhQ9PTpiQZls9v</w:t>
      </w:r>
    </w:p>
    <w:p>
      <w:pPr>
        <w:pStyle w:val="PreformattedText"/>
        <w:bidi w:val="0"/>
        <w:spacing w:before="0" w:after="0"/>
        <w:jc w:val="left"/>
        <w:rPr/>
      </w:pPr>
      <w:r>
        <w:rPr/>
        <w:t>95wvaeDuO3rQ/5Z5n9m3TW3aGlvHVrkv0KS+tjpNm+3xpkvn6BkNOQ+Q0smz5unyIYUmBmXn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fOnAPqG/uBOlP3CN3qO9md8+J/66x5LFFI4Ybz5jYCXkk5TiYT2NCml+EJBWfddqf7bui9s3Z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nC0lbeyGvZ/bVnChUqz73mpeaf7ZF5LXx5jJuyrt/2v4d2tpWN/8c3f1D4++Dh8YoAAgjsg8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69e7duj3D788EM9efJE4+PjOnXq1D5MnyERQAABBI6qAP8MOqpX/mjOm+/70bzuzDpXYLf/Fv7k</w:t>
      </w:r>
    </w:p>
    <w:p>
      <w:pPr>
        <w:pStyle w:val="PreformattedText"/>
        <w:bidi w:val="0"/>
        <w:spacing w:before="0" w:after="0"/>
        <w:jc w:val="left"/>
        <w:rPr/>
      </w:pPr>
      <w:r>
        <w:rPr/>
        <w:t>T/5EP/7xj/Wnf/qn+va3v50a0D4t+9ixY6nPFb0xq+vi5sdnHt6TnTeNx81jhczJQgnVnHESc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SsRkp2OR5fzJBm90u4YyTO352vYKfC41rGtg55MytSP28YyTWNXRuQL6R2/o4K/Fo65fj5Nbx</w:t>
      </w:r>
    </w:p>
    <w:p>
      <w:pPr>
        <w:pStyle w:val="PreformattedText"/>
        <w:bidi w:val="0"/>
        <w:spacing w:before="0" w:after="0"/>
        <w:jc w:val="left"/>
        <w:rPr/>
      </w:pPr>
      <w:r>
        <w:rPr/>
        <w:t>G8u0Eay9+ZjhW8QqunBFwfAFzd/qtIOaVbyZ/ZUqT41c6fxTDfO/yWucv2rhs0W+h4UbuSU542fN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v49q1a3r8+HHO31GpcQqV7/bfeaFxOI/AXgl88cUXunr1qt5++23dvHlzr4Y50v2yMvRIX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CCCCAAAIIIIAAAjUlUCTZWSh5WTD+rORcql6h88kK3urBVP1K3xTpP+8citTPGNok1aLrz/Xo</w:t>
      </w:r>
    </w:p>
    <w:p>
      <w:pPr>
        <w:pStyle w:val="PreformattedText"/>
        <w:bidi w:val="0"/>
        <w:spacing w:before="0" w:after="0"/>
        <w:jc w:val="left"/>
        <w:rPr/>
      </w:pPr>
      <w:r>
        <w:rPr/>
        <w:t>7rDZcN+s6TOZKzC9unnH8AqTr3nrWPuseiaTnJkwzS5/6a4ozUk4e/VKldt6pcbw+irzNe/cy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qlbke5iqU+BNzvi7PL8Cw3IaAQQQKFuAZGjZVFREAAEEEEAAAQQQQAABBBDYL4FE9HMFB+3+9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/kbr/fr2Cccc228U3z0CXzPn2B6VZIpcq3avIOAQQQQKB6AiRDq2fNSA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8J00W9Lne5xbBeRPPm6z4202a+z+RPNmh3yhWEqVb3NYmiGAAAII7FCAZOgOAWmO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GQL2Psicuy+wJtvmmeRG9ta0U2GU3CipcoLNqQAAQQQQGDPBEiG7hktHSO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MBRFNj2w5OOIhZzRgABBBBAoMoCX6nyeAyHAAIIIIAAAggggAACCCCAAAIIIIAAAgjsi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0H1hZ1AEEEAAAQQQQAABBBBAAAEEEEAAAQQQqLYA2+SrLc54CCCAAAIIIIAAAgggcKgEwuGw/v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QzYnJIFAtgZ/+9KfVGopxEEAAAUeAZChfBAQQQAABBBBAAAEEEEBgBwL/9E//tIPWNEU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agqQDK2mNmMhgAACCCCAAAIIIIDAoRH4/d//fbW1tR2a+TARBPZT4Jvf/OZ+Ds/YCCBw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6hi81UEUAAAQQQQAABBBBAYPcETp8+vXud0RMCCCCAAAIIVEWAByhVhZlB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GC/BUiG7vcVYHwEEEAAAQQQQAABBBBAAAEEEEAAAQQQqIoAydCqMDMI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Oy3AMnQ/b4CjI8AAggggAACCCCAAAIIIIAAAggggAACVREgGVoVZ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gf0WIBm631eA8RFAAAEEEEAAAQQQQAABBBBAAAEEEECgK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6vCzCAIIIAAAggggAACCCCAAAIIIIAAAgggsN8CJEP3+wowPg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URYBkaFWYGQQBBBBAAAEEEEAAAQQQQAABBBBAAAEE9luAZOh+XwHGRw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IGqCJAMrQozyJOm/wAAQABJREFUgyCAAAIIIIAAAggggAACCCCAAAIIIIDAfguQDN3v</w:t>
      </w:r>
    </w:p>
    <w:p>
      <w:pPr>
        <w:pStyle w:val="PreformattedText"/>
        <w:bidi w:val="0"/>
        <w:spacing w:before="0" w:after="0"/>
        <w:jc w:val="left"/>
        <w:rPr/>
      </w:pPr>
      <w:r>
        <w:rPr/>
        <w:t>K8D4CCCAAAIIIIAAAggggAACCCCAAAIIIFAVgTeqMgqDIIAAAggggAACCBwIgdevXx+IOAkSgXwC</w:t>
      </w:r>
    </w:p>
    <w:p>
      <w:pPr>
        <w:pStyle w:val="PreformattedText"/>
        <w:bidi w:val="0"/>
        <w:spacing w:before="0" w:after="0"/>
        <w:jc w:val="left"/>
        <w:rPr/>
      </w:pPr>
      <w:r>
        <w:rPr/>
        <w:t>x44dy3eacwgggAACCCCAQEqAZGiKgjcIIIAAAggggAACVoCEEt+DgyhAIv8gXjViRgABBBBAo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vvjkjIoAAAggggAACCCCAAAIIIIAAAggggMA+CJAM3Qd0hkQ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6guQDK2+OSMigAACCCCAAAIIIIAAAggggAACCCCAwD4IkAzdB3SGRAABBBBAAAEEDoJAIv5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hM8SoHG7k/rivjC4pVedxaGQ73WrkSxIEAAggggAACh1GAZOhhvKrMCQEEEEAAAQQQ2LFAQo8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y5cuaWX2x497K7yChzccr2lhZViJRXqtE7KGuDc0oWmb98notv9bujo97ufK7617uqNRD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YMuQDL0oF9B4kcAAQQQQAABBPZCILGuhcdux0vhNVUvz+hT+8fzmp//RI2+8ibmS2zq8d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L6/X8mvt6vi4lw2/q+5lj0pFBBBAAAEEEDjoAiRDD/oVJH4EEEAAAQQQQGAPBF5EVrSmDo2N</w:t>
      </w:r>
    </w:p>
    <w:p>
      <w:pPr>
        <w:pStyle w:val="PreformattedText"/>
        <w:bidi w:val="0"/>
        <w:spacing w:before="0" w:after="0"/>
        <w:jc w:val="left"/>
        <w:rPr/>
      </w:pPr>
      <w:r>
        <w:rPr/>
        <w:t>9kmP7+hZ2l756PKMxu8/1OrijLq6usxPr/lskpHJOEqV22rry3Ma6rVtu3TFrOqMxLzWUuzhrK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GJvuLmfEmFyNafzinXme8LjNexCm3ZVeu3zU1NzQxNOT0ZVeIem2emnI3xiu6H4kpEYto/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3MlFpa95tTFdSfZ/5dqcosk5e31VMn4iuqrJoV537N5rWjRjl3PgvjP3coypgwACCCCAAAJHW4Bk</w:t>
      </w:r>
    </w:p>
    <w:p>
      <w:pPr>
        <w:pStyle w:val="PreformattedText"/>
        <w:bidi w:val="0"/>
        <w:spacing w:before="0" w:after="0"/>
        <w:jc w:val="left"/>
        <w:rPr/>
      </w:pPr>
      <w:r>
        <w:rPr/>
        <w:t>6NG+/sweAQQQQAABBBDII5DQ2lxYamtX69kzajCJxoxkXnxdK6ExjU6tKjgyor7TMp9HdX0x6vZV</w:t>
      </w:r>
    </w:p>
    <w:p>
      <w:pPr>
        <w:pStyle w:val="PreformattedText"/>
        <w:bidi w:val="0"/>
        <w:spacing w:before="0" w:after="0"/>
        <w:jc w:val="left"/>
        <w:rPr/>
      </w:pPr>
      <w:r>
        <w:rPr/>
        <w:t>ojy6PK6BiVltnOjT6MiAAmthDZvt+N5u/ERsVWuPX6SSoQnT39LUsAbGwuoZHFRPsx1vWIsm61l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Ra691hT5xsVevJBtkFol6bwQkT4+CA2gIbCg1f1rnLw9psDSpoOtlYmtLUshuzF5M6BkwCe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VfH/BuV+q11f548c0GRzVkto1emNMwebnmrrzLDWfPODJU7jvzL2wLCUIIIAAAggggIAn8Ib3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EEEAAAQQQQAABBByB+DPdWZP6bjSZj35dapMmwhG9d7bTSTS6Sj26/aBfTh6yvVmbvRcVn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bk4gFytulmYkVqXlAoY+7Te/S2aaAei+PaepeRJ/1t8gdxJc2lu2yTdP3ruqkbXCmXsvnh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ymwRof3+fwsE5Xeq/IG90N8Vp2sybNiY7mjBTWQlOq2MkpA/aba1OfRk+bxKwZhlpIurEFOi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t2fHO03pa6Ls/qebxbAedMBeMnnuq5aXO6vUNnW05KLZ/pXaePEr9w35H769evSwBTj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SKwM5VuAAAIIIIAAAgggkCEQe/bIrAU1W9mjEUUiq4q9NB/W5tK2ym9KgYZkktA2Pa53Lp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huP5O52L1aecFZIdvS0OolQ21r1reozzTdX1ws8ud7019CiRpsItYevzqxW3TrcHk1O09tX7xQ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TdR7TpRHIZqUm1nkh14vawubqoubkZzcyYn/Cy6WVTz5y98hWO72t0EsiPpwfUdWVci2ZeG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Z7xDvcdumdo8gEBBBBAAAEEEMgvwMrQ/C6cRQABBBBAAAEEjqhAQpGw2SJvjpXpMZk1nMnD3S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LJnrn01/r0j/keb9V7vdvvc9TMfeUTcimHSY9WfrIamMb2NWkyaWnOQnKwAm/AnUNqnNCa9BA</w:t>
      </w:r>
    </w:p>
    <w:p>
      <w:pPr>
        <w:pStyle w:val="PreformattedText"/>
        <w:bidi w:val="0"/>
        <w:spacing w:before="0" w:after="0"/>
        <w:jc w:val="left"/>
        <w:rPr/>
      </w:pPr>
      <w:r>
        <w:rPr/>
        <w:t>8Iwaj5tsql3mmdVX8fH9ar86rxPdj3Tn0wlNja5oyqyEvfeJuxLWxpF74L5z91xVzi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CJEOzRfiMAAIIIIAAAggcZQGzVXvOPEW+zWwnv+psJ7cYcd2/cl6h5Fb5XJ4X+vyu2VffMKB6</w:t>
      </w:r>
    </w:p>
    <w:p>
      <w:pPr>
        <w:pStyle w:val="PreformattedText"/>
        <w:bidi w:val="0"/>
        <w:spacing w:before="0" w:after="0"/>
        <w:jc w:val="left"/>
        <w:rPr/>
      </w:pPr>
      <w:r>
        <w:rPr/>
        <w:t>kzvMfVRQZrltH16IqL/lrNuV2aa+bJqro9FZLVo80eg2yf0dyNpWn1uj1Jm6pjZ1dr+VU83dcp9z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9vg+Nba06+qtdl1anlRwIqxooltv+RKKm8fe+7NWrAr3LE9pe+453XACAQQQQAABBBDIE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HHxBAAAEEEEAAgaMtEFtbMlvkA+ps9u6+aT38au0xT0lam01ulTerQzenNTm3rGh0XYuTww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HpdZkQrJIue+kLvWYu3CujGl8wWzBjz3V3LUBmfyrBi+49+us+Ao4qz3X9Pmjp4quR/Nvt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z0Z00ZoMBlTTE8f3tf4zMOc1aN5Y8saP7a+YJ4i36sFsz3+RTymaMxND/tMb4tD53T+XJeW3fsJ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LRRZxN047cY+nNHmDAAIIIIAAAggUFmBlaGEbShBAAAEEEEAAgSMmkNCzz5fMCs+gmo5nTr2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cmNCj5y/0TrJoLTyh4Kz74XTfDb3XnrmFvlB5S39II7quienR5Db8gPrGfqDORm+5pEmWZuyi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scx/clIzDd/KseWJ7SKGJQdkN/oOheTXZO5qm9eHzuzcc9fu8MZKNky+5MZlnPPWMJJOhmX3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pM80e/49v/kB9bXWaHh3QdLL/ntGQ8yCnjXrT19qmXtgHN9lltM6B+9Z3Yfvu78+E9b1f/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KS8IIIAAAggggEB+gWOvXr3at8cufvjhh3ry5InGx8d16tSp/BFyFgEEEEAAgT0Q4J9Be4BKl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33T6R+9ixY0XnEl24omD4guZvmQRpPK6Ez5+x7btUearzRNxsGTepRZOo9NKCqbJtvImbWHwm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5zvJ6NKs84+ZnO/3kjJ9vfvGIes8Pq88kbLeSv+WFVsq1VHlqlHxxpQorf5Mz78q7cJ5+tVP3</w:t>
      </w:r>
    </w:p>
    <w:p>
      <w:pPr>
        <w:pStyle w:val="PreformattedText"/>
        <w:bidi w:val="0"/>
        <w:spacing w:before="0" w:after="0"/>
        <w:jc w:val="left"/>
        <w:rPr/>
      </w:pPr>
      <w:r>
        <w:rPr/>
        <w:t>N98s/d2t5G9hO9OgDQII7L8Af+f7fw2IYGcCX3zxha5evaq3335bN2/e3FlntM4rwMrQvCycR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Cgq8NLdd14wkVmq3HaelUQtOl4Zhf7k6s8yqhauYjKphVaPFm7kluSMnz0/c2/Uay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6UGdSq2BL9ZpVXsq1VLntLjuurCEq/Zgz70o7sPV3wd3k8TkQQAABBBBAAIGSAiRDSxJRA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CBTwGz13kw4W8jzr+gsVZ7Z25H55AvowuiUPjr71jZXwpZyLVV+ZKSZK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CAZGhBGgoQQAABBBBAAIGjJfD3f//36uzslN0qX+xoeOeGwh1mMZ+pl69mqfJifR/usjo1n2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7rVmrupVxLlZfqn3IEEEAAAQQQQOAoCJAMPQpXmTkigAACCCCAAAJFBGwS9LPPPjNPdo/pe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aW0U/V+I5NaXKt3riXSUCpVxLlVcyFnURQAABBBBAAIHDKEAy9DBeVeaEAAIIIIAAAgiUIZ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jOlUQQAABBBBAAAEEEDjwAiRDD/wlZAIIIIAAAggggEBlAiRBK/OiNgIIIIAAAggggMDhES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uJTNBAAEEEEAAAQSKCqyururP//zPne3whSoODQ0VKuI8Agde4Pnz5yXviXvgJ8k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oAMnQojwUIoAAAggggAACh0PAPhTpRz/6kf7jP/6j6ITW1taKllOIAAIIIIAAAggggMBBFi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vHrEjgAACCCCAAAJlChw7dkzDw8P68ssvdffuXec1X9Px8fF8pzmHwKEQ+OEPf6if/exnh2I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BBBBAAAEEtidAMnR7brRCAAEEEEAAAQQOpIB9Wrz9sfcNzZcUPXXq1IGcF0EjUI7AV7/6Vd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BAAIIIIAAAkdX4CtHd+rMHAEEEEAAAQQQOLoCNiH613/913r//ff1ta997ehCMHM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IyVAMvRIXW4miwACCCCAAAIIZAqQFM304BMCCCCAAAIIIIDA4RZgm/zhvr7MDg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A2z5fVmUqIYAAAggggAACCCBwQAVYGXpALxxhI4AAAggggAACCCCAAAIIIIAAAggggEBl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/OiNgIIIIAAAggggAACCCCAAAIIIIAAAggcUAGSoQf0whE2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QmQDK0Mi9qI4AAAggggAACCCCAAAIIIIAAAggggMABFSAZekAvHGEj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GUCJEMr86I2AggggAACCCCAAAIIIIAAAggggAACCBxQAZKhB/TCETY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VCZAMrQyL2ojgAACCCCAAAIIIIAAAggggAACCCCAwAEVIBl6QC8cYSO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BAZQJvVFad2ggggAACCCCAQHUEXr9+XZ2BjsAo3/jGN/Tq1Sv9/M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tzgU/duxYdQZiFAQQQAABBBBAAIGKBEiGVsRFZQQQQAABBBCopgAJpd3Rfv/993enI3opS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lMVEIAAQQQQAABBPZFgG3y+8LOoAgggAACCCCAAAIIIIAAAggggAACCCBQbQGSodUWZzw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2BcBkqH7ws6gCCCAAAIIIIAAAggggAACCCCAAAIIIFBtAZKh1RZ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QQAABBBCoWCARf6FYLKZ4xS131iByf1xXxhcU21k3B7Y17gf20hE4AggggAACCCCAQAEBk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NAAIIIIAAArUikNCjiYu6fPmyZlZfVDGohDYfr2hjZVmJRHnDJmIPdW1oRtEy65fXa/m1dnd8</w:t>
      </w:r>
    </w:p>
    <w:p>
      <w:pPr>
        <w:pStyle w:val="PreformattedText"/>
        <w:bidi w:val="0"/>
        <w:spacing w:before="0" w:after="0"/>
        <w:jc w:val="left"/>
        <w:rPr/>
      </w:pPr>
      <w:r>
        <w:rPr/>
        <w:t>3MuV3133ckelHgIIIIAAAggggMB2BEiGbkeNNggggAACCCBQPYHEuhYeu8MthddUvTyjT+0fz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/hM1+sqbri+xqcdrq0qUWb+8Xsuvtavj4142/K66lz0qFRFAAAEEEEAAAQS2I0AydDtqtEE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qgm8iKxoTR0aG+2THt/Rs7S98tHlGY3ff6jVxRl1dXWZn17z2SQjk9GVKrfV1pfnNNRr23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lnVGYl5raXYw1ld+9SsDE32FzPjTS5GtP5wTr3OeF1mvIhTbsuuXL9ram5oYmjI6cuuEPXaP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XdD8SUyIW0fiV5LiTi0pf82pjupLs/8q1OUWTc/b6qmT8RHRVk0O97ti917Roxi7nwH1n7u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cBBBBAAAEEEECg+gIkQ6tvzogIIIAAAgggULZAQmtzYamtXa1nz6jBJBozknnxda2ExjQ6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j6Tst8HtX1xag7Qony6PK4BiZmtXGiT6MjAwqshTVstuN7u/ETsVWtPX6RSoYmTH9LU8MaG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BQPc12vGEtmqxn3YnTaq13hz1xslWtJxtkF4h6bQYnTIyDA2oLbCg0fFnnLg9rszWooOlkY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8tuzF5M6hgwCeBB1T+eVfD9Bed+qV5f5Y8f02RwVEtq1+iNMQWbn2vqzrPUfApfBtx35l5Yl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/RV4Y3+HZ3QEEEAAAQQQQKCIQPyZ7qxJfTeaTCW/LrVJE+GI3jvb6SQa3ZY9uv2g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esr1Zm70XFZ4zqzU7G5MdFyhvl2YmVqTmAYU+7ja9S2ebAuq9PKapexF91t8idxBf2li2yz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uqk7bBmXotnx829xRNyG8SoP39fQoH53Sp/4K80d0Up2kzb9qY7GjCTGUlOK2OkZA+aLe1OvVl</w:t>
      </w:r>
    </w:p>
    <w:p>
      <w:pPr>
        <w:pStyle w:val="PreformattedText"/>
        <w:bidi w:val="0"/>
        <w:spacing w:before="0" w:after="0"/>
        <w:jc w:val="left"/>
        <w:rPr/>
      </w:pPr>
      <w:r>
        <w:rPr/>
        <w:t>+LxJwJplpImoE1Og54Zu2fHN0Xpb6ro8q+fxbgWcMxWMn3iq56bN6fYOnW05KbV8pnedPkr8wn1H</w:t>
      </w:r>
    </w:p>
    <w:p>
      <w:pPr>
        <w:pStyle w:val="PreformattedText"/>
        <w:bidi w:val="0"/>
        <w:spacing w:before="0" w:after="0"/>
        <w:jc w:val="left"/>
        <w:rPr/>
      </w:pPr>
      <w:r>
        <w:rPr/>
        <w:t>7q9fvy4BTDECCCCAAAIIIIDAfgmwMnS/5BkXAQQQQAABBEoKxJ49MmtBzVb2aESRyKpiL82Ht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KbUqAhmSS03R3XOxfNcs2NR3J3uxcrTzgrJDt6Wp1EqG2t+lb1meabq+sFnlxv+mtoUaNNhN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dWq24dbo8mp+ntq3eKkm2y7iPadCK5jNSkWk+kOnF72Fxd1NzcjGZmzE942fSyqWfOXvkKx/c1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kx9MD6royrkUzr4zQtkLPeIf7Dt0zNPmAAAIIIIAAAgggUEsCrAytpatBLAgggAACCCCQJpBQ</w:t>
      </w:r>
    </w:p>
    <w:p>
      <w:pPr>
        <w:pStyle w:val="PreformattedText"/>
        <w:bidi w:val="0"/>
        <w:spacing w:before="0" w:after="0"/>
        <w:jc w:val="left"/>
        <w:rPr/>
      </w:pPr>
      <w:r>
        <w:rPr/>
        <w:t>JGy2yJtjZXpMZg1n8nC3yrec9ZKJ3vn017r0D3neb5X7/Vvv81TMPWUTsmmHSU+WPrLa2AZ2N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WlOgjJwwq9AXYPqnNAaNBA8o8bjJptql3lm9VV8fL/ar87rRPcj3fl0QlOjK5oyK2HvfeKuh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5B6479w9V5UzCCCAAAIIIIAAArUhQDK0Nq4DUSCAAAIIIIBAtoDZqj1nniLfZraTX3W2k9sKcd2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6h5Fb57CYyjyH6/K7ZV98woHqTO8x9VFBmuW0fXoiov+Ws25XZpr5smquj0VktWjzR6DbJ/R3I</w:t>
      </w:r>
    </w:p>
    <w:p>
      <w:pPr>
        <w:pStyle w:val="PreformattedText"/>
        <w:bidi w:val="0"/>
        <w:spacing w:before="0" w:after="0"/>
        <w:jc w:val="left"/>
        <w:rPr/>
      </w:pPr>
      <w:r>
        <w:rPr/>
        <w:t>2lafW6PUmbqmNnV2v5VTzd1yn3M660T2+D41trTr6q12XVqeVHAirGiiW2/5Eoqbx977s1asCv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l77jndcAIBBBBAAAEEEECgBgTYJl8DF4EQEEAAAQQQQCBXILa2ZLbIB9TZ7N1909bxq7XHPC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5Vd6sDt2c1uTcsqLRdS1ODitsMpgdl1qTCcki5b6TutRj7sK5MqbxBbMFP/ZUc9cGZPKvGrzg</w:t>
      </w:r>
    </w:p>
    <w:p>
      <w:pPr>
        <w:pStyle w:val="PreformattedText"/>
        <w:bidi w:val="0"/>
        <w:spacing w:before="0" w:after="0"/>
        <w:jc w:val="left"/>
        <w:rPr/>
      </w:pPr>
      <w:r>
        <w:rPr/>
        <w:t>3q8zN6oSZ5zVnmv6/NFTRdej+bfaF9unnoxpIzSYjCmmpw/va3zmYc7q0byRZI0fW18wT5Hv1YLZ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iHlM05qaHfaa3xaFzOn+uS8vu/QRS3cUii7gbp524x1OavEEAAQQQQAABBBCoNQFWhtba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DACCT37fMms8Ayq6XgmSGNrpzkxoUfPX+idZNFaeELBWffD6b4beq89cwt9ofKW/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T06PJbfgB9Y39QJ2N3nJJkyzN2EWf/dnnPrgpGYfv5FnzxPaQQhODshv8B0PzarJ3NE3rw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bzjq93ljJBsnX3JjMs946hlJJkMz+7Lb7NNnmj3+H9/8gfra6jQ9OqDpZP89oyHnQU4b9aavtU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9usstonQP3re/C9t3fnwnre7/6c0lTXhBAAAEEEEAAAQRqSeDYq1ev9u1xlx9++KGePHmi8fF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1qpZciAUBBBBA4JAL8M+g2r/A9oncx44dKxpodOGKguELmr9lEqTxuBI+f8a271Llqc4TcbNl</w:t>
      </w:r>
    </w:p>
    <w:p>
      <w:pPr>
        <w:pStyle w:val="PreformattedText"/>
        <w:bidi w:val="0"/>
        <w:spacing w:before="0" w:after="0"/>
        <w:jc w:val="left"/>
        <w:rPr/>
      </w:pPr>
      <w:r>
        <w:rPr/>
        <w:t>3KQWTaLSSwumyrbxJm5i8ZlYCuQ7y+vRrPKMm5/t9JMzfr75xSPqPT+sPpOw3Ur+lhdaKddS5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8sWVKqz8Tc68K+/CefrVTt3ffLP0d3c7odFm5wL83/6dG9IDArUuwN95rV8h4isl8MUXX+jq1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23dfPmzVLVKd+GACtDt4FGEwQQQAABBBCoIYGX7r7zgonMUuV2KllJ1J3Ozp9c/bmjfkwmt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VL95oyfPT9zb9RrJhG6eXpQZ1KrYEv1mlVeyrVUue0uO66sISr9mDPvSjuw9XfB3eTxOR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RqVIBkaI1eGMJCAAEEEEAAgXIEzFbvzYSzhTz/is5S5eWMcQjr+AK6MDqlj86+tc2VsKVc</w:t>
      </w:r>
    </w:p>
    <w:p>
      <w:pPr>
        <w:pStyle w:val="PreformattedText"/>
        <w:bidi w:val="0"/>
        <w:spacing w:before="0" w:after="0"/>
        <w:jc w:val="left"/>
        <w:rPr/>
      </w:pPr>
      <w:r>
        <w:rPr/>
        <w:t>S5UfQlOmhAACCCCAAAIIIHAgBEiGHojLRJAIIIAAAvshYLfchsNhXbp0aT+GZ0wjYLfKFzsa3rm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ZzGfq5atZqrxY34ep7J//+Z/1n//5n/rN3/xN/eIv/qKZWp2azzRZ4LxupeZeyrVUean+K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YK8ESIbulSz9IoAAAggcWAEvCTo/P29uQxknGbpPV7LU/UK9sH6uxHNqSpV7/Rz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u3b+/6fdpLuZYqP8zezA0BBBBAAAEEEECgdgVIhtbutSEyBBBAAIEqC2QnQas8PMMh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jssQDJ0D0GpnsEEEAAgdoXIAla+9eICBFAAAEEEEAAAQQQQACB3RAgGbobivSB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gBZaWlvRnf/Znznb4QpMYGhrKKQoGg/r1X/91/eVf/qV++tOfUp4l4Pnks7NVP/nkE6fFd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5b7d/L75S/W+33Ot/p/EVap/t8/z5c+f+q6FQSPaJ69nlWZdvz8t/93d/V7/3e7+nv/u7v9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Sj7OFVqrzc+Lfbf6nxvfJC198rLzT+N7/5Tf3RH/2R/vVf/1X2mmQfpdqXmn+57QvF57Xf7vy8</w:t>
      </w:r>
    </w:p>
    <w:p>
      <w:pPr>
        <w:pStyle w:val="PreformattedText"/>
        <w:bidi w:val="0"/>
        <w:spacing w:before="0" w:after="0"/>
        <w:jc w:val="left"/>
        <w:rPr/>
      </w:pPr>
      <w:r>
        <w:rPr/>
        <w:t>+Ar175WX6n+75V7/+cb3/hayzfmMAAIIIIAAAkdHgGTo0bnWzBQBBBBAIEvAPpzH/ouxXRla7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sp9trY9k+ePKE8S8DzyWeXXnW75V7/pfy3278XY6n+t1vu9b/T+Aq1z+dj78HqJe7zlXsx2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ubnaG+/LLL5VvDqXKy41vu/2XGt8rL3T9vfJC43sPBrPz2Iv5lxrf8ysUn9d+u/Mr1b9XXqr/</w:t>
      </w:r>
    </w:p>
    <w:p>
      <w:pPr>
        <w:pStyle w:val="PreformattedText"/>
        <w:bidi w:val="0"/>
        <w:spacing w:before="0" w:after="0"/>
        <w:jc w:val="left"/>
        <w:rPr/>
      </w:pPr>
      <w:r>
        <w:rPr/>
        <w:t>7ZZ7/ReaX/p3nfcIIIAAAgggcPQEjr169Srfw1erIvHhhx/u+s38qxI4gyCAAAIIHHiB9H8G2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t38yYl7ETHx8dz5nvy5El99atfdVZ2ef/inV6Jctfniy++SGdJvT916pTzfrvl5fput38vP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+ur9f/TuMr1D7b54c//KF+9rOf6Q//8A+dFc3Z5akLk3yz1+Vf//rXZX/+/d//3fnJHr9Ueb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/UuN75YW+H155ofHt6ly7svy//uu/tL6+nj19x8b2Uah9qfmXGt9rX6h/r/1251eqf6+8VP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f6zzc/729hYmJC3t9hzgXgBAIIHGiB9P+Nx9/5gb6URzZ4+7/vrl69qrfffls3b948sg57OX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upS98IIIAAAjUrkO9/KP/kJz/JmxR98OBBzc6DwBAoRyDf972cdtRB4LAJ8Ldw2K4o80EgV4C/</w:t>
      </w:r>
    </w:p>
    <w:p>
      <w:pPr>
        <w:pStyle w:val="PreformattedText"/>
        <w:bidi w:val="0"/>
        <w:spacing w:before="0" w:after="0"/>
        <w:jc w:val="left"/>
        <w:rPr/>
      </w:pPr>
      <w:r>
        <w:rPr/>
        <w:t>81wTzhwsAZKhe3+92Ca/98aMgAACCCBwQAS+9a1vyf4USooekGkQJgIIIIAAAggggAACCCCAQ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FYDiNAAIIIHB0BbKTokdXgpkjgAACCCCAAAIIIIAAAodLgGTo4bqezAYBBBBAYBcFvKToLn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wgggAACCCCAAAIIIIAAAvso8JV9HJuhEUAAAQQQQAABBBBAAAEEEEAAAQQQQACBqgmQDK0aN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wH4KkAzdT33GRgABBBBAAAEEEEAAAQQQQAABBBBAAIGqC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1AyGAAAIIIIAAAggggAACCCCAAAIIIIDAfgqQDN1PfcZG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JkAytGjUDIYAAAggggAACCCCAAAIIIIAAAggggMB+CpAM3U99xkY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qgmQDK0aNQMhgAACCCCAAAIIIIAAAggggAACCCCAwH4KkAzdT33GRg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GqCbxRtZEYCIEaFHj9+nUNRnX0Qjp27NjRmzQzRgABBBBAAAEEEEAAAQQ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QDK06OQPWmgCJuP29IiSk99ef0RFAAAEEEEAAAQQQQAABBBA4SgJskz9KV5u5Io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cIQFSIYe4YvP1BFAAAEEEEAAAQQQQAABBBBAAAEEEDhKAmyTP0pXm7mWFk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MKFB/XL5U7YSi68+0+dKcqKtX08n6tLJkpXhM689jcqoEGnSy8XiqtX2TMOW2faA+s208F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9Hncn1Hd+eC18UrefLNOflNxKy6vhFcEEEAAAQQQQAABBBBAAAEEEEAAgXIESIaWo0SdIyOQiC7q</w:t>
      </w:r>
    </w:p>
    <w:p>
      <w:pPr>
        <w:pStyle w:val="PreformattedText"/>
        <w:bidi w:val="0"/>
        <w:spacing w:before="0" w:after="0"/>
        <w:jc w:val="left"/>
        <w:rPr/>
      </w:pPr>
      <w:r>
        <w:rPr/>
        <w:t>8kBIwel5vXvSpB3jTzV+flArGQLNGg19pLONbgYzujyj4EQ4o4YaehT6i341JjOX0cVrGghtqGPk</w:t>
      </w:r>
    </w:p>
    <w:p>
      <w:pPr>
        <w:pStyle w:val="PreformattedText"/>
        <w:bidi w:val="0"/>
        <w:spacing w:before="0" w:after="0"/>
        <w:jc w:val="left"/>
        <w:rPr/>
      </w:pPr>
      <w:r>
        <w:rPr/>
        <w:t>tj5or0/WTWjx/csK1Q1o/lZ3TpLTa5PZsdQzGlL/2cbs03xGAAEEEEAAAQQQQAABBBBAAAEEEC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Db5EkAUHzEBn7fuMuFMPHJ3zCRCmzUSuqv5B/O6GxpTW2BT/51kiT+97yZCm/s0fXdeD+bvaXq0</w:t>
      </w:r>
    </w:p>
    <w:p>
      <w:pPr>
        <w:pStyle w:val="PreformattedText"/>
        <w:bidi w:val="0"/>
        <w:spacing w:before="0" w:after="0"/>
        <w:jc w:val="left"/>
        <w:rPr/>
      </w:pPr>
      <w:r>
        <w:rPr/>
        <w:t>R9oIK/j9BcWT9Xx+NwG6NPGpom7XTom/wa2QdirZQvL5bJuARm/f07zp9+7tKfWdlsJj1/U0X4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94ggAACCCCAAAIIIIAAAggggAACCOQTIBmaT4VzCDgCca2vbpp8ZKtOm23vPvP/jje26upnt9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NaHk2ZGq2KfTJBZ08bhKpPr9Onu1XaLDNJESn9cjLfKaSl491fTaS4+ulYDMLbKMG1QfM1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7/H6t3Shf9Cc29DaupdmldaX53Slq0td5ufKtTlFk0WJ6Komh3qd812917QYiTnd25Ws4/cfan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i3r6jWfV5UK0dSyfQ71JvscmlEktlUaM+0nFyNafzin3uS44/cjqfaFxrWDF4rVCYxf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wB4LkAzdY2C6P8gCfrVeMEsxN2d13iYEvSyjN6VEVMtrJl3Z16PsTeuNZ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mARlN1jaJyOZBTY10mEWjw3ro5iVTCUSvy3yvqcWqpjD6bNX8DqgptUV/XAMTs1LHgMZGB1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B9+2K1Jgmg6NaUrtGb4wp2PxcU3eeuePF17ViVriOTq0qODLirDZdCY3q+qIba3TZ7XPjRJ9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UWAtr+PJlrb5wo0uY9ktTwxoYC6tncFA9zTL9DWvRSfwWHtfrNzfWfLPmH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LD7AtwzdPdN6fEQCTR2jmj0+XWNhU1CMGjuC9rQppGRfrWf3HpAUuDNPOs6fXUmZ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sLKu2CTp1s71PPxJLGJpf14JMz8pmFp4UP2+9jfTo5o1aTbY2uLmtpzTRoDuqEvV2pScbOTKwo</w:t>
      </w:r>
    </w:p>
    <w:p>
      <w:pPr>
        <w:pStyle w:val="PreformattedText"/>
        <w:bidi w:val="0"/>
        <w:spacing w:before="0" w:after="0"/>
        <w:jc w:val="left"/>
        <w:rPr/>
      </w:pPr>
      <w:r>
        <w:rPr/>
        <w:t>0HNDt/pbnG5ab0tdl2f1/MUJPTdnTrd36GzLSanlM73r1PB+9ej2g345m/fbm7XZe1HhObO6s11O</w:t>
      </w:r>
    </w:p>
    <w:p>
      <w:pPr>
        <w:pStyle w:val="PreformattedText"/>
        <w:bidi w:val="0"/>
        <w:spacing w:before="0" w:after="0"/>
        <w:jc w:val="left"/>
        <w:rPr/>
      </w:pPr>
      <w:r>
        <w:rPr/>
        <w:t>n2oeUOjjbtlhzjYF1Ht5TFP3IvosOY5dDTt976pO2gpn6rV8fliJhJls4kX+cYvFGn9H3/qqF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wN4JsDJ072zp+VAI+HW2/xPN3w1ppM9ufV/RxMBFzUW2tqmbPex5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31WcfNjN6XBdv9ElrE7q/vqn61uw6uZ/XHq9r0SRjbSK0ue+G5j9510lSmsyjs9Jzc3VRc3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pkxP+Fl08GmnsWO65IJ9/H0gLqujGtxdT1tFard+t/gJGvd0Y7rnYtmeefGI8VMQtNG2dHTmhz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B9pniTdOHO2vTvqFFycWp5tYAdc4qWKcvX2OBcYvEupFm6QbEbw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PBEiG7gkrnR42Ad/xRrVfuKoHd2/IbJzX7J1HSpgkqF39uRaxazAzj0TsuVnTKTXV26WTmYe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JrkYmlhWvMH09jKzfOuTTUs2K/TZJ7plHp5kt92vmQRq9hEwy0QDdQ1qaLA/ZzQQHFDT8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84rdGPErOFc0dTogM4NbT3QKbsP93Nd6rTfv/U+dTL9TVbMW1H5i46bN9ZAbto4fSjeI4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rslQDJ0tyTp54AKJBR9Gk1bNelOw59c7RldXTWrJdOmdrxJZ0wiU2Y1Y8L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7x6RDVya07D0oyama0KM7E+ZdQJ0t7lPk03owb33q/GDE9DGrsWmTMk0+UT6zztanuB3f95Y+</w:t>
      </w:r>
    </w:p>
    <w:p>
      <w:pPr>
        <w:pStyle w:val="PreformattedText"/>
        <w:bidi w:val="0"/>
        <w:spacing w:before="0" w:after="0"/>
        <w:jc w:val="left"/>
        <w:rPr/>
      </w:pPr>
      <w:r>
        <w:rPr/>
        <w:t>GjSJUzNW+GnmSsq6pjZ1dner2/t5t1st9TbB6FNjS7uu3nqgkLlXqcy9PzPCTA3xQp/ftTc/bZ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JwPL6Q95Cl5b1Rzo9Kt1aKptvneFB63cKz5+uEcAggggAACCCCAAAIIIIAAAgggsLsCJEN315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AIrqk4GBQ1+eWFV1f1afXp80MTpsVnSaZGFtWcHRUl88NaeFhRNHoupZnrmva5A2bL7rby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5zIng93V/OaKnkYjuj1+WuZWnebDSiFpyF4a6QvXtumETqRUcjZ3vyaQ0NTt41zweyRy+k7pk</w:t>
      </w:r>
    </w:p>
    <w:p>
      <w:pPr>
        <w:pStyle w:val="PreformattedText"/>
        <w:bidi w:val="0"/>
        <w:spacing w:before="0" w:after="0"/>
        <w:jc w:val="left"/>
        <w:rPr/>
      </w:pPr>
      <w:r>
        <w:rPr/>
        <w:t>+tgIDWp8wSRtYzE9fXhf4zMP9WJ9wTwpvlcLZmv7i3hMUVPmNHF+mwTt5rQm7ZzNnBYnhxU2Szs7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aHf9un1oZS/b5VHPXBpxVroMX3PuSOl0U+BUvNG6RWNNzzQW65TQ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wKwJv7EovdILAARXwNb6jqYGIBqcnFDQPZbdH34331GgXVpqE5T2TG/10YkLTY8NOmf11um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93J58f7W/QXt2/o02vDZtv7Vp2OgRt6rzsteegzic+snectpp/T4UEn0ZjqPP2N3yZLffKnd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q9/cb3RpeFbhhz3qP1uvln5zL1Nd18T0qNkM7x7NPWbVaaBJfW11mjbb42161x49oyGdNH15z7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N+bS5F+l77e4q1tw+A+ob+4E6HRTbU/ZcfO6DmEyJr8i4KhCrTYb+nO2WAw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NhjAZKhewxM97Uv8Fb3Vc23v+dslff5/RkPPvKftNvM2/VBwmyLN1k7n8+Up5KT7tx8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6wGxFf8/UsclLWyGriho7P9GDziwLs/X94wcPsk5ufWxsN/coNU93Tz/8LRf04MGFtFPmH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/tfQnFTYDp8V24eksXPoib8yakjHmZVaINg7p9ywQUN/Myc9pKuNquvT7ztZUau81cutNCMA9N</w:t>
      </w:r>
    </w:p>
    <w:p>
      <w:pPr>
        <w:pStyle w:val="PreformattedText"/>
        <w:bidi w:val="0"/>
        <w:spacing w:before="0" w:after="0"/>
        <w:jc w:val="left"/>
        <w:rPr/>
      </w:pPr>
      <w:r>
        <w:rPr/>
        <w:t>2pqHX4XH9frNjPX169dpnfEWAQQQQAABBBBAAAEEEEAAAQQQ2DsBkqF7Z0vPB0ggM1mYG3h6k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j6+zbYRKw3n1OM2LISXQmS1+6m9OLzrtQ24wBCnwo1rZQrAW64jQ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wWwLcM3S3JOkHgQMjYLa5byZyHhp1YMInUAQQQAABBBBAAAEEEEAAAQQQQGCbAqwM3SYczRA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2m/u82SGfvZX/oM6HuBFAAAEEEEAAAQQQQAABBBBAAIFyBWo+GWqfkH337l0NDg6WOyfqI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G8Z+Wbb0rcqrOirwmVEUAAAQQQQAABBBBAAAEEEEDgEAjUbDLUS4IuLi46zCRDD8G3rQancO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MipAQQAABBBBAAAEEEEAAAQQQQAABBPZCoOaSodlJ0L2YNH0i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wNETqJlkKEnQo/flY8YIIIAAAggggAACCCCAAAIIIIAAAghUU6AmkqF/+7d/q8ePH5ec94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qgnT57k1BsfH9epU6dE+cH0efDggXNNu7q6cq6tPbHTcr4fe/v30dvbqz/4gz/Q3/zN3+izzz7L</w:t>
      </w:r>
    </w:p>
    <w:p>
      <w:pPr>
        <w:pStyle w:val="PreformattedText"/>
        <w:bidi w:val="0"/>
        <w:spacing w:before="0" w:after="0"/>
        <w:jc w:val="left"/>
        <w:rPr/>
      </w:pPr>
      <w:r>
        <w:rPr/>
        <w:t>uYbllm/377fc/rcbX7nfn0L9l2pfKv5aaV9ofl78ha6fV16qfaFyb/7bLS81/lG8Z3DOHykn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EjJPCVWpgr/zJaC1eBGBBAAAEEEEAAAQQQQAABBBBAAAEEEDjcAsdevXr1er+m</w:t>
      </w:r>
    </w:p>
    <w:p>
      <w:pPr>
        <w:pStyle w:val="PreformattedText"/>
        <w:bidi w:val="0"/>
        <w:spacing w:before="0" w:after="0"/>
        <w:jc w:val="left"/>
        <w:rPr/>
      </w:pPr>
      <w:r>
        <w:rPr/>
        <w:t>6K0ksit/fvmXf1l37tzR0tJS3nC81YF5CzmJAAIIIIBAhQLp/wyyuws4EDjMAnzfD/PVZW6VCPC3</w:t>
      </w:r>
    </w:p>
    <w:p>
      <w:pPr>
        <w:pStyle w:val="PreformattedText"/>
        <w:bidi w:val="0"/>
        <w:spacing w:before="0" w:after="0"/>
        <w:jc w:val="left"/>
        <w:rPr/>
      </w:pPr>
      <w:r>
        <w:rPr/>
        <w:t>UIkWdRE4mAL8nR/M60bUWwJffPGFrl69qrfffls3b97cKuDdrgnUxMpQO5v6+np98MEHun37t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tgnSEAAIIIIAAAggggAACCCCAAAIIIIAAAghYgZpJhnqXg6SoJ8Er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OymQM0lQ73JkRT1JHhFAAEEEEAAAQQQQAABBBBAAAEEEEAAgd0QqNlkqDc5LynqfeY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DYjkDNJ0O3Myna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QIkQ7NF+IwAAggggAACCCCAAAIIIIAAAggggAACh1KAZOihvKxMCg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SyBUiGZovwGQEEEEAAAQQQQAABBBBAAAEEEEAAAQQOpQDJ0EN5WZkU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GQLkAzNFuEzAggggAACCCCAAAIIIIAAAggggAACCBxKAZKhh/KyMik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yBYgGZotwmcEEEAAAQQQQAABBBBAAAEEEEAAAQQQOJQCJEMP5WVlU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QLfBG9gk+I4AAAgggcFQEzpw5o1/6pV/S69evj8qUmecRF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5t/fqv/3rVv+/Hjh07ouJMGwEEEEAAAQQQQKBWBUiG1uqVIS4EEEAAgT0X6OrqUkNDw56Pw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7LfAuXPnqh4C/5Gh6uQMiAACCCCAAAIIIFCGANvky0CiCgIIIIAAAggggAACCCCAAAIIIIAAA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SoQf/GjIDBBBAAAEE9lYgkai8/+w22Z8r77H8FtljZX8uv6e8NROV9FdJ3byjVe9kRfOqX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CCCCAAAIIIIDArgqQDN1VTjpDAAEEEDiwAom4ousRRSLm52lU8bSJJOIxxWK5PzZFWKjMqf8i</w:t>
      </w:r>
    </w:p>
    <w:p>
      <w:pPr>
        <w:pStyle w:val="PreformattedText"/>
        <w:bidi w:val="0"/>
        <w:spacing w:before="0" w:after="0"/>
        <w:jc w:val="left"/>
        <w:rPr/>
      </w:pPr>
      <w:r>
        <w:rPr/>
        <w:t>vZe0DtPeZrd/EY+rYOrRxLFu4zM/69EXab2kv01szWM9luore5yM+RSNM64Zs8V65mnpuWxFkd7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5f61KX6ePK3PpWlW2+S0QXZG9v0HVtIeMabXW3s7Ej98d1ZXxBsa0OM98l1vV9M5dry1FVFktm</w:t>
      </w:r>
    </w:p>
    <w:p>
      <w:pPr>
        <w:pStyle w:val="PreformattedText"/>
        <w:bidi w:val="0"/>
        <w:spacing w:before="0" w:after="0"/>
        <w:jc w:val="left"/>
        <w:rPr/>
      </w:pPr>
      <w:r>
        <w:rPr/>
        <w:t>N7v9qWTcpQZMm1epqpQjgAACCCCAAAIIIHCQBbhn6EG+esSOAAIIILArAi8iCxoYntZmRm8NGgn9</w:t>
      </w:r>
    </w:p>
    <w:p>
      <w:pPr>
        <w:pStyle w:val="PreformattedText"/>
        <w:bidi w:val="0"/>
        <w:spacing w:before="0" w:after="0"/>
        <w:jc w:val="left"/>
        <w:rPr/>
      </w:pPr>
      <w:r>
        <w:rPr/>
        <w:t>QO2NfkUXr2kgtJFRaj/0TN3TO8+vKTidW+ZWDmhq/jO95ctpmjpRsO+RkPrbG7fqLc8oOBFOfX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Qo9Bf9avT6jz/V+PlBrWTUatZo6CM1RrYZZyyisBo0ZRzKPtLbxCO691jG8p5jWXYfBSr6Gr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ugc5fHtLjeqXdPepNPNtjR2AltPl7RxuNNJT7olrK69kIKmDexFwn52iuIxWu8J6/lxV1qaG9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RjgACCCCAAAIIIIDAQRYgGXqQrx6xI4AAAgjsWCARXdZFkwhVoEM3bvSpqfG4EiahNvP+p6lV</w:t>
      </w:r>
    </w:p>
    <w:p>
      <w:pPr>
        <w:pStyle w:val="PreformattedText"/>
        <w:bidi w:val="0"/>
        <w:spacing w:before="0" w:after="0"/>
        <w:jc w:val="left"/>
        <w:rPr/>
      </w:pPr>
      <w:r>
        <w:rPr/>
        <w:t>lT6fTRNJY7d/oKa6rSF9fr98b/2F7rWbtZwmcfZsNqjRcF1GPV+BhJrXi89Xb95uaPT2PbWaYe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9OqjZiaCaTsybBKJP8af33URoc5+mR3p00p/Q+updDYyFFfx+g+7d6pZNVUbujplEaLNJPI7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xqNmHsMz+m9T1ti9vTijz0wCtuGCGdOLuPRreptENGqSzA1qqK+ggxJD+AKNZpb2sGtoM4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P7R/P60zCp4LXzRSkj1huLE64e/arjLhLjZ01r1LVKUcAAQQQQAABBBBA4KAKsE3+oF454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2AWB/9ajmQnTz2lN3/5ALSYRahNd/voWffDZLXVmrIYMKBDwy28SoN6PmxTzuZ99ftU3n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lJ87yB2wTes2qN337TB/H69/ShZEbphfphXO/yYSWZ0PmU5tCn5ik5HHTo6l38my/QoNtJo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R20fcJEjN2tZAq0478/DpeGOrrpp52NWtNmnoxF1RnAlFZtZ0+lKL4xI1q1PH7z/U6uKMu1W9</w:t>
      </w:r>
    </w:p>
    <w:p>
      <w:pPr>
        <w:pStyle w:val="PreformattedText"/>
        <w:bidi w:val="0"/>
        <w:spacing w:before="0" w:after="0"/>
        <w:jc w:val="left"/>
        <w:rPr/>
      </w:pPr>
      <w:r>
        <w:rPr/>
        <w:t>q9d8Xk0ljc0g5shs46tvMqlQN23pFNtf8aiW5ybVa7e7m58r1+YUTd+FX6rcjGFX8R7PyViWH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PZ3Xt0+WMOT01877ixGrmO/6pzEJXBVIXtrxYYqaPmWVzi4PFSWfO1xaiVkLry3PJvjMdbP3J</w:t>
      </w:r>
    </w:p>
    <w:p>
      <w:pPr>
        <w:pStyle w:val="PreformattedText"/>
        <w:bidi w:val="0"/>
        <w:spacing w:before="0" w:after="0"/>
        <w:jc w:val="left"/>
        <w:rPr/>
      </w:pPr>
      <w:r>
        <w:rPr/>
        <w:t>xYjs2M5tAbqu6H7E3PbAJOrHryTdJhfl3SwhO26v/frDuZTz+P1IBfMqHlv2XBLRVU0O9bqx9l7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mVAwEEEEAAAQQQQACBWhQgGVqLV4WYEEAAAQSqI/Df/68WTGYr0GeSjKnkVqGhN7W5GVfc3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JyOwj37nsOqU/JzZjTrLvv213CZM4XDOLM/t6tLVp3u2j8Uy3k2hcjNjEml+tF05Lm7M6PzS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2MXvMMuOMP9Ndk3XsOW1Xr5ojvq6V0JhGp1YVHBlRnxluJTSq64tuYs+tk9UmJ2Epc9uBYU3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74IhGBnrMtvRZs/J1KwFZqtwZx8z8RH3WRcuON8/YpeaQiK1q7fGLVNIwujyuQXN7go3mHo2M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LFXMx7JFBWDqWhLELTwxreOqxenr61HmiTrbvgYlZqWNAY6ODqrcO77v3QrX1l6aGzdjGen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NhYYvm9sDDGuzNahgT7M2lqY0Ze5d6oSTFbfX3q4e7hkclKlurtWwFp3EubkGJeZVKrbMu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BUS2rX6I0xBZufa+rOs0wiJ0p+IYAAAggggAACCCCw/wJsk9//a0AECCCAAAL7JvCGs+Kxo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54wK/EW9dxZpZiQv/Gs2ltsItAm3cxW9svn0yLt0b0H/c729LST23y7qefPnkomjM2NNU3ZBJlZ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a2ZvurrALvJmV+LMj+eqcFaSbycRcY+eIRp9f11g4rOGg3d7eZhJ4/Wo/eXxbcb14tmiSsu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73Ht028zbSY+2N2uz96LCc2bFYWejo5Td5kVk1chlHo3dId1716ywdU63q25jWaPLbgLSzr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dvbhj43qw/7W5OJWnOynLHdtoXn4EzC/HK1o7ozYe7A2tCnu2ZVrlVsP9OkoXMDbjep36Vjc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Lg9vOrQ9skvva4IoCPTd0q7/F6an1ttR1edZ8/7qd62pXA0/PX3US9Ykmk8wMTqvD3Ev2A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6Mnxeq+bepc7hBOzF7Z5y2t8z7S30mXotnx+W+8T4WPF5mdhmzLwLx2YHS5/LU90xZ063d+hs</w:t>
      </w:r>
    </w:p>
    <w:p>
      <w:pPr>
        <w:pStyle w:val="PreformattedText"/>
        <w:bidi w:val="0"/>
        <w:spacing w:before="0" w:after="0"/>
        <w:jc w:val="left"/>
        <w:rPr/>
      </w:pPr>
      <w:r>
        <w:rPr/>
        <w:t>y0mp5TO9az6/fv3a/OZAAAEEEEAAAQQQQKC2BEiG1tb1IBoEEEAAgaoK/M/k6jU39WWH3lic1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Ohr6WZDLU/Ry8EdJZs3/dST+ZRGRGjtCtso3fduwNTQ0Ppto2nDarEN/rc1ereisQ861yTC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KZ+ne3/RPPno3q0dMesvlzRxMCKYjfu6UJLpdEmtBZeUsNAKG2edht+QzJRZ8c8rncuNis8/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5kFNmm0T0vrkfa8jU61HGIk6zVf/l04e6G55VeMVLlT5SNPGu+7CpkuX16jS9zo5elsxDr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rc2y75rbIHExHW4e5TYHdjt92qd1JhG4VmKS198Hc87VULG5Vk9QOXDT3cvW+awnne7S5uqi5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z6tjWsqs8N/XMrOo9Y0doaN96OJbbibmPrJf89emEuf/AavJ87kuyvXfZzffV3q7AOUrOq1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xNeqSuWPDxPSAusJtGuy/oPbWk3rTG49XBBBAAAEEEEAAAQRqSIBt8jV0MQgFAQQQQKDKAm++</w:t>
      </w:r>
    </w:p>
    <w:p>
      <w:pPr>
        <w:pStyle w:val="PreformattedText"/>
        <w:bidi w:val="0"/>
        <w:spacing w:before="0" w:after="0"/>
        <w:jc w:val="left"/>
        <w:rPr/>
      </w:pPr>
      <w:r>
        <w:rPr/>
        <w:t>4ST21iLPU0nRzo8f6MGDeQ3azFEqm2Mzks1qbWpUfWOjGu1P/fZWW+bO0PYd0I17dlz359bH/W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mCWrvH2pjzD4SsefO/Subsh5O5DveqPYLV/Xg7g2zvtQkDe88Ss4vu4cinxMx5xYCl9JWX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VxZm9XGPvl9yjzwydx90iRLt1pH5q7o8uCYVn3v6EYopJEOO0N37aR9LVVubpzpJAHbBm7oo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3KHNv2n//wVgfnlh4PpL4IuYVlxJLbaOtM4IRfgTrzgKkG+3NGA8EBNdn7wtrjpfuS/ttd2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Nr7L1Pqt9KoGbrFF0XqZO0di2RjHv/Gq/Oq/QjRGzlnVFU6MDOjfkbvfPqMYH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qQIBkaA1cBEJAAAEEENgvgf9F3T0m67kyoeX19Cf4FIjHW9RXoLjw6YTiRTNXDaor2Heji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Myfs9uuMk9OiOffhTQJ3OVn6zrnB1NSPpqONNOmPuFamNeMXJ0Pj6I62pQ01eUjbv5F7o87v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oNLc7Kz9w2Pr3V/o5ZkZiehotqcdasBm0b060P3jUPrWrUiabUmkUzSqlyNxD7hPoL3S2pV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jZ1vEplzyFdj+Vnuw4Dc9G25seTr1T1X19Smzu5udXs/73ZvJcILN9uVklLzqiw2nxpb2nX11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jpM9t7cZ7Xod35XpkAnCCCAAAIIIIAAAghULEAytGIyGiCAAAIIHCaBlovvmTWfZrf1wHnNLDzU</w:t>
      </w:r>
    </w:p>
    <w:p>
      <w:pPr>
        <w:pStyle w:val="PreformattedText"/>
        <w:bidi w:val="0"/>
        <w:spacing w:before="0" w:after="0"/>
        <w:jc w:val="left"/>
        <w:rPr/>
      </w:pPr>
      <w:r>
        <w:rPr/>
        <w:t>0/Wnerg4K5uve+k8wcib7YYeLZsnqT98qIfOz3LBhxRl5oASWhw6p/PnurScvjzS6zb5mtkms7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oizxXki+H3dN08kfxqJ6P74Zbm3sxyRswM+tqzg6KgunxvSwsOIotF1Lc9c17TJVTZfbE0lDdN7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m8xVz39KeTvfeoKlGZov25rQm55ad/hcnhxU2ec6OS63OPTbztjFbsjOP5O0FNqOKxmLO09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khzuDVLlXu9bWgjzbO8sW3b4nPwendezfbvbrO0dnN20HkSfCwa0cy1AZMkzj7KiCW7ie+kLpkk</w:t>
      </w:r>
    </w:p>
    <w:p>
      <w:pPr>
        <w:pStyle w:val="PreformattedText"/>
        <w:bidi w:val="0"/>
        <w:spacing w:before="0" w:after="0"/>
        <w:jc w:val="left"/>
        <w:rPr/>
      </w:pPr>
      <w:r>
        <w:rPr/>
        <w:t>90ZoUOMLJoltLR7e1/jMw/yJ62zG7P4q+VxqXhXGFl9fME+R79XC6rpexGPOdbXhFFlPW0m01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YFcF3tjV3ugMAQQQQACBgybgb9End6fMA2PGzL0vzU8y/oC5b+doh3kYjD18zkZ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66UezuZ/mJ43eTRltPbu8M/deor56035tUy/sw26yV1o6bQLyF1wZaro0Mf7F7Rv69NqwQuaJ</w:t>
      </w:r>
    </w:p>
    <w:p>
      <w:pPr>
        <w:pStyle w:val="PreformattedText"/>
        <w:bidi w:val="0"/>
        <w:spacing w:before="0" w:after="0"/>
        <w:jc w:val="left"/>
        <w:rPr/>
      </w:pPr>
      <w:r>
        <w:rPr/>
        <w:t>5N7RYbaJv2dWRzpHfbvuTUufTkxoemyrzum+UY10Zz2HvkCcXr+S2SJvIILTJ7ZOpb1bC08oaJ/x</w:t>
      </w:r>
    </w:p>
    <w:p>
      <w:pPr>
        <w:pStyle w:val="PreformattedText"/>
        <w:bidi w:val="0"/>
        <w:spacing w:before="0" w:after="0"/>
        <w:jc w:val="left"/>
        <w:rPr/>
      </w:pPr>
      <w:r>
        <w:rPr/>
        <w:t>ZI7TfSaGdpNgLNAmETOJQlO6NT1zn1GzcjA8EVLwcsiUtGlgoEPTJnZ3d3ipctPEHPaKxOxyW8cz</w:t>
      </w:r>
    </w:p>
    <w:p>
      <w:pPr>
        <w:pStyle w:val="PreformattedText"/>
        <w:bidi w:val="0"/>
        <w:spacing w:before="0" w:after="0"/>
        <w:jc w:val="left"/>
        <w:rPr/>
      </w:pPr>
      <w:r>
        <w:rPr/>
        <w:t>f7y5YztNnV/552CLTM+pHfM+tX8U0rPvB50nwdvvRrN5EnzHxqyZ7dZRTiyZ/bptW/rNLQJ03d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RsLneP5p6RZDI0PQ7j53e/Z37n2m2NvfUus37ueL60xHbpeVUUW6BJfW11mjbb481ldI6e0ZB7</w:t>
      </w:r>
    </w:p>
    <w:p>
      <w:pPr>
        <w:pStyle w:val="PreformattedText"/>
        <w:bidi w:val="0"/>
        <w:spacing w:before="0" w:after="0"/>
        <w:jc w:val="left"/>
        <w:rPr/>
      </w:pPr>
      <w:r>
        <w:rPr/>
        <w:t>z9utAHmHAAIIIIAAAggggEBNCBx79erVvj3q88MPP9STJ080Pj6uU6dO1QQIQSCAAAIIHA0B+8+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cu6Ld+67dSE04kzHZyuwLPPMCnaHIy1aLMN/GIes2TvPtC8+pMPUCnzLZZ1WyMTmrRJMW2EoyZ</w:t>
      </w:r>
    </w:p>
    <w:p>
      <w:pPr>
        <w:pStyle w:val="PreformattedText"/>
        <w:bidi w:val="0"/>
        <w:spacing w:before="0" w:after="0"/>
        <w:jc w:val="left"/>
        <w:rPr/>
      </w:pPr>
      <w:r>
        <w:rPr/>
        <w:t>lbx5+Mw8CubOMptkfEpEF3UuuKzQ/McZD/CJLlxRMHxB87c6pbixSnMq1CYRXTZ9zZh7on7mrm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zsLlMfzLJ551OvRYrTzzVlXOD6pw2D4Yyj0qvZOxic0iNnedN3MzXYuYkI8uMJU+XW6fMly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Z7vbY6qvxdwXl5XVUSW/Ka2cSt/W7ap8kfO3bM64lXBGpCgH//qInLQBAI7KkAf+d7ykvnVRD4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vdPXqVb399tu6efNmFUY8ekOwTf7oXXNmjAACCCBQQMAmo2xyblcToYmorplE6ObpwbQni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zTbsKscCLUduHNYzuJUNt+/fMps+SzMyMRas87x0ubLbb54kynQm18jU3mzqObGj7fpZnVtP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ns3y/CpTbxGeXSYRumBWlZ5Krciseu8Ac8oXhnXO/F5np50pi8frJ+2qTrDaBmNl93qq7f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GqCS25DXbh2lkhMwHBBBAAAEEEEAAAQSKCbBNvpgOZQgggAACCOxUwGyxvzA6pY/OvlVwJ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9jt9o0902a7c9bWemcQsxV7M+Fs485OeBVuU68P5u/p0qZ5tPmbdkP5zg5f/Rndvn1bdYH6VNK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z6HSyCqLpdLeqY8AAggggAACCCCAAAJ7IUAydC9U6RMBBBBAAIGUgF8tJhF6kA5//cm8D1xq</w:t>
      </w:r>
    </w:p>
    <w:p>
      <w:pPr>
        <w:pStyle w:val="PreformattedText"/>
        <w:bidi w:val="0"/>
        <w:spacing w:before="0" w:after="0"/>
        <w:jc w:val="left"/>
        <w:rPr/>
      </w:pPr>
      <w:r>
        <w:rPr/>
        <w:t>7P5E82aHfHYi1M6tUBtn3mbFYH192r1Vd4KRp69Kxi42h4rDqjSWigegAQIIIIAAAggggAACCPz/</w:t>
      </w:r>
    </w:p>
    <w:p>
      <w:pPr>
        <w:pStyle w:val="PreformattedText"/>
        <w:bidi w:val="0"/>
        <w:spacing w:before="0" w:after="0"/>
        <w:jc w:val="left"/>
        <w:rPr/>
      </w:pPr>
      <w:r>
        <w:rPr/>
        <w:t>7N1/aFz5ff/7l0p2QtHkD7lklRLp0rXyh5autP5WIkW+rYc2doJWUI0p9h+2oRLE0g3RUlZmLZ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Vgukr1YKVhfWo3DlctdGa7c1nJBa1I5tCOKTUFON9KCnRA5hREhsy1WacdbmFzQ/XzO/NDMaH5o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Nr+ch0syc8/nx/jw+Z7TZ937OOYUWIBlaaFHaQwABBBCoGIGHDx/qN3/zN/XlL3+5YmIud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Em1tBVvRWDWPIdwL+/u//Xr/85S/V09PD+Z4vHuURQAABBMpG4Lvf/a5aWlrk9Xoz33e8bK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QKFcBkqHlOjPEhQACCCBQdIEnT57oj/7oj9TU1FT0vugAgVIK/PM//7Pz0Mrf/d3f5Xwv5UTQ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IIIDAgQRevXql+fl5PXjwQL29vSRFD6RJZQRqV4AHKNXu3DNyBBBAAAEEEEAAAQQQQAABB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KOUnR/v5+ffjhh7Kf2RBAAIG9CpAM3asU5RBAAAEEEEAAAQQQQAABBBBAoGwESIqWzVQQC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JVDyy+S3zY3Hrly5UlFoBIsAAgggUD0C/DOoeuaSkeQW4HzPbUSJ2hDgu1Ab88woq0/A5g/q6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WFLWXz//6r//6ruPsQAABBBIFWBmaqMF7BBBAAAEEEEAAAQQQQAABBBCoSIE33nhD9fX1FRk7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AwOEJlHxlqP2vOpOTkzp27NjhjZqeEEAAAQRqXuD99993HijDP4Nq/lSoCQDO95qYZga5BwG+</w:t>
      </w:r>
    </w:p>
    <w:p>
      <w:pPr>
        <w:pStyle w:val="PreformattedText"/>
        <w:bidi w:val="0"/>
        <w:spacing w:before="0" w:after="0"/>
        <w:jc w:val="left"/>
        <w:rPr/>
      </w:pPr>
      <w:r>
        <w:rPr/>
        <w:t>C3tAoggCZSxw+fJlra+v74qwra1N58+f19tvvy37PWdDAAEEsgmUPBmaLTiOIY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ukEEpOg6Y6zDwEEEEgnQDI0nQr7EEAAAQQQQAABBBBAAAEEEECgLAVIgpbltBAUA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K0YqaKQBFAAAEEEEAAAQQQQAABBBCoXYH29vb45fC1q8DIEUDgoAIkQw8qSH0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Ci6wIULF4reBx0ggED1C/A0+eqfY0aIAAIIIIAAAggggAACCCCAAAIIIIAAAkaAZ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IIIAAAggggAACCCCAAAIIIIAAAgjUhADJ0JqYZgaJAAIIIIAAAggggAACCCCAAAIIIIAA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QcQQAABBBBAAAEEEEAAAQQQQAABBBBAoCYESIbWxDQzSAQQQAABBBBAAAEEEEAAAQQQQAABB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5gAACCCCAAAIIIIAAAggggAACCCCAAAI1IUAytCammUEi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QzgEEEEAAAQQQQAABBBBAAAEEEEAAAQQQqAkBkqE1Mc0MEg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+BwECCCCAAAIIIIAAAggggAACCCCAQHkJbG9vl1dAFRJNXV1dhURKmKUSIBlaKnn6RQ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LIIkNjLgpPmEAnkNCjs2iXAZfK7SNiB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oQDK0GmeVMSGAAAIIIIAAAggggAACCCCAQNUIvAwGFQy+VLigIworHC5siwUNj8YQKJIAy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sAggggAACCCCAAAIIIIAAAgggcDCBsPw3z+l8X5/6+s5r7lnoYM0l1A5vLKm3t0/PyIcmqP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IhtbCLDNGBBBAAAEEEEAAAQQQQAABBBCoPIHwhj58tKWOoeuan7+j8y3uzGMIBzR7eUz+w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6Xaate9ndZb/mOq6wHQ3DlIMADlMphFogBAQQQQAABBBBAAAEEEEAAAQQQSBVwudVg9nW1t+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SDKZ9NVnN1/aleT9ld8R+rdVwVPzGVOwBWhlbu3BE5AggggAACCCCAAAIIIIAAAghUq4CzI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Z881cv6vJNv3PP0NCGX5MXz6m7u1vdFyf1OBBSOODX2MWr2jRl710d0+WLl+MrREOBVd28f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lLa0GksQ2n5v2zpm2THsXJ+8ruMeFpZnaDQdNeybWwNqyLtoYLy9njDsSSEhr/gVdjrCEP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SURBVMbQfS4yJnss67jSOCQNjA8IZBAgGZoBht0IIIAAAggggAACCCCAAAIIIIBA6QRcO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HTfdLRTna0NTnLwzNCUVtSh0YlxeRtWNDFwVRv1R9XV2Rgp29qizs4W1ZsVlTYxeWZgXI/WGzQ0</w:t>
      </w:r>
    </w:p>
    <w:p>
      <w:pPr>
        <w:pStyle w:val="PreformattedText"/>
        <w:bidi w:val="0"/>
        <w:spacing w:before="0" w:after="0"/>
        <w:jc w:val="left"/>
        <w:rPr/>
      </w:pPr>
      <w:r>
        <w:rPr/>
        <w:t>Oqr+tnXNTD9R5M6j9gL5TU2NTMl1ZlhD3jZtrvh0czk5WZpu/FnbDYe08mhKAyPTavR6NdBjxm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itrdADQeWNTI1J5dnWOOjQ2rbsmO6JRuFqzHDuDK097xwt1RNN2z2VYkAl8lXyUQyDA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CIBV6NOXXpXy48G5LnQr55myT/WKzV4NX97UPaqeU+nTxvdA1rZbNDg4KD8</w:t>
      </w:r>
    </w:p>
    <w:p>
      <w:pPr>
        <w:pStyle w:val="PreformattedText"/>
        <w:bidi w:val="0"/>
        <w:spacing w:before="0" w:after="0"/>
        <w:jc w:val="left"/>
        <w:rPr/>
      </w:pPr>
      <w:r>
        <w:rPr/>
        <w:t>i6bsWVvWJjrNw5fGpsxrk67fu6F2e7tRj0dnzYvdzLPkndfhmXs65dyLtEuv/Ge0nPMJ82E9uZWt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ZnRz16ZLHBO3EMZw+7hchvdneo3v3TssdvR1qa/2mzo+vKmQTm+5m9WQaVxoHv23v7S9EAu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ESIZmgGE3AggggAACCCCAAAIIIIAAAgggUFIBk5jcMgGEnQSly7yaD1sburewYF7tkZBzafz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GW11JZW3coaD5deJCJBFqd+za2nS0OfZQJpfq63cVSLsjd7tN8nbZRGhkyxp3+5tyvXqmpf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uxKroedAkNm2GNMXAFsjc3qb+r7ffjLfBGwTSCZAMTafCPgQQQAABBBBAAAEEEEAAAQQQQ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x63WQtXebH5kbPDx01CyjtOtHd14jb9aH2ifGZN5tQzX/L3W66NtPHHVpb0JmRObOA9aRGr/vU</w:t>
      </w:r>
    </w:p>
    <w:p>
      <w:pPr>
        <w:pStyle w:val="PreformattedText"/>
        <w:bidi w:val="0"/>
        <w:spacing w:before="0" w:after="0"/>
        <w:jc w:val="left"/>
        <w:rPr/>
      </w:pPr>
      <w:r>
        <w:rPr/>
        <w:t>tLWgoalH6RpI2be7vfom+7gpNgSyC5AMze7DUQQQQAABBBBAAAEEEEAAAQQQQKAsBMI2d9nUoZ6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USkglhmXt12s3l2jkStrnBFfMwoyud2lmn6RTb069wKCyXe6e9WKV8280ct7mUf9IkQnVS925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GNdBqPu9OhiaNK4PD9vZ2LEReEcgowAOUMtJwAAEEEEAAAQQQQAABBBBAAAEEECgXAZe63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751De5pI1gUIFnjzU7uaBA9AnwNve5+NETBQIbCoZM+bOmvEksDozdd8o/88+ap8bPyl49n2sL</w:t>
      </w:r>
    </w:p>
    <w:p>
      <w:pPr>
        <w:pStyle w:val="PreformattedText"/>
        <w:bidi w:val="0"/>
        <w:spacing w:before="0" w:after="0"/>
        <w:jc w:val="left"/>
        <w:rPr/>
      </w:pPr>
      <w:r>
        <w:rPr/>
        <w:t>+CfVe6ZXN/2ppfNtN1vcLjUcsVFv6XnAjsevywMzu0LbNa4cDrsaYAcCCQKsDE3A4C0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BQTgI2ERhbFXmkfVC+UWlgakZDsdtrtnl10iZD3S260N+mkTnzJPdFqW3Yp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tnl00PO3TUJ/PGVabdzThwnnb+s7mTvjoqreX3kvPX9oVp5En1Ts7zK8jnfm1my3uo+8Mq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DfU7z/cMD2jTxHomtSHWlH1c6h69Zh887zfALgYwCJEMz0n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KKGASQTeePgwKYBmz6AeevrN09ZN5s9cEu9OuCy+/ewNPXgnpHDC/jdNQvThqUh5l8ttq0S25h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T0LZLnhsP5Ynuaew8r34tajWWlEwoad/uvd1IxYxxuz26+7DLGY/LPDDJhnf21OlIpejvd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x6XySex8SGDAMnQDDDsRgABBBBAAAEEEEAAAQQQQAABBMpTwCRBMyQpYwnF5Lgzl08uF/tk7uV5</w:t>
      </w:r>
    </w:p>
    <w:p>
      <w:pPr>
        <w:pStyle w:val="PreformattedText"/>
        <w:bidi w:val="0"/>
        <w:spacing w:before="0" w:after="0"/>
        <w:jc w:val="left"/>
        <w:rPr/>
      </w:pPr>
      <w:r>
        <w:rPr/>
        <w:t>+YzmdEIznmx3G8233UzlM+2PxWPyvtFE6c4e+y53veTyfEJAIhnKWY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kCDg0tELE7rT2qnG2ErShKO8RaCSBUiGVvLsETsCCCCAAAIIIIAAAggggAACCCBQBIHm9s4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TCJRegKfJl34OiAABBBBAAAEEEEAAAQQQQAABBBDYJWDvgcnP3g12AZbhjj/5kz/R8vJyGUZ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GRDK2duWakCCCAAAIIIIAAAggggAACCCBQIQJ1dXXiJ3+Dcp/eTz/9VNPT0+rr6yMpWqLJIh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6RQABBBBAAAEEEEAAAQQQQAABBBCoTYFgMEhStERTzz1DSwRPtw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gBe1n5xsaGs6qy8K3TIgKFFYglRefn53X+/Hl98YtfLGwHtLZLgGToLhJ2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BAJQt8//vfr+Twib0GBWJJ0YaGBuc+sTVIcGhDJhl6aNR0h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HwW7/1W3K73YfRFX0gkJfAJ598krH866+/rt///d/X3/7t32Ysw4GDC5AMPbghLS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QJkI2IcODQ4O6tixY2USEWEgsCPQ3d298yH6ziZB7SXyX//61/Xxxx+TDN0lVNg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L60lrCCCAAAIIIIAAAggggAACCCCAAAII5BRITILmLEyBggmQDC0YJQ0h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QXYAkaHafYh8lGVpsYdpHAAEEEEAAAQQQQAABBBBAAAEEEEDACLz33nvO5fBglE7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rXNT0jgAACCCCAAAIIIIAAAggggAACCCBQOwL2vqBspRUgGVpaf3pH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gUMSIBl6SNB0gwACCCCAAAIIIIAAAggggAACCCCAAAKlFSAZWlp/ekc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CBQxIgGXpI0HSDAAIIIIAAAggggAACCCCAAAIIIIAAAqUVIBlaWn96Rw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IFDEiAZekjQdIMAAggggAACCCCAAAIIIIAAAggggAACpRUgGVpaf3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gUMSIBl6SNB0gwACCCCAAAIIIIAAAggggAACCCCAAAKlFSAZ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/ekcAAQQQQAABBBBAAAEEEEAAAQQQQACBQxL43CH1QzcIIIAAAggggAACCCCAAAII1LzA9v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UE6Cvr0//9V//pTfeeEMHta6rqytmqLSNAAIlEiAZWiJ4ukUAAQQQQAABBBBAAAEEEKhNAZJs</w:t>
      </w:r>
    </w:p>
    <w:p>
      <w:pPr>
        <w:pStyle w:val="PreformattedText"/>
        <w:bidi w:val="0"/>
        <w:spacing w:before="0" w:after="0"/>
        <w:jc w:val="left"/>
        <w:rPr/>
      </w:pPr>
      <w:r>
        <w:rPr/>
        <w:t>xZv33/7t3y5I4wdNpBYkCBpBAIGiCHCZfFFYaRQBBBBAAAEEEEAAAQQQQAABBBBAAAEEyk2AZGi5</w:t>
      </w:r>
    </w:p>
    <w:p>
      <w:pPr>
        <w:pStyle w:val="PreformattedText"/>
        <w:bidi w:val="0"/>
        <w:spacing w:before="0" w:after="0"/>
        <w:jc w:val="left"/>
        <w:rPr/>
      </w:pPr>
      <w:r>
        <w:rPr/>
        <w:t>zQjxIIAAAggggAACCCCAAAII1JhAWOFwOD5m+z7hY3x/1jfhlwoGgnoZ2mkna/msB5PjyVp018Hk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ay6422YEAAggUToBkaOEsaQkBBBBAAAEEEEAAAQQQQACBvAXCG0vq7e3VcsAmMsNa6utV7+Kz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TDvjV3XtefQN9On/m/9H/O3lZk/fX9lw/tWByPKlHs39OrpvvWIK6f8DYs0fHUQQQQEAiG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EApBVwup/dQdDmoq15qei2yby9hBVY/NMVO6Pqdec3PfVWPVta1cm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3uaXEk1crKXXzGks4pI8OGntewe4UDj6e1eVZ//7NdpriHQIIlLkAD1Aq8wkiPA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geoWcClN4jOaVNzLyF2uBpM97VR74xFT/IhuP3igsKmfptW9NGfq7bem0tfd61hcLQ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8DTFMovLWqdX+TNJjmILsQQKCqBEiGVtV0MhgEEEAAAQQQQAABBBBAAIHyF3gp/+y0Zhefaqu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a1p2QE1OQm2urWtqc1YwpI1NmYPiSTnc27hqaXdE4MmPrb+rixWVd+M539NpHU1pvHdSgp9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+vx7E29OnFB9euzmpgz7alJA9ev6XR7rL3c8ezqOL4jd929jsWJde5qXrEHVu/r1rRP61uGq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7TVLYSobkX7il2bkVmUM60T+ud88elzvucVYu4zT1aFPvfO1/6cmPNqWteY2N+U1DPZoYP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IGwQQqCYBLpOvptlkLAgggAACCCCAAAIIIIAAAmUuEJZ/8rymTJKzyTuk0fMtMleGO1vssn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FMrPs1sNGt0dNhcAL8u33hf9J6iKcNzHzWpTbs1qbOzU/UmD7jlfyr/y1hr5vPGiqaHBzSx2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0QG1mcSpb+SWnFuUmuRgrnhSekz4mLtuXmMxLecVe9CvgXGf5BnW9YlRtb1Y1MJa0LRi4zqjKZMI</w:t>
      </w:r>
    </w:p>
    <w:p>
      <w:pPr>
        <w:pStyle w:val="PreformattedText"/>
        <w:bidi w:val="0"/>
        <w:spacing w:before="0" w:after="0"/>
        <w:jc w:val="left"/>
        <w:rPr/>
      </w:pPr>
      <w:r>
        <w:rPr/>
        <w:t>7Rga1fiwVytzE3rv/oYT+yvHY0hTTxvl7TceHf+njjpHmtTS3qKWVjsBbAggUK0CrAyt1pllX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mUnEA480dSKSV32X9eNs+1OfF2tTeodmonHGrZLGU+O68Gl484F656ORr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6KF1YBONbfEy9k3je2n9O7wsgbmPOof7DHlzUOLzD1Hzf92Nttex7DuXTtlVkZKXa//SmdMnZB5</w:t>
      </w:r>
    </w:p>
    <w:p>
      <w:pPr>
        <w:pStyle w:val="PreformattedText"/>
        <w:bidi w:val="0"/>
        <w:spacing w:before="0" w:after="0"/>
        <w:jc w:val="left"/>
        <w:rPr/>
      </w:pPr>
      <w:r>
        <w:rPr/>
        <w:t>v5d4dhpKfreXuvmMxWk9n9ij+V7PSY/aW1xqv+txmggHlh1j78S8BjvtrQM8uqMN9U0/Veh0sxG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57lxSc3Q5bsv/ZxKr1vCsNZS2t7edUvxCAIHqE2BlaPXNKSNCAAEEEEAAAQQQQAABBBAoW4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QXPK07EUYTcjs7TLL0aKOTlHP2uVt1ts1cCP/kRTSRl1jSvHcyjin7Uj42dbU6iVC72+WOpE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dqUqJQrHqfQrl97q5vXWHb1YSwyxO5qPGpSmtLMUK8uTs5qdeNltHYk3bnqv6eF2VnNzi7oQ7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YWQ1rL6kf8MYToU6lPRhGG+cFAQQqXICVoRU+gYSPAAIIIIAAAggggAACCCBQaQINqs/ja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uzrkX5j7HGn1Sffra+cez007+dfMeS6bYXc269PCeTvk/0q2pOY2vLJrL4qf1nciCWzW6X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k0v1tn7TkFq73ObxUtIL85O0cnZnMLxDAIEaECAZWgOTzBARQAABBBBAAAEEEEAAAQTKSWBLL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6jxiL1o3W9pkX8Jy0dBzzW9Kbd6jkdWipvxBnhYf6TTxd454svaXo67TTTHH4la756xue7zy3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1Pxzhdoj/XWc7FGPuXw+eYteW5+8k08IIFBDAlwmX0OTzVARQAABBBBAAAEEEEAAAQRKK+BqNE+P</w:t>
      </w:r>
    </w:p>
    <w:p>
      <w:pPr>
        <w:pStyle w:val="PreformattedText"/>
        <w:bidi w:val="0"/>
        <w:spacing w:before="0" w:after="0"/>
        <w:jc w:val="left"/>
        <w:rPr/>
      </w:pPr>
      <w:r>
        <w:rPr/>
        <w:t>NyHMjVyV/1lAgWd+jQ35koKyDx3a9Jl7hPrXFAis6ebAiPNE9B77NPlwQGO9veq9vJxyybxJk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Prsb27PHE+uu+KftoosQtZ11TeH9jSewl8/uNpcvqPnfTXB4f1MtgQEEnQJfczV3yGkPfUJ+W</w:t>
      </w:r>
    </w:p>
    <w:p>
      <w:pPr>
        <w:pStyle w:val="PreformattedText"/>
        <w:bidi w:val="0"/>
        <w:spacing w:before="0" w:after="0"/>
        <w:jc w:val="left"/>
        <w:rPr/>
      </w:pPr>
      <w:r>
        <w:rPr/>
        <w:t>VjfM/oAe37+pWX8gc2NhU2FrUU/snJj22BBAoHoFWBlavXPLyBBAAAEEEEAAAQQQQAABBMpNw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5vVFsDU5oyT3i3m7ffq825xXikNqnZdKJNi1MjmnP2Nqh/4nvy2MvkzUEn6bmVmPo0ibwm9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m2d1AWRSZ8TPuwhngbTvLaeyz6gPulK/T3UtVHmN5a9x97Q2mMSuVMaH3pkKtmtTeO+U2boLg3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Oprg5pZnwocsj89o564+9TfZo9F9RmEtCROenQ7OKE/o/P7xTnHQIIVI9A3WeffVayR6S9/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TTzQ5Oaljx45VjyojQQABBBAoewH+GVT2U0SABRTgfC8gJk1VtADfhYqevqoJ3j6lvK6uz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oLJfLJDETcpPJA42WcScnOsNh++CibPWSW9nbp8zxhNZmdWYkIN+Da8kPHYo3nLluvEhs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gUchLEbtN26mat7F0IXCn9ppaLfN7xfi0+T+lLsheBYgl8/PHHunLlit566y198MEHxeqmp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NTz+DRwABBBBAAAEEEEAAAQQQKI2AuZzbnTELGg0pfRmbQC38lr6vcGDZJELNg4mGZzIkQm0k</w:t>
      </w:r>
    </w:p>
    <w:p>
      <w:pPr>
        <w:pStyle w:val="PreformattedText"/>
        <w:bidi w:val="0"/>
        <w:spacing w:before="0" w:after="0"/>
        <w:jc w:val="left"/>
        <w:rPr/>
      </w:pPr>
      <w:r>
        <w:rPr/>
        <w:t>6esmx5i+TCHGki3RmT3ZnBxh4jhKtmosNSQ+I4BAwQVIhhaclAYRQAABBBBAAAEEEEAAAQQQq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OrJq7fUWe7uV8pGwIIIFAFAiRDq2ASGQICCCCAAAIIIIAAAggggAACRRFwN5tEaFFaplEEE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8Tb4k7HSKAAIIIIAAAggggAAC5SYQMvcd/PDDD3XmzJlyC414qkzA3jeUn+IYfO9739O3v/1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QnPzmQcZWdcgwHAQQSBFgZmoDBWwQQQAABBBBAAAEEEKg9AZsEXVxc1IMHD8wDbeyDadgQKJ5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FJxWu/1lv+xS9+oRcvXuh//ud/og+qqnURxo8AAqkCJENTRfiMAAIIIIAAAggggAACNSFAErQ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BIoAAAgggkCRAMjSJgw8IIIAAAggggAACCCBQ7QJ2xZi9HD7bStAf//jH1c7A+BCoSgH7Hz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2NjZYGVqVM1z9g7Lnrj2H2YonQDK0eLa0jAACCCCAAAIIIIAAAmUmYP8F84MPPnAuoc0W2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DHEMAgTIWsLci+P73v1/GERIaAgiUUoBkaCn16RsBBBBAAAEEEEAAAQQOVcAmSc6fP69/+Zd/</w:t>
      </w:r>
    </w:p>
    <w:p>
      <w:pPr>
        <w:pStyle w:val="PreformattedText"/>
        <w:bidi w:val="0"/>
        <w:spacing w:before="0" w:after="0"/>
        <w:jc w:val="left"/>
        <w:rPr/>
      </w:pPr>
      <w:r>
        <w:rPr/>
        <w:t>0fr6esa+33rrrYzHOIAAAuUrYO8X+urVK73xxhtyu93lGyiRIZBBwK5u/vnPf57hKLsLIUAyt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AAggggAACCCCAAAIVI9DS0qI//uM/lr0Ufn5+Pm1S1K4eZUMAgcoTeP/99/XJJ59ocHBQx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q7wBEHHNC3z88ce6cuVKzTsUE4BkaDF1aRsBBBBAAAEEEEAAAQTKVuDtt9+W/cmWFC3b4AkM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PYlQDJ0X2xUQgABBBBAAAEEEEAAgWoRIClaLTPJOBBAAAEEEMgtQDI0txEl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oAYEEpOiNTBchogAAggggEBNCvxaTY6aQSOAAAIIIIAAAggggAACGQRsUpQNAQQQQAABB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Rodc4ro0IAAQQQQAABBBBAAAEEEEAAAQQQQACBFAGSoSkgfEQ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6hQgGVqd88qoEEAAAQQQQAABBBBAAAEEEEAAAQQQQCBFgGRoCggfEU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KA6BUiGVue8MioEEEAAAQQQQAABBBBAAAEEEEAAAQQQSBEgGZoCwkc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E4BkqHVOa+MCgEEEEAAAQQQQAABBBBAAAEEEEAAAQRSBEiGpoDwEQ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SqU4BkaHXOK6NCAAEEEEAAAQQQQAABBBBAAAEEEEAAgRQBkqEpIH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geoUIBlanfPKqBBAAAEEEEAAAQQQQAABBBBAAAEEEEAgRY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IHxFAAAEEEEAAAQQQQAABBBBAAAEEEECgOgU+V53DYlQIIIAAAggggAACCCCAQHEFnj59qv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/8obie0jkBU4Hd+53f0xS9+EQ8EEEAAgQMKkAw9ICDVEUAAAQQQQAABBBBAoDYF/u7v/k4/+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wjPrQBb773e+SDD10dTpEAIFqFCAZWo2zypgQQAABBBBAAAEEEEDg0ASOHTum3/iN3zi0/u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+9V//VS9fvqytQTNaBBBAoIgCJEOLiEvTCCCAAAIIIIAAAgggUP0Cp0+f1le/+tXqHygj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YydCSyNMpAghUqwAPUKrWmWVcCCCAAAIIIIAAAggggAACCCCAAAIIIJAkQDI0iYMP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FCtAlwmX60zy7gQQAABBBBAAAEEEECgJALb29sl6ZdOq0egrq6ue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AAIEyEyAZWmYTQjgIIIAAAggggAACCCBQ+QIksyp/Dks1ApLppZKnXwQQqBUBLpOvlZlmn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NS4AMnQGj8BGD4CCCCAAAIIIIAAAgjUpkA4HD6UgSf1Y/pM+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3k2obT3G1aB0BBBAovQDJ0NLPAREggAACCCCAAAIIIIAAAnkJrN2f1MXJJQXzqpVQOLyhb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fSNhZhLcp/Wws9am3d0mhInS1nyYrxnE/g6MOAggggEBaAZKhaVnYiQACCCCAAAIIIIAAA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q0BYW09XtLniN6ss9x9jg6kafHmABvbYdWI/Lle91OCSa491i1usshyLa0HrCCCAQO0I8ACl2pl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AAggggAACCCCAAAJVIeCS59oDdYVNUnG/WUVTcb9V8yI8rH7yCipWuIIcYyHzigACCCBwY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6YkAYQQAABBBBAAAEEEEAAgWSBoH9Ws/41rS3fVHd3t8aWIpejb/gXdNF8tvsuji0oEL1e3Ja/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mZ+bVHuvuvqj7a0GFg2uavBgtf3NZL6PdBB/PaeyWWRka+xytv/F4Qeei7U/eX4sft8Vs25G+</w:t>
      </w:r>
    </w:p>
    <w:p>
      <w:pPr>
        <w:pStyle w:val="PreformattedText"/>
        <w:bidi w:val="0"/>
        <w:spacing w:before="0" w:after="0"/>
        <w:jc w:val="left"/>
        <w:rPr/>
      </w:pPr>
      <w:r>
        <w:rPr/>
        <w:t>z2ly8paemn1mkWZ8yxZb6ljCgVXdvHwuEuu5MS2bWGNb9n7MOtGtNfmXZqNxmljurybFGWvHv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ID7xFAAAEECidAMrRwlrSEAAIIIIAAAggggAACCDgC4dCGFqdGNDL9VF5vv04drVfAP6mhqT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JAmxofV+HROA+9F7p9pyz+aHtHw1KoGhod0omFTvhFzf82+EW11DmjA26bNR9Oajt7jMxxc1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/EkYqz+0MSivMPDMsW14hvRciCSLrV9D08tarPNq9HR83q1sh6ZqWg2NVdsyWP5TDcHxvVIHo1f</w:t>
      </w:r>
    </w:p>
    <w:p>
      <w:pPr>
        <w:pStyle w:val="PreformattedText"/>
        <w:bidi w:val="0"/>
        <w:spacing w:before="0" w:after="0"/>
        <w:jc w:val="left"/>
        <w:rPr/>
      </w:pPr>
      <w:r>
        <w:rPr/>
        <w:t>n9BA2wtNf/jciSVXP3LWo65oemZDZ0ZH1d9h4xzX1eX09y6tVUe+RggggAACxRPgMvni2dIy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1KyAXXLZoFHfHXmazftwQGPDK2rwXtftwXZHpfOO1N03pxehHlPSbic08+CKW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VpMkHJjRyVGfLnmazbFT+nTxjFZj9/h0VnSmXupu6t8z9d2meFej/GdGok9uD+rDqRWpqV/zN87q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s6WrV5d4h885sJrZZczxzbKljeaYPTbUOz0kdb2+R2u/qtNNQIHs/ThmbffXqzsNBNdrPnj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vxQWzivVUc5pL91P7rn7H7e1tR4pfCCCAAALFESAZWhxXWkUAAQQQQAABBBBAAIGaFjCXj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5dNhDpb2Fk5ubW6rIWGJ9rasjvtasgtPTfXyneZVzV5FC/u1JFajzopQ/PJpaNN0mp0/+6Xa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WbeVCRKR7ZzFOWbHcnLnicRGhst311wjCR2RRl5thSxuJq1oUT0tTMkLoXT2h48Kw8nS1y5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mNDUzT5az8f0Tvn27Q480TBcM+u8ZsL5WvO8TXLwoYAAgggUDQBkqFFo6Vh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oOGoWw31Tao3D1U32U8NDXSp+YhJmL4wH18ll7Wfws7j4iMJ1egV7bsLxfak1I8kOmMHTdqx</w:t>
      </w:r>
    </w:p>
    <w:p>
      <w:pPr>
        <w:pStyle w:val="PreformattedText"/>
        <w:bidi w:val="0"/>
        <w:spacing w:before="0" w:after="0"/>
        <w:jc w:val="left"/>
        <w:rPr/>
      </w:pPr>
      <w:r>
        <w:rPr/>
        <w:t>IXuaLWtsO82Yd255rjzQ0Z4n+vDWlKbHzWXvbUO6d80sZzVbrn6cQrt+OSC79mbakTXWFAfbRiU5</w:t>
      </w:r>
    </w:p>
    <w:p>
      <w:pPr>
        <w:pStyle w:val="PreformattedText"/>
        <w:bidi w:val="0"/>
        <w:spacing w:before="0" w:after="0"/>
        <w:jc w:val="left"/>
        <w:rPr/>
      </w:pPr>
      <w:r>
        <w:rPr/>
        <w:t>Llx/R1/INHD2I4AAAggcWIBk6IEJaQABBBBAAAEEEEAAAQQQ2JtAfesJnep5c1fh9HfM3FXsQD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4MabLcXye9skcvzI5/zi82l5naPrtz26IL/pgbM/UgD4VGnoVz97PRu373UR/Pm/qVNQ2p0cr5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YXP4fW1CbXDj+Kb9Y49UK8ibX+PKLbbfjZvgdvfn5goRKIwgggAACaQR4gFIaFHYh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UVcLXogrdBm75hTS6tKhgM6tnj+5qcfexcor6rr5zLQHfVyLzDXNbeYx5UtDU37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hY0+zYkKKPUDKX1OcXW2hjyTxF/pyWVjf0MhRUwIzFbq5c/TilzGX/WzO6ueBXILCh5ZsjWj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/2d5obAYS1fLlXvb2XtZFp/HnGmh7XCST/X7nGl2dsmRyzr9/NP2xqIIAAAggkC7AyNNmDT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BAAQTMmsuUK7/bB30a1VVzr81xmccZOVubdzSar0su73JHbv7pzrhEMrm8fV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+uyAOKnF5c8nzHp+ffHnCecL9o9rWZJ9yf3Jyzd+R0trxia2hV/4l6zYwPaSZa3zvuMw9+cqkl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mgnWzCvSEXi1OaWAuUrmj/7rePW7vjZouA5o6LvO8pqp3jKLyggACCCBQFIG6zz77rGSPqnv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1ySefaHJyUseOHSvKAGkUAQQQQACBdAL8MyidCvuqVYDzvVpnlnHlK1Do78Kf/dmf6Uc/+pG+</w:t>
      </w:r>
    </w:p>
    <w:p>
      <w:pPr>
        <w:pStyle w:val="PreformattedText"/>
        <w:bidi w:val="0"/>
        <w:spacing w:before="0" w:after="0"/>
        <w:jc w:val="left"/>
        <w:rPr/>
      </w:pPr>
      <w:r>
        <w:rPr/>
        <w:t>+93v6qtf/Wo8HPs08Lq6uvjnXW/MfUBD5sflcue8HHxX3QPuCIVCdgmnMiZZ84ktHDLjMM2ZxG3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05+zHjiJRxm1gSBmX7Nx8zxpdQ1FxPX5WOqefP2NiYnj59uus8S6Tg/Y5Aob/nOy3zDoHDEfj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15coVvfXWW/rggw8Op9Ma64WVoTU24QwXAQQQQAABBBBAAAEESiyQLRlZ5NDc0RWnGbvJJ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1KZCY0mrMfUzZtGdt/QjtZ3+YTa9aG8j+YNvbEZvKJLYtjYpO8RwABBBAojAD3DC2MI60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QJkLkAwt8wkiPAQQQAABBBBAAAEEEEAAAQQQQAABBBAojACXyRfG</w:t>
      </w:r>
    </w:p>
    <w:p>
      <w:pPr>
        <w:pStyle w:val="PreformattedText"/>
        <w:bidi w:val="0"/>
        <w:spacing w:before="0" w:after="0"/>
        <w:jc w:val="left"/>
        <w:rPr/>
      </w:pPr>
      <w:r>
        <w:rPr/>
        <w:t>kVYQQAABBBBAAAEEEEAAgbiAve8jGwIIIIAAAgiUnwDJ0PKbEyJCAAEEEEAAAQQQQACBChbI+v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4XoSOAAAIIIFANAlwmXw2zyBgQQAABBBBAAAEEEEAAAQQQQAABBBBAIKcAydCcRBR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gWoQ4DL5aphFxoAAAggggAACCCCAAAIlE/inf/on/fSnPy1Z/3Rc3QK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UvqnuAjA4BBBA4ZAGSoYcMTncIIIAAAggggAACCCBQXQL/+I//WF0DYjQIIIAAAghUsQDJ0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GAAIIIIAAAggggAACxRP4gz/4A7W2thavA1pGIEHgy1/+csIn3iKAAAII7FeAZOh+5aiH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NS1w8uTJmh4/g0cAAQQQQKASBXiAUiXOGjEj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N4CJEPzJqMCAggggAACCCCAAAIIIIAAAggggAACCFSiAMnQSpw1YkY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vAVIhuZNRgUEEEAAAQQQQAABBBBAAAEEEEAAAQQQqEQBkqGVOGvEj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J5C5AMzZuMCggggAACCCCAAAIIIIAAAggggAACCCBQiQIkQytx1ogZ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PIWIBmaNxkVEEAAAQQQQAABBBBAAAEEEEAAAQQQQKASBUiGVuKsET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5C1AMjRvMioggAACCCCAAAIIIIAAAggggAACCCCAQCUKkAy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kjZgQQQAABBBBAAAEEEEAAAQQQQAABBBDIW4BkaN5kVEAAAQQQQAABBBBAAAEEEEAAAQQ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QgGVqJs0bMCCCAAAIIIIAAAggggAACCCCAAAIIIJC3wOfyrkEFBBBAAAEEEEAAAQQQQAABB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t7e2yi6nYAdXV1RW7C9pHAIEqEyAZWmUTynAQQAABBBBAAAEEEEAAAQRqV6CWkoO1mPyt3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QOAEuky+cJS0hgAACCCCAAAIIIIAAAggggAACCCCAQBkLkAwt48khNA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qWyCscDhc3UNkdAggUFYCJEPLajoIBgEEEEAAAQQQQAABBBBAAIH9C4SCQQUTfl6GQvtvL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5PXtbk/bWcJTMVCG8sqbe3V8sBEqKZjNiPAAKFFeCeoYX1pDUEEEAAAQQQQAABBBBAAAEESiQ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J7ffJtpXbfpnHfNR1vdqUeONjncEgfraxrc31Dl063a1+tuyK1Qs7q0H21cLAxUBsBBGpOg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5A0YAAQQQQAABBBBAAAEEEKhWAXeTGdmWV3ce9KvBJBiDgaeaHZ7SxMiS7t09LXchB+5q0e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2Cc39pjH3X7OQA6EtBBCoJQEuk6+l2WasCCCAAAIIIIAAAggggAAC1S/Q1KQGm6B0u9X8p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0mQfqRdq5ED8m/MKlz3d3qNj+TC48VuZg+rMezk1pe25B/9rJzrPvcmFaDIQXXlnTRKX9ON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8Wb8nNXNecPRE2j9Z8F9HhhLFK/+6LurwUTzF+atscifZ8zl9jfmnaO7SRTc8T2zMR286LT9k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0pon7cIIIBAdgFWhmb34SgCCCCAAAIIIIAAAggggAAClSXQsJNalElzPvc/lRr6FblKPiz/5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nh0bV5XquiekJvXhtRrdPN2trY0Uzi+Zg00kND7VoYWZR431nnPF7h4bU6Z/R4syIOtsfy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mbf/rYQ1GheL1G0z90QEtT/nkG7mlzgfXTP+27/NO323eIQ02bWpqZt2pGbljaPbYXpnYpm1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y9r+jo/WJ46ysKSJaBBAonQDJ0NLZ0zMCCCCAAAIIIIAAAggggAAChRdYn9at2S2Z1KZW/Y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/cQbRtocy6RDwf8TjLSOzGvwc4jpm+P7mhDfdNPFTLJUFNFOjGqe1c8TvlWc2xgZlOjvjsm+W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YD6j8zopexe3zWS+Z/O5ut3zGse9dOOfW7Xv+VzgwvOytPw4EnTt9N/dd142y7U6ertUm9Q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+1yxRRKmJ+W7c8lJ7G5vb+/0yzsEEEBgjwIkQ/cIRTEEEEAAAQQQQAABBBBAAAEEKkXg6caqnq6v</w:t>
      </w:r>
    </w:p>
    <w:p>
      <w:pPr>
        <w:pStyle w:val="PreformattedText"/>
        <w:bidi w:val="0"/>
        <w:spacing w:before="0" w:after="0"/>
        <w:jc w:val="left"/>
        <w:rPr/>
      </w:pPr>
      <w:r>
        <w:rPr/>
        <w:t>O7lN78Qdk/hsjIYeSSmu+u+pwSwY3VKDQgG7OnPTXEbvdco0tR9Nubdok5oao6swXfWytyXNtjV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ru9yRVGmkduRi/Aue1p3q0WYjO3LEZhKtDQPe6ArXnSZ4hwACCOQjQDI0Hy3KIo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FDuAk1DunujR+Fn99U77FPoVSTJmBh2o/t11Te5VG9XeJryrV1u2XWiL2whZ9VnY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93bxZ9Yta/0G1b+WlAHd1VS22JJWoe6qyQ4EEEAgtwDJ0NxGlEAAAQQQQAABBBBAAAEEEECgo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kz3mz0a7vBpeuqqTnXcVnvCo+Q7TvaopyU1Kbk7aVr4QW/pxWZInUeiwaRJnJYutsKPlhYRQK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afPnNCREhgAACCCCAAAIIIIAAAgggsC+B5HSmS6feHTXtmAcVza867bmau+RtkHxDfVpa3V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78fv+mZuNPhE/uNtZe7DX5aH6fXI3tOmGqzI1cld88cT7wzK+xIV+8kXxji1fkDQIIIJCHA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8CiKAIIIIAAAggggAACCCCAAALlLOC2iz2PuhVf89no0fX+JY3MTeux966ONx7RoM88sOjqk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h+JD8Y5G7hfq7IhXNqtLG+y9RsPxe4Da4yaXmrwllHcOJH1O+OBq1ru+UW0NTGlqeMAp6u33a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efrElB8EnBBBAYG8CJEP35kQpBBBAAAEEEEAAAQQQQAABBMpcwCXPtYfm+fDJW/vZG3p4N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u0WDNx6qPxxybg/qcu8kT3tuP1RPQtHG45f08GHCDleLbiTsSC7vUvJnydV8ytQ/FW/A3ewx9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lcpl+Ta508Oxg/LjyiG2nEu8QQACBvQuQDN27FSURQAABBBBAAAEEEEAAAQQQqBqBWDLy8Afk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Zwpq559LFljkmjiCAQHUIcM/Q6phHRoEAAggggAACCCCAAAIIIIAAAggggAACOQRYGZoDi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VIrA9vZ2pYRKnAjUpMCPf/xjvf322zU59nIZNMnQcpkJ4k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DgAAJ1dXUHqE1VBBA4DIHR0VG1t7fr3LlzJEUPAzxNHyRD06CwCw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gWIIrK2tyf6QFC2Gbu42SYbmNqIEAggggAACCCCAAAIIIIAAAggggAACBRUgKVpQ</w:t>
      </w:r>
    </w:p>
    <w:p>
      <w:pPr>
        <w:pStyle w:val="PreformattedText"/>
        <w:bidi w:val="0"/>
        <w:spacing w:before="0" w:after="0"/>
        <w:jc w:val="left"/>
        <w:rPr/>
      </w:pPr>
      <w:r>
        <w:rPr/>
        <w:t>zj03RjJ0z1QURAABBBBAAAEEEEAAgUoXsPdTfPTokT755JOkoVy4cMH5/OGHHybtj32IHf/BD36g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3f4/tjr/u9Xim9k+ePKkvfelLynU8U/+x+hxPPz8xn0y+sfnb7/FY+/hn9y+Wz1tvvaVjx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/VjAYVOr3PPF46nfffon3On+2/XT1c7V/0ON7je+gvpnGl6v/XOMrdf1CxZfJN1f7uY7bc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Vr37V7mIrogDJ0CLi0jQCCCCAAAIIIIAAAgiUn8APf/jDXUHFkmHz8/O7jtkdsePpEqn5HM/U</w:t>
      </w:r>
    </w:p>
    <w:p>
      <w:pPr>
        <w:pStyle w:val="PreformattedText"/>
        <w:bidi w:val="0"/>
        <w:spacing w:before="0" w:after="0"/>
        <w:jc w:val="left"/>
        <w:rPr/>
      </w:pPr>
      <w:r>
        <w:rPr/>
        <w:t>vv2XZZsMzXU8U/+x+hzfnei28xPzyeQbm9/9Ho+1j392/2L52Hsv2mTo+vq68x8r7L1TE7/nic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r1rT4mkba/zZ9tPVz9X+wc9vtf4DuqbaXy5+s81vlLXL1R8mXxztZ/reOLJaJOiP/3pT52EfuJ+</w:t>
      </w:r>
    </w:p>
    <w:p>
      <w:pPr>
        <w:pStyle w:val="PreformattedText"/>
        <w:bidi w:val="0"/>
        <w:spacing w:before="0" w:after="0"/>
        <w:jc w:val="left"/>
        <w:rPr/>
      </w:pPr>
      <w:r>
        <w:rPr/>
        <w:t>3hdWgGRoYT1pDQEEEEAAAQQQQAABBMpc4A//8A+dxGO6MO2/tGbb7Aone4+3TFuu45nat4lQu+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9WH2Op5+fmE8m39h87vd4rH38s/sXy6etrc2ZQvv6xS9+UZ9++qm+9rWvxb/nicfTzfFe58+2</w:t>
      </w:r>
    </w:p>
    <w:p>
      <w:pPr>
        <w:pStyle w:val="PreformattedText"/>
        <w:bidi w:val="0"/>
        <w:spacing w:before="0" w:after="0"/>
        <w:jc w:val="left"/>
        <w:rPr/>
      </w:pPr>
      <w:r>
        <w:rPr/>
        <w:t>k65+rvYPenyv8R3UN9P4cvWfa3ylrl+o+DL55mo/9Xi6hLo9gevr6+X1etXS0qKrV6/G/izxWgS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8++2y7CO3uqcn333/fWWI+OTnp/FecPVWiEAIIIIAAAgUQ4J9BBUCkiYoR4HyvmKki0CIL8F0o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NI1AGAnzPy2ASCCGrQHd3d9LxWBLUJkLdbrdzu4crV644K9o/+OCDpLJ8KIwAK0ML40gr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7EkgNQm6p0oUKogAydCCMNII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QVIgmb3OYyjJEMPQ5k+EEAAAQQQQAABBBBAAAEEEEAAAQRqXuBv/uZvat6g1AC/VuoA6B8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DgMAZKhh6FMHwgggAACCCCAAAIIIIAAAggggAACCCBQcgGSoS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AAAEEEEAAAQQQQAABBBBAAAEEEEAAgcMQIBl6GMr0gQACCCCAAAIIIIAAAggggAACCCCAA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yAZWvIpIAAEEEAAAQQQQAABBBBAAAEEEEAAAQQQOAwBkqGHoUwf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FByAZKhJZ8CAkAAAQQQQAABBBBAAAEEEEAAAQQQQACBwxAgGXoYyvSB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iUXIBla8ikgAAQQQAABBBBAAAEEEEAAAQQQQAABBBA4DIHPHUYn9IE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UFiB7e3twjZY5q3V1dWVeYSEVwkCJEMrYZaIEQ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jUEsJQpv8raXxppludhVAgMvkC4BIEwgggAACCCCAAAIIIIAAAggggAACCCBQ/gIkQ8t/jo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AogQDK0AIg0gQACCCCAAAIIIIAAAggggAACCCCwF4GwwuHw</w:t>
      </w:r>
    </w:p>
    <w:p>
      <w:pPr>
        <w:pStyle w:val="PreformattedText"/>
        <w:bidi w:val="0"/>
        <w:spacing w:before="0" w:after="0"/>
        <w:jc w:val="left"/>
        <w:rPr/>
      </w:pPr>
      <w:r>
        <w:rPr/>
        <w:t>XgpSBoGiCJAMLQorjSKAAAIIIIAAAggggAACCCCAAALFFwgFgwom/LwMhYrYaVD3Jy9r8v7avv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pt7dXywESovtGpOKBBHiA0oH4qIwAAggggAACCCCAAAIIIIAAAgiUSiCs5ff65NtK7b9N475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7sSj1wsM/hkD5aWdfm+oYunW7Xvlp3RWqFnNWh+2rhYGOgds0LkAyt+VMAAA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FQBd5OJfMurOw/61WASjMHAU80OT2liZEn37p6Wu5ADc7Xo9oMHCpuE5n7TmPuvW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FYtC3CZfC3PPmNHAAEEEEAAAQQQQAABBBBAAIHKF2hqUoNNULrdan7To8HhDpMg/Ug7V6KH5F+Y</w:t>
      </w:r>
    </w:p>
    <w:p>
      <w:pPr>
        <w:pStyle w:val="PreformattedText"/>
        <w:bidi w:val="0"/>
        <w:spacing w:before="0" w:after="0"/>
        <w:jc w:val="left"/>
        <w:rPr/>
      </w:pPr>
      <w:r>
        <w:rPr/>
        <w:t>1LnubnWbn8mFx4pcTB/W49lJLa9tyD972TnWfW5Mq8GQgmtLuuiUP6ebS7HL4k35uaua8weiZtH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J6vDAWqd99UffXggmmL03bY5G+z5lL7G9NO8d2kqk5YntmYrt50Wn7o50BJbTPWwTyE2BlaH5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AAQQQQAABBBBAAAEEEEAAAQTKS6BhJ7Uok+Z87n8qNfQrcpV8WP7JM5pakU4OjarL9VwT0xN6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Mbp9u1tbGimYWzcGmkxoeatHCzKLG+8444/MODanTP6PFmRF1tj+Qp9nkWE3b/tfDGowKxO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jA1qe8sk3ckudD66Z/m3f552+27xDGmza1NTMulMzcsfQ7LG9MrFN29gaOuTtf0dH6xPHWV5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VI0AytHLmikgRQAABBBBAAAEEEEAAAQQQQACB3QLr07o1uyWT2tSqf1Hr5h6ibQNtziXy4Y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6J+Y12HnE1PXojjbUN/1UIZMMNVWkE6O6d8XjlG81xwZmNjXqu2OSnyb5aDKg/jMjehm7x2e9</w:t>
      </w:r>
    </w:p>
    <w:p>
      <w:pPr>
        <w:pStyle w:val="PreformattedText"/>
        <w:bidi w:val="0"/>
        <w:spacing w:before="0" w:after="0"/>
        <w:jc w:val="left"/>
        <w:rPr/>
      </w:pPr>
      <w:r>
        <w:rPr/>
        <w:t>ZP63s9n6HcO6d+2UU7/r9V/pzPCys/I0HHji9N3Uf103zrY7dbpam9Q7NOO8zxVbJGF6Ur47l5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vb29k6/vENgnwIkQ/cJRzUEEEAAAQQQQAABBBBAAAEEEECgXASebqzq6fq6k9v0Ttwxic/GaG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q/54azILRLTUoFLCrMzfNZfRep0xT+9GUe4s2qakxugrTVS97W9JsW1NXa7y+yx1JlUZqRy7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Bp3akebTayI0dsJtHaMOCNrnDdaYJ3CBxEgGToQfSoiwACCCCAAAIIIIAAAggggAACCJRao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2/0KPzsvnqHfQq9iiQZE8NqdL+u+iaX6u0KT1O+tcstu070hS3krPpMLJ383i7+zLplrd+g+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qC7msoWW9Iq1F012YFA/gIkQ/M3owYCCCCAAAIIIIAAAggggAACCCBQVgJ2Dab7zR4Nd/g0P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pzpuqz3hUfIdJ3vU05KalNydNC38oLb0YjOkziPRYNIkTksXW+FHS4vlL8DT5Mt/jogQ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SCuQnM506dS7o6aceVDR/KpT3tXcJW+D5Bvq09LqhoJB8+T3+zc1G38ifH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Zir8lH8/vkamzXCVNlbuSq/OaJ84Fnfo0N+eKN5BtbvCJvEDiAACtDD4BHV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KCUAm672POoW/E1n40eXe9f0sjctB577+p44xEN+swDi64OaWZ8KB6qdzRyv1BnR7yy</w:t>
      </w:r>
    </w:p>
    <w:p>
      <w:pPr>
        <w:pStyle w:val="PreformattedText"/>
        <w:bidi w:val="0"/>
        <w:spacing w:before="0" w:after="0"/>
        <w:jc w:val="left"/>
        <w:rPr/>
      </w:pPr>
      <w:r>
        <w:rPr/>
        <w:t>WV3aYO81Go7fA9QeN7nU5C2hvHMg6XPCB1ez3vWNamtgSlPDA05Rb79Xm3OL0fbyiy05CD4hs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7c6MWAggggAACCCCAAAIIIIAAAgggUGIBlzzXHprnwydv7Wdv6OHZhH3uFg3eeKj+cMi5P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vZM87bn9UD0JRRuPX9LDhwk7XC26kbAjubxLyZ8lV/MpU/9UvAF3s8fU71IoFJbLZfo1udLBs4P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ojtp1KvENg/wIkQ/dvR00EEEAAAQQQQAABBBBAAAEEEECgYgRiycjDD9glt7OENXPPpYstc0w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4B7hlanfPKqBBAAAEEEEAAAQQQQAABBBBAAAEEEEAgRYBkaAoIHxF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F/uEf/qFqBri9va1a+amaSWMgJRXgMvmS8tM5AggggAACCCCAAAIIIIAAAggcloBNgt69e9c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2or3/964fVbdH6qaurK1rbNIxAtQqQDK3WmWVcCCCAAAIIIIAAAggggAACCCDgCCQmQSFBA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ZWtvzz+gRQAABBBBAAAEEEEAAAQQQqFoBkqBVO7UMDIF9C5AM3TcdFRF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oBwFVldX9Rd/8RfO5fDZ4vvZz34mn8+3q8jXvvY1feMb31Cu4z/4wQ/0wx/+cFf9N954Q9/6</w:t>
      </w:r>
    </w:p>
    <w:p>
      <w:pPr>
        <w:pStyle w:val="PreformattedText"/>
        <w:bidi w:val="0"/>
        <w:spacing w:before="0" w:after="0"/>
        <w:jc w:val="left"/>
        <w:rPr/>
      </w:pPr>
      <w:r>
        <w:rPr/>
        <w:t>1rcy1uf4wXws+I0bNxz3y5cv5+2fq36u47nmL1Y/0/mT7XgoFHLuAWvLsBVHgGRocVxpFQ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SiBgHyZkE5T/+Z//mbN3m3haX1/fVa6trc3Zl+v4p59+mra+jcFumepz/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m70V7r5y+Wbq36u43ttP9P8x9rPdTxWjtfCCpAMLawnrSGAAAIIIIAAAggggAACCCCAQAkF7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kZGZBOV8/PzzmumcFpaWjQ5Obnr8Je+9CVnX67jp06dUixxmtiI2+3OWp/jB/NJtE43f7l8c9X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v7Wc6f2LtpztuV5N+//vfjxXhtQgCJEOLgEqTCCCAAAIIIIAAAggggAACCCBQWgH7tHj7Y+8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p+oUvfEHHjh3LGGiu4zZpGkucpmskV32OH8zfmh9k/nLVz3W8WPNnE/psxRP4teI1Tcs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BAaQVsQvSv//qv9d577+n1118vbTD0jgACJRcgGVryKSAA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AotgBJ0WIL0z4ClSHAZfKVMU9EiQACCCCAAAIIIIAAAggggAACBRCIXT5fgKZo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CAlaEVOGmEjAACCCCAAAIIIIAAAggggAACCCCAAAL5C5AMzd+MG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BQgQIkQytw0ggZAQQQQAABBBBAAAEEEEAAAQQQQAABBPIXIBmavxk1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KACBUiGVuCkETICCCCAAAIIIIAAAggggAACCCCAAAII5C9AMjR/M2o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QAUKkAytwEkjZAQQQAABBBBAAAEEEEAAAQQQQAABBBDIX4BkaP5m1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CBChQgGVqBk0bICCCAAAIIIIAAAggggAACCCCAAAIIIJC/w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0INBBBAAAEEEKg0ge3t7UoLuSrjraurq8pxMSgEEEAAAQQQQAABBCpFgGRopcwUcSKAAAIII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xBwQ8YHUS0gcEpDoCCCCAAAIIIIAAAgUQ4DL5AiDSBAIIIIAAAggggAACCCCAAAIIIIAAA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vwDJ0PKfIyJEAAEEEEAAAQQQQAABBBBAAAEEEEAAgQIIkAwtACJN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ED5C3DP0PKfIyJEAAEEEECgKAKhYFCv6hvU6HbF2w+/DOj55pbzuaGpVc1Hdo7FCgUDGwp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f69V0tEVH3LEj9jWsYNDUT2lX4ZCpE1Zj45HEwtH30TrxI6+pvt4td0Jc8UO8QQ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OIEAy9AB4VEUAAQQQQKByBcJafq9PPg3pwd0e2ZTnxtKkhmZWkobU5h3XdwaPy8l3h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QYiRXGi/nHfVp0NMc+Rze0FjfsDZ1UnceXlJjtFQ4sKy+IZ8GfA90ujklwRqvE28y8qatX75r</w:t>
      </w:r>
    </w:p>
    <w:p>
      <w:pPr>
        <w:pStyle w:val="PreformattedText"/>
        <w:bidi w:val="0"/>
        <w:spacing w:before="0" w:after="0"/>
        <w:jc w:val="left"/>
        <w:rPr/>
      </w:pPr>
      <w:r>
        <w:rPr/>
        <w:t>Z5VaPKUUHxFAAAEEEEAAAQQQQACBPQtwmfyeqSiIAAIIIIBAdQm4m8x46qNjernqJEKbvKOaf/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7Ma2LghDZf/ipaIKT770USof3jM+b4Qz2Yn1F/m7Q4NaD7G6FoOVc0AfpIt5YD0X3mxRVNgI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/vi71xqsO+9E7pn+r53b17To15pfU5Xl57FS/EGAQQQQAABBBBAAAEEEDioAMnQgwpSHw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QCG8FnVEcbWvTEZO4dLmOqPP0Fd294nFWhYYDfvk2pRNmFejZ4y1ObtN1pEVnr/l0wtT0zT4x</w:t>
      </w:r>
    </w:p>
    <w:p>
      <w:pPr>
        <w:pStyle w:val="PreformattedText"/>
        <w:bidi w:val="0"/>
        <w:spacing w:before="0" w:after="0"/>
        <w:jc w:val="left"/>
        <w:rPr/>
      </w:pPr>
      <w:r>
        <w:rPr/>
        <w:t>F8hHttjr0+mrWovlSKPHsr20NTXIbfp2u4/oTc+ghk2idfPec8WbCG1oYfKiuru7zc9FLTyOJV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1/U+ec/d0am11W0AYRNitZL9/U47VV83rOqXfu4qRWA7EITRmnzcvxNmeX1uLjcOqPzWrN3BZ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n/prTuB1Jhn7toYyx2oNsCCCAAAIIIIAAAgggUCoBkqGlkqdfBBBAAAEEykjA1dLuJDVXJoY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TKCFfaMMMrPnN7zZ5u6KXw8didzXL22+WmK4vK5ZjtFfRD12/Lq+5WH5k9nGs5B5eEy6fN5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65LDZ6WyCX6JrE5eWZIc+Yq/oHRcQ17GzQ3EVmRGvTf1LjvkTzD45oYHdCLxWlFEpZhbaw/0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bz2h02Kw23VzR+MDVSKzxNjfVPzqqIdPm4syI+mbXorGa+k8XNTIwpMV6r0aHvNoy9Udu+p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+4+0mx7oYXz27BwqKIIAAAggggAACCCCAQFEEuGdoUVhpFAEEEEAAgUoTaNa7vnFtDUyYy95H</w:t>
      </w:r>
    </w:p>
    <w:p>
      <w:pPr>
        <w:pStyle w:val="PreformattedText"/>
        <w:bidi w:val="0"/>
        <w:spacing w:before="0" w:after="0"/>
        <w:jc w:val="left"/>
        <w:rPr/>
      </w:pPr>
      <w:r>
        <w:rPr/>
        <w:t>tGjCP9E/rsGzx2UfeWTWiprfT/XKJkkTcpbmk9zmYUm7toZWnb/u1eLIhJbPPtSpXQWSdzitz9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KtOaWtD/sUV2aTqwImjTsHAk1mtmIvpJ+Zvq9MG5DkuV6BbU49eqLPVPsypQyfNvhbT0F3Pa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yfE7unQ8cvfSDvNyZmQxsjr0hW3T9DHt0+k3zV1RPR7TwzlNLN7S2vnbao+Os2N4RtdOtT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7Kr+HFsNN0WOn7Dfgzx3r6K29HYuM3AggggAACCCCAAAIIlESAlaElYadTBBBAAAEEyk/A3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Nx4+kO/6qE6YxZ4rcxM6f/F+9DJ1mwVtUn1KItQZhXM/0K1Y7tHZZW8N6m4/r36TJ52+uqSXrtij</w:t>
      </w:r>
    </w:p>
    <w:p>
      <w:pPr>
        <w:pStyle w:val="PreformattedText"/>
        <w:bidi w:val="0"/>
        <w:spacing w:before="0" w:after="0"/>
        <w:jc w:val="left"/>
        <w:rPr/>
      </w:pPr>
      <w:r>
        <w:rPr/>
        <w:t>lLKNe10ba8tadBKhTRq/Yx62ZJOUdnOWqm7Jf29Bs7Ozml2Y1eMXZr9/Q/VHbar1qYZ6uzVpLpH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zrNUmVI827yRr3a0nzfpW6ckLc1sA5/6lXnlifZj9ne+cN783tRGIXJxv63e07qyGddfbG61G</w:t>
      </w:r>
    </w:p>
    <w:p>
      <w:pPr>
        <w:pStyle w:val="PreformattedText"/>
        <w:bidi w:val="0"/>
        <w:spacing w:before="0" w:after="0"/>
        <w:jc w:val="left"/>
        <w:rPr/>
      </w:pPr>
      <w:r>
        <w:rPr/>
        <w:t>8sGNmfrNFOvKi51L/p1W+IUAAggggAACCCCAAAKHLUAy9LDF6Q8BBBBAAIEyE9hJHdrAXGpu9+j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e6PtBh8oI+PTHXv7vcNqG4qU+3kkvb+2a+8D81xzrNvUZt/dhmy7nlvT5kqs3o0fOwcxl+7Gjq</w:t>
      </w:r>
    </w:p>
    <w:p>
      <w:pPr>
        <w:pStyle w:val="PreformattedText"/>
        <w:bidi w:val="0"/>
        <w:spacing w:before="0" w:after="0"/>
        <w:jc w:val="left"/>
        <w:rPr/>
      </w:pPr>
      <w:r>
        <w:rPr/>
        <w:t>qy3dZp42f+PabU0P2HTlpn6V2pVZt+luqldTU5OaXmtS+/khDQ22yt3s0YN7Po32n9CKuUR+6Hyv</w:t>
      </w:r>
    </w:p>
    <w:p>
      <w:pPr>
        <w:pStyle w:val="PreformattedText"/>
        <w:bidi w:val="0"/>
        <w:spacing w:before="0" w:after="0"/>
        <w:jc w:val="left"/>
        <w:rPr/>
      </w:pPr>
      <w:r>
        <w:rPr/>
        <w:t>lp7F7zQaTXom9xh7npO5ED9loWt0EIljSXrok02PRjZX1n7TxDrQmtJXrCVeEU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ESIYeljT9IIAAAgggUGKB8MuAAgmrJsM2r9fojiTozAN/Hq9FHqIUC7O9s8t5u2VWOjZ29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1f+88KMketA9WmjK50AZvV/Qp8k6V+C9X8ymNnjD395yacC5JT8wxxgtF32xFk45v9rxrL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VpQkpTbOnSSdO9ainx/ycjr563nTid7mb5Tl7RQ8f+HTSlJxfjz1cyXzYyXwq9PyRzK1I1XU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J1Tk8Thh107o0qHXFni9Q0EN0y97s71nc8JENjbrwigAACCCCAAAIIIFAqAZKhpZKnXw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5VIKzloQENnL8q/7MNrS3f0ox5Onyb56hJJoblnxoyDxrq0+XZJa1tBMzl6n6NjcyYCDvU0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3m5WX9tr5KfVN3tfas2da899X38C0KdOm0fPtGUbjkufdYSeRagvsWuyZrpZ5KNO74yal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q9GMpXNngumjXUN99009/sMKhh4pqWbN+UPvtTS5W6du7mkDfM+GAjI1qh/LZLMtClP34gpt2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LGjD3C5VJl3Y2mxWwTpsm6fqefcJ8UBuPFzQwYzK7bcPqasyVDA1l7DdzrHsafToR9iG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ECBBHiAUoEgaQYBBBBAAIHyFnCpZ+a6eTDQiKaG7WXtZmsb0KVTkftheq7NS+Y+n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3LyhfZ4Q4d5Svuo81Ai+7H97P/W9fpbGpnxaWTF7jFb00ldv/au2qO39rSX2e/coTNSRO5OTQ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kGrOlGI8eiTeixuP96m96pLnxRXkfDpoFrO3ymVhCGMeoAABAAElEQVSuDkyZp8E/ijZsk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tPf2qn5rR0CObvDVbW798PfaBRxvOR22ta2pkIPLeJHcn7rwbWcVq25wxbQ7ZNiMDaugY0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cyoepx2LK2FlqdyxFaWuzP2aQaaLdaTXJkM/H42DFwQQQAABBBBAAAEEECiFAMnQUqjTJw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QONKuK+YBSe86D/hxyZ10KfgR5zJzz9lLCqU9bgN2qb3nkh6ay9hD5vp1myNMShQ6RZrNQ5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hpdS881U2/X7sgOV0uaOkd01ty39GxCFXtv0BsPPQqbzs1dTHfibzmr256zJiYTVOJ+k3u0q0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HfUY3K+dlxu907C1Tbtbom06dQ1A3InJj7TxNXsMePw2JpSi+kzbb/mWLpYt7e3nXr8Qg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gdIJkAwtnT09I4AAAgggUAKBhCRi2t5zHbeVbJm0lQ9lp8t0nm6FaWqiMxZM2LkXqXs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7kPCaqW5CkYxvs9XNFGvGxjiAAAIIIIAAAggggAACRRXgnqFF5aVxBBBAAAEEECidQOSS/V+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6RgABBBBAAAEEEEAAgTITKPuVofaytcXFRV24cKHM6AgHAQQQQACByhKoucu0X2vS9Y/sA5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rmxV9apSbQIIIAAAggggAACCByaQNkmQ2NJ0AcPHjj3ACMZemjnBB0hgAACCFShQF1dXRWOai9D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Fe1GiDAIIIIAAAggggAACtSJQdsnQ1CRorUwE40QAAQQQQAABBBBAAAEEEEAAAQQQQACB4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TTKUJGhxJ5rWEUAAAQQQQAABBBBAAAEEEEAAAQQQqHWBskiGPnr0SH/+53/uXA6faUJ+9rOf6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+Yr+8i//Uj//+c93FRsYGOA4PkU7P27cuOGcc5cvX9517tkdhTq+3/O7UP1nGt9Bv1/lHl+u8R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lztc7w0f79fvHjh3EfyF7/4hY4dO1a0vx/Mb2nmN/bHutT+X/va1/SNb3xDP/jBD/TDH/4wFlb8</w:t>
      </w:r>
    </w:p>
    <w:p>
      <w:pPr>
        <w:pStyle w:val="PreformattedText"/>
        <w:bidi w:val="0"/>
        <w:spacing w:before="0" w:after="0"/>
        <w:jc w:val="left"/>
        <w:rPr/>
      </w:pPr>
      <w:r>
        <w:rPr/>
        <w:t>9bCOv3z50jnffT6f3G73ofe/3/Hnmr/D8ssUf674ch0v9/hLHV+s/0z//yh2PNP8pDse+9tvv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1l8f3MJ/74l9e8STe+dMcP6mf/Pcx6pW5vvPGGvvWtbynT8VzxHfT7US31c83/fudvrz77bX+v</w:t>
      </w:r>
    </w:p>
    <w:p>
      <w:pPr>
        <w:pStyle w:val="PreformattedText"/>
        <w:bidi w:val="0"/>
        <w:spacing w:before="0" w:after="0"/>
        <w:jc w:val="left"/>
        <w:rPr/>
      </w:pPr>
      <w:r>
        <w:rPr/>
        <w:t>85tpfLH49ns81n+6+GPf89Rzls8IIIBATKDkyVD7QAP7x8quDM22xY7bsp988smuohyP+OFTnPMj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tr6/H3qZ9Pejx/c5fLJiD9p+p/kG/X+UeX67xHTT+XO1zvHR/v+x9ND/77DNnivf7/WP+Sj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K3b+trc05vz799FOl+xt7WMd/9atfyZ7vqf9B+bD63+/4c81vqePPFV+u4+Uef6nji/Wf6e9z</w:t>
      </w:r>
    </w:p>
    <w:p>
      <w:pPr>
        <w:pStyle w:val="PreformattedText"/>
        <w:bidi w:val="0"/>
        <w:spacing w:before="0" w:after="0"/>
        <w:jc w:val="left"/>
        <w:rPr/>
      </w:pPr>
      <w:r>
        <w:rPr/>
        <w:t>7Hi+51fsu2Dr2S3f+k4l82u//R92/YP62fM43d+v2IPpMh3P5XPQ70e11M91/u13/vbqs9/29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mcYXi2+/x2P9Z4o/9j3jFQEEEEgnUGf+JXA73YHD2Pf+++87ic3JyUnn/6DPz8+n/QetjWVhY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MIXnP/yGPvDmRhjS0sLx/Ep2vlhV43Z7eOPP0487eLvC3Xc/pf1/Zzfheo/0/gO+v0q9/hyje+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dqn+Ol+fv9V3/1V/q3f/s3fec739Hx48eL9veD+S3N/Mb+QJfa/0tf+pLszy9/+UvnJxZX7PWw</w:t>
      </w:r>
    </w:p>
    <w:p>
      <w:pPr>
        <w:pStyle w:val="PreformattedText"/>
        <w:bidi w:val="0"/>
        <w:spacing w:before="0" w:after="0"/>
        <w:jc w:val="left"/>
        <w:rPr/>
      </w:pPr>
      <w:r>
        <w:rPr/>
        <w:t>jv/pn/6pfvKTn+ib3/ymcyXNYfe/3/Hnmr/D8ssUf674ch0v9/hLHV+s/0z//yh2PNP8pDse+9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wu/93u/Vxbfz3zij3137Wu68aU7flC///7v/9bGxkZi0857u8rcXrmX6Xiu+A76/aiW+rnmf7/z</w:t>
      </w:r>
    </w:p>
    <w:p>
      <w:pPr>
        <w:pStyle w:val="PreformattedText"/>
        <w:bidi w:val="0"/>
        <w:spacing w:before="0" w:after="0"/>
        <w:jc w:val="left"/>
        <w:rPr/>
      </w:pPr>
      <w:r>
        <w:rPr/>
        <w:t>t1ef/ba/1/nNNL5YfPs9Hus/Xfyx7/nU1JRz9c+uk5cdCJS5gP338itXruitt97SBx98UObRVmZ4</w:t>
      </w:r>
    </w:p>
    <w:p>
      <w:pPr>
        <w:pStyle w:val="PreformattedText"/>
        <w:bidi w:val="0"/>
        <w:spacing w:before="0" w:after="0"/>
        <w:jc w:val="left"/>
        <w:rPr/>
      </w:pPr>
      <w:r>
        <w:rPr/>
        <w:t>ZZMMjSUbfvzjHytdUvThw4eVKUzUCCCAAAJlKZD4H+Ri/wwqy0AJCoECCHC+FwCRJqpCgO9CVUwj</w:t>
      </w:r>
    </w:p>
    <w:p>
      <w:pPr>
        <w:pStyle w:val="PreformattedText"/>
        <w:bidi w:val="0"/>
        <w:spacing w:before="0" w:after="0"/>
        <w:jc w:val="left"/>
        <w:rPr/>
      </w:pPr>
      <w:r>
        <w:rPr/>
        <w:t>g0AgqwDf86w8HKwAAZKhxZ+kkl8mnzrEt99+W/YnU1I0tTyfEU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vQiUXTI0FnRqUjS2n1cEEEAAAQQQQAABBBBAAAEEEEAAAQQQQGA/AmWbDI0NJpYUjX3mF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2I/Ar+2nEnUQQAABBBBAAAEEEEAAAQQQQAABBBBAAIFKEyA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kzRrwIIIAAAggggAACCCCAAAIIIIAAAgggsC8BkqH7YqMS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aAMnQSpsx4kUAAQQQQAABBBBAAAEEEEAAAQQQQACBfQmQDN0XG5U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oNIESIZW2owRLwIIIIAAAggggAACCCCAAAIIIIAAAgjsS4Bk6L7YqIQ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lSZAMrTSZox4EUAAAQQQQAABBBBAAAEEEEAAAQQQQGBfAp/bV60CVtre3t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fldrsL0urAwIBaWloK0haNIIAAAggggAACCCCAAAIIIIAAAggggED1CJQ8GWopX7x4URBRm1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7W8PAwCdGCiNIIAggggAACCCCAAAIIIIAAAggggAAC1SNQ8mRoXV2dvvnNb+orX/nKgVVnZ2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oFDpwWzSAAAIIIIAAAggggAACCCCAAAIIIIAAAtUlUPJkqOW0l7W//fbbB5Yt1KX2Bw6EB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Cg7AR4gFLZTQkBIYAAAggggAACCCCAAAIIIIAAAggggEAxB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kOVNhFAAAEEEEAAAQQQQAABBBBAAAEEEECg7ATK4jL5YqvYByuxIYAAAghEBOy9mtk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EWBmkiG2onlX/5r8fRmzAggkCrAfxxKFeEzAggggAACCCCAAAIIIIBALQlwmXwt</w:t>
      </w:r>
    </w:p>
    <w:p>
      <w:pPr>
        <w:pStyle w:val="PreformattedText"/>
        <w:bidi w:val="0"/>
        <w:spacing w:before="0" w:after="0"/>
        <w:jc w:val="left"/>
        <w:rPr/>
      </w:pPr>
      <w:r>
        <w:rPr/>
        <w:t>zTZjRQABBBBAAAEEEEAAAQQQQAABBBBAoIYFSIbudfLDYYXNTz5bvuXzaTvvsvuIP+8+DlChrK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7CVg0rGAgo+DJU2GYPobXCzucBHA543hd2HIcATxcIIIAAAggggAACCCCAAAIIIJBVoCaSoa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gmoRS6GX6/WnINpb61Nu7pFgra/cndXFyScE0ZZ1d4Q19u7dXY/5AphKF3x8OKfBsTWtra3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4sNf58O8853nwbTCyfxSocsnO38/MyFFJ+KenEjvb/vqjjN2HFxhkfWzigm9296hsYUN/5M1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9j/GPZa88BjzTKfe40hXi5Ph9TYD3TeF3Ic8QHxBgEEEEAAAQQQQAABBBBAAAEESilQA/cMDevJ</w:t>
      </w:r>
    </w:p>
    <w:p>
      <w:pPr>
        <w:pStyle w:val="PreformattedText"/>
        <w:bidi w:val="0"/>
        <w:spacing w:before="0" w:after="0"/>
        <w:jc w:val="left"/>
        <w:rPr/>
      </w:pPr>
      <w:r>
        <w:rPr/>
        <w:t>eL++t3lSdx5eUmOC9tr8eY0stsn34IaaXQkH0rx1ueqlBpcixcLaerqizadbCl/qUXTnrloNZk/w</w:t>
      </w:r>
    </w:p>
    <w:p>
      <w:pPr>
        <w:pStyle w:val="PreformattedText"/>
        <w:bidi w:val="0"/>
        <w:spacing w:before="0" w:after="0"/>
        <w:jc w:val="left"/>
        <w:rPr/>
      </w:pPr>
      <w:r>
        <w:rPr/>
        <w:t>5d6yWOHgY129ua7Ba4M5Y9nVke1n7b76RnzJh5q88v3vSHvJ8ScXy/1pb+PN3U7mEpmsAstjGvJ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roHfVp0NO8a39xdhR//IHl98w4pekHd/WmOcnCgVU9MoMZun5HXY2vyZ3j/CzcuAsz1kzzmW+c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sjv1g5735ypuA032HD/p9zdeB8ggggAACCCCAAAIIIIAAAgggUBiBGkiGutQx0Ct954GeB99V</w:t>
      </w:r>
    </w:p>
    <w:p>
      <w:pPr>
        <w:pStyle w:val="PreformattedText"/>
        <w:bidi w:val="0"/>
        <w:spacing w:before="0" w:after="0"/>
        <w:jc w:val="left"/>
        <w:rPr/>
      </w:pPr>
      <w:r>
        <w:rPr/>
        <w:t>Y2MsqxTUk0WD6D27j+SjS55rD9QVNsnRWHOp82EOZDqUWtR+doW39HR9VWHXYLrDWfeFA8uRRKh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6/dl6tZoxba8sau7U7iZi1oYwH9zDejHX3cCCLlctl09ebGr9zT50mMxXaCujRrWHNTQ2o9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lsffQfe4iRR6/CcDlanLCiJ0zLufEalN7e6OO5A6wgCUKMNYs85lvoPk5FCD2xACzjOMg39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iPAAIIIIAAAggggAACCCCAAAKHK1ATl8kfae2STTUtre5cOh4OPpfNhfZ3tUbEQwH5F27qXHe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3PxbEFBWLXxKeZk+DjOZNs9Cddsv3MP6uLTv1zmpy8paemnllMmrP9oK13dd6U29TU5cu6e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C0g3/QrTNTDGZla+z06Zuh2bMKtD2RrdJwrrU2N6j27cTV5naNW6bWnt8P97e5P21nfhzj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Dbmm8tr2ni8EDdLas/0li32rFam7s5mIdrU2GDG5XLrSOObOjt63Vmx9zJ6D1cby6zf3B5g+aYz</w:t>
      </w:r>
    </w:p>
    <w:p>
      <w:pPr>
        <w:pStyle w:val="PreformattedText"/>
        <w:bidi w:val="0"/>
        <w:spacing w:before="0" w:after="0"/>
        <w:jc w:val="left"/>
        <w:rPr/>
      </w:pPr>
      <w:r>
        <w:rPr/>
        <w:t>d2NLkVsT2P4vn4vOpzFdC0ZRTYux+G0cdr67uy/q/lpQ4eCaJi9G69xc1stoIKnjtysWb14+F6l7</w:t>
      </w:r>
    </w:p>
    <w:p>
      <w:pPr>
        <w:pStyle w:val="PreformattedText"/>
        <w:bidi w:val="0"/>
        <w:spacing w:before="0" w:after="0"/>
        <w:jc w:val="left"/>
        <w:rPr/>
      </w:pPr>
      <w:r>
        <w:rPr/>
        <w:t>bkzLpm5syzbuWJlsr3bV4eWRGVNkXVcvXjRjS77VQrbxRs6/5HPloGON1c8217nmM5NJprFYn7QO</w:t>
      </w:r>
    </w:p>
    <w:p>
      <w:pPr>
        <w:pStyle w:val="PreformattedText"/>
        <w:bidi w:val="0"/>
        <w:spacing w:before="0" w:after="0"/>
        <w:jc w:val="left"/>
        <w:rPr/>
      </w:pPr>
      <w:r>
        <w:rPr/>
        <w:t>eZ6n6ZwzxWLL5hqHLWNjzvZ9zXTO2bqxLeP5k2V8wcem37Gl+Dlp2woF/OYcH9Nq9NzONrZY37w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UMsCNZEMlbtVZ9tMamlxNX7Pz6BZOWkTiB2tbmf+A8sjmpp7Ks/wq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S+DkNTCUnOxNPlHBwVetPX8aTiQH/pIanFrXZ5tXo6Hm9WlmPFI/m37K1X3+0Q53R6/ePtn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6XJWVVq2xyampNODmlifFiNNqb3du5b6nRg7qm4ZLKuTf1n1RJLvCYGGntvVxpuLWp84iOdGh6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is+Ea0HM26ZovPNpE63nBoQ4+mRzQ0sShvuvayxJ7LKhZyptfwVlBb5uCvorY2lsWpEY1MP5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TR+sVs9s82q/x0SE1rC9qpK9Pq9HsZiz+4alVDQwP6UTDpnwj5r6wfSPa6hzQgAHafDSt6W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8Qd0cGDeXsXs0fn1CA20vNP3hc+dciPWbdc4yDSy+3y1zCjjb0c5ONdUnT2y28abr92Bjtfc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3XWc/9LOdCurHEGbTbId/zdKetyLts87PX8zLX9zXTObcTS5bzJ8vfodfMn6rNpzN6Gvsv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tTWt9q1lGzGjzb2Hb65h0CCCCAAAIIIIAAAggggAACtS1QA5fJ2wl2qb3npDR1Ty9Cp9XuDml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QQT4zGE4jNPT7dO+026Re7eVS/6de4P5LsTE5FOQWi9wmNXQof0IdTKzYjqfkbZ53Lmj1mx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3qFoYSlb++7mTg0O9mtxYEEXBs1l+7aWSXKOmTYbvNd1e7DdaafzjtTdN2fG0GPG4Oxyftn4Gl4z</w:t>
      </w:r>
    </w:p>
    <w:p>
      <w:pPr>
        <w:pStyle w:val="PreformattedText"/>
        <w:bidi w:val="0"/>
        <w:spacing w:before="0" w:after="0"/>
        <w:jc w:val="left"/>
        <w:rPr/>
      </w:pPr>
      <w:r>
        <w:rPr/>
        <w:t>9zTNtjmrKE9o5t4Vtdi6XY3ynxlR5GnZrqzxOeOP/kq2yNBeOKjZjLG3aymH1e5hbOnF82eSGeLW</w:t>
      </w:r>
    </w:p>
    <w:p>
      <w:pPr>
        <w:pStyle w:val="PreformattedText"/>
        <w:bidi w:val="0"/>
        <w:spacing w:before="0" w:after="0"/>
        <w:jc w:val="left"/>
        <w:rPr/>
      </w:pPr>
      <w:r>
        <w:rPr/>
        <w:t>5rqmbYLYJrKdgdjSjoBGfXcil81bu2EzH21D8l3rceb0eGuDzvVNaPremu5GPc0JoJkHxsNUD5s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Mzpp7kV6ybkX6Sl9unjGJE+jGdfE8Ydf6oWNwHNSx9tbpPa7Om3DMP1mHnfynNnimTZXY7sG</w:t>
      </w:r>
    </w:p>
    <w:p>
      <w:pPr>
        <w:pStyle w:val="PreformattedText"/>
        <w:bidi w:val="0"/>
        <w:spacing w:before="0" w:after="0"/>
        <w:jc w:val="left"/>
        <w:rPr/>
      </w:pPr>
      <w:r>
        <w:rPr/>
        <w:t>3x2Ong9mde+ugunHm+lcsWuC9z3WeN8Z5to8QizruZ/DpCF17uL9mVlN59Ce43uaOE8JbTlvs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/My2/c19zlnIsl0/phD2f5OHGl9x5z1i1pY3dCp5jed823R3Fi2begdHTFjm874ndv7uZdKx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qk2gRpKhUmPHKXNp9SMtPw+Z+zC+0D1zO03voFkeGdvMJdivnj3W/OK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MQWd7Yi5XP+080CZWLO2rSTTalYonLnh23d/R7ne2HO2Ho2tMnZylk9CJ7NlaXdZCwxNtOQ3Z</w:t>
      </w:r>
    </w:p>
    <w:p>
      <w:pPr>
        <w:pStyle w:val="PreformattedText"/>
        <w:bidi w:val="0"/>
        <w:spacing w:before="0" w:after="0"/>
        <w:jc w:val="left"/>
        <w:rPr/>
      </w:pPr>
      <w:r>
        <w:rPr/>
        <w:t>y6W39Nxcv9/+5k421EnXOfeYjPaV9sU00ORRc6yaeSBUdPFhpHSO+HY3ma29LLG/+M/cVkmdWYx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8Mx/c2dZjVt+/2xxPZ5sJlkw0+r674/UMj/Z/0dkaT26ZqY6f6zXRPm0RSyEmGRuN3rONNm/uQ</w:t>
      </w:r>
    </w:p>
    <w:p>
      <w:pPr>
        <w:pStyle w:val="PreformattedText"/>
        <w:bidi w:val="0"/>
        <w:spacing w:before="0" w:after="0"/>
        <w:jc w:val="left"/>
        <w:rPr/>
      </w:pPr>
      <w:r>
        <w:rPr/>
        <w:t>xh6x5dJRA7S6c2jnnatZF06Y3PrMkLoXT2jYJLA9nS0mrZdl3ClzttNY+neRlky+y05uSoyZxpvp</w:t>
      </w:r>
    </w:p>
    <w:p>
      <w:pPr>
        <w:pStyle w:val="PreformattedText"/>
        <w:bidi w:val="0"/>
        <w:spacing w:before="0" w:after="0"/>
        <w:jc w:val="left"/>
        <w:rPr/>
      </w:pPr>
      <w:r>
        <w:rPr/>
        <w:t>XOmy4nbuU9rZ01id8LLMdc5zP7tJ1665S/bY5ZD3eZrYXpZY8jwvd8UVnfts51zsq6eM54+d62x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p11tugEd+KXp5+U+6NVedWHOOdNl2+4fwFyXQOJP69SBThPQIIIIAAAggggAACCCCAAAK1JlA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C5j+q8SW7NPH2uC64XJj3UpBOtO4+mWVu4qJG5TTWdHNB1X6e2Fsxl82bVVUr+KOv5caThtYzH</w:t>
      </w:r>
    </w:p>
    <w:p>
      <w:pPr>
        <w:pStyle w:val="PreformattedText"/>
        <w:bidi w:val="0"/>
        <w:spacing w:before="0" w:after="0"/>
        <w:jc w:val="left"/>
        <w:rPr/>
      </w:pPr>
      <w:r>
        <w:rPr/>
        <w:t>99t+w1G3GuqbVO8s/GzS0ECXmo8kRGWSoHbl38raC4V7mrPH+yo5PJPiim/7ii9Le7bh9LG/5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s1nFg3Le2Gxgg67fu5u0Gja5TPpPbneO1bIp8dtWYitlnffpmzV73fJceaCjPU/04a0pTY+vaNq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13LXL/2fTjTpizjO0e7EDGfu0y1n2PNRpTSv3Ec8eWyDWfWWOLdrGXl32dpykNp48l3/Myp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nnFMuw/lzo0cvcvwdan3nvLQ4o/Vgv15f8ZmvxoC5T7Bp1PkvIpm+c8U/99JrsBc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8hOonWSoSWC1X+gwy/lmdWvVrPxsG45cLu7MSUDLJhGqExO6fakzsqfVZE5NMjSf</w:t>
      </w:r>
    </w:p>
    <w:p>
      <w:pPr>
        <w:pStyle w:val="PreformattedText"/>
        <w:bidi w:val="0"/>
        <w:spacing w:before="0" w:after="0"/>
        <w:jc w:val="left"/>
        <w:rPr/>
      </w:pPr>
      <w:r>
        <w:rPr/>
        <w:t>zf88qMH2nQSrrRu5RHmv7UcuGk7ss771hE71mEtiM27N6jGrxVYWp+S/0GUun91JfAQDAdU3N++s</w:t>
      </w:r>
    </w:p>
    <w:p>
      <w:pPr>
        <w:pStyle w:val="PreformattedText"/>
        <w:bidi w:val="0"/>
        <w:spacing w:before="0" w:after="0"/>
        <w:jc w:val="left"/>
        <w:rPr/>
      </w:pPr>
      <w:r>
        <w:rPr/>
        <w:t>jszYxl7jy9hA2gNpYw9vOGUzW6VryiSDd4aVrkDafYtLa2Y+jkeOmcuI/fY2ricjHqnJvLQNZN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3Q7tGV2x5d8N8095ddNKuIR50aacftHDHrCcPm1gr7GEvWUKIHM/Wb/PilvbSUf5lc81mY2A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ZV/n5e7va7ZzLlk13fnTnvPvkMvcUuOkaWjJv6xG8wS4jtGE1c9mf9qxOR2HFTLnnrtI517y</w:t>
      </w:r>
    </w:p>
    <w:p>
      <w:pPr>
        <w:pStyle w:val="PreformattedText"/>
        <w:bidi w:val="0"/>
        <w:spacing w:before="0" w:after="0"/>
        <w:jc w:val="left"/>
        <w:rPr/>
      </w:pPr>
      <w:r>
        <w:rPr/>
        <w:t>2PiEAAIIIIAAAggggAACCCCAQPkK1MYDlKL+zW3vmOTkpp6avOdJb3vCKsr6SMJwK6BAMOg8UXpg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ApOiCK9OCSWtuPTdPmN/ZE59Wc9lrj8mzbs0NO081DwbWNDs2ZJ4FHtv20L5zPfS6PnryT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/f3tvEtLVl+77/XO24nh4+0jFXZ/MacBsglYhUsEvCKj0iXfykC9JLaMRpQAPSwA1Mo5wjb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lVYgE7BJsleKrK7wbpJHsBhwpjq5IrgQdaJAO1CvZJYUOvIZpHO8nYR3J2dJxHSlvzLnWs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IBQ/j4ryj2WmvOOcaYvzlthseaH8h52vBIgpyH8Shm13aQUXbJTvCzS9vWIDBLODqHJ/WU98X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kV/V0+iM2l6YwEg7jxWZxl/NCgWMnNdh3rIzLDTfbq7KqLLcC9coZ1V1TP7ZmTHYfsSLtI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jporL96rPAJFOT212QX+SGsyZT7o1xG9xmt1q3e0mrr4w/w4ME49l10lSeVXx+zWyuuva/o8jU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p+M1q7enK5Lg4pzuGyafpp7bPrZst1epRbpjD57WWPufYf2RRXD2V3vV7qAnBcAdSyzF5V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5zRVm3upl9b+DBPWyau86XV4fXJEACJEACJEACJEACJEACJEACJHBTCHx1Uyqq69nYiQEZ8Bk/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fnltq1b4R9yd7ZUfyOMIjcbnZg0ikF7GYTP81R1J5vGou6gYir+/j/ZgaqSlBlsIsbA8Cf4hj</w:t>
      </w:r>
    </w:p>
    <w:p>
      <w:pPr>
        <w:pStyle w:val="PreformattedText"/>
        <w:bidi w:val="0"/>
        <w:spacing w:before="0" w:after="0"/>
        <w:jc w:val="left"/>
        <w:rPr/>
      </w:pPr>
      <w:r>
        <w:rPr/>
        <w:t>77dhvau5DNhCh+xq3nu4rFZElKMG+W13ZVfyOOJzsnGOlIjG36JvLI5JPJO1Kach2wHpoyM4qYOh</w:t>
      </w:r>
    </w:p>
    <w:p>
      <w:pPr>
        <w:pStyle w:val="PreformattedText"/>
        <w:bidi w:val="0"/>
        <w:spacing w:before="0" w:after="0"/>
        <w:jc w:val="left"/>
        <w:rPr/>
      </w:pPr>
      <w:r>
        <w:rPr/>
        <w:t>JQO8vJ3476/nsTw3J/8noLYXUkdvZB6PA9YamHZ7VaoHVkot9pXWV5V3kyd7CjnaXo2Vkm079DBK</w:t>
      </w:r>
    </w:p>
    <w:p>
      <w:pPr>
        <w:pStyle w:val="PreformattedText"/>
        <w:bidi w:val="0"/>
        <w:spacing w:before="0" w:after="0"/>
        <w:jc w:val="left"/>
        <w:rPr/>
      </w:pPr>
      <w:r>
        <w:rPr/>
        <w:t>X5URbeW2VNLvQ2jme9vI2dIyHq+xoqPXcdhmMb/H145QTwNi0xFIF9FHcDpurGHqWG9bnSqd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k8Oo3qItlihn3ipHaf6T1NWQX1q+tO9Ub8+T2GbVp/Td4lD9c3S8rqWfW2dbqtfDbpOnps9reZ8z</w:t>
      </w:r>
    </w:p>
    <w:p>
      <w:pPr>
        <w:pStyle w:val="PreformattedText"/>
        <w:bidi w:val="0"/>
        <w:spacing w:before="0" w:after="0"/>
        <w:jc w:val="left"/>
        <w:rPr/>
      </w:pPr>
      <w:r>
        <w:rPr/>
        <w:t>JDj3n0Z4qnwPKQltd/vhi6eQ7RpEe2Eh0kp9Xn0Pmd8XTdKGqSyO1IZgXzsv52GvI89J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4DoSuPXzzz9//lIV+93vfoe//e1vmJ2dxa9//eszmzE+Po5UKoU5CQp+8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XmfP3/GrVu3CteOJ/mcTCWVFSHNwFh5vnwuJ3Egr+s055zOo6ajloQrDVFV5KtMqrynXIeMQsvJ</w:t>
      </w:r>
    </w:p>
    <w:p>
      <w:pPr>
        <w:pStyle w:val="PreformattedText"/>
        <w:bidi w:val="0"/>
        <w:spacing w:before="0" w:after="0"/>
        <w:jc w:val="left"/>
        <w:rPr/>
      </w:pPr>
      <w:r>
        <w:rPr/>
        <w:t>/2P3yw2U67zoUIPWVMCrggUVSthu1WCfLXdtpy62u7KqTXr1XGadTsWjmnQ32ZXqre6JzIp9o5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Mr6a217BnzVW3Petl2wn5a8XPrYkvVetg4Vf68Gt8jVfucU/85Yf1s5hinleqWS2JoYAIhe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y7tu/DY4Kv3416/w26foRYo+tEgP39OrUm63IWAvwsnIUey5LA1SDAz/nVaCda6Uzgr3/9K54+</w:t>
      </w:r>
    </w:p>
    <w:p>
      <w:pPr>
        <w:pStyle w:val="PreformattedText"/>
        <w:bidi w:val="0"/>
        <w:spacing w:before="0" w:after="0"/>
        <w:jc w:val="left"/>
        <w:rPr/>
      </w:pPr>
      <w:r>
        <w:rPr/>
        <w:t>fYpf/epX+NOf/uSckSmnJnCzRoZWwyRBSLc19awRdW5inAKpukwV+SpPxfISWK01gFZLwNTR/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zrlOBie8W6Osk57f3zqJNli5vsSvVW96yy5/VeSe956SqTW7U962WbG/cym9Rlxc+tiy1V62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vrfY55XO6b9PrelpeN1kvd0oCodmuKLrVmsLycIgHCZAACZAACZAACZAACZAACZAACdxUA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3tSWZ71JgARuBgGPD4PTi/jD3Tt6tDhDoTej2VlLEiABEiABEiABEiABEiABEiCBygQYDK3MhX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4JoQ8KJTAqE8SIAESIAESIAESIAESIAESIAESIAEgBu1mzwbn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4OYSYDD05rY9a04CJEACJEACJEACJEACJEACJEACJEACJEACN4oAg6E3qrlZ2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dvfMXrfQ89Kl6XIuKnAccyiQBEiABEiABEiABEiABEiABEiABErgqBLhm6FVpqUtjZx6ZTN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34mhr1xizFm+V5zJQGH5q8spu1hAe1jMJ1sWQhzX5Lneu8wJHo/nt5mnnd0NQku7VX0+1Q+Dxu</w:t>
      </w:r>
    </w:p>
    <w:p>
      <w:pPr>
        <w:pStyle w:val="PreformattedText"/>
        <w:bidi w:val="0"/>
        <w:spacing w:before="0" w:after="0"/>
        <w:jc w:val="left"/>
        <w:rPr/>
      </w:pPr>
      <w:r>
        <w:rPr/>
        <w:t>5/cx8iCCYGwVg23nvo/8edSgIHN/7beIxJsQf/scakPy40feaJvb0saNFTMcL1KPO0dJzE68Qvvj</w:t>
      </w:r>
    </w:p>
    <w:p>
      <w:pPr>
        <w:pStyle w:val="PreformattedText"/>
        <w:bidi w:val="0"/>
        <w:spacing w:before="0" w:after="0"/>
        <w:jc w:val="left"/>
        <w:rPr/>
      </w:pPr>
      <w:r>
        <w:rPr/>
        <w:t>J3jY2VQPiZRBAiRAAiRAAiRAAiRAAiRAAiRAAiRwjQkwGHqNG9e5anlsLz1Dqn0MY4EW52yV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USxWFJmg/ByRmR1WbcrZhHJYWw+n4QXkn/VmQgtIgfB8s2dnEr+7YDw6qcw+ELxfBjMF/BP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1O1Q9uy3KzNtFsG3zy78i0vwyI7kKlCdc7Akn/kgbTMnqUG8fD+GiwpL5j9lsXWYQmo/V2MwtHI7</w:t>
      </w:r>
    </w:p>
    <w:p>
      <w:pPr>
        <w:pStyle w:val="PreformattedText"/>
        <w:bidi w:val="0"/>
        <w:spacing w:before="0" w:after="0"/>
        <w:jc w:val="left"/>
        <w:rPr/>
      </w:pPr>
      <w:r>
        <w:rPr/>
        <w:t>OVTrHG5/af3nUCWKJAESIAESIAESIAESIAESIAESIIErRIDB0CvUWPU09dPmLja/BsZOLNQDFR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fB9uRz+5j48UMluci2M/F8F2/Coja87SqGJp5eGTkpjo8UEFC3K40gtClrMeD1dVVVRL4l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N2g5Th6QDaZt9lXTr0ufyUompHkOr7ToXlRcnVNchXzYCuKg+vb1mXiSQTIfQV3n4aLFAn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8fdsNzwkYV2qnOplTk5gvrb8mI5mJBEiABEiABEiABEiABEiABEiABK4pAa4ZelENm9vHyuwo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7J/9HsbKdFs15bC6NY3xpsxAvzGyvYHR0CWkrgFixnGl0Lo03C1OmzCEsrCWNkXuZHUwNj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I7CxhfEH05NNYmvotliVKl119hvHxUSxsKlvkcNNl5Ci8+m43wCsBqMamOxh8/hLRLiAVW8a+</w:t>
      </w:r>
    </w:p>
    <w:p>
      <w:pPr>
        <w:pStyle w:val="PreformattedText"/>
        <w:bidi w:val="0"/>
        <w:spacing w:before="0" w:after="0"/>
        <w:jc w:val="left"/>
        <w:rPr/>
      </w:pPr>
      <w:r>
        <w:rPr/>
        <w:t>Zbfk9MnUdq/HC6/X+l8a/LRPti8INk+cyhZk+Vp0QNXXoOww5dsCYk7ly/UYdR4vtMuSMCxUQ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etN3UkM4zNDqLZKaQwxDnwlQFjn86SOKN2fbHytfEPI+dNwsY0n3nHqaW1mGZkE5uYmHcsK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0RpPoMlads3ySNblXPYXBjH1MqOUUc33bmP0k+M/jo0PosXi7s2OeWnGWzEU+iJziAkUe7lD/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+AK2kzvyXmS4Y/XNaulKkrbTqY0yWJ6aKvZ1tzZzaqdCmWTBxtGpN8I4h+Sb2ULfWLOzd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kFWhzzjpL9LiGQmQAAmQAAmQAAmQAAmQAAmQAAmQwDkTYDD0nAFr8RIEmR2IYHkLCE9OIxr0YXk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SOWzvaEIqMYflpJqAnMbCzDIO2zuMdRkdy5l5B8KIb+wiGJlENNSBjdgLHEhSPpfBbjaFI9uO</w:t>
      </w:r>
    </w:p>
    <w:p>
      <w:pPr>
        <w:pStyle w:val="PreformattedText"/>
        <w:bidi w:val="0"/>
        <w:spacing w:before="0" w:after="0"/>
        <w:jc w:val="left"/>
        <w:rPr/>
      </w:pPr>
      <w:r>
        <w:rPr/>
        <w:t>N7n0DlK7R8jLdOeubr9R6+Z2+P1+tDdIkNJV13FIpYFMD7qHw5JpVwKHyjbjyMoU5pwElHI547/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uL43v1skZAMlsWl7QEVi8vOQt1PkRochIRaZdEbAIjS0lTTB77uwlMhCNINAQxGQkie7iFC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pdyemKkn+J+amseq5f7x8QX95vygyVOIzmwuYjm8gEJ3GzGQYB4lFIyArSwpMTMxhwxPA5PQk</w:t>
      </w:r>
    </w:p>
    <w:p>
      <w:pPr>
        <w:pStyle w:val="PreformattedText"/>
        <w:bidi w:val="0"/>
        <w:spacing w:before="0" w:after="0"/>
        <w:jc w:val="left"/>
        <w:rPr/>
      </w:pPr>
      <w:r>
        <w:rPr/>
        <w:t>gh2Hul9tqkipRybnpw4RX0kVbZX1Nec2UmhpbYXHTbdOiyKxeyh9K4rhtk9IKUMcxoXm00kkJ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/ao72IysdPSMzq9ehGFqAzMT09hpGsBkNAgIw+nwMzPgXyW9YKdTG+Wwk7L3dZc2c2wnq8yE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MHhblzWex3ARDyLcDSMDlkYIjYhDyl0lZw+z6rdLFkV+oyjfiWUBw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wEUQ4DT5C6Cc/rCELZm8PfP6B/gbRWHgLjzpexKYOsDDsTFEOjYQm1vC14GMBJ06sPj4rrbK</w:t>
      </w:r>
    </w:p>
    <w:p>
      <w:pPr>
        <w:pStyle w:val="PreformattedText"/>
        <w:bidi w:val="0"/>
        <w:spacing w:before="0" w:after="0"/>
        <w:jc w:val="left"/>
        <w:rPr/>
      </w:pPr>
      <w:r>
        <w:rPr/>
        <w:t>rZz/cAUbkis0L5vzdKrJ5wH0DepiMnXdeLe/GoMmPRLO8sLfP4ZQIoGVwCAG+401Q9ObU842tnX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89+iNkYpJKgh4uDyBgeXiveDiKsbuVN9I6CxllbZay6c3VbtIIHIxjofKrkBAWmkIM4kXSA7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4lSI6uaAzP+9T0f+DrT5uIJowd4s1kuVuZqUSldSCyR8o/rVA+49YvbMzz+CQ6utAr/aZNlP4Y</w:t>
      </w:r>
    </w:p>
    <w:p>
      <w:pPr>
        <w:pStyle w:val="PreformattedText"/>
        <w:bidi w:val="0"/>
        <w:spacing w:before="0" w:after="0"/>
        <w:jc w:val="left"/>
        <w:rPr/>
      </w:pPr>
      <w:r>
        <w:rPr/>
        <w:t>eKhMkaMN8dW3MvLWsCTQ3oDE8DQyRxIMlU2t7stw3cTiK1m+IABVvXTqnZTpQG9nI9IfFh3b29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E5l9L31Idtg/tX4/LBkolIWBlgD72P6zIMOAQVDf0+h/JvbljU+V7p1/iyV1jJdEueRuYS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0xl6x1SsdBbW1kmlJ4q9xmzu2kCvZE49JOyiCp5/4WYqmgbBg1ph9M9DX9JDbvSHBfOLq1W6h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i/boEX0iABEiABEiABEiABEiABEiABEiABC6CAIOhF0FZRVCQxebqioydlEilzJ0+OpBbB/vI</w:t>
      </w:r>
    </w:p>
    <w:p>
      <w:pPr>
        <w:pStyle w:val="PreformattedText"/>
        <w:bidi w:val="0"/>
        <w:spacing w:before="0" w:after="0"/>
        <w:jc w:val="left"/>
        <w:rPr/>
      </w:pPr>
      <w:r>
        <w:rPr/>
        <w:t>jXWiXzYfUkGsuAyvC0rQ6I4VZXMp93OzktmLgA6EnrQSRjBP5swXC7roUjbWFsIsitNnHRHEn8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PQ1N1KQUJZymrhNRSXtsVRMAWoPXfH5ahnDHsywjXTol/qrjy/XYzYifn3ga92mmFMZIVmEp+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bqXyNzJta+0TKHCIP7qEnGMXgQABt5o7tXk8W22sJLMcShU2tdvYyGJQ6tXTJKExMY2vvCHf8</w:t>
      </w:r>
    </w:p>
    <w:p>
      <w:pPr>
        <w:pStyle w:val="PreformattedText"/>
        <w:bidi w:val="0"/>
        <w:spacing w:before="0" w:after="0"/>
        <w:jc w:val="left"/>
        <w:rPr/>
      </w:pPr>
      <w:r>
        <w:rPr/>
        <w:t>Xuy8kqnuvdM6oJp20f1zs7K6R/qWCoQah20FAuuW+Z7B1rLaTiuNZDIJT9YYE7ryYU/WDTWC6J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15pVpfxtvdKSDaBDwcZPBS0bun+GtqozKAqbebWTsVtn/RHsLkZTeZn0eNT7b5jtLsLu1yo81T6</w:t>
      </w:r>
    </w:p>
    <w:p>
      <w:pPr>
        <w:pStyle w:val="PreformattedText"/>
        <w:bidi w:val="0"/>
        <w:spacing w:before="0" w:after="0"/>
        <w:jc w:val="left"/>
        <w:rPr/>
      </w:pPr>
      <w:r>
        <w:rPr/>
        <w:t>y+vAaxIgARIgARIgARIgARIgARIgARIggfMhwGDo+XCtIFXWz2xukHUuZeSYxCCbhyMykk6mK0vO</w:t>
      </w:r>
    </w:p>
    <w:p>
      <w:pPr>
        <w:pStyle w:val="PreformattedText"/>
        <w:bidi w:val="0"/>
        <w:spacing w:before="0" w:after="0"/>
        <w:jc w:val="left"/>
        <w:rPr/>
      </w:pPr>
      <w:r>
        <w:rPr/>
        <w:t>/N8/6bF/qpDPa4wsKwqoXO527oNkaVHSajyKwSjnApV1WbFZ53IS0DrY0cmN5ihFFWbtCHSip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YHIrb087S1kl52TlfWWBTSv6ZbNIB+QsCip0d8LDtXx15nqToNVWfHj3CnPLMqJTpslHZJRtf8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mJAjaIcsvzMMvQcxwRO3obh6NnYh2AIvrewi1exGXmGUoah/lW1m30bcaIRPtqx7WFHnIOOWZ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W2TgOl2Vd08HO4q7yJQyMPCUBVqd01Zjy9MCib5YseTMuyl5L5NXYZiVlyuQdu6zMrmBni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R/TwRskQAIkQAIkQAIkQAIkQAIkQAIkQAL1JsBgaL2JOsprRk9ff3HUZyFfDivfziHbEUTIJyP8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I7rfPjTVDdZ7K5dJ68+5l7GYGESiPN+oAkkwXL0Sb8jhIyqqPDYGCVn1SSLduV9Zlpdrfff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lizmZcC5TpbvUUDpTvz1/pfMSGZUyXMi9UoYZ2ZBIHVZQ98Qm2LnUVLg25h5vCwKDTxEIP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zBep9Lw/7SuR4NOr36Hu3rQbVrCosZIS0O1B53BXmDmHdY7Vdi8B922UbASkq/YJ42+tYPD3Jh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Tp2J5xWvK6p6bIi9z426eFPptLrsiU8mWZBv8Y/VbftHHJ7W3oNUgjrSrR3LzLKV0v31rnNlI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Tlyc/KrODrONa03Fm/TVpYSYSIAESIAESIAESIAESIAESIAESIIEyAtxAqQzIeVy2BB7J2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MLEiDKIJP+iLWFBaiNbtKbL/TO7pNPxjD4eF7y7WJi2Rhl6VaupXtQzbbH3Lez2N7PIP1xE+P3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ts5Q9TcZO66+X1mS69z7WF0agYpW6gK2Ch4l3+JhOI53JwU2XrUjh9FCmRCc/JrG5toR7wx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duV8ynf5QdhDf2dnB9va2/r+5ncRRQYKsKVqWvp1MF+Ko5WnlZW1iKp7WUt6os8FQtcv+9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JRxTd1vzoitKdb9qZOucyUmpjnsPa+D0MLUhbZo6k76T15kQNtz247TMilZk9uZdRO6GHdZ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4yX9fAqS7iMW20Bzsl7HE1XU3dfZLpkNMfLska39m8FHWVo3IbvHHjwzW1RR5JbcwJFKWEm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hVOgdfv9nQRFfKMT0h/l/ZNJ9cQlvVC1RIPfrOQW/p5tJEyqlo7WevuVorr19ZuSovzUU2/c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AAJkAAJnIUAR4aehV6tZb2diMcn8Sw8J7toW1OJOzDZ//9iSaKUv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zE/OTPQjL7uOb998iIGsuViwXlBBNmx/xxSi+jS5iJqIinXLI6NIxNQBQ9D0Od8lO2HFEw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eGezcRN2JTckN2f38ckt2xlxENS2CqYxJvvws46yoJDKpNmGT04VYME5ba3hAePQqis5DPyh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JlHisjRgdjb79AoEgwZZekShHz7vL1ymlW2EHQzZDSVbdyk6lZR9rHyYo5ql5i0i0wtnw4bhvq6</w:t>
      </w:r>
    </w:p>
    <w:p>
      <w:pPr>
        <w:pStyle w:val="PreformattedText"/>
        <w:bidi w:val="0"/>
        <w:spacing w:before="0" w:after="0"/>
        <w:jc w:val="left"/>
        <w:rPr/>
      </w:pPr>
      <w:r>
        <w:rPr/>
        <w:t>wvj+D31ahrJYBRaLI2xVGWuoo0q1HxWYPm92L+/UL1T72li294fQMBdDZCNmKOwIId7fhkbJ1iuj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TYcQlpSsUQe9hDHlrOKfK7WlDsFdC8RtZBO+3G+XVq4tuT5v0hck96YcJTKj+IexCoR4sL5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n94xNvHpai3LVmacFfT0SZE58wFFIRqaqI5vC3ETYOJdQ6czLx8Up9G7pp2gj9zarrZ18Cl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+gHhuFmmNmFnWrwE+uXz16hW5uE+EYCJEACJEACJEACJEACJEACJEACJHA+BG79/PPPn89HdHW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vd7/C3v/0Ns7Oz+PWvf129QJUc4+PjSKUk6DI3h2+++aaQ+/Pnz7h161bh+kue5HNqh3HZ0/1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/dKrdyOZGpgoDlMt3KaG2y23kuf4py7qZeyVTNUKYue886fdmBaTUoVdtKBDi1s2G7V2yvpq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qNuXRfpWd7yoGBlORXvyrTx0QcRBONvZY1TVYe89FNz7r0qUC3dJrRubaT1Vu77NnU1nTqyq1b6</w:t>
      </w:r>
    </w:p>
    <w:p>
      <w:pPr>
        <w:pStyle w:val="PreformattedText"/>
        <w:bidi w:val="0"/>
        <w:spacing w:before="0" w:after="0"/>
        <w:jc w:val="left"/>
        <w:rPr/>
      </w:pPr>
      <w:r>
        <w:rPr/>
        <w:t>lP2kmtha0i/T92Et9p5nnnr/DTpPWymbBM5KgP39rARZ/roQ4GfhurQk60ECzgT4OXdmw5SrQ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/0rnj59il/96lf405/+dDWMvmJWcmToBTfYaQNLbuVKgku2+riV0dk8lQNoVcvZdFyXUyeGJ66f</w:t>
      </w:r>
    </w:p>
    <w:p>
      <w:pPr>
        <w:pStyle w:val="PreformattedText"/>
        <w:bidi w:val="0"/>
        <w:spacing w:before="0" w:after="0"/>
        <w:jc w:val="left"/>
        <w:rPr/>
      </w:pPr>
      <w:r>
        <w:rPr/>
        <w:t>A9Nqcmph7mSj0/1qOq10R92nrIsl1/6e14uOSn9ziNhWS1eyzlpPuz0S4T118Ngux5GdPVOl8z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ySa90iABEiABEiABEiABEiABEiABEiABJwJ/CfnJKaQAAmQwFkJePS08b87iqmW7liQCS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wYgIcGXpiZCxAAiRQMwFZP/S7928lu8Mc/mrpNStiRh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KoTuBGjAy9LOuFVm8O5iCB60jAIRBaqGq19EJGntSBAL8P6wCRIk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K4sgRsRDL2yrUPDSYAESIAESIAESIAESIAESIAESIAESIAESIAE6kaAw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gEiABEiABEiABEiABEiABEiABEiABEiABEiCBy0yAwdDL3Dq0jQ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oG4EGAytG0oKIgESIAESIAESIAESIAESIAESIAESIAESIAESuMwELn0wNJPJYHFx</w:t>
      </w:r>
    </w:p>
    <w:p>
      <w:pPr>
        <w:pStyle w:val="PreformattedText"/>
        <w:bidi w:val="0"/>
        <w:spacing w:before="0" w:after="0"/>
        <w:jc w:val="left"/>
        <w:rPr/>
      </w:pPr>
      <w:r>
        <w:rPr/>
        <w:t>8TIzpG0kQAIkQAIkQAIkQAIkQAIkQAIkQAIkQAIkQAJXgMBXl9VGFQR9/fo11tfXtYnRaPSymkq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SIAESIAErgCBSxcMLQ+CXgGGNJE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OAKELg0wVAGQa9Ab6GJJEACJEACJEACJEACJEACJEACJEACJEACJHCFCVyKYOi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/YHd31xXjvXv3XNOtxM+fP1unfCcBEiABEiABEiABEiABEiABEiABEiABEiABEiCBAoFLsY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Y8/Pz+OabbwoV5AkJkAAJkAAJkAAJkAAJkAAJkAAJkAAJkAAJkAAJKAKXYmTowMAA/vmf/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Xr3CxsZGxZZ5//59xfu8SQIkQAIkQAIkQAIkQAIkQAIkQAIkQAIkQAIkQAK1ELgUI0OVoU1NT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5AlevnyJ3t7eWmxnHhIgARIgARIgARIgARIgARIgARIgARIgARIgARKomcClCYZaFjMoapHgOw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QAAmQAAmQAAmQAAmQQD0JXLpgqFU5BkUtEnwn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KoB4FLGwy1KmcFRa1rvpMACZAACZAACZAACZAACZAACZAACZAACZAACZDAaQhc+m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FMiRAAiRAAiRAAiRAAiRAAiRAAiRAAiRAAiRAAiRQToDB0HIivCY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riWBBgMvZbNykqRAAmQAAmQAAmQAAmQAAmQAAmQAAmQAAmQAAmUE7j1888/f1Y3</w:t>
      </w:r>
    </w:p>
    <w:p>
      <w:pPr>
        <w:pStyle w:val="PreformattedText"/>
        <w:bidi w:val="0"/>
        <w:spacing w:before="0" w:after="0"/>
        <w:jc w:val="left"/>
        <w:rPr/>
      </w:pPr>
      <w:r>
        <w:rPr/>
        <w:t>P378iGg0Wp5+rtefP3/GrVu3YL2fqzKb8F/+8pf485//bLvDUxIgARK4OgR+//vf4y9/+cvVM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r97bHeL6mZV8asP/7xj/jNb35zZnvZv8+MsKIAq59b7xUz8eapCdSr/5/agEtQ8Kp8dq3Pg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5msC+5YrnRiV+id/rVxWw9fm23q9qPS7K7nrFR9hH69diVt+13usn+eZKKu/nX3RkqAqEq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v7nNwpqTAAmQAAlcNAHrb4/1ftH6qY8ELpKA1c+t94vUTV0kcJkIWJ8B6/0y2UZbSIAE6kPA+nxb</w:t>
      </w:r>
    </w:p>
    <w:p>
      <w:pPr>
        <w:pStyle w:val="PreformattedText"/>
        <w:bidi w:val="0"/>
        <w:spacing w:before="0" w:after="0"/>
        <w:jc w:val="left"/>
        <w:rPr/>
      </w:pPr>
      <w:r>
        <w:rPr/>
        <w:t>7/WRSikkcHEErL5rvV+c5puj6avyqpZHS8vTr/I1n1Rc5daj7SRAAuUEOFqknAivvwSBqakp7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1l01+3fdkVLgORA4r/5/DqZemEh+duuDmn2rPhyvo5Tr/Hv9OrbXZa7TecVH2Ecvc6vfPNuc+v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685qBNSYBEiABEiABEiABEiABEiABEiABEiABEiABEvhSBBgM/VLkqZc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OBCCTAYeqG4qYwESIAESIAESIAESIAESIAESIAESIAESIAESOBLEWAw9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SIAESIAESIAESIAESIAESIAESIAESIAESIIELJcBg6IXipjISIA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IEvRYDB0C9FnnpJgARIgARIgARIgARIgARIgARIgARIgARIgAQulACDoReKm8p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gARIgAS+FAEGQ78UeeolARIgAR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4UAIMhl4obiojARIggYsl8Pnz54tVSG3XigD7z7VqTlaGBEiABEjghhDg3+8b0tAu1WQfcIH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QAgyGshuQAAmQAAmQAAmQAAmQAAmQAAmQAAmQAAmQAAncCAIMht6IZmYlSY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GAxlHyABEiABEqgLgXw+j3wVSbXkqSKirsnKHh4kQAIkQAIkQAIkQ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J5A/yiCdySBH9+rsMCmBBEjgXAkwGHqueCmcBEiABC4DgTwy4phmyj3TfA6ZdJ0c1vw+Rh48Q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1xh1zx5HCkbHf67SHXWVy3FtGctXT+PPX+URjKZ1P/TR/WTW1KVoyRmR8fxJpkpuc0L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gScPH/MkfFbKc5q+CLpDcX8GB4BOGREQz8j/95vr5KBf2nqYZbGfp0bnSYRgJXn8BXV78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JkAAJkIArAQn6fTsSBUKL+HHwTiFrPr2OkUhcbq9i8I63cP+0J81S8HahcB7bS8+Qah/DWK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0T+E2IDYOKxsdDl8oJra3OaSe/rayxxgd6jm9ELPk/tosIrGtEjkdwWn8Yewuzk63KDb/KY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SEnh+2NlUTOAZCZAACZAACZAACVgExLeaEt/qEL14+f4JLI/B8v/C8bd42FKL/3Pcpzvui+SQ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BdEXwMtqNz//f/4PQ/6qXr1KLfqvS9XmnT1cfjpRCApeZAIOhl7l1aBsJkAAJ1IWAByroh9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/HuC6/fVqV2bKCnzZ3sfk1MGa7r/OYem23Ac8drK6uGrc+JWVUwQwaQvP4Ptgq0Uq5XalMi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ZTbfDopUupoRwdCm4OTmA91S/BTfhSsLWFx7++nFulU0NMSwNu33YKkrD2dCvA+CZAACZAACZ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g0QHQQ2zgxfognveZD6ct/0EvFVSbL1Hu0x33RTxQkpq7O9HU2Ag0/jfxVf5r3XyV6vrr2Lz0</w:t>
      </w:r>
    </w:p>
    <w:p>
      <w:pPr>
        <w:pStyle w:val="PreformattedText"/>
        <w:bidi w:val="0"/>
        <w:spacing w:before="0" w:after="0"/>
        <w:jc w:val="left"/>
        <w:rPr/>
      </w:pPr>
      <w:r>
        <w:rPr/>
        <w:t>6eoIk6JI4PIS4DT5y9s2tIwESIAE6kugFn83t4+V2VHcu3dP/o9iZTtdsCGd3MTC+FDFtEImdZJ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nqt1iWSGN29RnGx0exsGnI8UnyTwdJvDF1DI3OIpkxppN7vV7o/74WHbz1NTTA6zHvKcddy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E0qiybwr7UrSqXbk03ixMmXYPYWEtKaHKCoeWP4rxpW1j7VMnFhXs2PvJmLLe2tGBRrHV42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+FT/Pg0UBwVWrO832H+d6MyDd4+hS2HzYVxTK3syEjWDJanprBpn97vVkcnvVLLnTcLGNJtfQ9T</w:t>
      </w:r>
    </w:p>
    <w:p>
      <w:pPr>
        <w:pStyle w:val="PreformattedText"/>
        <w:bidi w:val="0"/>
        <w:spacing w:before="0" w:after="0"/>
        <w:jc w:val="left"/>
        <w:rPr/>
      </w:pPr>
      <w:r>
        <w:rPr/>
        <w:t>S+swm6ICHN4iARIgARIgARK4agSsBXt2F58hWdH5MWukfYXxgo+3JL6SLuvk05X4Imrk5hQWD4H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wOr6EdO5kvoqjL1eT/ip1UMkF30383CnDl7X7oKYE/ZbP0qez8+A5CVxXAgyGXteWZb1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xA9tMnWdA+h1xO/c8jm/1UmkMcxdmBCJZlpnd4chrRoA/LM2G8UeuAylSriYk5bHgCmJyeRLDj</w:t>
      </w:r>
    </w:p>
    <w:p>
      <w:pPr>
        <w:pStyle w:val="PreformattedText"/>
        <w:bidi w:val="0"/>
        <w:spacing w:before="0" w:after="0"/>
        <w:jc w:val="left"/>
        <w:rPr/>
      </w:pPr>
      <w:r>
        <w:rPr/>
        <w:t>UKdtVoqeeXzo6vYbspvb4ff70d5gRGLVa2JuGque+5iMBJE93MLEwqbhcBesMVz3rOXB2+7v7yYw</w:t>
      </w:r>
    </w:p>
    <w:p>
      <w:pPr>
        <w:pStyle w:val="PreformattedText"/>
        <w:bidi w:val="0"/>
        <w:spacing w:before="0" w:after="0"/>
        <w:jc w:val="left"/>
        <w:rPr/>
      </w:pPr>
      <w:r>
        <w:rPr/>
        <w:t>EZ7AZlMQoXAffKhmVxoLA2HEN3YRjEwiGurARuwFDkp+ECir8lifCiOxCzwauAuPGwvJW27H1+2d</w:t>
      </w:r>
    </w:p>
    <w:p>
      <w:pPr>
        <w:pStyle w:val="PreformattedText"/>
        <w:bidi w:val="0"/>
        <w:spacing w:before="0" w:after="0"/>
        <w:jc w:val="left"/>
        <w:rPr/>
      </w:pPr>
      <w:r>
        <w:rPr/>
        <w:t>6BEpWzMRLG1KsLXc9hPJ+7/wv/3tEPGVVJGLrI01t5FCS2urjLzIYSeVwlFh8yeXOrrozcjaXtPx</w:t>
      </w:r>
    </w:p>
    <w:p>
      <w:pPr>
        <w:pStyle w:val="PreformattedText"/>
        <w:bidi w:val="0"/>
        <w:spacing w:before="0" w:after="0"/>
        <w:jc w:val="left"/>
        <w:rPr/>
      </w:pPr>
      <w:r>
        <w:rPr/>
        <w:t>DQSi05iZDOMgsVgITBeQ84QESIAESIAESODKElAzYCLz8wjKZPkJedhb8Sj4CocITU4iIv5fIj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zMxx8unsvoiMQG03lzJqboW/7aS+iosvV5N+qZVbHXSlLd8tgkRD0MUHlSq30aer2E94kw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YFTTZP//Pkzbt26dalQXEabLhUgGkMCJHCjCahw3+HyBAaWnTGkPyxhS8KLM69/gF9mOCEgQcH0</w:t>
      </w:r>
    </w:p>
    <w:p>
      <w:pPr>
        <w:pStyle w:val="PreformattedText"/>
        <w:bidi w:val="0"/>
        <w:spacing w:before="0" w:after="0"/>
        <w:jc w:val="left"/>
        <w:rPr/>
      </w:pPr>
      <w:r>
        <w:rPr/>
        <w:t>PQnCHeDhWCfiq29l5KaSJEntDUgMTyOjNglqMu7pBP3ihb9/DKFEAiuBQQz2m9OyJBCrYoQ90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9hlO89efNhFNGLvQl0spyis765nESxlxaeV3syu9uSSTw2S51HlZF7VTrdwZQN+gKc8MWHo94i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iCojGvken1F2Vc2QRajAElNnxOD6NbHhGgr0TSEiOntA0xgbvQqF0ZVtBXtr7Af9r8RX2cw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VzTqXcipQO9yjiUTu53q6NbPfztKhjehV5p5zaB+WPgoVxfrYN/+69We101a9m/zq/Fbjrbm17/</w:t>
      </w:r>
    </w:p>
    <w:p>
      <w:pPr>
        <w:pStyle w:val="PreformattedText"/>
        <w:bidi w:val="0"/>
        <w:spacing w:before="0" w:after="0"/>
        <w:jc w:val="left"/>
        <w:rPr/>
      </w:pPr>
      <w:r>
        <w:rPr/>
        <w:t>8+tZlFyRgK8dw/NBJCZmsD74Hn1lmQxfQR6EL8bxUDkdgYB4g0OYSbxAclh8Qgefzi6mLTCG6Cvl</w:t>
      </w:r>
    </w:p>
    <w:p>
      <w:pPr>
        <w:pStyle w:val="PreformattedText"/>
        <w:bidi w:val="0"/>
        <w:spacing w:before="0" w:after="0"/>
        <w:jc w:val="left"/>
        <w:rPr/>
      </w:pPr>
      <w:r>
        <w:rPr/>
        <w:t>9z3CmPL75CG6/XDzVYA2Fx/T2acsly/P8h3r0Gk6jV3igz6v6oO24Dr4dOp75jIf/B68zK1zdWw7</w:t>
      </w:r>
    </w:p>
    <w:p>
      <w:pPr>
        <w:pStyle w:val="PreformattedText"/>
        <w:bidi w:val="0"/>
        <w:spacing w:before="0" w:after="0"/>
        <w:jc w:val="left"/>
        <w:rPr/>
      </w:pPr>
      <w:r>
        <w:rPr/>
        <w:t>Sz86VTD06qChpSRAAiRAAgUCHRHEn8iITTWiUKZy5/cSiMypsJ156OGMWWyurmBXBdxkTvvRg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7CMnwVCvJ4vttQSWYwkZX2AcO3sZh82XjACn1mXmVW8qjNfdbgZH5dzboFczLQQ2VZ5qR3hQ1su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K1S9epFwEdCLUVMk/VtP2VpTkc7koktGMSfW3mVkduLEKduvQxO1ru4rv3b2Xa/ge8ejGH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>bK2HsfqDBBlPKK+lKyg6prG1d4Q7fi92XsmQ1d5pHbQsDhc1K+FWRxe9DffVz6E5RB7cQ08wis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a7WRN+XwjARIgARIgARK4sgSU2+ftHEbIl8DiszV0Pbe2UjKrpGeaBBGwbabpvz8sU3li2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lHfEaVtTAjpRKKyn5fIaebryKZXH050V5Vf7U6yDN45YPer9EH9V4Dn67VV9zWtNAOPCEBE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YDC0gIInJEACJHB9CSgnsiPQiZamogOczxuByNJa++BtbpA1O2X0oxRqHo6g0yvTnXJJjA5MS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Q6bQz8PfnEU4MldatNYr7bBaQbfSUY7VRBi5VW3M8jXZ1aJqU/FQUg53JdCojtQSNjPdCBRGu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zH7NAC1IsHLZ0BPP0hgP43U5iIx/Eh3Y92nX4CeY2diHYAi+t7CLV7EZfocyhqBGELqkpOnO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qV2tTbcgdvV1vx4d0rzC0vYkumyUcWV9Fv+zFUooIXJEACJEACJEACV5CA8pu8CM7LUkjhG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pvXSPqUV8VmelXnb9LMsd6008ymvHHyVmny5WlTWUIcT+aBX3adbEZ/uH2oBxzwkcCMJMBh6I5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BEriJBLKuT/QtIs3o6euHDAIoOdT6kmo06PTqd7irB0+mJSxqBQVtWa0dSq1b5dfW/Tq9Z3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7BrGbuZQQlyHleqfh5Apru/fdqB5XvDmPs2ga4frXn0lVmUT/3SUmXjge0DL+52FpV0+ruBuIyx</w:t>
      </w:r>
    </w:p>
    <w:p>
      <w:pPr>
        <w:pStyle w:val="PreformattedText"/>
        <w:bidi w:val="0"/>
        <w:spacing w:before="0" w:after="0"/>
        <w:jc w:val="left"/>
        <w:rPr/>
      </w:pPr>
      <w:r>
        <w:rPr/>
        <w:t>1aMhVK4TyJOfJJ3BXmDmHdY7VSi3B92uQUrnOjrqVSZ5WxAYfIpA8BEWHoTxOpUWx/mOSuFB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xP6sct5/zddTPhstYkQAJfkoCnpQ+TPa8xNzejzSh9xFrqR2Rk00x1NJrLI+mLM38vlurQMuW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9OMlbVXyq/Yh0spW7v18WnSx7Sp6vQzvmjDDJ/l6ECviYZkVwhA29dCQJ59btWvhPOMv75D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ZHJSEfKlOxCYYCTdeEy6YwxK9B+XoI1jyMpX/iNqNOMe3oNurK8WldpZhm1ZNNTkp8X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QnoSGAxV4us8+RDCtGRBezId3gm/RFrCwsyWjKP2z5j+nhmLy3f+7Kb+3hYcuqZ9AUBasr5w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k3j1MvMPHdBrpSn8rCiVPf1LNrpbuQTXbX4Kcs9jezyD9cRPj94awbWwUqkd4hh+pafeNGI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q7jBey870bi+PW5rE5F8HMxIjsRL+G5H4a+/IjYmoiJlm70CVT708mz9DQ5L8vAeddxGJba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i4QKkFbnV01nuEtfF7GFpYw37mSNpa2lXENty+ul5hPif1UH5FKZ5zv0q+mcXo7Jrmd+7Kzk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nb91ezKvhOUupyTr3dOtlQTa9lawdRqRWtK318bwYMHaxfej2oy7pplstqy3L1X1bxs/c6O3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+B2UwVGFChzPY6yZbZfDcxK4eAIeBB5HtV+kdFvfo4avYPhKyv/b315BOCazZjqi6C7MlpGZNDX4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bcxaq6OarVPPlLCFu+mutgyXL+f0a+XSes4SJnAnVN8WMKZV/j6o4j/inZzpk89HZ0XG8S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hLy+COB8MjCI+MYOB//M9j6WfSV164gv7yLCe7rjH+djKh55TboV3rpU3WJB558AAJtcnvGY7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FgCnpRCMjL479ANhff4aR8AjeiXH5zKY+f7FT7ITa3twehqX8M/nRaR35zAd9b2R4uVSm6Pp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77rnQh5nx6vaDHksF3EiABEiCBcgIePfWptdFcD9NM9nhVmFA9VDMDYF7ZJCk+iY7sBqblO3w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sQ767xUFpbO1Fr2SPT4fle38CaX9EX/ssmSJDjYnckKDgnvauPeh+HFKeM6LhMMILu9rpV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yb3Ekpbo0DsPepgqPa8vLV7Wr0Y/4YhTN2S3MRMT5ic4h1RFAkzlvXhMwR8x62/oxLZXcm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MQtlYaof8uHj+GpOhHqRkfa2JSBiRiTkJY3bJbu2TxjqfLmyPyzMowNOGoIIuR/C+MdHeT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71ZHR71Ae38IDRsxREaGMRKZES4h/KG/zVJxxd7z+DAn9RBfYWnnjM7ziWqeR3Z3C4dbm+5Lq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5jPbmBqXPmb9CrWlXcRpJf3p9SnN7sWHMl9N/K9nwnTk2/VLExxMr38rtn6L/XPi5/HIl4PP+A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4yTquUr+zt5Nlt/q+Uf+HBx5gaGpJNrwr5jqeZwAP5EHc2seL/H4q2sOzm0rAUwh8Fgh4/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wuNP5SvElP+3pf2/yMwyfF1hvHzeZ06dr9GnE6nNNt+txFdy8VWq+nJiRVWfsmodyn03M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0uPt30/bZCs1/aEyumNFAaU9JxHvFP39TsLOWxvTSFJXts6VMWW4cprBa+nHNIvpJtVbsiePn6</w:t>
      </w:r>
    </w:p>
    <w:p>
      <w:pPr>
        <w:pStyle w:val="PreformattedText"/>
        <w:bidi w:val="0"/>
        <w:spacing w:before="0" w:after="0"/>
        <w:jc w:val="left"/>
        <w:rPr/>
      </w:pPr>
      <w:r>
        <w:rPr/>
        <w:t>NZb/7/+9LP0slGrRfxb5UtZiVSX+dkYt9SnuEL+rj3BDilrs7azh/jNMkzd++B7KfrvbHx8bO8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46wEVPjhWSEiXwZelr8UNtAJN7t4cndJvMLVYbDJ9d1nsGu4liX9Paavie5kUyH0NdifUV7ZHK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jVswf8OW3TSF8IwESIAESUAQ8LXj+/v1xFk138b7svrclIJsABWTgvRrF4insHq/Wmnry43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X14vMa0ksF+m8wWPJHNg8Yk2fKDGzsH8f7tfYmlFuV8V6avJfAcoq70cLJXgoPl5eFtq2KX2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z+870NO2V5Sp3J5Htx98iPePzHNcWFxzA4ZWaqnmw8+ET0qSlOss1U5N7bH5alSZfZYgipwcK6j</w:t>
      </w:r>
    </w:p>
    <w:p>
      <w:pPr>
        <w:pStyle w:val="PreformattedText"/>
        <w:bidi w:val="0"/>
        <w:spacing w:before="0" w:after="0"/>
        <w:jc w:val="left"/>
        <w:rPr/>
      </w:pPr>
      <w:r>
        <w:rPr/>
        <w:t>1N+pHm2D+CEwWIGLpegKvYvTtSaDWNSxkUjhsT8g9C7iUIHwt+iWPm49U6im1ZPPYje1g7xnr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vpN/jUQ8lxKN7tY3HgYfyaTeOo70NPQIcDZcnOOjxGGsdX0z7nksTUKhJ4Cr1O3ujeTzGQ6qZ</w:t>
      </w:r>
    </w:p>
    <w:p>
      <w:pPr>
        <w:pStyle w:val="PreformattedText"/>
        <w:bidi w:val="0"/>
        <w:spacing w:before="0" w:after="0"/>
        <w:jc w:val="left"/>
        <w:rPr/>
      </w:pPr>
      <w:r>
        <w:rPr/>
        <w:t>l9+jsyGP/d0NzMwtIzKQRuztc/0AzKrb9Mu38PvyMtL1AKvPJhCLLsMvf2S+tgvkOQmcFwHxpyr5</w:t>
      </w:r>
    </w:p>
    <w:p>
      <w:pPr>
        <w:pStyle w:val="PreformattedText"/>
        <w:bidi w:val="0"/>
        <w:spacing w:before="0" w:after="0"/>
        <w:jc w:val="left"/>
        <w:rPr/>
      </w:pPr>
      <w:r>
        <w:rPr/>
        <w:t>F2394nvZXTjR720zPTW9LwAAKJJJREFU/D/tK8kfNG/ZH7XqPp0H/T+8R0HsiXyV6r5cdf1V6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+qG6L6+HTXfbd5I1ub8WUNvBifRDP+8zYkNX/9ICF2v7if9rcxaZ8uVrelUf837dvZfaXJUs8</w:t>
      </w:r>
    </w:p>
    <w:p>
      <w:pPr>
        <w:pStyle w:val="PreformattedText"/>
        <w:bidi w:val="0"/>
        <w:spacing w:before="0" w:after="0"/>
        <w:jc w:val="left"/>
        <w:rPr/>
      </w:pPr>
      <w:r>
        <w:rPr/>
        <w:t>QyWpubsTTY2NsgbEf5P0/2pLNyw67Wt1/aeVbJWzWLnH36zcX/bdIX5XR6NOtutEZcWnHxlqkxd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xc5dO7Eso0D915m9ATEsdV1nUrBvbz2NvckMczIbRLPzSODDbiKfREZ6CyL38oHQWq89T2O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p0ESIAESOCUBDxeCXhaUU2bDK+67/hdfDwAqAOnzgVsks926m6XIVvnOYUtTiwqW6wYVGZn5T+Z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Ube9uup30upWpTeuXz3WU3JKgXS9mpmU08u4r7NlHaG0uYfbNNnbWl3Dv3j35PyTXEow0zU5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fZ9jdXMD6kyt7DqIzqTMrSEdaR2V7G1AsZGWreyIi8hfWknmY4pPXdE31Jna7SRp+9lpyHm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KUb2SV+Sjpho2jelpXXpakmB019S6swz6mTNk0asofnVqBbPirD0uWmuZYq37TdDFrVepmX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WjE9OiP2YyW483CpvyHgCJtLs6ZtQ5ianZWRsqNYsI3mcONdMMI8sepbK7ta2rtcB6/PmcAV7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jJlPlo/xeBtxRx4qvYxHBdIultbTJiz1jdCBJjXKWB4gNrZ0osevkmRavfVlYebkGwlcJgLaJ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8osUw/DT+FHlUlx9JMM3eW5bdc16netg01c9VP6dNUZnT2H9ZW4u/gMSZv/dkyyrOW6Mjte8J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gzfCvk0lqZ+i2WJjmVXn2Hc8inyGSxPTWFTB6GMkZuLsgHC4etnhv8lSwQV001tuTTeLEyZOo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sk9KyBNbC+FBB/8q2+X1fk35LvkMdVLKWIz5mWvJMGXqGRmdLfE5TCtzjb/XRdSRLi02Nm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2F2dgqjo7aZTU7tYRkp74WAZaFuaqk1Q+bo1BtkZDkEtdyU5fuuJU1PV+UfX8B2cqeQX7HYKQYU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Of3qmYKjquMGwjPvcSOCj2Yv33i3L3/4uPSTf6thtsmabchCS1hBlqdz6lmQb7i6MPsinkz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2ozvYLMu2bZVOlRcJ2U+fZIRRTo9iUSNvslmnVUlOD4QlSYAESIAESIAErhIBM2jXE4D/brf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nEejGiJ8s87GMrPoPpxR2EJycRktmBW/FpPLOCFlXS05uziMior8PWEKYnI/ClEpiQqbHWbPx8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p3aNCMDQv8jYWJxCZSSAYjSIoO41txSewLg5cQ2sX/ObKEK1tfvjbmvUoBatMdE5sjEbQ4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WrpQlKbJ+WWZChBxuLGLRDBhaNqFX1qqdjqJpdxnhb411Li1ZJ9GvV47rCIqtWSxvmw+jZTmj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t29UlkdCCN6vW26rCw6X+qlftLEUwl9hCcHoe85MB7G5tyUjZJvi/lunpclSTrzPZXqz61s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wyebpeROQXwpXtN+Vk/G0dCMigzlSieIPZ5Xnk/xeUZs8ZNI7eLcjN3r6jaVTygXwmgRIg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lYkTm52U28SEmlrYrU5D40exABMtbhwiJLxcJ+pCITWBkSQblyWj9Lokh6aO5HX6/H+0yo0Uc</w:t>
      </w:r>
    </w:p>
    <w:p>
      <w:pPr>
        <w:pStyle w:val="PreformattedText"/>
        <w:bidi w:val="0"/>
        <w:spacing w:before="0" w:after="0"/>
        <w:jc w:val="left"/>
        <w:rPr/>
      </w:pPr>
      <w:r>
        <w:rPr/>
        <w:t>QOykUvIASkWlZFRlu7lsQHOr+F+tcseerkqnsTAQRnxjF8HIJKKhDpnx/AIHKhoqM5AmZAmsD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9OT4i8dYnkmrPdVqE2/kuFSB6VePMn9XfExwxEkGoKYjASRPdzCxELxgbuqSS3xtzPrOtrBsC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0gPnYPAKeA2xt7aKpr137rdXl6wrZXqy6TWBHZEaCPTjcjcu6nwOYiGfF9w3L48NDxCYk2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6UzLqYmNb5J6MScxQW0+FntgGWNvGnPD3DNHnDN27u7JWOm8A7ieLe8X/CSiIrnTmIDxPmf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PQ2VPXKxuHch0+k7xQ5MSGgUmrV8Ecr7/YUWPFO2UuVle/yO5M1cyVV5158PlCQxIrJUH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WgCErR7JavzhObVuqpePOoRD0ICEo/vWmudqVxBvHw/pte1RaAD2aFhJFZkRIE1H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XZZwWJpTT28jiD/v1w9w77b7MDQyg8XVJH4c61T+tRzl08h7EFt9Ctk7C7L7BDYHJnRAxCsB0LGx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hFTwaGyxsimU4flLmrZQReXmpylY4ht7JOJ4E1JSxPvyUGJAArLjB6mm52OQLzuMHpV8O/0vg</w:t>
      </w:r>
    </w:p>
    <w:p>
      <w:pPr>
        <w:pStyle w:val="PreformattedText"/>
        <w:bidi w:val="0"/>
        <w:spacing w:before="0" w:after="0"/>
        <w:jc w:val="left"/>
        <w:rPr/>
      </w:pPr>
      <w:r>
        <w:rPr/>
        <w:t>3siyOOz95vpwJ9Wvfoq04v4j8egmEjh6+AR/311BVjbPGAxsQmKtxmHqduWhc1bWr5IyO1mZGB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F31o6QTk+sJzPmCCNyRqUI1y9dKbC81siuUqNYfChl5cq4Ernq/K4VzKCOO5Nec8ZWgX3cxM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JFPwcYdO+VxylxckQAIkcMMJ+NoxLDGkxMQM1gffi9dTeqhZHeKNIbwYN5ZnDATE3xnCTOIFksM/</w:t>
      </w:r>
    </w:p>
    <w:p>
      <w:pPr>
        <w:pStyle w:val="PreformattedText"/>
        <w:bidi w:val="0"/>
        <w:spacing w:before="0" w:after="0"/>
        <w:jc w:val="left"/>
        <w:rPr/>
      </w:pPr>
      <w:r>
        <w:rPr/>
        <w:t>wN8/hlAigRUZqT/Yb061l0F09qMtMIboK5XnEcZUHglw2g+lQ+Yuiz+5ikEVlEIAfWpMnz7aE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xgZHWhvQGJ4Gnrj7yZvTfqr1aFT+5PyEDoak+UCjMDt1582EU3IQzWxQSWrv5q1xN/OqgtZ5Zk2</w:t>
      </w:r>
    </w:p>
    <w:p>
      <w:pPr>
        <w:pStyle w:val="PreformattedText"/>
        <w:bidi w:val="0"/>
        <w:spacing w:before="0" w:after="0"/>
        <w:jc w:val="left"/>
        <w:rPr/>
      </w:pPr>
      <w:r>
        <w:rPr/>
        <w:t>Y/EPD3FHFHeOid8sfmmwV/ZdkOu0zLZyaw+rLiKk5OiJxvFU+95So/0txFJBxN+OQa2O2df0E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ko2WO+dfqmX2lRCumQwwYD4qGp0aIvZxCXCT3Hxn05RprSIrEVyP9qMjZUUMvs7EuQMoru9q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chD6J3mcTH/Qw4/TWqtwOoqOwO10GW8viQQj0ZDKJnT1jjtbKh71SXerHyMuXssFHXL/HJ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ESIAESIAESODGEsjsfZBnyeJTyQyTpEynyahJI6kV21R5cR19zWaQUGFqxP1hiVgcfpDpO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1wQHuD/sJMFjT5IYMFkN3ZL0ydUlKKh8hr7kSL8qPVIRvyyICxwmFIFB9c67Zum2WUp2s72lv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iArcWhBgSsjvrWFlZwtKS/E9sSqks9vRc+dPo18Vl1MR9ieVsYFd2E96RYaG9j2Smj8dua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PRLeWmf7L5qMXXIbrEH8iY3DS21yNcFbS8nYaeKSX7X/mATzdPzJyDNcTX7XTkaWR9NvhdU97J/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jr7EqG3W8jM8j3NssP/RlQxBrply5CF6TAAmQwA0loHwib+cwQjIZZfHZGo70WuY2GNppUg9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KHgTfH5YMh+L/6aGbxndvqXNlE6BODR+jzAEr5tFr/vcioAOhxdvWmdeTxfaaLHekliiSQKg6</w:t>
      </w:r>
    </w:p>
    <w:p>
      <w:pPr>
        <w:pStyle w:val="PreformattedText"/>
        <w:bidi w:val="0"/>
        <w:spacing w:before="0" w:after="0"/>
        <w:jc w:val="left"/>
        <w:rPr/>
      </w:pPr>
      <w:r>
        <w:rPr/>
        <w:t>rLhVVdkqc9U66D8h6GovRvq8DYbzV+Ie1hJ/q4uuQ/wkf9PUkTNnZH/6u/kXrgb5RsniqxLVLnFC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1am7WwVV1zyO+mX7XrwaL1pbiOk3e9l71vBEfDgrrOZk5T//21emLGiUVjpZuWaNrcUZ2o5U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E4GqVmJreC+NbeAdkXKY69TBAHMnrUJ7vuWsuFWlPkZb69DIXdKJQ5XF5HZlAWuJU7Sk9HQH5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B5vOFXwaFMjwhARIgARIgARK4KQTySMpIAHVsxWb0U2qj5sZU+U7ZuNH5MKZl15Lu9VbLW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fcp+oLLdxWVZG3VTTa61xZqb7aeSVV1+rFz5xkhu0ac2IhLvRohwwFVwsk1WbftEgDvZgr0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qyGuMU6xVNbK6gsnFTl4ajfi7tjMgpgbk7Gc+wh8CkBcQllGYAuPeLBUlBVvpXRei/Tp267s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b6fsI1LC/PqtAQ+XeF+V1LnDJJq/9geWUdU31ef2A40NzXqdba9slnHwyfP8dPGiMymyyDY2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kQAIkcLMJqO9ML4LzMhVeRiBu7E1DJvqUHb4SX8Hyj8pulpU56WULKnoDuSRGZZbPoXyvhyf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+Wqd2RuZMKl/w11MHm+x2PqhlxsVrib2fRZWyCHsfcyCj2Qn4klsXXbo7I6EzjL5xR8RrqUk6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7liRWuK+R3WtK4Qumqt84+MlT3W79eJ0dp678rkWxtdKlur+wqL8t0YenFC6jZVqFuY+ivyr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Ld4+/fa93Nla7G6/OS4BVgqP2RVKzFeSq8jxIgARIgARIgARuIAGZIr+yKx6ETCdXvoPxfxV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6IVPllYty/DjCu9cStZDRmyU+XSHj8fSELKBfOGQq96YKesiT++L4hEJqjSflDmSNxWzZGtp7</w:t>
      </w:r>
    </w:p>
    <w:p>
      <w:pPr>
        <w:pStyle w:val="PreformattedText"/>
        <w:bidi w:val="0"/>
        <w:spacing w:before="0" w:after="0"/>
        <w:jc w:val="left"/>
        <w:rPr/>
      </w:pPr>
      <w:r>
        <w:rPr/>
        <w:t>0Nffj37r/8N+dFaukK2UdeqsvzM4YGTqCcLw1I6HUs/CI5PZF/a9GO78Gr7uScRkt+2HtpEeS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5Fs1rP39eHvXXpY560XgKvY7+0/C5BtjymCwvzSwX8IndwTp/YA1sqYkkRckQALHCMhvf/78P0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/wtPRhsseH5TnjAbf9e1a22MaubVBgRjY0UkejfVOvM0fKSnVYsDOyGbia0zK9+h0eqgF6su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ymK8V9VfKr9iHUolHr+qMf5WE6/j0o07+Sx25KxX9gf6Wv5NzsTw9gdjuahikTrUpSis8pm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5vQzZLldWnCrOm5MKWXlmA+92zB0P1Tw0P/KFeCT6H9Fz+iipltEFQRhsc7sqvFpki36kWBt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qinywX68VYN6Et71LB09fvyubKm9lUO+Vf+XYc/CcBEiABEjAJJCXH2KZTMZhau/5YVK7BI7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3bFO/8NF6c5LzsRKmYWv+PjnL803Rx+JGRxdUP5Sl7X0dxSpEaWeCXkYZILZtT5WV0aDaGh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HzvWFCT0asfeR3xxM4JLuacMjWeYHWzOYXZMp+JmPssNnRK97HpWZK6c69C+7FN59+Ij0f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9HNvzFtOpTdqw2bMvi4/QazsumAW7GCrVX0e9ru6nXeQ8EK9Tszj5ysMyWubFMrOv13EfC3wyu7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01DSx8ATyHevqmGARcGlvnUXaO7uHtGWTVYzv50rgqvS7IoRDJHfU0hybstPtPdkAQn7fd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G9/RHKIveRHfPwoS4BtvsH4QFT/kHtkGxBSlMczEjhvArKRl81fyWSOZFPiql+YpzfqKInZ0XG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9oeEJp+2u/xYMHU3XdMEUFEC6UwwnrzOweBB5HC0sbWT20Rdb5VBOm575VO4pnsL+9gnBMv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u24Pgw8Q7fEynkc6Urhdq51phMolObpFNvy0d2/sZpGU39fF7Q9iWAOxtn/HdntlLS/9RO6KH</w:t>
      </w:r>
    </w:p>
    <w:p>
      <w:pPr>
        <w:pStyle w:val="PreformattedText"/>
        <w:bidi w:val="0"/>
        <w:spacing w:before="0" w:after="0"/>
        <w:jc w:val="left"/>
        <w:rPr/>
      </w:pPr>
      <w:r>
        <w:rPr/>
        <w:t>9fe5ym8/3PTXWge7vMrniop7/O2suvLy4FoFf1tl75+7gbvy/N+jPzcnbY/K9ht3Jd6qD0tmeV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+sYDNpLRncg1hWS9UwrPwm3FExf7gIF2b71su3Lz+yuF+Dbc9hU6qMjfdfYL3d4vFyjuGSmm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t8biyjOdhtbGIg9/LpPWOh2p6y6SISPO3TmyB8wFHovv7B0tpodzCkC3gNLZ4zRoSLVvOM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4rgTw+zA1jTvyG3pnXeOK3Fio57/rmkd3dkgdhWeSf9Ku/3VWPfGYbzxZSGHtuLKhdtUCdM5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p9CpG4chdKj+B0HGNqpgSPcySQx947WVqnOYz2su7c4ldL78/JukJHuG9akErMIWxuBNQVmsfj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ziodTeudYHJN4hrnYtDkN34fQzPfoKzzUFV+kZE5V+bXsYFpUI/G+uwh3yNrnc1HZfhKIxt+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lUNhker+HveB38m+M2ye+B4KTpEJbKUh+6qvplJ9ai/iY8kVG2xcOephbRPykPu34vWvtE3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ZF4UYWcBWdeYkw21qwqXzPx6anHhoBS+6qxs5Q6tbfHq2htIPL6Pt6F1aZcPM6NwFXqd3YIym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bmTDuymKhoclHCMpoocKfOCvPdLRQsrkriGnZhOKufHd8/swtlApgeHIxBGSzmKmRqA5wl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GgbKhX6HzlqSe+iL/KYutwxRSskbuw077X6HaRXr05yhf+aFh7WJKc14wh1LlvDpOoDSmpNO9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EuhCRYGehW3o7EY+JNyZT06fDWzqbryuM7/9gbZbpQffjkOxGvoxoWLyrjkm8fW6sF18eK2q2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V3+aF9EY/4otRfBtdFP2GDnGuMCb+WWNrL3p9CcSnZbd5KdMViqD3MIZ8IT5Vg/6qdVAT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qFpqn0SdqKOUlWv87Yy6PC1t2harvoZ+9dors7mfyLr41dtDtZ09fldeN9kzSx4+W0vLKNnq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FuYmweaMLMy8fGz6t+ILaW5uTdvg/3+GbX9jKnOD01s8//6z/Gn/8+BHRaBS//OUv8ec//9lV</w:t>
      </w:r>
    </w:p>
    <w:p>
      <w:pPr>
        <w:pStyle w:val="PreformattedText"/>
        <w:bidi w:val="0"/>
        <w:spacing w:before="0" w:after="0"/>
        <w:jc w:val="left"/>
        <w:rPr/>
      </w:pPr>
      <w:r>
        <w:rPr/>
        <w:t>hPoDfuvWLdc8F51Yi00nqeNF2099JEACJFArgd///vf4y1/+gj/+8Y/4zW9+41qs8N2Y/4jxB8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HQpByFQdDBcJdQjUU1zkt22Cx5NFZnpNdwTRyb2/gdzmm6V/PVOPoH+9NqUPJk+wPTLOPzy9zs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FuvIhieVd2YHz7g96Bsd7mXaS8Qv9xUTo1NYVdmfVRS390EVNIOlX/LpQ+fpJeG0U4MSjTe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Rux6vLZAmO2JWSS9IlF1J1SAaFWyrtSsXylY4yYktHrGl5s9FBRlq/mBO/p9Gzpn1n4aH/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B24wKfPrM6Y9ZJH47IpPfIli1T8E6jfxKjMru1dLeeWkbaWjcvl3d3613/y8z90pd1vuzW7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+kXl6DfldflS3y3ltvA66tH4CS/ZY/1MfNzkArOYDUkI//ls5TeXUV0LiHPFBfxw8M7dQei1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OIV09cA4v5hF7+x3a6vGHV9nwBTicoup1KXKsD1SQepI+VaH4sVsnkVeLfccUyA3lvyjnq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/03QtJsAc9KMqrd0zrE2yuXY+gu9SNLZNWo37UOJQLPfnEaXem1cfl904aXstO7eGvaiMzOM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/iodtxUGKp5FftVbyOR0VfzEoAwb6ZWyJGsXuNQcKFMuKDyxdoaHhdtXYpFO/rMM0+aI5PC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ricBI6SWzKOpRcz07Ie8+4r207bEgzaXMLsm23srC/hntohUaaEzL7ZKUw7qJauary/uY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VX2HkbHl5A0tunWMDLby5h6sVmQlxF9C+tJPcVlSOu7J/qM9R1V2uiz11LuEHPj41pWWv4GW2U+</w:t>
      </w:r>
    </w:p>
    <w:p>
      <w:pPr>
        <w:pStyle w:val="PreformattedText"/>
        <w:bidi w:val="0"/>
        <w:spacing w:before="0" w:after="0"/>
        <w:jc w:val="left"/>
        <w:rPr/>
      </w:pPr>
      <w:r>
        <w:rPr/>
        <w:t>Srph46ieepWXqSqzo6behXUcaY3Gi7JJ7/iobJpakWmvxn1LlppiU6v+fHoHC+NDhu6hKawXpn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2QpTpMyog1dh0B4NjaiTQoR4NYWg0+FSyxVmuG1PZNGhlCuNLRaZCSKbsjGNTwZJD1XFpU6Z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9om6fW0vp+WqZTj5u8hsYXZKqRCUVSnXjpglf9RW3SIocKZFb0j6ulG4W1I1av32PKqTtTI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Bz108k5bTmlVh8qqKx0W9e1vMuu8WocdU7zVg9IPMhn9rAuN33+sjVYTyO/FhtUnirtrQPeJ6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YqZ78wETtMvLku/O3PlKYAEzk6go1mNrFd/OxpxJzCGaId4LKt7xdGXuX2szI4WfK2VbcN/kO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JoS/y6tpggb/tDo1BtkJPijlkOyfLO1pOmJyRIoy/Kw1PJLiuVF/pRRfmh0tsRfRO6j6DB0D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4sWiTGeyH7XYpn2cKexLIHbnzULBz5tako2ZDVdASzw1B/FmHeVq+8YLLJZkvfGCyswOpoaKfp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zhPEF05ez8y3UQTLl0nizMGXKHMKCyCx4bk48dA2v74vyPSoGQlWV9d+Is/8B1zoqOIyGb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3rYOL+NMknUZX9pMx600+RtpX80ivO0jtiHof2pqKgVBlz2nk11oPazNMpeP4cTxYfTyP+x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935MJUESIAErgGBPFIrMmWkJwD/3W4J3Rk7bRcqJs7UVnwG04s7skPiJEKy3OJWfBrP1k0HuEp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WkbllHLaGMD0ZgS+VwMTICHYK/vAOUrtHBYcwL/I2FicQkaeLQZmREBRHfCs+gXUJ5DW0d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qjtc0Pf1uzDrZYZaJzYmM0gh7foawjM4IHIxPI+sOyG3UHDjcWsbhpBv1Mm9AbkQBwFE278jTz</w:t>
      </w:r>
    </w:p>
    <w:p>
      <w:pPr>
        <w:pStyle w:val="PreformattedText"/>
        <w:bidi w:val="0"/>
        <w:spacing w:before="0" w:after="0"/>
        <w:jc w:val="left"/>
        <w:rPr/>
      </w:pPr>
      <w:r>
        <w:rPr/>
        <w:t>2zXtQFqyatefwUJ4WibOBjA9PyNTnA+w+GqvUB9lrD2old4znIX2FuMPt8XnuC3Ocq0yTkzT67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djWJ5UfIzupFI6U1yKHqmNibgIT8kMiGAyhr7VBAqQL8kQ3jpQviMnJKDpkvc3Fd2rrcRUQN9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I06+Yq/yJDdrIxOdqxFtXTHgkw4KQFvOyLyWd2YC5s/7O5hIDyHT2qqmxqpdCEH2/tCMF8mJ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mILTlZhOwBYpk9NWOLOPsC7QZGwJKQG52QHbzlhnC4clpRGXN7OWZMN7IVHfxLLC/K/5deAI7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yXd4jSyDFMfJgQNbMlZ21o2HZUOZQpikvwfDESv2SYvkIEg3ih0SCyB5uYcIWDJyVdXUTu4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93bZPek1G8bCM5qrRts2mIELhPvzHhwVMx8Vzi05jZjKMg8RiaeDVkqukn4CD8qUqyi3Ydy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kwKHx8SsQmMLCW1/WqN+V2Z8mv5aepmTh60F/3jIl+rDj5PGgsDMi17Q3y5yCSiIfn7GXuBA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lVfKFBE5NoD0Qkd+LMgp0wBhwcu+BLLWW+ITw/PcoWRr71BqqFTSWBPh7tWxnTP/qtOXVsG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V4CA7Lj9Spzd0LxanMWLR3o95iQe37XW2VF1COLl+zFjHZZAB7JDw0isyBPtPmvdS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0J15zR0TWnDJ2Gbzb7sPQyAwWV5P4cUwCHNqPlVFgJah6EFt9Cj3LorsJmwMTMmVWpkBIA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eAWPxmQNK7OM4VhLmbdSRgTlpSpb4Rh6ZRfxJwGVqw8/JQYkACshL/V0XWzyBefxg9Ivh/8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kWRzIfnM1mhPolyUGVMiwK9CLu51tsmjij3iohOpD1WoXLxaWZEFvCSrubGIjJSuCd4TRqmK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ctVaWa5ZxZtoOvYyWqCllalhkvKoUHybjLxFQC4GJzKmoWl8zhNffDUItsRkIqHU15XCzM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3/yDke2yvlbzR5rvzyPRK6zEb6nkuVRLv6z1vpp23UZ3WNpjSDZzy37SAWqvrwlNevSFtE+lBqp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nedQZ6BnHVPrtnEF1W9Mv3uzKDeEkCX4SA9lgkmLb0yS8PCfexmdiC2sMkbO7dkf6wJGtj+zDz</w:t>
      </w:r>
    </w:p>
    <w:p>
      <w:pPr>
        <w:pStyle w:val="PreformattedText"/>
        <w:bidi w:val="0"/>
        <w:spacing w:before="0" w:after="0"/>
        <w:jc w:val="left"/>
        <w:rPr/>
      </w:pPr>
      <w:r>
        <w:rPr/>
        <w:t>+gfopeVl4xRP+h7mNg7wMGQsbN0TjeOp9g3F39rfQiwVlDUEjTXe+5p+wsDEjl5SxqmCXdEY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XH1582EU0YDyszH17pdblD868x2Km8lD60fz0u67IbjzJrsQ09k3j51FgGKr25LjK60Ct1UH7j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TcxNxZ+Hgb1fb7xyXm5bZVeINy7T+OB7eEQcwEBCSQ5hJvEBy+Ae0K6Vlh/Egvcw/LqnDlLG3</w:t>
      </w:r>
    </w:p>
    <w:p>
      <w:pPr>
        <w:pStyle w:val="PreformattedText"/>
        <w:bidi w:val="0"/>
        <w:spacing w:before="0" w:after="0"/>
        <w:jc w:val="left"/>
        <w:rPr/>
      </w:pPr>
      <w:r>
        <w:rPr/>
        <w:t>yvyqMFFOZQB9g4YQNWvLsa3aLurhYlmFTnF5cX8HTmHcDS5y++tuxN8lcCSbrn1Sa0TJyMympib9</w:t>
      </w:r>
    </w:p>
    <w:p>
      <w:pPr>
        <w:pStyle w:val="PreformattedText"/>
        <w:bidi w:val="0"/>
        <w:spacing w:before="0" w:after="0"/>
        <w:jc w:val="left"/>
        <w:rPr/>
      </w:pPr>
      <w:r>
        <w:rPr/>
        <w:t>2bmQNrvdjHnRrz6t56nvVMHQy7Ze6A3up6w6CZAACVQlkNn7oKem7svUpqT8UckoPy61IlPl+8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+IK+4xFxg1hjbg/3CFPtD/IlKJ+ueWW3q4DGr1BvzGqQAlo8kMeXmNxZx85MxhpyLVeRV5zQ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q89DfL0sXhYY/j0IMeC82iWKVwb+dtbrUX5PWgVITv6tiEhu7OOFd8HZKWohCnlfxZ7Mi28W9X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lQz8dQI5FcC/Rg6gEaQP+Nu0QaHXyktrdl42iUjgU0R2yOc9z2WncMNXFlkyjg1yjjDNTF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Wl75hdBd2RDBk9jwK6EBoaWkXGw9z+ObO5Y2G1uqP/KLKwurV0kt58eqsBH7xD/8Z/0X+f6mD</w:t>
      </w:r>
    </w:p>
    <w:p>
      <w:pPr>
        <w:pStyle w:val="PreformattedText"/>
        <w:bidi w:val="0"/>
        <w:spacing w:before="0" w:after="0"/>
        <w:jc w:val="left"/>
        <w:rPr/>
      </w:pPr>
      <w:r>
        <w:rPr/>
        <w:t>7f2lyBf11vrZLZY4+9mX7ndnrwElkEA9CKSwn8yK36KmwTbLmuf/HXet3bj17vJZbK6uyGNecWhk</w:t>
      </w:r>
    </w:p>
    <w:p>
      <w:pPr>
        <w:pStyle w:val="PreformattedText"/>
        <w:bidi w:val="0"/>
        <w:spacing w:before="0" w:after="0"/>
        <w:jc w:val="left"/>
        <w:rPr/>
      </w:pPr>
      <w:r>
        <w:rPr/>
        <w:t>IP2Rehp8IP6cjN5X7lR3u+V3mQ9km2WpINM384gvqTyxMldN7hmHKn+/3XrMLfGVBsP70/lzKr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INfLbZ90YEVZn21SJ8GB3QXdTq7GRYuTBPfQEoxgcCKCt0W7Z6Tg03HeQq53WIAIqEGoe/vv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a++J7thdvW8kV3+11MOrcK0wqFHZrK/G9K5SoqO9L3vwSfwe+ZH2vnu5f4D//H/8FX9BbO3d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GnrtVVEACJEACJFAnArK+ZEI9WZORlLEZ/dTaEGxMle+8W3Rqjfv2V9v21vbbhfNiutdbPC8k</w:t>
      </w:r>
    </w:p>
    <w:p>
      <w:pPr>
        <w:pStyle w:val="PreformattedText"/>
        <w:bidi w:val="0"/>
        <w:spacing w:before="0" w:after="0"/>
        <w:jc w:val="left"/>
        <w:rPr/>
      </w:pPr>
      <w:r>
        <w:rPr/>
        <w:t>u52ogKztUC5w1aOsjMpvrSWjz8sE+GRopk8c7QZtWjMi4W60KEdYOfZlstz1exF4+hat/R/w6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3sCgjYVe/61cWyP8OxH/8Di0ygnRUbVK1f1xaZVt86Kwk97kR7KyFqdJuuPalO0zK7YpHo8+5</w:t>
      </w:r>
    </w:p>
    <w:p>
      <w:pPr>
        <w:pStyle w:val="PreformattedText"/>
        <w:bidi w:val="0"/>
        <w:spacing w:before="0" w:after="0"/>
        <w:jc w:val="left"/>
        <w:rPr/>
      </w:pPr>
      <w:r>
        <w:rPr/>
        <w:t>nSrZ2Oyz/3CoKJI3SYAESIAESIAErgAB7bFE4vhOdiT5+GYc0XgKf1c3Sw5ZU7RZPaQWf0HSmocj</w:t>
      </w:r>
    </w:p>
    <w:p>
      <w:pPr>
        <w:pStyle w:val="PreformattedText"/>
        <w:bidi w:val="0"/>
        <w:spacing w:before="0" w:after="0"/>
        <w:jc w:val="left"/>
        <w:rPr/>
      </w:pPr>
      <w:r>
        <w:rPr/>
        <w:t>8uC8tRBkNHa+O4NvUPKku9xfasTtElvKL5xtMyTZvKKWAN6utuLDu1eYW17ElkyTjyyuol8GpZ6F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lTkW5xlhMX5GTNt3k5IhLos22o7wORlKLagmHw5mHQwHeJgESsBFgMNQGg6ckQAIkcO0IyBT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51i7TyZ/q6eSqhjm8GR1APGFMlT9e5yO8ey3z6psj+mm/jDEsO0rTVWJCFnQf67xr5JNp1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3Ghijlrq6RqdpruUNZLf/x9Ib2HvT1H98dVY0RrX6U6/egpTOApz8E8EitvSm7r6Zl1Kz15F0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cwR+iXTJFag6JYBcGbaMDnGxRdhyXO6nNc2OaN6Fa/nU+c6DX1uquUrHE2q60k6xtUOGoZON5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pYAJvkQAJkAAJkAAJnCOBrA5GAnf6H6MrHsbcszV0/fCw4M+o0aI9ff24YzkYli2yrub5Hzs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2h0XSuTFNtak9mm8fbgsDgUwSCj7DwIIzXqbQEQ42KnZqDsqaC3E4dsVzGbkZmD5njDDLJTW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1oKRq3zKYfaONA48jhIirPcUNknMzPJW6nM4n115sCjNBOvSIAEHAhwAyUHMLxNAiRAAteBQ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UeU59HcVpSWrdUL8E65BaNneVF68tG8PCyibS6X2sL0wgIcG23kd+8wm3S7qnDY9kkXhsz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ZzEfZJTQi06uAqEwVP9Whvd8U3n34iPR+2vIfS0Wpx/pOh2nTYTxq2pTBR9lFfXZpW48Gc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F+mP7O/Jpu9DGFNpv0fyQL4aVk/Rx2WO1soJyctfY/RK+/L0dfQuVxsOXKSW5WpLAnQJ1PLDl9j</w:t>
      </w:r>
    </w:p>
    <w:p>
      <w:pPr>
        <w:pStyle w:val="PreformattedText"/>
        <w:bidi w:val="0"/>
        <w:spacing w:before="0" w:after="0"/>
        <w:jc w:val="left"/>
        <w:rPr/>
      </w:pPr>
      <w:r>
        <w:rPr/>
        <w:t>bXsf6eQ6RmQTGtdDZA7qdprD7BvVThKwXhrH0MKOVMRow1PzclXMRBIgARIgARIggUtHQJYAejw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hHK93DL+mJfBIPMYUoiML2ElnkEl/xNrCAjbt27DbKmI9mHVzyWzZXU+bOvsl/RAT36od68Vv</w:t>
      </w:r>
    </w:p>
    <w:p>
      <w:pPr>
        <w:pStyle w:val="PreformattedText"/>
        <w:bidi w:val="0"/>
        <w:spacing w:before="0" w:after="0"/>
        <w:jc w:val="left"/>
        <w:rPr/>
      </w:pPr>
      <w:r>
        <w:rPr/>
        <w:t>kzUxIzJy1TpOZlsOa+P3xMdZw35G1qhOp7VP1nC7gud2Ig5HjnIN+4C5b2c1u/3tFYRj4g13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wh4mlokdAm8XhKbtK89ArXkvlqKwOlo6R7UyUrm9r74nx83MS7+6LY018l4OGngfRK42QQ4Mv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9rTwIkcK0J5LH3bkMeHIfRrtaitx0tfmPNow8HR7hv3k8l5hBeNi66ZN3Lx9aj7SrpnWNxTOIZ</w:t>
      </w:r>
    </w:p>
    <w:p>
      <w:pPr>
        <w:pStyle w:val="PreformattedText"/>
        <w:bidi w:val="0"/>
        <w:spacing w:before="0" w:after="0"/>
        <w:jc w:val="left"/>
        <w:rPr/>
      </w:pPr>
      <w:r>
        <w:rPr/>
        <w:t>5mLT5jR8H0Iz36OvsF6leHolc3zKrz3Gxk2mHk/bXdmxPY74nOwqKvei8bdoV+6gTYZHFvJWh7fw</w:t>
      </w:r>
    </w:p>
    <w:p>
      <w:pPr>
        <w:pStyle w:val="PreformattedText"/>
        <w:bidi w:val="0"/>
        <w:spacing w:before="0" w:after="0"/>
        <w:jc w:val="left"/>
        <w:rPr/>
      </w:pPr>
      <w:r>
        <w:rPr/>
        <w:t>hF1fFl6O2yT+aHDSDIaWylJhTftiAeX6//lP3yPU04DYdAQxU0NwOq4X5E97RZaU1/u/6LQmjM2H</w:t>
      </w:r>
    </w:p>
    <w:p>
      <w:pPr>
        <w:pStyle w:val="PreformattedText"/>
        <w:bidi w:val="0"/>
        <w:spacing w:before="0" w:after="0"/>
        <w:jc w:val="left"/>
        <w:rPr/>
      </w:pPr>
      <w:r>
        <w:rPr/>
        <w:t>sDGxjMR2EGOyDIGTLfC1O8pFFaZ3emVEx/IE4jOycZXoDUbC2ImpM+sor6NsIjUWQzQ3gcW4t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5WBdwslH9wKmy3KalkO8kQAIkQAIkQAKXnECrNexS7Gy6G0KoeQPL0wkE1Saa3k7E4+LRyQPW</w:t>
      </w:r>
    </w:p>
    <w:p>
      <w:pPr>
        <w:pStyle w:val="PreformattedText"/>
        <w:bidi w:val="0"/>
        <w:spacing w:before="0" w:after="0"/>
        <w:jc w:val="left"/>
        <w:rPr/>
      </w:pPr>
      <w:r>
        <w:rPr/>
        <w:t>6bD4j/rowGRQvAFxK7THY/O7xI2Rh+nesofDKpdxHMsvt4sjI+XCW/S+PDKtPT65p2feTISV99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KgHy8vmVJgT2eZBe38IDXMxRDZMz60jhLiaIw9jhOvpOMBZrsRZ4zFhF1HsVJRTeHWF8f0fzM1K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H4S5MxOOybJMkdgUR7t1EfE9n1S/lvNDoR3wxim+ji5iJGDLFmcWY8ofdeFiLuBZF84wES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s///yz3rvz48ePiEaj+OUvf4k///nPFbJe/Vs3oY5Xv5VYAxIggWoEfv/73+Mvf/kL/vjHP+I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mNa3Y1zbnaAuXptVGEE4N4+4MESHM55D1eW3BPth6qkl4wIJ/Ta72rQGWFZ++FbLWe5MQWj9hi</w:t>
      </w:r>
    </w:p>
    <w:p>
      <w:pPr>
        <w:pStyle w:val="PreformattedText"/>
        <w:bidi w:val="0"/>
        <w:spacing w:before="0" w:after="0"/>
        <w:jc w:val="left"/>
        <w:rPr/>
      </w:pPr>
      <w:r>
        <w:rPr/>
        <w:t>87trLVrMJ6M8c/L/NHKO6T9r/ZxscZPrliah3ZzMzz9x3dxkltlYS/+ZmprC7u5uTf2x2DDOZyf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SmEICF0Og3v3/Yqw+Hy387NaXK/tWfXleB2kn+S1by99vNyZ55Q+qh73Fp71u2euX5uajmF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vy5fRD61PWw0mXm1ydJs5rpQf2TvKqAXTT5ySzlj5wkj5VzUaVXm95tehkHhKoRsCpX3JkaD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BEiCBm0DgkxoDKO6iUyCzWrpRuCSIqgWe4cVrjv48gwg1BKGiM1qLzGP6y4LEtcgoyeNki5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7TT/khxk+lkY0lFeEECJEACJEACJHCdCTj6g+ddaTcfxdR9EtuO+XIntN9Jl5tctzQnedXMOg+Z</w:t>
      </w:r>
    </w:p>
    <w:p>
      <w:pPr>
        <w:pStyle w:val="PreformattedText"/>
        <w:bidi w:val="0"/>
        <w:spacing w:before="0" w:after="0"/>
        <w:jc w:val="left"/>
        <w:rPr/>
      </w:pPr>
      <w:r>
        <w:rPr/>
        <w:t>1XQynQSuOwGuGXrdW5j1IwESIIGqBGRiTjbvsp5mtfSqCpiBBEiABEiABEiABEiABEiABEiABC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Y4MvRTNQCNIgARI4PwIqGkybkfz/XkkZA19j+SrlLNauptsppEACZAACZAACZAACVw8gWr+38V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0kQAIkcHkIMBh6edqClpAACZBA3QlUWy/UUviLKrvkVEu35PCdBEiABEiABEiABEjgyxKo1f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SOwmQAAl8OQKcJv/l2FMzCZAACZAACZAACZAACZAACZAACZAACZAACZDABRJgMPQCYVMV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AACZAACZAACZDAlyPAYOiXY0/NJEACJEACJEAC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F0iAwdALhE1VJEACJEACJEACJEACJEACJEACJEACJEACJEACX44Ag6Ffjj01kw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AAJXCABBkMvEDZVkQAJkAAJkAAJkAAJkAAJkAAJkAAJkAAJkAAJfD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+OfbUTAIkQAIkQAIkQAIkQAIkQAIkQAIkQAIkQAIkcIEEvirX9R//8R/413/91/Lb1+I6m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i3qwEiRAAiSgCPzbv/3btf2+ZgtfHQL//u//fi7Gsn+fC1YKrTOB8+r/dTbzQsXxs1sf3Oxb9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c59/r17G9LnOdzis+wj56mVv95tnm1M+PBUMPDg4QCoVuHiHWmARIgASuGIHFxcUrZjHNJ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/186KOUngMhHgZ/cytQZtuY4E+Hv9Orbq9aoT++j1as/rWptCMPSrr77CP/3TP13XepbUq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FyRAAiRwlQj84z/+4435vr5K7XLTbf3FL35RFwTs33XBSCEXTKBe/f+Cza6rOn5264qzIIx9</w:t>
      </w:r>
    </w:p>
    <w:p>
      <w:pPr>
        <w:pStyle w:val="PreformattedText"/>
        <w:bidi w:val="0"/>
        <w:spacing w:before="0" w:after="0"/>
        <w:jc w:val="left"/>
        <w:rPr/>
      </w:pPr>
      <w:r>
        <w:rPr/>
        <w:t>q4Dixp/cpN/rN76xLxhAveIj7KMX3HBUdyIC5f381s8///z5RBKYmQ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SuIAFuoHQFG40mkwAJkAAJkAAJkAAJkAAJkAAJkAAJkAAJkAAJnJwAg6EnZ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EACJEACJEACJEACV5DA/w8FHkItA9m4m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cfdf606e9583679b32293cc5f98a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+wAAAGoCAYAAADcj2/bAAAKo2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k9kWx+/3pTdaINIJvUnvIL2G3puNkFBCCTEQmg0VcQVWFBERUBZ0qQquBZBFRSxYEVD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6LBSyovA94hPfevJ0378yc3N+cOd8//3uTO3M+AMh3mTxeEiwGQDI3jR/o7kQPj4ik454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0JiuV5+jv7w3+NqaHADS33tGb0/r7vv8a4uyYVBYAkD/C0exUVjLCp5DsYPH4aQCgeEhd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lCEvyEYMI189x3AJ3znH0AvfN9wQHOiP8DAA8mcnkxwFAmkTq9HRWHKJDRnYLDLlsDhdhB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MNsI5CC9PTk6Z46MIa0X/i07cv2lGCzWZzDghL+xlPvAunFReEjPr/zyO/x3JSYLF71BBk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EVgnkzOoTU7yEzI329VtkDnu+f57jBR4hi8xKdY5cZDbTxWuRBYkhjovM5C89y0ljBC8yP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T6hok1I9heAs9JPkKOZbjxljk7PjgsEVO54T6LnJqYpDXUo+zsM4XBAo9x/LdhHtMTl3yx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LD/ZY8hYu9MCOcXEV1rkhwn5empNQk5fkL+yPSXIX1lPTg4TPpiF/sEVOYHr6L+n4C88HG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cwALxgA5cANKVFpOZNmfYOYWXxefExafRHZEbE0NncFn6y+nGhkamAMzdv4Wf98O9+XsF0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1ANyykeKzpZpFMQBHbwNAa16qqSEruQ2AjgqWgJ++UEPPfWAAEYgCSSADFIEq0AJ6iE9zY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wBH4gGESANfOekwEfZIANYAvIAwVgN9gHykEVOAzqwTFwArSBTnABXAE3QB8YBA/BCBgHr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zEAThIApEhWQgJUgd0oWMIUvIDnKFvKFAKAKKguIgLiSANkDboAKoGCqHqqEG6DfoDHQBu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hUWgCeg99hVEwGZaEFWAN2AC2hB1hLzgYXg3HwevgbDgX3gWXwTXwUbgVvgDfgAfhEfg1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hlJG6aEsUc4oP1QkKhbFR21C5aNKUTWoZlQHqgd1BzWCeoP6gsaiqWg6Wg9tg/ZAh6BZ6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CdDm6Ht2KvoS+gx5FT6J/YCgYeYwuxhrDwIRj4jAZmDxMKaYWcxpzGTOIGcdMY7FYGlYTa4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gE7DrsYXYg9gWbBe2HzuGncLhcDI4XZwtzg/HxKXh8nAHcEdx53EDuHHcZzwJr4Q3xrvh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8Kb4Rfw4/gH+BnyGIEdQJ1gQ/ApuQRSgiHCF0EG4TxgkzRHGiJtGWGExMIG4hlhGbiZeJ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SCsmKFEDikHJIZaTjpKukUdIXsgRZh+xMXkUWkHeR68hd5PvkDxQKRYPiQImkpFF2URooF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FqCL6IgwRtshmkQqRVpEBkbeiBFF1UUfRNaLZoqWiJ0Vvi74RI4hpiDmLMcU2iVWInREbF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bifuJJ4sXijeKXxN/KYGT0JBwlWBL5EoclrgoMUZFUVWpzlQWdRv1CPUydVwSK6kpyZBMk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ZKzkpJSFlKhUqlSlVIXVWaoSGomnQGLQkWhHtBG2I9nWZwjLHZTHLdi5rXjaw7JO0nLSDd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L9KD0Vxm6jKtMoswemTaZx7JoWR3ZANkM2UOyl2XfyEnK2cix5PLlTsg9kIfldeQD5dfLH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+loKjgrsBTOKBwUeGNIk3RQTFBsUTxnOKEElXJTomjVKJ0XukVXYruSE+il9Ev0SeV5ZU9l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9yjMqmiohKltVWlQeqxJVLVVjVUtUu1Un1ZTUfNQ2qDWpPVAnqFuqx6vvV+9R/6ShqRGms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lprQmQzNbs0nzkRZFy15rnVaN1l1trLaldqL2Qe0+HVjHTCdep0Lnti6sa67L0T2o278cs9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5zfJhPbKeo166XpPeqD5N31t/q36b/lsDNYNIgz0GPQY/DM0MkwyPGD40kjDyNNpq1GH03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cYXzXhGLiZrLZpN3knamuaYzpIdN7ZlQzH7MdZt1m380tzPnmzeYTFmoWURaVFsOWkpb+l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wVk5Wm606rb5Ym1unWZ+w/stGzybRptHm5QrNFTErjqwYs1WxZdpW247Y0e2i7H6xG7FXt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/dVB1YDvUOrxw1HZMcDzq+NbJ0InvdNrpk7O180bnLheUi7tLvkuvq4RriGu56xM3Fbc4t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z9/XuXR4YDy+PPR7DDAUGi9HAmPS08NzoecmL7BXkVe711FvHm+/d4QP7ePrs9Xnkq+7L9W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Mv71+j/01/df5/x6ADfAPqAh4HmgUuCGwJ4gatDaoMWg62Cm4KPhhiFaIIKQ7VDR0VWhD6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sJFwg/CN4TciZCM4Ee2RuMjQyNrIqZWuK/etHF9ltipv1dBqzdWZq6+tkV2TtObsWtG1z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RYVGNUd+Yfswa5lQ0I7oyepLlzNrPes12YJewJ2JsY4pjXsTaxhbHvoyzjdsbNxFvH18a/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nvEvwSKhK+JTol1iXOJsUltSSjE+OSj7DleAmci+lKKZkpvTzdHl5vJF11uv2rZvke/FrU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taZLIoHNToCXYLhhNt0uvSP+cEZpxMlM8k5t5M0sna2fWi2y37F/Xo9ez1ndvUN6wZcPo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gTdGbujerbs7dPJ7jnlO/hbglccutrYZbi7d+3Ba2rSNXITcnd2y7+/amPJE8ft7wDpsdV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81LvTZOeBnT/y2fnXCwwLSgu+FbIKr/9s9HPZz7O7Ynf1FpkXHdqN3c3dPbTHfk99sXhxd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9rSX0kvySj/vW7rtWalpatZ+4X7B/pMy7rP2A2oHdB76Vx5cPVjhVtFTKV+6s/HSQfXDg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FqoKqr79wfrlX7V7dWqNRU3oYezj98PMjoUd6frX8taFWtrag9nsdt26kPrD+UoNFQ0Ojf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kaJo4uupo3zGXY+3Nes3VLbSWguPguOD4q9+ifhs64XWi+6TlyeZT6qcqT1NP57dCrVmtk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tEe39ZzzPdHfYdJz+Xf/3uk7lzoqzUmeLzhHP5Z6bPZ99fqqL1/XmQtyFse613Q8vhl+8e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lr8tXr7hdudjj2HP+qu3VzmvW185ct7zedsP8RutNs5unb5ndOt1r3tt62+J2e59VX0f/i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DF+643Llyl3H3xqDvYP9QyNC94VXDI/fY917eT7r/7kH6g5mHOY8wj/Ifiz0ufSL/pOYP7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Hzo66jN58GvT04Rhr7PWz1GffxnOfU56XvlB60fDS+GXnhNtE36uVr8Zf817PvMn7U/zPy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95fDXzcnwyfF3/Hez7ws/yHyo+2j6sXvKf+rJdPL0zKf8zzKf679Yfun5Gvb1xUzGN9y3s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+eP14NJs8O8tj8pnzowAKSTg2FoD3dQBQIgCgInMzUWRhPp4PaGGmnyfwd7wwQ8+HOQDHc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NugA4jrAGwhQk/R0ACHYAsImJMP8ZqbEmxgtaJGRWwZTOzn5A5kKcNgDfh2dnZ9pmZ7/XI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1vTCXz0Us8k6gGTVHt3YSc8B/xD8A/bMCh8CJEscAAAGeaVRYdFhNTDpjb20uYWRvYmUu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eDp4bXBtZXRhIHhtbG5zOng9ImFkb2JlOm5zOm1ldGEvIiB4OnhtcHRrPSJYTVAgQ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1LjQuMCI+CiAgIDxyZGY6UkRGIHhtbG5zOnJkZj0iaHR0cDovL3d3dy53My5vcmcvMTk5O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yMi1yZGYtc3ludGF4LW5zIyI+CiAgICAgIDxyZGY6RGVzY3JpcHRpb24gcmRmOmFib3V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HhtbG5zOmV4aWY9Imh0dHA6Ly9ucy5hZG9iZS5jb20vZXhpZi8xLjAv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GV4aWY6UGl4ZWxYRGltZW5zaW9uPjEwMDQ8L2V4aWY6UGl4ZWxYRGltZW5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gICA8ZXhpZjpQaXhlbFlEaW1lbnNpb24+NDI0PC9leGlmOlBpeGVsWURpbWVuc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KICAgICAgPC9yZGY6RGVzY3JpcHRpb24+CiAgIDwvcmRmOlJERj4KPC94OnhtcG1ldGE+Cj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UAAEAASURBVHgB7L1daBtbmvf7T9PRdI81cBToCN6RbuwXxp7B3szYN85FBAf7IttwrNDbf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A8gutvLAVsL3B3hdxwMoe7L7Ybg5WYBzYSeDYA1Hm4OTCmQb5wrmxz9Bygz0XzlzIF61psN4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0eiDnWVUqqSRV6cOf+vgXsVS1Pp71PL9VqtRT61mrrv3www+fwI0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KCuCPyorrShMiRAAiRAAiRAAiRAAiRAAiRAAiRAAhqBH6vPk5MTfPHFFy2B5Cc/+Qle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SSBJoZgKtdN1q5n6kbZdHgP//XR7ri2yJ176LpFufsuvtt9vK52C99UV9nrHU6rwJcIT9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QAAmQAAmQAAmQAAmQAAmQAAmcAwFthN2Q08xPjWSuPn7+858bpvKbBEigSQg083WrSbqIZlw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/d8UdcEHN89p3QWDrSGy9/3Zb6Rys976oo9OWqlwAAY6wXwBUiiQ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BsxKgw35WgqxPAiRAAiRAAiRAAiRAAiRAAiRAAhdAgA77BUClSB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4KwE67GclyPokQAIkQAIkQAIkQAIkQAIkQAIkcAEE6LBfAFSKJAES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zEqDDflaCrE8CJEACJEACJEACJEACJEACJEACF0CADvsFQKVIEiA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rATrsZyXI+iRAAiRAAiRAAiRAAiRAAiRAAiRwAQTosF8AVIokARKoLwKfPn2qL4WoDQmcEw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+cEkmJIgARIgARIoE4J0GGv046hWiRAAiRAAiRAAiRAAiRAAiRAAq1NgA57a/c/rSc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qhTAnTY67RjqBYJkAAJXA6BDDKZTIWmqilTQUS5bGm/ogrl6jOP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UAB32Ju1YmkUCJNAMBNJIJpMocaczKv24NP0UJmcONzA8PIb9kkbywqopky+d3VM6JpI4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5nBxi+GMfyLjXOxp0QPJpAACZAACZAACZBAAxOgw97AnUfVSYAEmptA5nATY2NjiB6mCww93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0oM4rOgMF1SzPnA4JL0N6lPbMgmsTM1iO2kSXlzGKFvmO/khjLHAGO5/t1OmlJ7lcFUsUn0BK/2r</w:t>
      </w:r>
    </w:p>
    <w:p>
      <w:pPr>
        <w:pStyle w:val="PreformattedText"/>
        <w:bidi w:val="0"/>
        <w:spacing w:before="0" w:after="0"/>
        <w:jc w:val="left"/>
        <w:rPr/>
      </w:pPr>
      <w:r>
        <w:rPr/>
        <w:t>r82SJEACJEACJEACJFBXBOiw11V3UBkSIAESMBHQHGXguilJ7To0D9eTd7KL8s90KJ77zt4uzP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fLS2H6xq1d7v4mEyfcvleU4XzvORf9SLZlCAiRAAiRAAiRAAldBgA77VVBnmyRAAiRQA4FqX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YQwLE/dw584d3JlYwHbCGJVPIx5bw9Q9SVd598x5hUpkktuYnXiMI0mOPJ7F1MQsYiZv++hA2s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VjYsHfqjw8QESGhpzPoxhY+FEUIHO/HpB1d16mFBYT3pMHcKHt5fTMJqbvwGvGdTUwpe+RvSo6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0t+OjyVuMIRHfxISSN7XJ0PzC04JHJEACJEACJEACV0iADvsVwmfTJEACJFANgSM1jz2dRlr9</w:t>
      </w:r>
    </w:p>
    <w:p>
      <w:pPr>
        <w:pStyle w:val="PreformattedText"/>
        <w:bidi w:val="0"/>
        <w:spacing w:before="0" w:after="0"/>
        <w:jc w:val="left"/>
        <w:rPr/>
      </w:pPr>
      <w:r>
        <w:rPr/>
        <w:t>qbnhR8qlzm/K6RwJhsU17sXM/Bz8ri3MBx5jX3z2TGIT0+FVOHwhzM0E0Z1Sed8hka+e23Ncd6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79rR3oK+vBy4tVl59HCE8HYZjJISgvxtHW8tY3LSSAiR2o1J+AL09/fB5gNW3B7k2lK73Q2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nkQnJlBx8lWLk/tVNY3jd2tCKbnltARnEFovBd7chx4HJNQBGv9y/EBRN77MALTS3D7/QgMX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VPCABEiABEiABEiCB6gj8uLpi+VKfPn3CtWvX8gl1sFePOtUBFqpAAiTQJASi8wEoF7hwE09Y</w:t>
      </w:r>
    </w:p>
    <w:p>
      <w:pPr>
        <w:pStyle w:val="PreformattedText"/>
        <w:bidi w:val="0"/>
        <w:spacing w:before="0" w:after="0"/>
        <w:jc w:val="left"/>
        <w:rPr/>
      </w:pPr>
      <w:r>
        <w:rPr/>
        <w:t>2zL4sBKWEWo/Xj6bxA1J8/VFcHgngK2PaXT1DGF9/S6cTr10Z9sR7s/tiPMvx9k0PUc+b3RhdNK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WfA/GMeTVvHVxovWY9tDyOgY7VKV+nMRGsGm5tHsaH1Z34Rp/Kro40PfgNhCOIvGwD15HVl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HT9W/QoUb5+eCaGsZzStXB4q9N37vkb3HIr/XxwpyYwHd1Awvmthf4ZxGbt+XRkR/YHZiJ45P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BJqEAO+P6rcjW6VvGsHORtCxfs9kanYZBGp22C9DKbZBAiRAAiSQJ3A79BR/3+PSXn2mp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JhG+H0+X/ObU4dYX1sDUsrzTWth7UcHCUz2dMFxso+Nl1EsiyNubAdJceYNL95IVN8iTEnQX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O+x6djfavYaH70Bbm55a8nkcx6oScJhAPC7qJE/kYBcfDtLw9jiQTsrh7Qe6s56trE3JzzrsMkO/</w:t>
      </w:r>
    </w:p>
    <w:p>
      <w:pPr>
        <w:pStyle w:val="PreformattedText"/>
        <w:bidi w:val="0"/>
        <w:spacing w:before="0" w:after="0"/>
        <w:jc w:val="left"/>
        <w:rPr/>
      </w:pPr>
      <w:r>
        <w:rPr/>
        <w:t>Cn09cOtD/5qEzs/9QHQZH2XifYe7VP9yfMb7lQgP/P101rPdwS8SIAESIAESIIE6IkCHvY46g6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gBWBns5OuLXRZD030yNh6++LV3Jz4KZ40Q75Uzn3g+1wem8gHV/DyPSq+KQDmHkagSf9FsH5</w:t>
      </w:r>
    </w:p>
    <w:p>
      <w:pPr>
        <w:pStyle w:val="PreformattedText"/>
        <w:bidi w:val="0"/>
        <w:spacing w:before="0" w:after="0"/>
        <w:jc w:val="left"/>
        <w:rPr/>
      </w:pPr>
      <w:r>
        <w:rPr/>
        <w:t>0vF6q3YL03IedWFy0VFi962eIiHz0/nnA1jdjGO0p0/Pu5GbsF5UWx41nEFf8+OFEsHyIMCKD/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TSIAESIAESIAESKBOCNBhr5OOoBokQAIkYEegZLS7KBQ9o3xpTy+GhobELTVvEg6+IM66z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ZIj4BPGKH05nKl+47sCvWlOeVS9HB49M7gzRNfTpf4moSsr77FoYTFa4vLxQ6QnuzJReRr+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dqF3fg7fqAUQ3PKaHGmb97fmoOfPl7GEeCZAACZBAIxPQ/v+U/88K/29sZIuoeysS+NFpj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J5FMHlusppvBsSyQlEyrMZ6MlDH2C1tKa/XVJMr8pqcd5xOye1pbx8WjSTISI7KPtXZKqjCB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qEgAP9DyUk/CiCMVm5/VCui4n9bawsrMnK6Q64tNHsFA4SKj2GqcCyBZcTHCXy1141/h19+wGJ</w:t>
      </w:r>
    </w:p>
    <w:p>
      <w:pPr>
        <w:pStyle w:val="PreformattedText"/>
        <w:bidi w:val="0"/>
        <w:spacing w:before="0" w:after="0"/>
        <w:jc w:val="left"/>
        <w:rPr/>
      </w:pPr>
      <w:r>
        <w:rPr/>
        <w:t>xKFcyy2K2yUld7VweL8sSme+OersF/0kLP79QQY9QzKnPbWKxyuyMnsygdjKLJaPdIEZqVWdv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1xDPCFh95uLMn9dBNz2oyPbaKH+5fjYGcJ0EmhOAnb3Wc1pbXVW6fez6p5W/zvWFviori5L1U4g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9uMyXUn+J41r+g6m9LeWHbIwNY2zt8DSVWYcE6obAKUfY5QcQHENERnVmZOEfn2lUI3O4K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7Lg0BJe+Z1YHAtg7/Yc3n19y2T0MV7eH0PUE8KbZ4PZG7sEwvcDcksHzL18h1tq5SRty7aFA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ycJJueRDfDUWxIm083Kk00jlNwmQAAk0EQHdA3UWj3Y7lUuq5obr242eSURmgEB4GUEjDL3bjw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tn++SRc0TDmAmNa4fFQAKmlCHIyHeqqmkI4+B6970YlvQMPxrtlRFxWTpeB6+5QBE+0S2xhGLs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xvPveZONiWfQ/6O3MXcC3P4e2TMX4g9uEjJicfYuZA2hOdlHyInuMDR1hN6iMgFfXVJIrGe1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9RovAza9wbwy0fZ/2Ms9P920J6PLq7QNj2NnyTQbATs7rOazU57e5LbK/hurxvfTN7K3nvm72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3VjLvIEt7ILbxbm8eh0BNKILX4l669kn9BmhXj8c/hVrj9OJ7lcLYest9J2vVwJ5pFA/RM4p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LFErlXa9sJ+C725Gz9OD9S22/rU1uNB1ejMpd2t57GUkRhz23pE/yQFvx2D/ZmxuFSe/vaM66</w:t>
      </w:r>
    </w:p>
    <w:p>
      <w:pPr>
        <w:pStyle w:val="PreformattedText"/>
        <w:bidi w:val="0"/>
        <w:spacing w:before="0" w:after="0"/>
        <w:jc w:val="left"/>
        <w:rPr/>
      </w:pPr>
      <w:r>
        <w:rPr/>
        <w:t>qhzbTeDWYK40nCqCM1UazqJusVzXs0MqqiI3EiABEmgiAg7vIN69GyyxyOv7Gu98hcle36Skjcvq</w:t>
      </w:r>
    </w:p>
    <w:p>
      <w:pPr>
        <w:pStyle w:val="PreformattedText"/>
        <w:bidi w:val="0"/>
        <w:spacing w:before="0" w:after="0"/>
        <w:jc w:val="left"/>
        <w:rPr/>
      </w:pPr>
      <w:r>
        <w:rPr/>
        <w:t>7+Kli4Ofc8idPrx616+lO2SROXXFHB28m6vscPvw7k2vLFMndbKpPaPf4s3naWRycryix1Cuj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bdyjWzEovvZIbj969y9X3TX6L/vsiX7XpVBpNYjSb6/CW11cv1o3I82/l/xT1mjtDRk48SvUH</w:t>
      </w:r>
    </w:p>
    <w:p>
      <w:pPr>
        <w:pStyle w:val="PreformattedText"/>
        <w:bidi w:val="0"/>
        <w:spacing w:before="0" w:after="0"/>
        <w:jc w:val="left"/>
        <w:rPr/>
      </w:pPr>
      <w:r>
        <w:rPr/>
        <w:t>7PkMFdmWl8M9EmgmAuXus5rJznK2ZFJyrxmTm8rJfCntHhN+PH8+DpdMN0omdrEir56cn94oH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V+HeKQjsv36sOeu943MI+fvk/5sUdlYXMR+dx+zNZXxr8iVOIZ5VSKCpCZw6JN6IhU9F3kMt+q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lwLaovTGSMV3R+Pi5ZWxK6KDeR2S15IO/LLRqFOXgbkZBGeU/wuAdbq/LKIaOw7bfuqOut2R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QAAm0EAHlvDrzznrOcj3d9vGmjLLnHPxsHeXcF6flxJ3DjiZfc9athFXQV270tP9RlN42Mqz1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jpQPTSKC5CJS7z0rsvMbUvTu4c+cO7s2uIC5vXFCbXbp6E0VsbQH3pLyqs7C2nbtvs6tjnS7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zOYjN+KNNjpjRZd+7NYkfm4iTjG5jIyl/c3Dd1hl3bWVn7CWyvzeqy7kzgdVzdpWawLdNvp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6G5qGbNTU5ha2TZuZWUI1gOXmucs1z1vlw+ToV4p91amFRnNlm/z9XYcmzn9p/B6x7w4RmHd2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awpv/O3OI1cie3OfP4JvRW7ihWDvcuDX5BDOCei+ymmWt+nABm/tyPixOaH24IZ2QTsSxtpg9</w:t>
      </w:r>
    </w:p>
    <w:p>
      <w:pPr>
        <w:pStyle w:val="PreformattedText"/>
        <w:bidi w:val="0"/>
        <w:spacing w:before="0" w:after="0"/>
        <w:jc w:val="left"/>
        <w:rPr/>
      </w:pPr>
      <w:r>
        <w:rPr/>
        <w:t>P+ScmDWdbzq8NHZeL+bOlylhnLB1JAr7w3zuNn9H0MJGJXBqh10t4uPxj8syP1FsH+q/ivTBWxk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aveOup7EXO2dEP+S0iumPMH8kgviExm92j6DSGc8TRj8origYGe9Gn5jqmIvKfRRHSkyOZS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KcZfKqG9tsh4MFBUmockQAIkQAJNSUD/zyV3H92UNtIoEjhnAuXus5IxBOYigC+E+fkZdH+MYk3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mli5sbWxhBeHULvcEZzIX8MtAyj69ey32eXR27dDEzLWtfLE0HEd5xIxT0w5PaxdzYCMaml9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WxMD7pRBimvdcpm1Dlkz7mY+6EJoJyB3pESLTizhU63l09qBbW3PTg46+DvS1GzehirX5c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JIXUNQo+Ir9xmZH4aSzsdmJkJ4Tb2EJkLYLNI3/bxGcyIfbvvlzE2toL8qiGq/ebeMokDoQKM</w:t>
      </w:r>
    </w:p>
    <w:p>
      <w:pPr>
        <w:pStyle w:val="PreformattedText"/>
        <w:bidi w:val="0"/>
        <w:spacing w:before="0" w:after="0"/>
        <w:jc w:val="left"/>
        <w:rPr/>
      </w:pPr>
      <w:r>
        <w:rPr/>
        <w:t>+/ORtbrFDvSOqoG93dzAXia5haWQnA+7bvjHA2iXkPbN6Wms7joQnJlDUE6IXTnfwjHjoYjeP3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jyBzETGseRMH770cpjt+7LUNTwUZq7H2hd4xI4dUi8MtnV3o0H4l9PRw9w91Efdl9EZb7jU/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3AeubhMV/LmsMzUe2kL7bBac8ZVvTHrL15C6P6cMP8lP14GnPDXni1icXO3Hw44Vh8UhFER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LN+3aW5jEIxIgARIggSYl4PDexZs3d1XUPzcSIIEqCZS7z8qkddfRN+BDn6zc2PdKn2+TOdzR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kJzYRlnEX//xLTPap9Sp8eI5DjC3t4rjnunUdG1lq5FsCZrSR1/Wvfdq0nE6RFZCVKGciz+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Pi9jINI4lXD2T+GDbdvquTKVUsnpDWH8yqMnqv/knjIQ2tZH0Lp+s0ZHZwdaRD+Ojxhs1so/+</w:t>
      </w:r>
    </w:p>
    <w:p>
      <w:pPr>
        <w:pStyle w:val="PreformattedText"/>
        <w:bidi w:val="0"/>
        <w:spacing w:before="0" w:after="0"/>
        <w:jc w:val="left"/>
        <w:rPr/>
      </w:pPr>
      <w:r>
        <w:rPr/>
        <w:t>jlbx3UpKptlImHYsij2R0x3o1mRkErHKbQ7M4Y2so6EuS75eNz6Kvmsyyu6T10YqVt2BJTyRe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NGmsbk1Zrr8Xv4n5/9haS1wJa9Xl+3uHA7XOKRyya9K58O7VO92STy/FH2gQnQEVnHXYl+0DZ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6iY4hlV0Q1+sfjf4pv5e0javMNGpOssv2rpUobZfvyv2v9nS3KLxKoKwJncthTGSc65WkWxq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DC3HEJ79px8lmoY09Q+LVb0VxkJ5Ez8c9bWR8studK3Qgeeoqm9iJy+T4lLaU0t7qB6RlHn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cAnkYeyBuB9B+0vKwXgdBSTgZ3SIAESIAEWoOAxT1faxhOK0nglATK3mdpi0JGsBwcRlTetj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Ouwyg2KRrTrbosRNbh0sGolNyZ5ZOqPFTiYR0P1WuVg2ydIM8Pe2m+z2V5sm/plFWDcsPz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biYzca6qa/Z05WQ6n7gzmnu/l3yGplc1/yJs05KHC7t6e5vP755/LwwjjPrWKNtvduUEo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7LIZqZPr+u/pZx1fXP3DWjRqbsfJYqhVRx2HYPNg9Zc7+iA5GGJK+DPOesqUa2Nur+9gejq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w0Yth8yPSo105F/+BX3fWs7k2X+X68n+gq0gVGyFMJoFLJ3Amh135zg53v1yclxEYk6u2J4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8YU084TZuz87ZcbKPYPUjAIaFW8ktEbhFhFaaVnfe+LCFFuU1e+7ObHJUV6LMpnk50ek0XRH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yueNGAiRAAiRAAiRAAiRgRaDifZZXFoVcx2DsLb4Lr2JOBlF6gzIiPNRlmf5N1i9yO2/K1G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mTkW93/dfY7ZW5ybbKeDGUXLVYyymxFt5WwbFvqf1QyKsiybEb0/9W3srDm/msMy5sx0iel+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0io9lxAe4OSkuNC9rlBtlTpIspF1ZvvMDs6Hv+YwpDcy5u35Mcd7dCtldG5649ZjFLHWJu4j1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CM4jc8uDtV0Ft8eq8f+1CdqDeqFT2u7Qv21D4bpOy1ZlJApdO4GwOuzba7YVfwobey2IStx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YSy5z6jU7vUB4ZQU7RymJVlKrQ+pb+kCFw8vr4SLyejjj9Rkyej4h4UQbKpxoqPCHnSOkQq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9whARIgARIgARIgARIoJlD5PktCyeWurEdCxp/5/LLY1zDCLw+QFoddlnUsTe/R3aTegSEMSQh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ZRx06W4bCXCimbYt322e4KVW1n1xBCvREshR9jsPeZDELl1SjfpolD+gBqbbtuf7vcE0vkq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b+4mhaN+P5tJxrX73gG3SXi+mabcc7i74ZepANHwCzzoz4e6S4w6Xqg5A65x9Njd7if3NGf99vw6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pZhm0q5CLgqc4KWyYGJdCNPWPZBb35adPn3DtWmktppBAvRD40Xko0nFLnkrKGPqQzNux3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ClY52tXD4z3vUfw76Ft9U79H1o9tw1lVyNpxo7+UHbVEO4xJsfOs1+UkCJEACpyeQOU4im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tz74l8XphCguv1U3axW5pTf/ji22kSaQX9/XxufR1k8ChGU1PoNJ91r9uyOrb9xZl0a+kL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iQuLAkU2609uvOV+R4JgMrBxKeVmVXVboXpFFwA5t6tjJKnSjCrvC6p7PUabtwto2Rxm1K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2Ql+cShHqNZ2I68svLhjFQ+kocWO5qQSm06RORRROasx+JIyGrmi4FpzZcckpB6o+778FfYkLW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xzAaWRW4vRmzvmW10b+jkG7g/oxaXey8RuYuIxeOIx2NYGAvIe6RkMbqZz3MDecVmOtraJEYB</w:t>
      </w:r>
    </w:p>
    <w:p>
      <w:pPr>
        <w:pStyle w:val="PreformattedText"/>
        <w:bidi w:val="0"/>
        <w:spacing w:before="0" w:after="0"/>
        <w:jc w:val="left"/>
        <w:rPr/>
      </w:pPr>
      <w:r>
        <w:rPr/>
        <w:t>OJGF65LHCXmbwCyW1AwM2VTfqakbajLEljB+rZ2P+1ibuiOvnc7H4B59lPB5raz9uSvZ3Eigb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dXaBym3qPr+mlwAV52ULunn5tzs6ex/QUTZ6sxd6Lqz9+uygUxYGeoQEZko/i47Ffn/PiKg4h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/lWxOZsx1A3dIgASqJZDBhtxsRgqe0Ku6Hon2+aVE+1Q38pHcXsF3e934ZlJfbAiZNN5uy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4dDe/sGa1WhWXK5GfK5BA+H5AG6WZe/kOt1owls+eTQ5Sdseur7sxF3mCW+aHxcVVeUwCjU6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us//3fJmWx3zCmA3JDpm3qtzGIm7JOkVW6uhubjIjT+TiI5blgjpB/xi8rsQ9Z1rGXlaue33Fq</w:t>
      </w:r>
    </w:p>
    <w:p>
      <w:pPr>
        <w:pStyle w:val="PreformattedText"/>
        <w:bidi w:val="0"/>
        <w:spacing w:before="0" w:after="0"/>
        <w:jc w:val="left"/>
        <w:rPr/>
      </w:pPr>
      <w:r>
        <w:rPr/>
        <w:t>7pkWsaknZu/3tIMbtm3nBZj31COB/A2r1/cA3eJch2UleeU0R958U3qPKfe0T8c3ML26hG3/K9xy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mSkaPZSVzrWkXxufl/xEtJD5bV0K4l6dVm7K5ejH/y28K5mjrGc396ewZxfOnbZiV1f/D08a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Hw6RMMmUMZijHIIN7kgAfhyBzGIpLZO47AgKz+nzT8Ajcm15eQ/iokq/MHZQUFtXVj5qEeWO9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P3Ybz8vBeTXdZ9OTw9rNXiBwnUK4FrP/zww6eTkxN88cUX+MlPfoLXr1+X1VUPG6mvuJFqdBI7</w:t>
      </w:r>
    </w:p>
    <w:p>
      <w:pPr>
        <w:pStyle w:val="PreformattedText"/>
        <w:bidi w:val="0"/>
        <w:spacing w:before="0" w:after="0"/>
        <w:jc w:val="left"/>
        <w:rPr/>
      </w:pPr>
      <w:r>
        <w:rPr/>
        <w:t>8fOf/7wqG8sCYCYJkEBdEDjbdSuDzalhLB358fz5OFwyxSYlYYr/GJyXp/235Sbu66puphIbEwi8</w:t>
      </w:r>
    </w:p>
    <w:p>
      <w:pPr>
        <w:pStyle w:val="PreformattedText"/>
        <w:bidi w:val="0"/>
        <w:spacing w:before="0" w:after="0"/>
        <w:jc w:val="left"/>
        <w:rPr/>
      </w:pPr>
      <w:r>
        <w:rPr/>
        <w:t>9OPNK2PFYUGjpuvIg8RyI0fVArSUL5XTMs9yROZZqu22fH8tC3S22mbHppRDaV8nE7tYCYWxK+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+6azuyUyqr/lL4/1/99clFa3S2a5+9dhmJPFEjlk5jNe5sUbt0lZ2Rh5Rqyrh6f7n5mmdXxy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RNX3ZtVxYi7/VOZ0p0rlzPyl55IDghi/X5I3g25NVePVzMwpCr2+4QvjqpRv7tnvUczAh/dcI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0K+ZncDV/25VREXTF/WI+f65rIfHlfRv6EWbS3L9sAucSEn/ZSrM9EiABEjgXAm0euJRzLTeb</w:t>
      </w:r>
    </w:p>
    <w:p>
      <w:pPr>
        <w:pStyle w:val="PreformattedText"/>
        <w:bidi w:val="0"/>
        <w:spacing w:before="0" w:after="0"/>
        <w:jc w:val="left"/>
        <w:rPr/>
      </w:pPr>
      <w:r>
        <w:rPr/>
        <w:t>7o5beLSkQvb00DklPy3hjWuLEi565472N7u2rYXVqUC8bQnLm1YTFVPLmJ2awtTKtqRK+uosV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h9WkILa2gHtZGQsmGbHFWWxKaOb22my2jQm8Vu8/tpWv5AEHb8VZvx3C3LhH3n+8k9VJz0vsv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V3fe7MriCfVLTjkLRzW6WKljX72daxlyfttlT3xQwlZzDK7N4sdefVOMr6Biaz9i5v7uqLap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WVk1srHWK9ucqa+9XT5MhmRhldRbaK9KLquLPYdidrOLG8jiFolJCcucKAjLVK8UmppYybapbFyQ</w:t>
      </w:r>
    </w:p>
    <w:p>
      <w:pPr>
        <w:pStyle w:val="PreformattedText"/>
        <w:bidi w:val="0"/>
        <w:spacing w:before="0" w:after="0"/>
        <w:jc w:val="left"/>
        <w:rPr/>
      </w:pPr>
      <w:r>
        <w:rPr/>
        <w:t>/hdeixNa/29oyqSxI+HFBq8pkZnIzdaw45W1kV8kcAYC6jpY7KwrcXbpWp4s363qmJ31cnXKyV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cNm1XlqGc5lKdK9dTDqa1vcZCd+Xk6rYXk6qm1eYr45CHFrU464pANfzsylj1i21fNh9uWt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wN0En0gQSIIFTEpCpNuYt+dE891xGZqclxHHXgeDMHIL+buyuziOsOeMSotnZg2618I2E0Xf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vXQ+jT8X2EDvWnWTleMcWRhBe3ZJVl2cwF/KLgz2Pr14fas2mk7tYktDM+agLoZmABPFJm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4z9vLVIj1RiSYcGOxFX7/M3EtFxCnPWpGMITAnzrwvhPn5GXTLWznWVKZdejn97OrYpYsKmj3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R33AgF/fCkdjE3NoIxCYHsCwYhCPF+KYSY5pieM5syeul0zH2dxkFMljt1DWYjKcroYis3X6d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zYu/u+2WMja1oa6+o6RE7e0faA4ts78jXMfaO8g9YMskt6X/hteuGfzyAdongVOfLXOQ9XP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JnQOI5E5tuPymPPt2c+l0JR/VzKt8E9EiCBSyVwIvOrL7VBNkYCJNBqBE41h12F8XAjARIggY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DfL9dZjieyLzzDXGsxYnrDmWdOAeGIuu4KyMx2ubrwFF0DDEZMVZbl6yo7MzsyDthfRgfN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VEXp0ufOSculoyoqgVw/fMv5Z2+aqK5D89xiLGlXaTvShi7mkPfG8L6k0EtLLv/5p8k1H1TXDM7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UH6o3a3jwtEfek+zokwB+WXlXFjO6JWHxmbS+CJ1vwCfvUXag75VPckUPeb+w2krSE5u2+h33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uYyNLOZSaPbdnsP61T7OnU2wNLB/JugDP9beA+LyIyRtAjtW0gcQH27ZPwyZzqE/nKrZR00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K71ZS8IqSO7Eo9oR9t7zhRPVuuX6y5ZBl1x2Q11/d7RIpPnTKVNmx+SjW4/cx2akaLd70h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owPVz/LoBZHn+qrJGZEZkvPF43+Kbyf1d2f5Bke1UirP/lz67w0d1q8ZyI8LI8B7tgtDK4Kv4/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XSC1ytudMNvZsmEMC1RCo2WG/xvceVMOVZUiABBqCgIwAh9SLJfWt1z+Dh+O6s6lSJPoR+9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K4ui2OeLbQpIfOj6nVHsmkv282mW37pLtlObB0uaSYljwbSCbW87ZGERat1bcU56+/MOVuO7Mt6</w:t>
      </w:r>
    </w:p>
    <w:p>
      <w:pPr>
        <w:pStyle w:val="PreformattedText"/>
        <w:bidi w:val="0"/>
        <w:spacing w:before="0" w:after="0"/>
        <w:jc w:val="left"/>
        <w:rPr/>
      </w:pPr>
      <w:r>
        <w:rPr/>
        <w:t>DYfOSv6BvCNZSUrsSDSAM6WN7OytfkBaHHanrJYr7h+WgzKn8rYfk6Mj4riLY2+TbjizVvol3U9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ZA09Pe86ebAo82uJLcuRok0cNxna+bOxtNNpL4UAeNuzu7WnPFfzzz+UhivFmE3td7DgY7Py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ub+6+AW1x1R1ZfdraYTdKZr/loYEr4Detl6Dr8cCffdF1QXF7HROZ/4Gu3ElTUIkHLU6A92y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82Z9dQiON2wTPwcbtO2pePwRqdtjrR3VqQgIkQAJnJCDvfn35ahQ3lC9U4vAcY23ivvb+14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K3PHgrK/0qd7mkaAU13M6baPM40KZWZ/IE0dnv1N6M8VHVU2nVbiocPqqG5YHl+el8rdQqd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xF4/erWMw9hbfhVcxJ859b1BGgOUdyFbp32T9Qkv9HLXJemK8T7mCPbr2edUt25bsmtnY6tuh</w:t>
      </w:r>
    </w:p>
    <w:p>
      <w:pPr>
        <w:pStyle w:val="PreformattedText"/>
        <w:bidi w:val="0"/>
        <w:spacing w:before="0" w:after="0"/>
        <w:jc w:val="left"/>
        <w:rPr/>
      </w:pPr>
      <w:r>
        <w:rPr/>
        <w:t>Nybcf/XtkDyBeY1hWagvfVLK3VIXG7k6Oxeyz1iyBtW+2KARjZEn4oKrNDGXXapjW9FbVnJFu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NAEBOiwN0En0gQSIIFTEpD3u2oj5RYeeCa5pznrt+fX8ahPC5xGuxoeLvY4q2i6d2AI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iXriVOoyF+aVH6QMVDg8JMX+jh5irIuk4JiTMfGMnAZ+sUizD7uiRcP1nPr8sZjYs7xI+QF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qqTS9R9fJWj8l3KKOnSzDYVfVatis266djd6klb5Zh10KKKnOriGEeiNYCj/GYO8zmN8mZK2L</w:t>
      </w:r>
    </w:p>
    <w:p>
      <w:pPr>
        <w:pStyle w:val="PreformattedText"/>
        <w:bidi w:val="0"/>
        <w:spacing w:before="0" w:after="0"/>
        <w:jc w:val="left"/>
        <w:rPr/>
      </w:pPr>
      <w:r>
        <w:rPr/>
        <w:t>kmwhV2OXwuZuUrjqI/UZedOA6p8Btzpf9KkTalFDY0t+PJDd/CumjPTC7xQ2TDIL82QGRdG5pEJ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WTInHJEACJEACJNA8BLjoXPP0JS0hARKogYDhEhrfxVUd4sxrbwNOHCB5nJCVz2expKLZZ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iJVBQfZDXzhIRBF28Obz/8UiQSHBOH+hDJpKwILyuArxSsIl9cy3RcJD++qd7y60e3+d3h8o7a</w:t>
      </w:r>
    </w:p>
    <w:p>
      <w:pPr>
        <w:pStyle w:val="PreformattedText"/>
        <w:bidi w:val="0"/>
        <w:spacing w:before="0" w:after="0"/>
        <w:jc w:val="left"/>
        <w:rPr/>
      </w:pPr>
      <w:r>
        <w:rPr/>
        <w:t>0W5g7+UH/OuGrM5+bxHxRFIWgEtIe0qWA0c26c4y+h3a1LGTlXdLTfpnd3O8TFnnzcZOX6VXY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6ckdQjeZixo2lUThc7uQa79+GvsCFrCCQPY5gNLIu8XoyqUHuHG/3S93vLL7B9mEB8cxGBsK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ZTYf1qosSWyHytnS/7stL8HW2l+XI6lhHJLBIgARIgARIggQYnwBH2Bu9Aqk8CJHA6AtrAp6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oiiM8OeBBODKHsYi00TuOwICs4p7M1/H6HqA7Mo2wrPSuHLXIm2+KlLmByYg4cY+DWJ4L5vL8</w:t>
      </w:r>
    </w:p>
    <w:p>
      <w:pPr>
        <w:pStyle w:val="PreformattedText"/>
        <w:bidi w:val="0"/>
        <w:spacing w:before="0" w:after="0"/>
        <w:jc w:val="left"/>
        <w:rPr/>
      </w:pPr>
      <w:r>
        <w:rPr/>
        <w:t>M/r89VxCbkdpox4T6Fuh/L9BnyR7xm8XhUA70DM0AISj+N//bVIWoQtjOmA4ht2y4vggbmacl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jv9XJ1DlnXsZRlam76dypYTE2NZ/T6XfZ5sevEPv7TWVxEt6Wu3D0/HNzC9uoRt/yvcctvrY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mSSxPq/6XzdWL+V9+k52T7oRPVv6PTEcwH5SV5OT8CAYGsBwpF6LhxuT6EtJfhRCR80WddrI0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eqhh5p2VfDU8Pa6X4QQIkQAIkQAIk0JwErv3www+fTk5O8MUXX+AnP/kJXr9+3ZSWip34+c9/</w:t>
      </w:r>
    </w:p>
    <w:p>
      <w:pPr>
        <w:pStyle w:val="PreformattedText"/>
        <w:bidi w:val="0"/>
        <w:spacing w:before="0" w:after="0"/>
        <w:jc w:val="left"/>
        <w:rPr/>
      </w:pPr>
      <w:r>
        <w:rPr/>
        <w:t>3tQ2NmXH0SgSsCFQy3VLDxu+ZiOpfHImnZYRWvXeXuX6WW0ZpNNSosJ7fTPymi81vbtSudIWqp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qfrLC6escJ9NtMuXWXb6WdXxy7drEe1+3ZtV65fyuasetnpUk6unmdzjki/y+lRc7+Xk2nW8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/+3Ob/f5XPpEYqUcu1r5Hsoq6lBOr1t9uK52C99kXpWcOUZiTAEfZm7FXaRAIkcG4EKjvYNo5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YOWXLeNJ25KLfcYXXyzRLsdLZLV3Xt9LOrY5du1qPafbu2K9cvZXNWvex0KSe3XJ561YDts54y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TadaRL1ktA5FZJEACJEACJNAEBDiHvQk6kSaQAAmQAAmQAAmQAAmQAAmQAAk0HwGOsDdfn9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CwIqLJ4bCZAACZAACZAACZAACTQSATrsjdRb1JUESOBUBK7xvVen4sZK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0uAIfFXy5+tkwAJkAAJkAAJkAAJkAAJkAAJkIAlATrslliYSAIkQAIkQAIkQAIkQAIkQAIkQAJX</w:t>
      </w:r>
    </w:p>
    <w:p>
      <w:pPr>
        <w:pStyle w:val="PreformattedText"/>
        <w:bidi w:val="0"/>
        <w:spacing w:before="0" w:after="0"/>
        <w:jc w:val="left"/>
        <w:rPr/>
      </w:pPr>
      <w:r>
        <w:rPr/>
        <w:t>S4AO+9XyZ+skQAIkQAIkQAIkQAIkQAIkQAIkYEmADrslFiaSAAmQAAmQAAmQAAmQAAmQAAmQw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+tfzZOgmQAAmQAAmQAAmQAAmQAAmQAAlYEqDDbomFiSRAAiRAAiRAAiRAAiRAAiRAAiRwt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8tf7ZOAiRAAiRAAiRAAiRAAiRAAiRAApYECt7D/unTJ/zud7+zLNjoif/5n//Z6CZQfxIgA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dsjCXSSRQMwH+/1czsoaowGtfQ3TTmZSs999uK52D9d4XZzrRWLnuCRQ47H/84x8xPj5e9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gARIwCPC6ZZDgNwmQQCsR4LWvlXq7Pm3lOVif/UKtmo+A5rBfu3YNP/vZzy7VunQ6jT/84Q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U9/CqfTeWltq/a4kQAJND6Bq7huNT61i7fgqq7tF29Z47fA//8avw+VBa167Wvla0u9/Xav8hy8</w:t>
      </w:r>
    </w:p>
    <w:p>
      <w:pPr>
        <w:pStyle w:val="PreformattedText"/>
        <w:bidi w:val="0"/>
        <w:spacing w:before="0" w:after="0"/>
        <w:jc w:val="left"/>
        <w:rPr/>
      </w:pPr>
      <w:r>
        <w:rPr/>
        <w:t>6vOg3vqiOa5qtKISgWs//PDDp0qFLiL/+++/x6tXr3Dv3j18+eWXF9EEZZIACZAACVwyAV7bLx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BFiHAa0uLdHQFM3keVADE7KYkwEXnmrJbaRQJkAAJkAAJkAAJkAAJkAAJkECjE6DD3ug9SP1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SakgAd9qbsVhpFAiRAAiRAAiRAAiRAAiRAAiTQ6ATosDd6D1J/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CBpiRAh70pu5VGkQAJkAAJkAAJkAAJkAAJkAAJNDoBOuyN3oPUnw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oCkJ0GFvym6lUSRAAiRAAiRAAiRAAiRAAiRAAo1OgA57o/cg9Sc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mhKAnTYm7JbaRQJkAAJkAAJkAAJkAAJkAAJkECjE6DD3ug9SP1J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SakgAd9qbsVhpFAiRAAiRAAiRAAiRAAiRAAiTQ6ATosDd6D1J/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CBpiRAh70pu5VGkQAJkAAJkAAJkAAJkAAJkAAJNDqBHzeCAZ8+fWoENakjCZAACTQ9gW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jW9jTSQBEiABEiABEiABOqFQEM47AoWbxLr5ZShHiRAAq1KgA9PW7XnaTcJkAAJkAAJkMBVE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/FWRZ7skQAIkQAIkQAIkQAIkQAIkQAIkUIYAHfYycPJZGWTyB1XunaZOlaIrFrvgtjMiv2ogF6x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NUqAGjrb9U4OMZsF2lXbY9oOVUpfdN9Je9T9iK4WZRgIkQAIkQAIkQAIkcAkEGtBhzyCZOEQ8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/fSTTZkppJJPJ0r+08i6lnlVeNq2c/xlfGcbwyr65oYr75jrx17O4c+cO7kxtnsLxL2oqc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OLOIFtufLnaXt4/hrTEwsIH5sRySDjV8Ij19syA1/bbrkNeRerQSMPq2pf4oaMWSo5HM9J4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XDmvqhDn8nmcMNDA+PYd/uZ94KnUgbSYAESIAESIAESKABCDTMHHaN5XEcC8FpbKUKyfpnIpj0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53MRYMFKYqY78S3gzcGCdly3tX1rHZJeztC6S2IwC40teizy7JHOdNA4iuxgQHR+JjmfeH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iaCleEAvts8xLO7HUUiz9Z26vAtjo6OcJh6iJ4bjiLZ+qHDJd+qD2rSxVJU6yVmEliZXUH3o29w</w:t>
      </w:r>
    </w:p>
    <w:p>
      <w:pPr>
        <w:pStyle w:val="PreformattedText"/>
        <w:bidi w:val="0"/>
        <w:spacing w:before="0" w:after="0"/>
        <w:jc w:val="left"/>
        <w:rPr/>
      </w:pPr>
      <w:r>
        <w:rPr/>
        <w:t>y23NtxRKvk9TB0vV90+BoLwM4JzPyYJ2Gvygyv5p+N+JQ517bcidgVXa3eC9S/VJ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EINI7DLjeUC/fFWYcHoaffwNcpzm9GnJDvZKTZGCXSbkLFP5+LYLzHlR/NlnSHOJfr64PSQQ6c</w:t>
      </w:r>
    </w:p>
    <w:p>
      <w:pPr>
        <w:pStyle w:val="PreformattedText"/>
        <w:bidi w:val="0"/>
        <w:spacing w:before="0" w:after="0"/>
        <w:jc w:val="left"/>
        <w:rPr/>
      </w:pPr>
      <w:r>
        <w:rPr/>
        <w:t>HKxibC4K/7yU69TLOZxWzrpqIo736EakwzrfqscL6ojecSnU2+62Knq6NIcb7R4gZlH7rG133H2G</w:t>
      </w:r>
    </w:p>
    <w:p>
      <w:pPr>
        <w:pStyle w:val="PreformattedText"/>
        <w:bidi w:val="0"/>
        <w:spacing w:before="0" w:after="0"/>
        <w:jc w:val="left"/>
        <w:rPr/>
      </w:pPr>
      <w:r>
        <w:rPr/>
        <w:t>N0NCKXcnX9yIsDQnVauLuU4r7wu8nb1d3DTO2SpYmPvU21Vj/2Tlm2XgIs7JKuxoiCJV9k/T/U6q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h+pBKkgAJkAAJkAAJkEATEWiYkPjEhxfirAPB5V9hsMerOZQOpxtDXz/D14OFI9cerxvKA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5r36cgeO+Byi7crm8eVL1fghGq5+kdye0287SF4pUAmEcPswmvEdzYxpYWl38GUHCeKnC9zH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j0n8qmC+aRjy2hql7KrRd/u4tYDthjm+vlK8C/IF2ixHwSm1XsiGTFBt/sVJg0/G+pE3c03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lhAeE8aV6Ps2a0qXWRUt6zN4kS+XpjSedyZwMpmXH/gYpcubacPY1jI6nVHwvhzDO3q2KRrTBY3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7jX6dXdtBWh4IbSxM6DpNLMo0AcNi+7Zzsg63MZvt34mFDSQFUiYpaROPcSRiIo9nMTUxi5g6</w:t>
      </w:r>
    </w:p>
    <w:p>
      <w:pPr>
        <w:pStyle w:val="PreformattedText"/>
        <w:bidi w:val="0"/>
        <w:spacing w:before="0" w:after="0"/>
        <w:jc w:val="left"/>
        <w:rPr/>
      </w:pPr>
      <w:r>
        <w:rPr/>
        <w:t>eWz0Mloz9+lp+kfJMcs41Tlpp6NdurTZNP1jdITp+zT9UM3vRD9/YkjEN/WpL9lpNLWyTO6sYWJq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vdLUziC1OYSWWMFmRzTnleVkiiAkkQAIkQAIkQAIkQALnTqBBHPYMDjbEXXeNw9dh51rn2Rw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k00hrf+o22XqrvMxTGh8iRxjwd2cFpLG7FcH03BI6gjMIjfdiT44Dj2O6c6mVKq5T2nYmsY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CocvhDmZoLoTm1hPvAdjFvpSvlKYubEatS+ctsqHLqsDZlj7B2Js5pVWzkQ90Nh7B55EJyZQ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SuFWjS3mblDMRQEREh+bmMRNoR3RJORt26crHjWEkGJaHOL2YmZ+D36UYPsa+rFdQqyyNyfs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OdyAE/20PdlfnMCJzfJdTfQgF/MDRe0wv6f1s37biInyVrOA82kZCCMq5c7S1jMXNBBzXXe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9fgedo70NfXA5fDTl+DcVGfnqJ/lE6F57EhO//N/rHrnzyjgr1T9EM1vxP9/AkjML0Et9+PwJA8</w:t>
      </w:r>
    </w:p>
    <w:p>
      <w:pPr>
        <w:pStyle w:val="PreformattedText"/>
        <w:bidi w:val="0"/>
        <w:spacing w:before="0" w:after="0"/>
        <w:jc w:val="left"/>
        <w:rPr/>
      </w:pPr>
      <w:r>
        <w:rPr/>
        <w:t>XKz5XBcpyR0c7W3C9IwJ6d09xCzWpjjdeVlAgwckQAIkQAIkQAIkQAIXRKBxQuIVgLb8nEs16hv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KVM842zHo68ohis4HINPOs5sLS29eoauyn29UyH8fH2BVhpKfdt7Ip8ne3PM32fnHPrhTE5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ItA/as4SiOhk5jsl87z7TcwOHd0jC8+/KiL8utrPtCPfnxElWXrKkVcoXi+FoA6Jv4xia7Mu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fRtmGInQ0Su6AV0T8z+LASlmMPnq5/ix6lr68fnolhcWQNSdXpUt6mDI7VqH3vIHy3lD198N1V</w:t>
      </w:r>
    </w:p>
    <w:p>
      <w:pPr>
        <w:pStyle w:val="PreformattedText"/>
        <w:bidi w:val="0"/>
        <w:spacing w:before="0" w:after="0"/>
        <w:jc w:val="left"/>
        <w:rPr/>
      </w:pPr>
      <w:r>
        <w:rPr/>
        <w:t>8tMSPm6VLk6u0svlx8tnk1C94+uL4PBOAFsfU7hpWcdOlqKpb6HIOga9YmSmHYdbQRwNzOD5I59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0fMUzHjqVsBru2bafRkY08CC2LLG0aRT9OYiPYVBEWN7owOunETnQLvgfjGFJhG2Lja0t9s0oV</w:t>
      </w:r>
    </w:p>
    <w:p>
      <w:pPr>
        <w:pStyle w:val="PreformattedText"/>
        <w:bidi w:val="0"/>
        <w:spacing w:before="0" w:after="0"/>
        <w:jc w:val="left"/>
        <w:rPr/>
      </w:pPr>
      <w:r>
        <w:rPr/>
        <w:t>9ama0qG26vtHChfJqP2cbOX+0XBbfNTaD9X9ToyG8mteyLk+G6rxXBcfXxPkyp4nWalyzZB/pVsN</w:t>
      </w:r>
    </w:p>
    <w:p>
      <w:pPr>
        <w:pStyle w:val="PreformattedText"/>
        <w:bidi w:val="0"/>
        <w:spacing w:before="0" w:after="0"/>
        <w:jc w:val="left"/>
        <w:rPr/>
      </w:pPr>
      <w:r>
        <w:rPr/>
        <w:t>5yXfw16KjykkQAIkQAIkQAIkcJEEfnSRws9TtuFUGTJPjrYRWV7GkvwtrxzknC6Vfzv0FM+fRx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L/l0znrIie5J26/6z46s4613rYHbpd+s66OOz+X0Vfs4aOKeZatoE5mH2My7175Y+3KEcxtMg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B8bKwtauPV9mU8vQ7g4yC15XynfifY+qRGdw5hp9frq2lZKlLchp6bspJPycfuB7qxnM7RF53K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BFK1vOJif6Jm8Du0sY1sLhd6APBNqli0+tcKcOsb62hpWVFflb00LNYwfHNcvSTelGu9vcR0K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3n8Lg8ahqFPn/fvm0jRkJk5frboZ4z5TeprJ515F+pZW+jqlTQp3kpub3K/VMk41TnpJ2O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yLWJlEYtyji0uLmBtW/0gSrfK/VDt70TJ9sDfn5/mY3++2Z3rpfpVTKnxvKwojwV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TOhUDDOOxONXJ5FJc12/XNO/g13r17h0gw70gZRHo6O+F2e+H1qr/C0XGjTOXvDOIvdtE7</w:t>
      </w:r>
    </w:p>
    <w:p>
      <w:pPr>
        <w:pStyle w:val="PreformattedText"/>
        <w:bidi w:val="0"/>
        <w:spacing w:before="0" w:after="0"/>
        <w:jc w:val="left"/>
        <w:rPr/>
      </w:pPr>
      <w:r>
        <w:rPr/>
        <w:t>2ZNz2srVMUY8C+o4uvDLpRltunci54yLExxfw/BYCMs7Dsw8jWB5Tjn9+a1SvrhD+Hgo5W+H8M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7KgSF+btvOtlO7lH0MU5d0wTVgvyqpKF6lTySav72usR55iXPz26NIc7g/PSng7YJeuq+HATfG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JM3/R04n4wgEmJhrCrY5euy8qFDOQsTGmeknFYnG/dtp0sQ4rVt71eRX1qVVmlVeif8zgn7X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9dVtWZkV8cuXZdVzF+e11xS/6j21aMcp1wJruvKWH9W6IeKv1lrqdnU2lhaiVK/b5lJU/Vm1R8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yZqqWwIAmQAAmQAAmQAAmQwFkINEhIvEPWfROndisqi5GN4slgh8nmcs6kqVitu/Lu5FVZHSz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/pshJx8FaNjnfDo17RJaOXxXXcXf24Lyrmb5QlpHpjVeoMYP3ZI80RQEJfBE+XXyk/W0p0Czy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Dy7bQt7RtvW7xZ4ENxhMRo5DCGztAWh5cGOPPmSLfKVNRl+pscnp7MCqLCPofxDAcCGNPF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tWaW3KR08vRgaGrJ8oGJVx05WDS8A0Kho9tu0LWuwVbU5ipbht9S3I1FyPpUIr9Q/VZ0X7J9i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+kYUtJx8VZ5ceV+oHqVH5d1IqVqWUO99UvtW506syZDMuD+qNGnH5nZqDPfQShZ95u/X0Ytnx</w:t>
      </w:r>
    </w:p>
    <w:p>
      <w:pPr>
        <w:pStyle w:val="PreformattedText"/>
        <w:bidi w:val="0"/>
        <w:spacing w:before="0" w:after="0"/>
        <w:jc w:val="left"/>
        <w:rPr/>
      </w:pPr>
      <w:r>
        <w:rPr/>
        <w:t>I/Wb/IvCSjwiARIgARIgARIgARK4MAKNM8Lecx8B8Wt3l4KYWtlA/PBQW6195aUKOC9cPi72N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1sb2f/4lV6USbM6YMtCV32y7vITYna7hHmFtcQT8jr2jYXZf663AXf9mvz1+3rmGXIKvXaSF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7I4nrYyeWDZVKBSvl5U3YgfyHxtY6uubaO0vQ1GCf3bgZ4hGfJOreLxiqxcnUzI3PFZLIvJaj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VTWpYJN6X1tdfbFDYmgkIn8SeGituv/9e/W6Q4n+h/KA5yjCMZkBfbDpOK4jZWFNSSOa5WVc2m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/OOzbNoBUEKJ8u+jbD0gkDpFM2ugrDn3lPq3cP5VlKGXZP+YuK+ifqkaUK/eDTvk0v9ky55v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7njlvNmZHJOCsb23KexbE4HJDXU8oMH7Oh8hjxKJFflq7Abpvz0nG91t9LQYM8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qJHAj2ssf4XFnbj77CVurCwhHF0WRzmriktWCZ/zaaO/sqyTlrgXXYKafp7bPEG8eWYsp6ZS</w:t>
      </w:r>
    </w:p>
    <w:p>
      <w:pPr>
        <w:pStyle w:val="PreformattedText"/>
        <w:bidi w:val="0"/>
        <w:spacing w:before="0" w:after="0"/>
        <w:jc w:val="left"/>
        <w:rPr/>
      </w:pPr>
      <w:r>
        <w:rPr/>
        <w:t>9XLFo0m58rIT34jCJY60MapszkuJ8OmAGiWXG+DeAH756Ja2b1lHRrY+iF9tjHipgu2fT8IVD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VGw8FkFqKwJkdda2Ur1WSobK9Y+VN6O93r7Ztra582Nmg5+dv672+h5g5SAlzWblaCybwY3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JfT63Vr4KXcraJK++G5JY+PDyNN5nn110++cw9Fd/iRtW6bK6nwOTiMxIlEF4GcGtrFXdf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qF2WvkJX3mbNgVUiC0bBJT87PHmjx6btnMNuliVizIeODjwY78b0qs6z+3/9g7XtYuPOgt05mBd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92rM7jWs/JVu6fUATfFr02Mnu2yVf1/aDVqeJ3osvOy1XHtueb3bmu/T4GEOhelTU85hGIyP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8BALIKkcU7LQy+5CiAcfI/ed6Ny7anuvPxcW1lT15KfJEACJEACJEACJEACF0/g2g8//PDp4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777/Hq1evcO/ePXz55ZelBUwpamXia9eu5VNk7mpam7+q3q1+ASM+Etc8JSNSg5E3smp4Xn4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h2jFE3nwLr6zunc6Y2repI0t+YeXOGGSZdUxqy6wbZogN8goy9b74fAtGnvouly8ri98bwbp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9GZQ57DW2XtcHcfNG+ek2eeiBSyrtaXSrZlM8XKOJAmBXQWZSmm+uIboYzolW1q2OXbm6v2n1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HbletrPEXfvM6GrKzttn1qLduyf2xlnO2cLO2HIt0LVDTyzLaqAkZ6LX1dILiKA6ON4rYrVy3t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1VAnLftCq1vI7sWvLzh4jvZilrB2hXj1RcJ6ZZGfkGqZ+06bfTandhbJLrsUmccZuLdd2ow6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ESKASAV5bKhFqjXyeB63Rz7SykEDDhMQXqK1uQMXRLXUeC0qd+iB9+FaCSW+jx+Ss54Wl9FBw</w:t>
      </w:r>
    </w:p>
    <w:p>
      <w:pPr>
        <w:pStyle w:val="PreformattedText"/>
        <w:bidi w:val="0"/>
        <w:spacing w:before="0" w:after="0"/>
        <w:jc w:val="left"/>
        <w:rPr/>
      </w:pPr>
      <w:r>
        <w:rPr/>
        <w:t>5VSavEr7Oi50qoXUpkdwZ8H8vnbdhgK/NN+I7NnkixM2e2cEERm1n+zX5/LX3ra1DQXNFx2oB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7XsmnRRNWxsyrWV7dcSKHbpeZlmp0MXZ1fHLj2nRA07hqwShSvK0HiaHCWDjXFK2feptWir/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cbZz0tAxr4nBIZ+S3zPyihkZ6fmS+p5denG5ao4NWcVtV65b2j+V66gSVv2gHqhV/5st146dPUZ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tOllwnpnKaA/GCtmU2m0v2ySJuyRAAiRAAiRAAiRAAhdEoIFC4i+IgIVYp/dzeV2czAMtydNj</w:t>
      </w:r>
    </w:p>
    <w:p>
      <w:pPr>
        <w:pStyle w:val="PreformattedText"/>
        <w:bidi w:val="0"/>
        <w:spacing w:before="0" w:after="0"/>
        <w:jc w:val="left"/>
        <w:rPr/>
      </w:pPr>
      <w:r>
        <w:rPr/>
        <w:t>nnORz6Z8+zoO+L5+g+6/T+FP1/PvkTdVrW1XwpMfPn+O620u3Mh6TrW0bcz2t7KhNkWkdE261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Y92n1WOxlnPM5Wb1KrVmSv5PW7HdaTQIkQAIkQAIkQALnQIAOuxVEpxeyOHnJ5vDexZs3dw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ulbOro2Q7ccJe6/0bV2r7lQUKxrBraLmtDbYpI6Vp1qbmB1q1Qtk+rxFJWxnmek1Xq07LF+D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n4SRAAiRAAiRAAiRwRgIN47CruZP1sF2XFzHXiSqnxtEMNpzaeFYkARI4NYEXL17gt7/9r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ffXZqOaxIAiRAAiRAAiRAAiRQHYGGcNgLFpyrzi6WIgESIAESOGcC6locj8e1v56eHjru58yX</w:t>
      </w:r>
    </w:p>
    <w:p>
      <w:pPr>
        <w:pStyle w:val="PreformattedText"/>
        <w:bidi w:val="0"/>
        <w:spacing w:before="0" w:after="0"/>
        <w:jc w:val="left"/>
        <w:rPr/>
      </w:pPr>
      <w:r>
        <w:rPr/>
        <w:t>4kiABEiABEiABEigmEBDOOzFSvOYBEiABEjgagnQcb9a/mydBEiABEiABEigNQhcqcOuwtx/97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Te/+U1r0KaVJEACJNDABNT1ungrdtyL83lMAiRAAiRAAiRAAiRwegJX6rArtX/9619rf6c3gTV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Qug0C597AbjvvNmzcvQxW2QQIkQAIkQAIkQAItQeDKHfaf/exnpauetwR6GkkCJEACj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i97//va3S3d3dUNd09SCWGwmQAAmQAAmQAAmQwNkJXKnDrhYwGhwcxJdffnl2SyiBBEiABEj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oVeJfvnxZ0oZy1O/fvw+1cvz3339fks8EEiABEiABEiABEiCB0xG4Uof9dCqzFgmQAAmQQD0Q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q9aAPdSABEiABEiABEiCBZiNAh73ZepT2kAAJkMAFE6CjfsGAKZ4ESIAESIAESIAEsgTosP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qIpAe3s7wuGwFvpeVQUWIgESIAESIAESIAESOBMBOuxnwsfKJEACJNA6BG7dutU6xtJ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qgDAj+qAx2oAgmQAAmQAAmQAAmQAAmQAAmQAAmQQBEBOuxFQHhI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vVAgA57PfQCdSABEiABEiABEiABEiABEiABEiCBIgJ02IuA8J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6oEAHfZ66AXqQAIkQAIkQAIkQAIkQAIkQAIkQAJFBOiwFwHhIQ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nUAwE67PXQC9SBBEiABEiABEiABEiABEiABEiABIoI0GEvAsJD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qgHAnTY66EXqAMJkAAJkAAJkAAJkAAJkAAJkAAJFBH4cdExD0mABEiABEjgUgh8+v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hIyRAAvVP4Nq1a/WvJDUkARIggSsgQIf9CqCzSRIgARIgAZ0Ab9J5JpAACfDhHc8BEiAB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JB4ezbMIQESIAESIAESIAESIAESIAESIIErI0CH/crQs2ESIAESIAGDwHEyiWTyGBkj4Vy+M8hk</w:t>
      </w:r>
    </w:p>
    <w:p>
      <w:pPr>
        <w:pStyle w:val="PreformattedText"/>
        <w:bidi w:val="0"/>
        <w:spacing w:before="0" w:after="0"/>
        <w:jc w:val="left"/>
        <w:rPr/>
      </w:pPr>
      <w:r>
        <w:rPr/>
        <w:t>zlfiuahFIWUInL3P0skEkukW6Hc5ty/79D6v32kykUC6zFnALBIgARIggTwBOux5FtwjARIgARK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pxBbu4f7YGMbG7mN1//xu4zOHGxgeHsN+Jd8tk0YykcRxpXKXzuYqGxQm2kMU9SBF/o6PcR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9ZosmiZWxAGY/JLMliu1In4sdx/HXmJhYQPzCThpdb/tTMoONXwxj+Bcb5/yQS8dWal/h7/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n//nzPYn8Q/BgIIx4w+su1MZpAACZAACQgBOuw8DUiABEiABK6OQCaBF1sp9Aaf4uXL57jf4b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cquTM1iO2nvxhRUdjjksA3qs9yW/BDGWGAM97/bKVesefMsuGYON+UBinqIkv27fx8jw3cwtbJ9</w:t>
      </w:r>
    </w:p>
    <w:p>
      <w:pPr>
        <w:pStyle w:val="PreformattedText"/>
        <w:bidi w:val="0"/>
        <w:spacing w:before="0" w:after="0"/>
        <w:jc w:val="left"/>
        <w:rPr/>
      </w:pPr>
      <w:r>
        <w:rPr/>
        <w:t>IQ5iDm5xn1nolitrsZOOR/Eevfhm0KvlltoxotkxsRKrfoTXQofU4VscHW3hMFXluWihay7JQr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/TQ/gGWw5WTcLYdi/ZL7JMy5t/p//nH92ew342/nxvAbvgF6LKfretYmwRIoDUIcNG51uhnWkk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9UnA4YTyO/p7enDjRgUVxfPe2dvFzXPwkfItpbH9Ylc/fL+JxMM+eCt5+PnKzbFnxVVzn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97iQSSexu76CcHQe0dvrGO0q82DlPKlY6WYrX0aBv4vCNb4E3V2XgiV2pBCP/SPmI2GEO9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JcraStVPfEpPu867j7Dm6GcePu61eRYyDf0vm5b31HxQZRt1eIMi/ZL7Cv6nd74Quz/v05vv7vP</w:t>
      </w:r>
    </w:p>
    <w:p>
      <w:pPr>
        <w:pStyle w:val="PreformattedText"/>
        <w:bidi w:val="0"/>
        <w:spacing w:before="0" w:after="0"/>
        <w:jc w:val="left"/>
        <w:rPr/>
      </w:pPr>
      <w:r>
        <w:rPr/>
        <w:t>j24EEYtPYrTnks6lYrt5TAIkQAINQoAj7A3SUVSTBEiABJqOgDayN409MWx5ekJGb2Pa6G36M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Xu4c+cO7kjY8XYijUxyG7MTj3EkZSOPZzE1MYtYQvfc04kdLE5N6OXvTWFjJ1GA6uhA5N0TWSJv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DBQP0xweIiNDQ0xlxILbwwTyiKfq9XpjS5d6ZwMpmXB9dtkuXVq1015Sxq2OTnknEMLsoDxD2</w:t>
      </w:r>
    </w:p>
    <w:p>
      <w:pPr>
        <w:pStyle w:val="PreformattedText"/>
        <w:bidi w:val="0"/>
        <w:spacing w:before="0" w:after="0"/>
        <w:jc w:val="left"/>
        <w:rPr/>
      </w:pPr>
      <w:r>
        <w:rPr/>
        <w:t>Y5hSHORvdm1HwrmT2FjI2jqxKCHZeVPt2s7JOhSGRRzKcVWSPS6X+I4OOG944ZuclLFrYHMvz9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djYldxZw8TUmqkPMogtTmEllpdpWGSrm41s1WZU+nLS12GIyH3n7XDj1t2HGJenRMlcOHtanPg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XZ3Lmnn3Oqsp0OmaT0zy9WkD0FtXbsWJyFf84A2TmWc2E2+7uYWlhAWP1wTKPs59l+gX3CdWWq</w:t>
      </w:r>
    </w:p>
    <w:p>
      <w:pPr>
        <w:pStyle w:val="PreformattedText"/>
        <w:bidi w:val="0"/>
        <w:spacing w:before="0" w:after="0"/>
        <w:jc w:val="left"/>
        <w:rPr/>
      </w:pPr>
      <w:r>
        <w:rPr/>
        <w:t>8Heartn+GBLxTUyoc3lqExlHBx74gdXNA7OJ3CcBEiABErAgQIfdAgqTSIAESIAELoOAA+0d7V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vZO9LXLSK44qiPBsLjOvZiZn4PftYX5wGMcZlzo6dPLeto70NfXA5eMDCrHYiQwh/d7LgRnZj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flpQ/ZcGcpIC5+eDoMx0gIQX83jraWsbiZdw4Tu1EpM4Denn74POJAvDUcCOVIBhDZEmd+bh4z</w:t>
      </w:r>
    </w:p>
    <w:p>
      <w:pPr>
        <w:pStyle w:val="PreformattedText"/>
        <w:bidi w:val="0"/>
        <w:spacing w:before="0" w:after="0"/>
        <w:jc w:val="left"/>
        <w:rPr/>
      </w:pPr>
      <w:r>
        <w:rPr/>
        <w:t>gXZEl5SjaZcuutjovi+Tv2uVJa4/dt8vIRAKwx0IwX/bg93VOQnnHsNyqg+hgHg7R+8xvaQ/5LBv</w:t>
      </w:r>
    </w:p>
    <w:p>
      <w:pPr>
        <w:pStyle w:val="PreformattedText"/>
        <w:bidi w:val="0"/>
        <w:spacing w:before="0" w:after="0"/>
        <w:jc w:val="left"/>
        <w:rPr/>
      </w:pPr>
      <w:r>
        <w:rPr/>
        <w:t>W+HNygrOo62Ig+O6NVdVS9sUwuyWSRxAxSL0dWbDzWu2VzRJ7uBobxOm5wxI7+4hlnOejdZk9NZS</w:t>
      </w:r>
    </w:p>
    <w:p>
      <w:pPr>
        <w:pStyle w:val="PreformattedText"/>
        <w:bidi w:val="0"/>
        <w:spacing w:before="0" w:after="0"/>
        <w:jc w:val="left"/>
        <w:rPr/>
      </w:pPr>
      <w:r>
        <w:rPr/>
        <w:t>NzuW6lz4KL3tkYcMJqUNceYkeegRT0nGn/QHPpnEJqbDq3D4QpibCaI7pc6576DOEmsdJCNzjL0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CSlX9h/E3y78u5sHvk0c7zjhM5MU3bubdfYF/p77R2+8MITC/B7fcjMOTRogNcHvnB7XLxOV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ESIAELAkwJN4SCxNJgARIgAQunIDDjUEZtd2MBmT09iGGxA+MzQ7LqKEfL59NQkXI+/oiO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Ki8nJB9iJbsH3YFzKKg9MnLfZsHx78HT9W2iRtT4fRrOKyxra2l5oeR2D2tz4fpzERrCZW1o7</w:t>
      </w:r>
    </w:p>
    <w:p>
      <w:pPr>
        <w:pStyle w:val="PreformattedText"/>
        <w:bidi w:val="0"/>
        <w:spacing w:before="0" w:after="0"/>
        <w:jc w:val="left"/>
        <w:rPr/>
      </w:pPr>
      <w:r>
        <w:rPr/>
        <w:t>jQ+ruxJC/VTacqDvwW1IzHc2LD6DYzWC2TsI360+lQvfXSUuLeHRVumiy4roYqX7xxRuWtaxk6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QRHT3Sshwph2HW0EcDczg+SOf5vC4/yOG6ZhaWT+DXdvU1ZSdAABAAElEQVS20+jIjsJacr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JZxFXaS77TOPld9/hpM+LlEQxRN8rI7rR365CmDP4YNumnb3QnGA1LGz2n2WZAfWvdLPULY3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NZu5C2VmpH3bi6JSHPiepj9hYWtIePAT79QcPDu8Q1tfvwpmNzO5sO8L9OXHGlTduqYPio1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5ZjcTb+uvpZ+QXneT88E8Py8EaVuIj2TfaV/E4dYr9+gtRi/8BMBI9MUxBc7YOaeboM3VJ+k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lBKgw17KhCkkQAIkQAKXRUCcZ+Vz6K9fE0dAeaqpQ6yvrcm3yklrYfBHBwlMdjoKyioVZWo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cd9ZVQsnWjXbl8GqbA21mz/A4jlXVxGEC8bg0lzyRg118OEjDK95/3+RtRMJLGL6zBn9oEiO+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QubzW6coGqW6p+zGe1ihLU1ec43a3obue4pF514aDo41QypE6tm87gfF+VbcMh6I+0FvSP1NH</w:t>
      </w:r>
    </w:p>
    <w:p>
      <w:pPr>
        <w:pStyle w:val="PreformattedText"/>
        <w:bidi w:val="0"/>
        <w:spacing w:before="0" w:after="0"/>
        <w:jc w:val="left"/>
        <w:rPr/>
      </w:pPr>
      <w:r>
        <w:rPr/>
        <w:t>B9hJvZfRZDn2+PH8V5NwZxWwb9POXrPkKvdLdLPnr0Fw9ef0M7ewG5nTnHQtzdOL0MxD/UGI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x8TKKZXkgZGwHyTS6lBdfooNRIv9tz+Js/I0W9PP8QcF5ri06pznsF9f/RvuVGFS23wN/9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hlBn6Wf2NNH6TAAmQAAmUEqDDXsqEKSRAAiRAAldKwIGb4lk75E/5wPeD7XB61Xi7EYBcp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2MNfeI0jsvtWLSpj8dN5Pk3m1cVkI6xa8vq+x3j6Ety++w+rSnITE92Jp/Qm6LNO/yTZrrbu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ZZT9ChSSvVPaV5RoaFxfnWbQMfpUJxWUNG+e/g019JNEMGrydGZK6/rCVQUty6TTt7rXpK+f/q</w:t>
      </w:r>
    </w:p>
    <w:p>
      <w:pPr>
        <w:pStyle w:val="PreformattedText"/>
        <w:bidi w:val="0"/>
        <w:spacing w:before="0" w:after="0"/>
        <w:jc w:val="left"/>
        <w:rPr/>
      </w:pPr>
      <w:r>
        <w:rPr/>
        <w:t>UUm1m12/dChBqbisPD6UX3QuK3T86UvpU+tVDdPxNYxMr8oDiQHMPI3Ak36L4LyaKlHrZs3iLPw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hhmrBekGEcXHD7RjO23+Xat6iU+ZMk2i+rZ1GDSSRAAiTQkgTosLdkt9NoEiABEqhPAhnlV8oI</w:t>
      </w:r>
    </w:p>
    <w:p>
      <w:pPr>
        <w:pStyle w:val="PreformattedText"/>
        <w:bidi w:val="0"/>
        <w:spacing w:before="0" w:after="0"/>
        <w:jc w:val="left"/>
        <w:rPr/>
      </w:pPr>
      <w:r>
        <w:rPr/>
        <w:t>6NDQUG4kOaepvC9dbWoRtNymfJjoBhKTPSVOWq6M5Y4eDo/eGbx5ooeYq2LxtQlMr77F4cNbUA6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uD0a+fwf8ghuFAGHuyAF6XrJBuld5WTneRbVXHTla5t9tZmVOOmxHeblXPnFbANZuhRz44Mf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HAEh5HP8ez0S4tt1ybqoCVvb1ZubkeVPPJZfTeHPiQLVLwVayblWzNYZeHE9ozjVwDupjrb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eTCfYEGdd1jFYf/YIWqmEzK222Ip1MBcpx+Is/HNtqPM8doC0nOeGJVqb2QIX3n5OEeud07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U2RGfaw+B6LZbc2UqCZAACSgCPyIGEiABEiABEqgPAg70P1SLqUUwJqu5HyaTskr6NlYW1nK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v++dsPSCQOkUxL+VEpL0vUTS+81srvx1ZkRfWVyu93Tu5q4fB+WYjO7Nt19it5u3j/r/+ftjr7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M2Mpk5mRCf2P09f/6d+t0CZW31f1437qOrSyzRtX0TGVulaQUci0t7fAOQl6djaPVeWxrK8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OXnnQ4m7vE+F7WNnYlj6MY3E4IO9NV7PazdsJjhL5ZekKdEvasBTZDneHyDlCyjIQozQ2QG/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c2cp3CgfSxtip/YNmsjLZfoEOJ/DIs7JotaqGS/J4hWV8htYrH8iaFRDIh6yXMYlkedKgtI2ew</w:t>
      </w:r>
    </w:p>
    <w:p>
      <w:pPr>
        <w:pStyle w:val="PreformattedText"/>
        <w:bidi w:val="0"/>
        <w:spacing w:before="0" w:after="0"/>
        <w:jc w:val="left"/>
        <w:rPr/>
      </w:pPr>
      <w:r>
        <w:rPr/>
        <w:t>7bl3Lu3r7dh/nq799JHEVbTfyD2AsJfPHBIgARJobQIcYW/t/qf1JEACJHDlBJSzYoxe3uiZR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XETTC1Lv9GFCOh1NeBTXeLSPgsuK0RCx3hyL4dnASSyFZyX0pIuUjmi3d/hnTiK2Snt+0eb9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jYlk8P+jsLw6Qd3j4Za5XBzN0/YHL8NsLL03if9d+6/XMY+qu/xA2rdBnedcBGd7gxZFWnjCx9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z7uJYKjPM0QUqJTs0XZabqlfkEhsctCz1iq0irk9kvQC1OU3t3Zp8Cs/7acyv7uDdI5nPb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ZqjAYQ6F5FJDKPgHRXrz+AgVgESaMdefChwvfDwffofTcq7Rfp9r/+wZqlNrzugU9qr3xIoE+t</w:t>
      </w:r>
    </w:p>
    <w:p>
      <w:pPr>
        <w:pStyle w:val="PreformattedText"/>
        <w:bidi w:val="0"/>
        <w:spacing w:before="0" w:after="0"/>
        <w:jc w:val="left"/>
        <w:rPr/>
      </w:pPr>
      <w:r>
        <w:rPr/>
        <w:t>YKhtpXZkM3Jf7Z9PwhUNYy4wpqWNhwJIyfmUs71YBznvnnSqovn+sWWRc5jzZVXNWvl7fQ8xcy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917kN+E+MDR1hN6msYOO364tTtKy0LdVZHxu9U5Zrza7VfXqqHaDSFgTkNpC6OnyRAAiRAAp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3www+fLHMuOPH777/Hq1evcO/ePXz55ZcX3BrFkwAJkAAJXAaBWq7tnz59wrVr12zUysgq3eJ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Xc5yyJTMy4p0pSdfLO8ThM3w/G8E1Jht6SBh8wcC3XboSb+QV626k1yKrRnVt264sx5pr5Xq1</w:t>
      </w:r>
    </w:p>
    <w:p>
      <w:pPr>
        <w:pStyle w:val="PreformattedText"/>
        <w:bidi w:val="0"/>
        <w:spacing w:before="0" w:after="0"/>
        <w:jc w:val="left"/>
        <w:rPr/>
      </w:pPr>
      <w:r>
        <w:rPr/>
        <w:t>2yurEagl2Ev6MNuWTH1Iy+MPc7+X6mbNMhlbwFj4Bl6+098yUI32ehldnkMWmSvoZpOAUh1Mm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C/XPZZXaqka+VUWwKT0aT1Itt39SQzW517af3Zd2A0A4ib76FeuFD+WuB3lQt1xYb5ZjcBAR4</w:t>
      </w:r>
    </w:p>
    <w:p>
      <w:pPr>
        <w:pStyle w:val="PreformattedText"/>
        <w:bidi w:val="0"/>
        <w:spacing w:before="0" w:after="0"/>
        <w:jc w:val="left"/>
        <w:rPr/>
      </w:pPr>
      <w:r>
        <w:rPr/>
        <w:t>HjRBJ9KEmglwhL1mZKxAAiRAAiRw8QTsnRJrp8q+/Nl0tZNrl65as8urNf00mtu1UVmWNdfK9Wq3</w:t>
      </w:r>
    </w:p>
    <w:p>
      <w:pPr>
        <w:pStyle w:val="PreformattedText"/>
        <w:bidi w:val="0"/>
        <w:spacing w:before="0" w:after="0"/>
        <w:jc w:val="left"/>
        <w:rPr/>
      </w:pPr>
      <w:r>
        <w:rPr/>
        <w:t>V0bujXeoWYmXhy7GPG0ju1Q3azvd/Q9kPfwAVnf8eNTnNqpX8W0tz1yxVAdzrrFfWY5Rsvi7GvmV</w:t>
      </w:r>
    </w:p>
    <w:p>
      <w:pPr>
        <w:pStyle w:val="PreformattedText"/>
        <w:bidi w:val="0"/>
        <w:spacing w:before="0" w:after="0"/>
        <w:jc w:val="left"/>
        <w:rPr/>
      </w:pPr>
      <w:r>
        <w:rPr/>
        <w:t>y1xs+8U6lx5X0/4xXoZW5XWKS5qzXiqDKSRAAiRAAmYCdNjNNLhPAiRAAiRAAiTQuAQcXjyan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9Iydo1rYuNrLnPeQyF87tMXL2x8e2gBCZAACVwsATrsF8uX0kmABEiABEiABC6RgLvPJ7Poud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6BgfrVz1qRgIkQAJ1RoAOe511CNUhARIggVYioOauciMBEmhtAi9evMC//Mu/4P79+xikM9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OtJwESKCFAh70ECRNIgARIgAQug4D9gnOX0TrbIAESqBcC6lqQlNc4Li0t4eXLl3Tc66Vjq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BdEOB72OuiG6gECZAACZAACZAACZCA4biPjY1hc3OTQEiABEig5QlwhL3lTwECIAESIIHzJ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H/3u9/hN7/5zfkKpjQSIIGmJKCuF8Wb4bgbI+7F+TwmARIggVYhQIe9VXqadpIACZDAJRL49a9/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HjQRIgAQqESj3HnbDcW9r48r/lTgynwRIoDkJ0GFvzn6lVSRAAiRwpQR+9rOfwe3mWt1X2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ahIByyn//+9/bajswMIA///M/xz//8z/blmEGCZAACTQrATrszdqztIsESIAEroiAWkBKrfT8</w:t>
      </w:r>
    </w:p>
    <w:p>
      <w:pPr>
        <w:pStyle w:val="PreformattedText"/>
        <w:bidi w:val="0"/>
        <w:spacing w:before="0" w:after="0"/>
        <w:jc w:val="left"/>
        <w:rPr/>
      </w:pPr>
      <w:r>
        <w:rPr/>
        <w:t>5ZdfXpEGbJYESKCRCKhV4lXoe/GmHPUHDx5oD/++//774mwekwAJkEBLEKDD3hLdTCNJ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oDEImB31xtCYWpIACZDAxRGgw35xbCmZBEiABEiABEiABEigSgJ01KsExWIkQAItRYAOe0t1</w:t>
      </w:r>
    </w:p>
    <w:p>
      <w:pPr>
        <w:pStyle w:val="PreformattedText"/>
        <w:bidi w:val="0"/>
        <w:spacing w:before="0" w:after="0"/>
        <w:jc w:val="left"/>
        <w:rPr/>
      </w:pPr>
      <w:r>
        <w:rPr/>
        <w:t>N40lARIgARIgARIggfoi0N3djefPn3Pdi/rqFmpDAiRQJwTosNdJR1ANEiABEiABEiABEmhFAp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lkrmk2bSYAESKAqAj+qqhQLkQAJkAAJkAAJkAAJkAAJkAAJkAAJXCoBOuyXipuNkQ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EB1BOiwV8eJpUiABEiABEiABEiABEiABEiABEjgUgnQYb9U3GyM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KojQIe9Ok4sRQIkQAIkQAIkQAIkQAIkQAIkQAKXSoAO+6XiZmM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UB0BOuzVcWIpEiABEiABEiABEiABEiABEiABErhUAnTYLxU3GyM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CB6gjQYa+OE0uRAAmQAAmQAAmQAAmQAAmQAAmQwKUS+PGltsbG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JCXz69KnhLbt27VrD20ADSKCZCNBhb6bepC0kQAIkQAIkQAIkQAJXSqCRHd5meOBwpZ3Pxk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wJP4CoFIkCZAACZAACZAACZAACZAACZAACZyVAB32sxJkfRIgARIgARIgARIgARIgARIgARK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Mib8AqBRJAiRAAiRAAiRAAiTQ2gSOE4c4Sp0IhDZ4Ojtww2HwSCOZVOlFW5sLbqcqpOe73G7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SKVqprFMwgKe0nU38CrrvQ3uWFU8uS9GTKKFTy/X/cvIk/K0llAgmQwFUSoMN+lfTZNg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QJMRSGNzdgRLu4Vm+ecimLzlReZwE2PBSGGmOvIv4d1kVy5/fHkdox26m20UrlRXl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3g8No3C5j2YifwS/RmbtrMNDC+t4X92/YXRHL9JgATqgAAd9jroBKpAAiRAAiRAAiRAAiTQ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qzrp/bhnjfR0yYJ7AxtI0Pspgt7Y59HFz5cCP97iQMczOpiP7fd1IN39XqptJZJ11cdCXnqC/</w:t>
      </w:r>
    </w:p>
    <w:p>
      <w:pPr>
        <w:pStyle w:val="PreformattedText"/>
        <w:bidi w:val="0"/>
        <w:spacing w:before="0" w:after="0"/>
        <w:jc w:val="left"/>
        <w:rPr/>
      </w:pPr>
      <w:r>
        <w:rPr/>
        <w:t>y6058N999UKkOODoGML6+qC2f3KwirG5KPzzokenrsf1tjZza9wnARKoAwJ02OugE6gC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BAcxBIJXbEEA/6ezp03/uGF3efvCoxzuOVkHcJgS8Ney8pWpJgVzcRW9FG1oORX8Hn1SU7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4+tW3ORlOLexe3He3R0vzuPJ6cJX4HCbukEDdEOCic3XTFVSEBEiABEiABEiABEig0Ql4+0bF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Mj8wiFk/kR9CLDDtKJJFJp5HW/nLj7EWlrA+t62YQ35RAeNd4zlm3rl2YmrHVsLAcj0iABK6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Yr4Y7WyUBEiABEiABEiABEmhCAg7vICJzHxGYjyI8HRALPRifmcGoT8LjTVt0PoBo7tiFp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0FXlcLtdXa26hLVXKSbXOndIgATqlwAd9vrtG2pGAiRAAiRAAiRAAiTQgAS8tybx7s0I4h/e4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bDQWwmn+LZaE/Omtuhp/h7NYddG1xvQzaCPZdfbseubm3j9OVaYB4JkEC9EGBIfL30BPU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JoHgKOG+jxjeLZu+cIdEuQ/OoaEiaPuqezE263F16v+rtRk912dZ0uEXMUR7ImaS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QzwTosNdz71A3EiABEiABEiABEiCBhiKQPtxBPGnyzOFGn088dnGj0zVY4jBWja+6jgO9Q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YUXm4mCWplkAgUqFeTygARIoJ4JMCS+nnuHupEACZAACZAACZAACTQQgSS+C86JyyyvVZfvgR4v</w:t>
      </w:r>
    </w:p>
    <w:p>
      <w:pPr>
        <w:pStyle w:val="PreformattedText"/>
        <w:bidi w:val="0"/>
        <w:spacing w:before="0" w:after="0"/>
        <w:jc w:val="left"/>
        <w:rPr/>
      </w:pPr>
      <w:r>
        <w:rPr/>
        <w:t>Tj6+RXh5D+gOocM0uTz2NgZ3b1s2JF4qOL24JeWNrSD/T3+Cs70XndnMgjyVlq3r7LmPgCeKy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6kZ3O9vx5+k/emwzJbvncG7Jz5DPL9JgAQahAAd9gbpKKpJAiRAAiRAAiRAAiRQ7wTc+Hp9G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6PJ9bVM7VO47IN4PaYnCZ7JJwe9El7OVXnZO16YJ480w57LpXX5zvCSzjV33WeUZdB5y4++w5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LWFoNY3dV5+W5HcSTR8XOui6r9pH8eu8D6kcCzUWADntz9SetIQESIAESIAESIAESuEoCzg6M</w:t>
      </w:r>
    </w:p>
    <w:p>
      <w:pPr>
        <w:pStyle w:val="PreformattedText"/>
        <w:bidi w:val="0"/>
        <w:spacing w:before="0" w:after="0"/>
        <w:jc w:val="left"/>
        <w:rPr/>
      </w:pPr>
      <w:r>
        <w:rPr/>
        <w:t>fv0Mo48ySKsV5SS03WkKb1eryL97N2ivYdn8jvJ1NaluDE5+i8Fxo32ntF/aXEU9SqswhQRI4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0GG/AuhskgRIgARIgARIgARIoMkJFDnql27tVbd/6QazQRJoTgJcdK45+5VWkQ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NDgBOuwN3oFUnwRIgARIgARIgARIgARIgARIoDkJ0GFvzn6lVSRAAiRAAiRAAiRAA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NOnT2jUvyvAlWvyxYsXGBkZgfpOp2t5AV5OBHdIoCkJ0GFvym6lUSRAAiRAAiRAAiRAApdN4N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0v8tmZm5POeovX77E+Pg4HXczGO63NAE67C3d/TSeBEiABEiABEiABEiABOqLAB33+uoPa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hK/NXyZ+skQAIkQAIkQAIkQAJVEFBh5vF4XBt5raI4izQYAdW3xZvhuL958wbDw8PIqNfkc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h73FOpzmkgAJkAAJkAAJkECjEvjtb38L9cet+QioBzJqOoHVZjjubW1tVtlMI4GmJkCHv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RAAmQAAmQAAmQQPMQ+Ju/+Rt89tlnzWMQLckRUCPsdg9jlKPu9/vxxz/+Ef/0T/+Uq8MdE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YW6GXaSMJkAAJkAAJkAAJNDgBNfqqnPUvv/yywS2h+lYE1OrwxQ674agrZ93pdOL777+3qso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hqAnTYm7p7aRwJkAAJkAAJkAAJkAAJNBaBYke9sbSntiRwvgTosJ8vT0oj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4BQE66qeAxipNT4AOe9N3MQ0kARIgARIgARIgARIggfom0N/fr81TV6Hv3EiABPIE6LDnW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jgCgh0dHRcQatskgTqn8CP6l9FakgCJEACJEACJEACJEACJEACJEACr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vr9TktJgESIAESIAESIAESIAESIAESaAACdNgboJOoIgmQAAmQAAmQAAmQAAmQAAmQQOsR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1Oi0mABEiABEiABEiABEiABEiABBqAAB32BugkqkgCJEACJEACJEACJEACJEACJNB6BOiwt16f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SIAESIAESIAESIAESIAESIIEGIECHvQE6iSqSAAmQAAmQAAmQAAmQAAmQAAm0HgE67K3X57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gAQjQYW+ATqKKJEACJEACJEACJEACJEACJEACrUeADnvr9TktJ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aAACdNgboJOoIgmQAAmQAAmQAAmQAAmQAAmQQOsRoMPeen1Oi0m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BqAwI8bQEeqSAIkQAIkQAIkQAIkQAIkQALnSmBnZwf7+/vnKpPCSOCsBHp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HXf/3XOTF02HMouEMCJEACJEACJEACJEACJNAqBHZ3dxGNRlvFXNrZIAR++tOf0mFvkL6im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hdM4G//9m/R1dV1wa1QPAmUJ6AeIP3bv/1bSSGOsJcgYQI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ECrEPi7v/s7fPHFF61iLu2sUwJ/+MMfLB12LjpXpx1GtUiABEiABEiABEiABEiABEiABF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21u5/Wk8CJEACJEACJEACJEACJEACJFCnBBgSX6cdQ7VIgARIgARIgARIgARIgAQun8CnT5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1G22JIErl27VtFuOuwVEbEACZAACZAACZAACZAACZBAKxGoxpFqJR609fwJVPtgiCHx58+eEk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jgzATosJ8ZIQWQAAmQAAmQAAmQAAmQAAmQAAmQgJlABplMxpxwqn06</w:t>
      </w:r>
    </w:p>
    <w:p>
      <w:pPr>
        <w:pStyle w:val="PreformattedText"/>
        <w:bidi w:val="0"/>
        <w:spacing w:before="0" w:after="0"/>
        <w:jc w:val="left"/>
        <w:rPr/>
      </w:pPr>
      <w:r>
        <w:rPr/>
        <w:t>7KfCxkokQAIkQAIkQAIkQAIkQALNSyCNZDKJEncro9KPrdMTSRyXVNDlKFn6X9oCWVGZ47Q4e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RQBDKHGxgeHsP+GfuSc9gbqtupLAmQAAmQAAmQAAmQAAmQwEUTyBxuYiwYwfjyOkY7nLnmDje+</w:t>
      </w:r>
    </w:p>
    <w:p>
      <w:pPr>
        <w:pStyle w:val="PreformattedText"/>
        <w:bidi w:val="0"/>
        <w:spacing w:before="0" w:after="0"/>
        <w:jc w:val="left"/>
        <w:rPr/>
      </w:pPr>
      <w:r>
        <w:rPr/>
        <w:t>QjBygqU3r9DlyCUj+SGMsfAuMDCPd4/6chmGnFyCttOLmeUZ+LJyrcsAt4NL+Hqoq7AqjwoJZB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1B96NvcMtt6pDCUldz5FD6tCGn1Sl15Qj71XQfWyUBEiABEiABEiABEiABEqhXApqzBVwv0s/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KJ++EaflpbL8QZ11t7zeRMI+oZuX455/jzZt1RJZm0ItdhIMj2DjMjrYXlHmD9ZcRzPi7sbUc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pFqY3wU8TAfGGd/Z20RCYTqkrHXZTf3OXBEiABEiABEiABEiABEiABAwCjiLX3Egv+D4+QOQ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dgbjZ+GA44qZCHpcLDocT3i4fnrxZFqcdWF75UBBa73GrMg44b3jh8w9qtY/Tdg57GvHYG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3cGdO/J3bwHbCVO4vYzmvl6Y0vPuTGBlM663ZZcuraUPY1iYuKfXmTDJs6tjk55JxDC7KA8u9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J3+zaDtKZJDYWJrLyFxE/zgOyazsn63Abs1lbJxY2NAc9k5S0iccQ9Ig8nsXUxCxiBU9L8v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rMGBLxTUwo/aY2NTZ2OsDGzuTOGiam1kwPCzKILU5hJZYwN6ftn1ZXVZkOewlOJp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KTmsafTSKs/NX/9SLmHhVtiNyoJA+jt6YfPA6y+PSgsIEey/Fg+zdGB+wEpuLeJ</w:t>
      </w:r>
    </w:p>
    <w:p>
      <w:pPr>
        <w:pStyle w:val="PreformattedText"/>
        <w:bidi w:val="0"/>
        <w:spacing w:before="0" w:after="0"/>
        <w:jc w:val="left"/>
        <w:rPr/>
      </w:pPr>
      <w:r>
        <w:rPr/>
        <w:t>Q1PyUSqllUwnE9j4x1XZv40+bz4cPy9A5CU2MR1ehcMXwtxMEN2pLcwHvoPuKirHMYDIljxEmJvH</w:t>
      </w:r>
    </w:p>
    <w:p>
      <w:pPr>
        <w:pStyle w:val="PreformattedText"/>
        <w:bidi w:val="0"/>
        <w:spacing w:before="0" w:after="0"/>
        <w:jc w:val="left"/>
        <w:rPr/>
      </w:pPr>
      <w:r>
        <w:rPr/>
        <w:t>TKAd0SXlWNqlK3kxjATD8rhBwvXn5+B3KXmPsS8PDGqVJa4/dt8vIRAKwx0IwX/bg93VOYzIfO7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9CAb+AfY/ppZhGxb5tZXFWVnAebSMhBCXy4GhrGYubCTiuu9DT165h8bR3oK+vB65c/LmZVvG+</w:t>
      </w:r>
    </w:p>
    <w:p>
      <w:pPr>
        <w:pStyle w:val="PreformattedText"/>
        <w:bidi w:val="0"/>
        <w:spacing w:before="0" w:after="0"/>
        <w:jc w:val="left"/>
        <w:rPr/>
      </w:pPr>
      <w:r>
        <w:rPr/>
        <w:t>khlGYHoJbr8fgSHpi5rtF82SOziSPjQ9d0B6dw+x0oUMzqArwDnsxf3HYx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QAtH5AJQ7XriJg5fb0viwugvX+FPckNH4vge3gXAUiYd98JZxHp1aaD0Kxu+j02OFbfmHbGU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YX78LZ9af72w7wv05GcVWg+zODI735Lt3EL5bfUor+O4qhdMSPm6VLk75Shhw+fHy2aTYAf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8E8DWxxRuWtaxk6UeTuhbKLKOQfXAIdOOw60gjgZm8PyRT7PZ/R8xTMfU4n0Z7Nq2nUaHm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0jWEhjU5vz34yQ2gk21Kt+NLoxOOrET3YLvwTiGygHXxRR8DsxE8MjnlTSxfzZUo/3i42vSJ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LVNzVq32Cx0rfY97HTYLXgyiQRIgARIgARIgARIgARIgARuh57i73tc2qrtaqr5wYtphN+buB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Gxg8TiMeBVPJEDnbx4SANb4/16LhWW5u3XjDuDuVATva24eTkBIfba5iPTGPi5jKe3e0wN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+yT42XkaxLA6rsR0k0+gSL75v8jYi4SUM31mDPzSJEV8fbkhIvnW6uKzKy04dYn1tTb6VQ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Pzo4BhPa5Sl69KNdneh/Z7O9pxz6/Kohx76hAP7thMY71fSRFYu0sCBNrNHLJW1uARNSIHrrK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mBv1856/pmr4Od/UbNGr5PqStD4mtgzKIkQAIkQAIkQAIkQAIkQAKtQ6CnsxNutxder1f7bu/R</w:t>
      </w:r>
    </w:p>
    <w:p>
      <w:pPr>
        <w:pStyle w:val="PreformattedText"/>
        <w:bidi w:val="0"/>
        <w:spacing w:before="0" w:after="0"/>
        <w:jc w:val="left"/>
        <w:rPr/>
      </w:pPr>
      <w:r>
        <w:rPr/>
        <w:t>Q7ANAondt/quhGlPT4szL6PtaluVOeP2WwYfd1Q5N5wmH7OzXY6dN7R2bt19hPkBiRxfj4vrX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sYHgtheceBmacRLM9JmLlp8/q+xnrkKcZlwD+6NIf7w7MS3g7YpetVHbgp3rBHnOmbnk7cD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2XnDtk55WcqNLtxSmldspBXnW7etly4ua8g4729rHcrbWaiD6k71yOY8N46wnydNyiI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mgaApnikdsCp1MPh0fvDN480UO9leHxtQlMr77F4cNbMMZw1WJyxnYc30BYBsVds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t5Ji/1bvZzcdqFDyjLUqnQrh3N9Qc9wGsP3sEbRw7YQ7T1+s5vT0Y/foZ/A9iGA6EsSeL0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GV3qZ8Yk8vhoaGcqPg5tat6tjJMr0FzyzCdj9Tpm1Z762qzcy3qgpFhcrpoIpa2a8WDlRbr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4kU1IvF5UL286F0zJtrscYbdFwwwSIAESIAESIAESIAESIAESsCGQ3NXC4f2yEFrOaZOinf1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X7yUs3thiHz5gX2LmN1amcH86Ism3MT/eY2Rr3x92dnC4v4/4TgwrUyNYlrnjtyf7NIc8s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hbGiroDvguqEmd6dwkEjqq7EHlvOy0vva6uyLG3EkZVJ7Usqo7fp//bt1uoTK9z9UC8FFM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/Kk4LE/jZWFtaQOK5VlplEXiX7PYd928ZkePvKWo4iEX37AYnEodhbobBldhkd7OwXp9vd3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9rCysS1tx7E4HICaLZGddp9t6QRHifyydKfRlSPslp3GRBIgARIgARIgARIgARIggdYloDuez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dyufSg58TBtux70C9h4+bN4e2TsW8g9uEjxj/X5eythiHLmsnmwcD4DB74fXDnfFt9ZzcyL26+</w:t>
      </w:r>
    </w:p>
    <w:p>
      <w:pPr>
        <w:pStyle w:val="PreformattedText"/>
        <w:bidi w:val="0"/>
        <w:spacing w:before="0" w:after="0"/>
        <w:jc w:val="left"/>
        <w:rPr/>
      </w:pPr>
      <w:r>
        <w:rPr/>
        <w:t>vrlktDs4N4mhW9kx+oKRfaD980m4omHMBca0CuOhAFJLEQmxF1kON4YkFj68PI33WT++2z+Hob/6</w:t>
      </w:r>
    </w:p>
    <w:p>
      <w:pPr>
        <w:pStyle w:val="PreformattedText"/>
        <w:bidi w:val="0"/>
        <w:spacing w:before="0" w:after="0"/>
        <w:jc w:val="left"/>
        <w:rPr/>
      </w:pPr>
      <w:r>
        <w:rPr/>
        <w:t>S9z4/9u7n5i48vzu9x+icWUiMwsspRnlwqOMGeVi3UBGgo29MIoGZ+Rm4bKm7Uey3RLcyMUdPf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JoCXrRWDLuyMyiGY2olh4sddsLvDCOhK158CzKC3sDTxIYySgaPIqKxdQsIFLKvknlSr7f3zlV</w:t>
      </w:r>
    </w:p>
    <w:p>
      <w:pPr>
        <w:pStyle w:val="PreformattedText"/>
        <w:bidi w:val="0"/>
        <w:spacing w:before="0" w:after="0"/>
        <w:jc w:val="left"/>
        <w:rPr/>
      </w:pPr>
      <w:r>
        <w:rPr/>
        <w:t>Rf07FBgb6s/7WFBVv3N+/16nXNT3nN/5nVLpbe5a8kFFR6XI5LSG7Oy/t3SErR97L8ufjS03bL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7APEtLSV+LfqwzoO5swJ5blhWT+9Jm3L8y0GEjGmzWd5sdsGM4qi/PZMY1+N0o/Tu3EJu/Lq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33zHoV6ZhV1PZbxI7BdIUj6o1Flcj00w6EuIMqk0NP1PX4ou2bgrZ+OqMv/+a/lW5eTmrD69e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S8PrCn33zzje7du6dLly7p448/PrB6qQgBBBBA4P0J8Nn+/mwpGYF6FuCzpZ73/nbf3/X7YG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vPz8/rbv/1bffTRR9mK3OzdDQ0N2deV8STlzQDfmHvRuw2NT9pt10I2yVw29s9rrL/eNsi7Vt4N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5itNd5sw6ux98JvD0ysyk76WsvMbs4kWmjsK6y2d1t95LWXtDNrZ93Yb+5zU9nT1lYxXa2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J1BLUhk17Yf5uez03NbxXme2UqtdsBWo256zJtPXrkSN77LBqN6sGDB0XvR86wZ/YNjw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BARQpY0Jc/6bq10qWVDtX9LgStD0p3uYLW7TXdb8HefgfVUb6UzEGLxPNvNZw3jX9u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5/+FngbfK87cMakNQul3fXrxjtit1B0u2X3nPMm3ltm4FMLxEAAEEEEAAAQQQQAABBBCoXY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6bD+1tDDpXC3tTfqCAAIIIIAAAggggAACCCBQMwIMia+ZXUlHEEAAAQQQQAABBBBA4F0I7Ha4</w:t>
      </w:r>
    </w:p>
    <w:p>
      <w:pPr>
        <w:pStyle w:val="PreformattedText"/>
        <w:bidi w:val="0"/>
        <w:spacing w:before="0" w:after="0"/>
        <w:jc w:val="left"/>
        <w:rPr/>
      </w:pPr>
      <w:r>
        <w:rPr/>
        <w:t>8ruoizIQ2EmAgH0nHdYhgAACCCCAAAIIIIBAXQlU3oRzdcVPZwsEGBJfAMJL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CpBgIC9EvYCbUAAAQQQQAABBBBAAAEEEECgQIAh8QUgvEQAAQQQQAABBBBAAIH6EYjFY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/3X+ukwPa1IgX/5l38p2S4C9pIsJCKAAAIIIIAAAggggEA9CPz2t7+V+2FBoBIFCNgrca/QJ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HivAn/913+tP//zP3+vdVA4AnsV+Iu/+Iu8LATseRy8QAABBBBAAAEEEEAAgXo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RYXBUD/2mj9UlwKRz1bW/aC0CCCCAAAIIIIAAAggggECdCBCw18mOpps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VJUDAXl37i9YigAACCCCAAAIIIIAAAgjUiQABe53saLqJAAIIIIAAAggggAACCCBQXQIE7NW1</w:t>
      </w:r>
    </w:p>
    <w:p>
      <w:pPr>
        <w:pStyle w:val="PreformattedText"/>
        <w:bidi w:val="0"/>
        <w:spacing w:before="0" w:after="0"/>
        <w:jc w:val="left"/>
        <w:rPr/>
      </w:pPr>
      <w:r>
        <w:rPr/>
        <w:t>v2gtAggggAACCCCAAAIIIIBAnQgQsNfJjqabCCCAAAIIIIAAAggggAAC1SVAwF5d+4vWIo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1IkAAXud7Gi6iQACCCCAAAIIIIAAAgggUF0CBOzVtb9oLQ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0IELDXyY6mmwgggAACCCCAAAIIIIAAAtUlQMBeXfuL1iKAAAIIIIAAAggggAACCNSJAAF7n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okAAggggAACCCCAAAIIIFBdAt+prubSWgQQQAABBBBAAAEEggXevHkTvJI1FS3Q0NBQ0e2jcQg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B+2GoUycCCCCAAAIIIIDAexMg8HtvtO+tYA60vDdaCq5yAYbEV/kOpPk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1KUDAXpv7lV4hgAACCCCAAAIIIIAAAghUuQABe5XvQJqPAAIIIIAAAggggEDlC6SUSqUqv5m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KEyBgr7AdQnMQQAABBBBAAAEE3pFAKqlEPKFN4sQcUDNJJLZ/NjeVPACf1PqCzp3r14sDq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xFoOoFmHSu6nchHUAAAQQQQAABBBAoJZB4Pqn+yWWpd0KPr3WX2qS201JxzYzNqOPa5zrVHPL6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fVP9QtKjfHeFx3Rg8JX+rotX7Twi5ko9ul1+ibfuvhBIQqD0BzrDX3j6lRwgggAACCCCAA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6tm3Fqy75cmi4vV4Ztdi5KXVZSVy++4FzlJ44o4ePnyo+3ejGg13aXV+QvMvkr7XQfwu1baDqJ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yAQL2KtthNBcBBBBAAAEEEEBgFwKba4puSMO3RtWhp3q+nhOM2tndBzev6+zZs/ZzVTOLK/Ji</w:t>
      </w:r>
    </w:p>
    <w:p>
      <w:pPr>
        <w:pStyle w:val="PreformattedText"/>
        <w:bidi w:val="0"/>
        <w:spacing w:before="0" w:after="0"/>
        <w:jc w:val="left"/>
        <w:rPr/>
      </w:pPr>
      <w:r>
        <w:rPr/>
        <w:t>2qB0qy65HtPNq5f8PFdv6lk8XV5QnoD0VDymsdt2AOFFTNe9+s9qbG7JhqUntHDzarr821rZ3O5j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ZstafaeyS68tZXb254AXoqYSlXf1CRqDoF2O6fnVMsZyjFi1NTQpZ8N54rFU9g4Pqsu0WV+P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qVEC/Ektzunp9LufgQEqx29c1E9suM1N4ubZltuMRAQQkAnbeBQgggAACCCCAAAI1JxBfn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9aqr86R6WqTZR2vpPrpAMqLoUwvmxyc0Gjmu+SkXaAaly2LUmC4MTVrY36XRiXGFm55qIvKFXtj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sty0J/LT+ZUmR4Us2RYYVPt2h5dlwX7Pru6a1uDUfC0sYTjUzFvIMIwXW77qTLGprQ0QvDGgp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ptG4vxhU60qTO7uNen1uOt6m7u1NNblR6Zsl5noqvyY1F6G5v9dYG1xnUX2tJYkkbq4vKOc6g</w:t>
      </w:r>
    </w:p>
    <w:p>
      <w:pPr>
        <w:pStyle w:val="PreformattedText"/>
        <w:bidi w:val="0"/>
        <w:spacing w:before="0" w:after="0"/>
        <w:jc w:val="left"/>
        <w:rPr/>
      </w:pPr>
      <w:r>
        <w:rPr/>
        <w:t>5PKqYiUmECjbtkwbeUQAAXENO28CBBBAAAEEEEAAgRoTSOr57LKaBm7pmF013X3ltDQ5r/gn3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5at3tOqOeU91urXrOu+4nbfh4qXQLUmcmpaaw7n49aOVJPd1RrZ+N6OnLLX1QMk9QWRb8u6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7e15nWRks4rvWnQ9roHdWdaz3eNd7Nf4hpJLZp26a0HFh3Um1N6bKmraw2K0sn9Sp2QYtuNv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3RxsFFL80/Vc2VAfa1+hG4nyL3l7ldf6VV3q7biS5p/4jrRoZPHXRkpPQ+sM6i/kl+snbX3i/d/</w:t>
      </w:r>
    </w:p>
    <w:p>
      <w:pPr>
        <w:pStyle w:val="PreformattedText"/>
        <w:bidi w:val="0"/>
        <w:spacing w:before="0" w:after="0"/>
        <w:jc w:val="left"/>
        <w:rPr/>
      </w:pPr>
      <w:r>
        <w:rPr/>
        <w:t>H3VXrZdYSrTtzZs3JTYkCQEEOMPOewABBBBAAAEEEECgtgQ2VzS7JW2tx7WysqK1xCvr37Ker7lh</w:t>
      </w:r>
    </w:p>
    <w:p>
      <w:pPr>
        <w:pStyle w:val="PreformattedText"/>
        <w:bidi w:val="0"/>
        <w:spacing w:before="0" w:after="0"/>
        <w:jc w:val="left"/>
        <w:rPr/>
      </w:pPr>
      <w:r>
        <w:rPr/>
        <w:t>7I3qHrQAfnlK57zh8EvpWeSD0i2EdVH21rruz81pZmbGfua8oeaxtc09l+VDd+h4swuOt5eW9uPZ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pxYYE2CsX/AbXnRlqbmW5wN9bQjqaGyFbZmMoeTu1rY01LS3O+sF6S1h3Hn6pznQxwXUG9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edmjbXophWwRqXYCAvdb3MP1DAAEEEEAAAQTqTCC+/MjvsQ0PHxkZ0aSdbXfLrF2r7pbWn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pLAxa3z0+N6/K5MRveHpzuZbLw+QOLhlssmP6gpV2XhyIabD/2lmW5MDp/2fKi5Exa4frSd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F26bKWPnx6Fbv9CXX99XxB0b2Ehmz/xv5ypdZ5Dddr7tZ+6AgztUwoIAAm8vwJD4t7cjJw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EDFCfjD4dU1qoc3/CHmrokrc1c1MvtI65+cUptFko2tnbr42dcKX4npXGRSqzaJ3IkTj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7qYuKVLfX192bPgud3eS1neyPXczGWep3aoOzO8vUwR3uRyhdukvAMEjer7fFjRyJS+mP9QX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4W22U51ug1L97UpXkB0Sb5PordiMd7kn/NOb5D24ie9YEEAgWIAz7ME2rEEAAQQQQAABBBCoN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cPmwTsOWGgu0nbTI3Gxb/5B//tzc7++2FFSWSSSXiCa+HR/6/35VODzXq5CduIrio+m0G9v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4f6aZm3OKb74onSewrNwW7QY2FFx35mL4MsW4y9znHz1XPL5u/S3eONR6RuO91r3ZCT3zZozb</w:t>
      </w:r>
    </w:p>
    <w:p>
      <w:pPr>
        <w:pStyle w:val="PreformattedText"/>
        <w:bidi w:val="0"/>
        <w:spacing w:before="0" w:after="0"/>
        <w:jc w:val="left"/>
        <w:rPr/>
      </w:pPr>
      <w:r>
        <w:rPr/>
        <w:t>oc6g/lrQ3Xy82wpf1czCM6trRbfPRfTEUtKX2acrfqWN+Pa0dOXaVtxaUhCoPwHOsNffPqfH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BAzQrE155b31p00oar5y6h1m6bM16KLf+/GrSx8JPTI3oy7W/RER5X3//5f+hYqXQ7HR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jUmRyWkNP06V2hK28ZvWVyrNDWf7sbLlhbMgPavPONNv69KnpY50BdWcD9tyy7Mr33JehNl0Z</w:t>
      </w:r>
    </w:p>
    <w:p>
      <w:pPr>
        <w:pStyle w:val="PreformattedText"/>
        <w:bidi w:val="0"/>
        <w:spacing w:before="0" w:after="0"/>
        <w:jc w:val="left"/>
        <w:rPr/>
      </w:pPr>
      <w:r>
        <w:rPr/>
        <w:t>6LCRBZOK2KT5HcNR3Wj3Dxo05tR3avCWWp6MaGJ2SY+vdSuwzqD+eka9inTMKhqdUCRqc/qFI+q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I1GMHPmwiAE0OPVHX44tqLGzbpzP68m/+WxqXBwQQyAg0vH79+lCmZPzmm2907949Xbp0SR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HGmPTwigAACCFSxAJ/tVbzzaDoCFSywl88WN9t4Q0PDLnqTUtJuyyYLJBvzTnwHpbsiM+vs/uW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SrKZO+l7J20cS8TTJ1FNadt1HJFykbSZCy9ua3ueSmBYlBdWbSC/trc+1bXTYGv3RdqaTNxZ+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2o0eOlN1ve3kfFHSElwhUrQBn2Kt219FwBBBAAAEEEEAAgbcXsMAxP1JPFxWU7lYHrdtr+tu0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O8mWFGhvzLg8onyOzRVCdQel2fbvVFbi4gyMFKzNt47ZuBTC8RCAtwDXsvBU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EABzrBX4E6hSQgggAACCCCAAAJ7F/jnf/5ndXZ2irO1e7cjBwIIVKYAAXtl7hdah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LBLAReou7mRVlZW9Pjx413mYjMEEECg8gUI2Ct/H9FCBBBAAAEEEEAAgRICuYF6idUk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AAlUvQMBe9buQDiCAAAIIIIAAAvUlQKBeX/ub3iJQzwIE7PW89+k7AggggAACCCBQRQK///3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y4g19D2r2r371K/3kJz/RL3/5S/3ud78r2uzHP/7xO1nv6vn1r39dVH4kEtEPf/jDwPrLrc+0</w:t>
      </w:r>
    </w:p>
    <w:p>
      <w:pPr>
        <w:pStyle w:val="PreformattedText"/>
        <w:bidi w:val="0"/>
        <w:spacing w:before="0" w:after="0"/>
        <w:jc w:val="left"/>
        <w:rPr/>
      </w:pPr>
      <w:r>
        <w:rPr/>
        <w:t>L6j8/a7/wQ9+oJ/97Gf67W9/a/dMtxumFyzl1u+3/nL5d6o/kUgwP0HB/uJl7QsQsNf+PqaH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BATQj85je/0R/+8Icd+5JZ//LlS7ntC5eOjg4vab/rXT2rq6uFxfv3IbfUoPK9+5TvsD7T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y97s+MyGfa0ep9pdbv9/6y+UvV38ROAkI1LgAAXuN72C6hwACCCCAAAII1IpAb2+vNwv83b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rp9nzpzxujs4OJgNnnP7//3vf/+drHf1ZILP3PLb2tp2LL/c+kz7gsrf7/rMfdJdO27evJ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95ufX7rb9c/p3qX1xcLDmqoagTJCBQQwIE7DW0M+kKAggggAACCCBQ6wJ/9Vd/JffjrmMvF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3LH2nZb/rXT2ZukrV877LL1d/ufXf+9739KMf/ahU0720cuvLlb/f9aXqdyMCGhoaAtvMCgRq</w:t>
      </w:r>
    </w:p>
    <w:p>
      <w:pPr>
        <w:pStyle w:val="PreformattedText"/>
        <w:bidi w:val="0"/>
        <w:spacing w:before="0" w:after="0"/>
        <w:jc w:val="left"/>
        <w:rPr/>
      </w:pPr>
      <w:r>
        <w:rPr/>
        <w:t>UYCAvRb3Kn1CAAEEEEAAAQRqXKBc4F7j3ad7CCBQJwIE7HWyo+kmAggggAACCCBQiwKFgXst9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A/QoQsNfvvqfnCCCAAAIIIIBAzQhkAvea6RAdQQABBEzgj1BAAAEEEEAAAQQQQAABBBBAAIH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Bgr7x9QosQQAABBBBAAAEEEEAAAQQQ4Aw77wEEEEAAAQQQQAABBBBAAAEEKlGAM+yVuFdoE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QN0LELDX/VsAAAQQQAABBBBAAAEEEEAAgUoUIGCvxL1Cmx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OpegIC97t8CACCAAAIIIIAAAggggAACCFSiAAF7Je4V2oQAAggggAACCCCAAAIIIFD3A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8WAAABBBBAAAEEEEAAAQQQQKASBb5TiY2iTQgggAACCCDgC7x58waKKhVoaGio0pbTbAQ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gYK+UPUE7EEAAAQQQCBAg8AuAqeBkDrRU8M6haQgggEAVCTAkvop2Fk1F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oHwEC9vrZ1/QUAQQQQAABBBBAAAEEEECgigQI2KtoZ9FUBBBAAAEEEKgcgVQqpVTlNIeW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UoAABew3uVLqEAAIIIFC7AsnNhBKJzdrt4Fv0LOWZOBf/ZzOZfItS9polpYX+c+qfW99rRr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Bg1wJMOrdrKjZEAAEEEEDgsAXimrwc0bI1Y/zuY506dtjtOfj6E89m9NVqhz4fPKWQV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9im4VtqVD49EbOtXqb1W49l28Dh2Vjh7ZLim3bTnJ2xvwDAEEEEAAgT0KcIZ9j2Bsjg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JJF8secG6qz+2HD+sZhxqvaktM4jlR+eNLdakprDuPHyoh/fvKzo1qi6tamJkQQdxrj0DUq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U8IoAAAggg8DYCBOxvo0YeBBBAAAEEDkFg7VFUOj2s8YEWPZ1dygtG40sPdP3SWZ09e1aXx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kvCvrg5Kl+WOzd3UJdve5bk59yxbXlCe0ukpxW6PaXFlXbGZ615ZZy+NaSmRVGJlQVfT5d9ef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3uqwXcT2bG/PLOntVD1YSljelZzNjGrm7IW1Na+z6dV2febZ9DfnRFjWFQgo1Nqr1RI8Gh7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0eKZy8yD6pTKt2vhOauX9XMM1e3v6TiMV2/OpNTZnZNUdtGZp5vty2zGY8IIIAAAgjsUYCAfY9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4AAggggMChCKTimn8i9Z7pUvfJsAWjUQvK0y1JxBQZt2C+Z1gTE6PqeDmvObcyKN1CydjNC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uoVGND4ftAMCEPn1g12MH5QlKtyYkE8uaGhnS5FKzhofCatla1nj/BfWPTKt7aEjhDunJ1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8Q92ZsoYjmphv0vBoRB3aUHTkttZTITW1d6rDnU1Xi9q629R9vNG9SC+5Q9+TWovZhQNNZ+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+hzqB+pZJaWt3wDjxkapA2tbqRf6DEX1fctq7jNl6eBQEEEEAAgX0KcA37PgHJjgACCCCAwE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f23D4Ft3qPKZQqFunrdL5lbhOnWlVKulPQtfT26PutpC67/V4TUqtL3mPRenxRU0+lcITdzXY</w:t>
      </w:r>
    </w:p>
    <w:p>
      <w:pPr>
        <w:pStyle w:val="PreformattedText"/>
        <w:bidi w:val="0"/>
        <w:spacing w:before="0" w:after="0"/>
        <w:jc w:val="left"/>
        <w:rPr/>
      </w:pPr>
      <w:r>
        <w:rPr/>
        <w:t>7S6E79Edrat/almbnf7V10V5AspyZ77lRqifHtX9z3rkQuh2KysyvaHR6B31uIi5p1WxCyPadLOq</w:t>
      </w:r>
    </w:p>
    <w:p>
      <w:pPr>
        <w:pStyle w:val="PreformattedText"/>
        <w:bidi w:val="0"/>
        <w:spacing w:before="0" w:after="0"/>
        <w:jc w:val="left"/>
        <w:rPr/>
      </w:pPr>
      <w:r>
        <w:rPr/>
        <w:t>x58H1p083+qX1TWs+zfOeGWd/OC/dGF40TtbfaLnohpTS3q60aOBi33Za9i9Tm7M6quZLbVaY5Zi</w:t>
      </w:r>
    </w:p>
    <w:p>
      <w:pPr>
        <w:pStyle w:val="PreformattedText"/>
        <w:bidi w:val="0"/>
        <w:spacing w:before="0" w:after="0"/>
        <w:jc w:val="left"/>
        <w:rPr/>
      </w:pPr>
      <w:r>
        <w:rPr/>
        <w:t>81q1NnVEOrwy3JnxvfZXqVKTyfkHBXIPDXh126/Cth1580YNmZU8IoAAAggg8JYCBOxvCUc2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DlJg7em8Vbdlw7dXpMYtvbJXq7PPlbSAvbG1W72KanronOZPhzV48YIF7hbYB6R7QbblX4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5OdiN5Sk5LxVUvZUKL51h7Lsmy2tHQe94Jj/5WXopbmdGhrs7N5J8a9lf4Y9VJ1x1M2csCWl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bJCjf6Z6myQnMq/ft3L4P3a0podVFheXfWOH4Qn7tjBiOb06uA6g/q7Xe4engW2bQ9lsCk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5AgyJz8HgKQIIIIAAAhUp4IbDz/uB6vTEiEZGJv3J57ZmteyGxYdade3xfd0aHZAssB8fuq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mPCg93cnmxg90tKVFLR8cUfvJIQ0NDepYUJ6g9AyYnT3faSkMs0vWnSmgTFmZzfIeW4b0iy+/</w:t>
      </w:r>
    </w:p>
    <w:p>
      <w:pPr>
        <w:pStyle w:val="PreformattedText"/>
        <w:bidi w:val="0"/>
        <w:spacing w:before="0" w:after="0"/>
        <w:jc w:val="left"/>
        <w:rPr/>
      </w:pPr>
      <w:r>
        <w:rPr/>
        <w:t>1J2piJecfFXcnpJ1lutXXiW8QAABBBBA4GAFOMN+sN7UhgACCCCAwJ4FkmtuOLxsiPlDf4i5KyG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s2zHxhKa6ePhtKbuekO23I+Nc9YZsE7pwm764p2XfCUkukd/rnq7t6+9RnQ+iLlxJ5gsrqa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U0nUXB9m7KCq7icvdeKJPw11RTU1+oTNdX6sz5zL30nW67CX6e6bTK9dNZJdZEi/X7GlT5m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Xt9wQpeIoAAAgggsG8BzrDvm5ACEEAAAQQQeL8CK4uzVkFYHbn3FG9s10WbzG317nP944LNzn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biCZsALq6ENxldSBsB6Y2tJxW2uDM61G8B/7ptb7OyP7itmVhc6wF5gsraKVwtFX6Hdqh7V4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/jWvJ7bTPLxdX/Wvfx6QjrzyagVtWEHLfxr+HeqM6i/oVCzTlpVq9Pf6tl6XCuLtxWZtFn/C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zs+urRNsKNuclAggggAACexLgDPueuNgYAQQQQACBAxaw4fAxixNbBk7LTQ+3vYTU2dcrT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5s0Cahm9RIJBNQdmg8ekYfpBpLptvNzzQYnZa+GNL0+FC2yPBo2GZi7yuZJ7isbPbtJ43uL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KRwLtlmUc+uPRZYd3aTvCfukMB27taeK+qIjmjSZpKX3W09+vBzm4TPbeJ6lV6ae3RrYEEjs1N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6nU83BdQb115XWY7PUR0eimhiyGfqsrqFIr6aj24P7G49b8pNJ3f2wS4Mn7HZyRW27kZ6lPtM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FAAAEEENibQMPr16/f7C3Lu9n6m2++0b1793Tp0iV9/PHH76ZQSkEAAQQQOFQBPtvfPf8bN9t4</w:t>
      </w:r>
    </w:p>
    <w:p>
      <w:pPr>
        <w:pStyle w:val="PreformattedText"/>
        <w:bidi w:val="0"/>
        <w:spacing w:before="0" w:after="0"/>
        <w:jc w:val="left"/>
        <w:rPr/>
      </w:pPr>
      <w:r>
        <w:rPr/>
        <w:t>w+7mG08lk95s6o12L/LcJSjdbZOy25e5S8bd/cuzAa9Lf4uycuvczfOgusvnTSmZTBW1uXy+vf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VBdaVNKd8O79tR44e1R/vcr/tpt31vg2fLfX+DvD7z/uA90E9CnCGvR73On1GAAEEEKhJg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LQelui1DIAvXcSD2dLShPUPp2bbt/FlR3+RJCamws0ejyGffcX4vGtVNVhQdH3GgC1zZ3oI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/QpwDft+BcmPAAIIIIAAAggggAACCCCAwHsQ4Az7e0ClSAQQQACBnQX+1//6X/qbv/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ibVaAs7VZCp4ggAACCCBQVwIE7HW1u+ksAgggcLgCLlB385ckbBpzAvbd7YvdXr++u9LYC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SqSYCAvZr2Fm1FAAEEqlQgN1Cv0i7QbAQQQAABBBBA4MAFCNgPnJwKEUAAgfoRIFCvn31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AAAEEEEDg3QsQsL97U0pEAAEE6l5gfX1d/f393tD3IIzr168Xrfrxj3+sn/zkJ/rlL3+p3/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0XrI5GIfvjDH1bs+kz7f/WrX+nXv/71O29/pvz9+gS1L1N+0Pp35R9Ufrn6K339D37wA/3sZz/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7W0Wj0aL9X6795fKXW7/f8svlP8z17jIa5nIoekuRgAACdSBAwF4HO5kuIoAAAgct8Ic//GHH</w:t>
      </w:r>
    </w:p>
    <w:p>
      <w:pPr>
        <w:pStyle w:val="PreformattedText"/>
        <w:bidi w:val="0"/>
        <w:spacing w:before="0" w:after="0"/>
        <w:jc w:val="left"/>
        <w:rPr/>
      </w:pPr>
      <w:r>
        <w:rPr/>
        <w:t>YN21Z3V1tahZHR0dXtrLly/1m9/8pmi9u+e1Wyp1fab9rv+l+rff9mfK32//g9qXKT9o/X7bn8kf</w:t>
      </w:r>
    </w:p>
    <w:p>
      <w:pPr>
        <w:pStyle w:val="PreformattedText"/>
        <w:bidi w:val="0"/>
        <w:spacing w:before="0" w:after="0"/>
        <w:jc w:val="left"/>
        <w:rPr/>
      </w:pPr>
      <w:r>
        <w:rPr/>
        <w:t>VH65+it9fSagdP0stf/Ltb9c/nLr91t+ufyHvb7oA4EEBBBAoA4EGl6/fn0oNwr95ptvvImHL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8//rgOqOkiAgggUPsCuZ/tblK5b7/9Vk+ePCnZ8Zs3bxalf//735f7cWcoM8Fd7kZtbW363ve+</w:t>
      </w:r>
    </w:p>
    <w:p>
      <w:pPr>
        <w:pStyle w:val="PreformattedText"/>
        <w:bidi w:val="0"/>
        <w:spacing w:before="0" w:after="0"/>
        <w:jc w:val="left"/>
        <w:rPr/>
      </w:pPr>
      <w:r>
        <w:rPr/>
        <w:t>V7HrM+3//e9/L/dTuOy3/Zny9+sT1L5M+UHr99v+TP6g8svVX+nr3T3Z3QiQf//3f5cbZVK4lGt/</w:t>
      </w:r>
    </w:p>
    <w:p>
      <w:pPr>
        <w:pStyle w:val="PreformattedText"/>
        <w:bidi w:val="0"/>
        <w:spacing w:before="0" w:after="0"/>
        <w:jc w:val="left"/>
        <w:rPr/>
      </w:pPr>
      <w:r>
        <w:rPr/>
        <w:t>ufzl1u+3/HL5D3P94uKiN2rl8uXLfG8sfGPV0evcvzHED3W04+u8qwTsdf4GoPsIIIDAuxQo9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tFbg/fvz4XVZNWQggUMMCpT5bari7dC1AgPdBAAzJNS3wRzXdOzqHAAIIIHDoAs3Nzbp27Zru</w:t>
      </w:r>
    </w:p>
    <w:p>
      <w:pPr>
        <w:pStyle w:val="PreformattedText"/>
        <w:bidi w:val="0"/>
        <w:spacing w:before="0" w:after="0"/>
        <w:jc w:val="left"/>
        <w:rPr/>
      </w:pPr>
      <w:r>
        <w:rPr/>
        <w:t>3Lmj3t7eQ28PDUAAAQQQQAABBKpFgIC9WvYU7UQAAQSqXIDAvcp3IM1HAAEEEEAAgQMXIGA/cH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BBOpbIBO417cCvUcAAQQQQAABBMoLELCXN2ILBBBAAAEEEEAAAQQQQAABBA5cgID9wMmpE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IHyAgTs5Y3YAgEEEEAAAQQQQAABBBBAAIEDFyBgP3ByKkQ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CgvAABe3kjtkAAAQQQQAABBBBAAAEEEEDgwAUI2A+cnAoRQAABBBBAAAEEEEAAAQQQKC9A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eiC0QQAABBBBAAAEEEEAAAQQQOHABAvYDJ6dCBBBAAAEEEEAAAQQQQAABBMoLELCXN2IL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A5c4DsHXiMVIvAWAm/evHmLXGR51wINDQ3vukjKQwABBBBAAAEEEEAAg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YAGJIrT4Bg8XD3CQdNDtef2hFAAAEEEEAAAQTqT4Ah8fW3z+kxAggggAACCCCAAAIIIIBAF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BTqKJCCCAAAIIIIAAAggggAAC9SfAkPj62+c10+NkIqHU0WYda9zu0mZ8XRtbryzhqFra23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3Of5ZUfP2l/E2adLytVTnZbZOkEolXOtrUrMbcvClL30qpuflYYYHZPNkVR47oaOOx/PzZlTx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HYnQMC+Oye2qjSB1Lo+7R/Sq4Ep3bt4wlqX1OLYBU0t5zc0PB7V4KlWL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+nTyKQ28jbp0Gj0hnpa/eg8tb6o/qGodHpcjz87ld1yfeFTDUVfaerhPZ3IDeRti2ye7Nb+k47w</w:t>
      </w:r>
    </w:p>
    <w:p>
      <w:pPr>
        <w:pStyle w:val="PreformattedText"/>
        <w:bidi w:val="0"/>
        <w:spacing w:before="0" w:after="0"/>
        <w:jc w:val="left"/>
        <w:rPr/>
      </w:pPr>
      <w:r>
        <w:rPr/>
        <w:t>uG4MnlLB5gVb8RIBBBBAAAEEEEAAAQQQKC3AkPjSLqRWgUCTtbHliB8Oby7d9YL18Pi0Hj58rId3</w:t>
      </w:r>
    </w:p>
    <w:p>
      <w:pPr>
        <w:pStyle w:val="PreformattedText"/>
        <w:bidi w:val="0"/>
        <w:spacing w:before="0" w:after="0"/>
        <w:jc w:val="left"/>
        <w:rPr/>
      </w:pPr>
      <w:r>
        <w:rPr/>
        <w:t>o4p0NSn5X+mOJF+kg/UujUfv6uHjh7o7PaoOrWoyMqYXqfR2ofT59qcTWoxnEqVQyKutdPAd8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jdT/Ufat7NNyl1fkJzb9IVoEkTUQAAQQQQAABBBBAAIFKFCBgr8S9Qpt2LbCV3nIrvmTPW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82Cawuwj7Xq/I17utbjn12Px2a9M+uj0c91qvWYBd4hHWvr0Y3osOVb1d1YPF3SdpA+NTJv5+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7Q0NVndITVa3T2Dg+qyrIurmXJtDMB6TDevXtLZs2d19upNPYunS0/F9eDmdT/97FXNLK7ItS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Gbj7QytKirrs89nPdXuccR/DLvJ4u89KYFlYS2QZ7+W8v2iUAzzR2yc9/9eaCEpkuBtTrC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7Z0niCAAAIIIIAAAggggMD7FiBgf9/ClH8gAq3dF62eDY1cGFNsJe4FvNsVp7Qyv2rxfERd6aHv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h1pMasJPny+kg2U/v0q2pUWlrVjPPtgPgTJ7AR/9Eu7c6FV+TG53f3e4fMHDB84WhST21MH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lzhpqeaiHyhF8mUYrcjij6VhscnNBo5rvmpuXRQndTy06hGxqfUNjSq4QE7a2+vI1/EsgG9V+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fH1W4ZVnTI/2aWdlMN9HyP5lSZGhCRy8MayjcoY2n07q96A4iBNcb1Na1vRy9SLeABw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Hh7Aa5hf3s7claQQKj1jKLjLxWZmNfkSMRa1qKB0VFd7GnzWumNaN9y59ULl5CaWiwt</w:t>
      </w:r>
    </w:p>
    <w:p>
      <w:pPr>
        <w:pStyle w:val="PreformattedText"/>
        <w:bidi w:val="0"/>
        <w:spacing w:before="0" w:after="0"/>
        <w:jc w:val="left"/>
        <w:rPr/>
      </w:pPr>
      <w:r>
        <w:rPr/>
        <w:t>c6reW51Q04ke3QpPamTiK118fKMwU8nXd7/6Sq+6W+XO9s8/sQMENuD+5HE3xD6l5zOTUlNYd78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2rqc7qvWzET19uaUP3KZdZ9Rzqtva162e8/balsyJ8PE7D3Wq2bW8R81bVzUyv2Bn2U9qw5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zd/0wnrJqeU+3SpX7NTz7R5XsXs30dnr6vM22uHSf1KnZBiynv/L02S9ZrgXxAW2MvkzrxV9+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QQAABBBBAAAEEEEDgIAQ4w34QytRxIAKtpwb1+OFd3RodsHB9Q7OTQ7o6t+LVnQl+gxuSy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X03ZevmXlLOuLhXWFWv3APzi/xfwba1panPWD9Zaw7jz8Up0uTrbFi5G31nV/bk4zMzP2M+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Y+tbap78LSd4p/SOW84/JI28xrbouam7cMM7R+GrbRVvbRx7Ul38r837AXrrg6pWR9e7rCG2DD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kdOt6aboSF8EeP+lvK5sYPqjeorU/X8qfry5TEIwIIIIAAAggggAACCLwfAQL29+NKqYclE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zp6L+vrxHUUsdt2YnfOC10Y3Z5wF1Hkn0r02JrTkzjS3223cCtvc2KnPh7q0MT2jtdQHtrY4d26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u/0Jdf31fEnbHfSOYdBJa1NgAALHBJREFUAPC3C+kDi5hbWlr0QUu7Lg9FNNh+TK09n+l+9JY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6fnxrX5XM2CV6Z4efZEL6xoNXpCfC22xXc5p3rLW5rpN0hsiCAAAIIIIAAAggggMBBCRCwH5Q0</w:t>
      </w:r>
    </w:p>
    <w:p>
      <w:pPr>
        <w:pStyle w:val="PreformattedText"/>
        <w:bidi w:val="0"/>
        <w:spacing w:before="0" w:after="0"/>
        <w:jc w:val="left"/>
        <w:rPr/>
      </w:pPr>
      <w:r>
        <w:rPr/>
        <w:t>9exbwN1jPf/ss51TTt9oPbm+pJXsbGquqmZ191jEroRNHBdSV587M/1E/zM7uZzbRoovfmvXlUvh</w:t>
      </w:r>
    </w:p>
    <w:p>
      <w:pPr>
        <w:pStyle w:val="PreformattedText"/>
        <w:bidi w:val="0"/>
        <w:spacing w:before="0" w:after="0"/>
        <w:jc w:val="left"/>
        <w:rPr/>
      </w:pPr>
      <w:r>
        <w:rPr/>
        <w:t>M53e68JfrX2fqNfNJG+3h7Mx7YWr816nvFPTjer73E1k90RfzL/Irk+5uLmlS319fd7Pee/xvHo6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tGls7dfGzr/UwatfO21n91cyEdNkS/Cdrj+btSYda3BB515z5RethZklpbXHZXrSXuP98Zpv8</w:t>
      </w:r>
    </w:p>
    <w:p>
      <w:pPr>
        <w:pStyle w:val="PreformattedText"/>
        <w:bidi w:val="0"/>
        <w:spacing w:before="0" w:after="0"/>
        <w:jc w:val="left"/>
        <w:rPr/>
      </w:pPr>
      <w:r>
        <w:rPr/>
        <w:t>x1L1lmtrfgm8QgABBBBAAAEEEEAAgfclQMD+vmQp990K2H3XRyJDuvzFnFYscF/8atLCaLtu+7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6amhcI/3nNLPwTOvxuFZiMxqZti06LqrNYtvGzgsasDPfTycjuvkgppUXK4o9uKnIlIXrN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Y9aJWN2vglgv2/SU70jyTUOLRXU8/3uvO7k/omTf/W0gnP7EyNqLqt1na1xMJxV8808xNO/u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KbAf72wooSyaQScT/8PpI9U76h8duuz9anxdt2/boNSz8dtj5ZmVf8gxCfWpnxRFzP5sY0ZV3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5ohyvKLHabOzfzfHG9jcFt3U3ny1TLagQQQAABBBBAAAEEENi9wHd2vylbInCIAqE23bplAf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us15DugZuqceb9b1Zn92fVpsF8bPTdu/zdDObugYU/fxMevK1Y7r4izs6+tWYpqNutnZ/aekd</w:t>
      </w:r>
    </w:p>
    <w:p>
      <w:pPr>
        <w:pStyle w:val="PreformattedText"/>
        <w:bidi w:val="0"/>
        <w:spacing w:before="0" w:after="0"/>
        <w:jc w:val="left"/>
        <w:rPr/>
      </w:pPr>
      <w:r>
        <w:rPr/>
        <w:t>0o1P+nKGw7vB5vln0o91XtZQx7ymV+2Wbel8+Q/+APXGbJAtnRq069+fjGhidkmPr3XrWOeg3M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0hjKVd4Tt7H2z+mws/OT0iJ5M+6V2hMfV544ypO8It7U6n+1zU1dEP792ytvQlWm3kteQlRlJ</w:t>
      </w:r>
    </w:p>
    <w:p>
      <w:pPr>
        <w:pStyle w:val="PreformattedText"/>
        <w:bidi w:val="0"/>
        <w:spacing w:before="0" w:after="0"/>
        <w:jc w:val="left"/>
        <w:rPr/>
      </w:pPr>
      <w:r>
        <w:rPr/>
        <w:t>l9k1MKHPz/gz0/ul5ffFm3zPrQgF1xtS6bb+2AXsf+yXym8EEEAAAQQQQAABBBB4/wINr1+/fvP+</w:t>
      </w:r>
    </w:p>
    <w:p>
      <w:pPr>
        <w:pStyle w:val="PreformattedText"/>
        <w:bidi w:val="0"/>
        <w:spacing w:before="0" w:after="0"/>
        <w:jc w:val="left"/>
        <w:rPr/>
      </w:pPr>
      <w:r>
        <w:rPr/>
        <w:t>qymu4ZtvvtG9e/d06dIlffzxx8UbkIJAjsCbN2/U0NBgs7clZXdCs4CzUY1+nJyzlT21YelJNzT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fcADpvI7eNK8L9K1VG3sbv+oXV7TpQ1L5M+na/UvEFnYvEFLXJ61qtxcmU9al0p70yQ2ay9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17vd48w63zK7D7Y34BkCRQJ8theRkIAAAu9AgM+Wd4BYA0XwPqiBnUgX9izAGfY9k5HhUAWCAvVM</w:t>
      </w:r>
    </w:p>
    <w:p>
      <w:pPr>
        <w:pStyle w:val="PreformattedText"/>
        <w:bidi w:val="0"/>
        <w:spacing w:before="0" w:after="0"/>
        <w:jc w:val="left"/>
        <w:rPr/>
      </w:pPr>
      <w:r>
        <w:rPr/>
        <w:t>o4oC4cyKnEe3Tc7Lg30aFHQHpW/5k9ft2O+gvLvp2U55d1q3m7LZBgEEEEAAAQQQQAABBPYj8Ef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xeBBB4nwJuKIENGnifVVA2AggggAACCCCAAAIIVKwAZ9grdtfQsHoXCLWe18OH599imHu9y9F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RqQ6CiA/akzZo9Pz+vK1eu1IY2vdiXgLuGut6WI0ekOux2ve1m+os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QEmBigzYM4H6w4cPbTKtJAF7yV1XX4nehHP11WV6iwACCCCAAAIIIIAAAnUuUFEBe2GgXuf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4jgAACCCCAAAIIIIAAAgjUsUBFBOwE6nX8DqTrCCCAAAIIIIAAAggggAACJQUOPWBfXV3VP/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hD30u20BLPnj1btOrmzZv60Y9+pMz9GAs3eFfr/+7v/k6/+c1vCotXpvyg9Zn7y5drX7n85d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l2l9u/X77V678cusPu/5y7Su3vlz7q339X/7lX+rv//7v9U//9E/67LPPiv7/lFu/3/6XK7/c</w:t>
      </w:r>
    </w:p>
    <w:p>
      <w:pPr>
        <w:pStyle w:val="PreformattedText"/>
        <w:bidi w:val="0"/>
        <w:spacing w:before="0" w:after="0"/>
        <w:jc w:val="left"/>
        <w:rPr/>
      </w:pPr>
      <w:r>
        <w:rPr/>
        <w:t>+v3WXy/5g/ZvPc43UfQmJwEBBBBAAAEEEHgHAod+Wzf3xY4vd+9gT1IEAggggAACCCCA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k0vH79+lCm3s6cGXZnos6fP+/NBu9mhH/16lUR8OPHj4vSSEAAAQQQqDyB3M/2jz/+uPIaS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qBfhsqcrd9s4bzfvgnZNSYBUIHPoZdmfU2NjozQR/584dXb58WUePHq0COpqI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wPsTqIiAPdM9AveMBI8IIIAAAggggAACCCCAAAL1LnDok86V2gGZwD0cDntD5UttQx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tSxQUWfYC6EzgXthOq8RQAABBBBAAAEEEEAAAQQQqHWBig7Yax2f/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AQJEDAHiRDOgIIIIAAAggggAACCCCAAAKHKEDAfoj4VI0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BAkAABe5AM6QgggAACCCCAAAIIIIAAAggcogAB+yHiUzUCCCCAAAIIIIAAAggggAACQ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7EEypCOAAAIIIIAAAggggAACCCBwiAIE7IeIT9UIIIAAAggggAACCCCAAAIIBAkQsAfJkI4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DAIQoQsB8iPlUjgAACCCCAAAIIIIAAAgggECRAwB4kQzo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hyhAwH6I+FSNAAIIIIAAAggggAACCCCAQJAAAXuQDOkIIIAAAggggAACCCCAAAIIHKIAA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lM1AggggAACCCCAAAIIIIAAAkECDa9fv37z6tUrffTRR0HbvJf0N2/eqKGhQZnH91JJiUK/+93v</w:t>
      </w:r>
    </w:p>
    <w:p>
      <w:pPr>
        <w:pStyle w:val="PreformattedText"/>
        <w:bidi w:val="0"/>
        <w:spacing w:before="0" w:after="0"/>
        <w:jc w:val="left"/>
        <w:rPr/>
      </w:pPr>
      <w:r>
        <w:rPr/>
        <w:t>6sGDByXWkIQAAtUkcBifW9Xkc1htzXymZx4Pqx3UWyzA379ik2pMqdfPvsxnSuaxGvfd27a50v7v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7MLP/M49va/q2+SptX7xtP8hXXQKHdobdBetuyTxWFxutRQABBBAoJZD5TM88ltqGNAQQQG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PlMzjXvOzfW0IZPZ/5rE2ekUvENhZ4Du5q2v5qJGNJNBPf/rT3O7yHAEEakCglj+3amD30I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vXwXshPfQBD773gNqhRVZ6f936+k9WOn7osLeujTnHQsc2hn2d9wPikM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gpgQI2Gtqd9IZBBBAAAEEEEAAAQQQQACBWhEgYK+VPUk/EEAAAQQQQAABBBBAAAEEakqAgL2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QQABBBBAAAEEEEAAAQQQqBUBAvZa2ZP0AwEEEEAAAQQQQAABBBBAoKYECNhranfSG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gVoRIGCvlT1JPxBAAAEEEEAAAQQQQAABBGpKgIC9pnYnnUE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VAQL2WtmT9AMBBAIF3rx5E7iOFQhUswDv7Wree7QdAQQQQACB8gIE7OWN2AI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AxcgYD9wcipEAAEEEEAAAQQQQAABBBBAoLwAAXt5I7ZAAAEEalggpVQqVaZ/u9mmT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6yzZhp/ysQwABBBBAAAEEalSAgL1GdyzdQgCBWhBIKpFIqCicTrn0zeL0t+hyan1B587160V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uF7Wab7a3Tz1wb4wlt7lCuv2VKC//jnM79j4V30p+idpCAAAIIIIAAAghUsQABexXvPJqOAAK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BaX1R/f7/m15N5HV1f+NTSh7ReNhjOy1b6RShk6UflfntLKq6Z62N6lsgpvHCbzLY7PCaeT6o/</w:t>
      </w:r>
    </w:p>
    <w:p>
      <w:pPr>
        <w:pStyle w:val="PreformattedText"/>
        <w:bidi w:val="0"/>
        <w:spacing w:before="0" w:after="0"/>
        <w:jc w:val="left"/>
        <w:rPr/>
      </w:pPr>
      <w:r>
        <w:rPr/>
        <w:t>0q/LXy3tsJW/KtRUdpPdb1Cq/bvPzZYIIIAAAggggEBFCRCwV9TuoDEIIIBAjoAXKEtHcpLc05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sB9kF6/f10iL3pdVl5cbrey8vqWffLvvZniwqnhP7F5cVerf9eCftL24lKQgggAACCCCAw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fhjp1IoAAAnsQ2E1Im1yP6ebVSzp79qzOXr2pZ/HMWfmkVmJzun7J0t26S7nr8huRSjzT2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HJ0S/GdP3qmGI50fbGmtWRLufqzYXgoH5zTVErZPjWqDr0VM8LRghsvohZPX5br9+8qclVqzB7</w:t>
      </w:r>
    </w:p>
    <w:p>
      <w:pPr>
        <w:pStyle w:val="PreformattedText"/>
        <w:bidi w:val="0"/>
        <w:spacing w:before="0" w:after="0"/>
        <w:jc w:val="left"/>
        <w:rPr/>
      </w:pPr>
      <w:r>
        <w:rPr/>
        <w:t>ln3n9qbilvfmA60sLeq664/9XLfXrpk7tT/IxyvvdkzxlUVddeVdX2Rofv7bglcIIIAAAgggcI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HiE/VCCCAwG4ENtx17Mmkku7HXRu+4ULq7cUFnReGJi007tLoxLjCTU81EflCLyxmT8UXNTI5</w:t>
      </w:r>
    </w:p>
    <w:p>
      <w:pPr>
        <w:pStyle w:val="PreformattedText"/>
        <w:bidi w:val="0"/>
        <w:spacing w:before="0" w:after="0"/>
        <w:jc w:val="left"/>
        <w:rPr/>
      </w:pPr>
      <w:r>
        <w:rPr/>
        <w:t>q1DPsMZHh9Sx5dZ9pfh29uyz0JEmdXYf9163HG9Td3enmryx8u7XhiZHJhW6MKyhcIc2nk7r9mKp</w:t>
      </w:r>
    </w:p>
    <w:p>
      <w:pPr>
        <w:pStyle w:val="PreformattedText"/>
        <w:bidi w:val="0"/>
        <w:spacing w:before="0" w:after="0"/>
        <w:jc w:val="left"/>
        <w:rPr/>
      </w:pPr>
      <w:r>
        <w:rPr/>
        <w:t>UqT48rxt36uuzpPqaZFmH61l63BtvTw8qeWNFg2Njqrt1dPsOvekfHuTWn4a1cj4lNqGRjU80KV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35ImZDEUq3fycfycp7MqnIyJSaw2FF+t7TyIW8XvICAQQQQAABBBDYncB3drfZ9lZv3rxRQ0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FPKvENlUAC01AAIEaEZifiMiFwPmLRcLektLzmUk7Qx3W3a8HdczSerqjWj8b0dOXSZ3o7NP9</w:t>
      </w:r>
    </w:p>
    <w:p>
      <w:pPr>
        <w:pStyle w:val="PreformattedText"/>
        <w:bidi w:val="0"/>
        <w:spacing w:before="0" w:after="0"/>
        <w:jc w:val="left"/>
        <w:rPr/>
      </w:pPr>
      <w:r>
        <w:rPr/>
        <w:t>++fV2Ohv3X50Q5fHlyz4t9fpNH+N/T52QhcHG7U0/1Q9VwbU1+pF6xZE+2Pah6fv60yby3RSr2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yavekns8uq2nglrUlpO4rp6XJecU/6VZrKN1WtejW/S/V6YrqOamWq+c0veW3ItS6u/aO33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82ufT1q3rqqkfkFxRu/LNH+lGJjwT5t6TP7vaNRXetp9RvBbwRqRIDvR5W7I+tl31RDP6uhjZX7</w:t>
      </w:r>
    </w:p>
    <w:p>
      <w:pPr>
        <w:pStyle w:val="PreformattedText"/>
        <w:bidi w:val="0"/>
        <w:spacing w:before="0" w:after="0"/>
        <w:jc w:val="left"/>
        <w:rPr/>
      </w:pPr>
      <w:r>
        <w:rPr/>
        <w:t>TqZlByGw54D9IBpFHQgggAAC2wKnh2/p/+5s8m595i5rX/t2RJNPttd7cfPWuu7PzUlbLvJNe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9biGuw8odCrF1q4O69pC8Qzy1rCgvlMFJ9JdI9WmCvBv9WbH7D7qzt0vDUT4Yd09KifWvR7c0W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1uFZWrDmJV/ZiWc/XkmrtDCmZsJenr/jBejqzd0l+OmC3K/R30d4WNfun/r0S2j8MS/PTem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rc1F7d/J5+Bk66IFoVPEqyndwcPCCCAAAIIIFBBAgTsFbQzaAoCCCBQSqCzvV3N3tlkf22q04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cyS2kDyyKDtmPW3N56LgaW48puTKnCyOzFpP2avRWVC3JRxqaKD5fX6re/LRsRJ2fXPAqvv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7Eh8yPbxwc0u7iii53d/rpj2QvWC3LboYZ9tDf38EJRwXYgoJSP9LJ4U1IQQAABBBBAAIEKE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5AdQTMQQACBIIGis90FQ9FTLpZu6VJfX5+FpbmLDQe/acG6XU9+/+tr/gj4eGYofe52xc9D6Rnq</w:t>
      </w:r>
    </w:p>
    <w:p>
      <w:pPr>
        <w:pStyle w:val="PreformattedText"/>
        <w:bidi w:val="0"/>
        <w:spacing w:before="0" w:after="0"/>
        <w:jc w:val="left"/>
        <w:rPr/>
      </w:pPr>
      <w:r>
        <w:rPr/>
        <w:t>i9fslOIPh1fXqB7e6Mm2ZWXOhqzPPtK6DYv3JpeLrSk52Jkdke+13ys2peWFvbd37ZE7ANGhlpy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tD/Zx18zv1B/WIYAAAghUs4D399P+nuX/bazmHtH2ehT4o7ftdGozoURis8Rsuilt2gRJia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5OybTLP82tKevndRZTbi5+2uZ2QfubVtVl4NsnOxFjZm149RVlIQAABBOpEIKSTn9iQ8I2o+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9nX7XIy/eKaZm3M2c3pITd7Z7C2txV16TNcj0yVcXmkjvv3Z685/zz96rnh83T7LS2welJRY9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1SutwvR+0nrX02LP7JWkqdfXZN+9asvpixmdkTccVmxjS94ReYsly7a++Gxm/PaSVuw+4Xb9v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A6bDa0pXmt38nn6COkI5AbQoEfc+qzd7urlf+91n3ndb/2fQm+NhdXrbau0DSPvdX7Hop9xPf</w:t>
      </w:r>
    </w:p>
    <w:p>
      <w:pPr>
        <w:pStyle w:val="PreformattedText"/>
        <w:bidi w:val="0"/>
        <w:spacing w:before="0" w:after="0"/>
        <w:jc w:val="left"/>
        <w:rPr/>
      </w:pPr>
      <w:r>
        <w:rPr/>
        <w:t>3MsfmL3X5eKQhf5z6p9bf5vM5EGgYgTe8gy7/QcY6lfUzuqM2sQ/PTlnNVLrizYUc9omHJrSvX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HtHp6XI8/O5XT6U3dvdyv+ZZhPfz6TPqLXVyTlyP2lU4av/tYp9zMSd6SrksR3b9nEydlk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+QXlk9dy+0Z1J5RAABBGpIwI9AGwvPdje6kNRdG+4vxzoHFR2VIpPTGsoMQ+8Iq9eOcx7/cFBN</w:t>
      </w:r>
    </w:p>
    <w:p>
      <w:pPr>
        <w:pStyle w:val="PreformattedText"/>
        <w:bidi w:val="0"/>
        <w:spacing w:before="0" w:after="0"/>
        <w:jc w:val="left"/>
        <w:rPr/>
      </w:pPr>
      <w:r>
        <w:rPr/>
        <w:t>85Maj/R7Gw8MR7Q1FVW2zJD7VN3S5NATdT2+aOltujLQYWfEbeZ0O3HdMRzVDe8jNn8Yu3fduV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nd87Zk9b9HJ9uwHuLcu1Npt5/il2POXGhz8RKNrVp+1yZUva+dA74ZmE/4ZkLLt9Uq0Fq/Oay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bSfuuiH5+Lf03pkT7vzwT7OMXl983P43fCNSaQND3rFrrZ3B/Es9m9NVqhz4fPJX+7rn9f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Gozd0Kj3xZv46Xr2dQFKx25/a/CvpI7TpQlrC4/pFdn+8Xck75QrZfCtHj+y0BesQqHyBtw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Jhu4TSRdczz+LqOd+W7enak7ve86NH7YtmqFUX7Vva6hM7k2IBe3ZKn8SaN+NxeLArexYm+WLJ</w:t>
      </w:r>
    </w:p>
    <w:p>
      <w:pPr>
        <w:pStyle w:val="PreformattedText"/>
        <w:bidi w:val="0"/>
        <w:spacing w:before="0" w:after="0"/>
        <w:jc w:val="left"/>
        <w:rPr/>
      </w:pPr>
      <w:r>
        <w:rPr/>
        <w:t>C9Zd5thyXKfOZLdWoxvBuVU8nMV9xWo6kj6l4jKyIIAAAjUkEGo9o8ePzxT1qLXnMz3uyU9u7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b/d2idAvwswF5Y4/uPT7ppYdskjn3iXnxzPls5lBzjx4/7LJp6ixPOrXz4pd6+GFSqWw5r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weNzHcmS8fq7BlpdrlZ2rWtcePs/l7Br/UyctWvquz0bVoUBfTa0OtO7fX36xD0Ttf2t8Ud5u7</w:t>
      </w:r>
    </w:p>
    <w:p>
      <w:pPr>
        <w:pStyle w:val="PreformattedText"/>
        <w:bidi w:val="0"/>
        <w:spacing w:before="0" w:after="0"/>
        <w:jc w:val="left"/>
        <w:rPr/>
      </w:pPr>
      <w:r>
        <w:rPr/>
        <w:t>TBnZ4lXcfinYp6+gb9vl8AyBWhLY6XtWLfVzp76ktuy7Zsy+VA5ub+V9x1RYd+4MqMkuN0rEl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t56cGFnIP1G0nYVnbyHw4sEXXrDeNTCu4XC3/b3Z0tLsbU3MT2jsg2l9mRNLvEXxZEGgpgXeekh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z8VvSJ3KS/3mIXA87N+xMTZc5XtH84YKue2tBF+xKZXhJrdr/cgrMwa4+iNqTR7hM80KKns3b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GgY9+oO7XFrgRKxBAAIE6EnDBa+N2sJ7tuZ8eeHjTzrJnA/x0HhfcF6Zli3sHT7zyvWC9VG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mtf9Ly/KK7dAWWUbn+QT6k2kIZAbQns9D0rvvRA1y+d1dmzZ3VpbEYrdscFtwSluztRxOZu6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7/LcnHuW/d4WlKd0us2zcXtMiyvrdnnMda+ss5fGtGTX4iRWFnQ1Xf7txRc5OyOo7nRZL+J6Njfm</w:t>
      </w:r>
    </w:p>
    <w:p>
      <w:pPr>
        <w:pStyle w:val="PreformattedText"/>
        <w:bidi w:val="0"/>
        <w:spacing w:before="0" w:after="0"/>
        <w:jc w:val="left"/>
        <w:rPr/>
      </w:pPr>
      <w:r>
        <w:rPr/>
        <w:t>l3X2qh6suG+pKT2zy29G7trZ3a1pjV2/ruszzzJfZe0UbIua3HXO9rnXeqJHg8Ndtt0ju6woU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54tqLFbPuv68FS7uQY+XnHbi8ozZspvPYfU+uaja7a9/xRfX7xlI4561CzTg3e0KhRr0Zn09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97U4gt7P9y+6u3DBdsJyfiK5m6n3x/2nhjLeb/5eEktPbidfb9cN+N4YCCRvz9y37u1vyPoYbUK</w:t>
      </w:r>
    </w:p>
    <w:p>
      <w:pPr>
        <w:pStyle w:val="PreformattedText"/>
        <w:bidi w:val="0"/>
        <w:spacing w:before="0" w:after="0"/>
        <w:jc w:val="left"/>
        <w:rPr/>
      </w:pPr>
      <w:r>
        <w:rPr/>
        <w:t>vHXA7ibxaQkP2DQ/83q27v+vSK49srPkHeqyaH0r/SHX2HZS9n9R80uZ60dSWlmwMZsdF9WeOZ1j</w:t>
      </w:r>
    </w:p>
    <w:p>
      <w:pPr>
        <w:pStyle w:val="PreformattedText"/>
        <w:bidi w:val="0"/>
        <w:spacing w:before="0" w:after="0"/>
        <w:jc w:val="left"/>
        <w:rPr/>
      </w:pPr>
      <w:r>
        <w:rPr/>
        <w:t>gf683aKo90yXut21jltR+2NRQPpqw66ltLMpmZ+tuHfbosyBgYKteYkAAgggUJMC/h+X7Pfomuw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gHQvs9D0rEVNkPCr1DGtiYlQdL+c1576EBaVbmBu7eUGTs0/VNTSq8eGwnWiZ0KcP7HteUJ6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m0ua+mBoZ0uRSs4aHwmrZWtZ4/wX1j0yre2hINiWGnkwNK+ZFzzvUnSnLLvuZmG/S8GjEvpFu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yW+tuPo/2TnV4c262qK27Td3HM19CnXXu4cyk1mI2hLTpjPwR8eXrjE6MaGqpTaOjwzqtVUXH</w:t>
      </w:r>
    </w:p>
    <w:p>
      <w:pPr>
        <w:pStyle w:val="PreformattedText"/>
        <w:bidi w:val="0"/>
        <w:spacing w:before="0" w:after="0"/>
        <w:jc w:val="left"/>
        <w:rPr/>
      </w:pPr>
      <w:r>
        <w:rPr/>
        <w:t>I1osaO/xgVGNWv+Wn0yrv39G27OGuPpre0nF10xFGghvj6z1exxS10V3Ym85e2IvlXiqqWF7Pyw3</w:t>
      </w:r>
    </w:p>
    <w:p>
      <w:pPr>
        <w:pStyle w:val="PreformattedText"/>
        <w:bidi w:val="0"/>
        <w:spacing w:before="0" w:after="0"/>
        <w:jc w:val="left"/>
        <w:rPr/>
      </w:pPr>
      <w:r>
        <w:rPr/>
        <w:t>KzwQ0XEb0r44MqLZ5ZCGRsc1ZG+IZXu/TcYyB0X8/TNuJxCbwkMaHR7Qhhk/elkqYi+9L4fnMzF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Hele9Am89JN51uel4h65YfD0yv6bz17q1/O28Xe94Sz2xEdndgP3FhsV/aHMMTUSfKnn+h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cd5CtM/vxmFx/bv9VW3Sr85gdceu2DzsL8Ffyh8Vra16RC+6Cx/zF++zNT+IVAggggEC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hw/Nu1D8LAgjsUmCn71mppB869vT2qNtmbuy+519vk1pf8kovSo8vatLOu4Qn7mqw281X0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Wlf/1LI2O4+UzhNQljvzbQNmvDOv9z/r8S7LabeyIjYT5Wj0jnpcxNzTqtiFEW3acPVU/Hlg3c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lK6trWPdvnPHKOvnBf+nC8KJ3Jv1Ej83RkVrS040eDVzM3FEjfehvY1ZfzWzZZTY2TDs2r1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PS4ZWRisfK19k7roc2j4b7WOrpatZLa++cnWXvsdtGOquOyJRu2HdgZ9VuZ5r67daa91cu6f/5</w:t>
      </w:r>
    </w:p>
    <w:p>
      <w:pPr>
        <w:pStyle w:val="PreformattedText"/>
        <w:bidi w:val="0"/>
        <w:spacing w:before="0" w:after="0"/>
        <w:jc w:val="left"/>
        <w:rPr/>
      </w:pPr>
      <w:r>
        <w:rPr/>
        <w:t>q+9ZWh0s6c/rIyU+uENNFpHbYnvXfoe83+7OJtE719IHTKS26H2dt9EP3tLTpo35fsXSM6Jm9k9L</w:t>
      </w:r>
    </w:p>
    <w:p>
      <w:pPr>
        <w:pStyle w:val="PreformattedText"/>
        <w:bidi w:val="0"/>
        <w:spacing w:before="0" w:after="0"/>
        <w:jc w:val="left"/>
        <w:rPr/>
      </w:pPr>
      <w:r>
        <w:rPr/>
        <w:t>+Ja+tLuPuKXnTOYiq/T+9VKtjh335Q+9/Z3elAcEKkpgXwH7VqpR7XY0S/3zil85qm8tEB/8/L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3sbPPovqn81pLDqrz5ap3Znywozm70Zqtc5+y8aUVuzh+y5tKaXX2uZJ2Hfv28c9e3Ypes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+f+h7Wa9igxPZcvgCQIIIIBAfQiU+M5XHx2nlwi8pcCO37O8SSGjmh46p3m728LgxQsWuNsJl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L8i2dizF7qvJTkRv2TezZNydP7WRkM23XKi1h7L8DrV0Hs/5vufSWrZv02izhm2fnPEDsFJ1x1P2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lPNmeLSvU6AeD2eN72/eQ9Lbd/mV30rCDCsurq17MH564YwcjMt9Td1Hn8ebsSSg1tuuijQq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k2U91+3vApF6z7S3N3rzc6dfmljWKol4DdZwg40JrdOz6QHSxpioSzwbpLdHOjvni2oPnZaTvg</w:t>
      </w:r>
    </w:p>
    <w:p>
      <w:pPr>
        <w:pStyle w:val="PreformattedText"/>
        <w:bidi w:val="0"/>
        <w:spacing w:before="0" w:after="0"/>
        <w:jc w:val="left"/>
        <w:rPr/>
      </w:pPr>
      <w:r>
        <w:rPr/>
        <w:t>4m+mxZdKXjyRDfGvhP1gPb024GGnffnfdaKgKQGFkIzAgQvsK2B3sXOo+aR9OE8r0m+f2i1D6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uCGfO0th+2j5s57W8FlfIhlrZ/0RlJxF2w7TS171P25Ci7GK3/VlOXLQZ6NMpLe1qb835QFS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TePu5YEEAAAQQQQAABBEoJlP2e1WqTQt7XmdgjfTU5q3E7idI1ZGeE+06UTP88HRc1N35gl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OfLvvf+0nG+3a5L2VdaMvPWmxK2OHpeBrpUrWbflfujLKlFWyGmv/L760iTVfPNA5uzNG8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ss6BQ77iAdwclV06T0scN0lsVT6JckL32XqbPjq+83FKffZfPXRIvl7yXzd42vrt/mCWz1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7WrAXqvZFRRU+16NGnQ97k1dvxdZPSJ+ozmXZ8LN6XR5V/b5Mds7MSgQMX2F/A7p3tblXYh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kkTl/p9o4wFn3MudvsdEmTMzNa2tiy0Upudkh/Sa654fB2e7io3R4uc/sMO3t+1YYTLbjhRH35</w:t>
      </w:r>
    </w:p>
    <w:p>
      <w:pPr>
        <w:pStyle w:val="PreformattedText"/>
        <w:bidi w:val="0"/>
        <w:spacing w:before="0" w:after="0"/>
        <w:jc w:val="left"/>
        <w:rPr/>
      </w:pPr>
      <w:r>
        <w:rPr/>
        <w:t>/7GzQm5oVPYFTxBAAAEEEEAAAQQKBcp/z7Kh5PatrNOGjH/dE7bJvs5p8u6akhaw27SOxemdf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1dunPhtCX7yUyBNUViZgLy5kx5TSde/vW6HL3XiiT8NdUU1NfqEzXV/bSajtZuxcZ45Dck1ub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8HH7TmwjR+2c/eJywhz977OpxIr3vbe3Oafw7Wpq8lmouUNhuxRgfvJbXTm5PdTdxqjrW3fNQ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+7idWvWD99MR9Xet2Zikdd0Mu8o7ibGkhx7gYMWf/2MrCffnmzRs1NBTnIgWBShH4o3fRk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SzqH32XU7pZeQ2j+0oUoby95w+A873R8Hf1lZdPfRDasjE6y75PRwotW7z71JOTIfwZlHPy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AgbcXSG0mlEhs/7gJLfe/JPTg5nXdfOC+pL3fJem1f/P9VlIjpRfu6813sq9rBIdu1LxAue9Z</w:t>
      </w:r>
    </w:p>
    <w:p>
      <w:pPr>
        <w:pStyle w:val="PreformattedText"/>
        <w:bidi w:val="0"/>
        <w:spacing w:before="0" w:after="0"/>
        <w:jc w:val="left"/>
        <w:rPr/>
      </w:pPr>
      <w:r>
        <w:rPr/>
        <w:t>/7hgs29fum2TfiVsAri4fS46kpA2AtIbW096wVd0qN9OrKzb9jYru83QPWOTgK0H5AkqKz+Myt8V</w:t>
      </w:r>
    </w:p>
    <w:p>
      <w:pPr>
        <w:pStyle w:val="PreformattedText"/>
        <w:bidi w:val="0"/>
        <w:spacing w:before="0" w:after="0"/>
        <w:jc w:val="left"/>
        <w:rPr/>
      </w:pPr>
      <w:r>
        <w:rPr/>
        <w:t>pb7zhXaoOz93wKuUmxV5Xs9tJvn4uj9GM78eu2XlJ6OWecMOWix5hZSrM2RFbkTtmvXYiuI2m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gXS/bZkPpM3ieTn2rB5mZKrMc0Fpm2crt0IfA7c0Dbqzr5mC6PusnlntiI3NuKraxoZSWmm/0R</w:t>
      </w:r>
    </w:p>
    <w:p>
      <w:pPr>
        <w:pStyle w:val="PreformattedText"/>
        <w:bidi w:val="0"/>
        <w:spacing w:before="0" w:after="0"/>
        <w:jc w:val="left"/>
        <w:rPr/>
      </w:pPr>
      <w:r>
        <w:rPr/>
        <w:t>u4+UTUY3+mH2RF5hN0NHj9oYBemVTVyX2Izb3QTGNOWuwLDF7Tt36Ya7GOKpGT/w3o8vNHf9rN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M7sZLGz7vbRv83rXVLAhUrMBbn2F3H1DZxd3HN+emwHnr0hs1d570rtlZbck5imZH1mJPL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0wFCWkzr5eOyU/r5ebYf+al6bCIUQ246crm4sZs7uBJwggsFuBlBbsy2Y07wi9y9tio31+bqN9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mI/FsRl+tdujzQX+yIaWSevTU5ulYXde189sTa+62VYXbFZWf3SCuycsR7yzN+N3HOlWHY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I6SdB+7pD49EbOpV7sLgwK68RqHaBXXzP+rc/G7TJfic1ErEvZN7i/m+c0Qc2T1GpdPdtbD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XQ5oeH8oKhUfDNhN7X8k8wWVls28/afTCM2/Epp+Y/r7nvTgWWPd2AbnP3CGB7S+srT1X1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9aTNJO+C5ujDz4u/Y9p32lsDCxqZndKz8D2dat5NnVt29thmMveqbtLAhP0d8YbEp/PaEO7p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1dmvj553nXaPsravt3Y+dF3bl1VGM2+//kSOa91qKhWzfUlzuUoZDBTuIN9rZoMjqu/qit7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pNdm/09k4oJmDd6fUvLTYZudf8hmUHBLh0Y/8QfWNx63l08mdffDLg2eKL0vz42c83LxC4FKFWh4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1m1evXumjjz7Sd7/7XT148GDHtvrDRipr3Mhu2mT91E9/+tNd9XFHAFYigEBFCOzvcyulxev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UR1p07A2qyS2y2bJji/xyasKP9p+1L3Ge7+jIVX7iqyN2wHt7LzDhsNO5yHTuQuNOZo90Cliz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ftOssLdp2lW07b42c2QWe9LUE2xQ7F+zoRX9bM8KSWbT6V+/fOB57ZKS6r8lL4+1d5++R9t2h/</w:t>
      </w:r>
    </w:p>
    <w:p>
      <w:pPr>
        <w:pStyle w:val="PreformattedText"/>
        <w:bidi w:val="0"/>
        <w:spacing w:before="0" w:after="0"/>
        <w:jc w:val="left"/>
        <w:rPr/>
      </w:pPr>
      <w:r>
        <w:rPr/>
        <w:t>n33BrUvZyBN3xrIxMxt3etOgdLc6ZQcp3SXj7v7luZ95QXmC0tNV7ekhqO7yhdh9vZOpojaXz1eq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A8KpN1heO6uu+Vu/Ww4UWmXL9vofM15eq5v+7+30PpszfvWFCezjpVuiXcc19DNrGjaAr3C+5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j3pD4nWMb4ohcaZ4ftMA7GRJ/0I2mPgQQQOCdCBxtUZMLru3LZnPbKV2bckP2/KFzrvykDW+c</w:t>
      </w:r>
    </w:p>
    <w:p>
      <w:pPr>
        <w:pStyle w:val="PreformattedText"/>
        <w:bidi w:val="0"/>
        <w:spacing w:before="0" w:after="0"/>
        <w:jc w:val="left"/>
        <w:rPr/>
      </w:pPr>
      <w:r>
        <w:rPr/>
        <w:t>u23DRc+e9X7G5p55w+rcQLxnNixvxF2ouDWtsevXdX3mmaVa+uyYZrP3h/VKUWzupi6ly7iZU0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pgWbWjms7mxdB1X9cDd/ziwfFeetPbIgvXTwxofaLH7Hy+l2+Sviy890PVLfnsvjc1oJeG+gsvu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63XoZ0L7gPKXLsvvbuv6srNuQxbTZpTEt2a13EisLupru/+3FF35Dvd9BdafL2qNN6Xalq8vZ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nejQ4bBOrbD2Sd6vkHdsS7FBoN3Z7QWluKzFhwzKv5g3LdLcUun51Jl2n6+NN2//mdfuqt/8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YktWTDizNe163MePZqjSCvdB95QGAfAu5zsDBYd8UFpXvrbPpulyc3WN8pz05luXx7WUIBdZcv</w:t>
      </w:r>
    </w:p>
    <w:p>
      <w:pPr>
        <w:pStyle w:val="PreformattedText"/>
        <w:bidi w:val="0"/>
        <w:spacing w:before="0" w:after="0"/>
        <w:jc w:val="left"/>
        <w:rPr/>
      </w:pPr>
      <w:r>
        <w:rPr/>
        <w:t>wwXNxW0un88FmKX7m5nobqdy/b4XSu2m1trbJmQHLfYSrDuB3fgFbVNqvwTuy9rjpkc1IEDAXgM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4ggMBbCtilNrlL4mXuted2ZnbEhjguhzQ0Oq6hcIeWZyc06QXjNkSzvVMdbuIbG0bf1t2m7uP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t2Kpim36Q7ALv2M0Lmpx9arMuj2p8OGwB9oQ+fbDuVZtMLGvKhmZOzDdpeDRig/hsmN/Iba2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3k/TM22jC3jNd6j5pV+5tRS0oT/ciEVNk3IL5nmFNTIyqw+7KMedWBqXv1L6gPEHp1gSvPy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xq1vBQWC1byxrvv6B+GwLZPTQkI9STqWHFvMD0Hdvs0C5fJ3dfJ7UWs+lOm86kR1Ls0JbAcrfz</w:t>
      </w:r>
    </w:p>
    <w:p>
      <w:pPr>
        <w:pStyle w:val="PreformattedText"/>
        <w:bidi w:val="0"/>
        <w:spacing w:before="0" w:after="0"/>
        <w:jc w:val="left"/>
        <w:rPr/>
      </w:pPr>
      <w:r>
        <w:rPr/>
        <w:t>HB8Y1aj1d/nJtPr7Z7y5V9zlEUurG94Bi/TesYdNrW5sH2BJJZ7a/jev5WaFByI6biM43ftlP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L1NHhAW1YmY9euoh9u77c99LwvP9e2q6DZwggcKACr+z66gOtkMoQQKDeBN7qGnY3jIcF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qB1ZhWXhy3Kxxf2XXnCxZYWxDXMZwO4kLqi97XeTsT4y09bdqY71fMzhi75YTNqNyYWrJ7wvZ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JmSLwF6hZ0+VfOWYhlZ1TdBLjhibt2T193oXmP7mhd/VPLSp63YezuGvquYd2/ccYbln3yg/+y</w:t>
      </w:r>
    </w:p>
    <w:p>
      <w:pPr>
        <w:pStyle w:val="PreformattedText"/>
        <w:bidi w:val="0"/>
        <w:spacing w:before="0" w:after="0"/>
        <w:jc w:val="left"/>
        <w:rPr/>
      </w:pPr>
      <w:r>
        <w:rPr/>
        <w:t>oe6LFpoFlW9B8bq7s0aLbnXafZJD3TaA32betcmMTtmw+FTSn4Sup7fH7qMcUve9Hltr7bD7C7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2+GNi+zc4jpfMElOUCSq8/p0d1/7Merz/t1tfI9IbNC3DHvwtIT6tidgeQTXfZQPx5YN1vY5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y/nKuyj1y7Xk41ZfTWzpVZr5FJsXqtm32F3OHF7d6f9FOiQtuuI2O2vzp+wUnrUbpfK9k/M6/7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22u0oLF/+gQebQgdvPduhF0Tv+rMkpK3PY3i8t4Vv6ctC/d1bPmYveVm5d8Hvph1U9rN/rIL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Df2d4brRV8RB/OzutDG6mFc7AzNsE2rEFgNwJ7DtgbuO/BblzZBgEEqkLAzgAPuxtL+ktXe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jBpkux0Y968WxB87PTFpinN1q0IfMX3e2ObPFutptOL/ngh2RLsftqsmq27NBAMu6mt92wYdFu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Lzk62Z4OtUPpmvZmArlT5a3aPZFdSfMlGAzRueWd2VmefK2kBe6PNlmvhn6aH7JrK02ENXrx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sF9gHpmWC2VPsSzbf2WJbXHbV0Hs/2J52iFm/yJXsVOmqHGjLLu7UJ7mOmvi2t2cGG5dVV77h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KOHUTJ3NkkuC1BDhm78CkXrPtLc3evN7nqks0+XTpgz2yZfrSDBk2RcM58CX47roTTN7rO2zy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Uf9eJ7JsmLxMv6lyA72wH8Ab44z8+gEqqtwreg9W772h55QjsOWCvnKbTEgQQQGCfAnbv17v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Yi4WKAp5NzV297N3/tTcyquipFj2ymX5duFy0aZlmNDd+oKMtIR11szO1DKn9ZKN3Z4yXLp9L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ihsPPu9Py0vTEyHaurVktJy7arMStuvb4vs7EHumryVmNW3DfNWRngO0eyKXSP0/HhSXbF9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y91Mu0x+/9dtNL1m3rd6zTWB72/zKzP0XX/bZEZgHOmcT9SVfFbuXbEtAub5dk9LHWNId2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g5nRGNsiTWoqTsyuLm7j0YK7rGQ35QkCCCCAAAII1IAAAXsN7ES6gAACbylg93f1zpSXiMBTi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9cV/Xur2B0zruTg8XRpy7qLqrt099NkQ9fykOGPPXF79Krrnh8LIh5g/9IeZuk+SKrtow84Wl</w:t>
      </w:r>
    </w:p>
    <w:p>
      <w:pPr>
        <w:pStyle w:val="PreformattedText"/>
        <w:bidi w:val="0"/>
        <w:spacing w:before="0" w:after="0"/>
        <w:jc w:val="left"/>
        <w:rPr/>
      </w:pPr>
      <w:r>
        <w:rPr/>
        <w:t>uHpslmI77a5OG67/dU/YJjM7Z/cSXlPSAnabKqk4vdNvU+n2ucJL5AkqKxOwu2x7WErXvXcbv8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U0H7LaBK7XxRJ+Gu6KamvxCZ7q+Vu7dhEq3xZVcolzPbkuLywlz9c/Up+xOA27/9Da794t/6Y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DCzJF6u2dPtW0xl0vMft7SQU2b+OruCouC95IaaMvCtUInXCCCAAAII1I4Ak87Vzr6kJwggs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YeSzMGrJg3rsbcHxNic24zXw+pik3mt2WbJ6UbbE1r+c2m3nchkEXLqHWkwrbJtGhfguo15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IzwNgP4TN4s8oW5cl4XlL+y6O7yG1ZH7r3D7R61Fzuk1bvP9Y8LNjv7pdtaiSdsAri41efKCmkj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xh/atB+QJKms7LM1pf/pp1itn1bu2CWqva1d+/SGd+WTUUjfsYMaS16Kd2hJUbsbuyeSnWrA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rMY1Fpq28Ll10Q+1DzTpp+351+ls9W49rZfG2IpM2W+AOixvW7y6UeGplPvDeLy9spvmz3kzz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xhyJZhQACCCCAAAJVLsAZ9irfgTQfAQTeTsA78WmzxAcGmhYID/a2aDI6rv6o1dE1oEivz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M7T2nNFHdERTdpM7y5Qiz78vKAxxzQYtSDuiyFNjw9l14VH/evXswnZJ6417jCBv+SX/3+p2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4XDIEOqbOvV5qc17/92aBNQjepkUgmMOywGcfP6INUY8l015Og9jW195XME1xWptU5j42uL69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32++zqd2nTpb//een2OtGifd3co1sDCxqZndKz8D2dag5uS5BD1s4uk5gecfvflqYuTfz88/Q1</w:t>
      </w:r>
    </w:p>
    <w:p>
      <w:pPr>
        <w:pStyle w:val="PreformattedText"/>
        <w:bidi w:val="0"/>
        <w:spacing w:before="0" w:after="0"/>
        <w:jc w:val="left"/>
        <w:rPr/>
      </w:pPr>
      <w:r>
        <w:rPr/>
        <w:t>6Y3qsZn/oyNRTQzZTHL2/hiK9Go6utMQjWYN3p9S8tNhRe394t52NjWeRj9xY+QbS+6rcyPnvK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CCCCAAAK1KdDw+vXrN69evdJHH32k7373u3rw4EFN9tT6qZ/+9Kc13cea3HF0CoEAgb18bv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sCSto5OZVM2hlad99eF/qVWlJKJm2LMvf1Tdltvtzl3eW2K65hd+Xn5vPbbCFeZob79MqgdLc6</w:t>
      </w:r>
    </w:p>
    <w:p>
      <w:pPr>
        <w:pStyle w:val="PreformattedText"/>
        <w:bidi w:val="0"/>
        <w:spacing w:before="0" w:after="0"/>
        <w:jc w:val="left"/>
        <w:rPr/>
      </w:pPr>
      <w:r>
        <w:rPr/>
        <w:t>qH1BeYLSc9ux2+dBdZfPX2yz33YFtWWncv11Ae8R2+/29tjzft+pzNw2HvGGxO/83ubvX/l3Uj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fPvmrqF20tFqjU/7v1+B6s1H1R/K4hpRYFOMNei3uVPiGAwDsTKB9gBwRqBS0I2ZTzOZczF6z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Xuys8tIajNQekub1D7gvIEpee2Y7fPg+oun7/YZr/tCmrLTuXutM7daiDwWM8OHdypzNw2cpP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ZhQACCCCAQA0IcA17DexEuoAAAggggAACCCCAAAIIIFB7Apxhr719So8QQKCEgBsWz4I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DUJELBX096irQgg8FYCDdz36q3cyIQAAggggAACCCBwuAIMiT9cf2pH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oKQAAXtJFhIRQAABBBBAAAEEEEAAAQQQOFwBAvbD9ad2BBBAAAEEEEAAAQQQQAABBE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XZCERAQQQQAABBBBAAAEEEEAAgcMVIGA/XH9qRwABBBBAAAEEEEAAAQQQQKCkAAF7SRYSE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DhcAQL2w/WndgQQQAABBBBAAAEEEEAAAQRKCuTdh/3Nmzf6/e9/X3LDa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j//4j2rvAu1HAIESArX8uVWiuyQhsGcB/v7tmawqMvDZVxW7aV+NrPT/u/X0Hqz0fbGvNxqZK14g</w:t>
      </w:r>
    </w:p>
    <w:p>
      <w:pPr>
        <w:pStyle w:val="PreformattedText"/>
        <w:bidi w:val="0"/>
        <w:spacing w:before="0" w:after="0"/>
        <w:jc w:val="left"/>
        <w:rPr/>
      </w:pPr>
      <w:r>
        <w:rPr/>
        <w:t>L2D/z//8Tw0MDFR8o2kgAgggkBHgcysjwSMCCNSTAJ999bS3K7OvvAcrc7/QqtoT8AL2hoYG/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t9a5Ej/7kT/6kRCpJCCBQbQL19LlVbfuG9lamAH//KnO/7LVVfPbtVaz6t6+0/7v1/B6stH1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uerAbgYbXr1+/2c2GbIMAAggggAACCCCAAAIIIIAAAgcnwKRzB2dNTQ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sWoCAfddUbIgAAggggAACCCCAAAIIIIDAwQkQsB+cNTUhgAACCCCAAAIIIIAAAgggsGuB/x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OElSRJw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5e1d6cd7cf06b7e7c3cdf3f45d3e7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14AAAGnCAYAAACn2oYKAAAKo2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k9kWx+/3pTdaINIJvUnvIL2G3puNkFBCCTEQmg0VcQVWFBERUBZ0qQquBZBFRSxYEVD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6LBSyovA94hPfevJ0378yc3N+cOd8//3uTO3M+AMh3mTxeEiwGQDI3jR/o7kQPj4ik454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0JiuV5+jv7w3+NqaHADS33tGb0/r7vv8a4uyYVBYAkD/C0exUVjLCp5DsYPH4aQCgeEhd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lCEvyEYMI189x3AJ3znH0AvfN9wQHOiP8DAA8mcnkxwFAmkTq9HRWHKJDRnYLDLlsDhdhB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MNsI5CC9PTk6Z46MIa0X/i07cv2lGCzWZzDghL+xlPvAunFReEjPr/zyO/x3JSYLF71BBk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EVgnkzOoTU7yEzI329VtkDnu+f57jBR4hi8xKdY5cZDbTxWuRBYkhjovM5C89y0ljBC8yP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T6hok1I9heAs9JPkKOZbjxljk7PjgsEVO54T6LnJqYpDXUo+zsM4XBAo9x/LdhHtMTl3yx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LD/ZY8hYu9MCOcXEV1rkhwn5empNQk5fkL+yPSXIX1lPTg4TPpiF/sEVOYHr6L+n4C88HG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cwALxgA5cANKVFpOZNmfYOYWXxefExafRHZEbE0NncFn6y+nGhkamAMzdv4Wf98O9+XsF0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1ANyykeKzpZpFMQBHbwNAa16qqSEruQ2AjgqWgJ++UEPPfWAAEYgCSSADFIEq0AJ6iE9zY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wBH4gGESANfOekwEfZIANYAvIAwVgN9gHykEVOAzqwTFwArSBTnABXAE3QB8YBA/BCBgHr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zEAThIApEhWQgJUgd0oWMIUvIDnKFvKFAKAKKguIgLiSANkDboAKoGCqHqqEG6DfoDHQBu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hUWgCeg99hVEwGZaEFWAN2AC2hB1hLzgYXg3HwevgbDgX3gWXwTXwUbgVvgDfgAfhEfg1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hlJG6aEsUc4oP1QkKhbFR21C5aNKUTWoZlQHqgd1BzWCeoP6gsaiqWg6Wg9tg/ZAh6BZ6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CdDm6Ht2KvoS+gx5FT6J/YCgYeYwuxhrDwIRj4jAZmDxMKaYWcxpzGTOIGcdMY7FYGlYTa4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gE7DrsYXYg9gWbBe2HzuGncLhcDI4XZwtzg/HxKXh8nAHcEdx53EDuHHcZzwJr4Q3xrvh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8Kb4Rfw4/gH+BnyGIEdQJ1gQ/ApuQRSgiHCF0EG4TxgkzRHGiJtGWGExMIG4hlhGbiZeJ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SCsmKFEDikHJIZaTjpKukUdIXsgRZh+xMXkUWkHeR68hd5PvkDxQKRYPiQImkpFF2URooF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FqCL6IgwRtshmkQqRVpEBkbeiBFF1UUfRNaLZoqWiJ0Vvi74RI4hpiDmLMcU2iVWInREbF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bifuJJ4sXijeKXxN/KYGT0JBwlWBL5EoclrgoMUZFUVWpzlQWdRv1CPUydVwSK6kpyZBMk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ZKzkpJSFlKhUqlSlVIXVWaoSGomnQGLQkWhHtBG2I9nWZwjLHZTHLdi5rXjaw7JO0nLSDd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L9KD0Vxm6jKtMoswemTaZx7JoWR3ZANkM2UOyl2XfyEnK2cix5PLlTsg9kIfldeQD5dfLH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+loKjgrsBTOKBwUeGNIk3RQTFBsUTxnOKEElXJTomjVKJ0XukVXYruSE+il9Ev0SeV5ZU9l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9yjMqmiohKltVWlQeqxJVLVVjVUtUu1Un1ZTUfNQ2qDWpPVAnqFuqx6vvV+9R/6ShqRGms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lprQmQzNbs0nzkRZFy15rnVaN1l1trLaldqL2Qe0+HVjHTCdep0Lnti6sa67L0T2o278cs9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5zfJhPbKeo166XpPeqD5N31t/q36b/lsDNYNIgz0GPQY/DM0MkwyPGD40kjDyNNpq1GH03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cYXzXhGLiZrLZpN3knamuaYzpIdN7ZlQzH7MdZt1m380tzPnmzeYTFmoWURaVFsOWkpb+l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wVk5Wm606rb5Ym1unWZ+w/stGzybRptHm5QrNFTErjqwYs1WxZdpW247Y0e2i7H6xG7FXt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/dVB1YDvUOrxw1HZMcDzq+NbJ0InvdNrpk7O180bnLheUi7tLvkuvq4RriGu56xM3Fbc4t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z9/XuXR4YDy+PPR7DDAUGi9HAmPS08NzoecmL7BXkVe711FvHm+/d4QP7ePrs9Xnkq+7L9W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Mv71+j/01/df5/x6ADfAPqAh4HmgUuCGwJ4gatDaoMWg62Cm4KPhhiFaIIKQ7VDR0VWhD6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sJFwg/CN4TciZCM4Ee2RuMjQyNrIqZWuK/etHF9ltipv1dBqzdWZq6+tkV2TtObsWtG1z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RYVGNUd+Yfswa5lQ0I7oyepLlzNrPes12YJewJ2JsY4pjXsTaxhbHvoyzjdsbNxFvH18a/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nvEvwSKhK+JTol1iXOJsUltSSjE+OSj7DleAmci+lKKZkpvTzdHl5vJF11uv2rZvke/FrU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taZLIoHNToCXYLhhNt0uvSP+cEZpxMlM8k5t5M0sna2fWi2y37F/Xo9ez1ndvUN6wZcPo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gTdGbujerbs7dPJ7jnlO/hbglccutrYZbi7d+3Ba2rSNXITcnd2y7+/amPJE8ft7wDpsdV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81LvTZOeBnT/y2fnXCwwLSgu+FbIKr/9s9HPZz7O7Ynf1FpkXHdqN3c3dPbTHfk99sXhxd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9rSX0kvySj/vW7rtWalpatZ+4X7B/pMy7rP2A2oHdB76Vx5cPVjhVtFTKV+6s/HSQfXDg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FqoKqr79wfrlX7V7dWqNRU3oYezj98PMjoUd6frX8taFWtrag9nsdt26kPrD+UoNFQ0Ojf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kaJo4uupo3zGXY+3Nes3VLbSWguPguOD4q9+ifhs64XWi+6TlyeZT6qcqT1NP57dCrVmtk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tEe39ZzzPdHfYdJz+Xf/3uk7lzoqzUmeLzhHP5Z6bPZ99fqqL1/XmQtyFse613Q8vhl+8e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lr8tXr7hdudjj2HP+qu3VzmvW185ct7zedsP8RutNs5unb5ndOt1r3tt62+J2e59VX0f/i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DF+643Llyl3H3xqDvYP9QyNC94VXDI/fY917eT7r/7kH6g5mHOY8wj/Ifiz0ufSL/pOYP7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Hzo66jN58GvT04Rhr7PWz1GffxnOfU56XvlB60fDS+GXnhNtE36uVr8Zf817PvMn7U/zPy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95fDXzcnwyfF3/Hez7ws/yHyo+2j6sXvKf+rJdPL0zKf8zzKf679Yfun5Gvb1xUzGN9y3s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+eP14NJs8O8tj8pnzowAKSTg2FoD3dQBQIgCgInMzUWRhPp4PaGGmnyfwd7wwQ8+HOQDHc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NugA4jrAGwhQk/R0ACHYAsImJMP8ZqbEmxgtaJGRWwZTOzn5A5kKcNgDfh2dnZ9pmZ7/XI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1vTCXz0Us8k6gGTVHt3YSc8B/xD8A/bMCh8CJEscAAAGdaVRYdFhNTDpjb20uYWRvYmUu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eDp4bXBtZXRhIHhtbG5zOng9ImFkb2JlOm5zOm1ldGEvIiB4OnhtcHRrPSJYTVAgQ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1LjQuMCI+CiAgIDxyZGY6UkRGIHhtbG5zOnJkZj0iaHR0cDovL3d3dy53My5vcmcvMTk5O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yMi1yZGYtc3ludGF4LW5zIyI+CiAgICAgIDxyZGY6RGVzY3JpcHRpb24gcmRmOmFib3V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HhtbG5zOmV4aWY9Imh0dHA6Ly9ucy5hZG9iZS5jb20vZXhpZi8xLjAv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GV4aWY6UGl4ZWxYRGltZW5zaW9uPjg2MjwvZXhpZjpQaXhlbFhEaW1lbnNpb24+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DxleGlmOlBpeGVsWURpbWVuc2lvbj40MjM8L2V4aWY6UGl4ZWxZRGltZW5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8L3JkZjpEZXNjcmlwdGlvbj4KICAgPC9yZGY6UkRGPgo8L3g6eG1wbWV0YT4Kz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AQABJREFUeAHs3V1MXGm+3/ufj7prTraZaJePdrOVwNGOHe3Q0sC0ZDQRlo5rJxuS4+bC5Sj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kuHBxMfRFYzVgDYw0piVwj2CyZY52oLeEpdNu6dgXxjrCPhFEEUSyb2DSgpbsRMI7SiElNZ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XBLqYnk83/WqoJ6oaqoooCq4rtkQ9Vaz3pePk8B9a/1rOc588MPP7wXGw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EJ/C9HljMZI4AAAggggAACCCCAAAIIeAIEXrwQEEAAAQQQQAABBBBAAIEjFvggmf/r16/V39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rT3//0T/9Uf/EXf1HTbaRxCNSSwC9+8Qv99re/raUm0ZYTFPjVr36ln/3sZ4euAa/LQxOSQYk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LhDum08rVP8dUXYo5RgGueB0jNkUhgAACCCCAAAIIIIDA6RTYveKVbH4tXw06TVf1kv3Jdw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PEWupN4+/LcPDw1pdXS17wbwuy05KhjkEeA3ngKmQ3UfVPxXSPKpRBgGueJUBkSw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gXwCBF75dDiGAAIIIIAAAggggAACCJRBgMCrDIhkgQACCCCAAAIIIIAAAgjkEyDwyq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QQAABBBBAAAEEEECgDAIEXmVAJAsEEEAAAQQQQAABBBBAIJ8AgVc+HY4h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QIPAqAyJZIIAAAggggAACCCCAAAL5BAi88ulwDAEEEEAAAQQQQAABBBAogwCBVxkQyQIBBCpH</w:t>
      </w:r>
    </w:p>
    <w:p>
      <w:pPr>
        <w:pStyle w:val="PreformattedText"/>
        <w:bidi w:val="0"/>
        <w:spacing w:before="0" w:after="0"/>
        <w:jc w:val="left"/>
        <w:rPr/>
      </w:pPr>
      <w:r>
        <w:rPr/>
        <w:t>4P3795VTGWpybAL0+7FRUxACCCCAQIkCBF4lwnEaAggggAACCCCAAAIIIHBQAQKvg0qRDg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AoUYDAq0Q4TkMAAQRyCcS3YorGYtqJ50rBfgQQQAABBBA4bQIEXqetx2kvAqdOIK6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xzCgovmP7tw6nsbWmsdsDeroW280nujShq13dinR36/pf/r9Zx3cTluPBPuWXI9v4VlRra2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+jWEUWPR1T3crSfPBBAAAEEEDgKAQKvo1AlTwQQqByB+IaGLQjqvv5Ae+GRFI8uqLu7S0+jBw0s</w:t>
      </w:r>
    </w:p>
    <w:p>
      <w:pPr>
        <w:pStyle w:val="PreformattedText"/>
        <w:bidi w:val="0"/>
        <w:spacing w:before="0" w:after="0"/>
        <w:jc w:val="left"/>
        <w:rPr/>
      </w:pPr>
      <w:r>
        <w:rPr/>
        <w:t>4no5Pazppehu2+LvtrW8ua4nGzuJfTta+2ZRutinh48eafb//IOM47unlvDgIOWXkG3GKRvzYxY4</w:t>
      </w:r>
    </w:p>
    <w:p>
      <w:pPr>
        <w:pStyle w:val="PreformattedText"/>
        <w:bidi w:val="0"/>
        <w:spacing w:before="0" w:after="0"/>
        <w:jc w:val="left"/>
        <w:rPr/>
      </w:pPr>
      <w:r>
        <w:rPr/>
        <w:t>RjQ4OOj9j3Rd1cD0SyVbmJG85KfZdiVnxYkIIIAAAghUhcAHVVFLKokAAgiULBBQvZ27qUU9WL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sa/ZwCAf973AVeicf+npxf3y2taukjqTeRItAY0rNnbQok87J8XE4NbS2qP3dOOvfndvz/S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sDHShc/oGyyZ1oa0V9U8tqCA/pfk+b6izcWpuf1uSb3+c+p8Qj2XYlZsRpCCCAAAIIVIkAV7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KOoJgIIlC6QvKa1OnlPa/ku3exs6PHYgK5cuWL/b2t6fk3eufGopod/rtltafvJPQ0M3NaEu/IV</w:t>
      </w:r>
    </w:p>
    <w:p>
      <w:pPr>
        <w:pStyle w:val="PreformattedText"/>
        <w:bidi w:val="0"/>
        <w:spacing w:before="0" w:after="0"/>
        <w:jc w:val="left"/>
        <w:rPr/>
      </w:pPr>
      <w:r>
        <w:rPr/>
        <w:t>j2l2eFhL3lUz/4rU5KYFeY/u6fbAtKI7qccT9d+J6unEcKKMm5qwMpJViq4taWLg5m75j18mrq4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xk/jna4A57+UxrLWpphv1ybt4e01rMF4pv+9cEzzc365wFk4HAObVeu6tv74YsCEvN/3aOOrq8</w:t>
      </w:r>
    </w:p>
    <w:p>
      <w:pPr>
        <w:pStyle w:val="PreformattedText"/>
        <w:bidi w:val="0"/>
        <w:spacing w:before="0" w:after="0"/>
        <w:jc w:val="left"/>
        <w:rPr/>
      </w:pPr>
      <w:r>
        <w:rPr/>
        <w:t>1zR92/l9oftf3LZhmKnDOXe0NDGg4ccriqfZFcjbemHl6YRuev1yRcPTC0pUOVkrviOAAAIII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Fd9FVBABBA4rYPGS+u7fV9iuew3asLl9NwtKxq73aXZ5Uz1DQ+oLBzU3Naju6TW7IBbUx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/7SGJrW2tqrprLu2taOV9XVtJa6a1TddSKQ5r9YL5+3qV+pxdyiqiesRzSyuKtw3pP6eZi1OP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3nZkMjBwXEtBkIaGhlSuHlTs6MRLbkI40DluzzytMEVbwHMxuqcBiN9mjsb1lBfWNubyxqcW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CFFl22VMujfTak0gLCZMTqnetOT+YvRYZG1G9Gro5PvaGWybwHtVQfVk/kz/S/fr+pmcfrfv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rD7usYX19V4fh+bPHnH7L65kZlFhfpHNDoU0du5yd1gMVk1viOAAAIIIFDpAiUNNXQLVZ45c6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laJdaooICqDwGkXCDap635Yc4OjWrjxQh0ZHtGlaS3bvsjkjK59bNd3QiEFdVOjcw+01vW1Wjt7</w:t>
      </w:r>
    </w:p>
    <w:p>
      <w:pPr>
        <w:pStyle w:val="PreformattedText"/>
        <w:bidi w:val="0"/>
        <w:spacing w:before="0" w:after="0"/>
        <w:jc w:val="left"/>
        <w:rPr/>
      </w:pPr>
      <w:r>
        <w:rPr/>
        <w:t>1TM3p8ehG7rRmRiuaBN0pG4XQr3q/8aluaVel8aCqdTNlWF3gKnn/hPdaHHXkELquJFMcUEzT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s4f9hhqOqu5rhHF3OQW9XUHKr9QG1r8rHWxf8qGXPpB4kfvltQ/F/cDLzXqs5kRbUdGNTc+qDmr</w:t>
      </w:r>
    </w:p>
    <w:p>
      <w:pPr>
        <w:pStyle w:val="PreformattedText"/>
        <w:bidi w:val="0"/>
        <w:spacing w:before="0" w:after="0"/>
        <w:jc w:val="left"/>
        <w:rPr/>
      </w:pPr>
      <w:r>
        <w:rPr/>
        <w:t>2uWeEfXeuCQbOKnoK2cU1Ogj83A7QpcUiF6xYOqtrvWc9RtyeUgP7QqZKypa90r/3+Q32tgJyZ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b3ma1t7iTXTi8t+XLu7XpnSW8qHYr74Jl/G3o2t6JVfKIv1FV0lEnWM1Kf41Uev2OuutOe/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ve05M8Vr9PS07QTgVMu4C5K1bV0qScoTd6b11bA3fmVsnlXrcIKuQghsbV+2mWPNrUR9S5J+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JFJnf/QDGxtFlHvCfe5eQ2hXygq7sJHWBbb20e6puuyF1FnS5beVNckqQAnm7xAXb4Ic7F5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dUne2wZ3pBUrue13jJX314plm7g/psh1anh1V1+2n/nBIr/7bWnryWNPT05p+PK2Xb+2kpY3d</w:t>
      </w:r>
    </w:p>
    <w:p>
      <w:pPr>
        <w:pStyle w:val="PreformattedText"/>
        <w:bidi w:val="0"/>
        <w:spacing w:before="0" w:after="0"/>
        <w:jc w:val="left"/>
        <w:rPr/>
      </w:pPr>
      <w:r>
        <w:rPr/>
        <w:t>4ZKRG3bPm8vItsaLYfu6qeU3brihDRf8ZlVqD3vBkzuetuXJ++x5Fyavqu/qFY3ZMMONo5ppM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AAQQQQKC8AgRe5fUkNwQQqFgBFwzVKXy/z2KBKS2+iXvD6tKrG9wNGvz9iRAiGUmkJy7xW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bSz99Z0+2r3Rqd2tCnQ/c1MzWUfvzAzw7QhrTAMP3Kk19MQI0tId39+oXuRy6a14xe7c7+GF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1k1NDSo4cMGtXT1qa+3yXPzc0oJOs+1qL9Zmlt4o/jOG83Y/W89n7bkacn+ede5SUyezGio5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bZhhn820OP86/Wpjnkw5hAACCCCAQEUIlDTUsCJqTiUQQACBEgQCjR0auvxI4+Oj3tnpYcCsVmM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cDIvZZBduO5cY/uc92Z3B0HtWwpf0MpIZxFYX7NqQNPLkK13yLrpFbVBe5oA821Gw/PT89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M7za5yMu3dbrUsnc1sKW1TZpZ1fbuDV8NutzRqY8zg9GMYZV+1gG1hNul0edaaHHh5mW1pVxR</w:t>
      </w:r>
    </w:p>
    <w:p>
      <w:pPr>
        <w:pStyle w:val="PreformattedText"/>
        <w:bidi w:val="0"/>
        <w:spacing w:before="0" w:after="0"/>
        <w:jc w:val="left"/>
        <w:rPr/>
      </w:pPr>
      <w:r>
        <w:rPr/>
        <w:t>zCze5oPcP2+XsK5RoRt3FQrf0sTViB6tR9X58cfZWbCnrAJxC9L3Zu0sa9Zk5gTM131UgTEvB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8AhrnglFiWN7fOpo1uYNBrzb8xOfZxmGteWLWq6+7fcO+bv8+5pyEibcwHUZDlp6XmCAAII5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Zv92p5G/J6zONdl+W2zf++ZhW7PfKxsvHikzZ0LjmfrXV70UZm3PP9ToaVXS/332JPN0dS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W03dst4uRFT9PWSBq7c1EsbTfhh0B/iGHsTtYWdbWbAgYjWLZNkPZP55Sv/oG1I5pX+Pa6l8T6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bbul3zWtuIasMCz+HBKUt2URcv1MnPf1393ROeUSz6WvMTE/4EIOmZ7T6rb/3UAshVTXnT1Hf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T7b7nz3tL8wBXdnJjXhi14HTN7N/jy7Id7fbJ/jpW3N26zXHp/y9yC3vZ/a2vHH756RFVde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PzaevXFVWUBdM/v3pVwylr1xV1fo7ESYf0v/9+4h3PZp/3FTnyOurdybomf0+Uu7yN+W5dvTq/</w:t>
      </w:r>
    </w:p>
    <w:p>
      <w:pPr>
        <w:pStyle w:val="PreformattedText"/>
        <w:bidi w:val="0"/>
        <w:spacing w:before="0" w:after="0"/>
        <w:jc w:val="left"/>
        <w:rPr/>
      </w:pPr>
      <w:r>
        <w:rPr/>
        <w:t>O1S33PmXO7+kRzX0XWrbk/VO/vxt7dOA7DRH+/OZWj8enx6B0gMv+4XsLUranb4oqaPbWLin7ki3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MV/HYkvf4wUryPoUErg076eru1r2UX+jx2CtvX3fXbPofCivrc0v7+fP0G9W9BVAT5ZyeL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QnEAgK3hRXatG+2wInW27b9/rWrzhfc3byxqx3yt9o7MKXozo4ZcdiTQBtX3WY8Pu5tQfiS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9aXaBUean1Q0pV8jSjp9r1cxkvxqsjNG+bkX6x7XeHFK9XQw6d75d7ZZ4ZiRiCzsPKtra5z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MDMlfTguUXbIMfyKXVty55dcsC0i8fecP51uemNNgXUZ/NsrhqQdfIzJB/X5bL3x43by96Rt2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0t2u/2xJuYtLZ6ug7ngsKuYbaFP23yvie/pKXPmbfU1Nmjs4tT6rMFr7v7Rs2sR7/s9CcHSe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d+jC8PWt7aYd+J/V9d1XbX7+aaTywaUtRFxba8ua3PZZqw8RNTg+ij7w9DDVTTp8OBVxvsC+1t/</w:t>
      </w:r>
    </w:p>
    <w:p>
      <w:pPr>
        <w:pStyle w:val="PreformattedText"/>
        <w:bidi w:val="0"/>
        <w:spacing w:before="0" w:after="0"/>
        <w:jc w:val="left"/>
        <w:rPr/>
      </w:pPr>
      <w:r>
        <w:rPr/>
        <w:t>z9l8vlAxgUh04XPrr8+1cQjDfFqBgP3wB/31//Klq5Rj1dR3qWbJeu/+7F2/qpvD0zbxz16q7DTu</w:t>
      </w:r>
    </w:p>
    <w:p>
      <w:pPr>
        <w:pStyle w:val="PreformattedText"/>
        <w:bidi w:val="0"/>
        <w:spacing w:before="0" w:after="0"/>
        <w:jc w:val="left"/>
        <w:rPr/>
      </w:pPr>
      <w:r>
        <w:rPr/>
        <w:t>5/OmDWtOXRJjLz2PEChF4BBDDZOLki7r5evP/FnAvBps2fTI7nNa+0TS3nwEGlttCmcb4//8je5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99kxNbW/DS3Li49/ln9OW8t89S21owPepoTL4lCtgAFNsyP+FMDLnJ3J3IhG8IIICAvfFvtMki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JXOj8Ui8603fXXQhZ2pB2duyvsf1+qcsY1neu5YZePPvU4gw7lgiu0vMOqNPui9rN1oKO9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Yu7jDn39osMvw34jJvORLujOty/U65VdZ2Vb3W7s5uRVtHD5ln++NuxTn8aQOYSSDuf84Xw37lj9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N1Pr5adz9Vs4obvW0QWgp9a/Laqt/RkCX7nyrF3eSZSS+71OXnHlfuKGvbTZJr1/SyszIs8K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JXd5p5OGMWi2i2dmOavFBv03Jf0+Xn32dPXzzUO1xgfQztdlrNeNlfPBc7cTkX+GDn1Q4pe9g</w:t>
      </w:r>
    </w:p>
    <w:p>
      <w:pPr>
        <w:pStyle w:val="PreformattedText"/>
        <w:bidi w:val="0"/>
        <w:spacing w:before="0" w:after="0"/>
        <w:jc w:val="left"/>
        <w:rPr/>
      </w:pPr>
      <w:r>
        <w:rPr/>
        <w:t>k65881Kf2QyVyY8Wtt4seld5ZUs1HEW5hWuWnSIQSJ98JjvF6dpTTX2X2jMBW5LDbaMPf6OWs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0WNjs+q73pUU8++9D5YSrZt5OEz+/mMayf2Vk/uDWqqf1at9gvso9QMeYxAiQKlX/FKKXDmua1z</w:t>
      </w:r>
    </w:p>
    <w:p>
      <w:pPr>
        <w:pStyle w:val="PreformattedText"/>
        <w:bidi w:val="0"/>
        <w:spacing w:before="0" w:after="0"/>
        <w:jc w:val="left"/>
        <w:rPr/>
      </w:pPr>
      <w:r>
        <w:rPr/>
        <w:t>k9ji0VVvCmLvqfcxW71NR2y/uOz+hd17s+3P9ZulRfuUp0dNblZhb4tpcWZdl/tH5ZLPvkq/uu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fxIka8w0BBGpToK7OBT45fuEE7FjKFa1SBbwy9snHLztPrgcsP28b8mTvH3IBVf52BgocL1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58i5UpzxZVsghF8w2qN6GlQasH8/Vf6wbvf22b1PrKR+9byw99me2tKtht4cf20LcfvVjthz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aXtv35CLfT9diNrJkTWPeotWWfmJByc/nYy9nNfzAX6PN5ZA83w2jTS5GPfY0sUi4X4SX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SPzb2wK54ehdkEkdtREueurm139YWJry6Dc9Hbdm3lb0FwW8Oa8HqmrZtPrH12JJ74lp/7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1/j+w/tq+uzIGbblFua58tTJ5c8NslKNymLS1NjyXae1PDY2MaTi6AnighX/6JJLvfkuUdt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9jT19qZSHZZ+b61BYQ382xSh9UYd+5F1bQ/ezVndPH9kHOwxn3s7eq6YVoohNcrzTbz6f7sMJ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tXcNWd8iGBVd9hyWayLcTFzhU4OVeh+GIXc9anNPrxIvyzfNZe91e9H5vJl+nF+y+BvfiXkv+</w:t>
      </w:r>
    </w:p>
    <w:p>
      <w:pPr>
        <w:pStyle w:val="PreformattedText"/>
        <w:bidi w:val="0"/>
        <w:spacing w:before="0" w:after="0"/>
        <w:jc w:val="left"/>
        <w:rPr/>
      </w:pPr>
      <w:r>
        <w:rPr/>
        <w:t>YbGFMheWLVlX2+4nXfHomhewhWyR0rZwg7Znl9OHG1oO2+/e2SfNO96nnu7T2O3tXHdSnLgrF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GBfgdSYPvpmxdIE1dToX/eJLo2pzz6JV7vdbzfSr/rVWUU+9+8BitvkJ4uTg+ofX7Fhqn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LQFqgftHiEbmrrdasNfw83aXJzUZGIIfzy2ovXVrd03+cnz+0bnFO7vt0W6bbmAmUEtJD4VdWX3</w:t>
      </w:r>
    </w:p>
    <w:p>
      <w:pPr>
        <w:pStyle w:val="PreformattedText"/>
        <w:bidi w:val="0"/>
        <w:spacing w:before="0" w:after="0"/>
        <w:jc w:val="left"/>
        <w:rPr/>
      </w:pPr>
      <w:r>
        <w:rPr/>
        <w:t>j89ps9kW1x7q0rtlf/RKMoNCdXNrvw1O2uLgYRuxcv4HTURGbN26kEbujyrS/FaT39jslp6If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3bmn2Z+JDVbj+Ytijv4kWLulIm2kyWuXm+RyNDfQqu2wLgNhxxJRFdFmrTynSfxueWFR65r/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0uL2t1vV6tH9kQP9sK5e8lSvmSLO+gfSDrs+WZUY1MWp/Zwuw9NsJ52dbKu7f7Zj8l86p4W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8kbaGxTn33Qvz5ni8WnHHxn7y/dpDIx++DgufvxvNy5/xIYKefwEIGDChxiqKH/u7Ghpd2GEs7p</w:t>
      </w:r>
    </w:p>
    <w:p>
      <w:pPr>
        <w:pStyle w:val="PreformattedText"/>
        <w:bidi w:val="0"/>
        <w:spacing w:before="0" w:after="0"/>
        <w:jc w:val="left"/>
        <w:rPr/>
      </w:pPr>
      <w:r>
        <w:rPr/>
        <w:t>+dqWPm59p8dz2+qzRUpfDbrPyfwtYJ8a2LxWerJsi2x+3GK/h9a8T9GGWpP3FtgnWq8e29+eH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ab1nq8bThhu6z583ZQV23v0dsCCCAAAIIVJ+A+0u2qgcT02q1UfbRlSUtrluU0RzReRd32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+O2RHX4vr7u9efbbH0oXeme1dudzsSFoMs2NOqu90YwbrfMLUem1D40ozshN2y/Q7+bu25BS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++ibeawPTv/iZ3vymur19L1Qe9NpvtU/xsrWw09evTVDW/B7FBbkwau9llC2wrWzRUW1NDMQ4X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x1/rG9lwMtdssmReklm91zeXjbS6yOq9Pb7kFzee0de2Ofr/6WNs2kc2N0JIs1vS3RJlq7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53eB7WXmmxZ8+5RTT5Z07cJIzdb5v5tslatbNtbiynduGR1UIuGFuY0HnTr9dlwmwPnn6jP7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+sA7J6yHL3rlveMJNWv7ZpfmHtuVxg7XZ9W2VXvfpXtvbtpz+wDC+1Hxvq5q0JarSN3CnzV7R96n</w:t>
      </w:r>
    </w:p>
    <w:p>
      <w:pPr>
        <w:pStyle w:val="PreformattedText"/>
        <w:bidi w:val="0"/>
        <w:spacing w:before="0" w:after="0"/>
        <w:jc w:val="left"/>
        <w:rPr/>
      </w:pPr>
      <w:r>
        <w:rPr/>
        <w:t>7uQxAiUKHOqKl1em3T/xaX+DFh+vK7axYn9Swmprqk9+QJaoVr06wkFtz73yPlWILj+x/WE1784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FOu3Vb+Pd19bWdhcMffzqTXqz3C/fhw/t5u4Z7/vUkLt7jA0BBBBAAIHqEVhf3dDC3JwXdDX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ezr5L3OflTi2+vLOixLU7tLVI955Y02NYbb7yhveltaNHu7c+JJjedT36IGdB5+wQ/95Y43wV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JHXaT2yf87i315VshL+jyjie+uP0WpXh/13PXzcYMBrvUlqycvTe4ddnCzKk+Xbk9poWVjfT3</w:t>
      </w:r>
    </w:p>
    <w:p>
      <w:pPr>
        <w:pStyle w:val="PreformattedText"/>
        <w:bidi w:val="0"/>
        <w:spacing w:before="0" w:after="0"/>
        <w:jc w:val="left"/>
        <w:rPr/>
      </w:pPr>
      <w:r>
        <w:rPr/>
        <w:t>BZZpfZOb8XJRqzaL6Ipd7mq/ZaNlAomgMaXM9nDr7ugY1beqx94ob1t+/lWKPG1ydbaBMdsb7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zGZbfgt+30S/HblD9/78SUL4ny/Hfqu/tz94GlDzYkgmaX/Jw+7bIGbL5SLLWpuzlVwYOq7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5s/wLrCvfBTu2Jo5pGePHpkQxHvK9LeYB8OdOlpcsRWZhY8R6BIgQ+KTJ+V3L1YG9tspq/JUZ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1wN6Nz9gvJXsdp2/n26zZnxozexMJ6a1fFgrYQZvL2ruQwQxuzaFMZL+6etzm7oNiNFu9TI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8j+4NQn/8DYD0p890/G7jk8QAABBBBAoDIFvL9kmvn2KzXaFaHbV/vt3q7Mv5b2Pt0ufwXPN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xquQX2RNjW6P6wuaNhnhL0bFpX8zN49yrtlnJ9Z+rngh3lPz1u3tDPrFLr7TOc7X+mbB+OaHFn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14+uSrxIQx76ymFpzdsBkv3Syi7rLDVIu9K5hPy8R7UlfnDwvMPpLYk7NNtiZdb1gz4+O6qT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ZuTvf2wIZkX0ybvKJh/ZsEZ5bnDRfWBl1+BNmWWWUnPq7nv0hxjWnOjaS/bfV/efv/ns6H+nDe5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5c7p250v9btFm6babEcPnz6edzRMEShE4/BUv9zq1qZndOFm3dV6yS+feHwH/efJrnc1uaE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f3ggdwogp42d9nf3964YYY2VGDm2Qu9sNnH3P8n9y2Ys0BsZW9GDm3vk28iC74hgAACVS3gv3Gr</w:t>
      </w:r>
    </w:p>
    <w:p>
      <w:pPr>
        <w:pStyle w:val="PreformattedText"/>
        <w:bidi w:val="0"/>
        <w:spacing w:before="0" w:after="0"/>
        <w:jc w:val="left"/>
        <w:rPr/>
      </w:pPr>
      <w:r>
        <w:rPr/>
        <w:t>6iZQ+QMK+BNGfqxf9rsbfsY19zr1DhObEbjpsjo6O9WZ/H+tUy27I0QOWEiJyZbe7M52sZtD6lwX</w:t>
      </w:r>
    </w:p>
    <w:p>
      <w:pPr>
        <w:pStyle w:val="PreformattedText"/>
        <w:bidi w:val="0"/>
        <w:spacing w:before="0" w:after="0"/>
        <w:jc w:val="left"/>
        <w:rPr/>
      </w:pPr>
      <w:r>
        <w:rPr/>
        <w:t>xdUtoMaWkO7aTJ8zQ+3uZpqUSbb87FvC1/0Hl8M2r6fbMkNB+8x2fs1P477a8MAl92a5qXHvK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xHsdiGXSVsV1fLRwq2DWnKZqy7lrGI92Hyzyqw4I4tPX9kDbArl8fUpQVrVGqCauy71AuVa0+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NrFe5MD8TTPHa2ZK8g6fcFP9JIO40nCOQSOHzg5V2gDai1x36p2j1aF/cuSKWXaZ9subVcN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9YLcnhCDaufMENMwzbwpopPxF1TbZgp6V8ZNPQ59z4OchJwwEETrNA1kKYp3Sh2tTXwHGbpJbN</w:t>
      </w:r>
    </w:p>
    <w:p>
      <w:pPr>
        <w:pStyle w:val="PreformattedText"/>
        <w:bidi w:val="0"/>
        <w:spacing w:before="0" w:after="0"/>
        <w:jc w:val="left"/>
        <w:rPr/>
      </w:pPr>
      <w:r>
        <w:rPr/>
        <w:t>4/0FGjs+8+5/nu1/5E8mZVPs37Jh+Zs229rY/Iq3yPLrl081Nv0ybSjUbm7l/Btof6Pt/adNb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zthzCa8mh7u86d3dwUWWbedjXmbhdDWQLIhgVu2cHTUFkb2svG+7n0JXLjkGfSE/Xva9o7Yo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5NeLzWY6uTexfRb6NhCm87ii5YkFN/Xi2tlxRqbVJd3Bav9iLf4vLPSZ3zQLJ29qZoe0oTj5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Q04lB76pb+63WxFUWN5nIG5u5smBGyQwr5nu19N0e2KbWVmzmTVsYftoWZR+csVfSxX4Lyp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KTb1Ze63Xr+22l6WnGrhuV6Vt762UiwV7+fEIgeIFDjHUMH1R0vpLd/Ti0l4FUj8hS+5t+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rhnCbf5OpHYhH39h1LbsCdjnjEq79Eeiw8eHjdl/YVs+n3i+o87sLifo5Bur8UtIWA00Wx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1Am4hzL4Z+0AnYwuPzKjXXZUv65ZYqHZ1W/E7Nowq5QOkYopxv83KvVBtavnHa5JaMo93Bby/</w:t>
      </w:r>
    </w:p>
    <w:p>
      <w:pPr>
        <w:pStyle w:val="PreformattedText"/>
        <w:bidi w:val="0"/>
        <w:spacing w:before="0" w:after="0"/>
        <w:jc w:val="left"/>
        <w:rPr/>
      </w:pPr>
      <w:r>
        <w:rPr/>
        <w:t>WTZV/+5rpF69NrpjcXBWcy/D9tqsV0vvjIZ0T+NTI96n8e7c5vBQIvCyV0nKCDU37b7bci594O4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vn45mPPfX4/QysRdu6Jd2O8DPI3KzE7qJ3ZttdsL2zdndGYaLqluwyf6un9XUSJ+m/AJsZ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1KQqFtTabde9bqTts5e6jGbDiPLI6ie0d+krPOZnt79AO59/lun8x12fHZGke6ZRC38b+HRh+q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4K5u9NQRlM6bP08gr3gV/e+ty4IolJQy7afX2fhfxaBrwFzBfV9+hTPY+kLzCeVuFKeVJNfZ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q3jta6p0UF/r93c1TN0S2G7hWX3xzGZxmYTTW4NF8Ma6e3SJbsy8P4902skXfheusCZH374w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vX79Wv02veyf/umf6i/+4i/y5uhefGfOnMmb5rgPHqROxbTxuOtPeQggkFvgF7/4hX7729/qV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lX72s5/lTmhH3O+Czecjiky9zV6odrVBk2VfqNZVx27SP8xCtYpq+EpEMZuh7utre8Ow8za0y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eFjNimygodMfpC/AcPDw1q1URcHeR0dpDrFvi6L+rtpQ+t37L9bTyh1+vmD1OuwaXItIL6bbz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A2MUcF6DsvsHdzaiIB6XkE9/wZmW84AVZwcRdENua+3m33fJg95t97c+U6NWilPwPUP3o/G1F</w:t>
      </w:r>
    </w:p>
    <w:p>
      <w:pPr>
        <w:pStyle w:val="PreformattedText"/>
        <w:bidi w:val="0"/>
        <w:spacing w:before="0" w:after="0"/>
        <w:jc w:val="left"/>
        <w:rPr/>
      </w:pPr>
      <w:r>
        <w:rPr/>
        <w:t>5m7o2dcdNreHLTru1uHLgHCLkRuQPvyw8HurqnoNJ31Ksa2AvktWP/n9JH7HJMvme+0IlGGoYe1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IEEKgVATdsh4Vq03vzcCb5FsPNvQBtXGuPhzUwvbeIr5u2fHpgQEuJ+3fdgrSZC++6ekdtiN3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/R3JsDE3a/7959ULkW8U1vb5U/s2jLLRh93EGXUyu4+HYxdXOBxmGDLlepUvKx2Qvdde8dNx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1udEw89kYLtjNo8/mnDjArKX9Xr4NsXvl+8JkZdLnTvaA0Ixg7SLZVk6aa+65qkKlotQgQe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1FPBBAoWiD1TevpXKg2m6w0k1jOxXALLUAbXVjV+op90p+sin36vbK+rq3EZEluQdr0hXfPKrY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jojNZtvaWhoX41ry9q8rmb0s8CsjwLDCeL4DsCnkBdk/pslejF8Yjdb+YH8dcj43p3MaLf9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yONrQxG1/2vpy5HZq8qiIvjs12jT0GAVKvsfLXXJlQwABBCpTwH18zEK16X1zCJOt895M5lmL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cgLZJ3m0TNlFd7g/03ZHUhXdt2GW/3fmbupBvyIZpuS1R3v4LDH+qn/7YT1apX/m7edw986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vc1d3NLsW1/7a66YL3qvctO721Y8tHXp+FTK7/dXv9W2DEUd+QNOr7X8Mn33ZFjUsCpFCgp8Cpq</w:t>
      </w:r>
    </w:p>
    <w:p>
      <w:pPr>
        <w:pStyle w:val="PreformattedText"/>
        <w:bidi w:val="0"/>
        <w:spacing w:before="0" w:after="0"/>
        <w:jc w:val="left"/>
        <w:rPr/>
      </w:pPr>
      <w:r>
        <w:rPr/>
        <w:t>nPqpZKXRCCBQCQJuodrt1XVt2ht/t1DtlzYTmh8A+J9Ae4vBBl9p25vBOmpV9heqbXNTWjeE0m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JXCR1JWcjE+cnxzKVulDtvnXbf6HacbdQ7dxl9ffesNnbLuQMdEoyiZ3zFsPNLiP3ArSTboHb</w:t>
      </w:r>
    </w:p>
    <w:p>
      <w:pPr>
        <w:pStyle w:val="PreformattedText"/>
        <w:bidi w:val="0"/>
        <w:spacing w:before="0" w:after="0"/>
        <w:jc w:val="left"/>
        <w:rPr/>
      </w:pPr>
      <w:r>
        <w:rPr/>
        <w:t>3oNMFpDRHne/nLnut5Cvdy+dHdu33zZ39NOPKzfy4u9mzh+WIz/wox//b/rf7f9JbT/60UmVXN5y</w:t>
      </w:r>
    </w:p>
    <w:p>
      <w:pPr>
        <w:pStyle w:val="PreformattedText"/>
        <w:bidi w:val="0"/>
        <w:spacing w:before="0" w:after="0"/>
        <w:jc w:val="left"/>
        <w:rPr/>
      </w:pPr>
      <w:r>
        <w:rPr/>
        <w:t>T+I1fNJ9V15BckNAKinwAg4BBBCobAH31r351C9Um4z7/L46jElQLfsthvulH1gdZAFaV7of9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JvrdXQuuDvtXVaS/RbxbQjmvqaWlQE7EEAAAQQQOAEBAq8TQKdIBBA4HoHUhWojk7ZQbfiibqQ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BvtxVmXcta+j3txCtb0t59KKsbtBdrfi6pZcqDakW+7+qHG3UG2nPt4nFinVxFXMXww3t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r75uAdrelkt+3ZML3Lb7kxfEvauJyaDLrlnF3nrr4rT5qXN+nZtftTxD+x7fz+b4hkDtWyV2I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UFCAyTUKEpEAAQSqXYCFarN7sBiTrVyL4RZc4DZg6yg12JqkjzT/ckPRtQV12+QGeTfL84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lcY09dYsIR7U0PaCbEzawM1HegRcYzlsQBxFAAAEEEDheAa54Ha83pSGAwHEIsFCtt1BtGvUh</w:t>
      </w:r>
    </w:p>
    <w:p>
      <w:pPr>
        <w:pStyle w:val="PreformattedText"/>
        <w:bidi w:val="0"/>
        <w:spacing w:before="0" w:after="0"/>
        <w:jc w:val="left"/>
        <w:rPr/>
      </w:pPr>
      <w:r>
        <w:rPr/>
        <w:t>TJRnMVwVWOD24/bPdHF2UDOjfZqxCoX7IlqZco+SmwVZGaMKW3un1L8zqMkZW0Q4kTQ89Jl3Q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3sLDNfIrTRJGL4jgAACCNSYQEkLKFerAQsoV2vPUe/TLsBCtQdYz6mURUpzvbByLZCbr4x8x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jB0b41j0YsD58syooxtqWOjm/5NcfDYXNfsRKEaA13AxWsefttz9c/wtoMSjFuCK11ELkz8CC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gFsMNnVxq2OsrVtYNu9WTN3cIqX73NOVN/9cB3OVm6+MfMdsWo26UiqXL89cdczVJvYjgAACC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Lc43XCHUDxCCCAAAIIIIAAAgggUPsCXPGq/T6mhQicOgFmuDt1XU6DEUAAAQQQqHgBAq+K7y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CxQgUus+nmLxIiwACCCCAAAIIlEuAoYblkiQfBBBAAAEEEEAAAQQQQCCHAIFXDhh2I4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LlEiDwKpck+SCAAAIIIIAAAggggAACOQQIvHLAsBsBBBBAAAEEEEAAAQQQKJcAgVe5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HAQQQQAABBBBAAAEEEMghQOCVA4bdCCCAAAIIIIAAAggggEC5BAi8yiVJP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ADoGsdbz+5//8n/rP//k/50he3bu3t7eruwHUHoFTLvDf/tt/q9nfT6e8a4+l+f/jf/yPIymH</w:t>
      </w:r>
    </w:p>
    <w:p>
      <w:pPr>
        <w:pStyle w:val="PreformattedText"/>
        <w:bidi w:val="0"/>
        <w:spacing w:before="0" w:after="0"/>
        <w:jc w:val="left"/>
        <w:rPr/>
      </w:pPr>
      <w:r>
        <w:rPr/>
        <w:t>1+WRsJLpPgK8hvdBqaBdR9U/FdREqnJIgazA6+3bt+rp6TlktpyOAAIIlF9gcnKy/JmSIwKHFO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UhATj9xAV7DJ94FVOCUCOwGXh988IH+6I/+6Fib7a5AuStsf/Nv/k396Ec/Orayz507d2xlU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xe4A//8A+P/ffT4Wt9vDmc1O/T421leUor198bXpel9Ye7KvDf//t/l3vfEQwGS8vklJ912l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7rVz9c8pf5jXZ/DM//PDD+5Nq2RdffKHvv/9eY2Nj+uSTT06qGpSLAAIIVL0Av0+rvgtPTQO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473b17Vz/5yU/061//+tS0m4aWLsDvt9LtOLOyBJhco7L6g9oggAACCCCAAAIIIIBADQoQeNVg</w:t>
      </w:r>
    </w:p>
    <w:p>
      <w:pPr>
        <w:pStyle w:val="PreformattedText"/>
        <w:bidi w:val="0"/>
        <w:spacing w:before="0" w:after="0"/>
        <w:jc w:val="left"/>
        <w:rPr/>
      </w:pPr>
      <w:r>
        <w:rPr/>
        <w:t>p9IkBBBAAAEEEEAAAQQQqCwBAq/K6g9qgwACCCCAAAIIIIAAAjUoQOBVg51Kkx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yBAi8Kqs/qA0CCCCAAAIIIIAAAgjUoACBVw12Kk1CAAEEEEAAAQQQQACByhIg8Kqs/qA2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UIMCBF412Kk0CQEEEEAAAQQQQAABBCpLgMCrsvqD2iCAAAIIIIAAAggggEANC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1WCn0iQEEEAAAQQQQAABBBCoLAECr8rqD2qDAAIIIIAAAggggAACNShA4FWDnUqT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oLIECLwqqz+oDQIIIIAAAggggAACCNSgwAfV0qb3799XS1WpJwIIIFB2gTNnzpQ9TzJE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eMTqJrAy5HwxuP4XhiUhAAClSPAB0+V0xfUBAEEEEAAgVIFGGpYqhznIY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HFCDwOiCU4vGDptxLl3lO5vO9lOV/lFlW5vNDlhgvJr9i0h6yXoc9vah2lVJYFVmkNS+z3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LzBAEEEEAAAQQQQCBToDoDr/iOohtrWluz/6+j2klpVXwnplgs+78Lm3Id89JvpeaSkqH3c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69q+nW+NPnO2dLT4Su6YnncfryRmbDo5/HovK5csfyG59PavpdRan2LL3vt6Zhuj80rtpdh+qP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5ubRleiqq4uqRnU+5nBetdqMCUdhVKWtrx1H4pLYeTOSu13sW/nk6mznul5nyN2u+KpfnHmp6e</w:t>
      </w:r>
    </w:p>
    <w:p>
      <w:pPr>
        <w:pStyle w:val="PreformattedText"/>
        <w:bidi w:val="0"/>
        <w:spacing w:before="0" w:after="0"/>
        <w:jc w:val="left"/>
        <w:rPr/>
      </w:pPr>
      <w:r>
        <w:rPr/>
        <w:t>1vzS6xw/S3v58AgBBBBAAAEEEDiMQFXd4+UaurU2r77BKW2ntbpBQzO/UaixTtGFYfXNbKYddU/C</w:t>
      </w:r>
    </w:p>
    <w:p>
      <w:pPr>
        <w:pStyle w:val="PreformattedText"/>
        <w:bidi w:val="0"/>
        <w:spacing w:before="0" w:after="0"/>
        <w:jc w:val="left"/>
        <w:rPr/>
      </w:pPr>
      <w:r>
        <w:rPr/>
        <w:t>k0/06dthRaayj/mJg5p89q0+DmSdKsXWNKcGTVr+B95Sz9lZ05NVWR2feHU8cB45EgYaO/XsY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u0e1sNGhaxcyKn2osuPaXl3W5uq24nc6pYysk1UK2oPYVlyBUBF1SZ58JN8PVu9CRSfbVShdS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+6WkDE7opNR6l/m1fBwt2vfnJfZSV+znRwqquUGam5vT1MqIXty5lLNKcTvn3sS6er/sVWOOn4vM</w:t>
      </w:r>
    </w:p>
    <w:p>
      <w:pPr>
        <w:pStyle w:val="PreformattedText"/>
        <w:bidi w:val="0"/>
        <w:spacing w:before="0" w:after="0"/>
        <w:jc w:val="left"/>
        <w:rPr/>
      </w:pPr>
      <w:r>
        <w:rPr/>
        <w:t>k0s5JzMPniOAAAIIIIBAbQhUVeAVjy6py4IuBdt1/36PmhrPKW5vCqc/f6DkQMBAwL11lkYf/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Z/c6KVBXp8DH/5eehCylvWl6MxvRyNzZtHSBHG+mom/mpIYbulBE3JV6TjwatUCxQQ31RWSwV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HwWCjWr2jriWp1f8cGUHFPrymdriAeXycAdSSzxoXfZtSNl2HqDehcrKaFeh5MUeT+2XYs89y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9T6K1/JxtC3rNVrfpJG+IV3oCKneXsxr0zc1OPdcG59dUubnGMn6BeLbWl1fUTzQm9xV8Hsp5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IIIAAAgggUJUCVTTUMK5X0+OGfFFTD++oxYIu9+a/rr5Fd779Wh1pV6OCCgbrVGfBVvK/H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eBOtU3nLez09OlBhN7vRm3N2XrunirxSsvujStsacvtbIw7Q/3u3LTntubsb0T7FH6OQF7k2cf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n2Ylq6fGEbrohg/b/9vBjRVNHMhY6brm5q37nsqKjwmUXakPs5ayGHyyl1fe1tfu2V1dr79g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U8BXfBDlaXmOUxvWTDQxcmvDYPz0ctF2lj6XEi73QHl35iYU2ubG9o5ZXberoW84LtsdsJt4kF</w:t>
      </w:r>
    </w:p>
    <w:p>
      <w:pPr>
        <w:pStyle w:val="PreformattedText"/>
        <w:bidi w:val="0"/>
        <w:spacing w:before="0" w:after="0"/>
        <w:jc w:val="left"/>
        <w:rPr/>
      </w:pPr>
      <w:r>
        <w:rPr/>
        <w:t>bXm52BW4jHonz994+XjXeezpWhHtyl+3zLbEoyuaGLjp1/XmsBasrntber/kS+s8Bm4m2jcwr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8tVleTwe1sB0at/END0woKWonyaXcfTlUw0kzG4OTGgl5cWWy9+ve3q993stV0dbMl+j53Sp0w+6</w:t>
      </w:r>
    </w:p>
    <w:p>
      <w:pPr>
        <w:pStyle w:val="PreformattedText"/>
        <w:bidi w:val="0"/>
        <w:spacing w:before="0" w:after="0"/>
        <w:jc w:val="left"/>
        <w:rPr/>
      </w:pPr>
      <w:r>
        <w:rPr/>
        <w:t>9vooqDp7Te/XHud6+94jS7qpcfO+bf3ikef5Od3/nMJ9uF/5e3XkEQIIIIAAAghUq0D1BF7xqObt</w:t>
      </w:r>
    </w:p>
    <w:p>
      <w:pPr>
        <w:pStyle w:val="PreformattedText"/>
        <w:bidi w:val="0"/>
        <w:spacing w:before="0" w:after="0"/>
        <w:jc w:val="left"/>
        <w:rPr/>
      </w:pPr>
      <w:r>
        <w:rPr/>
        <w:t>3X6wx6487b7hz8W+re3tHe3sJP8n37impt9vX+rxxOOdN3pkEU74Yr2/Y2dDyzOjGplcUWRoSD0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9HdG/BDyK8RJnnZAVHsiGRgxqfXVWof0hDfWEb2jeryPjeG+pCx/3KNOi8+7g+dTtA2SrQhn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rW7sBSnRpTP3jc9psDmtoqEvvltf9EtMIC9clbuXOjQ9qcHJV4XCPOs6flcu7b3xWau/T6Ei/</w:t>
      </w:r>
    </w:p>
    <w:p>
      <w:pPr>
        <w:pStyle w:val="PreformattedText"/>
        <w:bidi w:val="0"/>
        <w:spacing w:before="0" w:after="0"/>
        <w:jc w:val="left"/>
        <w:rPr/>
      </w:pPr>
      <w:r>
        <w:rPr/>
        <w:t>6p3D5/69ay794uSglW3W/X26HNzUzGC3DbEc1HZrRJFwszYXJzVp95q5LbPeyfP7RucU7u+XJbe+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Ikgp1K5CdUtvyw+aiIxoUSGN3B9VpPmtJr95s2uotH6J5UybLHPzfI9GhvoUXJ/TYHe3V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VesrO3v52v2OK+vr2kpMdrGfcWxpQpHRGa0HXf/1q3l9UZPP33pmyfL28/cSpNXb9mS9l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bxR9bPi3vd2JX0wbltNUfCqrc7G/frxw/PX1Rr4lfA+Qutar3Q4H8Qk+fn+GzOc/L14f7lp/2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3DFwQQQAABBBCoNoEqGmroD29rOJscPxi3KyELeutdJYqrrvGSQi3unZELRDY10n09pS/Ce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V6UM9Nt6s2BXlmxYY9rJYT20/Lz3YaFmbd/s0txju5LS0eiVnnnO1tqK1Sh9a+yc0ZNrdkXO2x3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0ljSz5wY5rQaHjfm6bem5XVXqT7wht50HK9s/N3QavEfbFD+mi+mZ82YZa9ujRVzd0zk4OtTVp</w:t>
      </w:r>
    </w:p>
    <w:p>
      <w:pPr>
        <w:pStyle w:val="PreformattedText"/>
        <w:bidi w:val="0"/>
        <w:spacing w:before="0" w:after="0"/>
        <w:jc w:val="left"/>
        <w:rPr/>
      </w:pPr>
      <w:r>
        <w:rPr/>
        <w:t>4Gqfn83u18J18fsmaPe6PbR73Sx3C6aH+5cVDN/X170tXk6tD2X33sxav3ba9Ui3XdbUs7tesB1v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pMqX2oRndCTXasQ79bu66BSWJt6VehZP19k72z39i5zvotnotXR+0CSpd+lj+dlndpq3duevm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ty2t9Y3suhtp1qeWC1PKtrtnz5JbWL/EtubAnK22iTDX3aebLTu+1cakpqJt2L9LkkzV929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tfRDg900y99TvmfVyxovp/Rfq8E8o0MYWM0urt52V9VqulrZ4YNmvUfc6eBCxK+kNEf3ymvVb</w:t>
      </w:r>
    </w:p>
    <w:p>
      <w:pPr>
        <w:pStyle w:val="PreformattedText"/>
        <w:bidi w:val="0"/>
        <w:spacing w:before="0" w:after="0"/>
        <w:jc w:val="left"/>
        <w:rPr/>
      </w:pPr>
      <w:r>
        <w:rPr/>
        <w:t>/PX+fWNt7+3t0VzksW713pB79Xlbnp/jusbWfc6x+yLdCztXH+bwZB2vhDffEEAAAQQQqGKBK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4olP+ffecm4uTGnKjXmzraGnJRF4+c8j92d0yd7geG/JA2dLCrrc2etzi2rom0k5394xBRsSQ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w+7WrW3NQrxeKddtN9+jnx6FO7L23G0tmn6XtVt3fOdXr3+qUezc1qbjkZlr2y4UvX/Ak+Ch6v</w:t>
      </w:r>
    </w:p>
    <w:p>
      <w:pPr>
        <w:pStyle w:val="PreformattedText"/>
        <w:bidi w:val="0"/>
        <w:spacing w:before="0" w:after="0"/>
        <w:jc w:val="left"/>
        <w:rPr/>
      </w:pPr>
      <w:r>
        <w:rPr/>
        <w:t>t7BDmh3plr0rV+/HLrI4YNnuXV+eNlhGe5sFKZZal2+FvKBr74D33tF/GihcFz+hDb0Ldqltd2YC</w:t>
      </w:r>
    </w:p>
    <w:p>
      <w:pPr>
        <w:pStyle w:val="PreformattedText"/>
        <w:bidi w:val="0"/>
        <w:spacing w:before="0" w:after="0"/>
        <w:jc w:val="left"/>
        <w:rPr/>
      </w:pPr>
      <w:r>
        <w:rPr/>
        <w:t>v0+3Vxb0OPjKrlK6VO7q1bbe2FC4NldyQyhrIoOm84lLDxZ+nLcxnCt+5vt8TZzvaNxmrwM35N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rUN0y2hJo1K3L0vhUn67MXVa/vTkPtV5IBEjp/aKcaf0y28Ote6+3+lb12JW6yZUN7VjgV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9JtzPwH79514v7lgu/xabaSb19b/va7lq2rLfa9QCyZU5u0opjXx5zTfP2Z6kln13aMmf5QI/</w:t>
      </w:r>
    </w:p>
    <w:p>
      <w:pPr>
        <w:pStyle w:val="PreformattedText"/>
        <w:bidi w:val="0"/>
        <w:spacing w:before="0" w:after="0"/>
        <w:jc w:val="left"/>
        <w:rPr/>
      </w:pPr>
      <w:r>
        <w:rPr/>
        <w:t>p75wxjl2es4tR/kf5jyBAwgggAACCCBQLQLVM9TQhji5D4rX1956bxbdO5+OL1/oxYtn6nfvpn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3Rc1qbWpUfWOjGt3/enedpoQtHvOGN95KuaKUO5fElbiMc9yMapNDYTttwwKzvbPXHt9Wd/+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Kf6v7MjIbaXev23s8VOm7j6ryA43LffXV5QZedfMCyvYL2/ZK8mph98FxwFzj74AHqkn3S3p7g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Fz9rkIw3uf5v6In1qOpd4Z/tuL13yUepaWymkycPp3zPO92K7lBR522Xp8tYtJR+721Chu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3/IrtEta3KkT1cHEtP9Z/RL3rSWZ11d7n5IFrnXbv/nIrk/1/dzwdx55mxjRr33fy3naXeFt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6Gk/L/Z82+7Ls09WdocRFuqbTN+CP6eZJ6Q8378P83umnM5DBBBAAAEEEKgygeoJvGxwT2fYIq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tpM5CkUM8+Yl0jsMH2b2z8UrraldT2qWqzDO39PyR3fPU0OJd0co+J6CPQ5/alZbUt/xRL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7Lo/r6zjWbKKRR55t2r8VYAYWO+3VwMyXe6GzZvTpysLIz6++ep7dhvxRLb1InivBT+KGi/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XfbL1d93tumyOjo71Zn8f61TLXnNc+dV7JFC7SqubgE1toR09+sXmhlqt08J5rwJGLL7xdVy/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z8mvvmbzYccMndUmcfJLgLdzaxnrclX97x2Ft7jRbe5twNkjm2XG3Mrvd+r2WXaeW3xdUy8zXq</w:t>
      </w:r>
    </w:p>
    <w:p>
      <w:pPr>
        <w:pStyle w:val="PreformattedText"/>
        <w:bidi w:val="0"/>
        <w:spacing w:before="0" w:after="0"/>
        <w:jc w:val="left"/>
        <w:rPr/>
      </w:pPr>
      <w:r>
        <w:rPr/>
        <w:t>9l24ZjOd/qZj9wKW25evPRaKp6Q92M9p+jkH6cNsz829KM2vIl8RQAABBBBAoOoEqijwsttmuj7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f7Luu6fmXer3xWi8XZuVimHe/T31nsqlXSzbz4MuXeun9X9Jayixuqb2Uelbqfvf47bJN+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8O/l2j1ow9y2pzTxeEnR6IYWJgZl9+Wr/Var94Zs33O8sUm7GdiDxNDH7aiittizm7UvMuW/ff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4Mq9NbaZcRjtY2e7c/G1I5u59t6FPnRetybP93oyEsahN3z/ct8+b/QPUJS1jexK4oFvhoDZn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2v+ItfP3aZt8bm36ZuKqZcUK+zspIWvBpoXYVWbedDbeo9U3N25DALVuY1/Wr21yAlNkvO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yaMLjtR6btQuZ+m+4e+BsaGWHBeibjzT/ckPRtQV1u/uT8m2W5w0zdh9YuNk3YzEL5KYHdH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UaGNmvb1iMl7L1dIWnyj9NWohkF5OXNX163uTl+Rsj8vAa/u6nr96bQu4u4XbD/BzmnVO/j7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6e681+0/iKAAIIIIAAAhUv8EHF1zC1gnUt+urRpE16MGr3VNn/xLHgxbBG2u3GeLd5d66va9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7Ndp/WV6lTznuzs+W798uGGVoBkanzqdnsPl6fG1fE4jK3Xey5r89C7r6j/c+Jx+wNnx1NX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guzKyJz4zOKdM/Ykcvq62vX1JSbHt6euvvG8h53adzn6FbijkUj3tWhg5btnep92b8N7pDlvDs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bH+uWM3vw84s1I6MybbUbC9s1Za+3edpC6pOfrn9vSa8Msdc/ujRqxAXr+1hweSgReqfUwP1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11WTPr+edl559+vuuB5N1h7nGhdhVVt2CTei6f1ZQNMbRu9LbwyIxNChLTWMbrKJAzrZ2W5R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+hvbLkE/9Xzcftnujg7qJlRm4DDkof7IlqZco+SW2abpdbeKfXvDGrSZt9cTiQND33mnZC7j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PVVHW/yfvfTXqO+V9nmN7crbnguXbLbKGc2M93u/e/pnnhX8OQ3sc05Hnj7MW36yi/mO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pcOaHH354f1I1/+KLL/T999/bulBj+uSTT/JWw83qdebMmd00cZtG2/sw2W5ud2vvlHuLRxd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KkmWdfpk3uEJ2/rcjcDT37ukM2X70tprpXfq5z3HTVVyPTuv/kW7mZ4nY3a4OLm9xaY/tu+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7Gu3r/arY+qJbtiUfcWUna8N+9YjsdNNz++mE88KfA5Yl3x5u87csf8B88wZV+XNoPSDOduVz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X6zFuw287P1S9e1hlpk8UVPGZh6Y69cIq2ylteun+uehd6LSfbXUlt8T3Tf1726ucs3c9gxi+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u9ZJmn0ib8+fYCss6p1AfZpSf+ftvr/57j4r5fbp3Fo8QOH6B7777Tnfv3tVPfvIT/frXvz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Bi1Qnw+63quowK5xCoqqGGqW1wb3y8xZEz3i+lpjnM443nk3YpqyMt6NrN751FS7a5N5mp79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obLI7xbY1eP2KpldSrhMl2rCbb+aDHMfdm+IrFnRt2pWytsRVvKLLztGGzCqkPve908GLqU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PXUBnnscddLl67NeutPoVU7dEnyWVcvWLl39G2vQy/dd3Mp+0Y3a1riSrvOWl55mr3oVey/vW</w:t>
      </w:r>
    </w:p>
    <w:p>
      <w:pPr>
        <w:pStyle w:val="PreformattedText"/>
        <w:bidi w:val="0"/>
        <w:spacing w:before="0" w:after="0"/>
        <w:jc w:val="left"/>
        <w:rPr/>
      </w:pPr>
      <w:r>
        <w:rPr/>
        <w:t>N1+5x9CW/V6je56u3fvUOk+ds+wTaffyzH6UdU6hducpPzt39iCAAAIIIIBANQhU11DDYxRtD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9Xur9aSUbAOWtv1JojPfruU+p153nj3RrW2bYu9DN+DpcFugvk0PHz7U2WD9buBXXNm521BszYqr</w:t>
      </w:r>
    </w:p>
    <w:p>
      <w:pPr>
        <w:pStyle w:val="PreformattedText"/>
        <w:bidi w:val="0"/>
        <w:spacing w:before="0" w:after="0"/>
        <w:jc w:val="left"/>
        <w:rPr/>
      </w:pPr>
      <w:r>
        <w:rPr/>
        <w:t>S7G5V3/63P1S2W3LXe/yvpaPQ2G/1+hxlEsZCCCAAAIIIIBAqgCBV6pGyuO6+gu7swWm7LaFj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lmBl0uTS5zvHOt0+w6+tzDClMLeAgj/fJq5iy87XhIMWnpSm2Lmkn1/6TvP1Swc3PW+99+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+IuTZfvZ6+iG0rlEEAAAQQQQKCSBaoq8HL3OVTC9qFNMVYhVSmZoxbaUHLjORGBKhMYHBzUH//x</w:t>
      </w:r>
    </w:p>
    <w:p>
      <w:pPr>
        <w:pStyle w:val="PreformattedText"/>
        <w:bidi w:val="0"/>
        <w:spacing w:before="0" w:after="0"/>
        <w:jc w:val="left"/>
        <w:rPr/>
      </w:pPr>
      <w:r>
        <w:rPr/>
        <w:t>H6urq8uCyL0pYqqsGVQXAQQQQACBUy1QNYFX6sQap7rHaDwCCJxKgYWFBbn/HR0dBGCn8hVAo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ql2gaifXqHZ46o8AAgiUIuCCr+7ubk1OTnpr35WSB+cggAACCCCAwPELnPgVLzd8cGNjI22q</w:t>
      </w:r>
    </w:p>
    <w:p>
      <w:pPr>
        <w:pStyle w:val="PreformattedText"/>
        <w:bidi w:val="0"/>
        <w:spacing w:before="0" w:after="0"/>
        <w:jc w:val="left"/>
        <w:rPr/>
      </w:pPr>
      <w:r>
        <w:rPr/>
        <w:t>+ONnoEQEEECgcgW8JQ8yqpd5BSzjME8RQAABBBBAoMIETjzwch5/9Vd/VWEsVAcBBBCoHIF863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7A//MM/rJwKUxMEEEAAAQQQyBKoiMDrT/7kT7x1ibJqxw4EEEAAAb19+1a22H1Oifb2dv3H//gf</w:t>
      </w:r>
    </w:p>
    <w:p>
      <w:pPr>
        <w:pStyle w:val="PreformattedText"/>
        <w:bidi w:val="0"/>
        <w:spacing w:before="0" w:after="0"/>
        <w:jc w:val="left"/>
        <w:rPr/>
      </w:pPr>
      <w:r>
        <w:rPr/>
        <w:t>9V//63/NmYYDCCCAAAIIIHCyAiceeLlJM3p7e/XJJ5+crASlI4AAAhUqMDAwoPX19azauYDr1q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kyHX3zxRdZxdiCAAAIIIIBA5QiceOBVORTUBAEEEKgOgdSAqzpqTC0RQAABBBBAgMCL1wACC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EXFXSUVQTAQQQQACBfQQIvPZBYRcCCCBQSQJtbW26c+cOiydXUqdQFwQQQAABBIoUIPAqEoz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wHELXLt27biLpDwEEEAAAQQQKLMACyiXGZTsEEAAAQQQQAABBBBAAIFMAQKvTBGeI4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JlFiDwKjMo2SGAAAIIIIAAAggggAACmQIEXpkiPEcAAQQQQAABBBBAAAEEyixA4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DAAEEEEAAAQQQQAABBDIFCLwyRXiOAAIIIIAAAggggAACCJRZgMCrzKBkhw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kChB4ZYrwHAEEEEAAAQQQQAABBBAoswCBV5lByQ4BBBBAAAEEEEAAAQQQyBT4IHMHzxF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lgffv359oc86cOXOi5VM4AggggEBlCBB4VUY/UAsEEEAAgSMUOKng56SDviMkJWsEEEAAg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YJBjJEUAAAQQQQAABBBBAAIFiBQi8ihUjPQIIIIBA1QpsxWKKxbYUL2sL4orHy5tjWatHZ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FSFA4FUR3UAlEEAAAQSOViCupYmb6uruVnd3l2Zf75StuPjGvK5e7dZrYq+ymZIRAgggU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612Ku0CQEEEEAgXSC+oW8Wt3Wx774ePXqorgt16cdTn8Wjmh4Y1lL0gJFUIGBnn5X7yoY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uASbXyCXDfgQQQACB2hEI1ClorWlradG5cwWaZRHUyvqqPiqQjMMIIIAAAggUI8AVr2K0S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UH0C3hWsQa1bzR/du62BiSXvHq+djSWN3b6pK1eu6MrtMb2M7igeXdLw7XvatLRP7g1r4PbA</w:t>
      </w:r>
    </w:p>
    <w:p>
      <w:pPr>
        <w:pStyle w:val="PreformattedText"/>
        <w:bidi w:val="0"/>
        <w:spacing w:before="0" w:after="0"/>
        <w:jc w:val="left"/>
        <w:rPr/>
      </w:pPr>
      <w:r>
        <w:rPr/>
        <w:t>7pWvneiKJgZu++lvDmh+JZpmsfnG8rtpeVl+t8eeKnbAC2ZpmfAEAQQQQKBmBQi8arZraRg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8Q0Pn6Bu9hw/lWtTYFvQDret+4lnVRQ6MjCgeXNRq5p42z59XWWu+nbbqg1tYLOmtXwOKxJ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GhxPai+oSH1NK9ravKV/DvF3CDDTY0PjitwvV994WZtLs9oYiE9MPPrwlcEEEAAgdMqwFDD09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BBBA4LQKBenXc+UwLixGFbvWos1FaGr4qBcN69HWv3MjDUOuMNq5EtLwZVG9vr5bmLO0Nl9Y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xx/C4fW/Q/SdfqcXdHhYK6YZ9c5vNaeh97596og7v3rE2vVu6rgVmOvRc+IIAAggg4AsQePF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CofQELgratlf607wH7bk+2N/Tk8WP77o7seMMLN99E1dsUSEvrcHZi9uXyLT/ocjuyt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0xO2BHQ2bNZCdiBAAIIIHDKBQi8TvkLgOYjgAACp1cgoI8sQgrYfxeHdfWdV12ju/6VPdW8u+7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7MvbngjQ0BBBBAAIHcAgReuW04ggACCCBQowJxFyc1XFRnZ2f2NPDxxJ1b3jTxPkDcTYm4v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ZSEU2BBBAAAEEihZgco2iyTgBAQQQQKC6BQJq+yxs82HMqHtsXhuxmKKvX2p67LGSS3e5O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FoxuK7Vj6G5Zei4oMP/XSv16attkLp+VGILIhgAACCCBwEAGueB1EiTQIIIAAAlUv4IKpQOIq</w:t>
      </w:r>
    </w:p>
    <w:p>
      <w:pPr>
        <w:pStyle w:val="PreformattedText"/>
        <w:bidi w:val="0"/>
        <w:spacing w:before="0" w:after="0"/>
        <w:jc w:val="left"/>
        <w:rPr/>
      </w:pPr>
      <w:r>
        <w:rPr/>
        <w:t>1rmWXs0MSZHxKfUtJ5rWHFa7G3NYd0G3epo1ODuuyJzU3D+jrzp6Ndkv9U/OqK97xjuhOTyU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5b631aU/3TvAIwQQQACBUytA4HVqu56GI4AAAqdIIHBBX714kdbgxlCvXoR6tLNj0ZYFZHUpQw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ylZ5/aul4p+z+24OtFh58+YAsy7yZv7NSLF50peQcU+uqFQrbn/fv3Kft5iAACCCBwmgUIvE5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N2BBBA4NQLWMBV50+dkUkRqLPgKnOn7cmVPispOxBAAAEEEEgR4B6vFAweIo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HIUDgdRSq5IkAAggggAACCCCAAAIIpAgQeKVg8BABBBBAoDYF3L1WJ/G/NjXzt+qf/tN/qm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cbuncteDy3/mRxFAAEEaluAwKu2+5fWIYAAAqde4MyZMzrJ/6etA969e6dHjx6pp6eHAOy0dT7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CBvAIEXnl5OIgAAggggAACpQi4K14EYKXIcQ4CCNSqALMa1mrP0i4EEDh1Am4o3cbGhnd159Q1</w:t>
      </w:r>
    </w:p>
    <w:p>
      <w:pPr>
        <w:pStyle w:val="PreformattedText"/>
        <w:bidi w:val="0"/>
        <w:spacing w:before="0" w:after="0"/>
        <w:jc w:val="left"/>
        <w:rPr/>
      </w:pPr>
      <w:r>
        <w:rPr/>
        <w:t>ngZXrEAyAHv27JmuXr2qCxcuVGxdqRgCCCBwlAIEXkepS94IIIDAMQv81V/91TGXSHEIHEwgGYD9</w:t>
      </w:r>
    </w:p>
    <w:p>
      <w:pPr>
        <w:pStyle w:val="PreformattedText"/>
        <w:bidi w:val="0"/>
        <w:spacing w:before="0" w:after="0"/>
        <w:jc w:val="left"/>
        <w:rPr/>
      </w:pPr>
      <w:r>
        <w:rPr/>
        <w:t>jb/xN1jf7GBkpEIAgRoTIPCqsQ6lOQggcLoF/uRP/sTWmao73Qi0/kQFvv/++5zlNzc36+///b8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IScQBBBCoYQECrxruXJqGAAKnS8BNINHb26tPPvnkdDWc1laUwJUrV7Lq4wKurq4u/fSnP9V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XdZwdCCCAwGkQIPA6Db1MGxFAAAEEEDgBgdSA6wSKp0gEEECgogQIvCqqO6gMAggggAAC1S9A</w:t>
      </w:r>
    </w:p>
    <w:p>
      <w:pPr>
        <w:pStyle w:val="PreformattedText"/>
        <w:bidi w:val="0"/>
        <w:spacing w:before="0" w:after="0"/>
        <w:jc w:val="left"/>
        <w:rPr/>
      </w:pPr>
      <w:r>
        <w:rPr/>
        <w:t>wFX9fUgLEECg/AIEXuU3JUcEEEAAAQROrcD4+Lg3pPDUAtBwBBBAIIcA63jlgGE3AggggAACCBQv</w:t>
      </w:r>
    </w:p>
    <w:p>
      <w:pPr>
        <w:pStyle w:val="PreformattedText"/>
        <w:bidi w:val="0"/>
        <w:spacing w:before="0" w:after="0"/>
        <w:jc w:val="left"/>
        <w:rPr/>
      </w:pPr>
      <w:r>
        <w:rPr/>
        <w:t>4O7jYkMAAQQQyBYg8Mo2YQ8CCCCAAAIIIIAAAgggUFYBAq+ycpIZAggggAACCCCAAAIIIJAtQOCV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eBBBAAAEEEEAAAQQQQKCsAgReZeUkMwQQQAABBBBAAAEEEEAgW4DAK9uEPQ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AWQUIvMrKSWYIIIAAAggggAACCCCAQLYAgVe2CXsQQAABBBBAAAEEEEAAgbIKEHiVlZPM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FsAQKvbBP2IIAAAggggAACCCCAAAJlFfigrLmRGQIIIIAAAgggcAoE3r9/X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mTNXVmQojUEsCBF611Ju0BQEEEEAAAQSOTaCaAplqDBSPrSMpCIFjEmCo4TFBUww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icXgECr9Pb97QcAQQQQAABBMoqEFc8Ht/N0T1Oebq7P++D+JZi0Zi2dvbyyZs+78H0+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kEEEDhyAQKvIyemAAQQQAABBBA4DQLxjXldvXpVC1EXNMU1331VV+deH7jp8eiSrlztUnekW13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9P2MDGnu6duDzMxOm1yfzKM8RQOC4BQi8jluc8hBAAAEEEECgNgUCAa9dO4nLXIGzUsOH/r6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68o0lu6z7Dx/p0ezPtLi8ruUnGxbClbhl1KfEXDgNAQTKJMDkGmWCJBsEEEAAAQQQON0CAe0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WCn4PIBAJBi9Ra1VJ/zpKf09fPnilu5++T60Gys/NKPfNA2ZMIAQSKFCDwKhKM5A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+wpaXpSU3PrWo72KzLDeve7tRwZ3NtRfOb05qyNLI0kf47utZanwUYezmtwSl3/qZu317QrV/+</w:t>
      </w:r>
    </w:p>
    <w:p>
      <w:pPr>
        <w:pStyle w:val="PreformattedText"/>
        <w:bidi w:val="0"/>
        <w:spacing w:before="0" w:after="0"/>
        <w:jc w:val="left"/>
        <w:rPr/>
      </w:pPr>
      <w:r>
        <w:rPr/>
        <w:t>Uh8+H9d6U696Q422P66X0xN6d/mWzq5Pa3TW8lODIve/1FiRqScAAEAASURBVLWWZH6F65NVMD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YBBhqeGzUFIQAAggggAACtSMQ19JYl8YtoGoI92mo64JsZKC3JYcGugtYWp7R1Eajhob6bRD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GuhP3gGVI1J23MMptDWptbdVZi962l1a1tJXMzZ5vLGuyP6LRuaD6hyJqtiBtZvCBvFvK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J+MEnmKAALHLMAVr2MGpzgEEEAAAQQQqH6BePSVxpctTOq5r69utHgNamtq0NW+qd3GxbftY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255A36C12s19vrg3q8ElVH44XddO5BfUuHPutfUGQ2pJ7eTktvk3PYPWL2b29z+V3s15MvO1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9s++r2u2zk79vgg9dnLiEcIIHASAlzxOgl1ykQAAQQQQACBKhd459X/Vqhprx2pYwwTexvO1+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XXpBvNNpjw1dv9J8zwIrW97PZ71NDW5AVd7ligzg/L/GJd+CUVqo+XiC8IIHAiAgReJ8JOo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BQ/QJBnS1i1kLXXi+2KmLCjSyjvAuDFV+frPzZgQACRyZA4HVktGSMAAIIIIAAArUtsK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/6VJq+d+wZFKZfBdt7o0abU3Hbevwpm6ffu4CqH1EHqU45yyAMBBEoRIPAqRY1zEEAAAQQQQO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qbRZDE5gdvKel11FFXy9puG8mzcRNrrE5Y/d0La0pGl3TRGRQ7jatTjerYTyqYVts+erAQk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owFqhvKViftMrxBAEEjl2AyTWOnZwCEUAAAQQQQKDqBQKN+mxmSNuRcY3bTINuC/eEtTk7t9s0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r4XKz5sYHNevtDapn9DcK1dtVMDvoXe3a9r4mznHreNXt3RPm9qZcMPMSpT1PeXKA+iQK4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JyQAIHXCcFTLAIIIIAAAghUt0BdY0hfvWjTzk5cgYAFTBYH9d7o3W1U51cv1Ome3b3jp6lLC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y2RM7uLevsfMrvfBOcCcF1Pl14nz3NOu57Wns0IsXHd5R9yVffd6/f7+bjgcIIHAyAgReJ+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ggAACCCBQEwIB1dWlXHnat037p3HBWvm3/csqfznkiAACxQpwj1exYqRH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UIPAqEozkCCCAAAIIIIAAAggggECxAgw1LFaM9AgggAACCCCAgAlU031TZ86cqcg+GxgY0O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zt1dXWpo2PvfrWKrCyVQuCQAlzxOiQgpyOAAAIIIIDA6RNwgUw1/a/kHorFYpqcnFR3d7cWFhY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UDYFDCRB4HYqPkxFAAAEEEEAAAQTKIUAAVg5F8qhkAYYaVnLvUDcEEEAAAQRqUMAN0XNvsr/5</w:t>
      </w:r>
    </w:p>
    <w:p>
      <w:pPr>
        <w:pStyle w:val="PreformattedText"/>
        <w:bidi w:val="0"/>
        <w:spacing w:before="0" w:after="0"/>
        <w:jc w:val="left"/>
        <w:rPr/>
      </w:pPr>
      <w:r>
        <w:rPr/>
        <w:t>5psabB1NKkbAvQ4yt2QA9ujRI28IYuZxniNQrQIEXtXac9QbAQQQQACBKhb4L//lv8i9sWY73Q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1/1kyAPuDP/iD041E62tGgMCrZrqShiCAAAIIIFA9An/0R3/EZArV011HVtPFxUVvco39Cvj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+8K17uvq/vv/9+vyTsQ6CqBAi8qqq7qCwCCCCAAALVL+CucNTX1+uf/bN/Vv2NoQWHElhfX8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JIB1z/6R//Iy5sJNw5FzMkVJEDgVUGdQVUQQAABBBBAAIHTKpAZcJ1WB9pduwIEXrXbt7QM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CoeAECrorvIipYJgECrzJBkg0CCCCAAAIIIIBAcQJu4eSf/vSnxZ1EagSqVIB1vKq046g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BQ7QIEXdXeg9S/GAECr2K0SIsAAggggAACCCCAAAIIlCBA4FUCGqc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sUIEHgVo0VaBBBAAAEEEEAAAQQQQKAEAQKvEtA4BQEEEEAAAQQQQAABBBAoRoDAqxgt0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JQgQeJWAxikIIIAAAggggAACCCCAQDECBF7FaJEWAQQQQAABBBBAAAEEE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gMCrBDROQQABBBBAAAEEEEAAAQSKESDwKkaLtAgggAACCCCAAAIIIIBACQIEXiWgcQo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UIwAgVcxWqRFAAEEEEAAAQQQQAABBEoQIPAqAY1TEEAAAQQQQAABBBBAAIFiBD4oJj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AAQQQQAABBBCoZoHFxUX9p//0n6q5CdS9igT+4T/8h/rbf/tvezUm8KqijqOq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T+Nf/+l/rt7/97eEy4WwEDijw9/7e3yPwOqAVyRBAAAEEEEAAAQRqUODP/uzP9Lf+1t+qwZ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QcAF+5pVVrnhVQs9QBwQQQAABBBBAAIFjFfgH/+Af6Gc/+9mxlklhp0fg3/27f5cVeDG5x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qKAAIIIIAAAggggAACJyRA4HVC8BSLAAIIIIAAAggggAACp0eAoYanp69pKQIIIIAAAgggg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fv3+c4wm4EDiZw5syZvAkJvPLycBABBBBAAAEEEEDgtAgUeuN8WhxoZ/ECBwncGWpYvCtn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JFCRB4FcVFYgQQQAABBBBAAAEETk4gHo8fS+Fp5ViZac+PpQZHW8hJtIfA62j7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RQAABBBBAAAEEEPAE1p6O6fbYvGKlesQ39POrVzW8FC01h4Odl1HOxny3rl6d187Bzj7yVFX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B4JUBwlMEEEAAAQQQQAABBMovENf26rI2l5fs6lHpuQft1NjWITI4YNGp5QQCZ6VgQIEDnnu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LMdWCyTVSNXiMAAIIIIAAAggggMCRCAQU+vKZ2uIWwJQawdiJpZ5aVJOOq5yiKpVMXEWO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nPFKwOEpwgggAACCCCAAAKnUyC2NK3ppTWtLUzoypUrGp73h/RtLD3WbXvu9t0efqxoYsydSz+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X9t0du3Lltp6uxRSPrWnsdiL9xIK2Epyxl7MafmBXvJLPE+dvvHysm4n8x56u7R53yVzeft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2QKu2zy4+7W756pbZlnh0RRMDN/263hzWgtU1ueUvx65/ba9paX46UU+ry9OVtHom83HfT7Nj</w:t>
      </w:r>
    </w:p>
    <w:p>
      <w:pPr>
        <w:pStyle w:val="PreformattedText"/>
        <w:bidi w:val="0"/>
        <w:spacing w:before="0" w:after="0"/>
        <w:jc w:val="left"/>
        <w:rPr/>
      </w:pPr>
      <w:r>
        <w:rPr/>
        <w:t>qkPmYwKvTBGeI4AAAggggAACCJxKgfjOhubGBzU4uapwuEcd588qujSmvvFZqb1PoyP9ql+dV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/34nl35xclD94yuK9PfpcnBTM4N2P1T3oLZbI4qEm7W5OKnJxD1Z8diK1le3dgOW5Pl9o3MK9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mt5ZlALUT80c2X3j89pszmsoaEuvVte9/slEbkVqlt6W37QRGREiwpp5P6oIs1vNfnNG68uhcq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1tWZNTG7o+NKSei66eI7q3sP+9ZqfVsdAPDUMNCwlxHAEEEEAAAQQQQOCUCLhLSUENzTxUq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6Ma7l9WMHxfX/e2eAatD6Ur3bN6u9NpKd12WVPP7uqCS95kAUlkSu1DM7oTarRjHfrd3HWtJO/J</w:t>
      </w:r>
    </w:p>
    <w:p>
      <w:pPr>
        <w:pStyle w:val="PreformattedText"/>
        <w:bidi w:val="0"/>
        <w:spacing w:before="0" w:after="0"/>
        <w:jc w:val="left"/>
        <w:rPr/>
      </w:pPr>
      <w:r>
        <w:rPr/>
        <w:t>8q5UZQ4XtPOf2Pl1lrytXkvXBxMzCMb0zfiy1NCjR1/d0Dk7HGpr0sDVPntkm9Vt2o7nrltmW17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vtYqhdl1ouSC3f6pqXUTR/OV4aF+mF9fBFr+rd81Cztm92ae6xXZ3raNxn+GNm2bXveJB1vAi8</w:t>
      </w:r>
    </w:p>
    <w:p>
      <w:pPr>
        <w:pStyle w:val="PreformattedText"/>
        <w:bidi w:val="0"/>
        <w:spacing w:before="0" w:after="0"/>
        <w:jc w:val="left"/>
        <w:rPr/>
      </w:pPr>
      <w:r>
        <w:rPr/>
        <w:t>vBcTXxBAAAEEEEAAAQQQsKF3wS61uaDL22wadfu+vbKgx8FX2t52O91Vnm29sfGGbfZdDSHtJne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674Un9iig8w3Sird3vy+J813Q5TabxMKS+5vNwOGKu3wr5AVdyd3uu1cNq1n+umW0JdCoW5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ak+XZm7rP7eGwq1XlCgYDmJEoMNiUDTPT+nT7uaNTf1SrF4Z1b7bbDhqXP80LEU2Ai8CgBxG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OB0CwTP1yl4tkFnbXI/i7TUF2lT4zkLzt7a03fZNv4aUX7wlhgVmJ0ouSfjfD+oSh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Y/y193rrtZWOP6hS6+0znO1/pmwfjmhyxoYPNfXrypV2ms61QOV6irC8eSNbeXDvy1jXDw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6P73+qH+dqeGI/gVcBIA4jgAACCCCAAAIInG6Bs02X1dH5cRbC/nc4ZSU71I6lNzH1triBh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TRf15c3QJqbAnp7tch3VqaUMTuH4vGh7yMCpWzV7p7tKXnj+x+s4Y+1XvxpVtgufBsjcXVN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wz4r1L7i6pbtuBn/VB//KH8tmVwjvw9HEUAAAQQQQAABBE6rQOCCboWD2pzp19j8imKxmF6/fKqx</w:t>
      </w:r>
    </w:p>
    <w:p>
      <w:pPr>
        <w:pStyle w:val="PreformattedText"/>
        <w:bidi w:val="0"/>
        <w:spacing w:before="0" w:after="0"/>
        <w:jc w:val="left"/>
        <w:rPr/>
      </w:pPr>
      <w:r>
        <w:rPr/>
        <w:t>6ZfeML8sloKXt7LOyL3DhgZ22iQW27P93kyLseiapof7lJhew4YlFle3nY15m83wpuZXNrS1E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2uK2QKFyvFQ2dHJ7ShOPlxSNbmhhYlBzdmmuvafVBlPGtTBw1RZYHtBGrvYXWdf9cb2KFP+lUP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ux/zXJf1qc8Wr+O7jDAQQQAABBBBAAIGaFLBrSRmj51p6ZzSke3Zv1Ihsqgtvaw4PJWKD9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v9mrbqcC3Wlp3cTeaSXF/Anr/BKsfWqfjmjNz+PeDMtztm+ZptpsX1z1t1B5W1F1S3YpJ7LZ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0qepxPnhkRmbFCSgCwXKsUF/dnXrst7NjStiEzy67WLPfX12yd3Ltl+0ldkum8uj5h09lrxfzv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v86Y4woNffPGFvv/+e1uTYEyffPLJEZZE1ggggEBtC/D7tLb7t5Za99133+nu3bv6yU9+ol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te11DTackQC5f799otf/EK//e1v9atf/Uo/+9nPdmvtZqU7c+bM7vOsBzYJxY79DwTqSl8AOSvT</w:t>
      </w:r>
    </w:p>
    <w:p>
      <w:pPr>
        <w:pStyle w:val="PreformattedText"/>
        <w:bidi w:val="0"/>
        <w:spacing w:before="0" w:after="0"/>
        <w:jc w:val="left"/>
        <w:rPr/>
      </w:pPr>
      <w:r>
        <w:rPr/>
        <w:t>g+3Y2bGFwyxAyhnQFVO3+I61w7KzIDE5hUiyFgXLsYR+mjqrS/Is++7Kt28565eS1Etbg46Zr5/h</w:t>
      </w:r>
    </w:p>
    <w:p>
      <w:pPr>
        <w:pStyle w:val="PreformattedText"/>
        <w:bidi w:val="0"/>
        <w:spacing w:before="0" w:after="0"/>
        <w:jc w:val="left"/>
        <w:rPr/>
      </w:pPr>
      <w:r>
        <w:rPr/>
        <w:t>4WGtrq6mvc644pX6QuAxAggggAACCCCAAAL7CeQLfPZLX8Z9dYkraTmzLKZuFjimBU0pmRYsx9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aVn5JP3ofF1DVvRsUf3LfuqdkUU7c8jqlZpj7mHq9UDR4jgAACCCCAAAIIIIAAAkcgQOB1B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CCCCAAAIIIIAAAgikCjDUMFWDxwgggAACCCCAAAKnVsDdp8OGwFEJEHgdlSz5Io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NQN6JNaqmFVS0kgUYaljJvUPdEEAAAQQQQAABBBBAoCYECLxqohtpBAIIIIAAAggggAACC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NK7l3qBsCCCCAAAIIIIDAkQjMzc3p3/ybf3MkeZMpAn/913+dhUDglUXCDgQQQAABBBBAA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i3//bf1noTaV+FCRB4VViHUB0EEEAAAQQQQACBoxP4J//kn+jy5ctHVwA5I5Ai8Hf+zt/ZfUb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BAwQQQAABBBBAAIFaF7h48WKtN5H2VagAk2tUaMdQLQQQQAABBBBAAAEEEKgdAQKv2ulLW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VKkDgVaEdQ7UQQAABBBBAAAEEEECgdgQIvGqnL2kJAggggAACCCCAAAIIV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eFdgzVQgABBBBAAAEEEEAAgdoRIPCqnb6kJQgggAACCCCAAAIIIFChAgReFdoxVAs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RqR4DAq3b6kpYggAACCCCAAAIIIIBAhQoQeFVox1AtBBBAAAEEEEAAAQQQqB0BAq/a6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CCCCAAAIIIIAAAhUqQOBVoR1DtRBAAAEEEEAAAQQQQKB2BAi8aqcvaQkCCCCAAAIIIIAAAgh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HFVovqoUAAggggAACCByrwPv374+1vEot7MyZM5VaNeqFQFULEHhVdfdReQQQQAABBBAop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+QCUBzK+aoiLwR8AYYa8kpAAAEEEEAAAQQQQAABBI5YgMDriIHJHgEEEEAAAQQQQAABBBAg8OI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VK1AXPF4vGprT8UROE0CBF6nqbdpKwIIIIAAAgjkFdiJxRRL+b+1s5M3/eEOxvR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jT9dKzia+Ma+rV69qIUrwVTIiJyJwTAJMrnFM0BSDAAIIIIAAApUuENfC592a2c6sZ7NGZr7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A5oHDPY/v6PnyujbXN3TnWotKyj3gn7XjXfUqKYfDtYGzEUDgwAIEXgemIiECCCCAAAII1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1cDush896FLRgJhZd1XT/uEYH5/Xk22uqKydA4IK+fvZMcQueSg2ZSj+znA0hLwQQOIgAQw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QaBBBAAAEEEDg9Ag0NCrpgqK5OjR+H1Nt/0YKx59obzbejpcdjunnliq7Y/7HHL+UPSIzr5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2tDQ94B27cnNYK7EdxdbmddtLf1MT88mhhZZ+9p5ml6IJ28T5r6N6+XjYP//KbT1di6XYb1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37ZN22Y4oNJ79he4Fagbq+tbhO3vbznrUHRlacauOm34+bwtNZiDFlMweYhAmUVIPAqKyeZ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EDVCwT3whhZSPVmaVUKdsgfaRjX0th1jc8u62LfkEb6w1qeHdXnTze8Zm9vLGtysE/jK/Xq</w:t>
      </w:r>
    </w:p>
    <w:p>
      <w:pPr>
        <w:pStyle w:val="PreformattedText"/>
        <w:bidi w:val="0"/>
        <w:spacing w:before="0" w:after="0"/>
        <w:jc w:val="left"/>
        <w:rPr/>
      </w:pPr>
      <w:r>
        <w:rPr/>
        <w:t>7wurYXtVI93X1T04pda+PoWbt7U4NailRBS3bXkvbe0FO975/RGNzgXVPxRRszY1M/ggEfS5sr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qhnCfhrouyEYqepufQ/66vXN167e6rdYr3BPR+R9eKTIyI4X6dX90SM1v5/Q4Lcir+p6kAQh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DDSuqO6gMAggggAACCJy4wPqkHkxvq1HbWlma07rd89UcafaGGcajSxpflsKjj9Tbes6qGt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7clU71xrtypjtujykJ3dDXvomOxaZ2tTQzEOFXOQWatTS9UFtJe/JOivZv73NnX+xX0++7P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/vo97rev+BdUYtHX3llN/Tc11c3Wrxz2poadLVvyntcqG5+cNaumYd3vCDSpXdbqD2klgsB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8p67BZTZEECg/AIEXuU3JUcEEEAAAQQQqHKB1Y0Vra6ve3FUePShBVn1iRb54cvK0hMF7ULY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LTpt2VSrspWloOZ9xL1iDGuoTV9ECZ+VuI8u3NbQ17Z4fqPPDMv9sf0DjrVDT3umJbP0dB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QV0wEk5cuZMC9efVbidO9V3V3OWwem9cV+sFF0yyIYDAUQgQeB2FKnkigAACCCCAQPUKNPTp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X/9VFf7Z7Tzzg9oUhtUX/eRzjYEdNZdubL0TW11ciHLW5fIu5qVmjr9sbuolXfLe35QZz9Mi7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Xt7Sra4FG3XnxRB1Lz/VgfFYjy3M2fHJSo5+mBHZZubMDAQRKFSDwKlWO8xBAAAEEEECgZgX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6jzvVf3FGk+P31HHxa7WkTGl4sb1TnTY8L33LDtDSj5fj2bbebu6o9VyiMvsEacXVrU4toR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hS2STeuavzRG+1Y4PXjclSVPBBAIE2AyTXSOHiCAAIIIIAAAqdZID10CqjjsyHj2LSAZMVjC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UZvq6Nb+yYYst2wyETyc0vTszYbpeMr/k9/SjxT0L1Lfosp0yO3hPSzbzYfT1kob7ZnYzKb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/M28+LNCa1sxLRl7bB1o21jgvpdUB4gUGYBrniVGZTsEEAAAQQQQKB6BercRazzdXvratWHdL9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zk3oZ/laX6s+pd8Yms7jXp6mRvt2Ghof8+7u8HSkXwuqC7t6w+O49W+64xW3pW0p670Da85Q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ws5khbUfGNW4zH7ot3BPW5uyc91g22LGYugWbOi2QG9dI32LifLdQdMde2xN7+YYAAuUROP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+c2NQ1X3zxhb7//nuNjY3pk08+KU+LyAUBBBA4hQL8Pj2FnV6lTf7uu+909+5d/eQnP9Gvf/3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Fm83vzJkzB65TPL7j3c7l1vtKCY8OfH7pCePa2YkrELBycxRcTN3iO9YOq0ydtcNtxTp4Jx3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6/HSEuWR+rAFe8jpWbwhBAAAEEEECgVgTyBT5H28aABUk5Iq5EwcXU7fgDx6PVIXcEKlWAe7wq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oFwIIIIAAAggggAACCNSMAFe8aqYraQgCCCCAAAK1IxCzmR5evnypa9euHWujWDz4WLkpD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daq6m8YigAACCCBQ2QIu4Hr06JEWFhbU3Nx8rIFXMfd3VbYitUMAgUoUIPCqxF6hT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ygdSA65Q1neYigMApESDwOiUdTTMRQAABBBCoRAECrkrsFeqEAAJHIUDgdRSq5Ik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Xi8bgmJye9IYW5Er59+1YDAwPe4Ugkor/7d//u7vPMcw56/C//8i/113/915mnK3l+ruNff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06yPpkZFDpeKP/DHv/zP/9z/eN//I/1L//lv9S/+lf/KrN6qubj7nXAvXdZXcqOKhQg8KrCT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VLvA7373O/37f//v8zZjx9aXWl9f99K4x25LPveepHw56HH3Jt6tIZq5Jc/PdTyZP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4Xyv+wx939cG5zrvvVsdqPJ335jkA1CxB4VXPvUXcEEEAAAQSqVKChoUH//J//c33zzTdaXFzc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nz5/3rkS5gxcuXPDSjI2N7Zv2oMd7e3tt8WE/iEvNKHl+ruPJtLnKL3S8UP6HPf7Hf/zHXh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q8SUmS9Ul+r+bj/+Jf/Av9h//wH5JN4TsCVStA4FW1XUfFEUAAAQQQqG6B+vp63blzR7du3d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rq9Mnn3yS1sjM52kH7Umh4264Yr6t0PFC+Rc6Xij/wx53AVYyyNqvndV4/Mc//rGYcXK/3m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wgHK19Rj1RQABBBBAoMYEkgHYw4cP1d7eXmOtozkIIICAL0DgxSsBAQQQQAABBCpCgACsIr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AwBEJMNTwiGDJFgEEEEAAAQRKE0gGYKWdzVkIIIBAZQpwxasy+4VaIYAAAggggAACCCCAQA0J</w:t>
      </w:r>
    </w:p>
    <w:p>
      <w:pPr>
        <w:pStyle w:val="PreformattedText"/>
        <w:bidi w:val="0"/>
        <w:spacing w:before="0" w:after="0"/>
        <w:jc w:val="left"/>
        <w:rPr/>
      </w:pPr>
      <w:r>
        <w:rPr/>
        <w:t>EHjVUGfSFAQQQAABBBBAAAEEEKhMAQKvyuwXaoUAAggggAACCCCAAAI1JEDgVUOdSVM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CgMgUIvCqzX6gVAggggAACCCCAAAII1JAAgVcNdSZNQQABBBBAAAEEEEAAgcoUIPCqzH6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gggAACCCCAAAIIIFBDAgReNdSZNAUBBBBAAAEEEEAAAQQqU4DAqzL7hVohgAACCCCA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l8UENtoSkIIIAAAjUm8P79+xprUenNOXPmTOkncyYCCCCAwIkLEHideBdQAQQQQACBfAIEH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5XCMcQQACB6hBgqGF19BO1RAABBBBAAAEEEEAAgSoWIPCq4s6j6ggggAACCCCAAAIIIFAdA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P1BIBBBBAoGoE4orH41VTWyqKAAIIIHA8AgRex+NMKQgggAACJQrsxGKKpfzf2tkpMaeDnBb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BjT1dO0jifdPEN+Z19epVLUQJvvYFYicCCCBwSgWYXOOUdjzNRgABBKpDIK6Fz7s1s51Z22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pS42BzAOHex7f0fPldW2ub+jOtRaVlHvAP2vHu+pVUg6HawNnI4AAAghUpACBV0V2C5VC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K1DXYo+2wHj7rUdCCmVh0VdP94xodnNeTb6+pLpmwHN8DF/T1s2eKW/BUashU+pnlaAB5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UqgBDDSu1Z6gXAggggMCeQEODgi4YqqtT48ch9fZftGDsufZG8+1o6fGYbl65oiv2f+zxS/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6OT2mhbUNLU0PeMeu3BzWSmxHsbV53fbS39TEfHJooaWfvafZpWii7MT5r6N6+XjYP//KbT1d</w:t>
      </w:r>
    </w:p>
    <w:p>
      <w:pPr>
        <w:pStyle w:val="PreformattedText"/>
        <w:bidi w:val="0"/>
        <w:spacing w:before="0" w:after="0"/>
        <w:jc w:val="left"/>
        <w:rPr/>
      </w:pPr>
      <w:r>
        <w:rPr/>
        <w:t>i+3VTVuW97Bf9k0bpvhg0ju2F7gVqNtrq9vEbS/veWtQdOWpBm767bg5PK21GEMWU7B5iAACC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X1XYdFUcAAQROkUBwL4yRhVRvllalYIf8kYZxLY1d1/jssi72DWmkP6zl2VF9/nTDA9reWN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J/GV+rV3xdWw/aqRrqvq3twSq19fQo3b2txalBLiShu2/Je2toLdrzz+yManQuqfyiiZm1qZv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uhzZXdpfG5VDeE+DXVdkI1U9DY/h/x1e+fq1m91W61XuCei8z+8UmRkRgr16/7okJrfzulxWpB3</w:t>
      </w:r>
    </w:p>
    <w:p>
      <w:pPr>
        <w:pStyle w:val="PreformattedText"/>
        <w:bidi w:val="0"/>
        <w:spacing w:before="0" w:after="0"/>
        <w:jc w:val="left"/>
        <w:rPr/>
      </w:pPr>
      <w:r>
        <w:rPr/>
        <w:t>ivqcpiKAAAI1JsBQwxrrUJqDAAII1KTA+qQeTG+rUdtaWZrTut3z1Rxp9oYZxqNLGl+WwqOP1Nt6</w:t>
      </w:r>
    </w:p>
    <w:p>
      <w:pPr>
        <w:pStyle w:val="PreformattedText"/>
        <w:bidi w:val="0"/>
        <w:spacing w:before="0" w:after="0"/>
        <w:jc w:val="left"/>
        <w:rPr/>
      </w:pPr>
      <w:r>
        <w:rPr/>
        <w:t>zpof0kNtqHtyVTvXGu3KmO26PKQnd0Ne+iY7Fpna1NDMQ4Vc5BZq1NL1QW0l78k6K9m/vc2df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77s8M5v++j3ut6/4F1Ri0dfeWU39NzXVzdavHPamhp0tW/Ke1yobn5w1q6Zh3e8INKld1uoP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1fBvynrOAssfAFwQQQKCqBQi8qrr7qDwCCCBwegRWN1a0ur7uxVHh0YcWZNUnGu+HLytLTxS0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bCmon6i47bdpVqbCXpqHlfMa9YA1qqE9cRQuclbuNLN/W0Na0e36gzg/L/LP9AY23Qk17py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bO7+YNrPzz3+zmnhWiyvVrDq0EqxUqCoiDXQk0EhEWrxSQd2EizgX4QJSCS5iVNW5GEcDjgqV</w:t>
      </w:r>
    </w:p>
    <w:p>
      <w:pPr>
        <w:pStyle w:val="PreformattedText"/>
        <w:bidi w:val="0"/>
        <w:spacing w:before="0" w:after="0"/>
        <w:jc w:val="left"/>
        <w:rPr/>
      </w:pPr>
      <w:r>
        <w:rPr/>
        <w:t>JqQCMoJqFFYrO9USqSEXpFKMViRbwe/CXJAbGE3NSHBRc2Mu6rnAqkoi1a2Ufc77x7w2/gPGw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8/jnnPOc5n/Niv897znke/UIR3cSoc3k9xsgd4KhrRJcUnPXdQLjTg6HeW2hvUsYkNx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nQMOr0nuQ+pMACZBANRCo9+H5ox6ktl7ihj+E/be6QWNtep3zI9TUO1CjRq4kf3OHE8pk2V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sa+7MYzWoVXArWN6FmssZ1tYhUYV0yxhdczTg3usX6I68wuPJOYythmX65AzGr1sMu0PSe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KASCNDwqoReoo4kQAIkQALa1D7nlR7420KYmXyA7rYnaLW4NGzr6kGPTM/L3A4baJnp5ThL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3H+21hjI5jLTj6eZEq7sXT9wecbpxA5Pz29gXw+t75VCVMkiABEiABM6NAJ1rnBt6Vkw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UApmmkwPddwNSbFcMknWtuKOhAx4XEPINYGk9JsGWxQPhy2kE054JM2sx5Zn7zNTjnTnqW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GHiAing/jWxGM+kJpIcfVLbYknhf7prEeS2BP2iFxo2Wjg/o0UB6QAAmQQAUT4IhXBXceV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BaiDgVINYjc6DuFp1bkwNLmFkbgZrnue4WleLoZA4s3jgw+yYL43EE9DXd2kXLANhTpdaG5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9lS6WK3ZW6W/FpCxrnlRKYG3g0FkPROYlI8H6rNM+jB7lxYO4ZMdjyObq7mHjHkJjHmWzHKq0DR</w:t>
      </w:r>
    </w:p>
    <w:p>
      <w:pPr>
        <w:pStyle w:val="PreformattedText"/>
        <w:bidi w:val="0"/>
        <w:spacing w:before="0" w:after="0"/>
        <w:jc w:val="left"/>
        <w:rPr/>
      </w:pPr>
      <w:r>
        <w:rPr/>
        <w:t>3QdtN65yRwIkQAIkUHkELr179+79ean9+eef49tvv8XExAQ++eST81KD9ZIACZBAxRO4qN+ny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Xjtw/qdS+tpxLxfuymEdHLl96xhT291NwOKTePBUfR7fUvrRDlHFKO9R2XA5aIZt+fPPNN7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4+/vhjfPnllzbVkmrZicBF/X6zE2PqcjYEOOJ1NpxZCwmQAAmQwBkQKGT4nG71DjGS8lhcRsXH</w:t>
      </w:r>
    </w:p>
    <w:p>
      <w:pPr>
        <w:pStyle w:val="PreformattedText"/>
        <w:bidi w:val="0"/>
        <w:spacing w:before="0" w:after="0"/>
        <w:jc w:val="left"/>
        <w:rPr/>
      </w:pPr>
      <w:r>
        <w:rPr/>
        <w:t>0e3sDcfTpUPpJEACJEACANd48S4gARIgARIgARIgARIgARIggVMmQMPrlAFTPAmQAAnYhcC+T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uyZXdQ5sh5qml21/x0ZFjOSAAmQAAnYlgCnGtq2a6gYCZAACZSHgDK4wuEwFhcXZR3SPm7fvl0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g5Tjru85AHVZBAiRAAiRAAiUToOFVMjoWJAESIAF7E8g2uOytLbUjARIgARIggYtNgIbXxe5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4ESKAKCdDgqsJOZ5NJgARIgARsT4CGl+27iAqSAAmQwNEJrKys4He/+502pTBfqeHhYfz4xz/G</w:t>
      </w:r>
    </w:p>
    <w:p>
      <w:pPr>
        <w:pStyle w:val="PreformattedText"/>
        <w:bidi w:val="0"/>
        <w:spacing w:before="0" w:after="0"/>
        <w:jc w:val="left"/>
        <w:rPr/>
      </w:pPr>
      <w:r>
        <w:rPr/>
        <w:t>r371K/z5z3/Gf/zHfxzKaqb/9a9/RSh0EBDYzPjzn/8cv/jFL5Av3SxfqnyzfDH5Fz1d8Vb9lb0V</w:t>
      </w:r>
    </w:p>
    <w:p>
      <w:pPr>
        <w:pStyle w:val="PreformattedText"/>
        <w:bidi w:val="0"/>
        <w:spacing w:before="0" w:after="0"/>
        <w:jc w:val="left"/>
        <w:rPr/>
      </w:pPr>
      <w:r>
        <w:rPr/>
        <w:t>46PyP3r0SCtWqLzKkCtdXVfl8/E109X+uOXViwG1Zo8bCZAACVQbARpe1dbjbC8JkMCFJaAeZ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goaXarxm5ub6Qff7777TjvPhmI+GKuHZJU/e2tpadEu5Us3y5cq3yxfTP5FT1eQc/EvxsfaX4XK</w:t>
      </w:r>
    </w:p>
    <w:p>
      <w:pPr>
        <w:pStyle w:val="PreformattedText"/>
        <w:bidi w:val="0"/>
        <w:spacing w:before="0" w:after="0"/>
        <w:jc w:val="left"/>
        <w:rPr/>
      </w:pPr>
      <w:r>
        <w:rPr/>
        <w:t>55Nvls/H10wvR3mrLB6TAAmQwEUmwADKF7l32TYSIIGqIWANMKocUszPz+d8YFdAVNB6FZj3Jz/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72t79pf9mgzPR//OMfiMVi2cn44Q9/qP3lSzfLlyrfLF9M/kVPV+BVwOHsrRgflf+TTz7RihUq</w:t>
      </w:r>
    </w:p>
    <w:p>
      <w:pPr>
        <w:pStyle w:val="PreformattedText"/>
        <w:bidi w:val="0"/>
        <w:spacing w:before="0" w:after="0"/>
        <w:jc w:val="left"/>
        <w:rPr/>
      </w:pPr>
      <w:r>
        <w:rPr/>
        <w:t>rzLkSlfXVfl8fM10tT9ueTWK9oc//AHKeGcAZUWQWzEC1u83874uVobpJGBHAhzxsmOvUCc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Bn/3sZ1B/f/nLX3IaYNYHF9OAylfd9773vfQDfK48xdJPW36x+is9XTG39ld2HxRrX7Hyx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feXqrzO5JnpMACVQDARpe1dDLbCMJkEBVEihmgFUlFDaaBEiABEiABM6JAA2vcwLPakmABEj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kG2BnVS/rIQESIAESIAESOCBAw+uABY9IgARI4EITMA2wC91INo4ESIAESIAEbErgP9lUL6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heGAA2vC9OVbAgJkAAJkAAJkAAJkAAJkIBdCdDwsmvPUC8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IELQ4CG14XpSjaEBEiABEiABEiABEiABEjArgRoeNm1Z6gXCZAACZAACZAACZAACZ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FAw+vCdCUbQgIkQAIkQAIkQAIkQAIkYFcCNLzs2jPUiwRIgARIgARIgARIgARI4MIQoOF1Ybq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BEiABEiABEiABEiABErArARpedu0Z6kUCJEACJEACJEACJEACJHBhCHxwYVrChtiWwPv37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pdunSpWpqLttKAiRAAiRAAiRAArYiQMPLVt1xcZXhQ//59i2N3/Plz9pJgARIgARIgARIg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+QAAmQAAmQAAmQAAmQAAmQwCkToOF1yoApngRIgARIgARIgARIgARIgAQ41ZD3wLkQ2E8k8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qnI11/ai+O7d2kdu6qb0ZD7UGamSkRjyGRfCunNahvbEKt00xR+xQSCSmfJRepfSmTQl1drTW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yUSadcRk2NE06LXukkHpAACZAACZAACZAACZBAiQRoeJUIjsVOQiCF5c8GEIIPi897oMyr2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GUJbPGP47dBVaLbVfhxBrxdh3S5L5/MEQhhyN+jnqRhGB/zYRReevr6HOiNXKr6MAV8I3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jZkGXPpMmmR+kHLIEIPe5GdPSsXT0mABEiABEiABEiABEjgSAQ41fBImJip3ASc9SKxxpC6t64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eAOYXF7G4OI9xbyd29/5lZNjHy890o2twbFbSX2NxfhaDLUB40ouXsX0jn8MwtlbweDluXJ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2UqmDa+kjB1zq2DOOF1L3ixfzmAl4gM05PFjaSufiAQmQAAmQAAmQAAmQAAmchAANr5PQY9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lE5qcxpYW1IqR5HDUov3mfTy/79ZGu1LxCEK7QKeMbvVebdLsKEdtE3ofhtApJUPBNzLJU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/cbMA0RNe8xIK7RrqXfBKXU7nbW44h6CX4y63RfbSIvYj2Fh4g6uXbsmf3ewsGYadimsv5xGn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Dy0goJVIyQjc8jbXouuz7tHJ9dyawHjc1lDyazOG0zOBSNN0OrfxoEFGZWrkwelA+qglXLc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0rKq6tK5EYCJEACJEACJEACJHAeBGh4nQd11plBwNHUqhlQq+M+BCNR7FtsE5UxHo3IZws8H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0owGeQRk621yGac+omYi+qSl4ZMLhSHDNzHmEvWUKokw/XN8EXO4mfZqjGFETt3yYk5mQ3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4X5sb1kbZEZBpjoRW4/WMYD3ixE56BbhylENtcwfjIGNbrbiHgl1G03VWMeR/ouqZl7mIwEI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ZnRzAQjBq6SvmNMEa8PoRrPAj4PEhK+ZHpiGac5a03LTdT13B6VPAIKJiFBEiABEiABEiAB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7AS4xqvsSCnw+AQacDc0hqR3XKYOjiAsAjoHxzDUexXKHYaMgcnnBt4qg8xiH8kZnOJI49Dmakb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hkXEs975G96EMmRc06bOPEXzbDiRjiIRXoQw4b2ejljH+JohVmZA4Pv8E7Uoh91U44tcwubKD</w:t>
      </w:r>
    </w:p>
    <w:p>
      <w:pPr>
        <w:pStyle w:val="PreformattedText"/>
        <w:bidi w:val="0"/>
        <w:spacing w:before="0" w:after="0"/>
        <w:jc w:val="left"/>
        <w:rPr/>
      </w:pPr>
      <w:r>
        <w:rPr/>
        <w:t>9mbl6KMNXXKtSQQ9d9/UyphDV11jT3Hvqr7arE12t0bC+qjXjpIpdcyEcPOKrGJzu6WGPoyHHyP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StRjvb/LN42N2kyfzobQT+cEoTnULueuOR/Lre/MnPdN34SQIkQAIkQAIkQAIkcOYEOOJ15sh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4CzoarePR6EaGpADplEGt1bhz9d14aU/2UxVWPmiyjS5Ojrd9KmnaOdkkt5XK29mNQbLKZB0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5huNnLVbF7bRCy6jLBmdNVj7Kk44lAGkdq0IbgkIi8WEAwGEVwIYm1HrkdiqGlUZt0GfDeuYU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b2DobrlPHW2HBgGDqbu2TcDnizI1MrtfVmHrjNOuR6+/V++dxFLK5PcFTl25oPRvmcNWphnG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uWrN5+uqzsH0yY1KfwgARIgARIgARIgARI4SwI0vM6SNus6RODATFFJDjS0unH/yWtMedvEB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cwhdDiV8bKL78QlfOaWwk5kQy61y9owa4rK54RnyifFZrGyndKmMlpzWI9V7hbxevjo4RPMeJ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/ZVcl41HOenFhX1+P+sv1aO33wTfUDGeDG4svQggMdmJVphn6+m9gaSu9MswwsKy1SSvTur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MhHS6lMtwCKJMMX1zFKw3h67e5qy6TEnckwAJkAAJkAAJkAAJnAUBGl5nQZl1QMXoiltGg1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qhz6saAOINYi+oONkxUre0d2mFSRnDq2no0z4OT/+fAiYZKVE43JsXucnk60q7jzfJq72joR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1mNNjmvT+qz2jDWfOk4aBs6VnrsycRCYlJEyi/kkV+rR2d2Dnh75u2ns3Vc0/R3OBrh77+P1Y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zm6bjDTk5sLKwv70CWTqGjkZzBG4OG5ZmJ7S1bJDYZIU0FQHGlr/ew7ped9PwMrlxTw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LnQYCG13lQr7o6JW6Xzwtv/wNEtmKILj/GrHgpbHE3iuGSQmTSJ04oBjAcXEI0FpcpfxGM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KpTa0Ncl0P2erjCip+YeTGJh4iejWFqKRlxjwzkieFgT6W/MQdcB9168ZbSrDoUGsXKXEY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fZLRtfl23ihrct0XGJvwD07I+K4FEfAtL09OIJPawNHwNfdNLiMlxIh6HKlFzWTeclHkVGp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6o0vwyvouiGnWLsHBdJli4H2mPB0mEFtbgHdWrMgWPzrqihle+3nrza/rkVqfiwivkQ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lIEAnWuUASJFFCPgQM/slDiNGMGkX00NlK3Fi3vd+vol98N5QNZNTc7NQrNNVLqrTbwF</w:t>
      </w:r>
    </w:p>
    <w:p>
      <w:pPr>
        <w:pStyle w:val="PreformattedText"/>
        <w:bidi w:val="0"/>
        <w:spacing w:before="0" w:after="0"/>
        <w:jc w:val="left"/>
        <w:rPr/>
      </w:pPr>
      <w:r>
        <w:rPr/>
        <w:t>BjSHFeq0tfd/YarmMUZmQxhZVVdkq+/C1MO7aDWWYqmpigcrqvQscLZj3NcmccI29NE143L2r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QR1VwcxWL+CubEwPK+HZGCuFSHR5YF3UrwSrhhFxeATR4XNPYOomZyFb0UZirKpwMs9yhlGTD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TI179WAzJ8ad39dE5JXNWZPqUTL1BrjYvfv/b7rSeqi0Oy4gZnOZImSN/vWKz5dJ15IYyv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9OCOBEiABEiABEiABEjgrAlcevfu3fuzrtSs7/PPP8e3336LiYkJfPLJJ+Zl7i8Ygffv3+PSpUvS</w:t>
      </w:r>
    </w:p>
    <w:p>
      <w:pPr>
        <w:pStyle w:val="PreformattedText"/>
        <w:bidi w:val="0"/>
        <w:spacing w:before="0" w:after="0"/>
        <w:jc w:val="left"/>
        <w:rPr/>
      </w:pPr>
      <w:r>
        <w:rPr/>
        <w:t>qhT2NecPKl5WrlGdYukKjMqjz+DLMErOiFlKKpdVZ4f031dKWa+LS/o7N3zwhBbRI/alarfTe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XVyoqBpeKIHXc7VK9FgFXXgz6wZODhhSLA79ML1Z0XujHffPMN7t+/j48//hhffvnlhW4rG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x+Kw9HSjl/AhzxOv8+qCINDhssmY0vlq5yqzyZpc7yzCGV5zKP8hlVKW3tmPOQoWbVOV9Za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x4XK5tM1nyxeJwESIAESIAESIAESOD0CXON1emwpuaoJ6NMe/1XVDNh4EiABEiABEiABEiABk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wS3JNAOQmIkw4Vl0yN0HEjARIgARIgARIgARIgAdsbXolEAvPz8/D7/eytCiag1hhV33ZZm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7a6+nmaLSYAESIAESIAESKAYAdsaXqbBtby8rLWBhlexrrRvuu5Yw776UTM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0CtjO8sg2u0wZA+SRAAiRAAiRAAiRAAiRAAiRw2gRsY3jR4DrtrqZ8EiABEiABEiABEiABE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8yJgC8PrT3/6EzY2jMC6eUhcu3ZNSzFjfpkxHbKzV3v669evNSQmr2w+xdKPyu+05Zfav+VqX6n1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fMfl//OMf8fz58+zuQ19fH375y18iX/pR689Xvpj8YunF6i9W/qjp+fgVK2/ql6/9Znox+c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kvpl+xdFO/fPKrcy3loX8TXiABEiABEiABWxKwhTt5PizY8t6gUiRAAiRAAiRAAiRAAiRAA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3fn5nbNfGus3uL+6Ec/wrNnz7CyspKzaeZIRs5EXiQBEiCBKidg/T795JNPqpwGm29nAt98</w:t>
      </w:r>
    </w:p>
    <w:p>
      <w:pPr>
        <w:pStyle w:val="PreformattedText"/>
        <w:bidi w:val="0"/>
        <w:spacing w:before="0" w:after="0"/>
        <w:jc w:val="left"/>
        <w:rPr/>
      </w:pPr>
      <w:r>
        <w:rPr/>
        <w:t>8w3u37+Pjz/+GF9++aWdVaVuNiHA7zebdATVODEBW4x4qVbU1dXh3r17ePr0Kbq6uk7cMAo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bsQsI3hZQKhAWaS4J4ESIAESIAESIAESIAESOCiELCd4WWCpQFmkuCe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g0gnY1vAywZoGmHnOPQmQAAmQAAmQAAmQAAmQAAlUGgHbG16VBpT6kg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EA2ARpe2UR4TgIkQAIkQAIkQAIkQAIkQAJlJkDDq8xAKY4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gnQ8MomwnMSIAESIAESIAESIAESIAESKDMBGl5lBkpxJEACJEACJEACJEACJEACJJBNg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ekwAJkAAJkAAJkAAJkAAJkECZCdDwKjNQiiMBEiABEiABEiABEiABEiCBbAI0vLKJ8Jw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ykyAhleZgVIcCZAACZAACZAACZAACZAACWQToOGVTYTn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FBmAjS8ygyU4kiABEiABEiABEiABEiABEggmwANr2wiPCcBEiABEiABEiABEiABEiCBM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4VVmoBRHAiRAAiRAAiRAAiRAAiRAAtkELr179+69uri1tQW/35+dfqrn79+/x6VLl2DuT7Uyi/C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n+OqrryxXeEgCJGBnAr/5zW/w9ddf21nFc9fN/B419+eukI0V+OKLL/Dpp5+eWEPel6UhNO9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+alOouVW33sHmvmHu79365+sfu7aR+xydwriNeyuhSm7k/vvosQQIkQAIkoAiY36PmnlRIwK4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vU3NtVT+plHwLmvWLu7aMZNSGB4xH4IDv7RR4NOo9RvWy+PCcBEiidAN8ils6OJYHR0VFsbGyU</w:t>
      </w:r>
    </w:p>
    <w:p>
      <w:pPr>
        <w:pStyle w:val="PreformattedText"/>
        <w:bidi w:val="0"/>
        <w:spacing w:before="0" w:after="0"/>
        <w:jc w:val="left"/>
        <w:rPr/>
      </w:pPr>
      <w:r>
        <w:rPr/>
        <w:t>HQXvy7IjpcA8BHgP5wFjk8un1T82aR7VKAOBcx3xKoP+FEECJEACJEACJEACJEACJEACtidAw8v2</w:t>
      </w:r>
    </w:p>
    <w:p>
      <w:pPr>
        <w:pStyle w:val="PreformattedText"/>
        <w:bidi w:val="0"/>
        <w:spacing w:before="0" w:after="0"/>
        <w:jc w:val="left"/>
        <w:rPr/>
      </w:pPr>
      <w:r>
        <w:rPr/>
        <w:t>XUQFSYAESIAESIAESIAESIAEKp0ADa9K70HqTwIkQAIkQAIkQAIkQAIkYHsCNLxs30VUk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oNIJ0PCq9B6k/iRAAiRAAiRAAiRAAiRAArYnQMPL9l1EBUm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dAA2vSu9B6k8CJEACJEACJEACJEACJGB7AjS8bN9FVJAESIAESIAESIAESIAESKDSCdDwqv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4kQAIZBN6/f59xzpPqIMB+r45+ZitJgARIoJIJ0PCq5N6j7iRAAiRAAiRAAiRAAiRAAhVBg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QTlSQBEiABEiABEiABEiABEqhkAjS8Krn3qDsJkIAtCaT2EognEthP2VI9KkUCJEACJEACJ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h4nQN0VkkCJHCWBFJIiBGUyLaCUvtyfe9kiuxFMXFnGC+jibSceGQaN/oH4B0YwK3//X8Pp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gR/3lEJvaiyMajWp/8b1Tsh5PSfdytJ8ySIAESIAESOA0CNDwOg2qlEkCJGAfAqkYRsUIGrj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mEZCKL2NgoB8v40c1LFJYC44iGImn25Z6m8Tq7iZexPaNa/uIPlsB2nx4Oj+Puf/5X7LS00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hK/SWIzSoSW5oQw9GLkZER7c/bfwPDwTWYLczKXvLpYXYli2JBEiABEiABEqgIAh9UhJZUk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KJuBAnZTdxQoeL/fiYXeDLsnh0PcpZXgZx/qVvJ9vIxuIfAQMGTkcDW4sLnbAYcoSOUpSfUcr</w:t>
      </w:r>
    </w:p>
    <w:p>
      <w:pPr>
        <w:pStyle w:val="PreformattedText"/>
        <w:bidi w:val="0"/>
        <w:spacing w:before="0" w:after="0"/>
        <w:jc w:val="left"/>
        <w:rPr/>
      </w:pPr>
      <w:r>
        <w:rPr/>
        <w:t>6mprgdqfS/p/t6TnFX2khOL1H0lM/kx76/DNrqLeE8DUYAecYm5Fl4KY2f5X/jIlphxmV6IgF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CBCiHAEa8K6SiqSQIkUDoBc0xrY+YBooWGbvZjWJgYxrVr1+TvDoJLUWhlU3EER3+NuSSQ</w:t>
      </w:r>
    </w:p>
    <w:p>
      <w:pPr>
        <w:pStyle w:val="PreformattedText"/>
        <w:bidi w:val="0"/>
        <w:spacing w:before="0" w:after="0"/>
        <w:jc w:val="left"/>
        <w:rPr/>
      </w:pPr>
      <w:r>
        <w:rPr/>
        <w:t>fPEAw8N3MK1GvlIJzI2OIqKNmukjUjO7YuTNP8Cd4SDi+9Z0Q//9OF5Ojxp19GFa6jBVikcjmB7u</w:t>
      </w:r>
    </w:p>
    <w:p>
      <w:pPr>
        <w:pStyle w:val="PreformattedText"/>
        <w:bidi w:val="0"/>
        <w:spacing w:before="0" w:after="0"/>
        <w:jc w:val="left"/>
        <w:rPr/>
      </w:pPr>
      <w:r>
        <w:rPr/>
        <w:t>S9e/sGaMrh2pflN+njaoZE1OENG45BnV6+m7M4FoQieUSupjgo0tLagVY9LhqEX7zft4ft8tRphV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8OirZUQTvKH6fY+rzOzIN0zqdcx+R6WGMLqwjlcGuiGzphfWX0+jT+uUaRoPLMFQ2teKe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GxPgIaX7buICpIACZyUgNhL8E1NwSPjXiMybS7nJkbJxC0f5lZ3MRgIwOdxITw7goFgV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jraNeL1Tejvb0dzTVqbGsf65ub2DNGzeqam4w8jWhvapTRL2u6Sopj+pYXoZUNeHwB+AdbsDL7</w:t>
      </w:r>
    </w:p>
    <w:p>
      <w:pPr>
        <w:pStyle w:val="PreformattedText"/>
        <w:bidi w:val="0"/>
        <w:spacing w:before="0" w:after="0"/>
        <w:jc w:val="left"/>
        <w:rPr/>
      </w:pPr>
      <w:r>
        <w:rPr/>
        <w:t>GDvK8pIpkSMjk1hxuBEYC8DTsou5cS8iysI4Uv1KRoE2qOrFgIlthDHi9SFc40HA50FydxUj0x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0taJTcq2O+2RKpRiEpsWqlVXFTfmANzAGvzBSOr7UplqaskcQqfNg0Ps/8J+/3UVoYVM3Xp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1ubKJhsYcbArITsi6ubHQCtz+MYwHvNgJz6SNRVM17kmABEiABEjA7gRKmmqoAlVeunTJVm2z</w:t>
      </w:r>
    </w:p>
    <w:p>
      <w:pPr>
        <w:pStyle w:val="PreformattedText"/>
        <w:bidi w:val="0"/>
        <w:spacing w:before="0" w:after="0"/>
        <w:jc w:val="left"/>
        <w:rPr/>
      </w:pPr>
      <w:r>
        <w:rPr/>
        <w:t>o062AkRlSKDaCbia0T/lQXhkHMu9r9GdxSMeCWJVrnlnQrh5RcZ33G640Ifx8GNE+5+gvWcIg+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96O0xpiuKgw7r1uQegv+ZynMbQyqPGFPWTdUhK8AwOPUCva1qDMmN7l4zRxNCLxbhdOrTHt3N</w:t>
      </w:r>
    </w:p>
    <w:p>
      <w:pPr>
        <w:pStyle w:val="PreformattedText"/>
        <w:bidi w:val="0"/>
        <w:spacing w:before="0" w:after="0"/>
        <w:jc w:val="left"/>
        <w:rPr/>
      </w:pPr>
      <w:r>
        <w:rPr/>
        <w:t>NQj3jyGhnFvUOY9Uf7E2tOqi0eaflSmXupH40dsI/OGUbnihAXdDY0h6xxGeHEFYVOscHMNQ71XI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E3yhGLozPCw91wX0Vjvg1MaZ2cHOwRm9IZwBPZYRMVRV3vsH/m3mG2L4bCml885VcbUFXqyq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GDrZDs9ua3krENXVJfkwh+7r55ULBCjvgbVSEddY5q2v0esbt+p9111d7+0+ZbLfI54lUtP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VE1CDUs7Wfgy6gJkHS9hzqJVflk0btfLArSwEY2u/3i9Hu4jFtSEpfeRGy2fmyN7rBozMo8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M+1IaQuuDWj63AWpyOJNVlTdUdNqROjS23r26ZLkCKyVeaibdDNnbZmw3CUIs6aelVSM5TU3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eLyI0FUCnJK3OjaP/zkt9OqSmfxKRFwsIBoMILgSxtiOFIrH0dElvr6x5U4Jka2jzyOcuVrf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ZLvhsA+jyaMaTSs/YCsiuaVRm8gZ8N65hQqYZxk7L02KGQjwhARIgARIggfISoOFVXp6UR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FsCyhhywjPlE1tgFivbKW1aXaa6rrTRoF83TAjTksjMXOJZA4yxoczy+1HcuTGA8dkYrgemE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KYf+ewIbcgwDDNHnvRqHGhodeP+k9eY8rYJrxDepL0/uuCsr0F9fT3qL9ejtd8H31Czxk2XZD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hbwHCy9tI7W8jJOvfBq+3FmhJbtlO5cTkRQiBwU6syjRDn3haXNrKHG0sIJRJJEACJEACJ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NNbSF5lSCBEiABEog4GjoRqBzHpOT41rpTDNgDhuJXriNwbCEOLtQW60x/U87SXsw1M5K+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Q2FiWsSFg7MUjXNUG3eIyKS97Qp5cKFp/pvycbTArzd6Lc5G1HSeuth6MBra2dwChDSTTC77q</w:t>
      </w:r>
    </w:p>
    <w:p>
      <w:pPr>
        <w:pStyle w:val="PreformattedText"/>
        <w:bidi w:val="0"/>
        <w:spacing w:before="0" w:after="0"/>
        <w:jc w:val="left"/>
        <w:rPr/>
      </w:pPr>
      <w:r>
        <w:rPr/>
        <w:t>0dndgyvZxmjWtEpdtAOtni5g/BWWW5W52YkOy4hidvXiDzK3bJXR2QB37324PbcxfcOL+c04e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CV8pKICVG+oHXzrKKpjBFQPiqVxVkzNuBBKqDwAlGvIygpIkcbx1VYNJ4Ql+YbT3OYJrCn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Tf+Wa2n6NW1NQ1bevAFQzXoy8vOEBEiABPIRcMB91y8rlfTNHJ9pkHVZ6trkZxNYl++V2NoCv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7Fj466AytjN/wKW/E44rm++wyZakVSrq2hozddx1osgfhWBMPX+rAmswkvu/QpjontuAR2Fs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5sihBTT1NeofqP2gZTVuY+hcikD+MjAxK3awnRWBwxMTxHR2YlWxvampzQ5W/CPzCtMUrEt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07AMkUlj6ra78uBuQGZjU39T2yiiz3ll/2HpaGr6FvegkxCXidEPZq8mXN5YM+yS3RfldT4uVS</w:t>
      </w:r>
    </w:p>
    <w:p>
      <w:pPr>
        <w:pStyle w:val="PreformattedText"/>
        <w:bidi w:val="0"/>
        <w:spacing w:before="0" w:after="0"/>
        <w:jc w:val="left"/>
        <w:rPr/>
      </w:pPr>
      <w:r>
        <w:rPr/>
        <w:t>+y1TAb3lb29vX5++ekqqRl9O4M7EUkb8umNVJcb0r2/cwKgldt2xyufJbHLI/P3XM+9rbHI8V+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qXTV3N74ly1xdbGsCNG0vpqbrlll9ueSaPSug7a9tNvc3/v70cDTic53T/P6368bh6CJRueM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UdCAzKKlCF1t+gAHvAF6Jp6tUIqIdP1431ykYcGXaSf/AAB5YvtBTiTfatYH+ucwfCqnrM8n7</w:t>
      </w:r>
    </w:p>
    <w:p>
      <w:pPr>
        <w:pStyle w:val="PreformattedText"/>
        <w:bidi w:val="0"/>
        <w:spacing w:before="0" w:after="0"/>
        <w:jc w:val="left"/>
        <w:rPr/>
      </w:pPr>
      <w:r>
        <w:rPr/>
        <w:t>2avMhepaAFSjnurpMraUBEjgeAQch4wXONsx7pMpdLKlH9+drdr0vpbkKsbke8U3PgdXmxdPH3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ouDso0+7C8Hu98E5vaA/NyjDKfltdbxkhy0ivbUdoxo96qWPcNwCvfxKbLW7UyWBQbWMXu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rgZ1HEG/3aeeuWt0gU5oWrb9oG3RDLkNfpzm6JQbpw3ltOt9meBYjPi984mVxQ4yusVBAX5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MtxS3JFYzTg9WN2Rb7bjYeYjLZqdBWcJnhUw2TzXG/W9uZHRv68soHmnkHUrMzCJwGvB3zjwmwQ</w:t>
      </w:r>
    </w:p>
    <w:p>
      <w:pPr>
        <w:pStyle w:val="PreformattedText"/>
        <w:bidi w:val="0"/>
        <w:spacing w:before="0" w:after="0"/>
        <w:jc w:val="left"/>
        <w:rPr/>
      </w:pPr>
      <w:r>
        <w:rPr/>
        <w:t>v+3RnYOYsiphH18elb6VYN7GX3//LdyQ9XxBM2xAWRuRQnJjFbur4rHyBFaD6qPDL0NPpqjJ4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C+a1/oNh8tmwbQyS+/Jn012eInYBhIVoOh/zzu/T4f4Xy2SWtkvrOyszUO/2/d+sG+kaD4vj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hPOr/s0+mNVtDYhzk5xEJlELgBFMNzaCkq1jbuqt7AdM02BP3yOo9rbyRlIcPR0O7uHCWOf6v</w:t>
      </w:r>
    </w:p>
    <w:p>
      <w:pPr>
        <w:pStyle w:val="PreformattedText"/>
        <w:bidi w:val="0"/>
        <w:spacing w:before="0" w:after="0"/>
        <w:jc w:val="left"/>
        <w:rPr/>
      </w:pPr>
      <w:r>
        <w:rPr/>
        <w:t>tnHval36IScRXdby9LYdvP+Mry1p1yS3xIIZRHeD+UjkkAkosmW/4TSm3GRfNoRwRwIkQALy4N8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eHyLR1PMQr3syLzub3JLXjf19+TWW7xdn1rS+2tZevF68LnaGpBnGVaZsB3pkXVRarBgdmeky</w:t>
      </w:r>
    </w:p>
    <w:p>
      <w:pPr>
        <w:pStyle w:val="PreformattedText"/>
        <w:bidi w:val="0"/>
        <w:spacing w:before="0" w:after="0"/>
        <w:jc w:val="left"/>
        <w:rPr/>
      </w:pPr>
      <w:r>
        <w:rPr/>
        <w:t>Y+5KN5687tbrkG9EUw7QhHvPX2NIq9spdYtuvWlJmqLF6xf5hdqQQ58Gt3Bwmxxq9el8vfdEP/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Pz6PWWylGKdFTJqFZ9HceaqtewoGr957j9T2zDmOfQ5e8spt68US8SWr9klFnlkybnzo0h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fY0hHaxaPaTcaw89otL/gfoXHxyePrmidqjDOlFdMi9mnUbH12qFDR/hY9eqHhOnYM4XXm2h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J8tbC3vaKN8kJCNZxGvcU1O5zD4ch0PnM4R3VdqaS+s/aMQ0JyqG386e/RWqNCX6xgfHIOv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4+1F4smW0be7oo/58p7Cd28OLBCGb9c2iXL7CPrAJ5TAIlEih9xMtSYeiVxLkxtlR8Q3NBrJ1q</w:t>
      </w:r>
    </w:p>
    <w:p>
      <w:pPr>
        <w:pStyle w:val="PreformattedText"/>
        <w:bidi w:val="0"/>
        <w:spacing w:before="0" w:after="0"/>
        <w:jc w:val="left"/>
        <w:rPr/>
      </w:pPr>
      <w:r>
        <w:rPr/>
        <w:t>r9nqxB2xfHHJ+oX02mz5ud6OrMhbnkE0K6/C2pbASmgTnf5xqOxzbzJHt7QsdvkmNjTmjgRI4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V4ZPnC8chaZYRrVIJaHXkkKPXXUDqEesv2IYC4vUkZVAVbqejSHrRKgpkyCe7mE4FRNokSRmz</w:t>
      </w:r>
    </w:p>
    <w:p>
      <w:pPr>
        <w:pStyle w:val="PreformattedText"/>
        <w:bidi w:val="0"/>
        <w:spacing w:before="0" w:after="0"/>
        <w:jc w:val="left"/>
        <w:rPr/>
      </w:pPr>
      <w:r>
        <w:rPr/>
        <w:t>9aiTaaUO6cfauivoHfLLtV1sWl69xyILumdLGQ27M7oggbh19RMSjmB6OYot2ZtBvl9GEzKzJI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15J9ehvl+PrE2h9H71hEvAAASW0lEQVTHeow2JcEsr6bRmsGoJ14aQcL1KjTZmldNedM/M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jy1ARkjVWa0FNBNxX6LLk9ruo0uxSXs2/pBQPC+USyLrhnb7guJx2ZeSWFzQQUwkE1/RtaP5VPV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ngnJL+yQwuRnwW2Uo3qY9RIITRnv7MDoxgVEzALpRQyH5Rpb0zqzvqH2gQjxMvFzD+rLZZ8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QT0us0IMK7Dt1Y7nU/56zFlfkRc7TkPrf20BwOW50guqVFvn/VC8r5P+zQeIatqskmRZc8R1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7cydwIsNL3Ycer4xnrYSxZdyU26/m5L5t0743zfu0SdY1qJs7av6wSKDM5VXJ1t+RftOVikc1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tQUo7PPVIzq1mTjcUCcm3b+VN87721lO9jU0m862kOHeuVIAESIAESIAEchKw2vTx7XXJ40Jz</w:t>
      </w:r>
    </w:p>
    <w:p>
      <w:pPr>
        <w:pStyle w:val="PreformattedText"/>
        <w:bidi w:val="0"/>
        <w:spacing w:before="0" w:after="0"/>
        <w:jc w:val="left"/>
        <w:rPr/>
      </w:pPr>
      <w:r>
        <w:rPr/>
        <w:t>gz7uE49MwCdv4tEl6+3G/KjbmIP3M30NUEqcn6zMjMA/uS7TVH3odEmA6hFZIyRTU5PtMv3V04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nMGFP4U4l1bG7spR/yzfK+8TA8fr8E6ZZwAaERLBtvRVXd/skwdlskuHagH29X9dkrpoBiuq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MzEhzcIzNWGt9h2jsmcevcGJsah7dlBzPPxLulRkQ+pQ5PSxJza8ZLVll+EBQrr61NrC6Lo02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3GQYwFfHBtSgBwmY64bliXxdq0HvRhMrwKz9gUpgJubKyuYmOzDu0fyRQ/2YrJ1zJZPsz6jtoH</w:t>
      </w:r>
    </w:p>
    <w:p>
      <w:pPr>
        <w:pStyle w:val="PreformattedText"/>
        <w:bidi w:val="0"/>
        <w:spacing w:before="0" w:after="0"/>
        <w:jc w:val="left"/>
        <w:rPr/>
      </w:pPr>
      <w:r>
        <w:rPr/>
        <w:t>kD5bDY1jbEb6TAKzD8oM51WJlfcg/bBvEV4Rh5Xbd9l4HQ0d8MmL/s2wBIu3JL6V50vlVCYhLw5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/Pzp7cITAsZXhIAkclcIKphvp3Y31rl0wlDONVdA9X2t9iIZyET4KUvhlR78n0zSFvDcSvFV6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NK63yPRTV3qIF2s21BfJG682C/PYMQoW3cbbfltyTGdMN1bvn3bkR3JLfI24kQAIkQAIkUH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/ZBh5PB9Eus+zj6xGsbIqV0eJFo7K75KVkcFJCVHum8GRI97fZ/hS4NjCHnf0eYyCoU6ZG3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yZG7VO4uuQAj33Grafje+C98So8R47akN2mZP25PyL6S8qq+jDpFbI9pDpnqr/0zqRv0g5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z3R3NGL7hk4yyFdVNVeZCIPQUbrVMILWFZ3Klzd0lXjKbgNbnuKnkaJuyrBpx/bYKaB7G3s17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GApLiyKbXHYHYmvpm1IkWH0IPe7QXtVebJaz5wDhmXkTx3GCkvGXmbpO0aj0pjxaz6L0qO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wJl0qXp9MtzmyfEOf9O4YfaCV8eDp6yFoTzzuFiT7+hFekJHGbtVnlbZVet9l8t7dlXN5A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q2ifGxiRcBXWzXO3RUt5b73IYxIokcCJRry0OmX9xHV/PVYWNpGIrctPigcdzXXmCzJDrTp0e1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9obxXiqy/kugctaU9hCQnSKXe/zHePRqPpgKELb7Yzm6W+fJ8+lcXdIW0/G1Crx7iR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UQ2NyIYTkc1oyulsEpLD4y1znprsWT68tYkODUWpDqsAppkMS2Nt9QHnrrW5Fe/mw0ubnRf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QKO8wc+/GeWV0aU2ceyQzi5v+NUjdedtt2Z0aenGh7ouVor2u55fN5kz6OpHh6mcPBvc7hQzc9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3cmsLwey3wuEKF1zcrj5Qo2xIvougx3dd2W2TIOw2i01NnlaU/PjkFdOwblQTkp8vRRigJtUjr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kTD1dq008LquA33JRr0VvU2H5WkHLh1Gf/qSevp6/DyS/q94wmlX2WlzvlwbsvkHC2tS0pAo4</w:t>
      </w:r>
    </w:p>
    <w:p>
      <w:pPr>
        <w:pStyle w:val="PreformattedText"/>
        <w:bidi w:val="0"/>
        <w:spacing w:before="0" w:after="0"/>
        <w:jc w:val="left"/>
        <w:rPr/>
      </w:pPr>
      <w:r>
        <w:rPr/>
        <w:t>qNi+y2Yr/gOkK9SNb+2KQGgeL+bnZSriFLxd9fJyoB8vzRlb2SJ4TgLHJPDBMfMfyq5u1oYO8f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7eptSLuxBq5QtJ7uOMrbHrlvjMCGE74cGOjIq5JBCmubzLnGYocxbFlfFKutzu3DISva3aWyJV</w:t>
      </w:r>
    </w:p>
    <w:p>
      <w:pPr>
        <w:pStyle w:val="PreformattedText"/>
        <w:bidi w:val="0"/>
        <w:spacing w:before="0" w:after="0"/>
        <w:jc w:val="left"/>
        <w:rPr/>
      </w:pPr>
      <w:r>
        <w:rPr/>
        <w:t>T4tbfnDqzB8Y+UdJpX8y0mV4QAIkQAIkQAL2JKD9kiH0/BEaZETozg2/rO3K/rWU53QZ/nLV1K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w1XD5+3Aw3qh1UZDTlm2KtpUeY7e3VUcMsqn117retyweIFdcso6YT7/iIae97g2eNJzIytYk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54ZDiMeSuainHWKx4vlRdRNeww2ypPBUsZQrQTp1OfFng4xbiSt00Sk27Ig9DkJPqwDffbMO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6ZktmU47ygqP7virPpU8rH6QJNXpE3ZddrpvJL7LoNjAlE1m7ZT1n1p1/X/z/q6Ws25kbO2F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3K+KlWxYjehobM0rzhARKIXDyES91n4prZjVPVm09V2XoXPsR0M/NT6d4N5SpzQg+fgw1i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3769u2mmYoUwVCi6/xWryPqb8XU2LMiSG2fuCRA8kccg0R3JEACZBARRPQH9wquglU/ogE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Bbv1rwM4nwlnWFiXgEbu5Ed08Pesy/mz1oTc8QOWIlJWaLbKe9XaQlWH1dHE83Bxpa3bgvnj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61mMbiZEsX3+q5pR90esSvp9qyTUF5Z7sU1fOoT5keGFEPy80NB6NgB6mHjhKJmIwSdqG/9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gKYFY91N7OCeJ9E/qEKi17Yw6t5aYCMXJ5RlxbVqNQMldh31oHK6MsgZHItPD2ZhngGj/09y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oK42MYjwhgXwETm54aQO0DrQPypeqrNFqOxiQyqxT3mypWC67Gxty3YNWczqCzCtfVtMMP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0/If4WyWgJ2Sc17c0Ofd+H+QFw0TSKCaCRwKhFmlgWqt98BZM7HWzePcBBq672rrn+f887ozKX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um5e+Kt7WJpXUtyPLW2ktMBNcypkKlpZXzN1B+o+X5Uxxb+aG8EybE4VVw1Ke7d1cVHlO3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UGEgyJXBPAkfHJTCyJkb7PPhwNF3VGAx69DVtBylyZNSJ1XGDxxYWRCf1FOGX2TDFt33El8XI</w:t>
      </w:r>
    </w:p>
    <w:p>
      <w:pPr>
        <w:pStyle w:val="PreformattedText"/>
        <w:bidi w:val="0"/>
        <w:spacing w:before="0" w:after="0"/>
        <w:jc w:val="left"/>
        <w:rPr/>
      </w:pPr>
      <w:r>
        <w:rPr/>
        <w:t>qWtEa/tVuNub4UxJ8GrN8j2e/Lyo8yaY2slDUXIW0wsRxOMyxXR6RBt167rdboyyKGci2+K5s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6Bt9pXSdwfAdhFdF8+bEhg+KEHZR0JyJ7X5xSg3596qnLvYjm5ha0uWvUReYviWjErL1duWw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igeMTOMFUw8ygpHVX7+H11QMFrG/IzKvN15UHxDnUezr0RaaSkIpvy7iWjIB1Zg3hyo9At8wP</w:t>
      </w:r>
    </w:p>
    <w:p>
      <w:pPr>
        <w:pStyle w:val="PreformattedText"/>
        <w:bidi w:val="0"/>
        <w:spacing w:before="0" w:after="0"/>
        <w:jc w:val="left"/>
        <w:rPr/>
      </w:pPr>
      <w:r>
        <w:rPr/>
        <w:t>n5R1YXuD17UvqMZ0IFFdosOp15IRDNSsjHsSIIGqJaACYfpC8kIna/OMhTCkRuXLuhmBajeSSN2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WF0jHqUZ9m5U7UK21/rNlYq2Zx2kC2m+WuOpP3yN1GJLZHSsjcwiveeTerEPrUAgBPMDk7Jj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6VbfEEDMNL7hLLDDXldl9teUMfqJVFlvzydjTrXI/HqQmRG9f9W1kO8GsvlHdC5di9RbwTdu3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MH0s3V7P8rtdgdsyHWb0C8SwY0pyCxFVMpbRedbiXEWfPmibuMA7xcGFw/PeWOJ+Z+dU/4MH7</w:t>
      </w:r>
    </w:p>
    <w:p>
      <w:pPr>
        <w:pStyle w:val="PreformattedText"/>
        <w:bidi w:val="0"/>
        <w:spacing w:before="0" w:after="0"/>
        <w:jc w:val="left"/>
        <w:rPr/>
      </w:pPr>
      <w:r>
        <w:rPr/>
        <w:t>XycauyV9LgTvQMjQQt95xp9iSBx8FZWvuaB0Wfoss77ifaDXtxmehNdwGtIm6/ruunUtHVoA8xX4</w:t>
      </w:r>
    </w:p>
    <w:p>
      <w:pPr>
        <w:pStyle w:val="PreformattedText"/>
        <w:bidi w:val="0"/>
        <w:spacing w:before="0" w:after="0"/>
        <w:jc w:val="left"/>
        <w:rPr/>
      </w:pPr>
      <w:r>
        <w:rPr/>
        <w:t>5q/jlTczwHiGwnY5qaS+szLT4nhtYnZ8RL8qi7sGA7fhkSUs6X9HM494EzW3+jYPxob6cVVGBt6/</w:t>
      </w:r>
    </w:p>
    <w:p>
      <w:pPr>
        <w:pStyle w:val="PreformattedText"/>
        <w:bidi w:val="0"/>
        <w:spacing w:before="0" w:after="0"/>
        <w:jc w:val="left"/>
        <w:rPr/>
      </w:pPr>
      <w:r>
        <w:rPr/>
        <w:t>p3sNkwv3pRO49O7dO+1O2tragl/cy/70pz/FV199VVCiuvkuXbpUMM9ZJx5Fp+O08az1Z30kQAL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N7/B119/jS+++AKffvpp/oySor4Ldl+NwTu7czhQ7UY9ZsoeqFapI4v0TxKoFnGMXvMiIR7q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mIZdsKHHTIwvjZ4xk2MqeMLsR/kNGB0dxYbMujjKfXQUdY57Xx7rd1Om1u/Ln4onZHU/fxS9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nXwDxtNzj6KZCwMhgjjJQ0g+4aUHHOChFTiqmeWVs0owsl7EKIonwrwdkyYOsN3uie0rUt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/hHUjy/dgTfci8Un3eLbQ4KOqzh8WSBUMHIBhMuXiz9bVdQ9bPIpha0N+s5U39yfx3eMWTf3F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aXhwYbAkJkMBFIaCm7TBQbWZvnoxJoWC4+QPQphBdGMVw8CCIr3JbHhweRsRYv6sC0mYH3lV6</w:t>
      </w:r>
    </w:p>
    <w:p>
      <w:pPr>
        <w:pStyle w:val="PreformattedText"/>
        <w:bidi w:val="0"/>
        <w:spacing w:before="0" w:after="0"/>
        <w:jc w:val="left"/>
        <w:rPr/>
      </w:pPr>
      <w:r>
        <w:rPr/>
        <w:t>x2WK3fAdPWhu3/C0rPc9WAeVL4hvZnsr/EysLRUw+qyNLkWtaPDt4+imDI2TGl1KqVLkiPdCNe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BiNmnZsekEttYlosu8edvnWBWknyl11E2rX7d+Mw2ulRxzSjNMsaOIrZi8lRy31UMZCpaKQ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KT1FPEiCBYxOwPrRWZ6Daw8hKY5LIGwy3WADa+PIGNtflTb+pirz9Xt/cxJ7hLEkFpM0MvF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Qa3vEQNiXeUiDgR8vmCmZeKZd+YpAVCDBsVsE9CWgEnM3wSZTolUmvrDfTjfhb3km8bfPi94N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WDo4yNTGpu60vh7SqkWGLvqsa2mzoGRIoeY2XGnLlRgIkQAL2JKBeHzNQbWbfnIDJXqPmyf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NyiAWiboS2bEEd1+V/oqxRr4F2ZdumXlb/WQL5umaalNqO+3AGGr+Nn39Oz2fWTv5tn3TOX0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hvD4mkHrvL6apDnTbs9F6mJZ++PvXXpf4uuf+lsjOo7tQbdHb38Pn33anDZAVVSaAkw+tY89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bTQIkYAcCKlBtcmMTu/LgrwLVPhRPaLoBoL+B1oLBut4gqXmwjovKeqDaDuXSut6d4WlVtSc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63kYa5c25TKUGqs2pW+5AtZMqUG24E/6hXvHe1pTX0CmJSaJWC4Z7uI78AWhnVIDboaM4C8hq</w:t>
      </w:r>
    </w:p>
    <w:p>
      <w:pPr>
        <w:pStyle w:val="PreformattedText"/>
        <w:bidi w:val="0"/>
        <w:spacing w:before="0" w:after="0"/>
        <w:jc w:val="left"/>
        <w:rPr/>
      </w:pPr>
      <w:r>
        <w:rPr/>
        <w:t>j1ovJ1xzBfLV1tJJWs5+293Hz67Y1/Li72bef5ZTT/jwe/8V/03+zmv78MPzqrm89Z7HPXzef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GAkBJhhfBkQAJkIC9CahH95aqD1Rr2n16X52EiQutuYLhPtQNq6MEoFW160ZvpkfcfPdRrSvt</w:t>
      </w:r>
    </w:p>
    <w:p>
      <w:pPr>
        <w:pStyle w:val="PreformattedText"/>
        <w:bidi w:val="0"/>
        <w:spacing w:before="0" w:after="0"/>
        <w:jc w:val="left"/>
        <w:rPr/>
      </w:pPr>
      <w:r>
        <w:rPr/>
        <w:t>9u5QllxBfOtd+cfUDgngBRIgARIgARI4BwI0vM4BOqskARI4GwLWQLXeGQlU62lDryV4qh4M9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Y12lvKlDtUGttRjWyGiS9HU83M1CtG7fV+qhJFai2B1dy2CKlMlGK6cFwrXUENH1VANqh1qu6</w:t>
      </w:r>
    </w:p>
    <w:p>
      <w:pPr>
        <w:pStyle w:val="PreformattedText"/>
        <w:bidi w:val="0"/>
        <w:spacing w:before="0" w:after="0"/>
        <w:jc w:val="left"/>
        <w:rPr/>
      </w:pPr>
      <w:r>
        <w:rPr/>
        <w:t>7maA2y7deUFKG000jS4Zs0rsaHFxOvTceT/DSxsi050zPRebs5sClVMlXiQBEiABEiCBogToXK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YgARKodAIMVHu4B4/DZC9fMNyiAW4dEkepXmKSzmNpLYZ4dBkD4tyg4CYyeyWIMFYnMfFSB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IcRt+0TOw06jtygOGCFTGRBEiABEiABM6WAEe8zpY3ayMBEjgLAgxUqwWqzUB9AiYoEAwXRQL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6i7a5EYTGfQiJQh6fF+uz6sjcxMjKmlXYPjQL//4IZkISRNjI6gnc1QocDnh7EGD4giylMcF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kQAIkcMEIlBRAuVIZMIBypfYc9a52AgxUe4R4TqUEKc13Y+ULkFuojkJp4i5jX+Y4HjsYcC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TqqqYbFFv+fZ/DZfKh5nQSOQ4D38HFonX3ecvfP2beANZ42AY54nTZhyicBErA3ARUM1hrc6gy1</w:t>
      </w:r>
    </w:p>
    <w:p>
      <w:pPr>
        <w:pStyle w:val="PreformattedText"/>
        <w:bidi w:val="0"/>
        <w:spacing w:before="0" w:after="0"/>
        <w:jc w:val="left"/>
        <w:rPr/>
      </w:pPr>
      <w:r>
        <w:rPr/>
        <w:t>VYFlC27H0U0FKc2xpqug/HyJ+eotVEehNHGr4SxFuUIy8+mYr028TgIkQAIkQALnTIBrvM65A1g9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DAxSfAEa+L38dsIQlUHQF6uKu6LmeDSYAESIAESMD2BGh42b6LqCAJk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b53McWcxLAiRAAiRAAiRAAuUiwKmG5SJJOSRAAiRAAiRAAiRAAiRAAiSQhwANrzxgeJk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ykWAhle5SFIOCZAACZAACZAACZAACZAACeQhQMMrDxheJg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IFyEaDhVS6SlEMCJEACJEACJEACJEACJEACeQjQ8MoDhpdJgARIgARIgARIgARIgARIoF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ViyTlkAAJkAAJkAAJkAAJkAAJkEAeAofieP373//G3/72tzzZK/tyMpms7AZQexKocgJ///vf</w:t>
      </w:r>
    </w:p>
    <w:p>
      <w:pPr>
        <w:pStyle w:val="PreformattedText"/>
        <w:bidi w:val="0"/>
        <w:spacing w:before="0" w:after="0"/>
        <w:jc w:val="left"/>
        <w:rPr/>
      </w:pPr>
      <w:r>
        <w:rPr/>
        <w:t>L+z3U5V37Zk0/5///Oep1MP78lSwUmgOAryHc0Cx0aXT6h8bNZGqnJDAIcNrZ2cHg4ODJxTL4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QfgIzMzPlF0qJJHBCArwvTwiQxc+dAO/hc+8CKlAlBNKG1wcffIAf/OAHVdHs2traqmgnG0kC</w:t>
      </w:r>
    </w:p>
    <w:p>
      <w:pPr>
        <w:pStyle w:val="PreformattedText"/>
        <w:bidi w:val="0"/>
        <w:spacing w:before="0" w:after="0"/>
        <w:jc w:val="left"/>
        <w:rPr/>
      </w:pPr>
      <w:r>
        <w:rPr/>
        <w:t>F4XA97///ar5froofWbndnz44YdlUY/3ZVkwUkgJBHgPlwDtDIuUq3/OUGVWdUYELr179+79G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ABEiABEiABEiABEiABEigKgnQuUZVdjsbTQIkQAIkQAIkQAIkQAIkcJYE/j+4l3ZZhHvXZ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b1dacd343d784d3612db90fd0ba6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tYAAAGmCAYAAABY2sOaAAAKo2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k9kWx+/3pTdaINIJvUnvIL2G3puNkFBCCTEQmg0VcQVWFBERUBZ0qQquBZBFRSxYEVD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6LBSyovA94hPfevJ0378yc3N+cOd8//3uTO3M+AMh3mTxeEiwGQDI3jR/o7kQPj4ik454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0JiuV5+jv7w3+NqaHADS33tGb0/r7vv8a4uyYVBYAkD/C0exUVjLCp5DsYPH4aQCgeEhd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lCEvyEYMI189x3AJ3znH0AvfN9wQHOiP8DAA8mcnkxwFAmkTq9HRWHKJDRnYLDLlsDhdhB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MNsI5CC9PTk6Z46MIa0X/i07cv2lGCzWZzDghL+xlPvAunFReEjPr/zyO/x3JSYLF71BBk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EVgnkzOoTU7yEzI329VtkDnu+f57jBR4hi8xKdY5cZDbTxWuRBYkhjovM5C89y0ljBC8yP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T6hok1I9heAs9JPkKOZbjxljk7PjgsEVO54T6LnJqYpDXUo+zsM4XBAo9x/LdhHtMTl3yx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LD/ZY8hYu9MCOcXEV1rkhwn5empNQk5fkL+yPSXIX1lPTg4TPpiF/sEVOYHr6L+n4C88HG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cwALxgA5cANKVFpOZNmfYOYWXxefExafRHZEbE0NncFn6y+nGhkamAMzdv4Wf98O9+XsF0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1ANyykeKzpZpFMQBHbwNAa16qqSEruQ2AjgqWgJ++UEPPfWAAEYgCSSADFIEq0AJ6iE9zY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wBH4gGESANfOekwEfZIANYAvIAwVgN9gHykEVOAzqwTFwArSBTnABXAE3QB8YBA/BCBgHr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zEAThIApEhWQgJUgd0oWMIUvIDnKFvKFAKAKKguIgLiSANkDboAKoGCqHqqEG6DfoDHQBu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hUWgCeg99hVEwGZaEFWAN2AC2hB1hLzgYXg3HwevgbDgX3gWXwTXwUbgVvgDfgAfhEfg1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hlJG6aEsUc4oP1QkKhbFR21C5aNKUTWoZlQHqgd1BzWCeoP6gsaiqWg6Wg9tg/ZAh6BZ6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CdDm6Ht2KvoS+gx5FT6J/YCgYeYwuxhrDwIRj4jAZmDxMKaYWcxpzGTOIGcdMY7FYGlYTa4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gE7DrsYXYg9gWbBe2HzuGncLhcDI4XZwtzg/HxKXh8nAHcEdx53EDuHHcZzwJr4Q3xrvh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8Kb4Rfw4/gH+BnyGIEdQJ1gQ/ApuQRSgiHCF0EG4TxgkzRHGiJtGWGExMIG4hlhGbiZeJ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SCsmKFEDikHJIZaTjpKukUdIXsgRZh+xMXkUWkHeR68hd5PvkDxQKRYPiQImkpFF2URooF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FqCL6IgwRtshmkQqRVpEBkbeiBFF1UUfRNaLZoqWiJ0Vvi74RI4hpiDmLMcU2iVWInREbF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bifuJJ4sXijeKXxN/KYGT0JBwlWBL5EoclrgoMUZFUVWpzlQWdRv1CPUydVwSK6kpyZBMk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ZKzkpJSFlKhUqlSlVIXVWaoSGomnQGLQkWhHtBG2I9nWZwjLHZTHLdi5rXjaw7JO0nLSDd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L9KD0Vxm6jKtMoswemTaZx7JoWR3ZANkM2UOyl2XfyEnK2cix5PLlTsg9kIfldeQD5dfLH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+loKjgrsBTOKBwUeGNIk3RQTFBsUTxnOKEElXJTomjVKJ0XukVXYruSE+il9Ev0SeV5ZU9l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9yjMqmiohKltVWlQeqxJVLVVjVUtUu1Un1ZTUfNQ2qDWpPVAnqFuqx6vvV+9R/6ShqRGms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lprQmQzNbs0nzkRZFy15rnVaN1l1trLaldqL2Qe0+HVjHTCdep0Lnti6sa67L0T2o278cs9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5zfJhPbKeo166XpPeqD5N31t/q36b/lsDNYNIgz0GPQY/DM0MkwyPGD40kjDyNNpq1GH03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cYXzXhGLiZrLZpN3knamuaYzpIdN7ZlQzH7MdZt1m380tzPnmzeYTFmoWURaVFsOWkpb+l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wVk5Wm606rb5Ym1unWZ+w/stGzybRptHm5QrNFTErjqwYs1WxZdpW247Y0e2i7H6xG7FXt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/dVB1YDvUOrxw1HZMcDzq+NbJ0InvdNrpk7O180bnLheUi7tLvkuvq4RriGu56xM3Fbc4t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z9/XuXR4YDy+PPR7DDAUGi9HAmPS08NzoecmL7BXkVe711FvHm+/d4QP7ePrs9Xnkq+7L9W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Mv71+j/01/df5/x6ADfAPqAh4HmgUuCGwJ4gatDaoMWg62Cm4KPhhiFaIIKQ7VDR0VWhD6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sJFwg/CN4TciZCM4Ee2RuMjQyNrIqZWuK/etHF9ltipv1dBqzdWZq6+tkV2TtObsWtG1z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RYVGNUd+Yfswa5lQ0I7oyepLlzNrPes12YJewJ2JsY4pjXsTaxhbHvoyzjdsbNxFvH18a/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nvEvwSKhK+JTol1iXOJsUltSSjE+OSj7DleAmci+lKKZkpvTzdHl5vJF11uv2rZvke/FrU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taZLIoHNToCXYLhhNt0uvSP+cEZpxMlM8k5t5M0sna2fWi2y37F/Xo9ez1ndvUN6wZcPo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gTdGbujerbs7dPJ7jnlO/hbglccutrYZbi7d+3Ba2rSNXITcnd2y7+/amPJE8ft7wDpsdV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81LvTZOeBnT/y2fnXCwwLSgu+FbIKr/9s9HPZz7O7Ynf1FpkXHdqN3c3dPbTHfk99sXhxd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9rSX0kvySj/vW7rtWalpatZ+4X7B/pMy7rP2A2oHdB76Vx5cPVjhVtFTKV+6s/HSQfXDg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FqoKqr79wfrlX7V7dWqNRU3oYezj98PMjoUd6frX8taFWtrag9nsdt26kPrD+UoNFQ0Ojf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kaJo4uupo3zGXY+3Nes3VLbSWguPguOD4q9+ifhs64XWi+6TlyeZT6qcqT1NP57dCrVmtk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tEe39ZzzPdHfYdJz+Xf/3uk7lzoqzUmeLzhHP5Z6bPZ99fqqL1/XmQtyFse613Q8vhl+8e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lr8tXr7hdudjj2HP+qu3VzmvW185ct7zedsP8RutNs5unb5ndOt1r3tt62+J2e59VX0f/i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DF+643Llyl3H3xqDvYP9QyNC94VXDI/fY917eT7r/7kH6g5mHOY8wj/Ifiz0ufSL/pOYP7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Hzo66jN58GvT04Rhr7PWz1GffxnOfU56XvlB60fDS+GXnhNtE36uVr8Zf817PvMn7U/zPy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95fDXzcnwyfF3/Hez7ws/yHyo+2j6sXvKf+rJdPL0zKf8zzKf679Yfun5Gvb1xUzGN9y3s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+eP14NJs8O8tj8pnzowAKSTg2FoD3dQBQIgCgInMzUWRhPp4PaGGmnyfwd7wwQ8+HOQDHc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NugA4jrAGwhQk/R0ACHYAsImJMP8ZqbEmxgtaJGRWwZTOzn5A5kKcNgDfh2dnZ9pmZ7/XI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1vTCXz0Us8k6gGTVHt3YSc8B/xD8A/bMCh8CJEscAAAGdaVRYdFhNTDpjb20uYWRvYmUu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eDp4bXBtZXRhIHhtbG5zOng9ImFkb2JlOm5zOm1ldGEvIiB4OnhtcHRrPSJYTVAgQ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1LjQuMCI+CiAgIDxyZGY6UkRGIHhtbG5zOnJkZj0iaHR0cDovL3d3dy53My5vcmcvMTk5O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yMi1yZGYtc3ludGF4LW5zIyI+CiAgICAgIDxyZGY6RGVzY3JpcHRpb24gcmRmOmFib3V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HhtbG5zOmV4aWY9Imh0dHA6Ly9ucy5hZG9iZS5jb20vZXhpZi8xLjAv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GV4aWY6UGl4ZWxYRGltZW5zaW9uPjcyNjwvZXhpZjpQaXhlbFhEaW1lbnNpb24+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DxleGlmOlBpeGVsWURpbWVuc2lvbj40MjI8L2V4aWY6UGl4ZWxZRGltZW5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8L3JkZjpEZXNjcmlwdGlvbj4KICAgPC9yZGY6UkRGPgo8L3g6eG1wbWV0YT4Kt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AQABJREFUeAHsvW9MW1t6//vlao7ntnh+GnM1h1FrqhmYOyXSgXOuQKciVxe3Hehcwgucq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4gbnVOC+OowOOBkaakAqSI2hHoWpxRiIvkvMCXuDoJ5I7glFlKiVv4PQUjgSt6kxVI3V8KuH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JVT6XcZ+3tbfz/D2DjbX+XAt57r7We9azPMs53Lz97rYY3b968BRMJkAAJkAAJkAAJkAAJkMC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vZ6rNyiRAAiRAAiRAAiRAAiRAAhqBrxgcDg4O4PF4jNOafv3ud7+Ln/zkJzXdR7N17oc//CE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wzs7lNf6uUwI9//GN8+OGHZ/aO78szI6SBUxLge/iU4CpU7bzGp0LuspkKEuCMdQVhsyk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IHaJZCYsTa6WMuzufU0K2+Mp9leOQtgthGrLn+np6exu7t77k7xfXnuSGkwBwG+h3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LL5RqfKuke3TgHApyxPgeINEECJEACJEACJEACJEACFNZ8D5AACZAACZAACZAACZDAORCgsD4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BAiRAAiRAAiRAAiRAAhTWfA+QAAmQAAmQAAmQAAmQwDkQoLA+B4g0QQIkQAIkQAIkQAIkQ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wPkAAJkAAJkAAJkAAJkMA5EKCwPgeINEECJEACJEACJEACJEACFNZ8D5AACZAACZAACZAACZ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gsD4HiDRRWQJv376tbINsrSoIcNyrYhjoBAmQAAmQQB4CFNZ54DCLBEiABEiABEiABEiAB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dLCmWIwESIAESIAESIAESIIE8BCis88BhFgnkIhA7DiMUDiMay1WC10mABEiABEiABOqNA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vY14TfY3hrCI3HC6yo1F5frx2Xp8vIe58Ums74UTdkKBBQyNjMI1Ooprf/k/M/ITBc/jIEv75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C3t6e9hM6LtPdQZl8P4/+0wYJkAAJkAAJlIMAhXU5qNJmZQnEgpgWkTt67QFO5C8QC21idHQ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FihWMML5ansRwIJfyPvY5g+2gfa8Fo/FoUe4+3gC43Hj15gpX/+9fT8hNVT3FQTPunMJtWJ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GLkxNTWk/rpEhTC6/gNHDtOKnPs1kd2pTrEgCJEACJEACpiDwFVN4SSdJIC8BC5ol/whbeLA5</w:t>
      </w:r>
    </w:p>
    <w:p>
      <w:pPr>
        <w:pStyle w:val="PreformattedText"/>
        <w:bidi w:val="0"/>
        <w:spacing w:before="0" w:after="0"/>
        <w:jc w:val="left"/>
        <w:rPr/>
      </w:pPr>
      <w:r>
        <w:rPr/>
        <w:t>jLv9LXppi0V/jSlhHT/Wr+T8/Tqwi8C7wES8hKXFgadPe2AxbIkdZcne04nmpiag6XuS/38l5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XVRG4faLMpO70PEO3EvbsDu9uDfWA6vI6b2NZSwe/ip3nVPmZLI7pSFWIwESIAESIAGTEOCMt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7mJ2DMSe8u3sFevqnXaBCrc5MYGBiQn3Esb+xBqxsLYXn6B1iJAJG1O5icHMeCmrmOhbEyPY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utzygvHomIf3IH45PLCEWT8+M+RkNYX5iOt3EdC9KG4VJoL4CFyeuJ9ldfxGfHi2rfsJ+jDy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7OMvZCUmdbbuT4+h72wTigW0ef0Wzs60CQ3CxZLE7qv3santx0ispPtj+fwUdnew/K44vcx7n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yyeE2UQQWJjG9uoNYCrsCtmUUdtYXcF0blwFML28i7rLhFV9JgARIgARIoOoJUFhX/RDRw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6G+949OGXeekrCGrImEZ1z19xY2T7CmNcLt9MG/9IURpf3ZELbhq6ebr2avR3d3d1ob1Rz01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/jOD7r3dzeFi/Tiu62Vpm9Ts5XWSEsXHPBt7ULp9sLz1gHtpYe4JVS1hKyMjU1jy2LA94ZL5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iZdSGgFGRR7SsbefqgmheBGtz1Y8rlhr/RCa/bicjRNqYWAtoNhKWtE71SanvWLSEvIviNO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pu2Adc3hl4hJHycV0LhTFsTyHQ7MSY63fxv35xBN/qvn5zomxIXPX81j5aWrOwyWM7LHHrM74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wzmPW68Mq/mLgZMFzjKwmQAAmQAAlUO4FThYKojRoaGhqqqm/V6FNVAaoHZ2ztGLnnhH9qF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z9Gf1udQYBnbcs216MPVSzI/63DAhuuY9T/A3shDdA9OYMzvx6pjGMOD8XASeQAyObU5JuB5r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QqI2I5Oak2JAIbY/fWMNyp5oAd6B82SrTBt/YUVqseluJob4R/ZAZh9fBgs7Wo9gv1oVM3jS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E6DcB774OwOOP6cIaLbjpm0HENQv//BT84lrv2Awmhi9DAlsQeqkY2TD7RHioC47LsIQGRCy/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xRr0jvV48khlu1VTI+hL/7+JjBKMOKKSh/WdytQN9naqyut05Sflsd7e/loJd6JP22sTwp46r</w:t>
      </w:r>
    </w:p>
    <w:p>
      <w:pPr>
        <w:pStyle w:val="PreformattedText"/>
        <w:bidi w:val="0"/>
        <w:spacing w:before="0" w:after="0"/>
        <w:jc w:val="left"/>
        <w:rPr/>
      </w:pPr>
      <w:r>
        <w:rPr/>
        <w:t>JxVNcsTPIJMM1AW6We3vkWr3r9xDV+/9LzfferHPGet6Gek66KeaVLZ2jmDMBize2cCxRUVeJyVt</w:t>
      </w:r>
    </w:p>
    <w:p>
      <w:pPr>
        <w:pStyle w:val="PreformattedText"/>
        <w:bidi w:val="0"/>
        <w:spacing w:before="0" w:after="0"/>
        <w:jc w:val="left"/>
        <w:rPr/>
      </w:pPr>
      <w:r>
        <w:rPr/>
        <w:t>1tkJh1KA8dR9ZUSOjhAMaVPK+syrVs4okf6qC1SJc0jP0M+1KeA+ODRRnVnEaonghcQ0j6uQBxHV</w:t>
      </w:r>
    </w:p>
    <w:p>
      <w:pPr>
        <w:pStyle w:val="PreformattedText"/>
        <w:bidi w:val="0"/>
        <w:spacing w:before="0" w:after="0"/>
        <w:jc w:val="left"/>
        <w:rPr/>
      </w:pPr>
      <w:r>
        <w:rPr/>
        <w:t>Ku0cGo9cFrCtChfsgy5nu9rjNwZSxdpoVzU1IaxerS2Xcf/5U/juedErWdsrsxgZX9fDVTT/I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5eRnLq8t48UoqBYKJcBbXsMScK0OSWrqc8vsI24cqHETCOR7vAn1OTRyr/JSUx3Zjq7oN2o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zEgYSLNdKJSkO8YQESIAESIAEzpcAhfX58qS1CyWgxK4Vzntu0XpL2DqMaWEPqS7ZEqJQvx6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ZSTC18yrMWxOd2U+tH9zA+NIrZpSCueO/Bt+RNzS/6rIg+pAj/1JljvRkLWjoduP3wOe65u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8Tq6fYYLU3wm63w/6OHZ0jbrgn2jVuuqWkm4qmTng6AP/mIWLRQ/gk/nzsSmeenmS3bVUPia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B3rxbaEgbhlpZKNg9RvC/IYZRYJkAAJkAAJVAWBU4WCVIXndIIEchCwtPTD2/sE8/OzWolUm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fAwHPHJ7LA8TKhSUzw8QztJrACinZ3iV2obhoHw7qbM7QIza/dxWZs0D0nQRHrAhFwo2H6q/ax9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Nf5WHN1+8suJy58lsfmd3D+DbRSQRcG1Hb/8gLqXfbKSFveimLeh09gGzz7DZqW4netGT9I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ynkp226qgtQWO4dtwOG9gYciFJ/shDF66lGmCV86VQExuwk5WvTlX0zSmCAhfdStKxnw7k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DjHV8U45wllkltTFHKL4rXfJxCtMYjjN2rtOvaTGnaWVzbgBitJNSnif1TcACx02PRArryZhf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4aHVt/qM57Mj7JvhiFa4lCV3o8KCn+URFHvmf4SAUkp0Vs7y34zZVRHC21NIznGjjRVB2Zz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HLgOl5ItMc7Nj0EJXwYko1rZGWNSRf2xYjhp2EvX/vF9sGwlfoaQ2DejdmpUVm3egN7wRCCc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kxbrQ1WaFbn8fntEFjVE4dICNhQX9ActUY4mz5u4rcoOwiyVtGb9BieLOnnLbPsbG5ACuL2wg</w:t>
      </w:r>
    </w:p>
    <w:p>
      <w:pPr>
        <w:pStyle w:val="PreformattedText"/>
        <w:bidi w:val="0"/>
        <w:spacing w:before="0" w:after="0"/>
        <w:jc w:val="left"/>
        <w:rPr/>
      </w:pPr>
      <w:r>
        <w:rPr/>
        <w:t>KBv6hIW9Co5pfOdkTLJbrL6rMVklRvusUhsWyc/xcVQPLyqTq3vrcxif20hZv72kpuRm6QdDQ5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9pPo5ChscEvdqSeWiGpvcf1tJRStyaPhqfE6cd6PBjVEMDW0kQqnO2/552zN4mGHskvtu+G38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n6UBmmfL+fSb7x+P6IXB6YS0fyNqmHKOpm3IodMHNOxh1jeKZrCQQCwe04wc7RhxpHK58bTw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7SR/osfBL7droyErqfxTS1kdS9qNnqQ+KaRuAxNupnyFjTzMJWDLEKazdmHVLiIOkhDyzdm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RbczI+8Y9uwJblwuP7vbHy1jQc3NMwiL88LhccC3saqJICd/02SZ70gx3Sn5TN3yLHtiljVm3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omcd+hwPNMpnb1NqHPinsm3HJxjVTCHW7tXNbky64lacF2y/YB12op/hrNWan5Ybj7hMt3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4QptwtuWaVkV0T1jM+rx0Ur+3LcEdnSGI26PFjakr/d+H9SKX3V6Co4bXCqjklyXmnXXo1fKeVz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aB8fQuLUEt2zoM+qeFWZj+NGg/vClYcsMr6HNaRlb2awo/jMycg1DEk+/bCyreK6diCGyu42j</w:t>
      </w:r>
    </w:p>
    <w:p>
      <w:pPr>
        <w:pStyle w:val="PreformattedText"/>
        <w:bidi w:val="0"/>
        <w:spacing w:before="0" w:after="0"/>
        <w:jc w:val="left"/>
        <w:rPr/>
      </w:pPr>
      <w:r>
        <w:rPr/>
        <w:t>bVnx5QyqUI1R5mTG2Rw1ODx4mfa5L5/ldxSbjzarRmiGNj+S8foIwTMwzEfLYpE/fpu+/n2+c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xS2Zm+J3427s2hOvTy/Jg9UmpzDLq7/O6hJ0lLxl6Up5HJHAaAmcIBTE25djGi4Ob+ioLm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yYmoeTGScRH5aWblkCTWIwnx3i1uXmhMgJ721qZYa7Tua3Qi82tGtSWtbKHUN/iyGJLPIFsqT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4V+bpl+NG+FIvBCwt8jDe84zetg3exfPB1MvWNoeUdSAalU9bef9Y08IumjqH8fzpFdGRkhcX</w:t>
      </w:r>
    </w:p>
    <w:p>
      <w:pPr>
        <w:pStyle w:val="PreformattedText"/>
        <w:bidi w:val="0"/>
        <w:spacing w:before="0" w:after="0"/>
        <w:jc w:val="left"/>
        <w:rPr/>
      </w:pPr>
      <w:r>
        <w:rPr/>
        <w:t>z6m2LRiUuOSEWRGVqfkS0XCpHw+f9+ttyDvesAO04danzzGhtW2VtsW34YQlzdHC7Yv9fH3I4k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zg4DA5NerjF8C3xTymJZP/0MireWTGKiZ8SJJDkvzWjr3oNCy7f+hTPbxltxF+z+JLTdtswHsp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q4pLSZZrPKTy3aA7OvMfPIh25RrNFICFsPPLJk4R30Pn2YGV5zpv6oG6Wn6JH3atrbuHirUtH4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+UuGSOgd5qPXxC9yUFV6MW8fjwy3tWxrIUpblaLewZ5klLJbUh3szS9TXFTONXfLIWGTJUpVm</w:t>
      </w:r>
    </w:p>
    <w:p>
      <w:pPr>
        <w:pStyle w:val="PreformattedText"/>
        <w:bidi w:val="0"/>
        <w:spacing w:before="0" w:after="0"/>
        <w:jc w:val="left"/>
        <w:rPr/>
      </w:pPr>
      <w:r>
        <w:rPr/>
        <w:t>H/0ZOhvV0qBbmJ1fgftaCEtP72oTB0bfZh49lb/PGKLhV1i7M4Ulzwq65QNM9gZjIoEzEzj9jHV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nsg5wPMVCu9oSXtqpNo3SLMt5yQeXxJcmno2S/64PA1tyFz+GdrUql5bC2PLto9czC1V85WXq</w:t>
      </w:r>
    </w:p>
    <w:p>
      <w:pPr>
        <w:pStyle w:val="PreformattedText"/>
        <w:bidi w:val="0"/>
        <w:spacing w:before="0" w:after="0"/>
        <w:jc w:val="left"/>
        <w:rPr/>
      </w:pPr>
      <w:r>
        <w:rPr/>
        <w:t>7LRWpFo+ieMe88W8BKxWJWxzvKEskpc0I33aXmptZLGjt53HapHt5+1DHvN6lhLM+ftpKZBfsIk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LZLuRTHpNVkqVuVuxolrAfi4xjU/MlDE945NoR9pOmzoKBVX1lGJnNHp9elY2GdPfDslzjwu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V2MRofS8s3/ztYU7blEfKL2zCmF8Lv1jB9AN9jXJlwaivwpyMzXbm1uObIOlNaLa1VWlkpm5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F8Y6FNqMZz5RvHPL6ptc/3Nhc036Y3QrLs+c7JhkfXp7EpvqakozVZj9y4EsP+qlrgUZKugfRj</w:t>
      </w:r>
    </w:p>
    <w:p>
      <w:pPr>
        <w:pStyle w:val="PreformattedText"/>
        <w:bidi w:val="0"/>
        <w:spacing w:before="0" w:after="0"/>
        <w:jc w:val="left"/>
        <w:rPr/>
      </w:pPr>
      <w:r>
        <w:rPr/>
        <w:t>+a3anLyuNh2S/snGS8aGRqpA4T4dI7A8F+/vdUzPzWHa2OAp3kI++/EiiRejvWLHQC2BObf+Aj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J13XZIClh0aQHJhw79cayqb89axMuyY36I5/629vF8mYoPghqVDrk71PdjMrfZ4us69+t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/QDFu8iXy6cwJmEtXofOl0yH73lx0H8TXn4bEXet13a56bxPm2TuFP15t4z/mORjSI2t6XYi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8x2c1NfeQ6ZJOOHqcdkZXt1HAQyYu8fi0ziVFtVkvNtkUiuSJd40b5QgIkQAIXQCD5ni10u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eon/ahQJzcMtMGvok3n3Gg+bdFbg+0mNwY/Jw6dbiFDzzOxJG5EavTTbgmZIYXQkdinRLe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0dbi1iMh9DFwjvY3z1OiDijvnvWD6fHI5sQyXKKvilsxmc1VNueeT+OOmTzIO8IXm/r3y4aBgr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+n1qUzY+c8o1i6xssuGZk3XYHZu7NwtXxCouPZXUYjbf8ljacHRGsvIhPkkj437Ko+K4uU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C9UYbR61jmHG64ZtXzY4knCRnfjdQ6E+7Sy7Me/fhnPmHu55Hdjd3sbufjO635UQDEmF7GuFkn4Z</w:t>
      </w:r>
    </w:p>
    <w:p>
      <w:pPr>
        <w:pStyle w:val="PreformattedText"/>
        <w:bidi w:val="0"/>
        <w:spacing w:before="0" w:after="0"/>
        <w:jc w:val="left"/>
        <w:rPr/>
      </w:pPr>
      <w:r>
        <w:rPr/>
        <w:t>7RU7BpAx2/bNYmZRxkw2nhqTCLRtWSv+TkLMJRk3xaF5xy4dr6WlB26ZqNv3n+x+q8q8Fv2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43hM/Xn2TuYfYnQdIM8J4EiCJwhFET/bLR39kmohx/PZFvjS92vseqPyA54TrycUvMgerLIX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C1bdlk4lKnfA7tabMk3m4j9lNmLF6uyv89Y1DL/1q7b0jp+ZRwEDW3eLQyhWvy/xETCZAACV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VJtYsHC8volii30E4AW/uiIjtcaFW6WiYVludlCx7nPTyc0Ner6X4EDIyuyO6cg/GJ3F756vq2</w:t>
      </w:r>
    </w:p>
    <w:p>
      <w:pPr>
        <w:pStyle w:val="PreformattedText"/>
        <w:bidi w:val="0"/>
        <w:spacing w:before="0" w:after="0"/>
        <w:jc w:val="left"/>
        <w:rPr/>
      </w:pPr>
      <w:r>
        <w:rPr/>
        <w:t>9h99TELWt11L6PP6cMuhwub68aX/mojO+LSF9qVLeliF1F+T+qq9nmYErk1pIkLNyj2WtmEfw5P7</w:t>
      </w:r>
    </w:p>
    <w:p>
      <w:pPr>
        <w:pStyle w:val="PreformattedText"/>
        <w:bidi w:val="0"/>
        <w:spacing w:before="0" w:after="0"/>
        <w:jc w:val="left"/>
        <w:rPr/>
      </w:pPr>
      <w:r>
        <w:rPr/>
        <w:t>w9qGQI6edkwOuaWgpIK+qcZs8PoewaHC9GIHeCxXuhx9sspMG9D5Ka4qO1pSyrkVV26oDZv8OL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7/aXUVEHhQedgQg9xJ6ireJDjd8dwe1iZbL7bJt0+gsFtf28GmckVptJnufpFc7EfmvYwnDl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K76ce8Ta1XL1+HFm0/7k/ipYQx0Oo48ej5BLT/0RwdiFwfgX9VvinoV2NmtmT2sUvlfXQk53K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2paL93MSXLeSYn580OLedt8kUek8ApCZxpxlprU+Jbr3js2JJtjcPBHfkvxYme9mZjAiTuVjP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kiP+l9sBKaHtNrjvRkViJISybVMi7X+IR9/b2EhtmrL48TO2W+vB99EgervJpr0teFb3NR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VRWB/N4hN2cVTieqOsXt4et+IM9aXXovsbGJVNt/RNuHxqyUfIzjU4kFE1Ng7kXi8JN6t9lZ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CVpmBy53i9ZWoVkkenEsUlxk6JZl6bzg0Ua3lx3+p66JCtc/t3L5JTIdtBD2Gc/LZf6NXbi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BgYn8PmTjD1c1+MNrerFWO2sCur8OzIdHXfDfk20xK/KUhqs8/Znfj2Es3dGBMhFBF7eoRMnj4p</w:t>
      </w:r>
    </w:p>
    <w:p>
      <w:pPr>
        <w:pStyle w:val="PreformattedText"/>
        <w:bidi w:val="0"/>
        <w:spacing w:before="0" w:after="0"/>
        <w:jc w:val="left"/>
        <w:rPr/>
      </w:pPr>
      <w:r>
        <w:rPr/>
        <w:t>n+WLy0hQqSeVZEUqtaGRXNRb0fuU375WMelXvD1diSWu5x4DKW+zx2+KVPEmXBmRDhy9RDi5qw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gw7dils5Xns2Qo1Bs/eSi8vidYe/JEQkXuwdVnl5u/Eawb36inm+A5CZRI4Cslls8ort6sLT2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rDzNryZmfGiSDyR5H6ek1r5r8kyiD4dhJ17JrLZNNoIwwquNMBCJKZGlwLYS9Y5WNhEe7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Q7HQ75D6fZ+A9G/lBiif8yEnV4QAIkQAIXR0D7pILv0/tokRnd8SGPxFanfxqKDpPpa5vsiN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Y4Xb1oEV9cCpRmCXCTX1tbcy5qaO8Ka1+eutNtnfyVs/rW0pNKxy3n6J18CUeP5jH4sw2F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Y+1+/IHc1+KpiO9hWTFGrcKjpg2X1Fb3GylGtBOrVQ/byMyJX8nZJ1mTfcIJ3/w8ruMQjtd+yH8v</w:t>
      </w:r>
    </w:p>
    <w:p>
      <w:pPr>
        <w:pStyle w:val="PreformattedText"/>
        <w:bidi w:val="0"/>
        <w:spacing w:before="0" w:after="0"/>
        <w:jc w:val="left"/>
        <w:rPr/>
      </w:pPr>
      <w:r>
        <w:rPr/>
        <w:t>EjLTlfJwZEH76Q2ntaeySxoDzV6BPqW3WU3nZh67FI5h7Klop16Ju9au63+f9uYm7eFxa1MTrt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y+3ZBUzeRjA2dqaUpsnJHAaAmefsVbvU1naTMUxqTR4Wb760v4T0M+N31ZZHURCz7D84AHUt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rOz0dqjAQ+arP9/Q5nsvqDupn7Z6IdRHaOydPPCKSxW7cBF9IoOoJ6P8xV72bdPAcCOgLrlzC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q4HYe/rRdJBvbe9E/OIhB4+fqIDoT3+CdgwN5TAQOE08TJkolP0tYmm8nO3j6vH0qmDXpIXXd</w:t>
      </w:r>
    </w:p>
    <w:p>
      <w:pPr>
        <w:pStyle w:val="PreformattedText"/>
        <w:bidi w:val="0"/>
        <w:spacing w:before="0" w:after="0"/>
        <w:jc w:val="left"/>
        <w:rPr/>
      </w:pPr>
      <w:r>
        <w:rPr/>
        <w:t>fKfzmn7QK1vda0fpUl/mXDb2Er6o8I2AEkPtLSez2Ce5GUfhcFBm+fsw0vkubD1eLMmKD1fTNik6</w:t>
      </w:r>
    </w:p>
    <w:p>
      <w:pPr>
        <w:pStyle w:val="PreformattedText"/>
        <w:bidi w:val="0"/>
        <w:spacing w:before="0" w:after="0"/>
        <w:jc w:val="left"/>
        <w:rPr/>
      </w:pPr>
      <w:r>
        <w:rPr/>
        <w:t>i/2MBgteOMazJ9IB+eahQkNa0KPTFjDj2CV/0bC3vgwJfoJzMPVGK4VH9BjyDgJ+VfCWNaUaT0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GzC2vtCxYLusfkQ1VipLtOJpRT25SZC7XW7dHurlx3otP4OlHi/jZVGIhTNpZI+ouwtsuGF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zTlzPx7yAnmlrPyFjov0434kge50ozSW6bx9kJtPTf1J4vWfE80R/GliUIb0hY3JGsVjC3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wYh1zyy9SvqpOWDvPzzj5DBZ9IQ+Ge6BW9wjLA+PL0259+TvVYIm+RYMbsoqHrAEsIRvHsj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Z+0cxov09+WdouawzGnHpM+UmOHMXbxPZsnMcBVsUn9b+ER76tLJyiCG2KiG1uRWf3ZTi622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Y82p1NafZzos6ZYXgn/+lFlrCwGkAoJCFAC1ParHnfje74LKl6WPNQVn4paMgwWDWvZhm7E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RlWtk46tl2XRqSnaURZdHbrqM2ChV8giHewc4OJCw08A6Jq/Jt0py9UbSZN+JPR6RQOkEzh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/PlW3h++cSB5BkQ42r7FbWCyArszh79IQ/JiIUOZV5aZrB7076Ckf8E+iV+b17iso/Hr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UK2JjTR0ixar3krKZhhGY3ytaQJqoX+3T27I0pJzxocJ9a3Juab4Rhy7EcRuydfcSTeApTSj3q3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HcvuVZZLcMo8TBLTPJFnKMPEeacaEfPu2NbUC/wunvDeb0Tnhgxd3ML80o82mqbodTm9cWMu7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CQC1LqFLOpSFVZG9SeZndSDvX9xvQjMgb1/EjCcf7gQtqdQ+1ClOHrO7Rd3SyIVdJvtna5X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zbizpDcjKHD7tocuQWlM44VczbqWsM5+cJ48bZvCwYWz2z5L2MUgtr/4AT+ZvrGjtl/wVH1y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X+otz9hEm5AH5gva1JVxsSWOW2l7hMdDb2/fPwxV/KLNL4upvOnQvLdoGTVtwP7mCZ67UDZ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K6WEzONXTIzbR3rfSzNTulXJbh6zHsDTgkhTfw5GmVkNR4j2bucmJkYwWWZ2Xv7lo8vGlz4en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/evNHeSQcHB/DI8kzf/e538ZOf/CSvRfXma2hoyFum0pnF+FRKHyvtf72398Mf/hCfffYZfv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+PDDz/Mi0ON9dGzGdmO/FXmRhy7diye+0Ycyh15COosG3EghOkBF8KywsPDqydhUHk7WmJmaGO6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KdPCMxYv5G5+ensaufCtWzPuoGHdKfV+W9LkooW1R+VHr6SYvz1eMX2ctk2uDpITdUnxTS6DK</w:t>
      </w:r>
    </w:p>
    <w:p>
      <w:pPr>
        <w:pStyle w:val="PreformattedText"/>
        <w:bidi w:val="0"/>
        <w:spacing w:before="0" w:after="0"/>
        <w:jc w:val="left"/>
        <w:rPr/>
      </w:pPr>
      <w:r>
        <w:rPr/>
        <w:t>ZKwSoAkBkzBUwsFp7MhOjmpVkzZNRNviUYgR+H8wKiGHEu/9UF9pRPPiNPaLcD+0MQ6XfxhPH/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5OyqZJahz4NhNpsSQDhnXcK/99pqvewwec0bKtg7Az3jdeL+Iwx2uZr7RA4h1CQ2oHBnpiJg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txpI7Y2Zjk2+wj9wYbMeytTmNy+WSTErWs2/LkJALx5yPUhhvpG4sov0MSAjE5rm8Kcn1yQZ6n</w:t>
      </w:r>
    </w:p>
    <w:p>
      <w:pPr>
        <w:pStyle w:val="PreformattedText"/>
        <w:bidi w:val="0"/>
        <w:spacing w:before="0" w:after="0"/>
        <w:jc w:val="left"/>
        <w:rPr/>
      </w:pPr>
      <w:r>
        <w:rPr/>
        <w:t>0NeAUHm5NilReTWTRE2rDXEqLaoVv4KbC5XimxKSZxXVyqnT2JHVP9T3VlH1sJ3IevXtZSx8i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JP1DpMDAE5lX/lVTNLa128u0kW1qq7ddKSJ7WLMmqaMmcfONJDpqFkIUFibZaToZ1YCyaKkPjf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RyOibhnJt9FNpgI7S5i/0dtf15PMns1c7+vuxkpl9RG26kbizSKLvpLcA168O+rDfs9XrQsb+F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qSQwR3Hk2UIm3wBcS0AlY2+GWXXC25l3xnSoHcM01j9ddLvzZWDEx2ucBUkJHIvqyfudhrW5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XY1Q1tdrSCBE4dY62+MmEigYsjoKZ/uBFHKv8zMDlu1VZ6y9jso+AGG+3QwhZloYfcE3IqJ3l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L8ciTFckblTjka3SV4u1l30DlCt7/ml6sWn/zc7HSI/MOelz34L9+jLDsxKtu5ay2ZjRr08Zv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2/P7Yr0j7ffL+l8Yq0FzZO1S59/DFj13ZYbKBuiRwKmFdUhxhXWJlpytFQG3EEdndx5EIO7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ZSUAXePoMkrbZhe0lItoKXyFxS9+Io0ettG53pKxEo3xO3wRiJ2dH4vWN75pPuxFHVt+yb8Qx</w:t>
      </w:r>
    </w:p>
    <w:p>
      <w:pPr>
        <w:pStyle w:val="PreformattedText"/>
        <w:bidi w:val="0"/>
        <w:spacing w:before="0" w:after="0"/>
        <w:jc w:val="left"/>
        <w:rPr/>
      </w:pPr>
      <w:r>
        <w:rPr/>
        <w:t>rzbi8PfCMzEsqx+05RSyp2ISbtI2+8hsI/cGG4tqA4+JYh7GSuuPilcXrtk2KtFi2SUv67gdRfH+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V1vxczPnHUvaMr37tf8Nvyc9Fpa9+9aJaPt92L+I9fNFjd74EaY0EgFMJa4IjgYsnoKRZR91v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oen08zsLEhs5sm33c1YVzMRtsqNb1m5rUFYNyvVeabIllIzKKZNukxG7LPSeeYYAX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CCFBYXwB0Nnl+BJI34nAtykYcsuPacNLmEPpmF5cyGlRz1+VOaiOOCbXTXFKSaMxEKs03Yy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6o+OR5tRHHIC5l0ZqnZaIca+l04PbD5Da8mr9qg42Jzsu678YGHn36w2Ex7dsAQ1TLnLPsKa3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3RS+f87d/YFZuOrPnZ2FTuK+qsLvEiCZAACZAACRQkwIcXCyJiATMQ4EYcmaNUCpPjXJt9F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rCMu2q0dPsPEiiNDeJkbl4bG8SWwOyyYpakfCuXW1SYrstLc8iesLEngTb6/oDVTyNsRM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qgsAc5YV5Y3WzsvAtyIQ9uIIwXnGZggz2YfKLCBx6W+m+hamYJv1g2fOOR0u7CzpI6MJCI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je2IJnugUFn2ySUq8qNN7U6uQuaHHyQYqNRLKaoDhKwmQAAmQQI0RONUGMWZlwA1iqnfku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Zn2YThlxDnmsDkHxt5MuTxxGjEoNS8mYn+Wym+ahCQQo9XHWRm2vkQs3rJFAKAb6HS6FV+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6V7wFbLDcBzliXmzDtXzwBtdlF8uLOFfRIbZyRN5Xim9qEIUtMdV77uTJztZuvjXx58tii9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bOZy8dcfeJ1EiABEiABErhgAoyxvuABYPMkQAIkQAIkQAIkQAK1QYAz1rUxjnXXC64QUXdDzg6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QNUToLCu+iGig+kECsXZppfnOQmQAAmQAAmQAAlUggBDQSpBmW2QAAmQAAmQAAmQA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K65ofYnaQBEiABEiABEiABEigEgQorCtBmW2QAAmQAAmQAAmQAAnUPAEK65ofYnaQ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gEgQorCtBmW2QAAmQAAmQAAmQAAnUPAEK65ofYnaQBEiABEiABEiABEigEgQorCtBmW2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nUPIGMdaz/+7//G7/85S9rsuORSKQm+1VLnfr3f//3mn3/1dI4VWtf/uu//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9WRasNJqFAN/DWaBU0aVyjU8VdZGunJFAhrB+9eoVxsbGzmiW1UngdAQWFxdPV5G1SKCMBPi+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cmq4IAb6HK4KZjZAAEsL6K1/5Cr7xjW9UFImaQVYz5P/jf/wPfPWrX61Y201NTRVriw0VR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X/96xd9/xXlWPaUu6u+leggU78l5fZ7wfVk88+SSalbvP/7jP6D+X7HZbMlZPC6SQL29h832+X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Pk24HFTESg4c2bN28vyt+PP/4YX3zxBebm5vDBBx9clBtslwRMQYB/L6YYJjopBD7//HPcvn0b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3Hj755BMyIYGCBPj5VhARC5iEAB9eNMlA0U0SIAESIAESIAESIIHqJkBhXd3jQ+9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MQoDC2iQDRTdJgARIgARIgARIgASqmwCFdXWPD70jARIgARIgARIgARIwCQEKa5MMFN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KobgIU1tU9PvSOBEiABEiABEiABEjAJAQorE0yUHSTBEiABEiABEiABEigug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Ff3+NA7EiABEiABEiABEiABkxCgsDbJQNFNEiABEiABEiABEiCB6iZAYV3d40Pv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TEKAwtokA0U3SYAESIAESIAESIAEqpsAhXV1jw+9IwESIAESIAESIAESMAkBCmuTDBTdJ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qG4CX6lu9068e/v27ckJj0igBgk0NDTUYK/YJRIgARIgARKoHwKmEdZqSCg86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895Y1jvY04+0sCJEACJFCLBBgKUoujyj6RAAmQAAmQAAmQAAlUnACF9Xkjj8VKt5heJ/28dIv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vK/28eEtZS8ZKsVdK2aytVe5iSf2qnFtsiQRIgARIgARI4AIJmEpYx6JhhMMnP8fRKHLKWCkb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DnvwEQ8c5EMcQCupl9oLhhK30dpLbDB9Hc9hSl6NYHhrC8kG+MunVk+scY316AANiY3w1mF6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NYaAMDA2JvekM8y5bO1vbe+hzG5zYQzmZaXYsF8QPpy3QghNJ8yWXwfK4X9LtQM0n9KlSU+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vVDwFQx1qHNabh9Rxmj4/T6MOFoSVwPBZbhmvcnzrUDuxO+v5hAiyV+OXqAuWsebKeU</w:t>
      </w:r>
    </w:p>
    <w:p>
      <w:pPr>
        <w:pStyle w:val="PreformattedText"/>
        <w:bidi w:val="0"/>
        <w:spacing w:before="0" w:after="0"/>
        <w:jc w:val="left"/>
        <w:rPr/>
      </w:pPr>
      <w:r>
        <w:rPr/>
        <w:t>6sCM70do2ZuGaymzHb2oDYtPP8Ulw05y/fAe/LBjscWafDX/cXKd6B7WdgGvbw2OUmzkaMHS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2wYGp3FZrAfV9vSnD5T2zFEdrdxtBtB7NYgkGbacMkmB+HjGCyOEnwxKpfltTi/CzVt9KtQO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nUDwFTCWuLpVlG5ggzj9bQLcomGglh64EHK/MutLc+FTFqQfRgXRfVHWNY8jrRZo0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E7lk/XD+wY+3hIJTs3XsyK6K6Q0SsFz0iYqOhPSxPLeNXktcy+BdYc8hcuIjFwxUXZvyNmH30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v1N8YlhwiMnQoYt4+LG3q5Yr5nVwnFgohIsLc3lyCgQKNWGwt0kuV1Nx+quNna9sCx92n6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uHykhusVhfNHfL9qsIvwu1ndavQsWZTwIkQAIkQAIkUB8ETBUKoovDDjTbrKLZrGhqvoRh7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cNjLT43hsCKT8564bsvArdJZJ2Ua7s8AZ+nVzT5El6GlMCMitiOALZudLU0ifizoKmlG7c/f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bAarXCKnWb7a1S3gabtKldk+vJYlEy4ymGveV9dN3o1PLVrPnc+gvsbC7r4RgD1+V8JxFuoldK</w:t>
      </w:r>
    </w:p>
    <w:p>
      <w:pPr>
        <w:pStyle w:val="PreformattedText"/>
        <w:bidi w:val="0"/>
        <w:spacing w:before="0" w:after="0"/>
        <w:jc w:val="left"/>
        <w:rPr/>
      </w:pPr>
      <w:r>
        <w:rPr/>
        <w:t>rWNpbhdZrffSsCqKH4HVBVxXIR3yMz69ilByXEehfGlReoqmDPVbuO1CfQi/WMH0g0BKnw6k3+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9LfuQeQCXjYEsCK8yUsNpYDEqKzuaD1eXojpOEIBlbjtlM5qPILm3tQbWuhLwPjWN+T0B6ZkZ8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Nb2IQREJTut1E/+GI1wXlufa+EfgH5fEvvSyy0g4XJ67qv16exKb4ykQAJkAAJkAAJmJ+AyY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BYJKwJx18pvRwTEbovk8ZjTpwEhuh1WnoGNdG6uadEmhXdw11AZAXXJpexl6JU09tQhotI0UM8</w:t>
      </w:r>
    </w:p>
    <w:p>
      <w:pPr>
        <w:pStyle w:val="PreformattedText"/>
        <w:bidi w:val="0"/>
        <w:spacing w:before="0" w:after="0"/>
        <w:jc w:val="left"/>
        <w:rPr/>
      </w:pPr>
      <w:r>
        <w:rPr/>
        <w:t>EQXr7FKz6pKiQWz7ZjGzuAOX14sxaW7bN4M7m7pI1Muk1ckQv0BocwrzK7tweLzwup0SerEiM/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QvtaO9Ly1OaFu9Uvp/mZpu1AfYuEd7O8eJwRoKDAHj4TgHHU44fWO4PW2DIZKKQgL+xITdv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t7sLpHEN/ayOUbff8CtDnxuyMB82Kw0d67Lgqv7U4JW0La48bvbYj+KZGJQRmCpFuF1zODh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RYr01d9L8NuqrbzWcHg+kuIzVFDa1mzAZgwL9KuRbal/eYME1gy04MHNvFq6OV1h8fJiKS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iABEiABEiABMxGwFShIDrcCF4dHgASlhE52seiElvoQpcWf6HP/NneSRORqqKlUZvZjsRFXku/</w:t>
      </w:r>
    </w:p>
    <w:p>
      <w:pPr>
        <w:pStyle w:val="PreformattedText"/>
        <w:bidi w:val="0"/>
        <w:spacing w:before="0" w:after="0"/>
        <w:jc w:val="left"/>
        <w:rPr/>
      </w:pPr>
      <w:r>
        <w:rPr/>
        <w:t>FzOv7mDW78eUS4Vw9IoYnICjrUlvpsTfx4ebIvDH0J4SxeHEo+cT0KS2owOR6yPwr8pMaH+LNqu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4b0cCXVJTy6APa1dltly77EDjUQAzAV3Mql4WytetHeGZzIpOdMdFv1wspm29bu4+6FP3Rr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/nJWLdPoYn8m2BoujoacfkkFs3k/hd2Bc9ZMUmYTqPtPAedcM07dmGzXkPDyc6NUvdj4CB0RW8</w:t>
      </w:r>
    </w:p>
    <w:p>
      <w:pPr>
        <w:pStyle w:val="PreformattedText"/>
        <w:bidi w:val="0"/>
        <w:spacing w:before="0" w:after="0"/>
        <w:jc w:val="left"/>
        <w:rPr/>
      </w:pPr>
      <w:r>
        <w:rPr/>
        <w:t>ig5q46q+pVh6ehsqjDzWLsLYtYQ+ib2/pcXe9+NL/zXsSKy3lrS3h+G3fkmrvyb1FeieZgSu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cv1/i27L0O7dvqrHkvhzgsVzpcvThcmcb0Pkprso517EWCEwkQAIkQAIkYHICJhPWSqQcYXHK</w:t>
      </w:r>
    </w:p>
    <w:p>
      <w:pPr>
        <w:pStyle w:val="PreformattedText"/>
        <w:bidi w:val="0"/>
        <w:spacing w:before="0" w:after="0"/>
        <w:jc w:val="left"/>
        <w:rPr/>
      </w:pPr>
      <w:r>
        <w:rPr/>
        <w:t>k8Bu75LZ0ZtjmqBKTPtlm30VFajpqURNKy5P3MfTayG83Hoss8LbmHdvI3xvDcOdKeo4USP3Q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/i3Y3b64AFYlVaiJPS761HkTrox0wL/0EuHYoDxEmVonFlrHyJRPyjmRMrks4SivD17giX8F/m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9EKHZVf4CyYH4z+sXqyswosLiGiUuqb0W2XaAPYugkSSiOCjnpveHQRPVJhkZCP5UY+UK+6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2IrHvxojFtKGN7Gxi1fYSEdUQ1OxzBIfybUOPatnuOHkwVTcicffGjYQFrRJjsxO/nvkSr28M</w:t>
      </w:r>
    </w:p>
    <w:p>
      <w:pPr>
        <w:pStyle w:val="PreformattedText"/>
        <w:bidi w:val="0"/>
        <w:spacing w:before="0" w:after="0"/>
        <w:jc w:val="left"/>
        <w:rPr/>
      </w:pPr>
      <w:r>
        <w:rPr/>
        <w:t>u9yEqZAcLRXsVyHf0vpiacENiUqaX3JjwN8Lz8QwHN1teMdoj68kQAIkQAIkQAKmJWCyUBA142j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XneP5c/3l4dwKdhhIVQa3irff3XmUMSCz8Sov3bU97MNDS1ALH8G08f3JP5r1FgD5+mdDnG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iFsSHBxDeSZoRzFdWm2lVmWh21gseiPGwp0boivE9q762OY9Qzix3LFdzz+eDtUz08eQyxUL5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nKXvc9jGiiWk6KbFu1kz3Fn+LMktlkyyMRi/Ali8nEJVurFbZGebjTrn564Ha50a7i6FV6rb8k</w:t>
      </w:r>
    </w:p>
    <w:p>
      <w:pPr>
        <w:pStyle w:val="PreformattedText"/>
        <w:bidi w:val="0"/>
        <w:spacing w:before="0" w:after="0"/>
        <w:jc w:val="left"/>
        <w:rPr/>
      </w:pPr>
      <w:r>
        <w:rPr/>
        <w:t>/05eazoJaXKRk+O0+pp2P8lF3n5Juby+JdlRYUiO20/hu+eVOfZtLM64MTSZaznElIo8IQ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qHICJhPWiqYdjcZEZgbcFgw6RXhuzyMQj4/Vi8Tw8vG8HNrQ36nPYoZ2dlIELJra0aOWzzj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Z2Rnv6hWjwJfbRh3ZD4Gctd4xnTyTm2N6pzUhn1rHgkuOK9C5Z0oWwuSKz1L2zeHjrKjpbWt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hLlVYK5euOqJVGhgc7E7PpxbWdrROpfchWInCY+SCefitQrC/ZrOrXGtt70T84iEHj5+rgy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nklOoX6X5ZkFLpwO3Hz6Hz9snd4ISl15Q+Z9LN2iEBEiABEiABEigjARMKKxVIEPu1Dni1b7G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9AOuyssSBbBCzPjcKPfzXCy3KIxyAa2YGo0OT2Hixh1AoiMDyHSyJ7u0Y6U4I0ORW8rX5al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J39eix1opII+MgSFlYDmv3NhSn4RTP33ejWQlKy1snYebBR90WWFQzJxjhq1QuXclKS7k+hfM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xwlTYMX17aqm78PhnXtVUIcBmXKP7Li0Vb0CKvlC6fdcsORnorwJb2KpQ035IbpyOfB3IbcEC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9Yxt/wi+3sh32Cl2y50XqhfJfoWDapNe65jYyeIY9nESI2rSnnm+Qt5yHwSIAESIAESIIEqIfCV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jODe02GmbLIOXp7i1E3/x6B4eTE/BJytLGKlPQiFuyqytlpodWFsCHszPY2n2pEzX2Ay8g2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htxgWsYSzlVcJA5NlH11JrylXjZN8/D5d6vlJS15j44BCxKnsVZqsTC4volNyT7klctsxo+ud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36JKcXbncflsR3PQKiUL5UkaRmjMNRUZvajHqxbWtVtV/Z+6CyxHIiKkTWh/6RD4c/cGkr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KHn1HKyk7MxbjS6pdzQV0TkgYDO5IbPJMYlOfDqc3LqyT/RB+siSiStassfYqJ7V85rkl6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9K8s3WjrHeRixJCIgMo5acMz79GYH4OV9IgARIgARIgATMScBUwrql/y6eq6ffCiRLcyduy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2NRKSkyVQTWiVjVK1vb1FfxDtySMmqiWK2LnU2HFWozJjOz2xKdfSNjp0SZibR78OihOKy2Xhf7</w:t>
      </w:r>
    </w:p>
    <w:p>
      <w:pPr>
        <w:pStyle w:val="PreformattedText"/>
        <w:bidi w:val="0"/>
        <w:spacing w:before="0" w:after="0"/>
        <w:jc w:val="left"/>
        <w:rPr/>
      </w:pPr>
      <w:r>
        <w:rPr/>
        <w:t>xg1B7jrKt9d4rWZc4w63OG7hec8ElC5W62irJJEQiVQoX81tJweXlNK2ugHI1QflQMvgfTxP8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sh3EekvwqmJmzl4byTVJwvGXY1AxKbLA+bOsZiwkJ2ckwaL2u6H3Lj9Py546RZgTkofhmup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1f9uCsx/IlUsF/F+2ZpasPw7YcYvhXVxlTdBKih5qogCdo8IAESIAESIAHTEjBlKEixtHXxlSmq</w:t>
      </w:r>
    </w:p>
    <w:p>
      <w:pPr>
        <w:pStyle w:val="PreformattedText"/>
        <w:bidi w:val="0"/>
        <w:spacing w:before="0" w:after="0"/>
        <w:jc w:val="left"/>
        <w:rPr/>
      </w:pPr>
      <w:r>
        <w:rPr/>
        <w:t>k+urMkqwZhPVyeVyHQefLcpUdH/GihRaeU0hi8YU+4aoVtdz1bG0tEukdgRT1wawvJMUqxz3M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cQ3Qnl4mFNjEw5JFZ8F5td8lTtZ2jD8ntpB9rG+mkAS3Fl3R7KedKsJ9hvFJslXiSrV8pJkrx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fpRjgCQmQAAmQAAmQgJkJmGrGuhpBtziX5Cv9tPARzVEJN5BFs5MmnxPu567TjFtP13AjIk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KOCJs6WLM09ePToERptzQlhX1rbuftQqmel+VKqdZYnARIgARIgARIggYsnQGF9xjGwNrdlf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8lSiQ9BAU1VyuOporMpPZnLYk4KldzGKrlLbz9aFkn0r1peQGWIEESIAESIAESIAELpaAq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JQ33lHxc5e7ACftfVa6MNZGVSi/tTUFL75zW9iZGREbqzUA65MJEACJEACJEACZiNgGmHd0N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0lwRKIrC5uQn109/fT4FdEjkWJgESIAESIIHqIFDTDy9WB2J6QQKlEVDienR0FIuLi9qa3aX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SIAESIAESIIGLInDhM9YqvCMYDIIz0hf1FmC71UAgqpYoTEvpM9hp2TwlARIgARIgARKoMg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Vj5/+9KdVhoXukEBlCagbzFw3l4bA/vrXv15Zp9gaCZAACZAACZBASQSqQlh/61vfyroOc0k9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SMDGBV69e4c2bNzl70NfXh3/+53/Gv/3bv+UswwwSIAESIAESIIGLJXDhwlrN0k1MTOCDDz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BJsnQQukMDk5CT29/czPFCC+saNG9pKIR9//HFGPi+QAAmQAAmQAAlUD4ELF9bVg4KekED1EEgW</w:t>
      </w:r>
    </w:p>
    <w:p>
      <w:pPr>
        <w:pStyle w:val="PreformattedText"/>
        <w:bidi w:val="0"/>
        <w:spacing w:before="0" w:after="0"/>
        <w:jc w:val="left"/>
        <w:rPr/>
      </w:pPr>
      <w:r>
        <w:rPr/>
        <w:t>1NXjFT0hARIgARIgARLIR4DCOh8d5pFAhQlQUFcYOJsjARIgARIggXMkQGF9jjBpigROS6Cnpw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3i5jCnBch6JEACJEACJFAFBCisq2AQ6AIJXL16lRBIgARIgARIgARMToAbxJh8AOk+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BAdRCgsK6OcaAXJEACJEACJEACJEACJidAYW3yAaT7JEACJEACJEACJEAC1UGAwro6x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mJwAhbXJB5DukwAJkAAJkAAJkAAJVAcBCuvqGAd6QQIkQAIkQAIkQAIkY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YmH0C6TwIkQAIkQAIkQAIkUB0EKKyrYxzoBQmQAAmQAAmQAAmQgMkJUFibfADpPg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QHUQ4M6L1TEO9IIESKAEAm/fvi2hdOWLNjQ0VL5RtkgCJEACJHDhBCisL3wI6AAJkMBpCF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K120X8a1qxDAiRAAiRQHAGGghTHiaVIgARIgARIgARIgARIIC8BCuu8eJhJ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RoLAujhNLkQAJkAAJkAAJkAAJkEBeAhTWefEwkwRIgASEQCyE5clpBEIx4iABEiABEiCBn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iYQYJkAAJxAlYgJ39XRwTCAmQAAmQAAnkIUBhnQcOs0iABKqbQDS0g4XJcQwMDGDg+iQ2d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7FwAHMLAYT2NjGu8iY3oeaao0G5Pn5dLz8+hxehaLyDUewFVjF5Xcpqtk7yYqEApsfv4EhKrt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4ZGLmOre9uFm+kAAJkAAJ1BUBCuu6Gm52lgRqh4ASz9dcM9jat8Ht9WKsYx9Liy+hSeVYF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NLaLZ6YRr0A6IQL7mnsc2uuCdnYHTto1Z1x0cSIVYaBNT8yuwODyY8brREVF5D6BkuqW5FT3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4e3sburvb0Cgz2EpwZ7N3aGj12kHNnpAACZAACRRJgOtYFwmKxUiABKqJQAwvH8yLQ3bcW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cOhwYjrtoREL3eX245WiRqzEEpj2AzYknDyfQpIp3+xAccGH7VRSXOgextnYVVmVHUnvjEUZ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BVItnagsGJCQT8LjiGxzDYIqpasyftZ7EXUPbe/5oyw0QCJEACJFBnBCis62zA2V0SqBUC0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GLqqzdsoOZ48S1XqKKbUdCWJtdVVeI3IS1cI7jg5DmOi8BMvrA2w88WPJvx2vARyGRSQrtS2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2YZkQJa+1SDntH+H/ev6SV4S8SIAESIIH6IkBhXV/jzd6SQM0Q0OVtY4n9seDdxkZY5Efp7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q0xINyG6t4prUysyAd4H7z0f7JFVuOe3irCdaa/RbiuiHouQAAmQAAnUIgEK61ocVfaJBOqAQ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QPF2N07mpXN3PKamnO1dGBwchC7KjbISJjInohp9WHt4C1o0SKhdzjOFtcVyUjOXPW5pb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KwmQAAnUHwE+vFh/Y84ek0ANELCgZ9gp/diCa3odwXAYB4FlWdFjGSpCJDNJ+ZtS/siH0bkNrXz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WW51YRillga1IqPYLDUBihgwAmXUsZJlQJ/7OXCIWCCEfz2cuoygskQAIkQAJ1QoAz1nUy0Ow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agabuCSzK84ieRR/coz6tex1OL06CQ1JDMpo6J+DzAq75JbiNMOoOJ/okJqT1ygRs/nnMu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O2MeF47EbpM1PkNtacONsQ5MrchKI36gw+PD/f7s9r6nYky+qpnhLxIgARIggTojQGFdZwPO7p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G4JOL2ef+YrN4Rg8VilZ9471oG8fz5YEZXWxxS3qGXV4WtRgWrA58+79HtyMOKysxw/9WU+p3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0ShSxpHrZ7DEUJAUbT0iABEigrghQWNfVcLOzJFCLBEQgGzPLRXUvV/lc10+MWuKi++SKO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7U8z0iABEiABGqVAGOsa3Vk2S8SIAESIAESIAESIIGKEqCwrihuNkYCJEACJEACJEACJFCrB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Vk2S8SqHECKpa5Gn9qHLvWvT/6oz/C48ePJSad+7fXw3izjyRAAsUToLAunhVLkgAJVAmBhoYG</w:t>
      </w:r>
    </w:p>
    <w:p>
      <w:pPr>
        <w:pStyle w:val="PreformattedText"/>
        <w:bidi w:val="0"/>
        <w:spacing w:before="0" w:after="0"/>
        <w:jc w:val="left"/>
        <w:rPr/>
      </w:pPr>
      <w:r>
        <w:rPr/>
        <w:t>VPNPlWAqmxuvX7/GkydPMDY2RoFdNso0TAIkYEYCFNZmHDX6TAIkQAJVQEDNWFNgV8FA0AUSI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VQapmKOgICRQmoEIfgsGgNltbuDRLkEBlCBgC++nTpxgaGkJbW1tlGmYrJEACJFBlBCisq2xA</w:t>
      </w:r>
    </w:p>
    <w:p>
      <w:pPr>
        <w:pStyle w:val="PreformattedText"/>
        <w:bidi w:val="0"/>
        <w:spacing w:before="0" w:after="0"/>
        <w:jc w:val="left"/>
        <w:rPr/>
      </w:pPr>
      <w:r>
        <w:rPr/>
        <w:t>6A4JFCLw05/+tFAR5pPAhRAwBPav/dqvafHvF+IEGyUBEiCBCyRAYX2B8Nk0CZyGwLe+9S1Zt9l6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sQwLnQuCLL77IaaejowO/8zu/A94A5kTEDBIggRomQGFdw4PLrtUeAfXA3sTEBD744IPa6xx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oCAwMDGb4qQT0yMoL3338fn3/+eUY+L5AACZBAPRCgsK6HUWYfSYAESKBMBJIFdZmaoFk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BCmvTDBUdJQESIIHqIUBBXT1jQU9IgASqhwCFdfWMBT0hARIgAVMQmJ+f10I+TOEsnSQBE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gOtYVhM2mSIAESKAWCKg4aiYSIAESIIFMAhTWmUx4hQRIgARIgARIgARIgARKJkBhXTIyV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CBTAIU1plMeIUESIAESIAESIAESIAESiZAYV0yMlYgARIgARIgARIgARIggUw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ZTHiFBEiABEiABEiABEiABEomQGFdMjJWIAESIAESIAESIAESIIFMAhTWmUx4hQ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KJkBhXTIyViABEiABEiABEiABEiCBTAIU1plMeIUESIAESIAESIAESIAESibALc1LR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tUTg7du3tdSdjL40NDRkXOMFEiCB8hCgsC4PV1olARIgARIwEYFaFZ+1ftNgorcYXa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FqZOBZjdJgARIgARIgARIgATKS4DCurx8aZ0ESIAESMCkBGKxGGIJ3+VYzplIgARIIB8BCu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HAiRAAiRQpwRi2BwdwtB0QBPXseAGhoZGcVCktj7eW8f4+Bz2jousUKeU2W0SqDUCFNa1Nq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QAAmQwLkQsNjFTDiqz1pbLHLSCPW7mBQJPsPR0TaCkQoL61gIy5PTCIQq3G4xUFiGBOqAAB9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BZhdJgARIgARKJWBJiOhkMa3p6yJMtV19iKeDMViKrVCEzaKKiLM7+7t4t6jCLEQCJHDeB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5so7ZEACZAACZiSwPFBAIuLy9g9iqCjtxf7+9KNjuSuHOHl5gaWV5awG5GsXhdu3rqKlmTlHS8e</w:t>
      </w:r>
    </w:p>
    <w:p>
      <w:pPr>
        <w:pStyle w:val="PreformattedText"/>
        <w:bidi w:val="0"/>
        <w:spacing w:before="0" w:after="0"/>
        <w:jc w:val="left"/>
        <w:rPr/>
      </w:pPr>
      <w:r>
        <w:rPr/>
        <w:t>C7/A9PQ+bv7FhJYfCwdw53EME85GLM/MavXtUv+u1G9W9WWmeX3hAXzbqlE7nJ6bGOvv1MR9N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lbItfsPdi5kc3cbnFCmVz4TFwoz+GO1OLOPrfr+D/+P/2cCQW1u5M46W8XpG2fve3vipHT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gwFCQSlBmGyRAAiRAAlVNIBYKYMQzL6LaDrfXi7bX21n9XVlcQsuIF56xLuxv++C6o8dgZx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/tIOokRGLYndrES73LBqveeB2duBI6i9shqREDIEFl4hqwDNzD15XK/yLqwhLNIfy65p7Htv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2Bk7bNmZdd3CgDIvN7a15uERUNzudcA114P/sbtZatLe3obu7DY1ZRL/hEl9JgATOnwBnrM+f</w:t>
      </w:r>
    </w:p>
    <w:p>
      <w:pPr>
        <w:pStyle w:val="PreformattedText"/>
        <w:bidi w:val="0"/>
        <w:spacing w:before="0" w:after="0"/>
        <w:jc w:val="left"/>
        <w:rPr/>
      </w:pPr>
      <w:r>
        <w:rPr/>
        <w:t>KS2SAAmQAAmYikAML5fnxWM77q3dR6dVDh09sI8PYUkmiU+SDTOPHuGyNsXsQHNkHFP+DYRiD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j9Qvplz9Ia+ttUAz14HbiGTW2lkRiOtYlqB3oud8KKTjiuqlZFcCu/bE48eTiBJrni6PYhO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9qso2myqDNDn9eGWo0U/+V4bAn4XHMNjGJSpdK5jrWPhbxKoFAHOWFeKNNshARIgARKoWgLRsLj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X1XEvLXHheuJ0I5ptJ1K5/YpTsvbxSk0tF5U60CohHHqyoLHRqGRF90QfcLSEawPjWN7c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7I0Gsra5ieXlZfla1UI/AoZrpVknCRnriolqdSgV1L8ClARUMJhKoPAHOWFeeOVskARIg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gJNGUq6KC9PpHah4inT3ymFWxy3sNbaj2ePH2BlcUZCQbqwuPajeBkL3hUVbpEfJeFH3K2wtqj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cpNnhCAiRw8QQorC9+DOgBCZAACZDARRNQmjpwiOiECsXQUyy3DtYKHD7zy2sH7FpoiD5LfJZV</w:t>
      </w:r>
    </w:p>
    <w:p>
      <w:pPr>
        <w:pStyle w:val="PreformattedText"/>
        <w:bidi w:val="0"/>
        <w:spacing w:before="0" w:after="0"/>
        <w:jc w:val="left"/>
        <w:rPr/>
      </w:pPr>
      <w:r>
        <w:rPr/>
        <w:t>QKwtnRi+/RDOGwEMueaxH4qiUflg78Lg4GBilRLdO2nPmLQ2LiS9nsWPJDM8JAESKJEAQ0FKB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tUbAgs7BXiCygjvLAYTCIYltnsbSkfQzZRL7CDML69gLhbC3uSDx1VKgz6nFV4c2p2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snGb96OgBJgcGsLCxg/DxMcIhFZcCvGOxouemhJsc+TA6t4FgOIzQwQssz61KXLdWJOsv5bL/</w:t>
      </w:r>
    </w:p>
    <w:p>
      <w:pPr>
        <w:pStyle w:val="PreformattedText"/>
        <w:bidi w:val="0"/>
        <w:spacing w:before="0" w:after="0"/>
        <w:jc w:val="left"/>
        <w:rPr/>
      </w:pPr>
      <w:r>
        <w:rPr/>
        <w:t>2UuEQkG1DDcTCZBABQlwxrqCsNkUCZAACZBAdRJocdyE9zCCeb+ssqFNRDsx1neElcNkfzvQ9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y6fdtHW5cKf3bysF8i63XmKKpdyqedW49TSjMGxXswvzWBrSTfX4ZzBoDwRacEEfF7ANb8Et7F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TfQlhbRjR68HShhtjHZha0fvR8dEy7v/Bb8Uz+UICJFBuAg1v3rx5W+5Gctn/+OOP8cUXX2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4ffPBBrmK8TgIkIAT498K3gVkIfP7557h9+zbee+89fPLJJ1Xvtlo5o6GhQfMzFlU7LVpgt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5eJgapmrdeYRDKhihmmanObN7IE9+K2HRG81HKNb7zTqJvhdu/uBL8fLs49mz5fAlwxvp8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CAiQlYrNaMWOb07mQvo8R4eslSz/MJ+nx5me0YPnK5vUw2vEIC5STAGOty0qVt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CBuiFAYV03Q82OkgAJkAAJkAAJkAAJlJMAQ0HKSZe2SYAESIAETEGAIRPlG6bJyUl8+eWX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ZQX9/f/kaomUSqAICnLGugkGgCyRAAiRAAhdHQD24WMs/F0f2pOWwLBW4uLiI0dFRbG5un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qjACFdY0NKLtDAiRAAiRAAtVKgAK7WkeGfp0XAYaCnBdJ2iEBEiABEkgQUKEVSkQ9fvw4cY0H</w:t>
      </w:r>
    </w:p>
    <w:p>
      <w:pPr>
        <w:pStyle w:val="PreformattedText"/>
        <w:bidi w:val="0"/>
        <w:spacing w:before="0" w:after="0"/>
        <w:jc w:val="left"/>
        <w:rPr/>
      </w:pPr>
      <w:r>
        <w:rPr/>
        <w:t>9UlAvQ/SkyGwnzx5ooWIpOfznATMSoDC2qwjR79JgARIoMoJ/Ou//iuUcGKqbwLJ64SnkzAE9q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q+nZ/GcBExJgMLalMNGp0mABEig+gl84xvf4MNq1T9MZfdwa2tLe3gxW0PvvvuuNmOt4q7VhnF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2AhTWZh9B+k8CJEACVUhAPQzY3NyMP/7jP65C7+hSJQns7+9nCGtDUP/BH/yB5gofaKzki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gsC4nXdomARIgARIgARJIEEgX1IkMHpBAjRCgsK6Rgf5BPgUAAEAASURBVGQ3SIAESIAES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BQV+vI0K/zJkBhfd5EaY8ESIAESIAESCBBQG0M8/777yfOeUACtUyA61jX8uiybyRAAiRAAi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Qoqi94ANh8RQlQWFcUNxsjARIgARIgARIgARKoVQIU1rU6suwXCZAACZAACZAACZBARQlQWFcU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jARIgARIgARIgARKoVQIU1rU6suwXCZAACZAACZAACZBARQlQWFcUNxsjARIgARIgARIg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QIU1rU6suwXCZAACZAACZAACZBARQlQWFcUNxsjARIgARIgARIgARKoVQIU1rU6suwX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BARQlQWFcUNxsjARIgARIgARIgARKoVQIU1rU6suwXCZAACZAACZAACZBARQlQWFcUNx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KoVQIU1rU6suwXCZAACZAACZAACZBARQl8paKtsTESIAESIAESIAESKDOBra0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//EuZW6F5EtAJ/P7v/z5+8zd/UzuhsOa7ggRIgARIgARIoKYI/PVf/zU+++yzmuoTO1O9BH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3+bwrp6h4eekQAJkAAJkAAJnAeB3/3d38Vv/MZvnIcp2iCBDALqBi79mxHOWGdg4gU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aIPB7v/d7+PDDD2uhK+xDFRL4+7//+wxhzYcXq3Cg6BIJkAAJkAAJkAAJkID5CFBYm2/M6D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EAVEmAoSBUOCl0iARIgARIgARI4fwJv3749f6O0WFcEGhoa8vaXwjovHmaS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nUEoFCwqiW+sq+nC+BYm7MGApyvsxpjQRIgARIgARIgARIoE4JUFjX6cCz2y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JIBaLVcSxlHakzZTzinhQ3kYuoj8U1uUdU1onARIgARIgARKoIwJ763MYn9tA+LR9jgXxg6E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Cp7VQXL20doIboxga2kC0uNplL2UajmkkKKzTgPCUBEiABEiABEiABE5HIIbI7jaOtgMy+3s6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WTX7Cx2cwUGTTye1YLI3SsAWWIuuWt5i5OCaz4MOLyTR4TAIkQAIkQAIkQAKnJmCB4+5T9M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J5WoUrF01Ytye1KtVOSU0ZhE3E0XI6/csY6DQhPSYAESIAESIAEapdAOLCM5cAe9jYXMDAwgO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iGFjFuJyra+PTqwjFYyJU+YXNPRzIq8obGBjH+l4YsfAe5sbj5Rc2cRxHFn6xgukHMmNtn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+s4nrc/tz6XiJfFVO29bavY27uAXblmkweJ1I+39L7EgvtYGHyuu7r9Wlsiq9Gyt+OzF9H9h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77Kb6s76T4adhRr/XMMZlD+jGFdToRnpMACZAACZAACdQsgVg0CP/8FKYWd+F0jqG/tRGhwBzc</w:t>
      </w:r>
    </w:p>
    <w:p>
      <w:pPr>
        <w:pStyle w:val="PreformattedText"/>
        <w:bidi w:val="0"/>
        <w:spacing w:before="0" w:after="0"/>
        <w:jc w:val="left"/>
        <w:rPr/>
      </w:pPr>
      <w:r>
        <w:rPr/>
        <w:t>8ytAnxuzMx40767A9ZEeb6zKby1OwTO/A5fHjV7bEXxTEo88OoVItwsuZweOthaxGI+JjoV3sL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kRn33rB9OjwdSHNu+KWyGdOmt2vbM+3HU4YTXO4LX2/s6+7gyL+Rbal/eYME1gy04MHNvFq6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h8fKj5UqgdaPPk21hcCuKa14uxLuXnDO5sZo/1rleOhf4wGApSiBDzSYAESIAESIAEaoiAmgq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7BEeLHMdCmPZsw+a8h4cTnVo/ux8BA6MreBUd1OKdgV4sPb2NNlW8XQSnawl9Xh9uOVqkfD++</w:t>
      </w:r>
    </w:p>
    <w:p>
      <w:pPr>
        <w:pStyle w:val="PreformattedText"/>
        <w:bidi w:val="0"/>
        <w:spacing w:before="0" w:after="0"/>
        <w:jc w:val="left"/>
        <w:rPr/>
      </w:pPr>
      <w:r>
        <w:rPr/>
        <w:t>9F/DjhETrc00p4dzSP01qW+V4j3NCFybiq/AEcbj+W3APoYn94fRJNmOnnZMDrnlSJL4tiz5uX1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sBHku1LkcfLne2AZ2f4qpmKJS/Ha2MUvJOPHo+gWZ17uhA5PoI/Ksyu97fkiU8Jb3t2udYz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am4m/SIAESIAESIAE6oOAhEbYRtCjRLWWZJk5eY3sbGLV9hKRiLqoZmkjOJR4kB55hd2BRHGV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9VZOfcmRBqx3Y0a5m+xWvr0S1SvKQoBTXkzzhqJrrveHQRLVxWb1qbohn+X1L64ulBTd6gfk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8vfBMDMPR3QZLwXbiLdrs8RsJdd6EKyMd8C+9RDg2mNF/CQapO47vKCwFEoV1AUDMJg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qH0CtlYrbI12NMriGKKk4Xb1oKVJxPcrOX2d2X99jWRdnMejNjILGVfS6uui2cgUCWvLL9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iRo6scNx+itbBl3j8YB6LMxLa0eHG2l2ZZpdUqB2tUMYvDUjG1VwX8vqaxkHZMBPH1XtX8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9fp7AuAIjZJEACJEACJEACtU+gsb0X/YOXMjqaPcI4o9iZLgQOw5joVIEgJ0kthWek0nyzoK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PHbgRWIBL4rdDMa9mqlA7Rnv66zGePZF4b7sbzdr9g9pApvBqJ6X5mtriWc8K9a803zI5HsWu</w:t>
      </w:r>
    </w:p>
    <w:p>
      <w:pPr>
        <w:pStyle w:val="PreformattedText"/>
        <w:bidi w:val="0"/>
        <w:spacing w:before="0" w:after="0"/>
        <w:jc w:val="left"/>
        <w:rPr/>
      </w:pPr>
      <w:r>
        <w:rPr/>
        <w:t>4NJX83vJhxfz82EuCZAACZAACZBALROwtOGG04YjnwdzGzsIh8M4eLGOueUXWhhGRtcLTk9n1Mh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3BuUhwciKR1upJBzaw/K0G/HHFyVspDTfosENWQ3kOjZ2gjiOhhGSvqhkKdSOVkpCWyJLWF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KYnNhCn6ZWu8b65Zglxg2J4dkA5lJBHP1v0Rfs8PVHCn9V6H+lehbLo75v1fQ3eaMdenDxx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KmJSBzwWnRDZ0TPnhxR2KTZyCPEmqpw+mNa7/U8harHixtzblQdWp59aBkansW/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Zr/lHPhz+wKWtVOKXax2yUknf0Upi58aSfLO1Y6y3EUszbizp3YBzxicPXVrQVqAdCcqQ2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PwyULpKjUNXYPNy+rWPJsajq9X/KsZM1z1LDk/dXw5s2bt3lLlDHz448/xhdffCFrNs7hgw8+</w:t>
      </w:r>
    </w:p>
    <w:p>
      <w:pPr>
        <w:pStyle w:val="PreformattedText"/>
        <w:bidi w:val="0"/>
        <w:spacing w:before="0" w:after="0"/>
        <w:jc w:val="left"/>
        <w:rPr/>
      </w:pPr>
      <w:r>
        <w:rPr/>
        <w:t>KGNLNE0C5ifAvxfzj2G99ODzzz/H7du38d577+GTTz6pl26zn2cgcN6fbz/84Q/x2Wef4cc//j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DhGdqVYeGhobEecaBPOQXlR+LxXr6DV4yjBZ3IRqVhbNFAOcU7KX4FotKP8Sc3AQYj2gaX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qZazii1FLXlX78pLTv6SiWtka5Jj+/pmensbu7m7K+4wz1slvBB6TAAmQAAmQAAnUL4F8wr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KzxmfCczZTim9wYpIjiJKMF25GyWcuo9pPs5D0sxde8hkrPzOp7splSfMvDMdlk8jFjrJNp8J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TkmAwvqU4FiNBEiABEiABEiABEiABJIJMBQkmQaPSYAESIAESIAEappAMbvn</w:t>
      </w:r>
    </w:p>
    <w:p>
      <w:pPr>
        <w:pStyle w:val="PreformattedText"/>
        <w:bidi w:val="0"/>
        <w:spacing w:before="0" w:after="0"/>
        <w:jc w:val="left"/>
        <w:rPr/>
      </w:pPr>
      <w:r>
        <w:rPr/>
        <w:t>1TQAdq6sBCisy4qXxkmABEiABEiABKqFQN4HF6vFSfphagIMBTH18NF5EiABEiABEiABEiCBa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0tI0E/SIAESIAESIAESIAETE2AoSCmHj46TwIkQAIkQAIkkIuA3+/H3/zN3+TK5nUSOBOBX/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xn1KawzkPACCZAACZAACZBALRD427/921roBvtgIgIU1iYaLLpKAiRAAiRAAiRQmMAf/uEfore3</w:t>
      </w:r>
    </w:p>
    <w:p>
      <w:pPr>
        <w:pStyle w:val="PreformattedText"/>
        <w:bidi w:val="0"/>
        <w:spacing w:before="0" w:after="0"/>
        <w:jc w:val="left"/>
        <w:rPr/>
      </w:pPr>
      <w:r>
        <w:rPr/>
        <w:t>t3BBliCBcyDw7W9/O2GFwjqBggckQAIkQAIkQAK1QKCrq6sWusE+mJAAH1404aDRZ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geojQGFdfWNCj0iABEiABEiABEiABExIgMLahINGl0mABEiABEiABEiABKqPAIV19Y0JPS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jAhAQprEw4aXSYBEiABEiABEiABEqg+AhTW1Tcm9IgESIAESIAESIAESMCEB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odJkESIAESIAESIAESKD6CFBYV9+Y0CMSIAESIAESIAESIAETEqCwNuGg0WU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qI0BhXX1jQo9IgARIgARIgARIgARMSIDC2oSDRpdJgARIgARIgARIgASqjwCFdfWNCT0i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wIYGvmNBnukwCJEACJEACZybw9u3bM9swk4GGhgYzuUtfScCUBCisTTlsdJo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8CNST2FQ3EvXU3/N4f9AGCZRKgKEgpRJjeRIgARIgARIgARIgARLIQoDCOgsUXiI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CBUglQWJdKjOVJgARIgARI4MIIxBCLxS6sdTZMAiSQnwCFdX4+zCUBEiABEqhhAtFwGOGk</w:t>
      </w:r>
    </w:p>
    <w:p>
      <w:pPr>
        <w:pStyle w:val="PreformattedText"/>
        <w:bidi w:val="0"/>
        <w:spacing w:before="0" w:after="0"/>
        <w:jc w:val="left"/>
        <w:rPr/>
      </w:pPr>
      <w:r>
        <w:rPr/>
        <w:t>n+NotIy9DWN9bhJz63unbiMW3MDQ0BA2QxTXp4bIiiRQRgJ8eLGMcGmaBEiABEigmgnEsPnRK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87MOO7i8stlvSMs53Honi2vY+j/SBuXe3Eqaxb9FpRbdb6VBbO1gfWJgESyEuAwjovHmaS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UMgGrXXoXceLR0zHYRKyGQ7tY9sxjdmoDa59ehfU8O29pw8OnTxETcXxaSXz6mufZEdoiA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hILnI8DoJkAAJkEB9ELDbYVNi12pFyyUHJjxdIraf4STaIorA6hyuDwxgQH7mVl9ADxiJ4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3gggsT2p5A9ensROOIry3gXGt/HUsbBihH1J+5Q5WAqE413j9gxBerE7r9QfGsb4XTuJ+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bavSxjJg0Ut70SYF/DtQHxbGNdsPzvpUJJ9HpIACZwnAc5YnydN2iIBEiABEjAfAduJTIVI5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bgx4JEkNg7hrmt4E+txc9lkPMLs7i1TtLeHi1BZHgNpb8kmnvg8fdhtUlP2ZGr2kMnG43ugNL</w:t>
      </w:r>
    </w:p>
    <w:p>
      <w:pPr>
        <w:pStyle w:val="PreformattedText"/>
        <w:bidi w:val="0"/>
        <w:spacing w:before="0" w:after="0"/>
        <w:jc w:val="left"/>
        <w:rPr/>
      </w:pPr>
      <w:r>
        <w:rPr/>
        <w:t>8C9NobvzKRwtotfFduDdGCbilBL1bVLf68LmvA++qQfofnpX2ldtj2htdzjdmLAfYX5pX6upR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9+21+LaofLN1wTl2Ba2Nyf003zDRYxIwAwEKazOMEn0kARIgARIoH4H9RTxYjkBkMnYCfuxLzHW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MLA4mFApqwdc4+wUR3k/jgwCMEMbq4i6gIa6kC9HqxdtuhlW+XPNfSEby+RyKkRciKmg5cm8K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dCMi/k6Tqd3mwdrdfq9/z7q9wzbOpzYjHQi+1tu1j93B/uFOr09Nux5B7STsu5Jsuvvvge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ot50mTyDziAQqR4DCunKs2RIJkAAJkECVEtgN7mB3f1/Tyc7ZRyKim+Oe6vJ0J7AGm0xkR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KRmjY8kVMSplbF3tqbFYtthb47PDlsaocK48yV7T3uivsWqy269th5wcsPRflI9bla/UMA3E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M+835igkckQALlI0BhXT62tEwCJEACJGAGAnY3Pr0/iNjBOoY8PkRf64I12fVm67totFvQq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x7jxVq/vqVKqTNRieXTj1Wk9J5U976NjS+k6KmM0zl8y1ldjyjJi+QAAmcNwEK6/MmSns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mI6Dmhq2XBuHp8mFx/g76ux6iM2lJkK6+QQy2pQvcTAF+/h2P4NVRFN1NcWeyiPCL8+38e0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2AlwVxOwjSP9JgARIgAROTSBVGlvQf9MrtuQhwSc7mk1LSw+cNsDnHsXGTlA2k5EVPNYXs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2SO1acOe8ZqaW9qZpbkTvVJlZeoOArJySOgggGm3L2GkVN8SFXlAAiRQNgKcsS4bWhomARIg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JWNQndaj1ZV7rZgXtjG5haWcQL56e43NyECZ88LHjHjaUZd6I7Tq8eX61dSJrIttpUbHYsE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kWXp6ak8lpGynnSiaUFN31eRFzzmPe4tKLOMSeOVvxxe6X5luoEz0iABMpBoOHNmzdvy2G4GJ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wxvvjiC8zNzeGDDz4opgrLkEDdEuDfS90Ovek6/vnnn+P27dt477338Mknn1St/2qVjIaGhqL9</w:t>
      </w:r>
    </w:p>
    <w:p>
      <w:pPr>
        <w:pStyle w:val="PreformattedText"/>
        <w:bidi w:val="0"/>
        <w:spacing w:before="0" w:after="0"/>
        <w:jc w:val="left"/>
        <w:rPr/>
      </w:pPr>
      <w:r>
        <w:rPr/>
        <w:t>i8nOiSoSQ613nSR/i65/+oIxRKMxWCzSbo6Gi/Gt1P6e3t/Sa/LzrXRmrFGdBDhjXZ3jQq9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qjEA+YVteVy2walPruVu5ON9y+8QcEqhHAoyxrsdRZ59JgARIgARIgARIgATOnQCF9bkj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IFiCITDYayvrxdTtGxlVHhEvfyUDSINkwAJJAgwFCSBggckQAIkQAKVIKAE9ZMnT7C5uY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g5cvXq1Es1mtFFKfHVGZV4gARIggSwEKKyzQOElEiABEiCB8yeQLKjP3zotkgAJkMDFE6Cwvv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kQAIkUNMEKKhrenjZORIggSQCFNZJMHhIAiRAAiRwfgRisjbd4uKiFvKRy+qrV68wOTmpZb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nznO99JnKfXKTb/L//yL/GLX/wivTqM+rny79+/r9Ux/Ek3UCi/kP2z5n/ve9/D97//ffzsZz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3/+83T3YOZ89T5Qse5MJGB2AhTWZh9B+k8CJEACVUrgyy+/xD/8wz/k9S4ajWJ/f18ro45VMs61</w:t>
      </w:r>
    </w:p>
    <w:p>
      <w:pPr>
        <w:pStyle w:val="PreformattedText"/>
        <w:bidi w:val="0"/>
        <w:spacing w:before="0" w:after="0"/>
        <w:jc w:val="left"/>
        <w:rPr/>
      </w:pPr>
      <w:r>
        <w:rPr/>
        <w:t>k6RfxeYrkab2SEhPRv1c+Ub5XO0Xyi9k/6z5Kh5dJcU1m49mzzf48pUEzEyAwtrMo0ffSYAESK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tdvz5n/85Hj9+jK2trayetra2ajPJKrOtrU0rozYNy5aKzZ+YmJANVXSRnmzHqJ8r3yibq/1C</w:t>
      </w:r>
    </w:p>
    <w:p>
      <w:pPr>
        <w:pStyle w:val="PreformattedText"/>
        <w:bidi w:val="0"/>
        <w:spacing w:before="0" w:after="0"/>
        <w:jc w:val="left"/>
        <w:rPr/>
      </w:pPr>
      <w:r>
        <w:rPr/>
        <w:t>+YXsnzX/m9/8puZCf3+/9tCn4Y/xaub8v/qrv8I//dM/GV3hKwmYlgCFtWmHjo6TAAmQQPUTaG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q1bt3Djxo2sAtsquxim77ybfp7ey0L5KpwkXyqUX8h+ofxC9s+arwS0IaKz9dOM+V/72tdK2gUz</w:t>
      </w:r>
    </w:p>
    <w:p>
      <w:pPr>
        <w:pStyle w:val="PreformattedText"/>
        <w:bidi w:val="0"/>
        <w:spacing w:before="0" w:after="0"/>
        <w:jc w:val="left"/>
        <w:rPr/>
      </w:pPr>
      <w:r>
        <w:rPr/>
        <w:t>W795jQSqgQDXsa6GUaAPJEACJFDjBAyB/ejRI/T19dV4b9k9EiCBeiVAYV2vI89+kwAJkMAFE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DobJIESKBiBBgKUjHUbIgESIAESMAgYAhs45yvJEACJFALBDhjXQujyD6QAAmQAAmQAAmQA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K6wsfAjpAAiRAAiRAAiRAAiRQCwQorGthFNkHEiABEiABEiABEiCBCydAYX3hQ0AH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aoEAhXUtjCL7QAIkQAIkQAIkQAIkcOEEKKwvfAjoAAmQAAmQAAmQAAmQQC0QoLCuhVF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iABEiABEiABEiABC6cAIX1hQ8BHSABEiABEiABEiABEqgFAhTWtTCK7AMJkAAJkAAJkAAJkM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+DOixc+BHSABEjAIPD27VvjsG5eGxoa6qav7CgJkAAJ1DoBCutaH2H2jwRMRqCehGY93kiY7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mABEigJAIMBSkJFwuTAAmQAAmQAAmQAAmQQHYCFNbZufAqCZAACZAACZAACZAACZREgMK6JF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kQALpBGKIxWLpF3lOAiRAAiRQhwQorOtw0NllEqhmAtFwGOGkn+NotIzuhrE+N4m59b1Tt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oaAibIYrrU0NkRRIgARKoEQJ8eLFGBpLdIIHaIBDD5kej8EXSe9OBGd9dXG6xpGec7TwWx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ztB3HraidOZd2i14pqs9ansnC2PrA2CZAACZBA1RCgsK6aoaAjJEACioDVLr8iTjx6Ogabi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LnnnMTm1g7dOrsJ4nJksbHj59ipiI49NK4tPXPM+O0BYJkAAJkEA1EGAoSDWMAn0gARJIJWC3</w:t>
      </w:r>
    </w:p>
    <w:p>
      <w:pPr>
        <w:pStyle w:val="PreformattedText"/>
        <w:bidi w:val="0"/>
        <w:spacing w:before="0" w:after="0"/>
        <w:jc w:val="left"/>
        <w:rPr/>
      </w:pPr>
      <w:r>
        <w:rPr/>
        <w:t>w6bErtWKlksOTHi6RGw/w0m0RRSB1TlcHxjAgPzMrb6AHjASw4vlOWzuBRFYntTyBq5PYyccRXhv</w:t>
      </w:r>
    </w:p>
    <w:p>
      <w:pPr>
        <w:pStyle w:val="PreformattedText"/>
        <w:bidi w:val="0"/>
        <w:spacing w:before="0" w:after="0"/>
        <w:jc w:val="left"/>
        <w:rPr/>
      </w:pPr>
      <w:r>
        <w:rPr/>
        <w:t>A+Na+etY2DBCP6T8yh2sBELx9uP1D0J4sTqt1x8Yx/peOMm/Y7E9rbd9XcJIHixqeSfCvIBvB+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m+9lJh5Ls85AESIAESMCsBDhjbdaRo98kUMsEbCcyFSKZDwO7gG0MeiRIDIG5a5jfBvrcX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7OItX7yzh4dUWRILbWPJLpr0PHncbVpf8mBm9ptFyut3oDizBvzSF7s6ncLSIXhfbgXdjmIj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3SX2vC5vzPvimHqD76V1pX7U9orXd4XRjwn6E+aV9raYeYZ3ft9fi26LyzdYF59gVtDYm9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5R9IwESIIH6IEBhXR/jzF6SgLkI7C/iwXIEIpOxE/BjX2KuO1wdWhhILBTQhK1z9gkmupukXw48</w:t>
      </w:r>
    </w:p>
    <w:p>
      <w:pPr>
        <w:pStyle w:val="PreformattedText"/>
        <w:bidi w:val="0"/>
        <w:spacing w:before="0" w:after="0"/>
        <w:jc w:val="left"/>
        <w:rPr/>
      </w:pPr>
      <w:r>
        <w:rPr/>
        <w:t>QhCji7uIirCWKkCvF2u3HVr5dslzLR3B63skQlqErKjpwLUpHBsx0Y2A/DtJqn6XB2t3+7X6P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8m9qMeCz0UmvbPnYP94c7tTo97XYMuZe040K+6eK7D75Ht7SbBG4Qc4KdRyRAAiRQCwQor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HEqhBArvBHezu72s62Tn7SER0c7yXujzdCazBJhPZEdgQDalZ4yMJFXFqZeydrWmx2HbYm+Oz</w:t>
      </w:r>
    </w:p>
    <w:p>
      <w:pPr>
        <w:pStyle w:val="PreformattedText"/>
        <w:bidi w:val="0"/>
        <w:spacing w:before="0" w:after="0"/>
        <w:jc w:val="left"/>
        <w:rPr/>
      </w:pPr>
      <w:r>
        <w:rPr/>
        <w:t>w5ZGqDDufMne056ob7HqsluvrQec3HC0n1SPm9UvFPBNRLvN5YzPvJ+Y4BEJkAAJkEBtEKCwro1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9IoLYI2N349P4gYgfrGPL4EH2tC9bkTjZb30Wj3YJGNfMs5dt7rFDz169UIW02Orl06rGalM6b</w:t>
      </w:r>
    </w:p>
    <w:p>
      <w:pPr>
        <w:pStyle w:val="PreformattedText"/>
        <w:bidi w:val="0"/>
        <w:spacing w:before="0" w:after="0"/>
        <w:jc w:val="left"/>
        <w:rPr/>
      </w:pPr>
      <w:r>
        <w:rPr/>
        <w:t>8ta3ofGdFDWdYSqfbymz4xk1eYEESIAESMDMBCiszTx69J0EapiAmhu2XhqEp8uHxfk76O96iM6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6+gYx2JYucDMF+PkjiuDVURTdTXFnsojwi/Pt/HtLiyRAAiRAAsUT4KogxbNiSRIggQoQSJXG</w:t>
      </w:r>
    </w:p>
    <w:p>
      <w:pPr>
        <w:pStyle w:val="PreformattedText"/>
        <w:bidi w:val="0"/>
        <w:spacing w:before="0" w:after="0"/>
        <w:jc w:val="left"/>
        <w:rPr/>
      </w:pPr>
      <w:r>
        <w:rPr/>
        <w:t>FvTf9Eqr8pDgkx2tdUtLD5w2wOcexcZOUDaTkRU81hewnFjZI9VJw57xmppb2pmluRO9UmVl6g4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I6CCAabcvYaRU3xIVeUACJEACJFATBDhjXRPDyE6QQO0QsKpJ6FbrybrSzQ7cG9vA1MoiX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xeXmJkz45GHBO24szbgTHXd69fhq7ULSRLbVpmKzY4mYaZUvujw1JZXXMlLOk04sLbjp8yLimse8</w:t>
      </w:r>
    </w:p>
    <w:p>
      <w:pPr>
        <w:pStyle w:val="PreformattedText"/>
        <w:bidi w:val="0"/>
        <w:spacing w:before="0" w:after="0"/>
        <w:jc w:val="left"/>
        <w:rPr/>
      </w:pPr>
      <w:r>
        <w:rPr/>
        <w:t>x6UVdY45cbTij9srzbdUJ3hGAiRAAiRgdgINb968eXtRnfj444/xxRdfYG5uDh988MFFucF2S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h70WtktHQ0FD0eMRk50QViaHWu06Sv0XXP33BGKLRGCwWaTdHw8X4Vmp/T+9vZWt+/vnnuH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t577z188sknlW2crZmSQD18vplyYOh0yQQ4Y10yMlYgARKoFgL5hG15fbTAqk2t527l4nzL7R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ykuAMdbl5UvrJEACJEACJEACJEACdUKAwrpOBprdrA8C0WgUjx8/NnVnVXhEvfyYe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AAmQQAYBhoJkIOEFEjAfASWo/X4/nj59KrG/Udy4ccN8nRCPS4mvNmUH6TQJkAAJkEBNE6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hZedqnUC6oK71/rJ/JEACJEACJFDNBCisq3l06BsJ5CBAQZ0DDC+TAAmQAAmQwAUSoLC+Q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OQ2Brawt/+qd/qoV85Ko/OTmJb3/72/iTP/kT/OxnP8PPf/7zjKJG/j/+4z/C5zvZ5MQo+L3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/f//73kSvfqH9a+0b9QvZrPV/xVuOVngrxUeXv37+vVctXXxXIlq+uq/q5+Br56rXU+urGT8X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EACZBAvRGgsK63EWd/TU1AiZVXr17lFdWqg/v7+wlh8+WXX2rn6R03hI8SQap8euro6NAu5co3</w:t>
      </w:r>
    </w:p>
    <w:p>
      <w:pPr>
        <w:pStyle w:val="PreformattedText"/>
        <w:bidi w:val="0"/>
        <w:spacing w:before="0" w:after="0"/>
        <w:jc w:val="left"/>
        <w:rPr/>
      </w:pPr>
      <w:r>
        <w:rPr/>
        <w:t>6p/WvlG/kP1az1eQs/EvxCd5vPLVz2XfqJ+Lr5F/HvWTbfGYBEiABGqZADeIqeXRZd9qikDyBg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b8nT55kFWSq02rTJatsmvKd73wHv/zlL7WfdBhG/n/+538iGAymZ+Ob3/ym9pMr36h/WvtG/U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z1fgVcbqqSnQnxUeWNjrXz1Vbls+Ub9XHyN/NPUV7PgP/3pT6FuzrhBjCLIVIhA8ueb8b4uVIf5</w:t>
      </w:r>
    </w:p>
    <w:p>
      <w:pPr>
        <w:pStyle w:val="PreformattedText"/>
        <w:bidi w:val="0"/>
        <w:spacing w:before="0" w:after="0"/>
        <w:jc w:val="left"/>
        <w:rPr/>
      </w:pPr>
      <w:r>
        <w:rPr/>
        <w:t>JFCNBDhjXY2jQp9IoACB999/H+rn7/7u77IK7OT/mAyBnMvk1772tYRAy1amUH657Rdq3+z5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KWPQaH+FapfKP+s9nPV5wov6SPJcxIggXogQGFdD6PMPtYsgUICu2Y7zo6RAAmQAAmQQBUSo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GhSyRQKoF0gV1qfZYnARIgARIgARI4OwEK67MzpAUSqBoChsCuGofoCAmQAAmQAAnUEQFuaV5H</w:t>
      </w:r>
    </w:p>
    <w:p>
      <w:pPr>
        <w:pStyle w:val="PreformattedText"/>
        <w:bidi w:val="0"/>
        <w:spacing w:before="0" w:after="0"/>
        <w:jc w:val="left"/>
        <w:rPr/>
      </w:pPr>
      <w:r>
        <w:rPr/>
        <w:t>g82ukgAJkAAJkAAJkAAJlI8AhXX52NIyCZAACZAACZAACZBAHRGgsK6jwWZXSY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keAwrp8bGmZBEiABEiABEiABEigjghQWNfRYLOrJEACJEACJEACJEAC5SNAYV0+trRM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QRwQorOtosNlVEiABEiABEiABEiCB8hGgsC4fW1omARIgARIgARIgARKoIwIU1nU02Owq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BA+Qhw58UysH379m0ZrNJkqQQaGhpKrcLyJEACJEACJEACJHBqAhTWp0aXvyJ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4+5c7lzU25CdM+CZAACZAACZBAOgGGgqQT4TkJkAAJkAAJkAAJkAAJnIIAhfUpoLEK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aQTYChIOpEynUfDYbxutKHZakm0EDsO4fAoop3b7O1oaTrJMwqFQ0GEI6/ltBH21jY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0c9RpDOCz10+wiFpU6MTQ3NyUXjh/H6yRy/v/2zieksS3799+CW7mPn/lBx0e3NOgb6ONiQWs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UnvnBT+FZDio1KAdaDWZgHHRqcFO0SXG14VYK1Ntoc6k8HknBs6DLGmiDkYflA53EgTUxlyY2</w:t>
      </w:r>
    </w:p>
    <w:p>
      <w:pPr>
        <w:pStyle w:val="PreformattedText"/>
        <w:bidi w:val="0"/>
        <w:spacing w:before="0" w:after="0"/>
        <w:jc w:val="left"/>
        <w:rPr/>
      </w:pPr>
      <w:r>
        <w:rPr/>
        <w:t>6MSaxEGnB4YGq6DTDfXWPn9i/kejxkS/B/T822fttT/7JFlnn7XXuouGBiusGXqlT3GD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jgzARoWJ8Z1UUKprD5zRhCcGPt7RCU+Xy4PgN3YDtLaIdjGr+b6IVmO5/EEXS5ENbt7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+ECXuLvp86xNSYB0fox+uNp2gySqXimxhzh+AKreFhS46xnr4mLVLf6HAi9GIYucVzSnGX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gCAG6ghQBc9mHrc0iscGQeryrGdXNDh+W1tawtrYEv6sPR8f/NAqcYPUb3ah2T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WlgJwdgDhWRdWD0+MchbDmN7Cy824cUxWFsOYTqVOj6W3LLCpbYcfK1L3ysoSFnwOYG8Rz9f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W4QQIkQAIkQAIkQAIkcD4CNKzPx+tSSqeSCU1Oa0cHGsUItlga0f3wGd4+s2uj1al4BKEjoE9G</w:t>
      </w:r>
    </w:p>
    <w:p>
      <w:pPr>
        <w:pStyle w:val="PreformattedText"/>
        <w:bidi w:val="0"/>
        <w:spacing w:before="0" w:after="0"/>
        <w:jc w:val="left"/>
        <w:rPr/>
      </w:pPr>
      <w:r>
        <w:rPr/>
        <w:t>p4d72zQ72dLYhuEXIfTJlaHge3EC0RdzHV14jphpbxvnSq06mm2wSt1WayPu2SfgEaP9aOUA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1ieGcfg4KD8jWN5xzTcU9hdnceIdnwQU8FNJJQSKRlhn5zHTmxX1iPadSPjM9iNmxpKGU3mZ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Wbod2/VQQMXF9WZ46vT6mCVctKVKvOlVUV3WSCwmQAAmQAAmQAAlUhwAN6+pwzqrF0tapGcjb</w:t>
      </w:r>
    </w:p>
    <w:p>
      <w:pPr>
        <w:pStyle w:val="PreformattedText"/>
        <w:bidi w:val="0"/>
        <w:spacing w:before="0" w:after="0"/>
        <w:jc w:val="left"/>
        <w:rPr/>
      </w:pPr>
      <w:r>
        <w:rPr/>
        <w:t>fjeCkRhOMmxPVTAei8j/Djh6DJcP82pLCxxOGfre24RprypPEffcHBziEOIN7pglz7DOcBER95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b9PdUMRInnnkxqJ4qrh80/A4bFj06yPlicg8pkNbsHum4fe58CG8AN34TeFwbwt+7zR2mx7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R8KNtTLue67qmZR7B6fPBLTLDAS/GgjFDV7k+GobX5Ua4wQGf24GkXO+dj2jGd9F603KzdQ2n</w:t>
      </w:r>
    </w:p>
    <w:p>
      <w:pPr>
        <w:pStyle w:val="PreformattedText"/>
        <w:bidi w:val="0"/>
        <w:spacing w:before="0" w:after="0"/>
        <w:jc w:val="left"/>
        <w:rPr/>
      </w:pPr>
      <w:r>
        <w:rPr/>
        <w:t>R/XPgIJFSIAESIAESIAESOASCNDH+hIgnl9EC56EppF0+cW1w4uwCOhzTmNiuBdquqGMYcv/KD4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vD/pU9WGWiYt5ia8fonANhrx+bwxsYyCuQfUCTHniJ4MduIHmISHgbykB39bVqBePvg9gWhxH/</w:t>
      </w:r>
    </w:p>
    <w:p>
      <w:pPr>
        <w:pStyle w:val="PreformattedText"/>
        <w:bidi w:val="0"/>
        <w:spacing w:before="0" w:after="0"/>
        <w:jc w:val="left"/>
        <w:rPr/>
      </w:pPr>
      <w:r>
        <w:rPr/>
        <w:t>0it0K4XsvbDEBzG79QHd7WoiZRf65VibCHprf6hdYw4990+/xtNe3du7S1aPvGF91PqDkil1LITw</w:t>
      </w:r>
    </w:p>
    <w:p>
      <w:pPr>
        <w:pStyle w:val="PreformattedText"/>
        <w:bidi w:val="0"/>
        <w:spacing w:before="0" w:after="0"/>
        <w:jc w:val="left"/>
        <w:rPr/>
      </w:pPr>
      <w:r>
        <w:rPr/>
        <w:t>8J54kdvtUsMI/OGXiI2+QqfRzi5PAC8G2jSZP/sYgSec0kSnULjeeKS4rg//+y913fif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KpAgCPWVYBcqAprSy++31hDaM6HPhmE3l70Y3R81XDFUBZ1MxpyjGpNjuY/nTTtWO2Qc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CKTb3wvN1HFvMaYyFajaP7eEwtomwZlQ3Y/q1THRUBq9atCH0JCIrywgGgwguB7HzQY5HDtHQ</w:t>
      </w:r>
    </w:p>
    <w:p>
      <w:pPr>
        <w:pStyle w:val="PreformattedText"/>
        <w:bidi w:val="0"/>
        <w:spacing w:before="0" w:after="0"/>
        <w:jc w:val="left"/>
        <w:rPr/>
      </w:pPr>
      <w:r>
        <w:rPr/>
        <w:t>qsz2KNwPBjEjbiCHx6fD7co4b205Nfyt7f0y7g68/yCuL5q/twN2sw453n1/VP4f4TCuO6Co67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prQ3KMV1/tmgqVm8xXbc/nLq1aFL4jwRIgARIgARIgASulgAN66vlmyf91AxVpyxo6bTj2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zLm6xMYM4b34eFisyjg9wt8kZF72ksKHSFQOdYtvduYZVc4Kx5xbLgtg6yCluZpklsjcVqU7J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9y9eYcGlTN8j/DO3KhlPtjZLiL/mZjTfbUbnqBvuiXZYW+xYWwnB5+zDtriBuEcfYH0/7ZltGN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Ukr07racgbgjRPp83Jd1oRLZWrri6VkvQV0dbXn1GVK4poESIAESIAESIAEroYADeur4QoVo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bUjZik1U39mSy3U5Mn8BoVt/Z3aNtJmUEtqlrSIvcMft/TicpqpNqUuOs2NU2R086tJ55v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g6xN/6Fm/5naRaa9mllPbScOAvTf0RBw7gFkZ6c4wj+VIM/oGhjA0JH8PjbX9nqa/xdoC+/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KyFJNAfsLRnTmyUnVMrGicHWxDXbfS0miPoi4hmNDuh+ZJDYnOX0lQEGEvxevN1vW+nYW1y45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KA6BGhYXwlniVvtdsE1+hyR/UPENl8iIFE+OuytYpimEJl1yyS/MUwG1xE7jItL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oBo0oWuNnHHsHbKiLDyD5nF2MwqYvv7iEVWMeZakDId8I12FtHaAvsTj2aUqwJ5g9CFrpIJkU+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W0fKlXd3qbbE/Fhl78IzNi390Aon4Ptbn5xFJHGN9chAj8+s4lO1EPA51RcNd3TBW5nPIK+Vi</w:t>
      </w:r>
    </w:p>
    <w:p>
      <w:pPr>
        <w:pStyle w:val="PreformattedText"/>
        <w:bidi w:val="0"/>
        <w:spacing w:before="0" w:after="0"/>
        <w:jc w:val="left"/>
        <w:rPr/>
      </w:pPr>
      <w:r>
        <w:rPr/>
        <w:t>8lARW4dL/Kshpne3BMfWZYoB/42KFJLA4c4yXAF5SujwoKepnGF9UrTe4rqeqfWFiPAY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VREgJMXK8JW7iILhgJzMinPi1mPct2QpcOFpwO6/7D9xRIgfsuziwFotqc6b+uSaBs+b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2u0c/l+Ya3gJbyAE77Y6IktzP+ZePEGn4QqtXElOPZr1IrB2w+/ukjjZUX103Dicu2rNSOHY1O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3kLi9NhODYmZGC9EyHR5blrVqJ6bBmXikEvgT7ah5xomA3AvaUeBGRRiWWG1GTDQ20XyT3Mel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jwo+F8/0UfXlcyAyHQrmXqDbF0u/OF3A2k9VVssGSPesJoj3Zbi9YpNXkhX7wNlWH9p6MEV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Vw9gTufPn36fPXVFK7ht7/9Lf7yl79gZmYGv/rVrwoXqsOjnz9/xp07d0TzFE60yXUq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hUdly51XjVRndwyLL6KwSl5RULl7fefqfKKUyj0vIvvEHbjgk2+OQPD+odlut6SeALG21a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G0z7vk1ZshIFPX0z7IKFDnmzf181Ln3UL1CxD485//jGfPnuEXv/gFfv/73xcowUMkkE2A32/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XvwQ4Yn2lfZdvkGZXV+68Kq3KZF9VzT2LVF7I/C1mNKc0321rniGeqXOxazPLFNsudW0xXYvJ</w:t>
      </w:r>
    </w:p>
    <w:p>
      <w:pPr>
        <w:pStyle w:val="PreformattedText"/>
        <w:bidi w:val="0"/>
        <w:spacing w:before="0" w:after="0"/>
        <w:jc w:val="left"/>
        <w:rPr/>
      </w:pPr>
      <w:r>
        <w:rPr/>
        <w:t>4nESIAESIAESIAESuEwC9LG+TJq3WpbulmImZb/VKNh4EiABEiABEiCBW0mAI9a3stuvoNEyC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5VYj7FxIgARIgARIgARI4DYSqHnDOpFIYGlpCR6Pp676R/n43r7lrjT5Nrb79vU0W0w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PoGYNa9Og3tzc1LSuJ8Nan7iYD5tHSIAESIAESIAESIAEbi6BmjOscw3qm4ueLSM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rhJBGrGsKZBfZNuK7aFBEiABEiABEiABG4fgZowrP/0pz8hGjUSqRTpg8HBQe2MGfPa3M8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xoR0yY2IWO1/selN+ueuLnS93Pc/rMcsr5TcyMoJf//rX+OMf/4i3b9/mdm86Jnox+We9vpj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O2/2f6Xyb6fvfl438wAJkAAJkAAJ1CSBmgi3R2OhJu8NKkUCJEACJEACJEACJHAOAjWTe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853rx5g60tM4V2divMkejso9wjgdtDwByFN0e9b0/L2dJ6I8DMi/XWY9evL7/frr8PqMHlE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EWvVlKamJjx9+hSvX79Gf3//5bSOUkiABEiABEiABEiABEigSgRqxrA220sD2yTBNQ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QD0RqDnD2oRHA9skwTUJkAAJkAAJkAAJkEA9EKhZw9qEZxrY5j7XJEACJEACJEACJEACJ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esK5FaNSJBEiABEiABEiABEiABHIJ0LDOJcJ9EiABEiABEiABEiABEqiAAA3rCqDxEh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LIJUDDOpcI90mABEiABEiABEiABEigAgI0rCuAxktIgARIgARIgARIgARIIJcAD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wnARIgARIgARIgARIggQoI0LCuABovIQESIAESIAESIAESIIFcAjSsc4lwnw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qIEDDugJovIQESIAESIAESIAESIAEcgnQsM4lwn0SIAESIAESIAESIAESqIAADesKoPES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sglQMM6lwj3SYAESIAESIAESIAESKACAjSsK4DGS0iABEiABEiABEiABEggl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58+fVYH9/f34fF4cs9f6f7nz59x584dmOsrrSxD+FdffYUffvgh4wg3r5vAt99+ix9//PG61ajp</w:t>
      </w:r>
    </w:p>
    <w:p>
      <w:pPr>
        <w:pStyle w:val="PreformattedText"/>
        <w:bidi w:val="0"/>
        <w:spacing w:before="0" w:after="0"/>
        <w:jc w:val="left"/>
        <w:rPr/>
      </w:pPr>
      <w:r>
        <w:rPr/>
        <w:t>+s3PibmuaWWvWbnvvvsOX3/99YW14H1ZGULzHjXXlUm53VfdtnvYvFfMda33/mX1T623k/qdn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ro1ot5vr86vMKErg9BMzPibm+PS1nS+uNgHmPmut605/6Vp+Aea+Y6+prwBpJ4HIIfJEr5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l7HqHwuX+6XJsBRgNJ8eLY0gampKUSj0dKFKjjL+7ICaLykIgK8hyvCVrWLrqp/qtYAVnTlBK51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KW8cKSIAESIAESIAESIAESKBKBGhYVwk0qyEBEiABEiABEiABErjZBGhY3+z+Zet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SqRICGdZVAsxoSIAESIAESIAESIIGbTYCG9c3uX7aOBEiABEiABEiABEigSgRoWFcJN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K42QRoWN/s/mXrSIAESIAESIAESIAEqkSAhnWVQLMaEiABEiABEiABEiCBm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XN7t8b2TqV8pbL7SPAfr99fc4WkwAJkEC9EaBhXW89Rn1JgARIgARIgARIgARqkgAN65rsF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QbwRoWNdbj1HfmiCQOk4gnkjgJFUT6lAJEiABEiABEiCBGiBAw7oGOoEqX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xchO5Vm7qRI4fX0z4cQwz45NYjSXScuKReTwYHYNrbAyP/vf/zTufLngZGwXqvwyxqeM4Y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hc/vqKngyvS/TLaTxkkQAIkQAIkcBUEaFhfBVXKrC6B1CGmxMgde/QSp+YvkIpvYmxsFKvxs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EpxCMxNP6pz4msX20h5XDE+PYCWJvtoAuN14vLWHxf/5bzvn0pRVsnKX+CsTmXHK4PiMPB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7tzzX6AJPBHZgtzCle8W4+u4pF8UISIAESIAESqAsCX9SFllSSBEoSsKBJzh9hCy83h/FioE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bHo65QyrI1t/UjR/x8jUUR+BkwYJSwtdqyt9cBiyhI5SlJzTyeaGhuBxv+U8/8j43xR0Wc6Ub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kpXuh4F+7ANpodPsw5e2AVczq2HsTCwT+LX1PhmXx2FQriZSRAAiRAAiRQJwQ4Yl0nHUU1SxMw</w:t>
      </w:r>
    </w:p>
    <w:p>
      <w:pPr>
        <w:pStyle w:val="PreformattedText"/>
        <w:bidi w:val="0"/>
        <w:spacing w:before="0" w:after="0"/>
        <w:jc w:val="left"/>
        <w:rPr/>
      </w:pPr>
      <w:r>
        <w:rPr/>
        <w:t>x6SjC88RKzX0enKI5ZlJDA4Oyt84gusxaNem4ghO/QaLSSC58hyTk+OYVyPXqQQWp6YQ0Ua99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Mx4peeY3wyiPhJ5nlDx5M4VuenjDpGMC91mCrFYxHMT46k61/eMUbHz1S/Kb9IG9RpTU4Qsb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rGRmfQSyhE0ol9TH91o4ONMrDgsXSiO6Hz/D2mV2M7Ez540V0VLJjCI4rfr/F3G/HxU0m093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H5SUwt7yKVxa6MbOmF3dV5jGj9Moip4CYMlU2tuCYBEiABEiCBmidAw7rmu4gKnoWA2MNwz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WXnFrKLiI0TnzyI3F7SM4fT64HTaEA16MBWMyoG1DV0+3fllzO7q7u9HeoMamT7C7t4djY9S7</w:t>
      </w:r>
    </w:p>
    <w:p>
      <w:pPr>
        <w:pStyle w:val="PreformattedText"/>
        <w:bidi w:val="0"/>
        <w:spacing w:before="0" w:after="0"/>
        <w:jc w:val="left"/>
        <w:rPr/>
      </w:pPr>
      <w:r>
        <w:rPr/>
        <w:t>qb3NKNOK7rZWGb3OPK9OxTH/yIXQVhQOtw8eZwe2Ai/xQVnW4rLi9c5iy2KHb9oHR8cRFv0uRJ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6lYwSbVDVi4F6GA3D63Ij3OCAz+1A8mgb3vmI9gBhaetEn5Ta9rvF5UUMfvOJRLtWXW7KB1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EkdJxVXOFMWV7EWlywOn6D/yXvxwhtLynP5woGeJXPbu1h5bWAmxKyE6I3/p0aAt2zzT8Phc+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SDwOmalyTAAmQAAmQQK0TqMgVRCVquHPnTk21rRZ1qilAt0EZWztG5xwIe/3YHN7AQE6b4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WYayGEh/dkfNZuhw0j8IdfIjb6Ct1DE3CGw1i2D2N4yHAnkQmQmUubfQKeN6rMY0yoMmIsZy6q</w:t>
      </w:r>
    </w:p>
    <w:p>
      <w:pPr>
        <w:pStyle w:val="PreformattedText"/>
        <w:bidi w:val="0"/>
        <w:spacing w:before="0" w:after="0"/>
        <w:jc w:val="left"/>
        <w:rPr/>
      </w:pPr>
      <w:r>
        <w:rPr/>
        <w:t>DvHAhnNuBcOdagzYjoFhs0QbQitrsFp1txR7ewPCo9NIqMmDTdYz1V+uDZ26aHR5AuISoz8E/Oxj</w:t>
      </w:r>
    </w:p>
    <w:p>
      <w:pPr>
        <w:pStyle w:val="PreformattedText"/>
        <w:bidi w:val="0"/>
        <w:spacing w:before="0" w:after="0"/>
        <w:jc w:val="left"/>
        <w:rPr/>
      </w:pPr>
      <w:r>
        <w:rPr/>
        <w:t>BJ5wSjes0YInoWkkXX6EZ70Ii2p9zmlMDPdCHFsQf68Y2eBfEh7qgL0XlvigGMsf8NDZoDekz4f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tqopb3+P/LbzB4YkdCml8750c7UB/p7pYPe6cLqVkd7d/lIJd6Jf62kTwW/vD0wvrZIvfQXX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oZq3fI7Wu31V33W1v/1XzvS3yOWJ9W3r6FrRTDSpbO0fhtAELz9dxbFGe1xmLNursgF1Zg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9Uto5wGNeGlPWRV62cWSJ3rRuo4ueQe0Lf14aA+2HXjOr8IlZLEjvi0zyuXB7EqFbL7oE55bKM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4bBt0c7ar3XgwkEusDc3qSs0QVmtrSy++31hDaM6HPjm1vejH6Piq7q6i6Z9EZGUZwWAQw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j7IRZHDtDuLa1h8zpUgWVq6HPL/CNsHyh1E3DneRIF+h2Ycq/NZSwnZDa3qMSgK94NBzIgbyOFV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JUog7JEACJEACJHC5BGhYXy5PSrtWAsrYtcIx5xZbL4Ctg5Tm9pCtki1tFOrHDRPRtBSzC1e4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jbDf7+pMYxh+MwR84xH3fHEIBX/b5M++doQ1Zhn/2yLFejQUtnXY8e7WBOVeX8ArhfTp6ig3W</w:t>
      </w:r>
    </w:p>
    <w:p>
      <w:pPr>
        <w:pStyle w:val="PreformattedText"/>
        <w:bidi w:val="0"/>
        <w:spacing w:before="0" w:after="0"/>
        <w:jc w:val="left"/>
        <w:rPr/>
      </w:pPr>
      <w:r>
        <w:rPr/>
        <w:t>5gY0Nzej+W4zOkfdcE+0a9x0SRkPFY2d8HQA4c0DpE4OEBL/c+f9zhItKSzbqiaJroTgc/ZhW9x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KpZH0/+21BCaE8RQIkQAIkQAI1QaAiV5Ca0JxKkEARApaWAfj6ljA769dKZJt5i4gmhmE3B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QLY2Ge4a2k44Aou1V8C+7DlNAIropY7vA9Mr36NUGzePiNJHrMCEHytafLb9gG8xKc9cy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W9naej+Z3dPUAoimTa4boZfQNDuJf7sJHj9qKLtqDT0Q/432GzUz1O9KEn441AbvUST6WwbFXQ</w:t>
      </w:r>
    </w:p>
    <w:p>
      <w:pPr>
        <w:pStyle w:val="PreformattedText"/>
        <w:bidi w:val="0"/>
        <w:spacing w:before="0" w:after="0"/>
        <w:jc w:val="left"/>
        <w:rPr/>
      </w:pPr>
      <w:r>
        <w:rPr/>
        <w:t>2gL78DPYHY8x/8CFpb04hu7dyxfBI5dKICUPYadRby5VNIUpAsJXPYqSMW8HErgdBC4wYm0k5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SiTniRla6zO0spikc52Wu049pPqc5ZYsmADHrySrPndtNwAL7E494CuuLOb7aIn7R6tjsNz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mcGcZroC4LnR40NN0akUehd9hPx6XzIoF7m1DpvIILrS09Ayn69g5lOyM+xFMDo5gR7w97tp0</w:t>
      </w:r>
    </w:p>
    <w:p>
      <w:pPr>
        <w:pStyle w:val="PreformattedText"/>
        <w:bidi w:val="0"/>
        <w:spacing w:before="0" w:after="0"/>
        <w:jc w:val="left"/>
        <w:rPr/>
      </w:pPr>
      <w:r>
        <w:rPr/>
        <w:t>F5TEQVwS10hkjUkX9kSIqacpr1T9Z22DKSt7nUJk1g2/d0ziVq8jdhjHoTxYTHkDUqwLXW1W6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4Bmb1xgl4vtYn5/XJ1hmC0vvNXXflweEKAJaGL8h8eIuvBSXfYz1yUGMzK/jUBL6JIS9co5puH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4Ul1t7RlESJ0b6rVMIi+Ts+PtHdi65I1djqDMZn1rPit5+rKnlY+s2DB5jKiN1+ruuLFDY5pJ/V</w:t>
      </w:r>
    </w:p>
    <w:p>
      <w:pPr>
        <w:pStyle w:val="PreformattedText"/>
        <w:bidi w:val="0"/>
        <w:spacing w:before="0" w:after="0"/>
        <w:jc w:val="left"/>
        <w:rPr/>
      </w:pPr>
      <w:r>
        <w:rPr/>
        <w:t>MsqdaGyKf7YyilZl09TV/J647EoP18fw4MF62pXqsuVftjyTRz30XWbbTb3Nz99xgQbkl7naz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+PQQqN6zlC1lLyjGWnZRDoTvcfI4x1xjeSSSBVCKibb/cNf1IDbjy2nh0bAzPM77QU4n32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0cXsHwqp6xsp+8277IliWgIQo57b02VsaT4BS55xCms3/G5xcZAlbZ5ZOzX3i47kNqblvnH7F2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1iwGjjAU9T5ziFhGGx+WCaz6qGUXK8M0dbWrOGOHOOt/YjdCCB81Sh98t2Rk9s9jrsKNJBn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vRL4VD0y5JXONFvNut7dsadYNbaVq2/rJt0A31LH2t5ui0PHC8WNLcLfbCAXjdLrglSklUj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/3i1byZbsjuaUxGnN5ENiSz67xI5XVVo2ugtMGh2qYLI777dra/JdVvqhsoH3IiYatANyS0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7RdmTvxuSJ98acqqh3V8c0r6VpIVGX+jo4/wQPzpg2ZYxUttRArJ6DaOtiXiywWsQtVH+YMZF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5PDyfc73vnyXP1dsvtmsGUMzvvmN9Nc3OLwAw1K0LBb58Nv0+PelytXKuXrqu0xmpt7pz96jBx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E6tNS+WXU53NE3M4yQ4aelucWCVRC4AKuIGZSjm3s7D/RoyxoGhxLeDE1DicjTmJ8WFq6J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C+O8DT3qa0kZOIbWplhrtOx7fiO+vaMSktsXKdGGgxTSKLvECWJXcEy3hlnnvYEMLVbSFgaZ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5rW0beoGNoezD1ja7lLXj5ES+beX+sea4XTR2DmNj7b7YkXLOMJ6zZVswJH7JabFiVGafF4+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N4tTGg1yF3vCkHaMPTtxuY0Oq2St2i23BakqZo+fpFfqk2FNCnxS4c7CaHRt3dYvip6KcsiU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LK31kxSome4iSQob81r636FRb0Pn2LjadmHca6gC5FZbcN45VEY9H6JavOHJk1vmvRJsx+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FYj1JxrH10iMhC5+jb+1VvnvNhdqjHpTW0CP3as5tfHapcqH5LXv2i8qX1DnIpNY3O3giE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R8fjgy3tLQ0klOVV1Ftes/wSFkv25N78ErfrSD31XWbPWCRkqVr8r/+AzgYVGnQL/tlFuB/FEVh7</w:t>
      </w:r>
    </w:p>
    <w:p>
      <w:pPr>
        <w:pStyle w:val="PreformattedText"/>
        <w:bidi w:val="0"/>
        <w:spacing w:before="0" w:after="0"/>
        <w:jc w:val="left"/>
        <w:rPr/>
      </w:pPr>
      <w:r>
        <w:rPr/>
        <w:t>oQ0cmG2bfr0mn88UThIfsPLci4BnEd3yBSa5wbiQwIUJVD5inVF16J3EATaWVDyqhfDSdrVhl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5yVfXOJfmp4bJT/XB5EteYp3ol1F5dKWBLZCe+jz+KGKL77PHp3WitTKN7GhMVf1S8BqVYZtk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yRqQrbaVWRwE5et0lpJ6x/pJtKCFeP6UM5tLttJQ5X7aKEgWKyS6nUwmRNXJKPaw0o0ncfizS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N9zA84ZFjR9jLGDo7jCzrkWFkNHt8alkSDenqJyRc4/xmDPuyNpMYrcYS8uYvhhktKY+Un9+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6W2FnE1Es9RrmSYF6v3JzMZDszq0YSJL0KTbYWlUZG6mZmXsobC21A1TgrbxxL6KZin8c25zX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jEvZ89zTh0cgUNkXXrOVoReKRm0dS2FtWAR5l0W0gfVv+qzonR1TSIWmfJF4yExqpAuXbd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Zo7wimZmYwZSZ4MmooJd8okl6Z9Z21D1QIzJnVHexumn0mXFclQVJaYp1u1GHfqRvLpj571kb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f11yH12YsiuBk3OkH1Sod8PtXDqHw+WySuf7c6JW5bdd9hRhO5unYCFzKs1X3ocMl49FYY+8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uUe7bLu1707xP28TvVN3cMfOHRRJFbG5LsVGVUllfUpLNTX3l2iVJR4+jGcnF7Wx3EDmX/P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JPtFEtNdqWTBbzdDWEckUCJEAC10Ag85ktfrArGtjQ3qJ/28UjM3DLSBr6xd992oOm6CJc3+g+</w:t>
      </w:r>
    </w:p>
    <w:p>
      <w:pPr>
        <w:pStyle w:val="PreformattedText"/>
        <w:bidi w:val="0"/>
        <w:spacing w:before="0" w:after="0"/>
        <w:jc w:val="left"/>
        <w:rPr/>
      </w:pPr>
      <w:r>
        <w:rPr/>
        <w:t>uCmZXLq14IVndlfciNzos0kCHq/46IrrULJb3JMcHTjaWsCC4UKXSuxiL3qcNuLM693+MBwejyQ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KIS82jVENVbdnNoyjDkke5BvFx2397aIpoJxuKva5d0GSHznkjWLrJ8y7piVuux3Tc364Oj5g</w:t>
      </w:r>
    </w:p>
    <w:p>
      <w:pPr>
        <w:pStyle w:val="PreformattedText"/>
        <w:bidi w:val="0"/>
        <w:spacing w:before="0" w:after="0"/>
        <w:jc w:val="left"/>
        <w:rPr/>
      </w:pPr>
      <w:r>
        <w:rPr/>
        <w:t>4Y1Eh9F4y3+pw9GRxOKOMUgi7n9BseK7usSqzghUY9Z51OrEtM8N254kOBJ3kV3j6aFcm3aDbsyG</w:t>
      </w:r>
    </w:p>
    <w:p>
      <w:pPr>
        <w:pStyle w:val="PreformattedText"/>
        <w:bidi w:val="0"/>
        <w:spacing w:before="0" w:after="0"/>
        <w:jc w:val="left"/>
        <w:rPr/>
      </w:pPr>
      <w:r>
        <w:rPr/>
        <w:t>t+GYnsOcz47o9jaie03o/pm4YMhSTr5WKOOfWd9Z+wDSZ9shP6YXpM8k8ZRTPNC2JVb887QxlyG8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rt+9y8VpaeuCWgbq98Gn2W1Xmo9gPatJuQh4M36mPZ99Q4RChuQK5TwJnIHABVxD9u7G5s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4J2mN73V/xHI4KRnwHHjvVeMg+mKRp0KJG4CVbUkyca9Tvodi2iiJr9v0/ZQRi/fL8tvjh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+1+LKVns9xB1Nji0aIXj+T3iAsJkAAJ1CYB9U0Vxcv5ILrFyy2+G8HWnliRHS60KrtaBhWCs5K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GHVxN6vJru18Dg2KJk5xwyBnL75NX1M+2HPiUu69uuAPp9ITy1K7e5Afwt/EiMTmPYQnvpku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vyPWqvp4mRB55NSNCjcq9kbrR7MTS98NaQiB7TzsmH7iloCxldVOV2eALvYZdueml9vFGj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XKTBvQ+RYPlRxtUZZzK+4/Vgmbwjh++BT/jC4jKROFh+0RyLOEvhh1osON0IshbaClt13SNo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w1uDkYo2U7hN0qrdpPx0BDDcKzqgE77NMGZtKl69vA49s3xDn/TqHH2gXePA640JaL9o9g4k</w:t>
      </w:r>
    </w:p>
    <w:p>
      <w:pPr>
        <w:pStyle w:val="PreformattedText"/>
        <w:bidi w:val="0"/>
        <w:spacing w:before="0" w:after="0"/>
        <w:jc w:val="left"/>
        <w:rPr/>
      </w:pPr>
      <w:r>
        <w:rPr/>
        <w:t>R0YRXpY3BQOqz+ptqfe+y+Z9dCT78oCpfVS0/1F4JZxn5uJ40qGd+Zx5kNskUCGBC41Ya3WKf+t9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2JK1x4nBXflIc6GlvMgdADLWaMCCpkZPh99qElfj2ihx3oCMdiSEhSSrk7hd/xFgslk6Ys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Z6sv39WuZXBXS1gGf8t7mQgIkQAK1RWAveohNyeKpjOoO5xzWvjf9jPXQa8ndTSxL8h0tCU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xM4kDzBxGjprkT6eklRrPaW81BCAtaZQSu+GJcr4xqtcjEuXRxGaFTJlPfY7tmVGvnjX/quFih</w:t>
      </w:r>
    </w:p>
    <w:p>
      <w:pPr>
        <w:pStyle w:val="PreformattedText"/>
        <w:bidi w:val="0"/>
        <w:spacing w:before="0" w:after="0"/>
        <w:jc w:val="left"/>
        <w:rPr/>
      </w:pPr>
      <w:r>
        <w:rPr/>
        <w:t>2vd2cd3Ep8M2ih5TOfnuf9wnjxEBNwbHZ7C5e5j9vS9Cm9pVxJgtRCUKz64MV/c/lreZFuOhIK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kd3+u0lmrrhFEMoKfJ0D5kSbVI6y4vL5KGyntQiEalUQiM5qNeit6m0fO3CjH9Gfbollj5evA+k</w:t>
      </w:r>
    </w:p>
    <w:p>
      <w:pPr>
        <w:pStyle w:val="PreformattedText"/>
        <w:bidi w:val="0"/>
        <w:spacing w:before="0" w:after="0"/>
        <w:jc w:val="left"/>
        <w:rPr/>
      </w:pPr>
      <w:r>
        <w:rPr/>
        <w:t>vK3ZeChSxRtxf1QacPQeicympiXVwUbd9l0uW5mfJV2hbvzMrvCFlrCytCSuInNw9TfLw98oVs03</w:t>
      </w:r>
    </w:p>
    <w:p>
      <w:pPr>
        <w:pStyle w:val="PreformattedText"/>
        <w:bidi w:val="0"/>
        <w:spacing w:before="0" w:after="0"/>
        <w:jc w:val="left"/>
        <w:rPr/>
      </w:pPr>
      <w:r>
        <w:rPr/>
        <w:t>6rkiuE8C5yTwxTnL5xVXN2tLj0RSWPDLbH41MBNCo3whyX2ctbT2P5I5iSEcJBz4IKPaNkkEYb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g4lMiocC20tcdLW4iMdypjQKoejrs8oPTZP7AyAcllf7JSF/DDRIgARK4PgLaNxVCb79Hi4z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/wiG917reh2GEyfG2TjJgNmrdCM9yuHrSoL05lFBbwcFOvrc0xN7VVcsm5Prf2RtvdkpeX1C3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sz9bQOvQeb17OYmF6Gwsy+LHyvTEh96NoKsb3sESMUVF41LBhQKW6X88Sou1YrbrbRv4Z40j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lM9gkHQrOzGMEB7B/DkJ8XcZnpypocWVZ+bsU59anT5+oDTV6ZNuXWWUv79dx3WRwTiClvpz7x</w:t>
      </w:r>
    </w:p>
    <w:p>
      <w:pPr>
        <w:pStyle w:val="PreformattedText"/>
        <w:bidi w:val="0"/>
        <w:spacing w:before="0" w:after="0"/>
        <w:jc w:val="left"/>
        <w:rPr/>
      </w:pPr>
      <w:r>
        <w:rPr/>
        <w:t>u9aO65/P5qZGbfK4tbERD5++wN+2JIqZTAZwtLZmXc0dEqiEwMVHrNV9KqHNlB+TWoZ65dWX9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5v/rRIdRFzPEHz5EuotoLNHvbbTlwPlBiKv+kJrG9iQ6A7qb2VOjHUxtHdPZzwiWUCuIYIrEqh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Pc82rSQUvgYAecOUefudRDrezCOdkkWxo78PA0BCGzL+HQ+hMv8G7BAVKiIgcpGcTpktlziU8</w:t>
      </w:r>
    </w:p>
    <w:p>
      <w:pPr>
        <w:pStyle w:val="PreformattedText"/>
        <w:bidi w:val="0"/>
        <w:spacing w:before="0" w:after="0"/>
        <w:jc w:val="left"/>
        <w:rPr/>
      </w:pPr>
      <w:r>
        <w:rPr/>
        <w:t>n26nGTxDvn7lzJoxSV0X3+l4pG/0Sap7bSvX1Jcxl/VYWhflvhFRxlB7y+ko9unZvK1E4lBG+fsx</w:t>
      </w:r>
    </w:p>
    <w:p>
      <w:pPr>
        <w:pStyle w:val="PreformattedText"/>
        <w:bidi w:val="0"/>
        <w:spacing w:before="0" w:after="0"/>
        <w:jc w:val="left"/>
        <w:rPr/>
      </w:pPr>
      <w:r>
        <w:rPr/>
        <w:t>2vkz2Hp8CEjEh4c5SYouIj+vwrIHjvFuSRogbx6q1KVlNaq0QD32XeaLhthqEOL8BMdQ9oNWFo+T</w:t>
      </w:r>
    </w:p>
    <w:p>
      <w:pPr>
        <w:pStyle w:val="PreformattedText"/>
        <w:bidi w:val="0"/>
        <w:spacing w:before="0" w:after="0"/>
        <w:jc w:val="left"/>
        <w:rPr/>
      </w:pPr>
      <w:r>
        <w:rPr/>
        <w:t>Y8gdBPyz7CNr1mXcIYFiBC5uWGsvWCzodsqXqvhId50OKGfXKSMXKtbtUTQqxx3oNF8nit/f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iiYxPhLVdElZIySUJ01d04eegKJqbfiIv0P8tTcSR2c/VZpJZN7cLE2gZeKLNL1n0LOmT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WNxizuSaAUz67taEpn9nVXMBHeyXlWnpV3md5x8B4t9IRPDPVDRPRIyYTw45dbD36kKz6nbyeG6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QGMDisnEsiXHikviUTsPWAAAJk0lEQVRFE6P9P/1naevVGDgduk/56RnZMurEtt/gsY9l0Un9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kbWX55QTxTTFim1rR2d0Le3c7rClJzqM92ZxPflHURU+Y2smPXjKA+eUI4nFxAZr3aqPm/Y+7</w:t>
      </w:r>
    </w:p>
    <w:p>
      <w:pPr>
        <w:pStyle w:val="PreformattedText"/>
        <w:bidi w:val="0"/>
        <w:spacing w:before="0" w:after="0"/>
        <w:jc w:val="left"/>
        <w:rPr/>
      </w:pPr>
      <w:r>
        <w:rPr/>
        <w:t>jVFSNVnzQCK/lBVkCqyZdb303SmwI8R2JXKNJL4KStIpr2SURZdHHrpM3yhV8ggHsX3s74vbaW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4/krZIcfZwx2Hcqj1skcH4CF3AFyU7K0dT7FBu9pwpkjoCYR9vvqwgii2h29OiTPOREKn4g49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2X8wpGfgQGxH9vVvyyj533tS+o1nQiDV2ixarXkpUMw6yM6xtNQAX6d4fkgSxncUyHMKHeml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TiiCaReiqvuTMeAM9TjbpbLzsRR2b91WWSWTO30wS07yQJZZi+R5owIW/ftryLCO845N5sQ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8x2xgWhtNU9d2OHyGYS13SYYHgQpLqJaioSGVZ29GeRndyNnX8w1oQuTGtf9O3PF+44KK7q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HVIdI/+o9OEXOfSzdYu39sNCEy7EdArkMgcIW3SZVzFFE7r1YSnWXHmM8/JdMM8HjY4/X/IyGO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59AE/Hb6xoHZDziyG4xkKGFvrK4X+NCZkgX1a+FsLFltFn2fWV7wO9vr3wLFzGpMwu8at/Y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gJmrbgXrqPd67sBEpZCtfKTj31XSYzLY71HgJ+r35UnKudvsdwiAtp+uNolpFoPObS3OXA9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Vk7/NnTl80uXBdOYE7nz590u6k/f19eCQ801dffYUffvihpER18925c6dkmWqfPItO52ljtfW/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9++23+PHHH/Hdd9/h66+/LolD9fXRu2lJR/4hPxFHtBkLl56IQ6kjk6AukogDcUwNupCQCA+v</w:t>
      </w:r>
    </w:p>
    <w:p>
      <w:pPr>
        <w:pStyle w:val="PreformattedText"/>
        <w:bidi w:val="0"/>
        <w:spacing w:before="0" w:after="0"/>
        <w:jc w:val="left"/>
        <w:rPr/>
      </w:pPr>
      <w:r>
        <w:rPr/>
        <w:t>Hp66QZVs6DlPxtenqszknApesPhZPuNTU1OIyluxs9xHZ1HnvPflub4XxbXtRP5UPN3M8Hxn0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ZYolSErLPY9uKgSqDMYqAzRtwKQFnWOjEjmSyVFFNWnTjGib4YWYRPg3Y+JyKP7er/RII5oWlc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/rx9XG4wsNYezUgcyclqZKKQ58DQiVbEkC4e7f8b2dd3cMmn0rY1kDfmeqb6+v4jjHr5vrmE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CbA4MtqScC6rUqE3Fk99jFmJRK9lE8wUYKseUpTAZPk5SosG7ByUlEjPkRKuFGbmIRpXdcX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kICOT8zKfQo8Boc4VS1Kizt2YRaxplRCn2ka14lc2udB5dFOG5EWNaqVUJXIk+od6b3WiJtu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/eXqYSB9iUgzaJd5jpAFCRfKXXWRatfv3hIteoVpdrDx05xvZZxNZNmXruu7qBTEXrhQAN6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ZkECmUXI7E3HkY6mMSaJoso9yCTbim1Hs7ar058Yio1e7e3uSyUw/ohJuZCcWaZBsevNw+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k3jDPp8HHXtbWHinQmKIwV0igYpRA1ckoBOwtsMtWXC2Zl1GpspBPHLN4mOXC39wnsVH+zJA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g/rdxnSbo2Mmui7W0ObDa0igYp9rNUrEy4kcH0E1PAPE3Fk878Ak+NWLdJbXrKPsgk22qG5L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h+IDcupMZmIRcYvxyMyKzEQldnmNrhajvsIJVO7jl/+uF6vV//xerHbP3EWPaw7hkWMkJBOvepSz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QpA0bfxaf2avXp/m+1N8v979UVoXqrrxB1buHr7/vrhwmK7iVBCoyrM/lR3grsbLR1SKgE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3s4EsNOJeJ4IZEEdANPH0HSkl3Y3iOpRfiKi1p6Io4eFWm92Z4ViUbpnJsEYrdoQ4zrzXfNl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b4UQcsyoRR7gPnolhiX7QVtSQrYhJolFL9pFfR/EEGwsqgcfEWSZj5bRH+asL10KJSjRfdj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+OTvDLe7VrWfN7seiH5cpPfPnv/xX/Tf6ua/nyy+uq+XLrvY57+Lr77nIJUhoJABUZ1gRHA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QJlmHbc+EYdp1+v9cREmNnQWSvbxQjecz5JgQ9WuP9RkRwwqdq802tJhI/KKFEpS0mwrPiaeJ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OAaCNCwvgborPLyCGQm4nAtSCIOybg2nJEcQk92cS+vQjV2fdWLSsQxoTLNZSzij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qebmYjDjsfKP3lWJeIYwr0CtmalTJRiLZ12PHuVWYdP01cl2Jjo7NV1NxN49OuTw1La2wDTqJYx</w:t>
      </w:r>
    </w:p>
    <w:p>
      <w:pPr>
        <w:pStyle w:val="PreformattedText"/>
        <w:bidi w:val="0"/>
        <w:spacing w:before="0" w:after="0"/>
        <w:jc w:val="left"/>
        <w:rPr/>
      </w:pPr>
      <w:r>
        <w:rPr/>
        <w:t>Z8kpreLC9uili/4Pr0dFpr3g+UJsqveKuqBKPEgCJEACJEACZQlw8mJZRCxQDwSYiCO/l87D5L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+yCTwsEkdY0q4eLWF95xDx2CbGZPJYyUVkDkuSFJWRcGZVJUmRTHvBSYzMi+ONUd+ZE6iUr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ESIAESKC6BDhiXV3erO2yCDARh5aIIwvnBZigRLIPlEngca//CboWvQj53QiJQg63C7sBtWUu</w:t>
      </w:r>
    </w:p>
    <w:p>
      <w:pPr>
        <w:pStyle w:val="PreformattedText"/>
        <w:bidi w:val="0"/>
        <w:spacing w:before="0" w:after="0"/>
        <w:jc w:val="left"/>
        <w:rPr/>
      </w:pPr>
      <w:r>
        <w:rPr/>
        <w:t>YkTneH10TwTgOfFiISRJUoyiDt8T7YL8hB6nCVRuiCurCYZrEiABEiCBG0agogQx9cqACWJqt+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M8YwrScJQrMuLJQApVUepczId8UR8UM6d7KSUzBwdlStIuclV15lcoxhqHieB8xDgPXweW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e9n9U/0WsMarJsAR66smTPnXT0Alu8gM7lxFjVTijJLLeXRTSRgK+FSXlF/sZLF6S9VR6pxMW7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wpmcV0LNYmHicBEiABEiCBayZAH+tr7gBWTwIkQAIkQAIkQAIkcDMIcMT6ZvTjrWsFI0Tcui5n</w:t>
      </w:r>
    </w:p>
    <w:p>
      <w:pPr>
        <w:pStyle w:val="PreformattedText"/>
        <w:bidi w:val="0"/>
        <w:spacing w:before="0" w:after="0"/>
        <w:jc w:val="left"/>
        <w:rPr/>
      </w:pPr>
      <w:r>
        <w:rPr/>
        <w:t>g0mABEiABEig5gnQsK75LqKCuQTK+dnmluc+CZAACZAACZAACVSDAF1BqkGZd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4AjSsb3wXs4EkQAIkQAIkQAIkQALVIEDDuhqUWQcJkAAJkAAJkAAJkMCNJ0DD+sZ3MRtI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QDQI0rKtBmXWQAAmQAAmQAAmQAAnceAI0rG98F7OBJEACJEACJEACJEAC1SBAw7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kHCZAACZAACZAACZDAjSeQF8f6X//6F/7617/eyIYnk8kb2a6b1Ki///3vN/b+u0n9VKtt+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lqvG+vBKsFFqAAO/hAlBq6NBV9U8NNZGqXJBAnmH94cMHOJ3OC4rl5SRQGYGFhYXKLuRVJH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HhfXiFciq4KAd7DVcHMSkgAacP6iy++wE9/+tNbgaSxsfFWtLOeGvmTn/zk1tx/9dQv9arrl19+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q8768FIwUUgEB3sMVQKviJZfVP1VUmVVVicCdT58+fa5SXayGBEiABEiABEiABEiABG4sAU5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Fdy4aRAAmQAAmQAAmQAAlUk8D/B+EhcYqxGGKO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d615f909ff4183ea031a8ab3051fa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voAAAHsCAYAAACjeAnOAAAKo2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k9kWx+/3pTdaINIJvUnvIL2G3puNkFBCCTEQmg0VcQVWFBERUBZ0qQquBZBFRSxYEVD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6LBSyovA94hPfevJ0378yc3N+cOd8//3uTO3M+AMh3mTxeEiwGQDI3jR/o7kQPj4ik454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0JiuV5+jv7w3+NqaHADS33tGb0/r7vv8a4uyYVBYAkD/C0exUVjLCp5DsYPH4aQCgeEhd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lCEvyEYMI189x3AJ3znH0AvfN9wQHOiP8DAA8mcnkxwFAmkTq9HRWHKJDRnYLDLlsDhdhB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MNsI5CC9PTk6Z46MIa0X/i07cv2lGCzWZzDghL+xlPvAunFReEjPr/zyO/x3JSYLF71BBk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EVgnkzOoTU7yEzI329VtkDnu+f57jBR4hi8xKdY5cZDbTxWuRBYkhjovM5C89y0ljBC8yP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T6hok1I9heAs9JPkKOZbjxljk7PjgsEVO54T6LnJqYpDXUo+zsM4XBAo9x/LdhHtMTl3yx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LD/ZY8hYu9MCOcXEV1rkhwn5empNQk5fkL+yPSXIX1lPTg4TPpiF/sEVOYHr6L+n4C88HG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cwALxgA5cANKVFpOZNmfYOYWXxefExafRHZEbE0NncFn6y+nGhkamAMzdv4Wf98O9+XsF0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1ANyykeKzpZpFMQBHbwNAa16qqSEruQ2AjgqWgJ++UEPPfWAAEYgCSSADFIEq0AJ6iE9zY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wBH4gGESANfOekwEfZIANYAvIAwVgN9gHykEVOAzqwTFwArSBTnABXAE3QB8YBA/BCBgHr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zEAThIApEhWQgJUgd0oWMIUvIDnKFvKFAKAKKguIgLiSANkDboAKoGCqHqqEG6DfoDHQBu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hUWgCeg99hVEwGZaEFWAN2AC2hB1hLzgYXg3HwevgbDgX3gWXwTXwUbgVvgDfgAfhEfg1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hlJG6aEsUc4oP1QkKhbFR21C5aNKUTWoZlQHqgd1BzWCeoP6gsaiqWg6Wg9tg/ZAh6BZ6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CdDm6Ht2KvoS+gx5FT6J/YCgYeYwuxhrDwIRj4jAZmDxMKaYWcxpzGTOIGcdMY7FYGlYTa4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gE7DrsYXYg9gWbBe2HzuGncLhcDI4XZwtzg/HxKXh8nAHcEdx53EDuHHcZzwJr4Q3xrvh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8Kb4Rfw4/gH+BnyGIEdQJ1gQ/ApuQRSgiHCF0EG4TxgkzRHGiJtGWGExMIG4hlhGbiZeJ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SCsmKFEDikHJIZaTjpKukUdIXsgRZh+xMXkUWkHeR68hd5PvkDxQKRYPiQImkpFF2URooF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FqCL6IgwRtshmkQqRVpEBkbeiBFF1UUfRNaLZoqWiJ0Vvi74RI4hpiDmLMcU2iVWInREbF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bifuJJ4sXijeKXxN/KYGT0JBwlWBL5EoclrgoMUZFUVWpzlQWdRv1CPUydVwSK6kpyZBMk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ZKzkpJSFlKhUqlSlVIXVWaoSGomnQGLQkWhHtBG2I9nWZwjLHZTHLdi5rXjaw7JO0nLSDd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L9KD0Vxm6jKtMoswemTaZx7JoWR3ZANkM2UOyl2XfyEnK2cix5PLlTsg9kIfldeQD5dfLH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+loKjgrsBTOKBwUeGNIk3RQTFBsUTxnOKEElXJTomjVKJ0XukVXYruSE+il9Ev0SeV5ZU9l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9yjMqmiohKltVWlQeqxJVLVVjVUtUu1Un1ZTUfNQ2qDWpPVAnqFuqx6vvV+9R/6ShqRGms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lprQmQzNbs0nzkRZFy15rnVaN1l1trLaldqL2Qe0+HVjHTCdep0Lnti6sa67L0T2o278cs9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5zfJhPbKeo166XpPeqD5N31t/q36b/lsDNYNIgz0GPQY/DM0MkwyPGD40kjDyNNpq1GH03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cYXzXhGLiZrLZpN3knamuaYzpIdN7ZlQzH7MdZt1m380tzPnmzeYTFmoWURaVFsOWkpb+l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wVk5Wm606rb5Ym1unWZ+w/stGzybRptHm5QrNFTErjqwYs1WxZdpW247Y0e2i7H6xG7FXt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/dVB1YDvUOrxw1HZMcDzq+NbJ0InvdNrpk7O180bnLheUi7tLvkuvq4RriGu56xM3Fbc4t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z9/XuXR4YDy+PPR7DDAUGi9HAmPS08NzoecmL7BXkVe711FvHm+/d4QP7ePrs9Xnkq+7L9W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Mv71+j/01/df5/x6ADfAPqAh4HmgUuCGwJ4gatDaoMWg62Cm4KPhhiFaIIKQ7VDR0VWhD6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sJFwg/CN4TciZCM4Ee2RuMjQyNrIqZWuK/etHF9ltipv1dBqzdWZq6+tkV2TtObsWtG1z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RYVGNUd+Yfswa5lQ0I7oyepLlzNrPes12YJewJ2JsY4pjXsTaxhbHvoyzjdsbNxFvH18a/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nvEvwSKhK+JTol1iXOJsUltSSjE+OSj7DleAmci+lKKZkpvTzdHl5vJF11uv2rZvke/FrU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taZLIoHNToCXYLhhNt0uvSP+cEZpxMlM8k5t5M0sna2fWi2y37F/Xo9ez1ndvUN6wZcPo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gTdGbujerbs7dPJ7jnlO/hbglccutrYZbi7d+3Ba2rSNXITcnd2y7+/amPJE8ft7wDpsdV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81LvTZOeBnT/y2fnXCwwLSgu+FbIKr/9s9HPZz7O7Ynf1FpkXHdqN3c3dPbTHfk99sXhxd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9rSX0kvySj/vW7rtWalpatZ+4X7B/pMy7rP2A2oHdB76Vx5cPVjhVtFTKV+6s/HSQfXDg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FqoKqr79wfrlX7V7dWqNRU3oYezj98PMjoUd6frX8taFWtrag9nsdt26kPrD+UoNFQ0Ojf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kaJo4uupo3zGXY+3Nes3VLbSWguPguOD4q9+ifhs64XWi+6TlyeZT6qcqT1NP57dCrVmtk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tEe39ZzzPdHfYdJz+Xf/3uk7lzoqzUmeLzhHP5Z6bPZ99fqqL1/XmQtyFse613Q8vhl+8e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lr8tXr7hdudjj2HP+qu3VzmvW185ct7zedsP8RutNs5unb5ndOt1r3tt62+J2e59VX0f/i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DF+643Llyl3H3xqDvYP9QyNC94VXDI/fY917eT7r/7kH6g5mHOY8wj/Ifiz0ufSL/pOYP7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Hzo66jN58GvT04Rhr7PWz1GffxnOfU56XvlB60fDS+GXnhNtE36uVr8Zf817PvMn7U/zPy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95fDXzcnwyfF3/Hez7ws/yHyo+2j6sXvKf+rJdPL0zKf8zzKf679Yfun5Gvb1xUzGN9y3s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+eP14NJs8O8tj8pnzowAKSTg2FoD3dQBQIgCgInMzUWRhPp4PaGGmnyfwd7wwQ8+HOQDHc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NugA4jrAGwhQk/R0ACHYAsImJMP8ZqbEmxgtaJGRWwZTOzn5A5kKcNgDfh2dnZ9pmZ7/XI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1vTCXz0Us8k6gGTVHt3YSc8B/xD8A/bMCh8CJEscAAAGdaVRYdFhNTDpjb20uYWRvYmUu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eDp4bXBtZXRhIHhtbG5zOng9ImFkb2JlOm5zOm1ldGEvIiB4OnhtcHRrPSJYTVAgQ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1LjQuMCI+CiAgIDxyZGY6UkRGIHhtbG5zOnJkZj0iaHR0cDovL3d3dy53My5vcmcvMTk5O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yMi1yZGYtc3ludGF4LW5zIyI+CiAgICAgIDxyZGY6RGVzY3JpcHRpb24gcmRmOmFib3V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HhtbG5zOmV4aWY9Imh0dHA6Ly9ucy5hZG9iZS5jb20vZXhpZi8xLjAv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GV4aWY6UGl4ZWxYRGltZW5zaW9uPjc2MjwvZXhpZjpQaXhlbFhEaW1lbnNpb24+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DxleGlmOlBpeGVsWURpbWVuc2lvbj40OTI8L2V4aWY6UGl4ZWxZRGltZW5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8L3JkZjpEZXNjcmlwdGlvbj4KICAgPC9yZGY6UkRGPgo8L3g6eG1wbWV0YT4Kc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QABJREFUeAHsvV1sW9t59/l3G/MEFYMZ6uJoAlDB1OqFjDdiC4gXkS5MDCAFsIWMaTQWXkg+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JqAKhCxy6EWVAcgDLgKiTV8qFmQ5EA5GLc2x05AtTaGUVkTAA1YGNQSQgoQJIN3QvqARgg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tc3o8z9qbm9+bpL5J6r9gmXuvj2c967c2937W2s9avPT+/fsPYCABEiABEiABEiABEiABEm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UVK1hY0iABEiABEiABEiABEiABDQCNPR5IZAACZAACZAACZAACZBAExL4mmrTu3fv8P3vf78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4Jv3kJz/Bd77zncMVavLcX331FQYGBpq8lWzeRSSwvLyMb3zjGyfW9B/84Af4/e9/f2LyKKg6</w:t>
      </w:r>
    </w:p>
    <w:p>
      <w:pPr>
        <w:pStyle w:val="PreformattedText"/>
        <w:bidi w:val="0"/>
        <w:spacing w:before="0" w:after="0"/>
        <w:jc w:val="left"/>
        <w:rPr/>
      </w:pPr>
      <w:r>
        <w:rPr/>
        <w:t>gXA4jI8++qh6RuYggXMgQNvqHKCzSnzzm9/EL37xiywJzuhnUfCABEiABEiABEiABEiABJqHg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zTn61//Ol6+fGmcXpjPBw8e4Fe/+tWFae9RG7q2tnbUoixHAnVD4C//8i8hmxCcmj6Li4v41re+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yKRj43ve+hy+//JIoSKAhCFxU26ohOqeJlPzd736HH/7whyUt4ox+CRJG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jE6Ch3/h9yBaQAAmQAAmQAAmQAAmQQAkBGvolSBhBAiRAAiRAAiRAAiRAAo1PgIZ+4/chW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QRo6JcgYQQJkAAJkAAJkAAJkAAJND4BGvqN34dsAQmQAAmQAAmQAAmQA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hX4KEESRAAiRAAiRAAiRAAiTQ+ARo6Dd+H7IFJEACJEACJEACJEACJFBC4NCG/ocPH0qE1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+lbzyyr6UbW1Qgx/bQJNMo12Ch6nnZ/lZNPNuWoMK7ZCfC6b/YePl77jnN9HNrQP56qLE0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HAWBGjonwVl1nGmBNLpNNJVaqwlTxURp5Zcz7qdWqMpmARIgARI4NwJHCQSS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j5Dz11RKlAzgRMx9NMHZhdGGtpFk1JmV1ouHsmnHRfql9LKpwoi9biDgjh1otV1UGrGpUT2QRnZ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Yca4ETr//0lgduYmR5ViFdtaSRy+eTqlr2+SvzHVYodIak2rXrUaBhdnSB4hFo4jKXyxe+v0q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UswRezk5g9mX0qAIuYLmU6f0xnTrQ0krvevWAKaN39jtSeB/XNSzKc5CCjMUZSIAEqhLQvz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axR/v/n0QfYmxsVlEs8+xFCKzQxgeGcHIyDD+z3/4v4rSqyp7qAyl9R+qeE2ZD+Ix7VkXj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ZNJWvPdBbtqF2b8jm/Vj76MLFimHhHEEoCk09X4GqzZAunY+sY9gZhG13Ac7cV8yMe7Fybxtr9</w:t>
      </w:r>
    </w:p>
    <w:p>
      <w:pPr>
        <w:pStyle w:val="PreformattedText"/>
        <w:bidi w:val="0"/>
        <w:spacing w:before="0" w:after="0"/>
        <w:jc w:val="left"/>
        <w:rPr/>
      </w:pPr>
      <w:r>
        <w:rPr/>
        <w:t>3mwe4ADPhkcQtvuw8qQfeuk4AsMebEuu6Wdr6G01smfqggcvnt+CNRsdw6cjXrxT9QxeNWL5WX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/LC1Ay+Vc4xOvF/F4pwsPxnsz1xdQnCeXO/9I9L0t13Z+VMHxKF6sDeauw4K0o5/Uptvh5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7gt38eC0OVG6NE42nNf24LkI53IQ+jV5g72d2K4d8uRZX4kWRekkLpXjnjlSuuexNojV16r01j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BfRsWVp7j6kn2U14tRz3M6l0goBuTwUm4OvQ7dPk8wDXvAu4P8H5dgI4nJJBHIPvdKbKbY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t6V/s9IR3H4tQiuu49QG/GRkvGXmF/fx+x5F04WuXGInm+2Eyi2zsHX08bfvd/T+Gf8tPz9Dr0</w:t>
      </w:r>
    </w:p>
    <w:p>
      <w:pPr>
        <w:pStyle w:val="PreformattedText"/>
        <w:bidi w:val="0"/>
        <w:spacing w:before="0" w:after="0"/>
        <w:jc w:val="left"/>
        <w:rPr/>
      </w:pPr>
      <w:r>
        <w:rPr/>
        <w:t>YS31H1popQIprE/dxoIyIvOCezqE8d72vJjjH5ZwPL7IE5dwAoY+YL0iegnQxddxuG51ZJXc23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0yEVkacdgH7CzEUFcDP0s6sQewpLLPd6dNQhSu1uaka8KR7bj6O3P5obVLpFJSzavyqOCT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noKYZ/8sncB79l07K9RSRC2c8XxN1XO16sWBg5QX6ZfbRgiSWPB65VsUwDg1r15uKzQ42i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bkMqJWRb3cjODcKZYPFo6vwL7w9eU0tHXiysoK0pfR7evKVNYlES+ZK2v4Cu2lXzqA/iOLZvmq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ei4kpI9VcM88xaijBYnYNhZ9AQS8t5EKvsCAutAK8tig3pJtv3iMQNCHXmfh5NC5tIGVkkC9</w:t>
      </w:r>
    </w:p>
    <w:p>
      <w:pPr>
        <w:pStyle w:val="PreformattedText"/>
        <w:bidi w:val="0"/>
        <w:spacing w:before="0" w:after="0"/>
        <w:jc w:val="left"/>
        <w:rPr/>
      </w:pPr>
      <w:r>
        <w:rPr/>
        <w:t>EjDuC5szWL+zgv7MjIzFolk8td8T5Gu6tbONj+VZZoSOW0+wMpD9esqBVXuu9TgcaJXJ1dbvS/r/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uFDzKZy31H0WuSZmDrWeake+eDmLUKTZpKo7VBT/e/sGkwDGiSzgeQ9ZpFT0R1x3DmSsZ2kDC</w:t>
      </w:r>
    </w:p>
    <w:p>
      <w:pPr>
        <w:pStyle w:val="PreformattedText"/>
        <w:bidi w:val="0"/>
        <w:spacing w:before="0" w:after="0"/>
        <w:jc w:val="left"/>
        <w:rPr/>
      </w:pPr>
      <w:r>
        <w:rPr/>
        <w:t>0FRGcMthmeaXoC5JFTpvjMr/m4jGc1dbYi8icXb0dGan7bH3Sma2rvkwPWrH5tIWyr0MVvJyQX/Y</w:t>
      </w:r>
    </w:p>
    <w:p>
      <w:pPr>
        <w:pStyle w:val="PreformattedText"/>
        <w:bidi w:val="0"/>
        <w:spacing w:before="0" w:after="0"/>
        <w:jc w:val="left"/>
        <w:rPr/>
      </w:pPr>
      <w:r>
        <w:rPr/>
        <w:t>6LXlYnnUKATK9Z+8RlyexdD167guf7PLr7PXQSoexfL8hBav0qby0gpbnMbrxSn4laWUDGJqY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6+NyxXv/vUtXr+czcgZw8to9urNirHIzc9qtco9sA1X1CCzxY42OVdxVqvSO43I/CzWd2PyO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pXru7qOKWy9nMdYpn0T86uIl73Q9TaMTSxnvltmXMrrkW1IOoEtObE7e9ChZm/E+Gp33sLz5/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Nrl/2zhz8ucc2Jr0t75iNCRHRemsJSJJ6tXu60FdprVq8MRrZeYmJIvwaGZEYqmsjdO/KEN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a59vNrKXYfx7bAMMUtDKhbB7MSQfu0OTWE179pNxyOYml9HPPYaUxl2Y7OryEe3G1nEWCZtY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+JqNaH1nV5XJfml2sh1ZbPJJWVF+1UXHq0E0S2Zgotvst81VcbepvLI4Li1HS53vyaG7pYaBv5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EjPsCsOAPZ5+B5TKbfWfTCbkPjD2Emi8IPZzCxNgUIvKMSifkPvGjRWjmmJpxn/BjR/IE/W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wglZ+eqTAV38L8hP6cuz40gdUt4x6fQjSynL1XXx+axevMA62m+g35x7yvZcQgKXpqdqWjQ5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959aj57jnyk0aa7zGMvdQcWHK6qvdP2VCOrquP5//+jF+LO2J5j+f0zHMj02UcjTaYcpJnoSq</w:t>
      </w:r>
    </w:p>
    <w:p>
      <w:pPr>
        <w:pStyle w:val="PreformattedText"/>
        <w:bidi w:val="0"/>
        <w:spacing w:before="0" w:after="0"/>
        <w:jc w:val="left"/>
        <w:rPr/>
      </w:pPr>
      <w:r>
        <w:rPr/>
        <w:t>jWXqVW9UlMursmmuXx/D4nq04P5ptO0onydi6KflSWR3j6JL5jtfx3Qaqb1XMivfhW6x8pOZa9X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M9AMJbsYyuaURXN4GuQXRmJrRUY8MbQF9/N5w9bikckod7UdPe7Yuvfwop4y8Z1y5iY0BRl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9Uagav+J0Tp7G4GlTXmNOIlpn1sGfDP49KW6bsSVwe/H0rYF3slpeN1d2Ja0QIFRaTTYAlunA13K</w:t>
      </w:r>
    </w:p>
    <w:p>
      <w:pPr>
        <w:pStyle w:val="PreformattedText"/>
        <w:bidi w:val="0"/>
        <w:spacing w:before="0" w:after="0"/>
        <w:jc w:val="left"/>
        <w:rPr/>
      </w:pPr>
      <w:r>
        <w:rPr/>
        <w:t>QJfBZIeM7J1X9AvN0iaXVjiAmRcW+CY9cqXuI+SfRyx3XzWEVP1MJzax4PMisN0G96gHV8R1q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mZWBsc3sx6RvF/kYQr97m30n0amOrDzET3obzTh/apO3mXIRMiR76AEqTJLPsg13Aftiv3cTj</w:t>
      </w:r>
    </w:p>
    <w:p>
      <w:pPr>
        <w:pStyle w:val="PreformattedText"/>
        <w:bidi w:val="0"/>
        <w:spacing w:before="0" w:after="0"/>
        <w:jc w:val="left"/>
        <w:rPr/>
      </w:pPr>
      <w:r>
        <w:rPr/>
        <w:t>pU6fh5L9Z//T77AZWtYfEloFCbxa2MC+tUWbZUpGdhDJOkVWam+FNsmDxiOvWuHyYWZmEl1vw1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U7Z4GytCFUbmeN4LG5MaBMN2G/Zp0XF5QhvxtbwCb4o42OT0Jt31bHs4jWIwaPrspbG8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ttn/Yd2d8MYn5dfygfbC3CFwij7fY0FuYmYdnexKa4WjmdH2u1VJefp0zmsGD5u1xrwx750u2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yf9pNqyCKD4ITMrv1iSY6vwdlu3PhLZTKGBEhAEejG3MKkPLCWxGui2BjSCVX6zlou2+BwK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ekWeg0wGbNkd1gJ19415jwZUOPY/tSqc8J8WakvVcuXT1fJH7jmcaGzs2efZOYrRrB8GFN9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x1fhz+wBIvcq6cnvehKbmLG8xjqjlNb/SL/mPc1rYGZ/9qdg3K0D/9tGdRE4yUGc7YuYTs5Mw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7ELvaI1jdPwPw+BfQ5nbDM/C/4nfSnuU3xqBGHM6jG9jY34HmrXIoTpl7d0m98hyc9yAk5r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TnisIL8jk3hHskXwOxvHXjIPjftqudOGO2OX+8B5u3XNi+4swunxzcEX8WDaEi/vOjWvAjLQ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rDIqWpYh5LXJnB9vKvZGBgh2zDlaZSTmlEcBEJaOynffEQsNntvK4acwaPZcYRTP6pFAlf5T</w:t>
      </w:r>
    </w:p>
    <w:p>
      <w:pPr>
        <w:pStyle w:val="PreformattedText"/>
        <w:bidi w:val="0"/>
        <w:spacing w:before="0" w:after="0"/>
        <w:jc w:val="left"/>
        <w:rPr/>
      </w:pPr>
      <w:r>
        <w:rPr/>
        <w:t>X8KAXPDumWcYd6o3PS48RQwjYvSkxDVsIPQCt2RGXQuuDjFeRxBJlBrJKv2qS3zo01vY3Hdhd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6pTzWZIorw1enG/X3O/6fn4D7jtWy+5IWh1VPlP/y72IfQ0NzveUUFHo3129xw+G3do0l396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bLW8LlE+9N7iNbl8Q4/J9UDdTcy7tmZKFeugy1f8W9D8K4e2UuB/JAMcjXx/7tVFM3nWLG49F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eRnY6bsXf/tMCtmRg337VKuV1FzzvDb09UOskMpVXam+lNh049IUWrj4XnB0WOJ/n+67nWtY8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3XDDFp6W2aMB9L7bkakTecgP9MC/adzv0nizGJAmd2HhxX0Ierh6O4EhWecU2MDw88Hs63y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70a37yPXgXuY31zApYbbbL5sGDW/qalbuTsj4g0I4+11UpKw+cKvJrMc2tmmuBuupyISyDEaMV</w:t>
      </w:r>
    </w:p>
    <w:p>
      <w:pPr>
        <w:pStyle w:val="PreformattedText"/>
        <w:bidi w:val="0"/>
        <w:spacing w:before="0" w:after="0"/>
        <w:jc w:val="left"/>
        <w:rPr/>
      </w:pPr>
      <w:r>
        <w:rPr/>
        <w:t>Wqx7IO9tUi4fj0iABPIJJGCTN2Vz7gD8M48xuPYoP1GOq98TBset2ApvwnVnFAMZ9590XP92av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f/+DjWwx64xu9qedJx3bDVc0kdj9V9R2yzF5/BoW4CLheMpxbaB/DihaybzNwcOlv2MTwtgwj1</w:t>
      </w:r>
    </w:p>
    <w:p>
      <w:pPr>
        <w:pStyle w:val="PreformattedText"/>
        <w:bidi w:val="0"/>
        <w:spacing w:before="0" w:after="0"/>
        <w:jc w:val="left"/>
        <w:rPr/>
      </w:pPr>
      <w:r>
        <w:rPr/>
        <w:t>WG69iqr119AG415idl+TmrLB0t6P0PRbeGbCCPg9Em/HqAxOBsVeyPKyufHsyTg0C8MZQuy6B5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RmTHumwxl3gCk0frPf4vAsrRH3MjlaYedsNzJunyytkHEvdM1q84pc28tW28SH6vXKd39cj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n3TKW7wcn5C4cQM/WTaik6ZncRIGPE7LfhClB5/cAXv1gs1dQy4xXsnjL3UOBxvZcGeJI93y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pD7SkvLKPivN/Eu8kfmdJRo0aYCNXH+ZCd8QlSBlFgjcVhce3YCTys+4JVOs/3djdiryATd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nU3H1LdiXGeRBzbjZfb2K8FJQDPhMY9ffIiULscsaIeqVU5lgd3Rm81tkJloF/ctaJnOlKBFv</w:t>
      </w:r>
    </w:p>
    <w:p>
      <w:pPr>
        <w:pStyle w:val="PreformattedText"/>
        <w:bidi w:val="0"/>
        <w:spacing w:before="0" w:after="0"/>
        <w:jc w:val="left"/>
        <w:rPr/>
      </w:pPr>
      <w:r>
        <w:rPr/>
        <w:t>87gLjBbxYoCZjsqYUuGOO2MUF8lWNtL+8iIe7kvjxdC7269uTipU4iLfqzJ66OUy/8tAe/yzNdw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NLx5jaXMJ3s11uXE/QechZVvau2W1grwK3pSB/VWnfF+/kLM+maFVBHU9M7Vmz8u317xNibY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hC0HsT4WtujA/eFoNf3VmbNaRhbXNAPBYRlrVJbSlh2ncXV9oKZ/HExV3i3dr3QCfRhhvD8j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468v3Qr5YuXMnOlltk5qmIWfKt5hKk7rxqVyk1LDPcV6vJr2lBsOaXXzDPD/XgHO9uwbt37xB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TPn6MfRzEk7x1XUVa8pQESEAIqDG6Y3gOdnkj+3A1hkft6ltueEaICVTlnnBV7sna+zRtsG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O0Snm0OmRySDPyS3pF1mO928XqszCCMqAwwp5MwF1V1n8V2Sp/tTbUdF8zKpbP9t5xrK3cRvT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7L24algBfriTk8GZSnnXrsJGN4sSzT0NqbxpRmi+7vxTHao4TY4e4x3HxkAmZQnnb+EPYOb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LeTT3TesT1MVPu0qczOs9wNz4NYQCC7h5fRlu3zhuu5xQXrYnEb52EkI0GdJaS1uPPJiD8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XLggLIurKyQvWzmuCMIxtAWqRV/FiISHrnq/cdjJ+/cEZf66UvLLaTgzKjj6ZKHsnOtvb8o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jGH5IGVK8GjeiZQY/+1WT8Wl3gxUtS3Q66nzh6rjL4PsDw2jCUx8Ps8kwj12vHqU682U3jo74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ZUIV2VC062mArLFSoiBj5amijVrl/IW5J+b6F5bkAalltJZGaOPmvtd2BwftP0DfwEsNy81K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/IpLAKtctuxQ2vblwmRq9gI7Qvu2v5xL3ILFRub9l6ZWByb01mpSOvtBv1tEwCdMtOLY+ad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uWe0DwszHsi0CTwhGYzKfbEkGFNnRkJmwatxqo36cicFR+29MkkSCmBkKIFrV5LY3N5Hl6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rKLxBZdJLG2y01SO2Dtowlk9p5pU1b12K1tqLt1j3MvN3A9Iuo9pau7AC9SCpPSeBCE7A68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9wEXszyhrdKsRxrO9soSjTs9by39RUdBm3/eKOZ+/D5FwI9tQreGU2/dChahuKDMpqFVha4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+k/k7cPLCdlBb0ncTd0PMqUs+FhmQCzyp4z1Ye8VWNvVRJJ6khaG1s4+zTV9fS8hbuabMiiww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9rBhJMutXy97Y77eHFlAK/UJNzCtLjudMtb20d5EzqFOh3m7OQMfQ1VO9we8TEN7eDaHfX6o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/eUes8sDiIrb2ZSsnnzM7q5raU247sk1nSHZiMPb7k9n6sdt+bdGHa8AErBhsxaOqw0Bg3nMm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/3X0DsmtHofmu/ASVkX9t5gXuOdVNJ60vki35/heWO8sWphM7NeiYxOp2Qm5Cpde0fi3L6H7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ljojv40P0d6tZdz2U41Lmm1bU5ANsiX+no1e5Z+ih1eGUm1cIiWTO7ekwstudak5/BpFIJ9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efc4lI77ow7y9KmP5elWKNXOjdosP400Enu0hJYZ++ceNyt/gQTrf6rwh/bIhA70+9Mp9s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6+Ww+tIiNuXfvWksbeuG9a1zAClZQY/KQ8qz7C4Qkl9/aNOeVOSdx0eQb5aZGuEA9nNSbmB2W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TK39vVvuAGyX4SQIkUAuB9oG76AuOIDCtpoG6ckWqfWczX8L872mucI1HWh2yaYTcd4y5br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ras1NH148uaffm+PlHakr1l+tDTWqqbKlYlt4KwMjR3a79zY4XfK020noawqUvWDvxsCA4c6b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yv1VJYre6++Rp9yqCTpsMYGQbZM0rMlcsd2TKSe6FFepVAqyZSTj3nQhuegLYkQXNV5V/5j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2zfEnxjt4BibNjoDvvwVGQyyK774iBIDOWYq/hhiN3yUTX1cXiRpdh5Kty1k5tEeHOszcyl5t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/eKgCDPVMwOg347Ocrpb2HlkcI24h3hEZ4MXEIIjL7jjzWJSZbTX6Vt+jd+ITnjiIiz/xF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8Cg2L/rbjyGMLTUkLWBbzZjctOJEe3LgydjU9DfPFnNR0t7U7N7WUz8Cleau3bxfLE9dxCK7k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13xBXIAsfotNzOZVHRYzGlK3Ap1qH4PCG7rEzP+HBzYlEWJ8WEg+xcNKXvsuAWA70S82JZ2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5FJfZl9CCFpk8X4+d/bbCa5R1Zob6V6Y6uyA8HQvOzSJTdnuQZ0w/ACbNlpuQq3LE6yjd4o84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61GEoGAp/KTjpx9d1Y1r8D3b7BMvnzOiJzmJCHIHAF7TLQ6xV/0HaL+jFD49tyNPmRN2+wKz/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4ob0lUgttZ0YLXdPebG0htruL6FZEdvi4jaB8b6+N5yZ6SjVlDAmQQCGBNozOqe+/HvRnUW3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+fPUG8bg8U42vuyGo6qfUodxXZNdE/+xLxORmrHbuun59UTwpZNOLViU9iT25V8d3I5jw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q6/tjaUCC0bkcBj7zT88sOZi6uv5Ych47Ij0CL86oYjG790yHO1R9amYT+EEbmHqrbEd19jcTZ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lSwY4bHnnBvgTZQwNu2dkiN7WRn7cyJ9N6D3YxIbvtzK9GtY1mEsJRhct5Eyj5tRz2+ERm9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621xYW5OZokwoSMvEtTl6xHgJY8cu/l7GeECGUREBaB+9pi2OMMorr2nHgAylZJeItwdub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8ELJcaKrACUHJ1c2jkyagdVHV/mvFeEhuFA+9CE57syq4J+XLKQO/8T47AqFpjIQkqXsUnj7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Ruya033WQVfPPbnRjXEbD7a476BJ/4IBPvqji5BVaMV7dZUXLgbqitKsoP7LgWHNDKNG9I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HNoy/WEDqU58sGPLKnLoKsoPK3TzHGzG+tCBG373JPlksGdD2UTblouc2/b/NdU+c6joQEF/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zTpgcbRmVXG31xVgXmplKtcKrv5s6GdENP0fc2v1Cl9lpN+9rWOSDmoixA88iNQQtdmA4ZP6qX</w:t>
      </w:r>
    </w:p>
    <w:p>
      <w:pPr>
        <w:pStyle w:val="PreformattedText"/>
        <w:bidi w:val="0"/>
        <w:spacing w:before="0" w:after="0"/>
        <w:jc w:val="left"/>
        <w:rPr/>
      </w:pPr>
      <w:r>
        <w:rPr/>
        <w:t>L78Zjguvv9778kOB2WYVprU6xiG/RwVvQNwkM+6w3aMzeCDrmHKh8FrOvw+3dTol2xKmjcKZQj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J6L4V2bfKMmpZtaRxWATzuyo290UtafuJCdTMvcrbdDM9obW5XNJrNp3ulxDJzwj9doKvA/E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ffdWsVsewTLCIL/xO7ndcqn5nlSfFaBf88j1VGzF0+UJ4pL0iLrxPqLPCWfdceqtzXHaXk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Hu5l5arknNXfRKzfGZROBgNxTRpSKGJVnbVLyWQ2brIb6q7ZBk5zTR53m39e0ZO2/Ntx/IU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8FJzR3HpVtE1shdAD/fmh6grJPdQj91CvsaRAfjyyL/PYLWcLWK/2yjuLkEyxdKMv629u1J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Inq1m9MkUzILZvIOiXXdd0mV3u6RKPBqO2w35eev/+/Qe1OOr73/8+vv71r+Ply5cVZXz48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2qmKeeEmvR98GDB/jVr36Fn/zkJ/jOd75TT+qfuy5fffWV9npLKbK2tlZRn1pYVxRQJjEtv7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Okt4runmxR6prQs509LjL6XfWlBtfVqYRnZ1k+2lCyMKy13kjHVdFR11ZKnnE5mXMrlLY7T6y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7jmxDhtlnpfaa1Wvoq367oFqo5Rr8y7/8S8h9D8uyEOsb3/hGNZE1p//gBz/A73//eyyKW+K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tiuVq0bOiAC0xc03Lym/jeVpLmdWxmwg6Z7AiRr3+5QL2ln8kRoD69d3Pcj/WJd8w7TtzKP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WoxY23/ve9/Dll1/Kmq4wPvroo2oimU4C50Lg7G2ryt9Z7V4qN4usAX4kKmZ1ZOKLntX5V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v5n8fEk1HovxkNIMCLM263WpG+jxmJTTp1I7zOo14uV3evINHhFfy33xd7/7HX74wx/im9/8Jn7x</w:t>
      </w:r>
    </w:p>
    <w:p>
      <w:pPr>
        <w:pStyle w:val="PreformattedText"/>
        <w:bidi w:val="0"/>
        <w:spacing w:before="0" w:after="0"/>
        <w:jc w:val="left"/>
        <w:rPr/>
      </w:pPr>
      <w:r>
        <w:rPr/>
        <w:t>i19klTqRGf2sNB6QwAkTUD/CU86IqWawlxqF5oOCE1Y5K66ajipjLXmyAvMOzLjkZTE9rFbncW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JqFS3Wb2VylSrr7nTj3JNy3omtZVZ6p3m6qYebulUDG/W92USS3zqCx4uR5Hf3MTZOhKobw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ncy81q8MsPkestvqry8lJrHJU1YA/wbpKVKkk2yzNLL5E+KEiaOgfChczkwAJkEAjE7Ci1+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2+LelgvXMPfU3byLnHMN5REJkAAJXCgChzb0lduOeoXAQALFBHhtFBPh+VkTaDS3wrPmo+r7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DV+EhWYCblNfasuzFakNbm+4WVQ/39kbqw/PoP9bZnAT4/GzOfq2HVh3a0FdK80ZcD11Xnzrw</w:t>
      </w:r>
    </w:p>
    <w:p>
      <w:pPr>
        <w:pStyle w:val="PreformattedText"/>
        <w:bidi w:val="0"/>
        <w:spacing w:before="0" w:after="0"/>
        <w:jc w:val="left"/>
        <w:rPr/>
      </w:pPr>
      <w:r>
        <w:rPr/>
        <w:t>2qjPfqFW9UXg3L8nH30D/8u3Tm59Qn3RpTYk0JgEzv2+0JjYqHUVAie+vWaV+phM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wBgRo6J8BZFZBAiRAAiRAAiRAAiRAAmdNgIb+WRNnfSRAAiRAAiRAAiRAAiRwBgRo6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ZBAiRAAiRAAiRAAiRAAmdNgIb+WRNnfSRAAiRAAiRAAiRAAiRwBgRo6J8BZFZB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mdNgIb+WRNnfSRAAiRAAiRAAiRAAiRwBgQK9tH/j//4DwwMDJxBtfVVxX/913/xtwFq6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3UgIVZGozAV199daoa/9Vf/RXvJ6dKGDjtPjxl9Sn+ghG4qLbVBevmc2+u2Q8eFhj6Ssvzu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dQPRRifZ02LP1JRG/HzuDZq04y5SKB+CKj7mNkNt3601DUx7rnGZ73pR31IoFkI8PnZLD3ZeO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P79+w9K7S+//PLctH/27Bn+/u//Hv/9v/93DA8Pn5sef/RHfwT1x1BI4DyvjUJNmvvse9/7n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iHf2juhtZJ6772tZJ5jmNp1ojfk3q59x4V/En34VH1YDkSMCPQiPcFs7acZTyfh8ejnX9vzD7p</w:t>
      </w:r>
    </w:p>
    <w:p>
      <w:pPr>
        <w:pStyle w:val="PreformattedText"/>
        <w:bidi w:val="0"/>
        <w:spacing w:before="0" w:after="0"/>
        <w:jc w:val="left"/>
        <w:rPr/>
      </w:pPr>
      <w:r>
        <w:rPr/>
        <w:t>8iOPJ/7wpQ3jWn2epx6H1/xilGCfnG0/k/fZ8j6p2hqx33jvPanepxwSKE+gEe8L5VtyPrHkd3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L4+PkNKIAESIAESIAESIAESIIG6I0BDv+66hAqRAAmQAAmQAAmQAAmQwPEJ0NA/PkNK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IG6I0BDv+66hAqRAAmQAAmQAAmQAAmQwPEJ0NA/PkNKIAESIAESIAESIAESIIG6I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v+66hAqRAAmQAAmQAAmQAAmQwPEJ0NA/PkNKIAESIAESIAESIAESIIG6I0BDv+66hAqR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wPEJ0NA/PkNKIAESIAESIAESIAESIIG6I0BDv+66hAqRAAmQAAmQAAmQAAmQwPEJ0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NKIAESIAESIAESIAESIIG6I0BDv+66hAqRAAmQAAmQAAmQAAmQwPEJ0NA/PkNK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IG6I/C1utOoikIfPnyokoPJJFCfBC5dulSfilErEiABEiABEiCBpiTQcIa+6gUaTE15LTZ1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AberuZeNIgARIgARIoC4J0HXnpLslnT5piZRHAiRAAiRAAiRAAiRAAocm0JAz+jW3Mp1CPP4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dS4rINV662w2oUTh8gkfyDcZb9bLG1SZ6UpKlC5UIL2tqyUooypLB48zaw8ALjV83yFBVpk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1k83nPg0f0BtDVgmxpd/wZETpVJgARIgARIgAROmUDTGvoH0VV4/UEkCwDaMRn6GVztVsRW/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9gtS1YlbjPS+PY+kFZbMz7iwsoarlvyYzHEiijDsWBD5jRLSiQgezu9h/NE42su1qUxDSsukE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39tzi4J4Z+jXLKiD6nqEbX/5ywsVoSIAESIAESIIG6JtCUhn46HsGwGPmw9WFubhSd7a1IixG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ljGI41Fouad36H6achOFpyfWSxWGHpeIoX/ZJTDNa9pU8xHYbk+1kmnwVWE0M2vicZ7YPoaBw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567G9syVcxnMQqhyVlrFg4MkK+tMWWEzYVBF5zsmNrv8542P1JEACJEACJEACdUmgCX3003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Y3Qg+vQeHGPnK9rS2OXDv+RP0Z2fblclvR5vNCqs196cZqvKfFidGf5vdJvlsefnMLNk0oos7</w:t>
      </w:r>
    </w:p>
    <w:p>
      <w:pPr>
        <w:pStyle w:val="PreformattedText"/>
        <w:bidi w:val="0"/>
        <w:spacing w:before="0" w:after="0"/>
        <w:jc w:val="left"/>
        <w:rPr/>
      </w:pPr>
      <w:r>
        <w:rPr/>
        <w:t>6L7j0OqLRxYx+/I1ttYXcf36dfkbknNlUOtBpS9GdhFdn9fSp1bjWkIssowxLf91jM0uI54CVN6x</w:t>
      </w:r>
    </w:p>
    <w:p>
      <w:pPr>
        <w:pStyle w:val="PreformattedText"/>
        <w:bidi w:val="0"/>
        <w:spacing w:before="0" w:after="0"/>
        <w:jc w:val="left"/>
        <w:rPr/>
      </w:pPr>
      <w:r>
        <w:rPr/>
        <w:t>qVUcZMqqj5QMZsbG5hHPCCxXTuVTZefXo4i9XsZQRu7sy6imR+K1yPU/k1z7CExNYGxiUZeXii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J/NPzal66HkmZVJRJYwtRTR5B5HX1VHcUjHtzA/MaRzHJrCejSRzVKp3fl8/+Zn/6Miw3z9D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pY5TlJwmQAAmQAAmQAAmcN4HmM/TTcaxui2k+KjPrZja5Rl0l7osvfgqpVObvOAtpU3t4Jt4+</w:t>
      </w:r>
    </w:p>
    <w:p>
      <w:pPr>
        <w:pStyle w:val="PreformattedText"/>
        <w:bidi w:val="0"/>
        <w:spacing w:before="0" w:after="0"/>
        <w:jc w:val="left"/>
        <w:rPr/>
      </w:pPr>
      <w:r>
        <w:rPr/>
        <w:t>7u6Mh3oqhs3QDKYXYvBOTmK0G3I+jYfrukEvljrCAR/8C9twu0fRf6VFjPJZeANLQJ8XM9M+2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0FRYZa+xvB7FtWPWi+d5yQFxl5O2DNMOsnIwRZEQQw8aCuCnNhOH2+eDuUnr4sS6yLts64e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2dc6eiA03lFl7fuR2BpGy7fJCa9bqlb9AjoRrxZmXRqCzuRA83Qtx1HX6VzQUhg3jONDbgwPT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9dbLHyxlxlQlOelt7uI759drsgwX39VvTlTc30K1OYJCZAACZAACZAACZwzgSZ03RH3EYFqbzH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YjazjrWb9pWFt74XLYSwXTWJmRBbPZsMoVtYGtfLZqBoPDvbWZT2AuAkVuO248XRtXF+c6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Y4WWZTe9vz0i1yZqBp7JmQDSWAcqUbxM29xyejDu0dOdT4PrIEhL2OXk/EcbyVkzeSFzV8oY3</w:t>
      </w:r>
    </w:p>
    <w:p>
      <w:pPr>
        <w:pStyle w:val="PreformattedText"/>
        <w:bidi w:val="0"/>
        <w:spacing w:before="0" w:after="0"/>
        <w:jc w:val="left"/>
        <w:rPr/>
      </w:pPr>
      <w:r>
        <w:rPr/>
        <w:t>gC7vDbSpcoHy5d6mBuRdhArXEHxxX3cp6mlD5LYfaRnUtF51YdyaQngzjDvj4qOv5ZX/BkJ4c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jnLrTshzGdMeLNyujDF529pfPGkfV1FPATBWTR9Fv56Hb1odfRATie45bSS9q9WLXdhXz/+W//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DEZevf0XZB1fK66N0YiABEiABEiABEiCBOiLQhIZ+Wpvt1RzsM6D314MIyiy/CnaPI8/QB3wL</w:t>
      </w:r>
    </w:p>
    <w:p>
      <w:pPr>
        <w:pStyle w:val="PreformattedText"/>
        <w:bidi w:val="0"/>
        <w:spacing w:before="0" w:after="0"/>
        <w:jc w:val="left"/>
        <w:rPr/>
      </w:pPr>
      <w:r>
        <w:rPr/>
        <w:t>4qMvxqXmASNT52qQcPiQxo5Y3nZvKLerj1oGbLNnDG0lsRU3hrsQDr5BIj0g5+J+YhtGT3YFrK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O5eU3SGprgZX5mcRewoZBtw3+0CYObl2FNbYF1ZxppzLNY5ruZcuJ30+P0sPuQtZjydIiDku5</w:t>
      </w:r>
    </w:p>
    <w:p>
      <w:pPr>
        <w:pStyle w:val="PreformattedText"/>
        <w:bidi w:val="0"/>
        <w:spacing w:before="0" w:after="0"/>
        <w:jc w:val="left"/>
        <w:rPr/>
      </w:pPr>
      <w:r>
        <w:rPr/>
        <w:t>YLgSaS8zjMaLy9K73dd4Fl6SQcB+JvMbceu5pS1CLlsmJ1LQtx9J39/+5v/Fm83/R1DJvkcHo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9be24cw0IBL24Hr4G3/ggXM4O6acKvLR2F/GtqFO+8uq4guxEq4k+xTJ4TgIkQAIkQAIkQ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6D5XHfEl0XNYu9E3+rGu5iE/Y/WsLa2Am++haulduFKRzva2tvRrv5Mt82s0knphOYudMdpvC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9402CSR4zslhY77Hb11wOvx4vOVgs6bwxLgTB2EmnENkMySPAg+2JCiTIpp9VStFOoNobQEsr/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ew4hvBluWG5gLhTAtgwwVjHFA+VKFsUfR99v/s4w7M5VYpT16sMJ1fwWhuUl5L7GJhWkvbk6s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omVCp3UaezGdVnYryl2dqq6xPsQyekwAJkAAJkAAJkMA5EWjCGf12DLjt2AwHEBnsRn/eF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Vt8e0x4adib7CDPtyruK/kAV4925HZda+2/WRuOWlh5fbuPgwMiItKSXBKDcCquCG1yeY+3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LcHItaknO6SUiKsKCL/TUYc60v74u0zgyf3nFq+uAw6SkN+mdJUS/vR9HX8N1nMUBIsaHe4cP+J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i87JeICxvFya1XIdpdzWdiqs1k63yleozUH7L1WKhPCcBEiABEiABEiCBMyLQfDP6As4xf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hQL3ttYXH2N3dguXq8vQdmv7/5gOJ4os38HryKyM87r13it/UUQVdvclAlGqTJJeCuLZuHuL/qh</w:t>
      </w:r>
    </w:p>
    <w:p>
      <w:pPr>
        <w:pStyle w:val="PreformattedText"/>
        <w:bidi w:val="0"/>
        <w:spacing w:before="0" w:after="0"/>
        <w:jc w:val="left"/>
        <w:rPr/>
      </w:pPr>
      <w:r>
        <w:rPr/>
        <w:t>KJndTwYxvxyRH+2KYX3ej7BMpffdcRqT1oWiLB24IzPn+yEvZle3kEgksPv6JWYXX2feTLTB7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zlJQFqbaMdid8aivWq6wmpIzzWdHOLzZRTwWl5nyFn0AkYwjrnSQXXs8QRmgSMgyKClTIlUiTkb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xV27FoNSq6pRKaTqo2y5HabaJTsfoVZB+Y6VMsg+ckQAIkQAIkQAIkcM4EmnBGX4haHfjs2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pwRn3j5y0C2dbsx3ZeZLRdfdRXCKk8mXX3YPUE8yTq0S0Rmyr/c2wC9mLjtiABP8Ip+WvT/jr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g4QIXu0TncdRnuPeIOU+TF4xgPYRIPxR99WpxU9NDlntQMbFV/R68srg3tINk9WLDot1I58fEp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3bcqIh6WjV3ayCSEkOwApDr7QCm5M9gmXEDwj4iIkDjNebx+CwWT2DUK5Mp0l9RxN32LOFt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C4J+D4IZpd3TIX1HpQq8StutFzZjWJzfjCkq6ZPRjx8kQAIkQAIkQAIkUA8ELr1///7DeS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ef4/nz5xgaGsInn3xSUZ0PHz7g0qVLFfPkJ6blB6H0haayi0yxFZmf8YjH6fg6bnoiCK08Kv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qGDzhQaw86ZctLkUH8SWvuX5ROCV/2o93HUbno5aTtqstRgvqE24pmcJXvydgFkrKmGU0iz+M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9LKJPCZLDyDHTxSzeTHYlfcrIquW6Vb+3oMLa2loZCYwigZMncJh778nXTokkQAIkUJ4An4f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wltjln9PNIFBivefEndRh7taAc5guM/Kzsd7qzS1njNJupzIG8RbAeZfHAUcuJCiUGfQ0Dk5Iy</w:t>
      </w:r>
    </w:p>
    <w:p>
      <w:pPr>
        <w:pStyle w:val="PreformattedText"/>
        <w:bidi w:val="0"/>
        <w:spacing w:before="0" w:after="0"/>
        <w:jc w:val="left"/>
        <w:rPr/>
      </w:pPr>
      <w:r>
        <w:rPr/>
        <w:t>ZZpSMeow+lbS5zByKipUJtFMdiV9yohhFAmQAAmQAAmQAAmcNYGm9NE/S4jtNxYQvNtTWqVm4+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iYy4aAb/fj9/85jcXrdlsLwmQAAmQAAmQwDkSaMgZfeUGUS+hxd4J5Z1frJPdHUTYbcFl0bV+</w:t>
      </w:r>
    </w:p>
    <w:p>
      <w:pPr>
        <w:pStyle w:val="PreformattedText"/>
        <w:bidi w:val="0"/>
        <w:spacing w:before="0" w:after="0"/>
        <w:jc w:val="left"/>
        <w:rPr/>
      </w:pPr>
      <w:r>
        <w:rPr/>
        <w:t>tK0XahdPj52dHUzKLyQ7HA7NRe3P//zPLx4EtpgESIAESIAESOBMCTScoX8Y//wzJVlS2Uf4q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QDQahfqjwX/RrwS2nwRIgARIgAROn0DDGfqnj4Q1kMDpE6DBf/qMWQMJkAAJkAAJXHQCd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cXtfOO+mMggYtCIN/gr2VnnovChe0kARIgARIgARI4PgEuxj0+Q0oggWMTKF7jcWyBF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HDhCdTNjL7yva9lH/0L32ME0JAEjD2Bi5Xv6urC8PAw1OJcszzFZXhOAiRAAiRAAiRAAr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tDvxZlmYcEmoVAvoHfLG1iO0iABEiABEiABOqLAA39+uoPatPkBGjgN3kHs3kkQAIkQAIkU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XUWdQleYlQAO/efuWLSMBEiABEiCBeiVAQ79ee4Z6NRWBzz77rKnaw8aQAAmQAAmQAAnUP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/fUQNSYAESIAESIAESIAESODQBGjoHxoZC5AACZAACZAACZAACZBA/ROgoV//fUQNSY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ODQBGjoHxoZC5AACZAACZAACZAACZBA/ROgoV//fUQNSYAESIAESIAESIAESODQBGjo</w:t>
      </w:r>
    </w:p>
    <w:p>
      <w:pPr>
        <w:pStyle w:val="PreformattedText"/>
        <w:bidi w:val="0"/>
        <w:spacing w:before="0" w:after="0"/>
        <w:jc w:val="left"/>
        <w:rPr/>
      </w:pPr>
      <w:r>
        <w:rPr/>
        <w:t>HxoZC5AACZAACZAACZAACZBA/ROgoV//fUQNSYAESIAESIAESIAESODQBGjoHxoZC5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BA/ROgoV//fUQNSYAESIAESIAESIAESODQBGjoHxoZC5AACZAACZAACZAACZBA/RP4Wv2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1JgASKCXz48KE4iuckUELg0qVLJXGMIAESIAESuDgEaOhfnL5mS5uMAI24JuvQE24OB4MnDJ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KABCdB1pwE7jSqTAAlcbALpdBrpi42ArScBEiABEqiBAGf0a4DELCTQcATSB0gk/5BV+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brbBkY07mIPpyFo/3HHh0fwBtJyOyNinpFOKxt1BNvGxrw9X2vNqL294ibbeWa3taZOwh+U6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DZ0fbifOprTGHzJWO4Uc3vYAniCe3Og5ZmNlJgARIgAQuEgEa+hept9nWC0MgtuqHN7Rf0l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jve0l8cUR6UQED+f3MP5oHO2mowMxlF9tYn//LQ7uiaFvmq9Y+vHOE9GXGPGHCoXY3Qj9X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2T0nZXpu2pXcze9mGzQEoXpkMP0NtuLYitxxNbPSpFnUiABEiABOqOAA39uusSKkQCxydgsagZ</w:t>
      </w:r>
    </w:p>
    <w:p>
      <w:pPr>
        <w:pStyle w:val="PreformattedText"/>
        <w:bidi w:val="0"/>
        <w:spacing w:before="0" w:after="0"/>
        <w:jc w:val="left"/>
        <w:rPr/>
      </w:pPr>
      <w:r>
        <w:rPr/>
        <w:t>7neYeRqCQ6zCVDKOjcc+LM08xLWVJ7haxSi3yIz59s6WuIeMV1DGgoEnK+hPW2CpIq+CkEMlp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vhv3co2F0yugiGV3H1OPcoKa07QlEHk8jFPCg88oKXDJyiT6bESO/C5OhSfSIYZ+KR7HoX0Tu</w:t>
      </w:r>
    </w:p>
    <w:p>
      <w:pPr>
        <w:pStyle w:val="PreformattedText"/>
        <w:bidi w:val="0"/>
        <w:spacing w:before="0" w:after="0"/>
        <w:jc w:val="left"/>
        <w:rPr/>
      </w:pPr>
      <w:r>
        <w:rPr/>
        <w:t>Hcih1DrbzAJb4U6cba2sjQRIgARIoAEJ0Ee/ATuNKpNAdQLKg9sOm01cVixWtLZdxeC4T+L2s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ZYvHIssYu34d1+VvbHYZcUlKvF7EmP+ZljcwNYGxiUXERVw8sojFyC6i6/Na/qnVOBKRJUwtRQr8</w:t>
      </w:r>
    </w:p>
    <w:p>
      <w:pPr>
        <w:pStyle w:val="PreformattedText"/>
        <w:bidi w:val="0"/>
        <w:spacing w:before="0" w:after="0"/>
        <w:jc w:val="left"/>
        <w:rPr/>
      </w:pPr>
      <w:r>
        <w:rPr/>
        <w:t>xcvJVGXHplZxkK1ZBh/xCMbG5jXZKrpcubzscpjGm8UF+exGUGbvHW3KHceCNscAnjzJf/NQ3PYO</w:t>
      </w:r>
    </w:p>
    <w:p>
      <w:pPr>
        <w:pStyle w:val="PreformattedText"/>
        <w:bidi w:val="0"/>
        <w:spacing w:before="0" w:after="0"/>
        <w:jc w:val="left"/>
        <w:rPr/>
      </w:pPr>
      <w:r>
        <w:rPr/>
        <w:t>3HowDTULfiC+7VIzYltJwOZEd3urJqO13Yn7z5/IIKB0Nr9cu0VIRX3jr19iYkznOjQxjy0FNh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yeGMsyFbTShdNKDWV27ip/WT0OYnX2MbcluO6PBlaEbP0mABEiABBqPAA39xuszakwCNRPIn2mP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JORs6M8ZsPDILb2AJ6PNiZtoH2+YSPJ+uIm3rhLOrRavjSkcHnM4r+ox9Ko5wwAf/wjbc7lH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lBOrWFnchB1tA3k2kRK3t/O4htNWLIhL3lgLj9qIGIGkSU1yVnHkuhdByrYuHaRwfRUYORm58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HmPb4g1a9Fc7BbiC5hNvK0M4zwg3dCj7LtLuSvonIPDwzIezY3Jic9KFrZwMLr95qIo1y+1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phW0nDP/ICLaMEZBJXb5AGPtdSt4w3m3u6OrlUBaoyxMSIAESIAESMAjQdccgwU8SaCoCy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P5RTjFLT2+FcHGjpi6XR5cUZPWYjQvBjZhc8/hybhDa7nzKXB9ZAnJ9ucYv5NCeDOMO+MyU66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zt0ybuLk819xd1GtfsV92VpJLMhH1O5uHDWN6Kob/9qlZ/eEPU8d5Am+gyZaLL29QAHNlJd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srhz0tm9Fd2XQIvb8/g4W1IBGNOju0IW1909i+u1DzITF0PaEZfRwTYzocbg6Wk1E57Vb6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z+7tgQPLAWmYfRTPPhuEkuZy9esyM8yl0Qg9GoDSpLfThqGRGSy8iOJ5ph/UYCzHOI5ZqatAXk8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iXAYSIAESIAESqEKAhn4VQEwmgUYmsL8XQ3JjRxx2xFZ0z+Dn407Nv1u5wagJ4WRsHcvLb5BU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aKZ/Ensxwd2aMa83TJTs1Ll7htmHxac9GqEJ5oYLMhA2Dbhv8oU0c3LoKa2xLcz+ZVqMQxCrq</w:t>
      </w:r>
    </w:p>
    <w:p>
      <w:pPr>
        <w:pStyle w:val="PreformattedText"/>
        <w:bidi w:val="0"/>
        <w:spacing w:before="0" w:after="0"/>
        <w:jc w:val="left"/>
        <w:rPr/>
      </w:pPr>
      <w:r>
        <w:rPr/>
        <w:t>4riaUSajc60LAkLylsII9m6ZDb87mvcmwIre8c+wcjuONxtfILC0iYB3E4m5FxjMjSwyxYvbX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+/+f1pZrd1yakW/Ur3/q5frcTs3I1+LanBjtAhZkAJTSDP2iuqQDVNeUk6d1WWEFPCMBEiABE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09Atw8IQEmoWAMuO7MPfkM7SndzF204f9A7WPZFEQ//2WFrv8qXg7vJ4etLeKIX8ctxATmZ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wEDuJUXy8GZJBg0f87 V o 6TclmNxcdH+dlvRt8iPdCeGbBkU/MOlEA75l48yXsbkJecd2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r8D5cfQOYGvZj6Ys3cH/WX0F2fuFy7C5jS7K02szfOlit5ml50gsOW22XC855QgIkQAIkQAK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hXwsl5iGBBiWQUjav5Soe+LrhWQgg7O7GYHaGXMzh7j4MDJTuxS5eJhJstRm8RWzMZAJO9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g62sRbpnsyb2Zb4s3LGRW0Y0DeCmyGA4jc6REXoNybhUQ8jpb29txMuejekks2BGQ/41tbs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BWzvRIzPr2/spbdxRoWhWRll9ZY97FcKymGDc4crmzT8Ir0YlrVePEtAR5XLf16bpbjZLH9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JlCtyI16GEgARIgARIggUoEuBi3Eh2mkUCTEGjvv6sZ2Uu+Z/q2jJYO3BGjeT/kxezqFhKJBH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5jZxdf6BLvms7ODV2925Uel4rJPTQ2hmkz5SS23pws7S0FsyIz7YHfG+79quVzdjuFJKSmuLp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iMd3EVmcwojHg8cRcXvJC8aLgrwo/VB+I8AzPY2RmxNYfa1kxETGQwTF4O4aLhx8lJRVEZX0</w:t>
      </w:r>
    </w:p>
    <w:p>
      <w:pPr>
        <w:pStyle w:val="PreformattedText"/>
        <w:bidi w:val="0"/>
        <w:spacing w:before="0" w:after="0"/>
        <w:jc w:val="left"/>
        <w:rPr/>
      </w:pPr>
      <w:r>
        <w:rPr/>
        <w:t>lTTlooTNAGZfKq5iyC9OYGhe5vkz5bA5k2G+i+Upr+bC5Bt0lq0KFhncaOuGfbLjURQJtQ2ol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1fhrEkQAIkQAIkkCHAGX1eCiTQjAQy2+0Y3u0QI3t8bhQb/iWEX7vlR7Pa4BgPYRIPEQhOZ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9qRn61o5eeLpCsve8T5bQAr7QCjqV40yJ10lhXCWZapa8o3cAttAOkt2D2XUACn+1ciqPFq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ZHJYCAfkTV5tMdJ93DnddmV/HLWl7JpPx0ebCiyDwWGQEZ/xGLLpHpzEpLkGlobCNKr2Svs7x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pPxZCwjWkS3NP3tUOSsvZMDrzs7y3E8V1WeB6EMLejzyy45Ff64su2fGob18WTVtree+g1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ESIAELiaBS+/fv/9w3k3//PPP8fz5cwwNDeGTTz45b3VYPwmcCwG1l70Ka2trVev/8OEDL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fTRlk9j4lf2q//YyNnC2WSqXKxmczmB1UkGlWRIs/RLm0/KiXZIfFqvbTP1rIyijT9pokVtJX</w:t>
      </w:r>
    </w:p>
    <w:p>
      <w:pPr>
        <w:pStyle w:val="PreformattedText"/>
        <w:bidi w:val="0"/>
        <w:spacing w:before="0" w:after="0"/>
        <w:jc w:val="left"/>
        <w:rPr/>
      </w:pPr>
      <w:r>
        <w:rPr/>
        <w:t>9FOuU2X1q5RmUrHqC9VB1uJOMslfyzXCe68JPEaTAAmcK4HDPA/PVdEGqJwz+g3QSVSRBE6VQAXj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G9JFCBZkV5R2iXLmBSUXZZRKPLaOSvjJ4MJ10r5RWRk8VdeS+MJHHaBIgARIggeYnQB/95u9j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ESOCCEvjiiy+gvQm4oO1ns0mABEjgohPgjP5FvwLY/oYloFwzGEigEoFnz55hZWUFN2/elF8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tQCVYTCMBEiCBJiRAQ78JO5VNan4CJ+af3/yoLnwL1Yw+Df4LfxkQAAmQwAUlQNedC9rxbD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FImAY/KOjo6BLz8Xqe7aWBEjg4hLgjP7F7Xu2vE4JGLsN1Kl6VKvBCRgGv3Lp+dM//dMGbw3V</w:t>
      </w:r>
    </w:p>
    <w:p>
      <w:pPr>
        <w:pStyle w:val="PreformattedText"/>
        <w:bidi w:val="0"/>
        <w:spacing w:before="0" w:after="0"/>
        <w:jc w:val="left"/>
        <w:rPr/>
      </w:pPr>
      <w:r>
        <w:rPr/>
        <w:t>JwESIAESqESAM/qV6DCNBEiABJqUgDL41R8DCZAACZBA8xLgjH7z9i1b1qAEatlHv0GbRrXPm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6G+vj7cuXMHv/zlL/Ev//IvZ6wVqyMBEiABEjgrAjT0z4o06yEBEiCBcyZgGPhtbZlfET5nfVg9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DA6RKgoX+6fCmdBEiABM6dAA38c+8CKkACJEAC50KAhv65YGelJEACJHD6BGjgnz5j1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9UyAhn499w51IwESIIFjELh3794xSrMoCZAACZBAoxPgrjuN3oPUnwRIgARIgARIgARIg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hXwYKo0iABEiABEiABEiABEig0QnQ0G/0HqT+JEACJEACJEACJEACJFCGAA39MlAYRQ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KNToCGfqP3IPUnARIgARIgARIgARIggTIEaOiXgcIoEiABEiABEiABEiABEmh0AjT0</w:t>
      </w:r>
    </w:p>
    <w:p>
      <w:pPr>
        <w:pStyle w:val="PreformattedText"/>
        <w:bidi w:val="0"/>
        <w:spacing w:before="0" w:after="0"/>
        <w:jc w:val="left"/>
        <w:rPr/>
      </w:pPr>
      <w:r>
        <w:rPr/>
        <w:t>G70HqT8JkAAJkAAJkAAJkAAJlCFAQ78MFEaRAAmQAAmQAAmQAAmQQKMToKHf6D1I/Um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gDAEa+mWgMIoESIAESIAESIAESIAEGp0ADf1G70HqTwIkQAIkQAIkQAIkQAJlCNDQLw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AAiRAAiRAAiRAAiTQ6ARo6Dd6D1J/EiABEiABEiABEiABEihD4Gtl4hhFAiRAAiRAAocm8OrV</w:t>
      </w:r>
    </w:p>
    <w:p>
      <w:pPr>
        <w:pStyle w:val="PreformattedText"/>
        <w:bidi w:val="0"/>
        <w:spacing w:before="0" w:after="0"/>
        <w:jc w:val="left"/>
        <w:rPr/>
      </w:pPr>
      <w:r>
        <w:rPr/>
        <w:t>K4RCoUOXYwESIIHGJ2Cz2bC0tNT4DWmyFtDQb7IOZXNIgARI4LwIfPXVV/jP//zP86qe9ZIACZw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73zxF+happ6FeAwyQSIAESIIHDE/jud7+L8fHxwxdkCRIggYYjkEwm8cMf/rDh9L4oCtPQvyg9</w:t>
      </w:r>
    </w:p>
    <w:p>
      <w:pPr>
        <w:pStyle w:val="PreformattedText"/>
        <w:bidi w:val="0"/>
        <w:spacing w:before="0" w:after="0"/>
        <w:jc w:val="left"/>
        <w:rPr/>
      </w:pPr>
      <w:r>
        <w:rPr/>
        <w:t>zXaSAAmQwBkR+OM//mP8yZ/8yRnVxmpIgATOk8C///u/n2f1rLsKAS7GrQKIyS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QiARo6Ddir1FnEiABEiABEiABEiABEqhCgK47VQAxmQRIgARI4HgEPnz4cDwBLE0CJFBXB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X+lAZcwI09M3ZMIUESIAESOCECNAwOCGQFEMC50yAA/dz7oBDVk/XnUMCY3YSIAESIIETJ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Q/6dTqhFdi15Tke7nNRT1iGt5Bu1nXJdRjX8JAESOH8CNPTPvw+oAQmQAAlcaAKx1RHcvPkSqV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sWvKcgmoFIg0dssZ4QeoxT9Ix/OjmTfzoZUwTZNR1GryPqWldFI++nMXY7CoSdaFNZSUaS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qaRGgoX9aZCmXBEiABEigJgIWSwtgs8BSU+7DZSqWnU5EMDWxiHieRV2cp7iGcmWK8xz33ND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MytskQf2pYNR1Grz1Gs7n/6P0U2mZNOKvNrG/GcZB3jVyPi2qVmsj6VqtLUw/LQL00T8tsp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QdwQs6RS2d7bEjaX2H/Q6Spm6arhFH0Q1wgz1cbgdpZ9Ky1gw8GQF/WlhVvcjoUbS9Tg9</w:t>
      </w:r>
    </w:p>
    <w:p>
      <w:pPr>
        <w:pStyle w:val="PreformattedText"/>
        <w:bidi w:val="0"/>
        <w:spacing w:before="0" w:after="0"/>
        <w:jc w:val="left"/>
        <w:rPr/>
      </w:pPr>
      <w:r>
        <w:rPr/>
        <w:t>y7LHIcAZ/ePQY1kSIAESIIETIKDmmvcRff0SQ9ev47r8zb6M5nzKJTUWWcZYJm1sdhlxw+8kFUd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5bbmwqL61Is8TrRYz5n2l1BaYmMJad2Tev36xMPLKIxcguouvzmr5Tq3GgBl3i0saJMb2NQxPz</w:t>
      </w:r>
    </w:p>
    <w:p>
      <w:pPr>
        <w:pStyle w:val="PreformattedText"/>
        <w:bidi w:val="0"/>
        <w:spacing w:before="0" w:after="0"/>
        <w:jc w:val="left"/>
        <w:rPr/>
      </w:pPr>
      <w:r>
        <w:rPr/>
        <w:t>2Mo2pFBZJX9saAqvE/q0sln7y+ohonZVeY3XEGZnH2Nb4uSlSSZIe5N7eLO+mOEmeV6qwU/5oO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kaW5Jf9c3164X5zXQop7PWrqlVHORVlYpHMDY2n33LUq6cyq7Kzq9HEXu9nO1v4zox66dKfWJW</w:t>
      </w:r>
    </w:p>
    <w:p>
      <w:pPr>
        <w:pStyle w:val="PreformattedText"/>
        <w:bidi w:val="0"/>
        <w:spacing w:before="0" w:after="0"/>
        <w:jc w:val="left"/>
        <w:rPr/>
      </w:pPr>
      <w:r>
        <w:rPr/>
        <w:t>JhFZwtRSRONxHH3T8S3MTwzpzKQv16O5oValNuZfV3/zs/+BsQq88nU1kFa6xszqraSrIZefj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n5j9hu1JgESIIHmIaCmTpNhTM+8gtvng7sL2Az5sZ7xr4lHZuENLAF9XsxM+2DbXILn01XNpz++</w:t>
      </w:r>
    </w:p>
    <w:p>
      <w:pPr>
        <w:pStyle w:val="PreformattedText"/>
        <w:bidi w:val="0"/>
        <w:spacing w:before="0" w:after="0"/>
        <w:jc w:val="left"/>
        <w:rPr/>
      </w:pPr>
      <w:r>
        <w:rPr/>
        <w:t>7kdgaRsu3yQmvW7sb0taQDfSigFdtnXC2SVuQhKudHTA6byiz9pWqN+0jBj14YAP/oVtuN2j6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q6JCLz8MyEsGNzY3LSh66dDSy8epunpm5qp2Or0oYw4BpEb5tFDFzz9itDtkQPye+T8vtdqp5h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c0evIWvLK4t9AYCGG25OTGO1WvKfxcF0GK+VCKibpM5iW/N5y+U10KNdnFhlj7G8HsZ3nO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+vlXri8ptjWFjwQ/vTLjkOjHrp0p9YlYmndrCTuRAM/RtR9Y3gXnPtFB2YXpuBp6ut1j4Yi8z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Ef/7Z5Yq88nVVXVfpGjNna65rucuBcY1FgK47jdVf1JYESIAEmo+A7AIDXEPwxX10WOWwpw2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ZiUfi0wksBjZhc8/hybhDa7vzKXB9ZAlvUwNwDITw4pYVqphYxmjZlwFDxkjLTmBraUDrVR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Exf/6zvg42jPx8Qr1m5bRytowGXoKV3umpo4KuqTjeBzYAOyjePbZIFqVtq7+jAaZj5ZWa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qDQLcPP1PtlXKV2i92qIR8PeKY9W0W1tPTiYmb3kwl6kPxduPp2jja1KmrC8mhYYSX5S1Kf7v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z/EpEgQ6i85ToUK7PEvY5dCOM5a0Y+tuvau0LC5Yu7w20qXIV+lpva/nrxKyfUOH6MCujD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542j6XtwBWoI1+3qQ6+jA3A8xy2F6bD9Kfn/+W//qTwvEZevq5Jteo1VqtdMV6UvQ8MToKHf</w:t>
      </w:r>
    </w:p>
    <w:p>
      <w:pPr>
        <w:pStyle w:val="PreformattedText"/>
        <w:bidi w:val="0"/>
        <w:spacing w:before="0" w:after="0"/>
        <w:jc w:val="left"/>
        <w:rPr/>
      </w:pPr>
      <w:r>
        <w:rPr/>
        <w:t>8F3IBpAACZBAoxNIimHqQrturctq0RbYs03St4VMxtaxvPwGScmqmzdJ7Inbi+OqFe92X+NZeEkM</w:t>
      </w:r>
    </w:p>
    <w:p>
      <w:pPr>
        <w:pStyle w:val="PreformattedText"/>
        <w:bidi w:val="0"/>
        <w:spacing w:before="0" w:after="0"/>
        <w:jc w:val="left"/>
        <w:rPr/>
      </w:pPr>
      <w:r>
        <w:rPr/>
        <w:t>+P1MqTfiBnILV4stfUk1JrU12z6bXql+szLihmEbRo9h5KuaLRV0kZq14cwdl2bkZxTN+xAzdn8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/tQM2/++72ZwYvldvfo/aGyddDGqYQXStTj4ZOq1GObPbs4lwZAuHGcBfCwTdIpAeQ3yRdwcr5</w:t>
      </w:r>
    </w:p>
    <w:p>
      <w:pPr>
        <w:pStyle w:val="PreformattedText"/>
        <w:bidi w:val="0"/>
        <w:spacing w:before="0" w:after="0"/>
        <w:jc w:val="left"/>
        <w:rPr/>
      </w:pPr>
      <w:r>
        <w:rPr/>
        <w:t>ZR65UIdMW8v2WcKGQbcN/tAmDm5dhTW2pbkVTTvVsCumMSpbTvq6R7XM9Dox6adKfSL9X/560F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9pP5q+iVbcuQYEgl5cD1+Db3wQLmeHDKIO2Z8V68/TUzusdI1VqNdU12L5PG9EAnTdacReo84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0GwE3hU2KGeUZuLFYGtpscNuV3898Hq86Gy1ILo8hhHfDLYsNzAXCmFajEgVsjZ8pnjVj2r1</w:t>
      </w:r>
    </w:p>
    <w:p>
      <w:pPr>
        <w:pStyle w:val="PreformattedText"/>
        <w:bidi w:val="0"/>
        <w:spacing w:before="0" w:after="0"/>
        <w:jc w:val="left"/>
        <w:rPr/>
      </w:pPr>
      <w:r>
        <w:rPr/>
        <w:t>VxWAmnRptemuQ6XilMY72M6MVRZ+UeR+ZNL+Ujl6TKvtsllShXgz3cyKVMlvonPnjWERGMaOrD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ZkkOCBQ3u1kKnHpJyWesh+Oonr42j62uC6v4LQ3KS8q9rEwrQXNyd0dzOtHZXamMFgfFSt38iY</w:t>
      </w:r>
    </w:p>
    <w:p>
      <w:pPr>
        <w:pStyle w:val="PreformattedText"/>
        <w:bidi w:val="0"/>
        <w:spacing w:before="0" w:after="0"/>
        <w:jc w:val="left"/>
        <w:rPr/>
      </w:pPr>
      <w:r>
        <w:rPr/>
        <w:t>+TS/xiRD2Xqr6Fokn6eNRYAz+o3VX9SWBEiABC4kAXt3HwYGxAWiIMQxvySW8bUZPLnn1FLiM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HHwjI/HflwUMc6zXoEl7dxrjDVUZFfW7ZF1pBT3IJt/0BhAe6MdipZy3ffsN1o1RcZC8h9S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zQh0C589zRAV49k/cIdi9kSYAEmf2tuOtMYX6Zzy8bzHQGnOiTEquRdbTJUoTuSWfm7YUux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7qZStqq8yPx+qq1PZKRRsW8t7UfTVynVLn19/4kLd9T6DGMyBlAAAEAASURBVFk3EU9Paroepo3V</w:t>
      </w:r>
    </w:p>
    <w:p>
      <w:pPr>
        <w:pStyle w:val="PreformattedText"/>
        <w:bidi w:val="0"/>
        <w:spacing w:before="0" w:after="0"/>
        <w:jc w:val="left"/>
        <w:rPr/>
      </w:pPr>
      <w:r>
        <w:rPr/>
        <w:t>6s9rvHZofo1JF5f9HukSSnUdKPtWrLg+ntc3Ac7o13f/UDsSIAESuNgELB24I7P0+yEvZle3k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718wuvhZztEU3EJNxxFW87MriCeoLTw2XDGXEqR1m4qlMjOazs4NXb3YRj8Vr+5GumspU0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xWsBnQdrhJJGS3oMUJDM1vZfpXucd4NX9/q2MYXlmQvOR/LD7Yldpf5tIQVw8ZHyC55JNdg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xKNYnPJq7kC53DJ9ngxifjmCeDyG9Xk/wlJ936hTDN401iduyg+YTSCWhWiS/47KXyZU7DOVvw1u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2loKyWNWOwe7Maomq5crUlR9V0k9V+kSVLSmTL9A4Pry+B7KgWu1OtBqVayyV0K5PJc1yp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G+oZ3yKbNNrrEK9proacvnZ0AQ4o9/Q3UflSYAESKAZCIgBXOAFYsnzH5d1jOMhTOKh+DtPix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ck2KSim/5ZJ/sOhOCZyQkCdfg9fYhGExmZ4gtVuUTsgHvsxtYG78KS0ev7IASQkh2zJHJZ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9E5VW4X6aytTXRfneBC+lB8LssON8lhRwT15Vz8o0MGKgXuTCI4E8Hj9Dj4zbb8qWqq760EIez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x4CVHl+wK1Le/hKTVMMvFgrdfw7twAB7ZzEiF7tE53O1VrLLWvRaf/99OcX6Xyq9CsQ6V+kx3</w:t>
      </w:r>
    </w:p>
    <w:p>
      <w:pPr>
        <w:pStyle w:val="PreformattedText"/>
        <w:bidi w:val="0"/>
        <w:spacing w:before="0" w:after="0"/>
        <w:jc w:val="left"/>
        <w:rPr/>
      </w:pPr>
      <w:r>
        <w:rPr/>
        <w:t>q+roHYAttINk9yA6jbUZIsm8r8vVU3idlOunqtdHTdcDcFh9ITs8jV5rQdDvgSyt1oJ7OoQO1QWH</w:t>
      </w:r>
    </w:p>
    <w:p>
      <w:pPr>
        <w:pStyle w:val="PreformattedText"/>
        <w:bidi w:val="0"/>
        <w:spacing w:before="0" w:after="0"/>
        <w:jc w:val="left"/>
        <w:rPr/>
      </w:pPr>
      <w:r>
        <w:rPr/>
        <w:t>6k+9rFn9xewrXWNmbCvqqlfP/xuYwKX3799/OG/9P//8czx//hxDQ0P45JNPzlsd1k8C50JA7U+t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a2rnUz0ovHoGTvvf+4z/+I37+859r+4b/9V//dRbohw8fcOnSpez5kQ9k9jUlfxbxMy74MSP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w1YW+15lmMeZWkU7LpflGZlMSVyMkrU+6wpjJVdNHkZvJYRF/D9C5XX0mcWftLMuoRSl8Fy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Cznkd2LcpXRNUj2Yxy8dUxeMKDWHkiuwSJzLSwLMhfKLLw7JA6ZwsftZwIKOmnGvqkpExWk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t1NdmZWqssmK2o9RbqUxeZcXf53/7t3/DnTt3YJO9SJUtdxKBz8OToKjL4Iz+ybGkJB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kYGa0VjE8lUFdHMwGBcX58s9rKlNFF01eLXnyKzaOzdpvpBd91qJv2TyqniJZeKfP9B96cHJI</w:t>
      </w:r>
    </w:p>
    <w:p>
      <w:pPr>
        <w:pStyle w:val="PreformattedText"/>
        <w:bidi w:val="0"/>
        <w:spacing w:before="0" w:after="0"/>
        <w:jc w:val="left"/>
        <w:rPr/>
      </w:pPr>
      <w:r>
        <w:rPr/>
        <w:t>nbPVHrWcCChpUw28S8pkFanxwEzfSnWblamxyorZjlJvpTIVK2NiPROgj3499w51IwESIAESIIHz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Z+OYuPeetHusnARIwJ8AZfXM2TCEBEiABEjghAup1P0NjErC7gwi7LbgsfchebMw+pNYXl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Yvb92w5CZAACZwJgRPxzz8TTVlJeQIf4aPyCYwlARKocwJ03anzDqJ6JEACJEACJEACJEACJ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0j0KNZUiABEiABEiABEiABEigzgnQdafOO4jqkQAJkECjEVhfX8fmprHjfaNpT31JgAQOQ+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46THbmPWMCNPTPGDirIwESIIFmJ/Dll19C/TGQAAmQAAmcLwEa+ufLn7WTAAmQQNMQ+O53v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y9U07WFDSIAEaifARfe1szrLnDT0z5I26yIBEiCBJiZgkR8AUn8MJEACJEAC9UGAi3Hrox+oBQ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cKAEa+ieKk8JIgARIgARIgARIgARIoD4I0NCvj36gFiRAAiRAAiRAAiRAAi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o6J8oTgojARIgARIgARIgARIggfogQEO/PvqBWpAACZAACZAACZAACZDAiRKgoX+iOCmM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OqDAA39+ugHakECJEACJEACJEACJEACJ0qAhv6J4qQwEiABEiABEiABEiABEq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066MfqAUJkAAJkAAJkAAJkAAJnCgBGvonipPCSIAESIAESIAESIAESKA+CNDQr49+oBY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cKIEaOifKE4KIwESIAESIAESIAESIIH6IEBDvz76gVqQAAmQAAmQAAmQAAmQw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JSqMwEiCBMyXw4cOHM62PlTUGgUuXLjWGotSSBEiABEjgVAnQ0D9VvBROAqdPgEbd6TNupBo4</w:t>
      </w:r>
    </w:p>
    <w:p>
      <w:pPr>
        <w:pStyle w:val="PreformattedText"/>
        <w:bidi w:val="0"/>
        <w:spacing w:before="0" w:after="0"/>
        <w:jc w:val="left"/>
        <w:rPr/>
      </w:pPr>
      <w:r>
        <w:rPr/>
        <w:t>+Guk3qKuJEACJHC6BOi6c7p8KZ0ESIAESIAESIAESIAEzoUADf1zwc5KSeB0CRwkEkhk/w6QS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zln4QxezYBF5GEyeiSfogjmg0qv3FD06J3QnrfCINpxASIAESIIGmIkDXnabqTjaGBIRAeh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/2i2HY3Qj+bBwd1uKE8zxP4/XiQ+x03cV4b1uNipSWSSdj2NzfwdtYCrcctcopX11sdRbe4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Ypd7Gg/Ge3GS6E5S5wJleUICJEACJEACGQI09HkpkEDTEbDAJm16555BaNQhhn8KiWgE0zMhe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kgqWO2vwuso3Ix2mMH0Kn4jKWjltYWRmAxXLMlh1saUa+MuwnR51i2KcQXV3Ewt4fDqFdb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aqmMuEiABEiCBC0iArjsXsNPZ5ItBwG63wSqGr9Xaio7eW5geFfP/7QE0R5R0HIsTi4jGo1gc</w:t>
      </w:r>
    </w:p>
    <w:p>
      <w:pPr>
        <w:pStyle w:val="PreformattedText"/>
        <w:bidi w:val="0"/>
        <w:spacing w:before="0" w:after="0"/>
        <w:jc w:val="left"/>
        <w:rPr/>
      </w:pPr>
      <w:r>
        <w:rPr/>
        <w:t>u47r16cQUwmpGJZnx+RcxY1h+XVcBgqSd2xM3GIO8sClEJkfw3xE0lUoV07FZ+sRuVNDutyxeU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Km/oRlpJAMvQQExNjWMzIi8vAZH4ik9/Qw5BXrozIWvrRFCLxjNwj6ptO6u1x9jjQKuwsllY4</w:t>
      </w:r>
    </w:p>
    <w:p>
      <w:pPr>
        <w:pStyle w:val="PreformattedText"/>
        <w:bidi w:val="0"/>
        <w:spacing w:before="0" w:after="0"/>
        <w:jc w:val="left"/>
        <w:rPr/>
      </w:pPr>
      <w:r>
        <w:rPr/>
        <w:t>b93H8/uu3Gx+1bYaTP8Gcz+swC1fZ9U2FVJxvJyfyvAfwvxqVIYamWBWr5HOTxIgARIgARIoI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gIT0mgeQjkz26nsb8lFnU2pBHbCcPv8SPS5saop1/eAsQxe9uLJfFa8UzOwOe2YWnGg5fK9t3f</w:t>
      </w:r>
    </w:p>
    <w:p>
      <w:pPr>
        <w:pStyle w:val="PreformattedText"/>
        <w:bidi w:val="0"/>
        <w:spacing w:before="0" w:after="0"/>
        <w:jc w:val="left"/>
        <w:rPr/>
      </w:pPr>
      <w:r>
        <w:rPr/>
        <w:t>R2h5Rx8kKBniXx7Y2Ie1ReoQg7VsOXGjkcRMPV6EW9yY9LpF1gb8UxGkLS3odDhhV/LsV+B0On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4PcHsGFxYXJ6Eu6ufU2PiBocmJWRerbEdecgrec5qr6Wdie6RZ0l/20ZdIiRLeIKQk1tNZj+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67ypwy9dZqySO+dsehDa24fZOwjfahY3gY7zVMFZiXKAhT0iABEiABEggS4CuO1kUPCCB5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ztN1vYdYilmkxiZ3UBSztAt8+Rm5lWzb02iacyW63yxyNT2BRzf+bZEzhbJcLlhCV2XQz6JEK+</w:t>
      </w:r>
    </w:p>
    <w:p>
      <w:pPr>
        <w:pStyle w:val="PreformattedText"/>
        <w:bidi w:val="0"/>
        <w:spacing w:before="0" w:after="0"/>
        <w:jc w:val="left"/>
        <w:rPr/>
      </w:pPr>
      <w:r>
        <w:rPr/>
        <w:t>boQXvkAs5cJVcVSP77ySDF3oE3/4+Buzcm9xa7RF8ql6g3jU36Edf/wuAl84LWZuK1yD40ivh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HgQLuWDrQh9GJF3kQorUSNzhaEh6eRUIti20zKiHtSLrTixlH1HXfgQWgaU54ZhAN+hEXotd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/2irbS7jeLJoxybS1gan2DfzLhJtP3OZWV7MgiNuRzdO4FBh1qNYAL/YN6FpVWvm+k3g5xz2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gTIEaOiXgcIoEmgKAtsh+DxGS+xw+yYxmjG2jVjPYE/OX1+bvk4i8mIZ25DZf/H0i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x2G7LTDymsbl3gKtOK7a+2Ab6ptEhtni8QrmUrBFQ7xFudBpGPOQtgDaHn6lXGfwS1Ex8X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9GsZSMJxdVLy1l8CgGmVIiXJl8oqjvfuI+oqhb23vxWdrK4hH3+CLxwFsLs1gc92DF09uiW2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7PSLVVhXymlfTQG6EV0f/TZPfBpRn5efHqsFK9Suei7DwlARIgARIgAUWAhj6vAxJoQgLKH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zuHJoPlsr+7Io3LqM+c6BvHrt7eIO43MxEuS3etFj/UKLK0d8HUBC+t7GO20IrQvM8/ydiAXTMoZ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D3qgn34XIyJD3mYpi7LZfDPwucSGag/NKUlyMAnkZajhsdRxPX2HS7nDh/hMXBl5OwR8K4U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J1a1eZtLWFaVY/itrQr8ibBvF6TAowmARIgARK44ARo6F/wC4DNb14CtsvmJqN5q+241j+Aq4Z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fR4e4DZl5h3aHkXkOPNrtuZDApJ/72NYW83XIS2+vaLP70i8/Qq01Vx3U//mJBeWWKk9Tg5Uj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X12+t6M3botPh7AFC8o5Dm1VXNR2mrdX0KNZ8CduJQbjK7hBqUm+xCJ6TAAmQAAmQQIYAF+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BJiVQZd68pNXtrjvirbMD38g8tuLyg1vxXazOz0NbBCu525w3ZI59G0HZY97uHoDhjFOtX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2w6+wG48jnkjhsk13REnsxeVHv2QHmwmPaFUa8suUph5FX9lJKODFjH8EE4uriMbiiMnuP1P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vRrf8AMFR2mrGrVjn9p5B5S2FwKezeB1LIL4bwcT1IbyW3wA7Sr3F8nlOAiRAAiRw8QjQ0L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4WNz0B2RZS2tiWWcxq1lxlVBa47VgdCIUm0ZXcwLRnBCMeH4IbYmUaM9mWDrj79FLuG7oTi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SeiwSk33ZYEHP3VFZBxCW9QQeeOa3Yb3SB1VNaNqDkRE/4k4vZAMgWLLtKS2jHJBK6zms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z2T//GnbCQfi9Hnhl959tMfKnhYtaj4DDtlUBMuNWrHOrE6EFH+zJTcx4R+DxBeSHxFxoU6yq</w:t>
      </w:r>
    </w:p>
    <w:p>
      <w:pPr>
        <w:pStyle w:val="PreformattedText"/>
        <w:bidi w:val="0"/>
        <w:spacing w:before="0" w:after="0"/>
        <w:jc w:val="left"/>
        <w:rPr/>
      </w:pPr>
      <w:r>
        <w:rPr/>
        <w:t>1KuqYSABEiABEiCBYgKX3r9//6E48qzPP//8czx//hxDQ0P45JNPzrp61kcCdUFA7V2vwtraWs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PjwAZcuXao5f60Z06mUuOirPfjL+PBUEHLUcupHvVLpwvpSooNY9/JbACYVliljktM02lzfN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dQp3xB5mXzcx3tWGu7Cf9q9R7mmuC992j9w1IkQAKnS+Aoz8PT1ahxpdNHv3H7jpqTwKkRs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luBw1Zw1HLlDHqr6FAxVBoEVCyYSzTX19zAN0qblzVyHP2zUttPs96ja8ySJEACJEAC9UiArjv1</w:t>
      </w:r>
    </w:p>
    <w:p>
      <w:pPr>
        <w:pStyle w:val="PreformattedText"/>
        <w:bidi w:val="0"/>
        <w:spacing w:before="0" w:after="0"/>
        <w:jc w:val="left"/>
        <w:rPr/>
      </w:pPr>
      <w:r>
        <w:rPr/>
        <w:t>2CvUiQRMCCQSCSwsLJikMpoESIAESIAESIAEcgQ4o59jwSMSqFsCysB/9uwZ1tfXNR19Pl9WV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CJEACJEACJEACxQRo6BcT4TkJ1BGBYgO/WLXT8M8vroPnJEACJEACJEACjUmAhn5j9hu1b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8Jm8+m0cCJEACJEACJHACBGjonwBEiiCBkySgfPANFx0zucaOBCrd2K3qxz/+MX7729+WFDHS</w:t>
      </w:r>
    </w:p>
    <w:p>
      <w:pPr>
        <w:pStyle w:val="PreformattedText"/>
        <w:bidi w:val="0"/>
        <w:spacing w:before="0" w:after="0"/>
        <w:jc w:val="left"/>
        <w:rPr/>
      </w:pPr>
      <w:r>
        <w:rPr/>
        <w:t>jR1WijNc9PRvf/vb+OlPf4pf//rXuH//fjEeGOlm/Iz0auWrpZ+2fLP66fpV0uWMIAESIIGmI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E3TlWxIMxBQRtdvfvObZmgK20ACJEACJEACJHDOBLiP/jl3AKsnAYOAMUuv9tH/5S9/qS2+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cjueDzMHvtFxTkCQnkETDeIhhvdfKSeEgCJEAC50Yg/3l4bko0ScWc0W+SjmQzmovAd7/7Xfzd</w:t>
      </w:r>
    </w:p>
    <w:p>
      <w:pPr>
        <w:pStyle w:val="PreformattedText"/>
        <w:bidi w:val="0"/>
        <w:spacing w:before="0" w:after="0"/>
        <w:jc w:val="left"/>
        <w:rPr/>
      </w:pPr>
      <w:r>
        <w:rPr/>
        <w:t>3/0dPv30U3z88cfN1Ti2hgRIgARIgARI4EwI0NA/E8yshASORoAG/9G4sRQJkAAJkAAJkABAQ59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0AAEa/A3QSVSRBEiABEiABOqMAHfdqbMOoTokUImAMvjVHwMJkAAJkAAJkAAJVCPAGf1qhJ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g1IgIZ+A3YaVSYBEiABEiABEiABEiCBagRo6FcjxHQ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CNPQbsNOoMgmQAAmQAAmQAAmQAAlUI0BDvxohppMACZAACZAACZAACZBAAxKgod+AnUaVS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KAaARr61QgxnQRIgARIgARIgARIgAQakAAN/QbsNKpMAiRAAiRAAiRAAiRAA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0NCvRojpJEACJEACJEACJEACJNCABGjoN2CnUWUSIAESIAESIAESIAESqEbga9UyMD1H4MOHD7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jUkgUuXLjWk3lSaBEiABEiABEiABA5LgIb+IYnRUDwksDrKzoFaHXUGVSEBEiABEiABEjh1A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XErIAESIAESIAESIAESIAEzp4AZ/RPkXn6IIEkWtDWas3Wkj6IY28/qZ3b7J1ob7Vk04yDR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KdnLbAfqUDecW1LAeJBP7QYkObNb9sGolEEra2NuTHGjK1MsYJLqOlxQprQflsIg9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SagAAN/VPrxDRWvSMIJT14sXYLytSPrc7CG9wsqLHLPY0H471aOlJxLHo8COvjgGw+92QI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2/Ty9C/+ID/vow9O1e2jL5ErHVjHiDWE0+AKDHbmBhZacLZMVqR90jSL0aBDt5UYGRVl5S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0FgE6Lpziv1ltYtwu0WfYT/Y0ox8Zdg/W1nBysozzHiuYf/gDxkNUnj5qW7kj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0NK8+CGO0CwgEPXsZSmXyWjHG/gcfr8Zz2Ft1av5yLyTuywCZnNvcMXkjdL148w8KkG9hZw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x8PCQBEiABEiABEiABEmgWAjT0z6gn00ndKHf2ONAqRrnF0grnrft4ft+lzean4xGE9oFrM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Nsh6YCltQODj0K4JjqGFt8gXaTr9sJDRA37vyit3KndboNVBFutrbjqGodPBhH7L/aQFZGKYX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vX5e/MSy/NgYSaWy9nMeQFn8dU4vrSChl0vIGYmIer6Nb8jmklRsam8VWPE9TTeZEVubiaj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q38IqLiqrQ8pZe/PjaPqCZctcCkXpVkqqtKZCABEiABEiABEiABEqChf0bXgKXdiW6pa8l/G4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FJ5trBSIR6NyP92DHRnXHRUpAqWdrhH5dXAzjoM+zkh0d65ObjFgce/+FrLVtt/eT466Ri2d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39Whuw2J0T1724sl8SzyTM7A57ZhaUZ/k5CIzGM6tAGXbxozkx68DS9kjPE0YjsbmPFPY6tjGJM+</w:t>
      </w:r>
    </w:p>
    <w:p>
      <w:pPr>
        <w:pStyle w:val="PreformattedText"/>
        <w:bidi w:val="0"/>
        <w:spacing w:before="0" w:after="0"/>
        <w:jc w:val="left"/>
        <w:rPr/>
      </w:pPr>
      <w:r>
        <w:rPr/>
        <w:t>eUuwv4lpz0Nd16zMfYxOTsIrMsNBP0YWoxl1Vfkw/B4vwi1uTHpV+Q34pyLaYMC03qzcUl1r48B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ND8BOijf1Z9LAb7g9A0pjwz4orjR1jqvTY6jfHBXrTKsW6C29CSZ4sbqlll4W1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ieM6NsH8G64Nr6C/JUBihxG4HH2PxnRNIxhAJb8pCYTGUr13RMsbfLGJTHHxmnj2BUynkc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47Axls4Pn4rEd3oc/WiQwQ9d93SyhhT833TT3GvV18t0C0ft/1hfVb/rZIpdSyEcOuqrBtwua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EHyM6/ASOTFu7fUE86u/QZH78LgJfOK2JTh2UrzceMdf1VodD143/kwAJkAAJkAAJkMAFJ8AZ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8ACztvfhsbQWhuUlck0n6zaUZDI+9zLnOmOmi+d8nDbtay5WWNwJWxzBGZQyw8HAVBxZjWa6Z</w:t>
      </w:r>
    </w:p>
    <w:p>
      <w:pPr>
        <w:pStyle w:val="PreformattedText"/>
        <w:bidi w:val="0"/>
        <w:spacing w:before="0" w:after="0"/>
        <w:jc w:val="left"/>
        <w:rPr/>
      </w:pPr>
      <w:r>
        <w:rPr/>
        <w:t>EBW/j9jWOsKakW/H9NMV3QBXSdorhiQiL5axuLiIxeVFrMuMPyIxWJ135GAb3pvXMStuO7GD3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Vi40p4biFg7+yAeQXjzVt47KCVl0XCvMvIzwXljWI5Ej7juMKTKd3fm3mJYW9TCBn3g02ZWbwVd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ImhT+RwIkQAIkQAIkQAIXlwAN/TPo+5xZrCqzoN3hwv0na5jziDPPfghvxCfHYlXG8g72k4W5</w:t>
      </w:r>
    </w:p>
    <w:p>
      <w:pPr>
        <w:pStyle w:val="PreformattedText"/>
        <w:bidi w:val="0"/>
        <w:spacing w:before="0" w:after="0"/>
        <w:jc w:val="left"/>
        <w:rPr/>
      </w:pPr>
      <w:r>
        <w:rPr/>
        <w:t>lZ/628i2pDnFt1+VN4LKZ4V7zisygtiIpTVffiO1+FPl7vLO4bPPnmDBo0zxffyhuCqZb7faZ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x32y3b0eL3wjnfC1u7CyosQJkevYVPcdrzDN7G6m2dSawZ9YY3a2ESLapdNQvNDphH5bSkon9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x3vK65ovNr5XHJEACJEACJEACJHDRCNDQP8EeV3vkx/Nmu9PKZm2z6m45snj0dVR51+eCw9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SRlhrqte0DbGSfwi8JFt2qRbkDsfJu7J7uVZk6CcuHvx+Q15U8/o7nJVDJ0kxmD+urAXW29Q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Z6yLWjmv9AxgYkL9bmU/XVU1/i7UdrsH7WFsJyRw98GzHWKgrJzmrHqm9DRmuAD1XjDcMS9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3ZCW4sA+W2ASpqKgEwwr9dcV6MsP0mABEiABEiABEjgIhOgoX9ivZ/GutcDz/BDRHZjiK4/Rl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yXRFDOY1IwCuLVkcwsbiKaCyOmBi8U/6g1N6NbrXvvdUhM+bKnyeAkdmXiO7uIhp5iRHPg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Swme+5Ba67k9ogQTWlZJJeRRYHWS9wd1rMdXmb8GxLt8LbXXdExg58I/PiX59AIr6L1fl5R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J24jqH5VcQTKflRrjhUiZbLuqGuzPmQX/JFZZATXYVH/POVu45TNufXZQKBT9VOPAnEXi/DE5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5cPPW3VDP2Uab3mutbU+mIaPCcBEiABEiABEiCBpiTAxbgn1q0WDATnZJGpHwGfcrWR0OXBv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/9z16Bkgfu+BpSA0W1il27plN5tJbYGrOnUM/hxzLY/hD4bg31QxEux9mHt0F46sm7u+J76emP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z3m7Zp39b2z6zIE070ffyz/8l3bbeUYzaN7A0HYZ7bVxePDgQEl0eegKya85GRoQMMGQjnM6B</w:t>
      </w:r>
    </w:p>
    <w:p>
      <w:pPr>
        <w:pStyle w:val="PreformattedText"/>
        <w:bidi w:val="0"/>
        <w:spacing w:before="0" w:after="0"/>
        <w:jc w:val="left"/>
        <w:rPr/>
      </w:pPr>
      <w:r>
        <w:rPr/>
        <w:t>UbQEgvBsqIGJBPVDWwNq8WxMO0VyBwG/Rz+WgcvM07v62wclMygyvUqm3iBbtwc/e9Cvv+WQErp3</w:t>
      </w:r>
    </w:p>
    <w:p>
      <w:pPr>
        <w:pStyle w:val="PreformattedText"/>
        <w:bidi w:val="0"/>
        <w:spacing w:before="0" w:after="0"/>
        <w:jc w:val="left"/>
        <w:rPr/>
      </w:pPr>
      <w:r>
        <w:rPr/>
        <w:t>f57Rb5EYzdfHYl6vZC+vqxj6VQcQGTX5QQIkQAIkQAIkQAJNTuDS+/fvP5x3Gz///HM8f/4cQ0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OSTT85bHdP6P3z4gEuXLpmm6wlppLTFomq/+jwDNluqWrrKqPLoHjGWPLeYrIhTPkhL5bJqo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qP1626By76YU7tIIBGc+odlut2RFJgZZaWWmL2sf/sKGk3jwBZrrmZcke1tZ/2exnfqB+v0C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1M6+bFV5MAo1y772YvcNWk8DFJcDn4cn1PWf0T45lRlKpgVxYRbV0lVvlKSx1lmcWqbycOV7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z8mnN999aMjDI17lc2fz0SseVyprpWkke00iABEiABEiABEjgIhBoKB/9X/7yl1B/DPVDIL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3oRE1IgARIgARIgARIgASAhpjRV8a9cu1JJBIYHlb7sJ9fUO4fDBkCl68gGA7LpjsWkAuvC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KoLwJ1bejnG/j1gK26f349aHm2Onz00UdnWyFrIwESIAESIAESIAESqIlAXRr69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SSmUiABEiABEiABEiABEigjgjUlaEfi8UwMjKiuehUY2SsyM7P9+1vfxs//elP8etf/xr379/P</w:t>
      </w:r>
    </w:p>
    <w:p>
      <w:pPr>
        <w:pStyle w:val="PreformattedText"/>
        <w:bidi w:val="0"/>
        <w:spacing w:before="0" w:after="0"/>
        <w:jc w:val="left"/>
        <w:rPr/>
      </w:pPr>
      <w:r>
        <w:rPr/>
        <w:t>T9KOq6WrTMaOJ5Xkq3zl0quVZ3plvvl8fvzjH+O3v/2tiioIs7Oz+Iu/+AtT/kb6aZevJr9autn1</w:t>
      </w:r>
    </w:p>
    <w:p>
      <w:pPr>
        <w:pStyle w:val="PreformattedText"/>
        <w:bidi w:val="0"/>
        <w:spacing w:before="0" w:after="0"/>
        <w:jc w:val="left"/>
        <w:rPr/>
      </w:pPr>
      <w:r>
        <w:rPr/>
        <w:t>U9BYnpAACZAACZAACZDAMQjU1WLcd+/eyRaNagtHBhIgARIgARIgARIgARIggeMQqLt99G/du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Uf8rwLw5qMe6dO3eKo3lOAg1PwJjlN94qNXyD2IC6J8B99Ou+i6ggCVxIAnwenly319WMvmqW</w:t>
      </w:r>
    </w:p>
    <w:p>
      <w:pPr>
        <w:pStyle w:val="PreformattedText"/>
        <w:bidi w:val="0"/>
        <w:spacing w:before="0" w:after="0"/>
        <w:jc w:val="left"/>
        <w:rPr/>
      </w:pPr>
      <w:r>
        <w:rPr/>
        <w:t>2jNdGfJPnz7VdthpadF+JvXkWkxJJEACJEACJEACJEACJHABCNSdoW8wp8FvkOAn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RyeQF0txi2nvmHwu91uzZ2HM/zlKDGOBEiABEiABEiABEiABAoJ1L2hb6hrGPzGOT9J4P9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jGtvO+9/vtBn3D87v1kgdosqkN5BIzAtoKngReIGjBlJxkH7jUTu8gDkqvhVG0fFUPR4V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kPEeCVBrSCI9UJjozI114gUe/MvNLIVcyV5qpVJBSk4p5ERMpdqPj0wraxnPS67SZ+6y9ve1t</w:t>
      </w:r>
    </w:p>
    <w:p>
      <w:pPr>
        <w:pStyle w:val="PreformattedText"/>
        <w:bidi w:val="0"/>
        <w:spacing w:before="0" w:after="0"/>
        <w:jc w:val="left"/>
        <w:rPr/>
      </w:pPr>
      <w:r>
        <w:rPr/>
        <w:t>4//YYOC7JfDee631rOf5rOW9n7X2s5dJgARIgARIgARIgARIID+Bug3dya8yU0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IoRoKNfjBDTSYAESIAESIAESIAESOAMEqCjfwYbjSqTAAmQAAmQAAmQAAmQQDECdPSLEWI6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xBAnT0z2CjUWUSIAESIAESIAESIAESKEaAjn4xQkwn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NIgI7+GWw0qkwCJEACJEACJEACJEACxQjQ0S9GiOkkQAIkQAIkQAIkQAIkcAYJ0NE/g41Gl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gGAE6+sUIMZ0ESIAESIAESIAESIAEziCBz5xBnakyCVw4Am/fvr1wNtPg2hP4</w:t>
      </w:r>
    </w:p>
    <w:p>
      <w:pPr>
        <w:pStyle w:val="PreformattedText"/>
        <w:bidi w:val="0"/>
        <w:spacing w:before="0" w:after="0"/>
        <w:jc w:val="left"/>
        <w:rPr/>
      </w:pPr>
      <w:r>
        <w:rPr/>
        <w:t>0pe+hHfeeQfqk32s9ryza7h06VL2KR6TAAmQQFUJ0NGvKk4KI4HaEaBTUDu2F1XyV77yFag/b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rk2fOGkngIhJg6M5FbHXaTAInRCCROKGKjl1NAomzo6xm7VnTt5ImShzEEInFED8z/agSK1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GpHgDP6tWNLySRQVwTisQj2Y4eaTramFjQ3WVP6HYgz9YvUkbHTgCbJE5e0N8aprM8GWx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qyTycN4aAk3Jm1YfTGEdE258x7r7EEIc5OP0XbrNq53NFUkKrL+HtyLwOKzh2jNY09FgispVIo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BGr3ngXFzFUGvpdNN94DKaWq7C1AWQ2Qcuo6HBCmuOxk0cRPA6muxH9jY0N+YGVqq8fIgiwXm4</w:t>
      </w:r>
    </w:p>
    <w:p>
      <w:pPr>
        <w:pStyle w:val="PreformattedText"/>
        <w:bidi w:val="0"/>
        <w:spacing w:before="0" w:after="0"/>
        <w:jc w:val="left"/>
        <w:rPr/>
      </w:pPr>
      <w:r>
        <w:rPr/>
        <w:t>fZt6snMBL8av5svK8yRAAiRAAnkI0NHPA4anSeD8EDjA+pwHi1u6c2bYZXdO4VvjDlgTe5gc9SJq</w:t>
      </w:r>
    </w:p>
    <w:p>
      <w:pPr>
        <w:pStyle w:val="PreformattedText"/>
        <w:bidi w:val="0"/>
        <w:spacing w:before="0" w:after="0"/>
        <w:jc w:val="left"/>
        <w:rPr/>
      </w:pPr>
      <w:r>
        <w:rPr/>
        <w:t>JKQ+nVh91gf3qAeZJVMZgAIOWGg9AJtrobZOvqiSOAxjK7qL/XC8YkcfsJmMOt3do/Yk8HLpLn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2G8Jz2QsYual0tWNYa16VH4dzILOKf8GHc0C8Q8fcDuxOK3xmGMJcLrc/AsbmUIaXfO4IPxnsx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v3QX/vSE05x4bmOTGEXosTn6nB4+83bhsKX0wYxLCXRIgARK48ATo6F/4LkAA55tAAsG5EX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7vfbgcbWhEAqGNB3gQMiy3aG7uG3HY/K4OcfrS560WCx6truqn3rzG+6MzeOOclXxtWj5LX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dS58jNVkNYzT4trdfx7NkgLKJrxZtWNmV4xWKqUTCXPW+COwheSWDcVIE2+CrJZukDSSffO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5WWBIxbDy4axrcGX1Ata3qA3HEQkHMzPrh8bXh2T0HLAfbmpOvHPspV5c49uKMry9h4fXRZ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XmRnVV4fcu4u96Oh9eLzc5bRAJg7+5AU2OjyWrukgAJkAAJlEOAMfrl0GJeEjhjBBKRV/CJw93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t/g40KsdQnPOOwTt4eEdm80322O3NEoajwjWMP91xthjHEqaj5r3tdlsqXz4/MxHZxg560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MRLE0sIRQJYWlsAAMD0wgrnzoexsrcmByrc2NYeRnRtTHnnxjW0sem1xAT5zO0NpfKv7F3k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/N40gpGko54qL/Kn9fIDY/MIxUyOfHwPS9N63cMTc3iwkDXVXYpuKVsS2F6bx7BmxwCmlzZEV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f+BzKaPYSmYtE9OhjfmMTa9gpiRTcJ1psemsa0Kiv4pe5Qt0+9hWbz6Q/9dTEyk5ai2+GQ/hDWD</w:t>
      </w:r>
    </w:p>
    <w:p>
      <w:pPr>
        <w:pStyle w:val="PreformattedText"/>
        <w:bidi w:val="0"/>
        <w:spacing w:before="0" w:after="0"/>
        <w:jc w:val="left"/>
        <w:rPr/>
      </w:pPr>
      <w:r>
        <w:rPr/>
        <w:t>YbaNSdmJSBA+Ma/Tq2bvr0rbiRNtbcbgnYf6bL6hg3zqbWuRPtCI1p7rmHFJLfsH2kAvcajr3y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+pHFksjuq7fwdOsfmQSlyHvqmMc3nYguvpahgjJLSdn9QRjGgvyiCm6OIkx6Tta0+bMK3JS7V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yrUPyJYm59O9rVhzK+HiuhsGMRPEiABEqgvAnT066s9qA0JVJVALLQu8uy46Sg+sx6NRuSlx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f0vw1fVtNLPHB5NOKLz6+er8ghhEHqgSQLh3QAm3ZMINjnhcvfLgCGCuRseLMsgxD01C6/Th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N9Yk/EY8t1T+7aYb8Dh7Ed3xS0z6DUz6D+H2utEuc9ELXnEAk3ptS+jOQeplWqO8B4EGJ6Y8T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5HdSfTIhjOHfDi8BOFE6PFyOtb7CrydEHNspxLEU3w5b/ejWPGf8mHN4ZzE65sR9YyBxUy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i8Hg76SzGsbm8KTYt43VyRBB7vYGdaAwNNqWDDBwMeywNaOvokhaUzd6Crq4utGh51Jw5E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YNXyzlEbVf7kFgttyJ4dQ90SolN0SzLQ8iUQ3U4HbVmau9Ap55cnb8igRRzfEvqBrmWyUnmvYF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QvagPMApyt9lbdZpuyuUWeQJTXJqX1rzz9Q3rV/A03/Js70j+m4HW1Y3PxAfa1rllIj6Jwm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TpwAQ3dOHDkrJIETJKBNudvQYPhvB3tYD+5D87QSVnT1OzRnXCUfBmZxI5DWzbUgL3peN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p9MK78XwKnAo4fstmdl6p/BIZn9VXZHgNLbE3Z998hBdKjLD0QVLeAC+zX1cdzVo5XplBvpOv3J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Mb2Fx1wn/s3Etvru/6RN50Vcc5wLOZqd3Eff69QHOlTdBeAOyso5Ii716LHUDrvtPMNShKu9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UJePy6sMirpaK6wWRLeO2xyOhEn6NHe5H3qeO6HJs3izxB6QV8r2Rm+jquJvYRTPrPL1/H4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VxKPbvfqLwBk2NcIxNI7ERgCHzpsYGkw66zIgU9l6xcY7OWw0mlvTIrsPmFUz7asyO6+2sd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8Psbu+gGVxzDu9HbpjbmnGB/4ZTLtnZYAxCdVVel0zGB/qkXCwo5smTxzkpTddIi+MYGBLe9fD</w:t>
      </w:r>
    </w:p>
    <w:p>
      <w:pPr>
        <w:pStyle w:val="PreformattedText"/>
        <w:bidi w:val="0"/>
        <w:spacing w:before="0" w:after="0"/>
        <w:jc w:val="left"/>
        <w:rPr/>
      </w:pPr>
      <w:r>
        <w:rPr/>
        <w:t>3av3i/yco/Li7TiGAgGsOMcxLjaX0l/MbVJK/rz9I7gEaQ3pH9L/O1T/d6B/SLcvIml5+22rh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SIIE6I0BHv84ahOqQQFUJpGa5damJN1Es+heTVdixkHT0Nd+y1wv//6Xis9WRxFg3V+LkS9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C27FovMGZrM091K05+dqh5qEfIri6IiE+4vVKhEhETatHw4hLjLjyg7vb0i+eao6r3Y6mp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57u20PE1o+p8q/05begbb2qDNiev54yq1Fw7NydfLaL6wUbyIbiqb2ZamrpuA3wfPtQH0Or0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FAa9ZKNE1tPVLKp83gNx++wqHdhal3tuFb38cdRwN2xbNs97blsUcfoOjtYigpvrPsduezMZ0t</w:t>
      </w:r>
    </w:p>
    <w:p>
      <w:pPr>
        <w:pStyle w:val="PreformattedText"/>
        <w:bidi w:val="0"/>
        <w:spacing w:before="0" w:after="0"/>
        <w:jc w:val="left"/>
        <w:rPr/>
      </w:pPr>
      <w:r>
        <w:rPr/>
        <w:t>2Z7mEwX25cmJPDBJbnY4vVNwJQcS6qSluQcfvniGSOgVHj/wYWt5Flsbbqw+vK4PBoyiqc8owvJU</w:t>
      </w:r>
    </w:p>
    <w:p>
      <w:pPr>
        <w:pStyle w:val="PreformattedText"/>
        <w:bidi w:val="0"/>
        <w:spacing w:before="0" w:after="0"/>
        <w:jc w:val="left"/>
        <w:rPr/>
      </w:pPr>
      <w:r>
        <w:rPr/>
        <w:t>YHdX4nBkjn7m0bfRYzRiIc7jbdpAJmVzobzqnQLZzG2ijwAL96/8/UP1/z7pHzn6fyE9xpMDIk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iMBEiCB+iBAR78+2oFakEBNCFisKpJ7C1GJt2kVB8vS3I8XL/olOmUd19yBDMeyvUOWSmxKO9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hTZlnCh9sGMlVWUU6rNzGfUKLH+9gZx/2QGX3wru8eDbquEaRgVJwccxmHZnxnldQ3SMhqL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dsW6zNDjxbbcGr54/hW17AloTueORpyKD5aUhTGySACK9eh9G8L6sR9S+is0vs9r/EXuQyg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1s0noW2Stoo142uw/kk6jcW7vrPh4OFZuZtqC5w4E7Dx0YXJuWcCo/XkUG0Z+1lI6S1+65jw9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5vbQJe/y5+oU5mbPk5Z2TTDvLnzW4TvWz+/Fp6QXbNqlfm2YrIzVOKp0mABEjgNAjQ0T8N6q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IQFPnoEyWb8H3IIjOe/2pWdeUM111PeJ4tbiL3pnbaYc9bx129PYP4mq2MhLLXfttG9H4OBqT</w:t>
      </w:r>
    </w:p>
    <w:p>
      <w:pPr>
        <w:pStyle w:val="PreformattedText"/>
        <w:bidi w:val="0"/>
        <w:spacing w:before="0" w:after="0"/>
        <w:jc w:val="left"/>
        <w:rPr/>
      </w:pPr>
      <w:r>
        <w:rPr/>
        <w:t>k7aaz5dRaXm6qZdbHUN34JDwmvlrbjzZjYijb15Zpgnd8h5CYHlZRcVIWJO8+CwPHOS5B548PpTZ</w:t>
      </w:r>
    </w:p>
    <w:p>
      <w:pPr>
        <w:pStyle w:val="PreformattedText"/>
        <w:bidi w:val="0"/>
        <w:spacing w:before="0" w:after="0"/>
        <w:jc w:val="left"/>
        <w:rPr/>
      </w:pPr>
      <w:r>
        <w:rPr/>
        <w:t>+V60ZTnKGeqog4zHDkdS855I9YG/eYXuZOiUlllW3okc2mRwl24A2+X87q16efrlvhU9pt8q6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KPJPRZrrTcgxlDpNgrw7eQqffDd/ddXRmzP7n4azP5xtikp958ubtL+XmN1e3jJ3YkIRVmc8Z</w:t>
      </w:r>
    </w:p>
    <w:p>
      <w:pPr>
        <w:pStyle w:val="PreformattedText"/>
        <w:bidi w:val="0"/>
        <w:spacing w:before="0" w:after="0"/>
        <w:jc w:val="left"/>
        <w:rPr/>
      </w:pPr>
      <w:r>
        <w:rPr/>
        <w:t>+3nkGsn8JAESIIE6IvArdaQLVSEBEqg2AWsHZtyy1MnOAm7I6iUvQ3vYC73E0tITrSbzBOtu8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j5cuX2l/wpWmlkVL1ir/GsgwtBk3OYK6izY6bkmsX3tF5bEdiiEXk3YH5eQQzl6tJFTX0ND5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XsNHUMSqkoJt9XKwHFsCdx1x6ZbVabkl+ebnGsTwxgeH5dfsFVlqSUHyVTK+k0XD7q9LZ0y5z+</w:t>
      </w:r>
    </w:p>
    <w:p>
      <w:pPr>
        <w:pStyle w:val="PreformattedText"/>
        <w:bidi w:val="0"/>
        <w:spacing w:before="0" w:after="0"/>
        <w:jc w:val="left"/>
        <w:rPr/>
      </w:pPr>
      <w:r>
        <w:rPr/>
        <w:t>4a7UbEe79qtczejvlKbZkrp7e5IvListcm/RwHOZ/Y9o9eTOkees9IEpeaEUWz6Myko/oXBE+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G5TcS5tMr/0jx7OceaYmyRKfPg9nJUUwsrWsywkrGpAoD60RnVphWulxyT+L7b830CXY/nmz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2Vw7mcvKrGcvOb9W3uHlKRZPC9P4eXYRkM7QUxMTCMl6L2ceSa6+A+CZAACZwUAc7onxRp1k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0Tg6vUPsdC4hFlfQBw1421bG5xTxsufEtKjdJOVcWblL71JDL/8Umx6xl3PZysws6yt8GK7g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GblOKm4/9QmzqffP4W7bp8MRCRAXdvaMeUUV1syZ+fXfqBVVpsxSZASei5VNDt/9jEsciY5WW2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v/1Gv51VW1EpCytx0uVy+Wl9/oTzzK0s2CtkEXGnyLcG8m331QPwo1eHSVI2tLm9QkmNudy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uQl3R3tuRF3sz4/Ez9Lei+5cLi5LLEz4u+7VOyrr39iM1mGxUT89YxdA/3bcuYXJA/We1H2+x9</w:t>
      </w:r>
    </w:p>
    <w:p>
      <w:pPr>
        <w:pStyle w:val="PreformattedText"/>
        <w:bidi w:val="0"/>
        <w:spacing w:before="0" w:after="0"/>
        <w:jc w:val="left"/>
        <w:rPr/>
      </w:pPr>
      <w:r>
        <w:rPr/>
        <w:t>uH/vVnKAobNtyvFLuHpmCxz3ZHC4siThSYtId6NOWXFoKsevCR+V19Tjgsu+ieWZAJwvxuVXeQv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pg9HghfIKrExeonG5+U39A41d8C948b53AbMe9dq2bNJm46r/FJJr6KwV4D8SIAESqA8Clz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3p63KRx99hKdPn2J4eBjvvvvuaavD+kngVAio9eTV9uLFiyP1v337FpcuXTpyvrwTCVk6U81Z</w:t>
      </w:r>
    </w:p>
    <w:p>
      <w:pPr>
        <w:pStyle w:val="PreformattedText"/>
        <w:bidi w:val="0"/>
        <w:spacing w:before="0" w:after="0"/>
        <w:jc w:val="left"/>
        <w:rPr/>
      </w:pPr>
      <w:r>
        <w:rPr/>
        <w:t>q3XSDQ+qPAmFc8us78Q1rPf78aG2Wk7h3EZqQpbzTNRMJ6OWHJ9qKVHBoX4nIB+NcnRTy5LWj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1vQ9bttVow9UQ0Zme5TDuZy8qpZy85s1K9Smx5Gr6qjOd9qsLfdJ4PwQKHQ/PD9WnowlnNE/Gc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TqgMBxncQiJiRewydRKFO306vdFCmhJRdytEspX3Ee9eNg+Tz8pNBydFM/NFbTrQR9i9dfjT5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ZmpbDuZy8qpZy85s1K9Smx5FrroP7JEACJFBLAozRryVdyiaBi0TA0oKF+35053yB8SKBoK0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L5CMzL+1ixmP6uTr48PF89ApzRrx5LSiKBmhJQj/rre5NfcW2XQGbRs941rW+OJ6fdj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4TDYbS2tuKLX/ziyVXMmkiABC4sgc3NTai//v5+jIyMoKkKyzpfWJglGE5HvwRIzEICp03g+PH5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B669HAn//93+fej/qS1/6Uj2qSJ1IgATOKYGNjQ2oPzr8tW1ghu7Uli+lkw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5CGgnP3R0VEsLCwwpCcPo+OcrptVd548eVKFVUWOg4JlSYAESIAESIAESIAETpOAmuFXzr/acq1C</w:t>
      </w:r>
    </w:p>
    <w:p>
      <w:pPr>
        <w:pStyle w:val="PreformattedText"/>
        <w:bidi w:val="0"/>
        <w:spacing w:before="0" w:after="0"/>
        <w:jc w:val="left"/>
        <w:rPr/>
      </w:pPr>
      <w:r>
        <w:rPr/>
        <w:t>d5q6ncW6OaN/FluNOpMACZAACZAACZDAOSTw8ccfa8vPnkPTTsWkuonRVzHIXEf/VPoAK60TAlw3</w:t>
      </w:r>
    </w:p>
    <w:p>
      <w:pPr>
        <w:pStyle w:val="PreformattedText"/>
        <w:bidi w:val="0"/>
        <w:spacing w:before="0" w:after="0"/>
        <w:jc w:val="left"/>
        <w:rPr/>
      </w:pPr>
      <w:r>
        <w:rPr/>
        <w:t>uE4a4gKpwd8wuUCNTVNJoE4IGPe6bHXa29u1l3N/7/d+D/nyZJfhcXECdePoF1eVOU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M4TAbODf57sqhdb6OjXS0tQDxIgARIgARIgARK4IATo4J9MQ9PRPxnOrIU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wBOvgn2wXo6J8sb9ZGAiRAAiRAAiRAAheWwIcffnhhbT8Nw7nqzmlQZ50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CdPRrDJjiSYAESIAESIAESIAESOA0CNDRPw3qrJMESIAESIAESIAESIAEakyAjn6NAVM8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wGATr6p0GddZIACZAACZAACZAACZBAjQnQ0a8xYIonARIgARIgARIgARIgg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f/NKizThIgARIgARIgARIgARKoMQE6+jUGTPEkQAIkQAIkQAIkQAIkcBoE6OifBnXWSQ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1JkBHv8aAKZ4ESIAESIAESIAESIAEToPAZ06jUtZJAiRAAiRAAidJ4O3btydZ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ZoRuHTpUs1kU/D5I0BH//y1KS0iARIgARLIQYAOUg4oPHWmCHDAeqaaqy6UZehOXTQDlS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jATSCQSSJhPnOP9i2TrOW7GujSNjn5dNguVIgESIAESOBUCiQPEYrHU38FBvCbOZmhtDmNz</w:t>
      </w:r>
    </w:p>
    <w:p>
      <w:pPr>
        <w:pStyle w:val="PreformattedText"/>
        <w:bidi w:val="0"/>
        <w:spacing w:before="0" w:after="0"/>
        <w:jc w:val="left"/>
        <w:rPr/>
      </w:pPr>
      <w:r>
        <w:rPr/>
        <w:t>64idlJEnZJdhzrHtS4Tx3rVreG8tbIis/POEbS9b0WraWnblLHDeCTB057y3MO0jARIgARIomUB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f/RIfueMH+M9zUfOZ59IxIK4O/8a4/fG0WzJTjWOE4g830I0uo+D24NoypvPyH/8z+PaVZ4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PVl6leXOfrO151SiYUC1bC1bCxAtJgI7+hWx2Gk0CJEACJJCLgMXSJKffYPaRHx3ifcUPI9h8</w:t>
      </w:r>
    </w:p>
    <w:p>
      <w:pPr>
        <w:pStyle w:val="PreformattedText"/>
        <w:bidi w:val="0"/>
        <w:spacing w:before="0" w:after="0"/>
        <w:jc w:val="left"/>
        <w:rPr/>
      </w:pPr>
      <w:r>
        <w:rPr/>
        <w:t>4MXy7F30PnuIq0Wccksijp3dbXkKMJ5LfPKcBYMPn6E/YYGliLwCQspKOq5dZVWGKtgnYBSaajz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nbyyOl5a6irRXUziLnnABDd855A9M8EiABEiCBcgioqHA7bDarOOFWNDZdxdC4V85FsRuOp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YGxjAgPyNza0gIkmxl0sYm3yi5fVNT2BsYgkRERcJLmEpuIfQxryWf3o9glhwGdPLwYywoFw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x6XUcpGqWwUckiLGxeU22Op2rnCl7crdyu5QApcf8Rgh78qlsHhgYw8p2DIlYCHNjSQ7zGyk9</w:t>
      </w:r>
    </w:p>
    <w:p>
      <w:pPr>
        <w:pStyle w:val="PreformattedText"/>
        <w:bidi w:val="0"/>
        <w:spacing w:before="0" w:after="0"/>
        <w:jc w:val="left"/>
        <w:rPr/>
      </w:pPr>
      <w:r>
        <w:rPr/>
        <w:t>s+0zyodfrmA4yW1uLZRhv5KtMx3G3NwD7Ei9NtNAKJ+dufgmjU5+HM92JSTycg0TSTuHJ+axrRo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9JoaTDKTNQzFVn77l062YrUZ5fpLAcQnQ0T8uQZYnARIgARI4dwTMM+2R19tinw1tzVbNzkhw</w:t>
      </w:r>
    </w:p>
    <w:p>
      <w:pPr>
        <w:pStyle w:val="PreformattedText"/>
        <w:bidi w:val="0"/>
        <w:spacing w:before="0" w:after="0"/>
        <w:jc w:val="left"/>
        <w:rPr/>
      </w:pPr>
      <w:r>
        <w:rPr/>
        <w:t>Dh7fMtDnweyMF7atZbjfX0fC1oau9gYtT0trK7q6WvQZ+3gEAZ8Xkws7cDpd6G9pQCK+jd3gQcr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fTIk8VojuL2FEjhuT2esUnYT9qIKIc8Ny6pN1Qo5T+WYldmqx4GJsLk/D6tuH2etBri2J5Zh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x2OWG29mO6OYCFoIRraJs+5As75kNwOn1QrJjyz+JjaRdyg6vL4BouxNTUyN4s7WrK5w0u6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hmWn0822PBebhn/di1Kd28aN/dxMLzfU2ooVe0xYWZKQ9suwFMjo5i2xiZ5dCtmK25dOc5Eqi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3KiXHciRAAiRAAueQgJpC3sGD+SV0SUh+ZDuIzd1DoN2NFuXnJyJY8m3B5ryPh+Mdmv1dj4CB</w:t>
      </w:r>
    </w:p>
    <w:p>
      <w:pPr>
        <w:pStyle w:val="PreformattedText"/>
        <w:bidi w:val="0"/>
        <w:spacing w:before="0" w:after="0"/>
        <w:jc w:val="left"/>
        <w:rPr/>
      </w:pPr>
      <w:r>
        <w:rPr/>
        <w:t>0WUcNj/F+M04AlsB3ByXGH0tVWRonzZM+R/BkQzcj2h+oh6eUkhmzH4fnQjI7HkY/c1XtfoDm6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x00iS7TeXTZjw+iQx+XJLWo3C4lS48h78XisztoFVGJNnHU3Yvom/LjtkNZ2o9PAjfEwU0PS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W9CblV6W80qu7CcEbk1CrzagAncdiB+wuPPlwCI1yxtHdholrHr1oAeZp3TL56gWN/8ew/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z4BbtbN0Z+hlzQG/PcGoczqabNheHQWC6shPE32DzVITLd9BHPeArYaKvOTBKpEgI5+lUBSD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wPkhEH0dxuHmrgTsiI/nnMW3x7uSTqu+5ONheAMrK69wKGMA3ZU/xGsJ52hLOtea/5ryc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C7rxv5xaQGbNhyGnDpH8LB9evwhre1kJaZtQoBGHtiUA+XTquJpVRKia3Su3qhhhqdxx5w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3ToDYLWuzAtn6Q43+yvKGSpUECpJKbwFIYe286NCffOK0+NbxipRoO5LOzW0XyF+SrS6zI9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n0k2GO1pan7NLc/K1Wpq64JKnFQsyMItrjn6WbkVt1XXlfxKoFgE6+tUiSTkkQAIkQALngI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x/+GHaE7sYeyaF9GDN0ftkvj9hga7/KkkOzzubjQ3qqnuo1lLPpNHZts7I0BgEbsxF65s+c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+ddGXXnKZdZ7TLvUE4gcGPQZeX1EY6iTWa/pKKu87sSn0xttl9MHufby2alH0eQqkTx3HNsv</w:t>
      </w:r>
    </w:p>
    <w:p>
      <w:pPr>
        <w:pStyle w:val="PreformattedText"/>
        <w:bidi w:val="0"/>
        <w:spacing w:before="0" w:after="0"/>
        <w:jc w:val="left"/>
        <w:rPr/>
      </w:pPr>
      <w:r>
        <w:rPr/>
        <w:t>Qw1eGm16SFauSqzW/Gm58qtzRW3NV5DnSaBMAnT0ywTG7CRAAiRAAuefQFz5hpar+MDbCfeCD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J4ZMM+T2zj4MDrYeASFRJrLZskJWjmTLeSKfTKALfVJiPbiBpgDQOWWaQZbz+csdraZSu/Two6Py</w:t>
      </w:r>
    </w:p>
    <w:p>
      <w:pPr>
        <w:pStyle w:val="PreformattedText"/>
        <w:bidi w:val="0"/>
        <w:spacing w:before="0" w:after="0"/>
        <w:jc w:val="left"/>
        <w:rPr/>
      </w:pPr>
      <w:r>
        <w:rPr/>
        <w:t>qnkm+DqG8Q4VuJPe9JAh/TifnaXqVpHtssa92gLrO6KbQ1ck639gPSRpPfpZ6QBB9XpBX5M2y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KFrPVyMdPEjguAb6Me1yCLE8CJEACJHBuCTT339Kc7GXvExUgIs5/K25KKE3U78Hc+rb2w1p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3NJLfYJdi9nZxfNXe4iEI8j3UmwGsGIy0QSnux27y4vYlKcHQ53J6P+i5TJqyTgo266M0lU+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jsFNCc5a9sjpRCLFICEvTHiRfxy3OvEx1yrJdGKvQKWz5MLem2lsc+aUJDM/LPH+SP7Zmk3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it1otyDvUlVurYrbmLsWzJFAxAc7oV4yOBUmABEiABM4dgeSyNEYoOcTJHr/vwubkMgIvnfKj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oGPdjCnfhW5yBvFapbe3OKc3Rt7b2wN3uh19W2ZHJd3j9z9CmXmU9Et2Rea6QTBUY09ojL8T6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YOZR6D0BVXKycyqNtx7RLPaXItEEP17GYlvFRKwSlt+z82ccWJTG5WeD4wI/X77lldaJJjVu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UF5UXnK16PYXsPKqbIdcQr8uotE27xhfhjU9iwS/t7ddlOqduaTtH9bLBNfsteXFar/Oobs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ehyRwLAKXPv3007fHklCFwh999BGePn2K4eFhvPvuu1WQSBEkcPYIqLWp1fbixYuzpzw1P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K19+3bt7h06VJ120lm7+Pyp9bbN/m7Wh3xeDzn+aIKFJBZsGyl5XIJraasXPILnFPcFExrNlCj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1KyRffgxNhf9YrNLehj7GZ6E0I0/WZ1Fbs/Krw5r04xz1nPYp3g+r1wKc0a8eS0oiARIgARK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KOKRWcQYr2grILCiv0nK5hFZTVi75Bc4V5VZr3QrJlwFd8gHDUQsKpR3NrZ0pamuecjxNAuU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x+ObSYlwRIgAQuIIG/+7u/g/rjRgIkQAIkcLYIcEb/bLUXtSUBEiCBEyOgnHsVVhmLxTAyIks8</w:t>
      </w:r>
    </w:p>
    <w:p>
      <w:pPr>
        <w:pStyle w:val="PreformattedText"/>
        <w:bidi w:val="0"/>
        <w:spacing w:before="0" w:after="0"/>
        <w:jc w:val="left"/>
        <w:rPr/>
      </w:pPr>
      <w:r>
        <w:rPr/>
        <w:t>nvFNhT1wIwESIIGLRICO/kVqbdpKAiRAAiUQMDv4JWQ/E1mqHp9/JqymkiRAAhedAB39i94DaD8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JAmcRwefjUsCJEACF5kAHf2L3Pq0nQRIgASEQDgcxujoqBaikw/IxsYGQqFQvmSeJwESI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goqwtVDVgBQXT0C8BhEgmQAAlcBAKffPJJQSdfMVBx+iofNxIgARKoNQGG2lWPMB396rGkJ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4kwS6u7vxzW9+E48fP8bm5mZOG/r6+qD+uJEACZBArQlMTU1V/3cvaq10ncqno1+nDUO1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CTQ1NeH27du4efNmTof/c5/7HL785S+fpEqsiwRI4IIS4Ix+9Rqe6+hXjyUlkQAJkMCZJ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/I8ePeIM/plvTRpAAiRw0QnQ0b/oPYD2kwAJkEAOAnT4c0DhKRIgARI4YwQYunPGGozqkgAJkM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jAc/pOsk3WRAAmQAAlUhwBn9KvDkVJIgARIgARIgARIgARIoK4I0NGvq+agM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QHQJ09KvDkVJIgARIgARIgARIgARIoK4I0NGvq+agMiRAAiRAAiRAAiRAAiRQHQJ09KvDkV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oK4I0NGvq+agMiRAAiRAAiRAAiRAAiRQHQJ09KvDkVJ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I0NGvq+agMiRAAiRAAiRAAiRAAiRQHQJ09KvDkVJIgARIgARIgARIgARIoK4I0NGvq+agM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QHQJ09KvDkVJIgARIgARIgARIgARIoK4I0NGvq+agMiRAAiRAAiRAAiRAA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QJ09KvDkVJIgARIgARIgARIgARIoK4IfKautKEyJEACJEACZ5bA97//fXz3u989s/pT8YtD4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7cxPz9/cQympReWAB39C9v0NJwESIAEqkvg5z//Of7lX/6lukIpjQRqQODSpUs1kEqRJFB/B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+bUCMSIAESONMEvvrVr+JP/uRPzrQNVP58EvjXf/1X/MVf/MX5NI5WkUAOAnT0c0DhK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J/MZv/AY+97nPVS6AJUmABEiABKpCgC/jVgUjhZAACZAACZAACZAACZBAfRGgo19f7UFt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KAqBBi6UxWMFEICJEACJJCPwNu3b/Ml8TwJ1JwAX7ytOWJWUMcE6OjXceNQN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4LwTobJ2XljxbdnCQebbai9pWnwBDd6rPlBJJgARIgATqgEDiIIZILIZ4og6UObYKCSQSa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8cWXRcCMu2rC5WoBAmcAwJ09M9BI9IEEiABErjQBA5CmBubwFoolsIQCc7j2sgo3KOjuPGd/3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ZWxGjs56q+GWLOMyPp7uHbtPYSVr58IY/TaNayE4+Ysp7dfBfsz7Ds9S1gzCZw7AnT0z12T0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OM8EEni5NI2ll2mnPnEYxlZ0F89Tjm8cocebQKcHj548wfIf/H9Z6cfhU0r9x5Gfr6xNE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nl47JxcMqfR/lXolCmfZVIYBkSIIGjBBijf5QJz5AACZAACdQxgTfBHQSvJDCe1NHSeh3Png3C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YZ6D27N0daGpsBBr/WNL/pyn9eMYVr/948nOW1mxLh+4cqkwpe3OWOLGTR/lXUHWWfRVIY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cBDijnwMKT5EACZAACdSIQCKCpYklhCJhrEwPY2BgAANj8wjF0k4s4pI2N6GnDYxhaT0ELVWV</w:t>
      </w:r>
    </w:p>
    <w:p>
      <w:pPr>
        <w:pStyle w:val="PreformattedText"/>
        <w:bidi w:val="0"/>
        <w:spacing w:before="0" w:after="0"/>
        <w:jc w:val="left"/>
        <w:rPr/>
      </w:pPr>
      <w:r>
        <w:rPr/>
        <w:t>nX4Py+LlHvrvYmJC0oIRCWWJYPm9aQQjWlyLNuO/EAWii5MYk7oicXN60i45tzY/naxjGPNShx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wkFMT+R1E3qX3kpdaitpPr1rHltMOQUZbAnto5p+g1PzOHBwk5SsP6h5r9fi55LSYbDwnDbz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8U8hKUx4T0wrYcAaZz1Ogay7dT0k/xJDmPTa4gl5EnJ2lyqXTb2DvRaMvjLqVR9hdq4sH06vy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xJYHttHsOqL8nf9NKG6GoGwH0SuLgE6Ohf3Lan5SRAAiRwCgQSCO8GMOn2INDgxJTHKR75J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lnfu6GB8tbUbimpuBx2hAQh310KSQz2A1o6+iCCluBvQVdXV1osam5e3H0JHTnIPmyqtXequ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tMrufmQ5EMH/DDf/mDpyeKXhd7dhcfIB95elL/PvkpA+bFgemZqbgbI9iedaNoPIcS6xfObp5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6iz7FGXgR2ImKfl6MtL7BrlbOeGIhqsjx1uICws0jmPLqDGdG56GNdbS85n9GfZMINjnhcv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ChI+CemoVXOCs717Twp3T+7aYb0ga9iO745b2AG5j0H8LtdaMdUSx4ZRClVZPN1yhfqI0L2J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g3w5b/ejWPGf8mHN4ZzE65sR9YyBw4mlFwnwQuGAGG7lywBqe5JEACJFAPBDq9i7jX36qpcuV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6ArLoiR7HgErbk073gx/WrVsDhEKd0GLOBBwiNPIRjaByJjQAOnTcxNNismyIzzenNgo7Bc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xjmNc5RHn3bxFpA6J4Ifr/iqGOqQOONA/ZORohX/1GaxW3al2tDUgMDKD2IFo19RYQv0yj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0fSX8/L4NVjjYHr/hPRT0KP0I+2KxPw+NPT1GrPOfMI4z1NmuKd8nFjMoDtyG00t6YHBIZV2m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B7dcWiDhEhwWuqwYfbJQ3SpKhxdsIQH4Nvcx3VXg57d68edfsVYagtvYXHXCf+zcTSL+P6mT6S+</w:t>
      </w:r>
    </w:p>
    <w:p>
      <w:pPr>
        <w:pStyle w:val="PreformattedText"/>
        <w:bidi w:val="0"/>
        <w:spacing w:before="0" w:after="0"/>
        <w:jc w:val="left"/>
        <w:rPr/>
      </w:pPr>
      <w:r>
        <w:rPr/>
        <w:t>7YIrGlVqX+SV6gOFdYPJlvDaY9GxE32OHijTnzqua/rzHwmQAMAZffYCEiABEiCBEyWg4ss725J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bG7Q5es0BlTUk5UwfepSTn9y63hmRvSjCEW3KXRsQ6PmMHNmf+qAhbx5tvc0+ODQnP7us6GM5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1JYypUBBx8tW2/dooM9KtAAA7L0lEQVR4+beIbJW5qA0SeiTZ8jKIq9Re0U954PqWHY6vc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+ca23rk1l24NW+oWeyoOnDPdStM1bnNAaHCK6uYGlpCUsrS9hQjw2CYS2ESclva9MHESq7N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29GUHENYbKY2UxmytmPZV0Q3VZXZlqaum3JmB55rA5iTsJ2wGpRxIwES0AhwRp8dgQRIgARI4O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5w0mvU3F6zCs3Q55SNc4Z3aRxX4zO7jqTMeAhjNyZlWNEuIS330dVyKGFGvgoqzJafw4aCDBqL</w:t>
      </w:r>
    </w:p>
    <w:p>
      <w:pPr>
        <w:pStyle w:val="PreformattedText"/>
        <w:bidi w:val="0"/>
        <w:spacing w:before="0" w:after="0"/>
        <w:jc w:val="left"/>
        <w:rPr/>
      </w:pPr>
      <w:r>
        <w:rPr/>
        <w:t>r6qTUV5XUYtkyqGtcry1mfm0qy/HNljtDRLmJLTFN7Z7POi2qlCn5JZDvpFU0mdGeV2DdLli9u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Wa7MDz1Zb8Or5Y/iWF7AloTuehVUMmgaL6Xq5RwIXiwAd/YvV3rSWBEiABM4AgWXsxIbgSE4o</w:t>
      </w:r>
    </w:p>
    <w:p>
      <w:pPr>
        <w:pStyle w:val="PreformattedText"/>
        <w:bidi w:val="0"/>
        <w:spacing w:before="0" w:after="0"/>
        <w:jc w:val="left"/>
        <w:rPr/>
      </w:pPr>
      <w:r>
        <w:rPr/>
        <w:t>x+SlU7U1JsNptIPsKW7tZDn/MuswSsZ2NsTJB2ZWP0SP9lAhosf7GxmMz6L1Z8rPaYMhK+fnNq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ZT9R85ux8Jh3irze1OH5Piw5N/aBWehWi7ILGsR29/YO4mvLsk+ezQp2M3NX9LGZfebpZrM0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HDgnpmr/mxpPdiDj6V6urMqWRwBkkwNCdM9hoVJkESIAEziuBZsdNmWcGfO/PSbx5DOGXK3Av</w:t>
      </w:r>
    </w:p>
    <w:p>
      <w:pPr>
        <w:pStyle w:val="PreformattedText"/>
        <w:bidi w:val="0"/>
        <w:spacing w:before="0" w:after="0"/>
        <w:jc w:val="left"/>
        <w:rPr/>
      </w:pPr>
      <w:r>
        <w:rPr/>
        <w:t>yooz7V50G3Ejkh4NPMdeJCK/fGuOzy+NSnP3UKqOl2H59dy9ICYGhqGW5r9s0z3r2OsIYjG16ow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JspuxC9ZdqQ6bE9FFTx6AcRDH5vlqdKIY9ifn3+PXXcY2gFOXO+yfnEQwJg9A63BKfr0Keu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HZkB/XuoaJ9eRqQWnRqT1dx1145QVexTkW2cP6vMjLs1yNUa/xmRJUwU4x+8rTLY71iQEMz69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Wk3YTnRouZ49eKlCURUjgHBDgjP45aESaQAIkQAJniYAeWW5yxCxyxojVsXbAvziFux4fZtzq</w:t>
      </w:r>
    </w:p>
    <w:p>
      <w:pPr>
        <w:pStyle w:val="PreformattedText"/>
        <w:bidi w:val="0"/>
        <w:spacing w:before="0" w:after="0"/>
        <w:jc w:val="left"/>
        <w:rPr/>
      </w:pPr>
      <w:r>
        <w:rPr/>
        <w:t>tVwJMOl041sf9CdDSizovuXC4uQyvG5xbtun8OyeXXPck5HkaRSmKjLqbOyCf8GL970LmPXo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HRobGlD322APwzsiqPSOp0eeCMLiKSeppQQv1FbTB++sqkoImBRUJR/FOv4fap1YmUA98Ol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y8tvYLy5oBzu3s438E26k/Z2YvbRLagBQPItAm0vmXiUj9LRL5wlLGnGrV5NVls7ppwiWWBl8JI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yJCzJpLGf1XKpkdv7sY5RjX1m6WdA26EKDbxHuzUWlipjhgn9Qf9FbP8H/JHBxCVz69NNP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999BGePn2K4eFhvPvuu6etDusngVMhoNZ/VtuLFy9OpX5WevEIVPva+7d/+7f49re/ra1l/m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mcpoG/fvsWlS5dSx6XuxOMyWy/hKVZTiEqqrKy0E09IWsoBT6WUtaPVIe5rthy9bqvu4OaSWGL9</w:t>
      </w:r>
    </w:p>
    <w:p>
      <w:pPr>
        <w:pStyle w:val="PreformattedText"/>
        <w:bidi w:val="0"/>
        <w:spacing w:before="0" w:after="0"/>
        <w:jc w:val="left"/>
        <w:rPr/>
      </w:pPr>
      <w:r>
        <w:rPr/>
        <w:t>BW3IJdd8TqtDEFitWQ62KVMyj1XymLeEYleonCmzyiuBPkcYmLLUZrcE+8rRLVdbZve9jz/+WAZ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y5cgXf/e53a2MXpR6bAO+Hx0aYEsAZ/RQK7pAACZAACdQTgWznNUM3SwEnPCNj4YN8deQ7n5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v1F5aQE5tgppY48edTgoNSt4ECiVCGV5Muju1lUObodi7W5Uu6TwDkiwBj9c9SYNIU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DAKc0TdI8JMESIAESKBmBFQIBTcSIAESIIGTJUBH/2R5szYSIAESuHAEKonPv3CQa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1IAAQ3dqAJUiSYAESIAESIAESIAESOC0CdDRP+0WYP0kQAIkQAIkQAIkQAIkUAMCDN2pAV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SIIGLTCAYDOIHP/jBRUZA2+uUwH/913/VqWZUiwRqQ4COfm24UioJkAAJXFgC8vssUH/c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TpcAHf3T5c/aSYAESODcEPjqV7+K3//93z839tCQ80vgV3/1V8+vcbSMBEwE6OibYHCX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cgLqB4v4o0WV82NJEiABEqg2Ab6MW22ilEcCJEACJEACJEACJEACdUCAjn4dNAJV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IFqE6CjX22ilEcCJEACJEACJEACJEACdUCAjn4dNAJVIAESIAESIAESIAESIIFqE6Cj</w:t>
      </w:r>
    </w:p>
    <w:p>
      <w:pPr>
        <w:pStyle w:val="PreformattedText"/>
        <w:bidi w:val="0"/>
        <w:spacing w:before="0" w:after="0"/>
        <w:jc w:val="left"/>
        <w:rPr/>
      </w:pPr>
      <w:r>
        <w:rPr/>
        <w:t>X22ilEcCJEACJEACJEACJEACdUCAjn4dNAJVIAESIAESIAESIAESIIFqE6CjX22ilEc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dUCAjn4dNAJVIAESIAESIAESIAESIIFqE6CjX22ilEcCJEACJEACJEACJEACdUCAjn4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VIAESIAESIAESIAESIIFqE6CjX22ilEcCJEACJEACJEACJEACdUCAjn4dNAJV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IFqE6CjX22ilEcCJEACJEACJEACJEACdUDgM3WgA1UgARIgARIgARI4JoG3b98eU8L5KH7p</w:t>
      </w:r>
    </w:p>
    <w:p>
      <w:pPr>
        <w:pStyle w:val="PreformattedText"/>
        <w:bidi w:val="0"/>
        <w:spacing w:before="0" w:after="0"/>
        <w:jc w:val="left"/>
        <w:rPr/>
      </w:pPr>
      <w:r>
        <w:rPr/>
        <w:t>0qXzYQitIIEqEKCjXwWIFEECJEACJEAC9UDgoju5HOzUQy+kDvVEgKE79dQa1IUESIAESIAEL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KJxIW1noaTQC0I0NGvBVXKJAESIAESIIFTJnAQiyGW+jtAPF5DJ/oghLmxCayFYhVbHVl/D9eu</w:t>
      </w:r>
    </w:p>
    <w:p>
      <w:pPr>
        <w:pStyle w:val="PreformattedText"/>
        <w:bidi w:val="0"/>
        <w:spacing w:before="0" w:after="0"/>
        <w:jc w:val="left"/>
        <w:rPr/>
      </w:pPr>
      <w:r>
        <w:rPr/>
        <w:t>vYdwDdWsWDkWJIEzSoChO2e04ag2CZAACZAACeQlkNjD5KgX0ewM7S747w2h2ZKdcLzjxGEYW9Fd</w:t>
      </w:r>
    </w:p>
    <w:p>
      <w:pPr>
        <w:pStyle w:val="PreformattedText"/>
        <w:bidi w:val="0"/>
        <w:spacing w:before="0" w:after="0"/>
        <w:jc w:val="left"/>
        <w:rPr/>
      </w:pPr>
      <w:r>
        <w:rPr/>
        <w:t>7IfjuN7RVKEwW4XlWIwESCAfATr6+cjwPAmQAAmQAAmcWQIWKLf5jXMWflcHkIgjsrMKr28Zd9fb</w:t>
      </w:r>
    </w:p>
    <w:p>
      <w:pPr>
        <w:pStyle w:val="PreformattedText"/>
        <w:bidi w:val="0"/>
        <w:spacing w:before="0" w:after="0"/>
        <w:jc w:val="left"/>
        <w:rPr/>
      </w:pPr>
      <w:r>
        <w:rPr/>
        <w:t>8fD61apaZmm9jmfPBmGxHGMEoZXldH5VG4bCLjwBhu5c+C5AACRAAiRAAueVgN1ug1UcaKu1E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/C2A9HV14gbBsfDWJkbw8DAgPyNYeVlRE9JRLA0sYRQJCSfw1r62PQaYjJgCK3NpfJv7B2k8i+/</w:t>
      </w:r>
    </w:p>
    <w:p>
      <w:pPr>
        <w:pStyle w:val="PreformattedText"/>
        <w:bidi w:val="0"/>
        <w:spacing w:before="0" w:after="0"/>
        <w:jc w:val="left"/>
        <w:rPr/>
      </w:pPr>
      <w:r>
        <w:rPr/>
        <w:t>N41gJOmop8qL/Gm9/MDYPEIxkyMf38PStF738MQcHizsGFrpn6XoNqb0nma4TyY5HpFAigAd/RQ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AACZAACZDAeSNgmmFPhLG9C9gcrbAqM8UZn7vhwfIW4J6ahddpw/KsG2sSfiOJCO8GMOmexH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icvYju+DF67QYm/Ydwe91ol8CgBe8S9KFBAtsSunOQepnWKO9BoMGJKY9TRhibmJwOimSjbi8C</w:t>
      </w:r>
    </w:p>
    <w:p>
      <w:pPr>
        <w:pStyle w:val="PreformattedText"/>
        <w:bidi w:val="0"/>
        <w:spacing w:before="0" w:after="0"/>
        <w:jc w:val="left"/>
        <w:rPr/>
      </w:pPr>
      <w:r>
        <w:rPr/>
        <w:t>O1E4PV6MtL6BqCZbUt8SdQs2OeFy98NmMlMTw38kQAIaAYbusCOQAAmQAAmQwDkkoHzfncUHW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MfTCwhUM55+5t0ayNvFrClgT4zD55iK5GOeXogiU8AN/mPq67GrQ8vV4/7vQ3y7645+EtLO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X82rsX49zd9ghuT2yj0jm+ndxH3+ls1WVfeBOENyMo6chR79VjqBlz3n2CoQ1Xej7YrE/D49Rn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D7xQe3XEYQwOtDv4jARLIJEBHP5MHj0iABEiABEjgHBGIIrx9iN1d9VquHTOPvo2epuT0t+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K4uoIdNQSQoP6ImlaPhhGXuH41KOhuS79Yq5Wy22EUt9jskmM7r6Otyr/TpgYJ+mZtUPmTc/Z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Lh+bka6clvl//1P4X0U3lcQ91563bJIm7JHChCdDRv9DNT+NJgARIgATOKwE1N97uuY8PB5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Br38Xv9AnzE0mSwy/vUGGADKDL2l2jwfd1pa0A62F4pg9cFPRUnYzyivn3rw14rL58Mh+f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YY+h2pD6eIIHzR4CO/vlrU1pEAiRAAiRAAhqBw2TM/NXBW+j0u+G7u47Oh9f1GH0thx29/YO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0vSzx/7bdtROPjaNReGJBxxpFByGnqVnvrWQMJnAQBvox7EpRZBwmQAAmQAAmcJgFLM27N9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h9PtvUftWp23JRonV14R+exHZEf14rsYX1+HkHzyjgmnQ0/3Pg0JZW929QxKGWimHxfrewTw15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z9ddxlfxydStbARYggQtCgI7+BWlomkkCJEACJHCRCFi0oJYma3qqvqnHBZeEyQdmAtBcfW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ptB9uYsY9ilG3F4ubkpJ8u1b/+ap0eU2ULG+TPqN4pn/kKjt/9jEsckZ/xxeWZgf8U2olH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z6is7x+Gy9Ur8mQpUCW2TN1UEW4kQAJHCVz69NNP3x49fbJnPvroIzx9+hTDw8N49913T7Zy1kY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JArWOtthcvXtSJRlTjvBPgtfd8tfDbt29x6dKlioxKxOMSoq/W28904ysSVk4hWZdfjSssVm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tpBzdjsMgXSP3TpsA74fVawHG6FePJSWRAAmQAAmQwJkkUMjRrqlBFqv8oFfhGk5Nt8JqMZ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QBhu6ciWaikiRAAiRAAiRAAiRw9gk8fvwYcXmCxO1kCHBG/2Q4sxYSIAESIAESqDkBFbrCjQ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TJ0/w7NkzXLt2DU6nU8LFkssu1bPSZ1g3OvpnuPGoOgmQAAmQAAkYBCqNzzfK85METoqAmt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38ytBm6czKcWQsJkAAJkAAJkAAJkICJgOHwu1wuMKTHBKaKu5zRryJMiiIBEiCBs0ZAhXpsbm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fw9zQ/2tf+xr+8A//EN/73vfw/e9/3zid+jztdLfbjS9+8Yv4zne+gx//+McpvYwdI71S/Y3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Sftv31Uv+PfvQjWaLTb2BPfX7hC1/AN77xDZxWusGnVvXXWn4xfgr0hx9+qPGemJhIcTd2jPL5</w:t>
      </w:r>
    </w:p>
    <w:p>
      <w:pPr>
        <w:pStyle w:val="PreformattedText"/>
        <w:bidi w:val="0"/>
        <w:spacing w:before="0" w:after="0"/>
        <w:jc w:val="left"/>
        <w:rPr/>
      </w:pPr>
      <w:r>
        <w:rPr/>
        <w:t>+r+RXis+hvx89Rt6Gp+Gw2+E9Bjn+Xl8AnT0j8+QEkiABEjgTBP45JNPoP7MW3t7u3aozmcPA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bL/Pt7+/jhz/8oVl1bd9Ir1R/o3w++adtf73Urzjl6h/GuwKnlW7wqVX9tZZfjJ+5wxfin6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5NfrfR89Zv1N++r9trY2ICqn6FoZjKV73Md/crZsSQJVJUA1w2uKk4KK4GAWkdfxcmq2cn+/v6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/73Oeg/j7++GPtLyNRDk47vbW1FZ/97Ge1GWPlHGRvRnql+hvl1YxnLvmnbX+91P+zn/0M4XA4</w:t>
      </w:r>
    </w:p>
    <w:p>
      <w:pPr>
        <w:pStyle w:val="PreformattedText"/>
        <w:bidi w:val="0"/>
        <w:spacing w:before="0" w:after="0"/>
        <w:jc w:val="left"/>
        <w:rPr/>
      </w:pPr>
      <w:r>
        <w:rPr/>
        <w:t>G7/2gqV64nJa6QafWtVfa/nqBdVC/BTwL3/5yxr3H/zgB3n55+v/xeRXKz1X/Xfu3Dmirzpx5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M4Otf/zp4P8yJqKKTdPQrwsZCJFB9ArywVZ8pJRYmwB/MKsyHqSRAAtUnYNzrDMlmB984Z+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0gaRCr/ZOhO5exYkgRIgARIgARIgARIoAICuRz8CsSwSBECdPSLAGIyCZAACZAACZAACZBAdQ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Ox1Kl0NEvlRTzkQAJkAAJkAAJkAAJHIvAd7/73WOVZ+HyCHAd/fJ4MTc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CdPTPRDNRSRIgARIgARIgARIgARIojwAd/fJ4MTcJkAAJkAAJkAAJkAAJnAkCdPTPRDNRS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ojwAd/fJ4MTcJkAAJkAAJkAAJkAAJnAkCdPTPRDNRSRIgARIgARIgARIg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d/fJ4MTcJkAAJkAAJkAAJkAAJnAkCdPTPRDNRSRIgARIgARIgARIgARIojwAd/fJ4MTc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nAkCdPTPRDNRSRIgARIgARIgARIgARIoj8BnysvO3CRAAiRwugTevn17ugqco9p/</w:t>
      </w:r>
    </w:p>
    <w:p>
      <w:pPr>
        <w:pStyle w:val="PreformattedText"/>
        <w:bidi w:val="0"/>
        <w:spacing w:before="0" w:after="0"/>
        <w:jc w:val="left"/>
        <w:rPr/>
      </w:pPr>
      <w:r>
        <w:rPr/>
        <w:t>93d/Fw6HA+rzJLleunTpHFGkKSRAAiRQvwTo6Ndv21AzEiCBPAToKOYBU+bp3t5eqL+T3E5yQH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uEiABEqhHAgzdqcdWoU4kQAIkQAIkQAIkQAIkcEwCnNE/JkAWJwESqG8CiYMYDtGApkZrS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Svo4fasc3ehuZGSyrN2IlFwogdvpHDBthbWmEqrmU5iMXwiwYbmqzmsgnEYoewNTXBfNaQqZ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ZDQ1WWDPKpxK5QwIkQAIkQALHJkBH/9gIKYAESKB+CSSw7hmF/9CN1RfXoVz98PocPItbGSq3</w:t>
      </w:r>
    </w:p>
    <w:p>
      <w:pPr>
        <w:pStyle w:val="PreformattedText"/>
        <w:bidi w:val="0"/>
        <w:spacing w:before="0" w:after="0"/>
        <w:jc w:val="left"/>
        <w:rPr/>
      </w:pPr>
      <w:r>
        <w:rPr/>
        <w:t>O2fwwXiPlo54BEtuNwL6OCCVzznlx7ijWT9O7GFy1Iso+vDoxW00JXMlwusY9fjhWlzFUGt6Y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8qkROo77S747w2hOdfIICsrD0mABEiABEigHAIM3SmHFvOSAAmcOQJWu6hst+gz7AfbmpOvHPsn</w:t>
      </w:r>
    </w:p>
    <w:p>
      <w:pPr>
        <w:pStyle w:val="PreformattedText"/>
        <w:bidi w:val="0"/>
        <w:spacing w:before="0" w:after="0"/>
        <w:jc w:val="left"/>
        <w:rPr/>
      </w:pPr>
      <w:r>
        <w:rPr/>
        <w:t>z57h2bMnmHX3Inrwi6Rdcay9rzv5rplFSX+BZ08W4WoHAj431sLxZD5L0rnfxIONSJqJRffWL6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YssMmRzTmLVal7dfUJFqacwO4y7q7vmfJxlwRIgARIgASqQ4COfnU4UgoJkMAZIJA41J3yru4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TbrE0ouv6HTy949Bm8xORIPxRoFdm74d6WiUdsDS2YuieH+qVVf/SKySy7NxZuIuQ4f9npeU6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tsIpgq7URVx3j8MogIrr6GikR8TBW5sYwMDAgf2NYeWkMJBLYXpvHsHZ+ANNLG4gpZRLyB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9D2/I5rJUbHpvDdsSkqSZzIiVzaT2UtkMrv4SQhCqtTOvlB8bmEdKEKwvy1KuS8uqqErmR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NgE6+qfdAqyfBEjgxAhYmrvQKbUtT97AUjCEuMkXVkpEQkH5b8dgZzJER51Um6UZTpc8Gtj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/x+S05/59OCWAZ3LppZattH+mGJ1EGNu7MsvvaNXDhsTpnrvhwbJEFrmnZuF12rA8qz9JiA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fhMM7g9kpN/YDC0lnPIHw7iZmJ2ew3TqCKa88JYhuYcZ9V9c1JTMK19QUPCIzsDiJ0aVQUl1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tweBBiemPKr8Jiang9pgIG+9KblHdS2NA3ORAAmQAAnUmgBj9GtNmPJJgATqh4A47B/4ZzD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QnEkERLNe1wzGh3rQKPu6C25Dg8kXN5S3you3RzZbG0buOxGYnMXG0Av0H8mQeUKJ3Vl8gKU3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hGMHAlrwoLI5yb4uWMfJqCVsS4DP75CG6lEKOLljCA/Bt7qPjyr6c6ESfowetIuip47pWx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t5hNs9+tsCnfJxYzKgz+rvK5lSx4If16/KewOybr4Nw5gNPEBo5CE6krZ2ehdxr79Vk3nlT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ITHT/IXW8kmF/X660dum78TwIkQAIkcKoEOKN/qvhZOQmQwEkTsDT34MMXz+C/P4VemaTfWp7F</w:t>
      </w:r>
    </w:p>
    <w:p>
      <w:pPr>
        <w:pStyle w:val="PreformattedText"/>
        <w:bidi w:val="0"/>
        <w:spacing w:before="0" w:after="0"/>
        <w:jc w:val="left"/>
        <w:rPr/>
      </w:pPr>
      <w:r>
        <w:rPr/>
        <w:t>yNhaOnQmn0Ja/P2h4VdruRLyRMDaMQKXjAEW7q7jwGK8lptPiDofRXh7AwHNybdj5tEz3QFXS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EV1ewtLSEpZUlbMiMP4JhWLtuys4OPNcGMCdhO+GD9OMINVhoaU4PRKxtfZCIILzal+cOSkl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HOfnJreudEdkTPSJ6wJAq39mWfophbVAvNugDn6Z89RbQNRWGpEnhPxIgARIggdMiQEf/t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ggRMlkHaLVbUWNHc4cOfhC9x3SzBP1I9XEpNjsSpneRfRw8zcKk59P7gjaV0S26/KG5vKZ4Xz</w:t>
      </w:r>
    </w:p>
    <w:p>
      <w:pPr>
        <w:pStyle w:val="PreformattedText"/>
        <w:bidi w:val="0"/>
        <w:spacing w:before="0" w:after="0"/>
        <w:jc w:val="left"/>
        <w:rPr/>
      </w:pPr>
      <w:r>
        <w:rPr/>
        <w:t>vkdkLGIznNBi+Y3U7E+Vu91zHx9++BALbuWKR/GL7Kpkvt1qlyU97XbYL9vR7fHAM94GW7MDz1b9</w:t>
      </w:r>
    </w:p>
    <w:p>
      <w:pPr>
        <w:pStyle w:val="PreformattedText"/>
        <w:bidi w:val="0"/>
        <w:spacing w:before="0" w:after="0"/>
        <w:jc w:val="left"/>
        <w:rPr/>
      </w:pPr>
      <w:r>
        <w:rPr/>
        <w:t>mHL1YkvCdjwj17C+Z3KpNYc+s0ZtbKKdapZFQs1b0gizLRnl00sOWQvWm1tXs1hzrdwnARIgARI4</w:t>
      </w:r>
    </w:p>
    <w:p>
      <w:pPr>
        <w:pStyle w:val="PreformattedText"/>
        <w:bidi w:val="0"/>
        <w:spacing w:before="0" w:after="0"/>
        <w:jc w:val="left"/>
        <w:rPr/>
      </w:pPr>
      <w:r>
        <w:rPr/>
        <w:t>WQJ09E+WN2sjARKoMQG1Rn7ENNudUD5rk1UPy5GXR1+GVHR9euvo6tYODmWGuqlzUFsZx/c3mS/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d0feLn25zdqaU00xJUCH8/pnpVPP2sFiZTyNE9TDrUVwdvae8L+ORJgMldF7F29PYPYnBQ/q4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XNf0t1mY4hu7gxTO/zNEDT3aNF3XlIO3VI/56U4YrQHeL8YRhGTsms2PauwiQ3wYopKkISG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vq1GWnyRAAiRAAqdHgI7+6bFnzSRAAlUnkMCGxw33yF0E98IIbTzAoqyi0+5oEUc5gaDPI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iaR2hcARhcXinJxdFi050qnXvrR0yY67ieXwYnVtDaG8PoeAaRt0LkqcdUyP5Ys8tcNya0gY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Qjk/TqZPYm7wvcmhF3XZ4mPNnWvfBmx02RsQvv6LzE18cQi+xhfX4ewdgB1icGMDy/jkgsLj/K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q0XBZd9SVO++flHwhGeSE1uGW+HwVrtMli/PrMgHf+2olnhjCL1fgXpRRS7sX3U3FHP143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61qS9dk0eEwCJEACJFADAnwZtwZQKZIESOC0CFgwuHhfXjKdhM+rQm1ka3fjdr8ef+649wSQu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iI0X1il2zplNZsp7QVXddgx9G3cb3iAyUU/JrfUGdnsfbh/7xY6UmHu+pr4emLyvwwSZj2dsk7/</w:t>
      </w:r>
    </w:p>
    <w:p>
      <w:pPr>
        <w:pStyle w:val="PreformattedText"/>
        <w:bidi w:val="0"/>
        <w:spacing w:before="0" w:after="0"/>
        <w:jc w:val="left"/>
        <w:rPr/>
      </w:pPr>
      <w:r>
        <w:rPr/>
        <w:t>jrZ8ZkaadqCv5W/+Jd2mHhdc9k0szwTgfDEuDx464Bdd7rp9smrOZlKEDDBkIZy2QRcafItwb6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zqh7YG1cuzYe0Qh7vwTbr1fRm4zD66pT99UDIXRaZHydQNsnW68a0P+vWnHFJCj+43Of0WOaP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jy1yvZc+sqjn7RAURSTX6QAAmQAAnUlMClTz/99G1NayhB+EcffYSnT59ieHgY7777bgklm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8BtW662l68eHH+jKuiRW/fvsWlS5eKSEwgrr0sqtarNzmwqVLF0lVGlUePiLGYwmJSImq8k5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a2BI/rHlVLm87JE59g1D5z+ZxiU8Yyy22pNjUgytNTKii1qHf9ytyP1mgTk09WUJbVbWvulsnO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gAhLg/bB6jc4Z/eqxpCQSIIG6IXDUQc5UrVi6yq3yZJY6ySOLVJ7LHc/lxKsZ+YQW+289M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65yrrDm90H6hsvl0LSSPaSRAAiRAArUncKZi9P/xH/8Rjx8/rj0V1kACJEACZ4hAeo2cM6Q0V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qg5gTMxo68cfBXaEwqF0N6ulqTjRgIkcJEJqPAPbkkCl1uwGAjIojsWlMvlJz/5CSKRCJ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/H5z3+eSEmABEiABM4Zgbp29M0O/jnjTnNIgAQqJFA8Pr9CwWe42K/92q9VpP3W1hbfj6qIH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wNkgUJeOPh38s9F5qCUJkAAJkAAJkAAJkED9EqgrR//jjz/G5OSkFqKTD9n+/j4mJia05C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Qv4xje+ge9973v4/ve/f6SIkf6jH/1IloHzH0n/2te+hj/8wz9EvvRi5Zmu8ye/3P1LdbgPP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5lhF1k9+98fA356tMoo/aNrVr9U8mrpfx89lVL/2Ly89mnzqv2O8/pRijk5qb8wNau+omtzO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7znf/LrV9v/Od7+DHP/5xZueXo1LL57o+KmFutxtf/OIXc14/VXox+Ub5SvU7qfLH1S8XP67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Idba6cvTVFy3Xl81sqlrizbghGY7RJ598kjpnzmukm8uY042bXL70YuWZrsdJk1+6T5r7l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8jJCW7f+crb8hXn0YZ87lq9c9ay89nX7X0LyY/n31mlrn4nod04xqorqHqL992Xu037KV9R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1ed75qAnEH/7wh2aTM/YrtV9de9R23PKV6mfUX+vyx5Wfi49xP8xoCB5URKDu1tH/+te/rq2s</w:t>
      </w:r>
    </w:p>
    <w:p>
      <w:pPr>
        <w:pStyle w:val="PreformattedText"/>
        <w:bidi w:val="0"/>
        <w:spacing w:before="0" w:after="0"/>
        <w:jc w:val="left"/>
        <w:rPr/>
      </w:pPr>
      <w:r>
        <w:rPr/>
        <w:t>o2aYcm1qlk+NUtWmlntTo2X1JED9ZW9G+s9+9jOEw8kflTFl+tznPgf1ly+9WHmm6/zJL3f/Ul3t</w:t>
      </w:r>
    </w:p>
    <w:p>
      <w:pPr>
        <w:pStyle w:val="PreformattedText"/>
        <w:bidi w:val="0"/>
        <w:spacing w:before="0" w:after="0"/>
        <w:jc w:val="left"/>
        <w:rPr/>
      </w:pPr>
      <w:r>
        <w:rPr/>
        <w:t>y1/+csn9a2pqSuudPp9P+yzWvwz56vMHP/iBVsb8r1j5UtNrLf+0+08++9R51X7nOV3dYNVCB3/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+A/v5+zVbzv/NuP+073/271PZVT/0Mp7ia/b+1tRWf/exnc16fVT3F9DPKV6rfSZU/rn657l/q</w:t>
      </w:r>
    </w:p>
    <w:p>
      <w:pPr>
        <w:pStyle w:val="PreformattedText"/>
        <w:bidi w:val="0"/>
        <w:spacing w:before="0" w:after="0"/>
        <w:jc w:val="left"/>
        <w:rPr/>
      </w:pPr>
      <w:r>
        <w:rPr/>
        <w:t>fqicff6ujLlHVrZfd46+8YNZsVgsp8OvZqCMx12VmcxSJFCfBPgDIfXZLudZK/5Y4XluXdpG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O+H1Wu7ul1Hv6mpCbdv38ajR4/Q19dXPYspiQRIgARIgARIgARIgAQuAIG6dfQN9nT4DRL8J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IHSCdTVy7iF1DYc/kJ5mEYCJEACJEACJEACJEACJKATqPsZfTYU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BA+QTo6JfPjCVIgARIgARIgARIgARIoO4J0NGv+yaigiRAAiRAAiRAAiRAAiRQPgE6+uUz</w:t>
      </w:r>
    </w:p>
    <w:p>
      <w:pPr>
        <w:pStyle w:val="PreformattedText"/>
        <w:bidi w:val="0"/>
        <w:spacing w:before="0" w:after="0"/>
        <w:jc w:val="left"/>
        <w:rPr/>
      </w:pPr>
      <w:r>
        <w:rPr/>
        <w:t>YwkSIAESIAESIAESIAESqHsCdPTrvomoIAmQAAmQAAmQAAmQAAmUT4COfvnMWII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6p4AHf26byIqSAIkQAIkQAIkQAIkQALlE6CjXz4zliABEiABEiABEiABEiCBuidAR7/um4g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JkAAJkAAJkAAJkED5BOjol8+MJUiABEiABEiABEiABEig7gnQ0a/7JqK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A+ATr65TNjCRIgARIgARIgARIgARKoewJ09Ou+iaggCZAACZAACZAACZAACZRP4NKnn3769u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n+/M//vPzSVSrxb//2b/iP//gP/I//8T/wW7/1W1WSWr6Y9957Dx0dHeUXPOclxsfHz7mF9W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37yE02Rz3/+8/Wh0DnX4lvf+hZ+8zd/s2pWfvOb38THH39cNXknIaherr2V2rq4uIjLly9XWpz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mBE7bt6qpcTUWzvth5YCvXLmC2dnZlIDPqL1f/vKXMKCmUk5w5+3bt1pt//7v/645/CdYd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jJOObB6feNi9QGxvfgNL+LF4n3f//3f1fV3Gg0ip/+9KdVlVlrYUafO+1rb6V2qnsXNxKoV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7VvVK5dS9DKuTbwflkIrM88vfvGLjBOao2+csVgs+Ku/+ivj8MJ8fvvb38Y//dM/XRh7KzX0r/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stynIkUDcEvF4v/vM//7Nm+qiZ/aampprJp2Dg1q1bqPZAjVxJoFYELqpvVSuelJubwCeffIK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/PJKY4ej/yq/8Cr7whS8cyXTeT1Tz8f15ZnUR+8Z5bs+Lapu6ztVy+53f+R0w/KqWhIFLly7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JKJ4EqEriovlUVEVJUCQTUgDLXVts7Xq4aeY4ESIAESIAESIAESIAESKDmBOjo1xwxKy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CBkydAR//kmbNGEiABEiABEiABEiABEqg5ATr6NUfMCkiABEiABEiABEiABEjg5AnQ</w:t>
      </w:r>
    </w:p>
    <w:p>
      <w:pPr>
        <w:pStyle w:val="PreformattedText"/>
        <w:bidi w:val="0"/>
        <w:spacing w:before="0" w:after="0"/>
        <w:jc w:val="left"/>
        <w:rPr/>
      </w:pPr>
      <w:r>
        <w:rPr/>
        <w:t>0T955qyRBEiABEiABEiABEiABGpOgI5+zRGzAhIgARIgARIgARIgARI4eQJ09E+eOWsk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gZoTyFhHv5TajF8rKyVvveThmssn1xJnsX+cHB3WdBIEzsL3nd+Twj3hLLRhYQuYS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1oTxeFzF3pdfFsh19BbfSyk6jYfjlOTnqivVZ6hsnR4Y1nRSBs/R953cld684S22Y2wKeJYH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aUBm3i1DqONdFhu5chB5ywWxMJBJIFLG5lDxFRNQsuZ51q5nRFEwCJEACJHDqBA5iMcRiB0Xv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uKBUomUBVHP3EQb6OkYDWaeLK7UpI55F82n6mfnGtfDzjpH7uIOOcOtDqOjjqxsVF9kEO2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MSpEqh9+yWwPnoNoyvhAnaWkkcvnoirvp3nL0c/LFBpiUml61aiwMxsiQOEQyGE5C8cOfr9ysxc</w:t>
      </w:r>
    </w:p>
    <w:p>
      <w:pPr>
        <w:pStyle w:val="PreformattedText"/>
        <w:bidi w:val="0"/>
        <w:spacing w:before="0" w:after="0"/>
        <w:jc w:val="left"/>
        <w:rPr/>
      </w:pPr>
      <w:r>
        <w:rPr/>
        <w:t>6VEMa3MTmFsLVSrgApaL570+JuIHWtrRq149YErqnfqOZF7HdQ2z8hzEIWNxbiRAAkUJ6N+dI65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0/3vX7ILSGsbE5hFL3sTiCc8MYGR3F6OgIvvO//u+s9KLKlpXhaP1lFS8p80EkrN3rQqEwU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0TCdhR+na5M5ZUehOpihxTDyj8B8CU4+ewdFkSSUnwhsY8SzC5lrAU6cV86Nu7PbO4MWdnlQ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BPRkYRsHvx7GE/9NIR+Ebc2JFcM09eoKfRyJ6sC26sPr0Oa+p0GO+PevBG1TN01TjLz7ojc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2kAGi6njY+9XMKD3XZ8MN6T7F9Adp50bvOe6HtD+rb5VMa+C6svhtL9MCOt8oPSdCtffjy8j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zY2p3w3xtHc/prm5Fc0YHchJ5v7SK6G8bt6x0p5hXJuiCF1LVy1CM9rXMKL+45TFYnsPH+CB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w8e4qr1WwnUy2V7qb0zhDQianFKTha9St07jxAr2cBdwZ5vc5AxwMSMBFIfXey/Kbw+vvw+N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k1IRLA0vYT22x+gJ+mjHYafIxqNInx4Cx2NcmGRPI+3DtHpuQ9vdxP++f+Zxv82p5v0Knu3lP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qoQBwb0zewoJxI0+ac8WO8p9l05vi7RzgeX2TVJVTB0QesLaKXAF16GYHjemtKydebT7T9h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mDPUBu5tBRMTRT6GOvUZAcjnHO1MOQXxvW3PyVeHgTgQ9/ancsNrl5KEllVflUZtN/V2us7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/mQmcRvslDqU/BaXjjJs1UfvF+osFg89W0S+zjxYcYtntlr4qjrF/ROtv6mxqsJktuu6OZ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Hy7E4v3XVA+WCS0jsmF/epramnFw2fPkLAc/Z5Wv7JzItGS7Ek7j7GXcKQd+oMQnkSVjfaiv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bq805+wiujgbEwjtY8vrg89xAfHEVg6qjZeSxQT0l21l9AN+iFz1dmZNDp2IDKyWBeiVgXBe2</w:t>
      </w:r>
    </w:p>
    <w:p>
      <w:pPr>
        <w:pStyle w:val="PreformattedText"/>
        <w:bidi w:val="0"/>
        <w:spacing w:before="0" w:after="0"/>
        <w:jc w:val="left"/>
        <w:rPr/>
      </w:pPr>
      <w:r>
        <w:rPr/>
        <w:t>ZrFx8xn6kzMyFovm8ZR+TZCv6fbuDq7IvczYWq8/xLPB1NdTdqzafa27owONMrna+MeS/j9N6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5Lqb8SuXnKHGw/0Zx858wiXF3ik8YjWF+YxP4v8hQ4xukjHI8hq1ZFqxK6YwRzHfo3ETM0lR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m+WVTXVJtbe+45P8WQpF0b4u9Dso5O7rbUtP2eP1cZrZ6vZhx2bG1vI1cD4OVvPSm32z02tJn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WCORqP3mMuDKH4YEBDMjf3MrLVD+IR0JYmZ/Qzqu0aVNapsUJvFyaxqTylA4XMT0xgYmll0Z3</w:t>
      </w:r>
    </w:p>
    <w:p>
      <w:pPr>
        <w:pStyle w:val="PreformattedText"/>
        <w:bidi w:val="0"/>
        <w:spacing w:before="0" w:after="0"/>
        <w:jc w:val="left"/>
        <w:rPr/>
      </w:pPr>
      <w:r>
        <w:rPr/>
        <w:t>xZtP9vFybS4pZwxroVTvTYmxyMXParXKNbAJLWqQ2WBHkxyrc1ar0juB4PwcNvbC8jmmyVqX/l1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21+YxlrRvYn4dkZwdXbdhbGIl+d3KxyW3HilDEjFsy4G9qxutavZGnK/mrut4+vS2aTa/d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XR0JzIhtiz3xQiIjOy9NYDkZS1cuVtoC9+eqVwcj2GiaG9T4wLDNSoVj62mESfg52DbuieL6d</w:t>
      </w:r>
    </w:p>
    <w:p>
      <w:pPr>
        <w:pStyle w:val="PreformattedText"/>
        <w:bidi w:val="0"/>
        <w:spacing w:before="0" w:after="0"/>
        <w:jc w:val="left"/>
        <w:rPr/>
      </w:pPr>
      <w:r>
        <w:rPr/>
        <w:t>7oeRnYAMMY9u8XAQcxPDet8dnsa6qe8mIkFMz28gEn6J6SS7sbl1mNHtBZcwlkybmJ7DnIRaT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9dVSP5RbaRf2WzSpaxovurAvWeL6JRMi0uvUt81VcbepPLI4LixGQ5nvyaG4ZYaBv4jgTwEj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ZSN0Dc2XO951NxOQ6MHYXar7Af3caE2PTCMo9KhGT68R7S9DcMTXjPjGJXcmzODkm98kg4ub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XxyDbmJ/T73MDwBNa3jWt8HKHgSupaPTA8h5fJG1pJ9Rvyj3ldS4rBoeip+ZUdrdo8g0WuOd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tR3rSWOM1lryGSghTSl/t+ikT0qEN/f78Zw/wF2JPyHx/ToQxPzZxlKNhR15OcidUNuaoVz1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vyqcZGBjD0kYo4/pp2FbJZ1Uc/YTciexOF9plvvNlWKcRf/1cZuXb0Sle/mGyr1pbu7UbQ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Q1gdD6FtA+hLbkhJYyNrAJ9PV3oqvbKYX9cnPPMu1NVGL944gbf4cRrRMbA4qs3DysNwJF20+c</w:t>
      </w:r>
    </w:p>
    <w:p>
      <w:pPr>
        <w:pStyle w:val="PreformattedText"/>
        <w:bidi w:val="0"/>
        <w:spacing w:before="0" w:after="0"/>
        <w:jc w:val="left"/>
        <w:rPr/>
      </w:pPr>
      <w:r>
        <w:rPr/>
        <w:t>1rkb8C1vyWPEKcx4nTLgm8X7a6rfSCjD5CSWdyzwTM3A42zHjqT5MpxKw2ALbG0daFcOugwmW2V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WidzRLk3StgA+zqxZ4p9zSU6PwT84jnL6uGkKKfiZiW1jweuDbaYLT5UaLhA4V1lG3b0YGx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NeF6Kbi3i+b76S6NWG1+9iNrCDrpt9aBLb83MRMkf00AdQmiSZZR9qB6KBSe0iHjka9FmW7C/+</w:t>
      </w:r>
    </w:p>
    <w:p>
      <w:pPr>
        <w:pStyle w:val="PreformattedText"/>
        <w:bidi w:val="0"/>
        <w:spacing w:before="0" w:after="0"/>
        <w:jc w:val="left"/>
        <w:rPr/>
      </w:pPr>
      <w:r>
        <w:rPr/>
        <w:t>H/+MLf+KfpPQKojh+cImotYGbZbpMLiLYCoospC9BWySG41bHrXC4cXs7BTa9wNYOXIxKNo8Z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SnzcXjcmNA2G6A3uvNJxpU478DY8PWxKONjUzBad9R27Oo1gKGTG7cexsLsDtmUXDDa/2HY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+Q78pH2wvwesLoOnGDBbuT8Gys4UtCbXq6rqi1VJcvkmZ5G7G6+/S10bc8qXb3cj4PkUP1Z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xmV37m2XZ70VXs3HhPyqTZ0iABBSBTtxfmJIb1rJETWQ7QzqhQt9Zy2UbOrpU2IXcBVvkH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Zs2R3WA3ahxrbGgpVXPY2tpk/ukeFPyPlc6Xd1f5LrjnsHmrk3uvVNwte9iceGVNvhIRDYw6V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7VM1MetB9uYdb9AOqKU1r9Iv+Y1zXNwOS/5q4h2Yti8oYMakKRIw5zqi5hOzU7A6dN6XsXe9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0/fXBPLqDJ6YR78P/EP4s9K6+MQY0EnIc2sRndhRatUhan5LX7SL1yH5x3wy/usHdmFlPuF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KvAn/EzMHY/4yxc9xPW0s7bopfPhl4jeu3u7DzOIB27304gpNYMYRL+M47vcCsWBO/fhVWG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BCydyodxxsPv5IBgh33OxplJNYltwIgIA1lDt8RDw3uGyrgJ3PT/LnMUzyqRwJF2k99CX3S4Z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zDepZ70OPAIYYyK0xOX0LBB/yquy4y6tjlaxXkdRTB21ElW6VcdEkOf2MZW1AHX0GDyUaeazZ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q0eqdfC7/pvvIL3PBuHLkgaHUU+ad/F/vgf5SeHW8toKNhn915Hx+Od2jSHf3qwqS25Ddbn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HrP4g46vYsYl++Dupjm59KcLJmphy5T/beg/54f+9MSfiQDHLd8fey9LkzdckoYj0W7yJYjOxGx</w:t>
      </w:r>
    </w:p>
    <w:p>
      <w:pPr>
        <w:pStyle w:val="PreformattedText"/>
        <w:bidi w:val="0"/>
        <w:spacing w:before="0" w:after="0"/>
        <w:jc w:val="left"/>
        <w:rPr/>
      </w:pPr>
      <w:r>
        <w:rPr/>
        <w:t>4q//9wK2ZWDffNUq5fUQPM87uj1Q70kkKy9kbyGbDjr0Fy0cfQ50tVrQ9dQcu5627PzsWdD+jhO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Hg2i582uTJ3ITX6wG5NbxvUugVdLPjG5HQurdyDo4ehpA4blPSffJkaeDqUe53sldKZfi5Pv</w:t>
      </w:r>
    </w:p>
    <w:p>
      <w:pPr>
        <w:pStyle w:val="PreformattedText"/>
        <w:bidi w:val="0"/>
        <w:spacing w:before="0" w:after="0"/>
        <w:jc w:val="left"/>
        <w:rPr/>
      </w:pPr>
      <w:r>
        <w:rPr/>
        <w:t>xpvgDWwk34DVZrtsbnxwXX9n5daUvB/ga0af46qUlRtOEfmluOZWLbRA9br0FpDBiGGFdtY5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7HPRIgATOBGGzypOy+04fJ2QcYenHPnCj7xa8JQ+NWbAe24LjpwmAy/CcR0b+d2n+Z+eofH8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3H+C0tTyKiO7Z6LqnjgbruiG+2+iE61EXA4YBx10LzIFZX5b3J5MWhrSGKkRkZRKjbcuNVFK2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Ma0m+65rUlNoszf3wz+zDPRuAb9It5+1wyeBkSPyFFC+bE08ejkPzMLr8CA+4sSWTba3JGeO+</w:t>
      </w:r>
    </w:p>
    <w:p>
      <w:pPr>
        <w:pStyle w:val="PreformattedText"/>
        <w:bidi w:val="0"/>
        <w:spacing w:before="0" w:after="0"/>
        <w:jc w:val="left"/>
        <w:rPr/>
      </w:pPr>
      <w:r>
        <w:rPr/>
        <w:t>KX/yCUACjf/vX8O3IvZIGLnc7bAbkCtZu1febRBxb3TNinNKXltz1nuIK+pxSme/XM+75LrZJ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lrWqO/mHCijaZncRoAJGbDXgsSo9/0II3G5madgw6JXongNfxcXTsywt7kjzeLtOrye21dkM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2IQn+P8QbOb+7LKNGDbCRqw/3/TclJEg5RYI3HoLbu2Ak8rPuCRRrP93Z3Q6uwibvfhxKS8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QlRnkIc252Xu5jsDyojjwSWM39hGXF7FzOiHqkVOOzd7RlspvkZlotelf1hyZC50S8Ta3M8N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G5NNROVNqu+lMOsVZspWPFF1Zwt2oGC+O3q1+dXFSWyEu8r3KoYdeLvlfBtrjH77ADQl92n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by/BsbciF+yHaypRtae6UtxXkUfCWDOyvdsn39bEc9ckMrSKo65msNXWc2978NsWa7otEPxY9</w:t>
      </w:r>
    </w:p>
    <w:p>
      <w:pPr>
        <w:pStyle w:val="PreformattedText"/>
        <w:bidi w:val="0"/>
        <w:spacing w:before="0" w:after="0"/>
        <w:jc w:val="left"/>
        <w:rPr/>
      </w:pPr>
      <w:r>
        <w:rPr/>
        <w:t>1xDodWJ86IY4/OrKel63BKxNHZCIRQTk3aSmuDDtu4WWpsxZPAlxl/NO7Xugk2jCOyPyPHVRwnXk</w:t>
      </w:r>
    </w:p>
    <w:p>
      <w:pPr>
        <w:pStyle w:val="PreformattedText"/>
        <w:bidi w:val="0"/>
        <w:spacing w:before="0" w:after="0"/>
        <w:jc w:val="left"/>
        <w:rPr/>
      </w:pPr>
      <w:r>
        <w:rPr/>
        <w:t>+6H3lna0pGbLLTLzlMXscF8LCVJXXrWqlBqWGeGrxeSX9EKwFpefMc8PdeMc72zAmzdvEH65IhM+</w:t>
      </w:r>
    </w:p>
    <w:p>
      <w:pPr>
        <w:pStyle w:val="PreformattedText"/>
        <w:bidi w:val="0"/>
        <w:spacing w:before="0" w:after="0"/>
        <w:jc w:val="left"/>
        <w:rPr/>
      </w:pPr>
      <w:r>
        <w:rPr/>
        <w:t>kxi7soiHpve6srTkIQmQgBBQY/SOkfuwyxPZu+th3GtW33IjMkJcoCLXhKtyTdaep2mD/Tx3OUk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QyaHNCf/SKvI+1hv9rD+JIBFGVAY22uZgLuqvP8islX+YjaUdF0zKpbP5p5xvHh2A6FXm3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WfR5sxO7j4ZDc7dRt5zCM1RWZhtaeNMY1XzT6OgJXtxJih7PbCPORCZghudtN+vH64Dq6rGE8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z34w+QZ19tyvEKX+9B7g/3gu/bwHXBlbg9I7jhqMLKsq2GttnqiFEkyHWWpq65ca8CPeoULB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YEFQ9x7RZ23oFYQA7AtQij+LFQ0IqPF+F7STj+hdnJ9Ol5JHVTmxIVvRJnrK3oa25yeSUt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sdAnu1TOBEtuvyXpFQuLFSVHfDulPbd1WGX0fYGVsBMvi4Pe5p+DvseP5+x5tprDs74T2r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w/qhQdbbBlFspURJx8NbRRb7k/lrAkc2xhbi6Aeq22kEhNnPxrbO7A0J2H6Btcw4hcvNQjyQ9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htpctuxDse3bmMuVqw6Y/K6lpeCS/KtxW2N2e9MjC5/UJmpYPPtQv1jEwCdMpKLffO7Uoth9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uPizMuiHTJnD7ZTAq18UjmzF1ZiQkX3g1DrVRX/ogY6+5RyZJ/D6MDsfQ23KIrZ0o2t1Zb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IrIME9rfVILUP2mssydS2libtvRartRFN129jdn8TM6sh7SldzgF6llQeksCFJmDtwAeeT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l/B6Vnmj25k4jvWdzRSV96gx9zc1HlrBjUkJx7P3Yeq+H/b4c3hkNr3sragNWQ5lsQosjeiQp/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nD2oSsoLcs4abOD5KlLLgiMyAW+VPO+oinBdZmNZGk7qSZW2NbnxaavvE6JmHmWzIosMPbkf9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ycdKm5623uuIPVlkE8V5NwCzMSutMpT23vmSZ0MnUq56h6jr6GqhlOt8SY+nfRe1M9fjg6t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37wpXrlvaQnbUVnKyduVmlWNv1ZhO7JMp19WYjDW+5PZ+rEbk9pLH47BPGDFYcseVZUDgXlPm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sG5RVOzLddxUnqJz83tlV3O5SF52E/pLske9/ZrmTtDAR2y1Bx0Os78TkInS0T+t9WUb3z25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oxD7eRX+nmnXXt1xccnzTskw+wLbEd3b0qPAMfWvs6JKLlx+xw3TYUzmym7vUnP4sgsE2qFfq</w:t>
      </w:r>
    </w:p>
    <w:p>
      <w:pPr>
        <w:pStyle w:val="PreformattedText"/>
        <w:bidi w:val="0"/>
        <w:spacing w:before="0" w:after="0"/>
        <w:jc w:val="left"/>
        <w:rPr/>
      </w:pPr>
      <w:r>
        <w:rPr/>
        <w:t>x7v1OZek+KyP/PaqjLnrVSnW5IXaKTGM1+B78hpxcfRz325U/jO+SeNbu96RdtmUgV4feuQ6e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4+WAxuISdiX3nsSeL2hO9alzAAlZAb/UG5U7hEJhZL6+l1d8qTE1A8rkK9esjW2A1nNSYWB2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nlvvarNYBN0rwkwRIoBQCzYO30Lc4Ct+MmgZqTxcp9p1NfgnN39N04RL3tDpk0Qi57hhz3X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HbW1Ts3fVh9eFu/NkdyB1IXrL+YDSWqqbLFw9vYl4FRR2q59yZ0OeRutxvT3ylQ/oK9E4ODR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R661KEr/V2Sd3u+dBtNlkACPLIGtRkeli6b28nORaWKBeJcCanIRz3gzimtuHXXmh+aqKzzzm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HLH+keGvPoJyzY7DTdOPIyGWR1XfEQZAZS/HX8E5HusuENlRncaLdcPJVOWub9hLh7pNXMp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mnkvnmoAtzqmYDRbsZnLl0tzd3ycoyEhXhGZYAXFocgIqvjzGNJZrbV6Ft9j95ITHjsICLxx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+MxyK6L6E8hjCE1JC3gt4tReRlUgq9y4MnY1PQ3z2ZzEdLc1dWtjLlu99rGn27WFlYiD9o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umxIKZEGHa0Yu5/JS0QNxpQtwydYh+zgmq6zMzHpxbWJJXk4KCwdZuWhaX2XBKQ56IebZslL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Yik/oy++DHoU1exjd/b1OZ5BpZwN5C9YbXZQWC4XlZpUsuztIHdMfwAizZabkKp7ycZHO9k+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QXd6mUoGQi8LyvpRNR3Y0X/DnR6h3LkNzVEcjcmN0GgBc0y0OuReNBmi/oxQ+PbUpn84KtX2JMf</w:t>
      </w:r>
    </w:p>
    <w:p>
      <w:pPr>
        <w:pStyle w:val="PreformattedText"/>
        <w:bidi w:val="0"/>
        <w:spacing w:before="0" w:after="0"/>
        <w:jc w:val="left"/>
        <w:rPr/>
      </w:pPr>
      <w:r>
        <w:rPr/>
        <w:t>YVtfmtCeEqkXbWddmaFpr7a3Ed7bQ2g7KCt83MCifG97x9MTPUc15RkSIIFMAk1w3Vfff33T70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Wc1//P5K0Qick81vu6GoKKfUocKX5FVEyfn1hCWi7FauWtgYEkiKWTRi0Yl/RCv5Vod2Qtiw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h+kuz4YjQnCdieOCZwaT8cObS+kv5YciIrAi0hEl1wZGFX1rlvtot76Yh6seoXEOVLZG9l1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8ucVRwxztuecC+DFlDA05Z2SI9tWHOW5hT3noP9jAhq+3Mr4e0hWZiwlFtl00TKOZayt2vy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r0rve4mB168kJmi5JaRljzX1NEtzksAu3aJ9zLGAzKMCgpAu6tXeznCKK+ipjsGZSglq0TsH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pZLUK+OZkKWjqQJVgpKum3vVJqA1UdH2a8S4Xy4Udz1YnPGkVHBOyZdTBn7jfXb4/DMY9UtSp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xJ5buE9rvOshb80/e6cS4jIabHTfRLvHAPq98USXIy//MeHSXEi07qkdpvch8MmNfC0M4o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Fv2gqI5NGF9dQPx9r7ww5JE5dbXJCiq3TIE34nxpmzh9t6f65GVJn7aOcl4ueu68/5sctyWorhU+</w:t>
      </w:r>
    </w:p>
    <w:p>
      <w:pPr>
        <w:pStyle w:val="PreformattedText"/>
        <w:bidi w:val="0"/>
        <w:spacing w:before="0" w:after="0"/>
        <w:jc w:val="left"/>
        <w:rPr/>
      </w:pPr>
      <w:r>
        <w:rPr/>
        <w:t>iVX0yTJt+maDS1a10V/OKsA8r1QrutR3c3dTmqE763trLlTIXmvetra1DYq7KC+gueXCoG3tmP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6pnln8e9jP7X88d+aHAlFmZaY0d45Dfo4LHJ2GSyXDYTtcsPpD3mNJbZl82X4eb2rok2zJmjML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bnLJ6K412afKMmpZt6j8oHr7ZnR59rSt4/cSA1mZa8Wu/4Z7UntiqbTWbTPDPjGKzyj9doKv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ZwbApnffWVWY8eITLBILPxu+ndcin5nVSSFqx2T8j1VCzG0e/24pz0izrxOqKPMWfd0emPXuKwu</w:t>
      </w:r>
    </w:p>
    <w:p>
      <w:pPr>
        <w:pStyle w:val="PreformattedText"/>
        <w:bidi w:val="0"/>
        <w:spacing w:before="0" w:after="0"/>
        <w:jc w:val="left"/>
        <w:rPr/>
      </w:pPr>
      <w:r>
        <w:rPr/>
        <w:t>J6vCyMSOZyt513JOaeGiLe+MyyICPrmmjCoV4ZJ77aHksxo+WQn1F7VBk5zWRx2ar2tasvavCXdW</w:t>
      </w:r>
    </w:p>
    <w:p>
      <w:pPr>
        <w:pStyle w:val="PreformattedText"/>
        <w:bidi w:val="0"/>
        <w:spacing w:before="0" w:after="0"/>
        <w:jc w:val="left"/>
        <w:rPr/>
      </w:pPr>
      <w:r>
        <w:rPr/>
        <w:t>5W4nLw8vL85qYb3qtE18Bf8H+v1D1eWXa6hbrqEe45UC+fHIvuRtN5cvYL3aI88s/DLF0om+VLy5</w:t>
      </w:r>
    </w:p>
    <w:p>
      <w:pPr>
        <w:pStyle w:val="PreformattedText"/>
        <w:bidi w:val="0"/>
        <w:spacing w:before="0" w:after="0"/>
        <w:jc w:val="left"/>
        <w:rPr/>
      </w:pPr>
      <w:r>
        <w:rPr/>
        <w:t>UWtar0KcrPnqlSmaQfF9fYuTsuqaLrPdOXMkosGordzPS59++ulb9XLUH//xH+PXf/3Xsba2V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dvcenSpYJ56imxFH0/+OAD/MM//AO++c1v4itf+Uo9qX/quvzyl7/UHm8pRV68eFFQn1JYF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hv7KqQuktErunuxR6poS8zp+QM/pa9kcLqqVXM8vIsn6ypGTmuaPlqnmmmI6qrlLy5NIpH5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P6XUeZWrkO45sQ0a+z0L25qvX0Ff9dkGxrZQ++Ed/9EeQ6x5W5EWsz372s8VElpz+p3/6p/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3+KJQlL/PznP1+wXCl6FhSgJSb7tLz5bdxPSymzPnYNi12zeCZOvf7lAl6vvCdOgPr13Q/TP9Yl</w:t>
      </w:r>
    </w:p>
    <w:p>
      <w:pPr>
        <w:pStyle w:val="PreformattedText"/>
        <w:bidi w:val="0"/>
        <w:spacing w:before="0" w:after="0"/>
        <w:jc w:val="left"/>
        <w:rPr/>
      </w:pPr>
      <w:r>
        <w:rPr/>
        <w:t>3zDtO1OW/P+/vXvHURsIAzj+ZRGh2RRpstAEwS2SIjdA2iZNapSG3IImuUIKlCNslSYHyCUIS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YA4qFkDBs/Fo/HwIBh/Hc1jGfn8fPYfGv8MPfAVCKNTaPRkNVqpe7pepBSqWSqkvUIZCJw/tgq</w:t>
      </w:r>
    </w:p>
    <w:p>
      <w:pPr>
        <w:pStyle w:val="PreformattedText"/>
        <w:bidi w:val="0"/>
        <w:spacing w:before="0" w:after="0"/>
        <w:jc w:val="left"/>
        <w:rPr/>
      </w:pPr>
      <w:r>
        <w:rPr/>
        <w:t>eZ/dHEvVwcIPwA9S0bXxmP/kuzrcRLr2dfWHa0qZVsHDZBNA6Ma8bcs7gB5nEtefpHHo2v2fr97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54VPVpjouj0UiazaZUKhXpdDp+p6yc0fdrI4GAZQHvJTxxQYwpYN8NCvX/FFjusl+dqY9ew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ApDCZ1LqIg2aWrzmLq1jT6uSGpb127S35jac3v9IXNa3c/kPcps8mdzqZv35baY/JKfP4bqJJa6</w:t>
      </w:r>
    </w:p>
    <w:p>
      <w:pPr>
        <w:pStyle w:val="PreformattedText"/>
        <w:bidi w:val="0"/>
        <w:spacing w:before="0" w:after="0"/>
        <w:jc w:val="left"/>
        <w:rPr/>
      </w:pPr>
      <w:r>
        <w:rPr/>
        <w:t>pj7y5XJI/W6LMzoELlsgeZ+1cyzVtaHLD8TStW+uJ6jRkDIG8Bbb2ulKUt26dbr8ncr3yiDQ34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gggMA1C9zK20/38rX9Wd6ry9uC5Z18+Xbv7k3OwUBJIYAAArkSOCjQ935CYEHgqYB3SRdz46k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GIF8hqX3n15qN8f/igbsD9rX7WVre93L6Uu7vtZVFZ9SleiFwE8iXA/pev7X2u0e4d6F/T9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QqSdQID5EViQQkAnkPl+Unoh5df27k/QjZN8BBBIJ5D5MSFdNyl1hQLWH695hQZ0GQ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5wQI9J3bpAwIAQQQQAABBBBAAAERAn1mAQIIIIAAAggggAACDgoQ6Du4URkS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+swBBBBAAAEEEEAAAQQcFCDQd3CjMiQEEEAAAQQQQAABBAj0mQMIIIAAAggggAACCDgoEHmO</w:t>
      </w:r>
    </w:p>
    <w:p>
      <w:pPr>
        <w:pStyle w:val="PreformattedText"/>
        <w:bidi w:val="0"/>
        <w:spacing w:before="0" w:after="0"/>
        <w:jc w:val="left"/>
        <w:rPr/>
      </w:pPr>
      <w:r>
        <w:rPr/>
        <w:t>/nw+l1ar5eAwk4c0Ho+TC7B2I5DHucGmd09gNpuddFDtdlueq1evs5xOYLlcCs8dP50vNdsVy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R2kwCi4V6A2LMEgn0vfW9Xi+mGFkIMDeYAwikERgOh2mKUeYIAYL8I/D400wEiK0yYadRJ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3+Xa/X0u/3cw9SLpfV6+C3r4LPPUYIoNvthj6RRMANgVqtJoVCwdpgBoOB6M6oWGuEiiIC9Xp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64AjWCwoeLESC2uphNkauOFItFqVar/pg3gb7/iQQCCCCAAAIIIIAAAgg4IcCpECc2I4N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CAq8A/tmdHBLN2hO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1e2d3e71397b76ee4f8439e9312c9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f4AAAILCAYAAAC5AY2QAAAKpm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U+kWx7970xstEIqU0Jt06dJr6L3ZCAmEUGIMBBAbIuJSVhQREVAWdCmi4FoAWQsiihVFB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KulgQFZV3gUd4783befPOzMn9zX/OPff/fTffzLkAkO8z+fwkWAKAZF6qIMjDmR4RGUXH/Q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igAZ0mKwUvlNAgA/42/jUj1Qjcc9gttff1/3XkGTHprAAgAIQjmGnsJIRPoVkO4svSAUAxU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fRU/iyXICwtQAwiXD/LnHk+O8sx83xnriYkyAXhFwDgyUymgAMAaQLR6WksDtKHjKwWGPPYX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jgjbs+KZbISzEF6anLx2lo8irBPzL304/9YzRtSTyeSIeH4tc4F35abwk5jr/8/t+N+RnCRce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4gWcQcpVC9qw+ca23iHkxfv4LzGXP1c9xvNAzdIFZKS5RC8xmunovsDAx1GmBmYLFe7mpjJ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qwNEvWPTXELFvWPZfiIPCT5iTiO685Y4Mz4kPAFTuOG+S1wSmKw92KNi0gXCINEnuME7qI1J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xFz2kxod4LnqLEHlgx7q6iXReqKien+os6slPChDVxyZ5iPSUtGDRvanIH2yBE5heAYt9AkT7</w:t>
      </w:r>
    </w:p>
    <w:p>
      <w:pPr>
        <w:pStyle w:val="PreformattedText"/>
        <w:bidi w:val="0"/>
        <w:spacing w:before="0" w:after="0"/>
        <w:jc w:val="left"/>
        <w:rPr/>
      </w:pPr>
      <w:r>
        <w:rPr/>
        <w:t>A0yBJeACHmCBeEAHrgCpSo3NSJ017LKWv17A5cSn0p2QExNLZ/BYhkvppsYm5gDMnr/51/vhwdy5</w:t>
      </w:r>
    </w:p>
    <w:p>
      <w:pPr>
        <w:pStyle w:val="PreformattedText"/>
        <w:bidi w:val="0"/>
        <w:spacing w:before="0" w:after="0"/>
        <w:jc w:val="left"/>
        <w:rPr/>
      </w:pPr>
      <w:r>
        <w:rPr/>
        <w:t>gmj4Ra1CAwD3TER8sahZFgNw9DYAtKZFTQO5klsBaK9gCQVp8xp69gcDiEAcSAN5oAzUgQ4wQH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vgCNyAF/AHISASrJ7znAwEIB1sBFtBLigAu8BeUA6qwCFQD46BE6AVnAUXwRVwA9wBfeAxG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2YAJ/ANARBOIgCUSF5SAXShPQhU8gKsofcIB8oCIqEoiEOxIOE0EZoG1QAFUPlUDXUAP0GnY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gXughNASNQe+hrzAKJsPSsBKsBRvBVrAT7A2HwKtgDrwOzoRz4J1wGVwDH4Vb4IvwDbgPHoTf</w:t>
      </w:r>
    </w:p>
    <w:p>
      <w:pPr>
        <w:pStyle w:val="PreformattedText"/>
        <w:bidi w:val="0"/>
        <w:spacing w:before="0" w:after="0"/>
        <w:jc w:val="left"/>
        <w:rPr/>
      </w:pPr>
      <w:r>
        <w:rPr/>
        <w:t>wJMogCKhaChVlAHKCuWC8kdFoeJQAtRmVD6qFFWDakK1o7pR91CDqHHUFzQWTUXT0QZoW7QnO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Qq9Db0YXosvR9egWdBf6HnoIPYH+gaFgFDH6GBsMAxOB4WDSMbmYUkwt5jTmMqYPM4L5hMViaV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WExuJTcBuwBZiD2CbsR3YXuwwdhKHw8nj9HF2OH8cE5eKy8Xtxx3FXcDdxY3gPuNJeBW8K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H4Xn4bPxpfgj+PP4u/hX+GmCBEGTYEPwJ7AJ6wlFhMOEdsJtwghhmihJ1CbaEUOICcStxDJiE/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QnxA4lEUiNZkwJJXFIWqYx0nHSVNET6QpYi65FdyCvJQvJOch25g/yQ/IFCoWhRHClRlFTKTk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RLlGeWzGFXMUIwhxhbbIlYh1iJ2V+ytOEFcU9xJfLV4pnip+Enx2+LjEgQJLQkXCabEZokKi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KTklRJE0l/yWTJQskjktckR6VwUlpSblJsqRypQ1KXpIapKKo61YXKom6jHqZepo5IY6W1p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F0seke6QnZKRklsmEyWTIVMickxmkoWhaNAYtiVZEO0Hrp32VVZJ1ko2VzZNtkr0rOyW3RM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YuX65Zrk/uqzxd3k0+UX63fKv8UwW0gp5CoEK6wkGFywrjS6SX2C5hLclfcmLJI0VYUU8xSHGD</w:t>
      </w:r>
    </w:p>
    <w:p>
      <w:pPr>
        <w:pStyle w:val="PreformattedText"/>
        <w:bidi w:val="0"/>
        <w:spacing w:before="0" w:after="0"/>
        <w:jc w:val="left"/>
        <w:rPr/>
      </w:pPr>
      <w:r>
        <w:rPr/>
        <w:t>4iHFm4qTSspKHkp8pf1Kl5TGlWnKjsoJyiXK55XHVKgq9ipclRKVCyqv6TJ0J3oSvYzeRZ9QVV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BWqVqv2qE6raauFqmWrNas9VSeqW6nHqZeod6pPaKho+Gps1GjUeKRJ0LTSjNfcp9mtOaWlrRW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rVWtUW06boZ2p3aj9RIei46CzTqdG574uVtdKN1H3gO4dPVjPXC9er0Lvtj6sb6HP1T+g37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9R6KW9pzdIBA7KBk0GaQaPBkCHN0Mcw27DV8K2RhlGU0W6jbqMfxubGScaHjR+bSJl4mWSbtJu8</w:t>
      </w:r>
    </w:p>
    <w:p>
      <w:pPr>
        <w:pStyle w:val="PreformattedText"/>
        <w:bidi w:val="0"/>
        <w:spacing w:before="0" w:after="0"/>
        <w:jc w:val="left"/>
        <w:rPr/>
      </w:pPr>
      <w:r>
        <w:rPr/>
        <w:t>N9UzZZlWmN43o5i5m20xazN7t0x/Weyyg8semFPNfc13mHeaf7ewtBBYNFmMWWpYRltWWg5YS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WBVaXbXGWDtbb7E+a/3FxsIm1eaEzV+2BraJtkdsR5drL49dfnj5sJ2aHdOu2m7Qnm4fbf+L/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TocbhuaO6I9ux1vGVk65TgtNRp7fOxs4C59POUy42LptcOlxRrh6u+a49blJuoW7lbs/c1dw5</w:t>
      </w:r>
    </w:p>
    <w:p>
      <w:pPr>
        <w:pStyle w:val="PreformattedText"/>
        <w:bidi w:val="0"/>
        <w:spacing w:before="0" w:after="0"/>
        <w:jc w:val="left"/>
        <w:rPr/>
      </w:pPr>
      <w:r>
        <w:rPr/>
        <w:t>7o3uEx7mHhs8Ojwxnt6euz0HGEoMFqOBMeFl6bXJq8ub7B3sXe793EfPR+DT7gv7evnu8X3ip+n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v1B/4M/z3+TwO0A9YF/B6IDQwIrAh8GWQStDGoO5gavCb4SPCnEOeQopDHoTqhwtDOMPGwl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VPhruHF4YMRRhGbIm5EKkRyI9uicFFhUbVRkyvcVuxdMbLSfGXuyv5V2qsyVl1brbA6afW5NeJr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ORmOiw6OPRH9j+jNrmJMxjJjKmAmWC2sf6w3bkV3CHou1iy2OfRVnF1ccN8qx4+zhjMU7x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j3NduOXcdwmeCVUJU4n+iXWJM0nhSc3J+OTo5DM8KV4ir2ut8tqMtb18fX4uf3Cdzbq96yYE3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lVUpbqjQy6NwU6gi3C4fS7NMq0j6nh6WfzJDM4GXcXK+3Pm/9q0z3zF83oDewNnRuVN24d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N1ZuhzTGbO7eob8nZMpLlkVW/lbg1ceutbOPs4uyP28K3teco5WTlDG/32N6YK5YryB3YYbuj</w:t>
      </w:r>
    </w:p>
    <w:p>
      <w:pPr>
        <w:pStyle w:val="PreformattedText"/>
        <w:bidi w:val="0"/>
        <w:spacing w:before="0" w:after="0"/>
        <w:jc w:val="left"/>
        <w:rPr/>
      </w:pPr>
      <w:r>
        <w:rPr/>
        <w:t>6if0T9yfevLM8vbn/chn518vMC4oLfhWyCq8/rPJz2U/z+yM29lTZFF0cBd2F29X/26H3fXFksW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7fPe0lNBL8ks+7l2z91rpstKqfcR9wn2DZT5lbfs19u/a/608vryvwrmiuVKxMq9y6gD7wN2D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bqpSqCqq+/sL95UG1R3VLjVZN6SHsobRDLw+HHe7+1erXhlqF2oLa73W8usH6oPquBsuGhi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4oa4UZh49jRlUfvHHM91tZk0FTdTGsuOA6OC4+//i36t/4T3ic6T1qdbDqlearyNPV0fgvUsr5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W+dbAtsq33jNeZznbb9tO/G/5ed1b1bMU5mXNF54nnc87PXMi8MNnB7xi/yLk43Lmm8/GliEv3</w:t>
      </w:r>
    </w:p>
    <w:p>
      <w:pPr>
        <w:pStyle w:val="PreformattedText"/>
        <w:bidi w:val="0"/>
        <w:spacing w:before="0" w:after="0"/>
        <w:jc w:val="left"/>
        <w:rPr/>
      </w:pPr>
      <w:r>
        <w:rPr/>
        <w:t>uwK7ei57X756xf3KpW6n7gtX7a6evWZz7cx1q+utNyxutNw0v3n6lvmt0z0WPS23LW+33bG+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Pf8XYe7F++53rtyn3H/Rp9fX29/aP+DgZUDgw/YD0YfJj189yjt0fTjrCeYJ/lPJZ6WPlN8VvOH</w:t>
      </w:r>
    </w:p>
    <w:p>
      <w:pPr>
        <w:pStyle w:val="PreformattedText"/>
        <w:bidi w:val="0"/>
        <w:spacing w:before="0" w:after="0"/>
        <w:jc w:val="left"/>
        <w:rPr/>
      </w:pPr>
      <w:r>
        <w:rPr/>
        <w:t>7h/NgxaD54Zch24+D37+eJg1/OZFyotvIzkvKS9LX6m8ahg1HT075j525/WK1yNv+G+mx3P/lPyz</w:t>
      </w:r>
    </w:p>
    <w:p>
      <w:pPr>
        <w:pStyle w:val="PreformattedText"/>
        <w:bidi w:val="0"/>
        <w:spacing w:before="0" w:after="0"/>
        <w:jc w:val="left"/>
        <w:rPr/>
      </w:pPr>
      <w:r>
        <w:rPr/>
        <w:t>8q3O21N/Of51cyJiYuSd4N3M+8IP8h/qPi772DkZMPnsU/Kn6an8z/Kf679Yfen+Gv711XT6N9y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+639t/eP94MpM8M8NnCphzowAKSTguDoD3dQBQIgGgInMzUWx+Pp4LaH6mnyPwdzw/Q8+FB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YHQnNOgA4jrAWwhQkAxwBCHEEsJmZKP8ZKXFmpvO9SMisgimdmfmAzIU4XQC+D8zMTLfOzHy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w+AqDj0/xcPhtxyDeBdvQs3cojZoH/iH8A0c8CmGtnZ+0AAAGeaVRYdFhNTDpjb20uYWRvYmU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AAAAAAA8eDp4bXBtZXRhIHhtbG5zOng9ImFkb2JlOm5zOm1ldGEvIiB4OnhtcHRrPSJYTV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29yZSA1LjQuMCI+CiAgIDxyZGY6UkRGIHhtbG5zOnJkZj0iaHR0cDovL3d3dy53My5vcmcvM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8wMi8yMi1yZGYtc3ludGF4LW5zIyI+CiAgICAgIDxyZGY6RGVzY3JpcHRpb24gcmRmOmFib3V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iCiAgICAgICAgICAgIHhtbG5zOmV4aWY9Imh0dHA6Ly9ucy5hZG9iZS5jb20vZXhpZi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j4KICAgICAgICAgPGV4aWY6UGl4ZWxYRGltZW5zaW9uPjE1MzQ8L2V4aWY6UGl4ZWxYRGltZ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PgogICAgICAgICA8ZXhpZjpQaXhlbFlEaW1lbnNpb24+NTIzPC9leGlmOlBpeGVsWURp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vbj4KICAgICAgPC9yZGY6RGVzY3JpcHRpb24+CiAgIDwvcmRmOlJERj4KPC94OnhtcG1ldGE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+zN4AAEAASURBVHgB7J0J3FXT+scf9xpCZSYUKZQyJ4rMmaLMiYQbKSFDIWMyD5kpEhIyF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quMWOGCInSnKKRe/99H//n3N3x9vbWe877nuG3Pp999j5rr7X2Wt+9n73Wftaz1lruvwudy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iACIiACIiACIiACIiACBQEgX8URClUCB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Scgxb8eBBEQAREQAREQAREQAREQAREQAREQAREQAREQAREQAREoI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BZVBQREAEREAERWGYCzHy33HLL2X/+8x/TLHjLjFERRUAEREAEREAEREAERKBgCPzjH//wb4T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YgqkgIiACRUFguYUvL83xXxS3WoUUAREQAREQAREQAREQAREQAREQAREQAREQAREQAREoB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+C+Gu6wyioAIiIAILJEAlv5Y9EycONEmTZpk//znP/3/EiMqgAiIgAiIgAiIgAiIgAiIQEER4Nvg</w:t>
      </w:r>
    </w:p>
    <w:p>
      <w:pPr>
        <w:pStyle w:val="PreformattedText"/>
        <w:bidi w:val="0"/>
        <w:spacing w:before="0" w:after="0"/>
        <w:jc w:val="left"/>
        <w:rPr/>
      </w:pPr>
      <w:r>
        <w:rPr/>
        <w:t>zz//tNq1a1u1atV8RDCjg+VEQAREIJ8ISPGfT3dLeRUBERABEcgaARr2KP4fffRRu+uuu2z+/P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M/aBZWwCIiACIiACIiACIiACIhAzhFgYoyVVlrJvw369u1rzZo1k+I/5+6SMiQCIlAWAlL8l4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iACIiACBQ8Aax6cOPHj7cvvvjC6tevb7Vq1fJGvub0LPjbrwKKgAiIgAiIgAiIgAiIgK/3VaV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kk098JPCMGTOciqz99XCIgAjkIwEp/vPxrinPIiACIiACGScQjfmw7jn//POtVatWfp2YBijj</w:t>
      </w:r>
    </w:p>
    <w:p>
      <w:pPr>
        <w:pStyle w:val="PreformattedText"/>
        <w:bidi w:val="0"/>
        <w:spacing w:before="0" w:after="0"/>
        <w:jc w:val="left"/>
        <w:rPr/>
      </w:pPr>
      <w:r>
        <w:rPr/>
        <w:t>F1WCIiACIiACIiACIiACIiACOUNgwYIFbu3Pt8Cdd97p03/mTOaUEREQARFYSgJS/C8lMAUX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obAJY96Por169uq2++uqFXViVTgREQAREQAREQAREQARE4G8EsPqPEcF/OykPERABEcgTAlL8</w:t>
      </w:r>
    </w:p>
    <w:p>
      <w:pPr>
        <w:pStyle w:val="PreformattedText"/>
        <w:bidi w:val="0"/>
        <w:spacing w:before="0" w:after="0"/>
        <w:jc w:val="left"/>
        <w:rPr/>
      </w:pPr>
      <w:r>
        <w:rPr/>
        <w:t>58mNUjZFQAREQAQqhgCKf9wff/yRauxrqp+KYa+riIAIiIAIiIAIiIAIiEBlEsDif4UVVtBaX5V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RtERCBjBGQ4j9jKJWQCIiACIhAIRCIKX/Ys9gvTor/QrizKoMIiIAIiIAIiIAIiIAIlE6A9j9b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UHlpnRUAERCC3Cfyl0cjtPCp3IiACIiACIiACIiACIiACIiACIiACIiACIiACIiACIiACZ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8ZQSmYCIiACIiACIiACIiACIiACIiACIiACIiACIiACIiACOQDASn+8+EuKY8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IAIiIAIiIAIiUEYCUvyXEZSCiYAIiIAIiIA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EA+EJDiPx/ukvIoAiIgAiIgAiIgAiIgAiIgAiIgAiIgAiIgAiIgAiIgAmUkIMV/GUEpm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gAiUl8B///tfT4J9bHiEf3nTV3wREAEREAERgMDyw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+UIABflyyy2XUpQnjylDaf9LOkecpNI9wrAvi0vPD3FKSiOuEeeSa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2CfDlJSPuCZplDVO8no6FgEREAERKHwCUvwX/j1WCUVABERABERABERABERABERABESgYAiEIjz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4FDLOlfQ//Rxh0v3S/0c6Je0jbOwjTPJ/Mo9JRX2EZZ8Mw/9kfP4nXZxbmjjJ+DoWAREQA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a6qfw77FKKAIiIAIiIAIiIAIiIAIiIAIiIAIFQyAU59OnT7eJEyd6uebPn28//vijzZo1yxXo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6q02ZMsWP//Of/9gff/zhG3E5njx5ss2ZM8eP4zxpzZs3z9MjXFwnzhOPY1z4/fnnn8ZGWPZj</w:t>
      </w:r>
    </w:p>
    <w:p>
      <w:pPr>
        <w:pStyle w:val="PreformattedText"/>
        <w:bidi w:val="0"/>
        <w:spacing w:before="0" w:after="0"/>
        <w:jc w:val="left"/>
        <w:rPr/>
      </w:pPr>
      <w:r>
        <w:rPr/>
        <w:t>x461BQsWpM5HHBT1kSZ7/pO/Dz74wL777jtPE7/x48d7/Egv4sQ14rqkG+kQee7cuf4//XykQ3j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Wa/kc/IiACIiACBUtAFv8Fe2tVMBEQAREQAREQAREQAREQAREQAREoPAKh8L777rutX79+N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ttdds//33t+7du9vVV19tHTp0sCpVqtg999xjK6ywgv3jH3/ZPRJ33LhxduaZZ9oVV1xhW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QNC+d6qVSvr06eP7b777q4kX3755V1JTtyIT2AU6P/85z8X8cOfjoh27dr5NTfbbLNFzoeyHeU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11lt20kkneRw6K7p16+Z52nnnne2ZZ57xfHGNKCvHuIjvfxb+oOh/5JFHrHr16nbQQQctcj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hDTkRKFYCyAUOOYiOsmJloXIXFgHqiWS9Qemk+C+se6zSiIAIiIAIiIAIiIAIiIAIiIAIi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F9Z577mk33nij/f777/bVV195mVHgo5j/7LPP7NRTT3WlP9b/AwcOtBo1atihhx7qfqTx5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ffmh77723rbzyyoaiH0UgjvOhOMeCH+U66dI5sOaaa7pl/gsvvGAo+Im76aabWrVq1eyYY4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Zay0cTPPnkk66EoUMCxXykh1X/cccdZ9ttt53deeedXoYBAwZYixYtbP311/f8zZ492z7++G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vHzff/+91a1b1zsKuC6dB+Tlp59+sjPOOMNat25t++yzj48iGDp0qG244YZ24IEH+giGkS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jVV1/dmjdv7uWLMqb+6EAEioBAyCBFRdaRoxVXXLEISq4iFhOBqCMpsxT/xXTnVVY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KBACtWvXtlVXXdWGDx/uVvyNGzf2kr3//vuuPG/QoIFPgUMHAFPhMLUO1v4o</w:t>
      </w:r>
    </w:p>
    <w:p>
      <w:pPr>
        <w:pStyle w:val="PreformattedText"/>
        <w:bidi w:val="0"/>
        <w:spacing w:before="0" w:after="0"/>
        <w:jc w:val="left"/>
        <w:rPr/>
      </w:pPr>
      <w:r>
        <w:rPr/>
        <w:t>3b/++mufFojRAPfff7/16tXL46IMRDmIkh/lCZ0GjCKgkwAF/4gRI+z000+3Sy65xH744Qdr1qyZ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00zZo0CC30ucYq31GIhCWToPXX3/dRyGE8n/UqFGuwEfpv84669jFF19snTt39hEKM2fOtJVW</w:t>
      </w:r>
    </w:p>
    <w:p>
      <w:pPr>
        <w:pStyle w:val="PreformattedText"/>
        <w:bidi w:val="0"/>
        <w:spacing w:before="0" w:after="0"/>
        <w:jc w:val="left"/>
        <w:rPr/>
      </w:pPr>
      <w:r>
        <w:rPr/>
        <w:t>WskmTJhgJ554oqG0/+KLL+z888+3k08+2R544AHvVCAvdBJQ/hkzZti3335rdA7cdtttPuURe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r27atT2lEpwSdA8nOjQJ5FFQMEVgigVD6s0cGsIyeNm2aDR482ONGZ98SE1IAEcghAkxzx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LLrvY9ttvnxqVRjal+M+hm6WsiIAIiIAIiIAIiIAIiIAIiIAIiIAILJkAyjss77HWv+CCC2y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zrOZvvfVW69Kli1u8N2zY0OfQf+ihh1xh/tJLL9njjz9u++67r58/55xzbL/99rMtt9zSp9fB</w:t>
      </w:r>
    </w:p>
    <w:p>
      <w:pPr>
        <w:pStyle w:val="PreformattedText"/>
        <w:bidi w:val="0"/>
        <w:spacing w:before="0" w:after="0"/>
        <w:jc w:val="left"/>
        <w:rPr/>
      </w:pPr>
      <w:r>
        <w:rPr/>
        <w:t>8jdp9Y81MAp1LPexvud6hx12mCvpUbijlKcDgTTJDxvT/RCWa73xxhuuxOc/6YZDUVO1alUfI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Q+MEuA4HEpJOgpQ5nA+0kfZ//PPP3snAX5bbLGF0eGBUv/zzz+3J554wnkwAuKWW24xGGDpT+c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qFgiiuo70IFAuBUOxHxxedeh07dkwp/ouFg8pZuAToLKbTmQ5n6hDc/2qewi23SiY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lBABFDiodjAwpG5/pmXv379+q5Ax+L/3HPPtXXXXdewrkfpvsYaa9gOO+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+Mz0QGw6F+2qrrebHLO5Luljes0f5j/U/1vOsGcAxexYH/vLLL93aHr9wWOujqMdhiU8Hw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fT9KyyyiquyGdaIDoIrr32WuvRo4fdddddPuUPe6YLQqHPYrwoJrk+12JKH67TtGlTz8u7777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RQ6BOG/FOOGAlAJwZlJi3yu8kmm6Q6DwgvJwLFRAA5wLHn3cEIoPbt23tH2ZFHHmlt2rRx+UI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8nArlMgOeYDize7YxIY4o7/kenVjzvlEGK/1y+k8qbCIiACIiACIiACIiACIiACIiACIjAIg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0s2nHM94/Sg2l2UOzXq1fP/fmPFeRFF13k57t27Wprr722K9Kxkmcu/K233toXxr300kt9r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FTgPUDDj74YDvhhBM8XRT6hxxyiCvre/fubYcffrgrXugkCGX/xIkTbdttt/VwTZo0cUUjc/Fj</w:t>
      </w:r>
    </w:p>
    <w:p>
      <w:pPr>
        <w:pStyle w:val="PreformattedText"/>
        <w:bidi w:val="0"/>
        <w:spacing w:before="0" w:after="0"/>
        <w:jc w:val="left"/>
        <w:rPr/>
      </w:pPr>
      <w:r>
        <w:rPr/>
        <w:t>vY8jj5tvvrmPQGD6HtYeoIMAy2OU88z/T+cDx8zpzxoClIURDXREMOUQowy4DqMPyCvnmL7ov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8wWOL7/8cp8O6I477vCOAPJHxwWdELjgJwWn49BPARNIPuvIHs881tBHH320T9GFPNPhRieZn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G4HLLrvMxo4d6/XLpEmTUp1WyXe7FP/5dleVXxEQAREQAREQAREQAREQAREQAREoYgKh1GC/zTbb</w:t>
      </w:r>
    </w:p>
    <w:p>
      <w:pPr>
        <w:pStyle w:val="PreformattedText"/>
        <w:bidi w:val="0"/>
        <w:spacing w:before="0" w:after="0"/>
        <w:jc w:val="left"/>
        <w:rPr/>
      </w:pPr>
      <w:r>
        <w:rPr/>
        <w:t>2JgxY9y6n/977bWXjR492v+j9MMiEgU+i/hiDc+oAPyYfx+FO0pxpvpBMc/UPSj8sbYnrVq1anm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++2o466ii3EmZBXqzvuQZTDGFZz+K6KBNJ9/nnn7eaNWtaz549vWOAPDDFDuc4jryzyDAjELD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h6KhAsc90Powc6N+/v081xHmU9owGoIPjm2++8fPM5UyHA4rLHxauN0CHAnP4f/rpp349yo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3mig4Bry6K5iAWnyIqelDeU/jz7yPYRRxzhU3u1bNnSpwdDrhgtE7JZZJhU3DwiwDONo9455Z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KTYjjvu6GvIMO0dncPpTor/dCL6LwIiIAIiIAIiIAIiIAIiIAIiIAIikLMEkgo6FN916tRJ5R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yOJQkbEyxs+uuu6bCcIBSny3psLBPd8RnBAFK+nAo4lG8oPjHYa3fqFEjVyxuvPHG7ocCJh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fka/0POBfe+GCxTiOUdazJV1M5RN+hGMEA1s4FvRNOjoiwkUe4r/2IlCIBJCLeNaZIgt5R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lnnnnGWrRo4XP7I8ecZ49LxitELipTfhFIPo90XuF4rulsZnF4Rry98sorvnB9nPNAiR8p/hMw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CIiACIiACIiACIiACIiACIiACIpDbBFCG4FCAcBzKkZL+Ey7CRJzwY48LBWGk+5fvX/7JN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SZW5/RAZynYwEX10lPj/+RDuHiOK7HPuLEdCTJMHGOuLiIh39J4ZLn/4rx12+ETU8vGUbHI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LyFEr/2bNnW9u2bV3pf8ABB9iQIUNc2Y+8hZV0Ml6+M1D+859A8nnkOea9zfPK+jUsYs8Ud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F4seNG+cFjnd/svRS/Cdp6FgEREAEREAEREAEREAEREAEREAERCCnCSQV1xwv7n9ScRJh2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HFPY5Plk4SNs+EUc9jFnPuciXPJ8SXGSYYmDI07EYzqS8E8/F//Z44gTLo5jH+cjX+nh4r/2I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sPBntA6LZB9//PH21FNP+VRYjz32mMsOa2lE2EJjoPIUDgHe4TzHPM8XXnih3XTTTcaUc0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bRtsMEGXl9Qb+BKep6l+C+cZ0ElEQEREAEREAEREAEREAEREAEREAER+H8CoQSJfYBJ/l/cc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K9KRynrCcj3MRNvZxfnFpLs5/SfHT45X0P5lGnNdeBAqZAHLIhrJ0+vTp1qFDB1f6s+/bt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lK1ACWPqzQH2vXr18CrnBgwf7WjKsLcN0d+n1URKDFP9JGjoW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gcUQCEV67JPBSvJLntexCIhA9gnEdFnjx4+3008/3Z544glfA4OFvfv16+fTpYSFdPZzo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TCIU+C88zpz8L+Q4cONBYS4YRADFNVWl1jxT/y85fMUVABERABE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HKEAIp/rKCHDx/uSn+yNWXKFOvatWuO5FDZEIGlJ8D0Pg8++KCxCD2W/oxo4VlfkpPif0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4EREAEREAEREAEREAEREAEREAEREAEREAERCDnCcRUP1hDs7Vv39523313n45rxRVXTE2LUpq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XUhkseAIxcmXixIl29tlnW9OmTW2zzTbzReVjfZmyPMNS/Bf8o6ICio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EDhE0AZyoZF9J9//mm77babtW3btvALrhIWJIFJkyb5lFVY+fM8xzRVMQ3Qk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+SCOm8CIiACIiACIiACIiACIiACIiACIiACIiACIhA3hCIaVBmzpzpU6PMnz/fsPiXE4F8IM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5J/8uTJqewygoVOLZT+sU+dXMyBFP+LASNvERABERABERABERABERABERABERABERABERCB/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SHspQ5/1GWspcTgXwgEIp/Rq7g4nlOP/aTpfz8o5RzOiUCIiACIiAC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pBnBKT4z7MbpuyKgAiIgAiIgAiIgAiIgAiIgAiIgAiIgAiIgAiIgAiIQGkEpPgv</w:t>
      </w:r>
    </w:p>
    <w:p>
      <w:pPr>
        <w:pStyle w:val="PreformattedText"/>
        <w:bidi w:val="0"/>
        <w:spacing w:before="0" w:after="0"/>
        <w:jc w:val="left"/>
        <w:rPr/>
      </w:pPr>
      <w:r>
        <w:rPr/>
        <w:t>jY7OiYAIiIAIiIAIiIAIiIAIiIAIiIAIiIAIiIAIiIAIiECeEZDiP89umLIrAiIgAiIgAi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iIgAiIgAiIgAiIgAqURkOK/NDo6JwIiIAIiIAIiIAIiIAIiIAI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5RkCK/zy7YcquCIiACIiACIiACIiACIiACIiACIiACIiACIiACIiACJRGQIr/0ujon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gAiIgAiIgAjkGQEp/vPshim7IiACIiAC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lAaASn+S6OjcyIgAiIgAiIgAiIgAiIgAiIgAiIgAiIgAiIgAiIgAiKQZwSk+M+z</w:t>
      </w:r>
    </w:p>
    <w:p>
      <w:pPr>
        <w:pStyle w:val="PreformattedText"/>
        <w:bidi w:val="0"/>
        <w:spacing w:before="0" w:after="0"/>
        <w:jc w:val="left"/>
        <w:rPr/>
      </w:pPr>
      <w:r>
        <w:rPr/>
        <w:t>G6bsioAIiIAIiIAIiIAIiIAIiIAIiIAIiIAIiIAIiIAIiEBpBKT4L42OzomACIi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hAnhGQ4j/PbpiyKwIiIAIiIAIiIAIiIAIiIAI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lEVi+tJM6JwIiIAIiIAIiUDkE/vvf/6Yu/Oeff6aOdSACIpAZAv/4xz+MLWRtueWWy0zCZU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3//Oc/xiYnAiKQOQLI8z//+c8Kke+kPFNfx//MlUYpiUBxE6hIeS5u0iq9CIhAIRKQ4r8Q76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iIAIikNcEUBqEEvKPP/6w5ZdXdZ3XN1SZz1kCSVmrqEwmr4nCPzogKur6uo4IFAuBkK9sl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zyj96WyQEwERyDyBipDnzOdaKYqACIhA5ROQJqHy74FyIAIiIAIiIAIpAqFEYI8SAaX/e++9Z7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6AFKUdCACy0YAucLNnj3bGjdubOutt17KOjc625Yt5bLFSso3SgyUhBMmTLCPPvrIVllll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aQomACKQTQK7mz5/vsr399tv7aBpkOxvynZTnqK+/+eYb+/bbb12eyYucCIjAshGI+nrOnDm2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bWr169bIqz8uWS8USAREQgdwnIMV/7t8j5VAEREAERKAICMQHDsoJjrH0X2GFFaxPnz525ZV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fy2A5ERCBZSOAXKFoR8E+d+5cO+yww6xXr15WvXp1l7lsKAaTOeX6Id+hJBw1apS1a9fOUB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VJxtOxCIhA2QmsvPLK3mles2ZN69evn6H8D3kreyqlh1xcff3yyy9b586dvTNP9XXpDHVWBE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hQ9TXdORtt912dtddd9kmm2ziyn+NrCmNns6JwP8IJNue//O1VHs06cdxtFOT/mX1izjRno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vxjX1J6cS65Ly1cXCMZXseLJyDF/+LZ6IwIiIAIiIAIVAiBaJRxMY5RUqD05yOnS5cu/uHTq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98OCUI2dCrktukiBEIgPDxSCn3/+uY0YMcJLhrJ93rx5Lk/ZtswNGWfPtRjJM3r0aDv44INtzJ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8++9jGG2/sHRJSGBbIg6diVBgB5ApFIPL88MMP+3VRFk6cOLFEJUZ5MhayTBohz9TXr7/+u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qmT5/ucr3WWmu5wlLyXB7ailtsBJAp3IorrmiTJ0+2p59+2v8zimbGjBkZl2dPXD8iUGAEQo6i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/+f0YfoQpyT/8SgsXYeI6sScO5+J8/E8/H//T93HNkuIlw0a4uE7ynI4XJSDF/6I89E8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KpRAslGDQjCUglgqdurUyVZbbTUbNmyYT0sSGVMDJ0hoLwKlE0C+kCmUCEyZ1bJly9THC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SMlh6ast2NtJnz4aCEiVGixYtXOnfs2dPO++88zxf5EfyvWycFas4CUSdiaKfUTw45Aj5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8pcpOshnyHLI81tvveXXRunfv39/O/roo1PvGclzpsgrnWIggDwjt5MmTbL999/fixzyTId5puW5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qjMVHIOod5AUX/zEso/254YYbWtWqVVNgFixYYD/++KOtu+66Vq1aNfcnbLRJk3JHWGQ06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Oxkm/VyEiXXr0s9zQab0+vnnn90IhvRxpDlz5kybOnWq1apVKzXlLf7J63lg/ZRKQIr/UvHop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hkj0A0WqIBw54Pm/vuu886dOhga6yxhls7NW3aNHuZUMoiUMAEQqY++eQTO+igg9xikKk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6dNWvWIh812cCQlHEUGij9sfDfb7/97LvvvrOLLrrILrnkEn3AZAO+0ix4AsgXMoXSH2X7c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57K15ppr2rPPPpuS70yB4Ho49nHtt99+298tKCfuvvtuO/744yXPmQKudIqKQMgUHWjU16x906ZN</w:t>
      </w:r>
    </w:p>
    <w:p>
      <w:pPr>
        <w:pStyle w:val="PreformattedText"/>
        <w:bidi w:val="0"/>
        <w:spacing w:before="0" w:after="0"/>
        <w:jc w:val="left"/>
        <w:rPr/>
      </w:pPr>
      <w:r>
        <w:rPr/>
        <w:t>G5s2bZoxLV4oIYsKigorAstAIOqqULizThzyxEjyV155xUe/ovifMmWKjRw50qeURdnOiDn833j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nkw7t1Z133tk74wYNGuQdBw0bNrTjjjvOp6XFj446puWqXbu2dxzstttunut33nnHOwjq1Klj</w:t>
      </w:r>
    </w:p>
    <w:p>
      <w:pPr>
        <w:pStyle w:val="PreformattedText"/>
        <w:bidi w:val="0"/>
        <w:spacing w:before="0" w:after="0"/>
        <w:jc w:val="left"/>
        <w:rPr/>
      </w:pPr>
      <w:r>
        <w:rPr/>
        <w:t>d955p4+I4xyderSJqbPHjh3ro/WQ9bZt29pKK63kbeNtt93WOyKo3/fdd18j3rHHHmuNGjXyKTq5</w:t>
      </w:r>
    </w:p>
    <w:p>
      <w:pPr>
        <w:pStyle w:val="PreformattedText"/>
        <w:bidi w:val="0"/>
        <w:spacing w:before="0" w:after="0"/>
        <w:jc w:val="left"/>
        <w:rPr/>
      </w:pPr>
      <w:r>
        <w:rPr/>
        <w:t>QHo5lwFV0USR4r9obrUKKgIiIAIikGsEwuKBhktYLd5///3Wvn17W3vttY3GVLNmzXzqH8JGAy7X</w:t>
      </w:r>
    </w:p>
    <w:p>
      <w:pPr>
        <w:pStyle w:val="PreformattedText"/>
        <w:bidi w:val="0"/>
        <w:spacing w:before="0" w:after="0"/>
        <w:jc w:val="left"/>
        <w:rPr/>
      </w:pPr>
      <w:r>
        <w:rPr/>
        <w:t>yqH8iEAuEoh1MvioOeCAA/wD57bbbrNDDz3UnnnmGWMqjmzKFHId6UdeUPrzwYPS/8ILL7TLL7/c</w:t>
      </w:r>
    </w:p>
    <w:p>
      <w:pPr>
        <w:pStyle w:val="PreformattedText"/>
        <w:bidi w:val="0"/>
        <w:spacing w:before="0" w:after="0"/>
        <w:jc w:val="left"/>
        <w:rPr/>
      </w:pPr>
      <w:r>
        <w:rPr/>
        <w:t>P5xQaMiJgAiUnUDM24/C/YQTTrAhQ4b4iJ7HHnvMTj311Iwr30OeqaujvmbasAMPPNAXC2c9np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yXPZbqJAikCIQdSQKREbmvf/++y7HrMODjNHBF/VpKpIOREAESiQQ9RVK81dffdVuvfVWX3u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mU/1WqVPE1cB599FH7/fff3diMqepWXXVV72Sj4+3555+3Tz/91EekoqA/88wzve679tpr/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OO/vss10Rf9lll3nbls5wFuPeYIMN7Nxzz/WwF1xwgW211Vb2r3/9y0488UT74YcfPD3SpP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2Prrr2+Mnhs4cKARnjb6UUcd5Z1/vA8eeOAB69q1q9WoUcPfDbSl450Q+xJhyNMJSPGvB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KoEAjTIc+1AiDBgwwBUY6623nj300EO2xx57GEMqGQVAoybiqIFTCTdMl8x5AvGhQ0Zj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HH35orI+BVdN1113nHwvM8x9TBoRMZbpwybzw4cVUQ6wpgEKDYdZY+ofSPxQakRfJd6bvh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hU+xD6Y9lcMeOHV3pj6ICpT+yhhIxWWeWt/zp18YyEgUFa3QwPQEdiuRD9XV5SSt+sRAImaK8</w:t>
      </w:r>
    </w:p>
    <w:p>
      <w:pPr>
        <w:pStyle w:val="PreformattedText"/>
        <w:bidi w:val="0"/>
        <w:spacing w:before="0" w:after="0"/>
        <w:jc w:val="left"/>
        <w:rPr/>
      </w:pPr>
      <w:r>
        <w:rPr/>
        <w:t>UV//9NNPruhjWj5Gvd5+++2GpXLIMnHkREAEyk5g7ty5ruj/+OOPXdHPFJM46s7zzz/f28KMj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tzs2bMNC/13333X6tev7/Ur7VfWzGE9Kjq8Maa55pprfMrKBg0auDHN6quv7qPvMFp78803fdQ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iHsU9nQRfffWVdwrQGUEnBMp96u169erF5d1/yy23tHbt2ln37t2tefPmttFGG9npp59uN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OOcanGsKf+l7vhRS6Ug+k+C8Vj06KgAiIgAiIQOYJxAcPCn8UGCgR7r33XreCYH5FrP733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wjjByIiACZSOA0g9rJj40Dj/8cBs/frzddNNNbl0U8hYymA0le6RNbkPpzzQFWDR9/fXXb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8PMjogJN9lu68KJQIQoN6kXmShz1NOOcVHxjGKh3qTKQJC6U/YTMh3Up5RYqBoQKnBegIoT1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SnA0D1NdTlRKDsBKj/kFum+0DRh1IRue7du7fLMvIXMpgJeS57zhRSBPKXQMgK8/UjS7SBsd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hddtnFunTpYsOHD3flPQp1FO8o8w855BBfU+7KK6+0G2+80beTTz7ZdthhB2+rvvzyyw4FmcV6</w:t>
      </w:r>
    </w:p>
    <w:p>
      <w:pPr>
        <w:pStyle w:val="PreformattedText"/>
        <w:bidi w:val="0"/>
        <w:spacing w:before="0" w:after="0"/>
        <w:jc w:val="left"/>
        <w:rPr/>
      </w:pPr>
      <w:r>
        <w:rPr/>
        <w:t>H2v9aFdTB9L2Jq1x48b5KANkmg4B/Kmjaffyncu0Pb/99ptb+SPf1NvU7U888YS98MIL9sPCEQG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EACMHyAvTD7EGAO8HLP/JA3GirPl7tyom51L8VwxnXUUEREAEREAEUgRopMTHDIqCWMgXCw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Zs0aeJhWZxQTgREYOkIoExHecBcoXx83HLLLf6RM2/ePP9QCCXC0qVa9tAh33wMoST87LPPfK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k58ePEhg+NDSE4ERGDpCWAF3KlTJ2OaAjr3qEOZogCX6WmzQp5RTCDPr732mlscouR48MEH/Zj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gpwILB0B6muUfFj/oog87bTT7Oabb3ZFYIyGk2Jv6ZgqtAiEzNDeZQodRrxSZ2Glj/Ke+fmx</w:t>
      </w:r>
    </w:p>
    <w:p>
      <w:pPr>
        <w:pStyle w:val="PreformattedText"/>
        <w:bidi w:val="0"/>
        <w:spacing w:before="0" w:after="0"/>
        <w:jc w:val="left"/>
        <w:rPr/>
      </w:pPr>
      <w:r>
        <w:rPr/>
        <w:t>5u+/cDF6LPk5z3z8zOfP9D5MR0ldx2hZDNFor7LuHNP5MGUPcVjThjqRupcNQxdct27d3MBl6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YAIwhYN4Cpg3CsMTB69Gif0hblPXUn7wHW8uCakd911lnHw3MtOtu33nprHx1AHBxly3R97wkX</w:t>
      </w:r>
    </w:p>
    <w:p>
      <w:pPr>
        <w:pStyle w:val="PreformattedText"/>
        <w:bidi w:val="0"/>
        <w:spacing w:before="0" w:after="0"/>
        <w:jc w:val="left"/>
        <w:rPr/>
      </w:pPr>
      <w:r>
        <w:rPr/>
        <w:t>6I8U/wV6Y1UsERABERCB3CVAYwUrBT5qmGvxjDPOcEtBLCPoCHjxxRe9MZW7JVDORCD3CCBTf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zZ09XJjAFB4oELHWRN1x8EGWrBCHf5IWphk5YOP/4F1984VMOYWnFRw8fK9nOR7bKp3RFo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MEoEpsVD6Y/VPXXoaqut5laHyBzhMulILywaUVywBs8vv/zi+80228xeeuklf+9InjNJXWkV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or1H23XHHHa7Ywwr5+uuvTxVdMpVCoQMRWCoCUQ8iQ8gaHdco2Gkb42gTU6/hz/SyN9xwg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vqUevXxxx/3tuoWW2zhHXMs3kudy7Q7jGKlLqTOxQqf69GuJT0s/ll7ByO2jTfe2K/PqDzqy9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FCIbpLqnPGZFLHBydBxjqhFEMxjqkT36efPJJD8MP/nwrc71kOVMBdFAiASn+S8QiTx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IHgEaWzR4WHT04osv9kYMV+vbt6+xkBnnaKxFgyZ7OVHKIlAYBOLjBusjFINYNjEFB4t88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WUPMUHEFORYEXFmgI4FjxjkcLIh2S8MJ49lSL7BEJWosOMKXaYOgvlxJprrpmScXJC2Ew6lCZc</w:t>
      </w:r>
    </w:p>
    <w:p>
      <w:pPr>
        <w:pStyle w:val="PreformattedText"/>
        <w:bidi w:val="0"/>
        <w:spacing w:before="0" w:after="0"/>
        <w:jc w:val="left"/>
        <w:rPr/>
      </w:pPr>
      <w:r>
        <w:rPr/>
        <w:t>l/nHUZpMmDDBk2deZOYm5pycCIhA2QmEPFMv0x5GSYjSnxFx+OEkV2XnqZAikE4g6kHamxyjKI8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J/MeFDHIOP8KjoGcxX0YGEHePhevNMU9/586dfZQAowGYa5/2LEr4/gtHDRCOtEiH7c477zQ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cc+6KK66wnXbaya36t912W+8UQPYZNbDhhht6XsKSn5EDxCOfkS4Bwp9w5DPK5pH1s0QCUvwv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CiIAIiIAIiEBmCURjZcyYMT7HIQsjNW3a1JWVodjI7BWVmggUNoH4aMF6cNiwYT6H6bHHHpv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jAbmrCMd1kONZs2YZMo61Eh9IfFQlRx5URF50DREoBAIhU8j566+/7oqFE0880ZX+sY4G55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ujUJj0qRJrvRnGgKmQ0BpwTWloMw0caVX6ARCplAaMp83FsQs/ImlL3UkdSXyJScCIlA+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cI1tRV0a7mPqNeowwOM7XXmiZj0yGw49wLO6bdCjhd9xxR/ciPcKQTt26dd2PYzZGG7Ru3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/C0gkQLsKSx8gb50ry57zc0hGQ4n/peCm0CIiACIiACJSbQDRosGigMcX8iQyzDH81aMqNW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UBMgT84Yypz4fDjF8GHmqSJkKOeZDCvmuVauWWzuxJ5987MiJgAiUnQAf/sgT8sNCg0OGDHFr</w:t>
      </w:r>
    </w:p>
    <w:p>
      <w:pPr>
        <w:pStyle w:val="PreformattedText"/>
        <w:bidi w:val="0"/>
        <w:spacing w:before="0" w:after="0"/>
        <w:jc w:val="left"/>
        <w:rPr/>
      </w:pPr>
      <w:r>
        <w:rPr/>
        <w:t>QOQrFO/ZkvFQOiC3vFOY35iFBlk0kXPZum7Z6SikCOQXgVAiYul/5JFHegd5KB6zLc/5RUq5FY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jWUyUd45esz5BR/uM4F/KJf7iQ1ZDnZPgIR9xIO/yIn0yPY8LgInwcxz7Ox3/2cktHQIr/p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CIgAiIgAiKQEQLRiKGhhMISRaWcCIjAshFAKYdMhaVQWAvih4zFB8mypb70sbhuXJuPGqyik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59KnqBgiIALIEhsKBLY4zqZ8hyyXJM+6IyIgAstOIFlfI8MhY9mU52XPrWKKQGETCPmLOi/kM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u/MOYhf/hkuFCtpN+6XGJl4wf6WifOQJS/GeOpVISAREQAREQgaUiEI0hFBjRwAq/pUpIgUW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EJT37kmSoMj4oIh/sI1+RzyK/XSq+CCwVgZAl5If6Ml2eQ4mwVIkuZeDIQ1Kew28pk1JwES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pF/ViUp45rgh5LuoboMKLwGIIpMtiBAv/2Kf7x/+S9hEn9hEm/X/4a58dAlL8Z4erUhU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BJRKIRg/7OCZS8niJiSiACIiAy0zIUchP7CsLT1w/ma84rqw86boikK8EQnaSclWRZUleN/LC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/IvOia4lAPhMI+Yk9ZZEc5fMdVd5FQARyncD/xmrkek6VPxEQ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gSUSkOJ/iYgUQAREQAREQAREIF8IMPUCjn1s8T/26WHwz7Yr6Zrpfsn/2c6P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BfCSQlBGO0/9TpsX5Z7O8S5OPCJvN/ChtEcgHAiELIbPp/ylDnIvjiijX4vIR166MPMW1tR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CBpSWgqX6WlpjCi4AIiIAIiIAI5BwBPsRj2Djzx7KxmCouzuHHnLKxkHJ8vEe8GGqOP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f4RlX5J/xC0tHmFI748//vA0Y6GriIt/XI9rcK045xfVjwgUMYGQB/axVgLykfRfsGCBL6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kjyCMPxDJgnLFueIH2lE+nGO/eLiscgdaSfzF+Hxw5EuLpmue+hHBIqEQDz7yBHywhYLn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9sgz9XiEww+HDOGHwy/kOfzxi7DpaeMfcRcXL8KQHnLLf/IX/sRPr8fjnGdKPyIgAiIgAiKQQw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M+hm6GsiIAIiIAIiIAILB2B5Mc2x/GRzwf7nDlzrEqVKp5gKOLw/+2332yVVVZJKeAIQNzY81HP</w:t>
      </w:r>
    </w:p>
    <w:p>
      <w:pPr>
        <w:pStyle w:val="PreformattedText"/>
        <w:bidi w:val="0"/>
        <w:spacing w:before="0" w:after="0"/>
        <w:jc w:val="left"/>
        <w:rPr/>
      </w:pPr>
      <w:r>
        <w:rPr/>
        <w:t>R364uEYoC8KfPX5J/4hHnJLizZ49269NXPJEXMKh4EjmFX/yiuM8Lnkd99CPCBQ4gXj2o5ghxyg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+f7zLBMf7IC516yBL/OQ55jPghb0n/dDlNyh3hQ+4IV1o8rkGeVlxxRc8L4SNfvIt45+Dw5z0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PhT9xnfivvQgUGgGefVw8+8gH8ovMzZs3L3WMP7KGDFNnrrTSSn+TPdKJ9EqTy/LI89y5c1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QScN2kPONPPkJ+I0/xn/ByIiACIiACIlCZBDTVT2XS17VFQAREQAREQATKRSA+rtmzoQB45ZVX</w:t>
      </w:r>
    </w:p>
    <w:p>
      <w:pPr>
        <w:pStyle w:val="PreformattedText"/>
        <w:bidi w:val="0"/>
        <w:spacing w:before="0" w:after="0"/>
        <w:jc w:val="left"/>
        <w:rPr/>
      </w:pPr>
      <w:r>
        <w:rPr/>
        <w:t>bPPNN7frrrvO/cL/3//+t2299dbWpUsXVzQQjjBvvfVWKg+EnTBhgt18883Wv39/+/XXXz2Nb7/9</w:t>
      </w:r>
    </w:p>
    <w:p>
      <w:pPr>
        <w:pStyle w:val="PreformattedText"/>
        <w:bidi w:val="0"/>
        <w:spacing w:before="0" w:after="0"/>
        <w:jc w:val="left"/>
        <w:rPr/>
      </w:pPr>
      <w:r>
        <w:rPr/>
        <w:t>1r7++mt7+OGH7dZbb/UPfz7wUQyMHDnSZs2aZePHj7cbb7zR7r//flc+khZ+b7/9tj344IP2y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KBBg6xOnTr2wAMPeF5RSpDne+65x7baait78803U/6RKdJhkxOBYiMQz37skZWxY8fa0Ucfb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PLCufwnzp1qv3rX/+yLbfc0uV23Lhxdsstt9jAgQNdPmGHzGKpixwi+1999ZXL1owZM2zUqF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1deeaV9+eWX7k/4b775xsaMGePoH3roIbvhhhvshx9+8PN0Ir733nv23HPP2ZAhQ+z777+37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zk455RSbOXNmKn+8BzbbbDN/rxAHuY8yxb7Y7q3KW3wE4llHrjhG6f/555/bnnvuaUcddVSqww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pYOOOAA22effdz/s88+s169etkzzzzjHWzQIw06Bu69916XdWQeP+pwZPiFF16wq6++2uth/JF9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zzz973d23b1+7/fbbbcqUKR5v+vTpRjsBWaZ9QN1OW6Jnz55ep4fcvv/++7bJJpvYI488k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/3IUxy7h35EQATyjgDvKBx7bWJQWc9APIP+MJbzR4r/cgJUdBEQAREQAREQgcojEI0xlGko5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r1q2bf6iffPLJrvB7+umnrWHDhnbMMcfY6aefbldddZVdc801dtFFF1mTJk3spJNOsjvvvNMb</w:t>
      </w:r>
    </w:p>
    <w:p>
      <w:pPr>
        <w:pStyle w:val="PreformattedText"/>
        <w:bidi w:val="0"/>
        <w:spacing w:before="0" w:after="0"/>
        <w:jc w:val="left"/>
        <w:rPr/>
      </w:pPr>
      <w:r>
        <w:rPr/>
        <w:t>9ygFdtppJ6tWrZp9+OGH1qJFC/+wR7mHP50Bd911l7300kteaDoNbrrpJnv++edt//33d+UAaey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4e74MPPrD99tvPrrjiClf8H3rood5xcN9999lGG21kd9xxh02cONEVmRdeeKHnqX79+sZ5FB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ZyIlBsBOL5x4ofeUTGkNkGDRq4LMIDhWDbtm1tm222sdVXX90GDx7sir5mzZr5++DFF1+0ww8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LBx54oA0dOtQ23HBDT+/dd991WWvdurWdccYZ9uSTT3pHHBbIKPDOPfdcQ46POOIIP7f22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vGHDhrklMv7HH3+8p1mrVi2XXaz+eefwDqJDAVlHOYkycosttrCzzz7bOw8oX1gMF9u9VXmLj0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16quvWuPGjV2WkE+U+oyYeeedd1zZ37RpU+/co5Oc+vXggw+27bff3m677Tavx0mLjvlddtkl</w:t>
      </w:r>
    </w:p>
    <w:p>
      <w:pPr>
        <w:pStyle w:val="PreformattedText"/>
        <w:bidi w:val="0"/>
        <w:spacing w:before="0" w:after="0"/>
        <w:jc w:val="left"/>
        <w:rPr/>
      </w:pPr>
      <w:r>
        <w:rPr/>
        <w:t>1TFHB8JPP/3k8t+8eXOjE4/O+kcffdRho+Cn3kdxT6cCnfHI36677uqdgHTW7bvvvm4c8Prrr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kFs6/zbddFO74IIL7LvvvrMdd9zR+vTpY0888YR35HOdyZMnp94x5E1OBEQgPwkgv9T9Icccax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ngGkCCumwmnqX4yQVFpiIAIiIAIiIAIVAoBGuZY4aHcP+GEE6x79+521lln2Zprrun56devn3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Mm6du3qHQLrrLOO+2NNuNZaa7nVHh/2NWrU8MbVgAEDXOmw9957uzLg1FNP9Q98FHp0AtBB8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kVYatWrQylIZ0EKDFQ9KE8REmJBTCW/nRIoMjnGMeUBQcddJBbOGJ1jIUyaXDdNm3aeCcBlsj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f3qUGwgqSM8SHiiehHBIqEAEo55BtLXjru1ltvPR8Vg/U8Dst7LILp8KMzjg4BHFbBxMP/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yx5+XjCH2tiOvuQad4N5513nncaopxHsUcadNahFKxdu7Zfg7gjRowwlIFMycW1UEbSGcg5rIO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Xztttu69bHyPCRRx5pjz/+uCsOUS6ipKTDgM4CrJLprCS+5Ntvm34KnEDI86effuqygew+9d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GG3jJsban7qWDj852ZBJHRx1TZSH31157rfshNyj1ay+UUTr+OD969GhX7J9zzjk+uo9Oe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5xznUe4zAmfatGneAcf7gM4+RgeQHzoPkX3qdaYaogOR0UWMxmvZsqXnhfPkcY899nAZ5n1CRz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v/fboRwTykkDUxSHHtCPoYGT6MTkRyDYB6kgczx91EXUQx5lwUvxngqLSEAEREAEREAERqBQC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Deo/h+Cj6f/zxR8OyHstgLAn50Gc4P8P7UbqjgEPBh/V/o0aNbIcddkh9sGOJ+PLLL7tiD4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pV3TL4l19+ccV+9erVXQmAdR+W/SgQmHYEyz86BLAyRPFPpwJTj2D5y9Q+KPzx5wMC5QaKQyyT</w:t>
      </w:r>
    </w:p>
    <w:p>
      <w:pPr>
        <w:pStyle w:val="PreformattedText"/>
        <w:bidi w:val="0"/>
        <w:spacing w:before="0" w:after="0"/>
        <w:jc w:val="left"/>
        <w:rPr/>
      </w:pPr>
      <w:r>
        <w:rPr/>
        <w:t>6VhASUF6KBaZOoCOAKwSUT5Gg49yyolAsRHgoxuHkp7ptxgVg0KdDjase1G202l22WWXuXU9HW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gfYIWPdT/KeBRyWBcz1QcWu8cdd5wfr7rqqq7YQ1bpFKxZs6bL7sorr+xKRKb6aNeunXckM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ij/m9+aDDMUfUwShnGT0ANchfUYgvPHGGz69FwrNu+++25WIw4cPd6U/yn7yyDso3l+S72J7s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vMgzzzrT2jENF3LboUMHl2c6xZgmq//CUXXIK6NlUNgzeg6ZZ7QMMrzuuuv6iD062KhTP/74Y++U</w:t>
      </w:r>
    </w:p>
    <w:p>
      <w:pPr>
        <w:pStyle w:val="PreformattedText"/>
        <w:bidi w:val="0"/>
        <w:spacing w:before="0" w:after="0"/>
        <w:jc w:val="left"/>
        <w:rPr/>
      </w:pPr>
      <w:r>
        <w:rPr/>
        <w:t>R2GCsp76mPq69sIOAWSauphwdDbQcYeSnpEFdCYiw0zXh6EAYfBnCh/+kx7nGGlEPEYeUL/36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/9dx+ZQIcBG+8IyqH6ujifa5W6MAggv1Enx/ojjPbjPUEbQU4EKpIAbUUMXqJeKe+1pfgvL0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REAEREAERqDQC0UhfY401XJGGMo3pc7DiRanOfP5Mq8HGXN8oFJgygA4AFA985KNgQNHOvL58</w:t>
      </w:r>
    </w:p>
    <w:p>
      <w:pPr>
        <w:pStyle w:val="PreformattedText"/>
        <w:bidi w:val="0"/>
        <w:spacing w:before="0" w:after="0"/>
        <w:jc w:val="left"/>
        <w:rPr/>
      </w:pPr>
      <w:r>
        <w:rPr/>
        <w:t>7PMBz3/cs88+6wp/rHRROOBQJHTu3NmthVdbbTXvSCCt0047LRUPS0SUFEwpwNQgNNyw3GBkAG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iiy8MxSMOZQdTEJFn4oaLD5H4r70IFBOBUIijVEeZz4ZMdezY0RVuTOPD1BxsTKnDNF/IKl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Kxfeuml3pGHTCOPdObRWYCs45i7P+bzp1MvRgrxHqFDAStfph7BwpepPlAy4uico0MRRSPvHtJ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m2i6mBSIv3DfOD41iXAOUgIwSwZGbkAo440bnhHvoRgQImEPU1o2aOPfZY37DmR16RNda6o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Y4y6nE60agXkeHevXv7CDxkLEbb7LXXXj6NFth4N6DARzFPPY18ImN0GF5//fXe6YciH0MALP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jnUE9TUc98UIuWdeHtgPTiNGxv/7663t45J8OBEb9ESa5cHe8szygfkRABPKCADIf7yc68G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z6hs58OfkYDyYlANgjEs8f3J9PH0unExhRzONqXmXBS/GeCotIQAREQAREQARGoFALRYGIfQ3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xn2/SH8sJNpRwzBOMwgHLX+YEZig/CjimDMC6EEs/LHxQDGDpx3+UCXE9Rg0wfRDKehprT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4M9ycc1vwoCjhmVAAfFOQP5SMKShzx+MDgHAqEExZOVYRDcYEfjb34EMGfYzkRKCYCyFs45CV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85Bs/5AJ/ptpCgcdHOkpDpvGhgw5lPNbBdLJhscuoIEYEMdqHhbgZPcCUQPG+4JqEoyOPK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7gWM67Fg8mCm/mFIMeeZ9EvlA0UjHHUpEHLKMHNM5QAcDIwmS/qQbZZR8Oxr9FDCBqD/ZU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1QOW8yRjyyxUccyCg75ZSo/OvGQZxTtKP2Rq8MOO8yn2jnxxBN9uiDkmY51RuGEhS5yhfKOeh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0mPfFO3845glM+tt97q74W6dev6SADikAdG7DCNFyP/cCHP9erV83zQUcC7h7Kovi7gB1dFK2gC</w:t>
      </w:r>
    </w:p>
    <w:p>
      <w:pPr>
        <w:pStyle w:val="PreformattedText"/>
        <w:bidi w:val="0"/>
        <w:spacing w:before="0" w:after="0"/>
        <w:jc w:val="left"/>
        <w:rPr/>
      </w:pPr>
      <w:r>
        <w:rPr/>
        <w:t>8V6ikMg4ck0HPe+XSZMm+WhDjIjkRCCbBOiQpqObOgrDkjAKST6f5bm+FP/loae4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AD3QaRTisgjkOZXoo35L+fMyj5GO4Pla3KBBZqA+FAh/uTA/E4r1sNP6x+mVKEa7Dx39cj3n7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JpTF+WChyHYb901hjKh+sfZk6gGlBcOQNJQN5QFlAeDYclsb4cQ6/uE6mGnx+Ef2IQJ4RQA5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yxX/khC3km3PIDLKD7CNvKPrwZ1FPrItZ+wMFPo6pd7D+RRGP3KPAp3MOC2QU85Eeo3hCXp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5FErL/BFF/MM04nIh19TNUVI3ew9Mch9yHf5Lkkf8JxrSgj/+VEoJAJJJ915IPnP+q9WH8HO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Fp6mms/amPmYcfuadjHzlno45GLlm354orrvDOfDrXmeaPOh1HOEbgsDgw12R/ww03eAceI++o</w:t>
      </w:r>
    </w:p>
    <w:p>
      <w:pPr>
        <w:pStyle w:val="PreformattedText"/>
        <w:bidi w:val="0"/>
        <w:spacing w:before="0" w:after="0"/>
        <w:jc w:val="left"/>
        <w:rPr/>
      </w:pPr>
      <w:r>
        <w:rPr/>
        <w:t>y7HopZMBC/9wkaeQZ6yAcaRHOviHH/6SZyjIiUD+EAiZZR9Kfzoc6eRnelCMhDACwPgHl3yH5U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cI8DzxkYdx1SwjDKlXbrHwmkg2S5d2NFN3YjL1DMnxX+uPQXKjwiIgAiIgAiIwFIRiEYRj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oUKFASPenMYVlLgq7pCMc57A0ZAuHHw2xcFyP+Cj+wqGkQNHAFo7rYx3MhgvlJMcoCyJf7N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+kf5SK8nAgUM4GkLKDMQ66RL/zZkB/8kB/kFT9G0bCFIzwOy32UfuGQXSx7Y4FR/EmP6cDCE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YDoEw+GHZRYdBuFClslH5Itz4Y/ykmPOyYlAsRJIyka6PAeTqMeRZ2SbNTvYwoU8s+AvnXnhUN4x</w:t>
      </w:r>
    </w:p>
    <w:p>
      <w:pPr>
        <w:pStyle w:val="PreformattedText"/>
        <w:bidi w:val="0"/>
        <w:spacing w:before="0" w:after="0"/>
        <w:jc w:val="left"/>
        <w:rPr/>
      </w:pPr>
      <w:r>
        <w:rPr/>
        <w:t>+octHDLHqLxwpEmHP1s4/OhkiHo92g7ERW5xIbvswz/8Ih3tRUAE8oNAyC77UPq//fbbPvKXt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c4IM7FO0H1d37c31zMZTxz1F9s1HOh9Gftm3vvvddHk5F3zmXSZTa1TOZMaYmACIiACIi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BINsY5jv+xp8GFQ9FAg4sPfRz+NLBo1LOFpSHn+M+5CBsWhMQhXCgt2PNxkLxGXCcad5wrKV9J</w:t>
      </w:r>
    </w:p>
    <w:p>
      <w:pPr>
        <w:pStyle w:val="PreformattedText"/>
        <w:bidi w:val="0"/>
        <w:spacing w:before="0" w:after="0"/>
        <w:jc w:val="left"/>
        <w:rPr/>
      </w:pPr>
      <w:r>
        <w:rPr/>
        <w:t>P64Z+eVYTgRE4H8EQjZKkxnkDllLymPIMSkhj8huOJT0+LERF0f6xCcefux5B7BFHngvxHuA4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wY588jvPai0CxEgh5oPxJ+Qgeybo0XZ6RyZDVkMtIJ12eI+2kPBM36vk4j1/IM2nE9SXPcU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HCIYB8I/sh83TuhaU/C3/36dPHpwLjvcG7IcKylxOBpSUQ9Uk8R/yn3choVEaQYiA2aNAg2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//ve/lzb5MoWX4r9MmBRIBERABERABEQg3wlEg50GFx/z8Z9yRWOMPY18tqR//HfP/w+Pc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qC8Cc9Gne45PXivPYiIAKZI5CU45A7Ug9/jpH9pOyGXCbDEy4ZhncG74B0JSD+yXCRFvHl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AyBIyxnFSPvmPPy4pl+GPnCZllXBJOSUu6UUanI+4EY7/ciIgAoVJIOSdDn9kngW7We+H6X2w</w:t>
      </w:r>
    </w:p>
    <w:p>
      <w:pPr>
        <w:pStyle w:val="PreformattedText"/>
        <w:bidi w:val="0"/>
        <w:spacing w:before="0" w:after="0"/>
        <w:jc w:val="left"/>
        <w:rPr/>
      </w:pPr>
      <w:r>
        <w:rPr/>
        <w:t>9Gf9DzoHeY8k3wXJd0ZhklGpskmA541niHqLxeuZpo6pY1lzpnbt2m5cwtQ/uEw/a1L8Z/POKm0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IGcIxCN+NhHBuN/7NP9439J+4gT+wiT/j/8tRcBEcgOgZC52MdVkv+Tx5xP/x9xYh/n</w:t>
      </w:r>
    </w:p>
    <w:p>
      <w:pPr>
        <w:pStyle w:val="PreformattedText"/>
        <w:bidi w:val="0"/>
        <w:spacing w:before="0" w:after="0"/>
        <w:jc w:val="left"/>
        <w:rPr/>
      </w:pPr>
      <w:r>
        <w:rPr/>
        <w:t>Y5/uH/+1FwERyCyBkLnYR+rJ/4s7jrDp+wgf+zif/j/8tRcBESgsAihVQwH7/vvv+8LfEyZMsL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/qaIpQ22dlYWKVXaSqLQNQxWPqj9Gequueff97XnmMdCdakChdh439591L8l5eg4ou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iACOQ8ARSrI0eO9LWAfvnlF+vZs6cdddRRNnXqVDcGSB81lPMFUgZz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dTExLh6U/Cn+m90Hp/+KLL7rSP85RgExb+gcUKf6DhPYiIAIiIAIiIAI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FSQClPxbWLN6L0h/Xo0cP3wqywCpUThGoW7euDRs2zKf3YfofOpnY4zJt6R8Fl+I/SGg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iIgAiIgAiIgAiIgAiIgAiIgAiJQkARiqp85c+bYyiuvbI0aNTIW+MVlS/FakCBV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+tGnT7KOPPvI1JFD+h3V/RTxzUvyX6VYpkAiIgAiIgAjkPoFkA4JGRlgP5H7OlUMRKJkAw2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NsV0TDuORc5I5vcGDP0GA5EchnAli5sSXrrnwuz9LkPVlmyfPSkFPYXCWQrK/Jo+rsXL1Tyh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Piv+NNtrI3njjDf8vMiKQTQKvvPKKNW/e3H777bdFvmuiPZDNa0vxn026SlsEREAEREAEK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b4yELhz7EWpqog+LpM1gjEsxzPdtYulAcJh4yHklDynQc3TVlcIoF4rpcYsMACxDuN8vOekzwX</w:t>
      </w:r>
    </w:p>
    <w:p>
      <w:pPr>
        <w:pStyle w:val="PreformattedText"/>
        <w:bidi w:val="0"/>
        <w:spacing w:before="0" w:after="0"/>
        <w:jc w:val="left"/>
        <w:rPr/>
      </w:pPr>
      <w:r>
        <w:rPr/>
        <w:t>2A0u0uIUqzwX6e3O62LHs/rHH3/YuHHjrEaNGv4upkNATgQySWDBggW2wgor2OTJkz3Z6CSNa0R7</w:t>
      </w:r>
    </w:p>
    <w:p>
      <w:pPr>
        <w:pStyle w:val="PreformattedText"/>
        <w:bidi w:val="0"/>
        <w:spacing w:before="0" w:after="0"/>
        <w:jc w:val="left"/>
        <w:rPr/>
      </w:pPr>
      <w:r>
        <w:rPr/>
        <w:t>IP5nYy/FfzaoKk0REAEREAERqEAC0Xhlz0ajdfbs2TZixAhbZZVVZPlfgfdClyo/AZRgbDSMd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wnvHyp56fKUT52WPpj5Lw7bffdk4V8cGQn9SU61wkwDOMw9Jyhx12sDXXXLPoLP6DARziX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6+5YgA/ORHIFwI8v7j58+dbs2bNrEqVKkUnz/lyr5TPRQlE24n9Siut5BvPsxT/i3LSv/IT4JlC</w:t>
      </w:r>
    </w:p>
    <w:p>
      <w:pPr>
        <w:pStyle w:val="PreformattedText"/>
        <w:bidi w:val="0"/>
        <w:spacing w:before="0" w:after="0"/>
        <w:jc w:val="left"/>
        <w:rPr/>
      </w:pPr>
      <w:r>
        <w:rPr/>
        <w:t>8c9WWU6K/8oir+uKgAiIgAiIQAYIJBWCHNO4mDp1qrVr187eeecdt/xPKhkycEklIQJZI8BHF/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iHGs3zTTTfZkUceuciQ2KxdPAcTDtmFB8eh9O/Zs6f17dvXO/ji4zUHs68sicAiBHiG6bSiQ5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0aWNXXnmlrbrqqkUh40l5DoUpHZydOnWyJ554wrAKlDwv8sjoTw4T4BlmXnSUpjy7Z511lnXr</w:t>
      </w:r>
    </w:p>
    <w:p>
      <w:pPr>
        <w:pStyle w:val="PreformattedText"/>
        <w:bidi w:val="0"/>
        <w:spacing w:before="0" w:after="0"/>
        <w:jc w:val="left"/>
        <w:rPr/>
      </w:pPr>
      <w:r>
        <w:rPr/>
        <w:t>1s3rbp51Pcs5fPOUNREQgaIiIMV/Ud1uFVYEREAERKCQCMSHFXs2FKW//vqrHXrooTZ8+HBfr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4auYOGcnAjkKgGeXxzWgkOGDLGZM2f6/2+//db3cd7/FMkPZQ7FCceh9L/sssvs0ksvtXXWW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jh/hGuSNComHlGIOSXTr1PP/3URo4c6SX48ssv3VK4atWqeVaipc9uMEBWQ7Y5Pumkk+yee+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bZxHbZZRfnofp66fkqRsUR4Pllo8OOtmbU08hzPNsVlxtdSQREYGkJIKe4qI+WFD/CxX5p4i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+ucghI8V853HVVERABERABESgXgeTHFccoCmbNmmWtWrXyDzEs/nv37u3WlTS0pEgoF25Fz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5hrEcRKnNolc4nlkUhbhi+1hIynfwwVL68ssvtx49evhidC+99JIrC5NhHZZ+RCCHCPB88g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cz0c3RMhzxj+Y+cE6aQXVJGYUH52Tp06OBK/8aNG9vQoUNt9dVXl+K0kB+EAihbyDP19aBBg+z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9eRJ55rgtdngvgNqoIRU4g6mAwJI+TWJL1VjJchE8/n4xb0nHEK+mc/LJPQIr/7DPWFU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gowSSjS2sgJkqAKV/y5Yt7c0337RjjjnG7r///sU25jKaGSUmAhkicP311xtT2Gy++ea2z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L9+/dyaPUPJ500ySfkOpT/KUaZEueSSS1zp/+KLLzqnvCmUMlr0BD766CNX+jMqrWPHjvbKK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PNgoBnvtCdEl5pr6mvOxPPfVUf8exzsGwYcNsrbXWKsTiq0wFSuDZZ5+1Y4891qpXr+7yPH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+3g+IWsjwX6O1UsYqMQNS3yCqLG8+YMcPmzZvnsosf9RGde0zhxXmMcKIuIxyOznzqsoiLH3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2DIw7h4p0Q5/2kfiqUgBT/FYpbFxMBERABERCB8hGIhhep0BjDCphG12GHHWZvvPGGz5n80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XCsrB8V1RsEcgOAZ5PHIqwXr162bnnnmu1atWyZ555xt566y3/CImPk+zkIPdSDflmn+Rz3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UUXXeQW/ihc6tWrl5riRx9SuXcflaO/Pvh5hqmjPvjgAzvggAN8/Zk+ffrYfvvtZ08++aTLfi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PPA+h9GcRVOZCZ42OHXfc0S39UbKEvBcyD8lF/hKIOgl5po5m5A4LVT7wwAOu5ON55tnV85u/</w:t>
      </w:r>
    </w:p>
    <w:p>
      <w:pPr>
        <w:pStyle w:val="PreformattedText"/>
        <w:bidi w:val="0"/>
        <w:spacing w:before="0" w:after="0"/>
        <w:jc w:val="left"/>
        <w:rPr/>
      </w:pPr>
      <w:r>
        <w:rPr/>
        <w:t>91g5Lx4CSXmmTYnBGCPOqKdwu+22m6+x9dlnn/n6M7GmFKP0qMMZmXvhhRfaxx9/bHReM/Uk36Q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//vnnvR1PfXfeeedJ8Z8Dj5YU/zlwE5QFERABERABESgLgaQSASsMPromTZpkbdu2tddee8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9CceGQpU9Th9jZSGsMBVBIJ5PrsVHwg033OBK/zp16tjgwYPdkh0L2LAErog85co1kNPgwx4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hunfvbptuuql/gDVo0CD1gRXhJd+5cgeLOx88s/FMokCgjnr//fd9NNr06dO9gw9rf6z/eb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El2SBUh8uWEqec845rjhp0qSJr2ey9tpru9Kf88GOvZwIVDaBeIZ5fkOeUfoffvjhPr8/ykDW</w:t>
      </w:r>
    </w:p>
    <w:p>
      <w:pPr>
        <w:pStyle w:val="PreformattedText"/>
        <w:bidi w:val="0"/>
        <w:spacing w:before="0" w:after="0"/>
        <w:jc w:val="left"/>
        <w:rPr/>
      </w:pPr>
      <w:r>
        <w:rPr/>
        <w:t>mXnuuee8via/hSrPlX0vdH0RyCSBqGtIc+LEiW40xvSwrK/F92Wohr/LAABAAElEQVSXLl3sgg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W7uSPzqm2SPjjDLnmG2vvfbyKb9mz57t9Tr7unXr+nuBUQNRn8U+k+VQWmUnIMV/2Vkpp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hUGoH4AGOPNQUKlV9++cWOO+44e/nll+3oo4+2e++91xcGjMZVNNQqLdO6sAiUQCAUA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7devmSu1HHnnEtttuO/+ooEMgwpWQREF6RXnZh5LlmmuusfPPP9/oFGEu5S233NIX60ZpG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DhcprAjybDO9/77333DJ48uTJbj2IMoFzPL8859RVUV/ldYHTMh9lYx/1MMoUlP633367NW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OUZpT8WkYXKIQ2L/uYpAZ5hFHhPP/20HXXUUYbVL1PxHXHEEf58U5fHM1yI8pynt03ZFoEyE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117UqVar4RiRG9NAmxwAH2adNznQ//Kf+DsMc6jis/Ymf7nhvEE4uNwhI8Z8b90G5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SCfAxFUqEpNKfBT5POeUUX8i31AR0UgRyjACW7Ezvw5z+zA/cqFEjV2rz8RGKsxzLclazg4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Zv/rqq93iavvttzdG8tSvX9+vDx85EchlAigG3n77bR+FNn78eLvtttvstNNOKxr5jvqa9x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7zj77bK+nmebowQcfNJT+ciKQLwSGDBnihibUTRiZML0klr10AvCcs8mJgAjkD4HopGM+/pi+</w:t>
      </w:r>
    </w:p>
    <w:p>
      <w:pPr>
        <w:pStyle w:val="PreformattedText"/>
        <w:bidi w:val="0"/>
        <w:spacing w:before="0" w:after="0"/>
        <w:jc w:val="left"/>
        <w:rPr/>
      </w:pPr>
      <w:r>
        <w:rPr/>
        <w:t>hzYoivxXX33VOnXq5Ap/RvSwnse0adN8OqCRI0f6SB/i0yFA2Pbt23v9znuANj3TAPGuiDZt/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JxK8V+491YlEwEREAERKCAC8WGFEmHcuHHWoUMHQ+m/8847u9UVc6ITJmmFUUDFV1EKhEA8oyz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1TF8Tlv5YvvKhgIsPkgIpdpmKARvKzcZCvszpzwfYiSeeaL///ru9/vrrKT5lSlCBRKCCCf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wx/9913/uH/448/2h133GGdO3f26QNQEuAKXb6jvqacTO/TtWtXV/ozcudf//qXjRkzxkaNG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7qiCb5MuJwJlIhDyzDzfdFzRgUUn/SGHHOIjVbAExkW9VaZEFUgERCCnCFBfUTevttpq9vPPP9t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3mo3GZRnbo0KFWo0YN22yzzXy0OZ36TNtH+Kjn6PzbcMMNU0r+mjVr+juB87j0Pe8L/Aq9HZBT</w:t>
      </w:r>
    </w:p>
    <w:p>
      <w:pPr>
        <w:pStyle w:val="PreformattedText"/>
        <w:bidi w:val="0"/>
        <w:spacing w:before="0" w:after="0"/>
        <w:jc w:val="left"/>
        <w:rPr/>
      </w:pPr>
      <w:r>
        <w:rPr/>
        <w:t>N3lhZqT4z7U7ovyIgAiIgAiIQAkEopGEchRFygsvvOChvvjiC5/mB38NqSwBnLxyigDPMcoC5hT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t7NFHH7WtttoqpURgyHGxOtggw3To0SmCY4oULP+Zd5UPLjkRyGUCKAqZ4of5f+fOnetWhF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oCorF+i/qaxQbvOOYOxn3008/+cK+WEpHJ0gu30/lrbgJhDxPnTrV5/Rn5FmrVq28E48OvmKu</w:t>
      </w:r>
    </w:p>
    <w:p>
      <w:pPr>
        <w:pStyle w:val="PreformattedText"/>
        <w:bidi w:val="0"/>
        <w:spacing w:before="0" w:after="0"/>
        <w:jc w:val="left"/>
        <w:rPr/>
      </w:pPr>
      <w:r>
        <w:rPr/>
        <w:t>r4v7yVDpC4EA9RQORf4+++zjBif8r1evntdbdFLzDmDUaY8ePTjl7r777rPRo0e78p7OQKauu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+N0as/7gfZAsmMwlP3so55MRdBBVgnoCyKreJW4CIiACIiACGSGQDScsB78/PPPXXm6//77W7V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zBIqVgZjgrlewR4AMCZQHPL4p/rImSSn+uHB8F2ctF7qbMRxAb1pWw2mGHHaxhw4a+sJrkO3fv</w:t>
      </w:r>
    </w:p>
    <w:p>
      <w:pPr>
        <w:pStyle w:val="PreformattedText"/>
        <w:bidi w:val="0"/>
        <w:spacing w:before="0" w:after="0"/>
        <w:jc w:val="left"/>
        <w:rPr/>
      </w:pPr>
      <w:r>
        <w:rPr/>
        <w:t>m3L2F4GQb5SErDuz++67+9Qg+MdItGJhFfU18vzJJ594sffYYw+rVauWT48ieS6WJyF/y4nc0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M333zTDjroIFf6o+ij0yqe8fwtoXIuAsVLIKl0pz6aM2eOG+BAhCk4WVOqe/fuPqUXHfkYl8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mTEkp7XkPMJ3fjBkz3ECFNn4s7ku9j/EKbQIcHQGMDqhevbq3cWWs5lgq7EeK/wpDrQuJ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QPkI0FCjocR+jTXW8KkUtt1229Twy/KlrtgikF0CKAz4wMD6lWkDVl111dRCn1yZ57qYXXy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Bzlu3bm0shhpyX8xsVPbcJ8BHfXTs0bnHWhT4RWde7HO/JJnJYcgz5YZLx44dXYkCEyn+M8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QMgznXgffvihK+zwi5EqxV5fZ4+8UhaBiiEQMhx7OvowLkPG+/fvb82bN/cpfFgDgHPIP3uU</w:t>
      </w:r>
    </w:p>
    <w:p>
      <w:pPr>
        <w:pStyle w:val="PreformattedText"/>
        <w:bidi w:val="0"/>
        <w:spacing w:before="0" w:after="0"/>
        <w:jc w:val="left"/>
        <w:rPr/>
      </w:pPr>
      <w:r>
        <w:rPr/>
        <w:t>94wSIB51G1PNMkogOgUJN2jQIDdcYarKAQMGeIEIzxSWZ555pqdF3GJrF1TMnS35KlL8l8xFv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KQcwRoIEUjCcUgihUaYWo85dytUoZKIRBKLz4OoiOLD4J4tkuJWtCn0suPbDNMWk4E8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EM8tzzLyDeOY+SbrZhcUp45RpZVXxfTE5DfZS1JnnmOQ56Tz3d+l1S5F4HiI4D8Rlv8pJNOSt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FHU1Uzvw3z/tNHZcCuvvLLv6cQmDP7bbLONT+3HiIBwpE3nAB0ILVq0SLUFOM93K473i1zFE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J562oiIAIiIAIiUC4CoTxhj3UFexQs0YArV+KKLAJZJBDWQEwhwHPLxwFbHGfx0nmXNEyCU0yV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FUIaLikDUQ1EvIdtJl/4/ea7Qj5Hn4BKcCr3MKl9+E4jnNJ7bYpbf/L6Tyr0I/J1AUp6T349J</w:t>
      </w:r>
    </w:p>
    <w:p>
      <w:pPr>
        <w:pStyle w:val="PreformattedText"/>
        <w:bidi w:val="0"/>
        <w:spacing w:before="0" w:after="0"/>
        <w:jc w:val="left"/>
        <w:rPr/>
      </w:pPr>
      <w:r>
        <w:rPr/>
        <w:t>/1D0R+w4lx4eJT9bSa5q1aoleXvbv8QT8swaASn+s4ZWCYuACIiACIhA5glEw4t9+pb5qylFE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vZWeZzor/ciKQywTSn1nyquf2rzuWzkZccvlJVt4gkP7Mhp/oiIAI5D8BOqNxyHn6cdIvShp+</w:t>
      </w:r>
    </w:p>
    <w:p>
      <w:pPr>
        <w:pStyle w:val="PreformattedText"/>
        <w:bidi w:val="0"/>
        <w:spacing w:before="0" w:after="0"/>
        <w:jc w:val="left"/>
        <w:rPr/>
      </w:pPr>
      <w:r>
        <w:rPr/>
        <w:t>sQ//Zdkn0+BYrmIISPFfMZx1FREQAREQAREQgQoikGzEYrWGxVrSYa3CEFUanJxnz5BU4nEcFm6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k+YRimyjnikVbETV5HxyIgApknkJRvRkMsWLBgkYsgj8gucsp55Bl5DRnFjy1kPj0+iUV44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+IhfTHxEQgXIRSMozskq9mnTIX8gg55HdkM+QcfyQ+ZLikxbhCUP4kHuO5URABESgGAkk338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f9gk/4xT78l2WfiTSW5brFHEeK/2K++yq7CIiACIiACBQggWSDEmUAW7pDQYACIHku4uEfb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OY8yIVzEjf/ai4AIZIdAUtZQ8pe0DkIo+TjPhot46X4lxS8p5xG/pHPyEwERWDYCSbmi7k3Wv5Fi</w:t>
      </w:r>
    </w:p>
    <w:p>
      <w:pPr>
        <w:pStyle w:val="PreformattedText"/>
        <w:bidi w:val="0"/>
        <w:spacing w:before="0" w:after="0"/>
        <w:jc w:val="left"/>
        <w:rPr/>
      </w:pPr>
      <w:r>
        <w:rPr/>
        <w:t>1NfJ8xEvKc/J8xE39vEe4H/EjXPai4AIiIAIiEAhE/j7l3Ahl1ZlEwEREAEREAERKHgCWBCi+EMJ</w:t>
      </w:r>
    </w:p>
    <w:p>
      <w:pPr>
        <w:pStyle w:val="PreformattedText"/>
        <w:bidi w:val="0"/>
        <w:spacing w:before="0" w:after="0"/>
        <w:jc w:val="left"/>
        <w:rPr/>
      </w:pPr>
      <w:r>
        <w:rPr/>
        <w:t>8OKLL9rAgQNtzpw5/rG/xhprGAtTbbvtts5h6NChVq1aNdttt908DsqB9957z2bOnGnNmzc3zg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jh2XihhtuaBdeeKGnTTqbb755Km7Bw1UBRaCSCSCHbMgqi8/dcMMNvkfekftDDjnE2rRp42E4</w:t>
      </w:r>
    </w:p>
    <w:p>
      <w:pPr>
        <w:pStyle w:val="PreformattedText"/>
        <w:bidi w:val="0"/>
        <w:spacing w:before="0" w:after="0"/>
        <w:jc w:val="left"/>
        <w:rPr/>
      </w:pPr>
      <w:r>
        <w:rPr/>
        <w:t>P2zYMOvQoYNbEtOR99NPP9n7779v+++/v/3666/Ws2dPmzFjhr8fQiGIfE+bNs3mzp1re++9t5/j</w:t>
      </w:r>
    </w:p>
    <w:p>
      <w:pPr>
        <w:pStyle w:val="PreformattedText"/>
        <w:bidi w:val="0"/>
        <w:spacing w:before="0" w:after="0"/>
        <w:jc w:val="left"/>
        <w:rPr/>
      </w:pPr>
      <w:r>
        <w:rPr/>
        <w:t>mnG+khHo8iJQMASQq6ivP//8c7v99ttd9pBn5PXYY4+1/fbbz8v7ySef2FdffWVHHXVUSp5Hjx7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1atbLPPvvM48+aNSvFh8Uqr7rqKiMu9X+TJk1UX6fo6EAEREAERKAYCPxlAlMMJVUZRU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ioIAioSYLgCl/9ixY61BgwZWt25dV+CjSHjuueecxbPPPmvDhw93JSHx2N5++2277777/DxK</w:t>
      </w:r>
    </w:p>
    <w:p>
      <w:pPr>
        <w:pStyle w:val="PreformattedText"/>
        <w:bidi w:val="0"/>
        <w:spacing w:before="0" w:after="0"/>
        <w:jc w:val="left"/>
        <w:rPr/>
      </w:pPr>
      <w:r>
        <w:rPr/>
        <w:t>w7feess23XRTW3311W3NNdf0Rax+//13e+SRR+zrr7/2cCgu5ERABLJPIOSUK40aNcoee+wxl+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ZxhtvbJdddpn16NHDlfQTJkywe+65x+WadwJxf/nlF7vttttc2c95ZJ3OPJSCa621lrGgH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L71kr776qsfhWsSVEwERyCwB5Crqz9dff91ee+0122qrrVyWkccuXbpYnz59/KIo75F34oQ8f/P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7PBEDxz/k6derYaqut5vLMopN02D355JP27rvvejqSZcegHxEQAREQgSIhIIv/IrnRKqY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FAsBPvKTlrlnnXWWYQ0Y7swzz3QlQIsWLVzBV716dQ+PhSGuatWqqfjrrruuEb5Tp04R3f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pglJXm+RgPojAiKQUQJJWWN+/j322MMV/XGRXXbZxa699lq7+OKLDWtfOuuIw9Rc7FddddX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9YFB966KHWq1eviJ7aM6Ig+S5IXjcVSAciIALlIoBchWyhzMeaH9kNV69ePa+vTznlFJdnO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/KMYj+m8eG4Xbt2dsUVV0T01J53AbKPi+ulTupABERABERABAqYgBT/BXxzVTQREAEREAERKH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PZNmjTJrQNREnKMlT7D/XEo7hkRMGbMGJ/eB2UCFoR0BuBmz57t59kTFxeKxLBSdE/9iIAIVD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HhM64HCkGl7mLaLqboYnUNHHgrB3377zb788ktjlA6K/I8++sjPIevIMNMB0ZFHOqFArFmzp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Vfkt1wSIngCxSVyOvyPAHH3xg6623nlNBZqdMmeL19fTp012emR4IhT+OeOPGjfO41NfEJ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/v51VnOwb9iIAIiIAIFBkBKf6L7IaruCIgAiIgAiJQTASYwgOL/4suusjn60aZwPzdTB+AQ6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EDBqSm8mA9gNNOO83Powi8+eab7cEHH/T4eBL+hBNO8PMoBpMbnigj8ZNVoSPSjwhkjQBTgbz5</w:t>
      </w:r>
    </w:p>
    <w:p>
      <w:pPr>
        <w:pStyle w:val="PreformattedText"/>
        <w:bidi w:val="0"/>
        <w:spacing w:before="0" w:after="0"/>
        <w:jc w:val="left"/>
        <w:rPr/>
      </w:pPr>
      <w:r>
        <w:rPr/>
        <w:t>5puGoh6ZQ2nInPw33XSTyx9T9tCRxxoeOOR53rx5tuWWW1qVKlVcMThixAirX7++h0cx2LRpU5/G</w:t>
      </w:r>
    </w:p>
    <w:p>
      <w:pPr>
        <w:pStyle w:val="PreformattedText"/>
        <w:bidi w:val="0"/>
        <w:spacing w:before="0" w:after="0"/>
        <w:jc w:val="left"/>
        <w:rPr/>
      </w:pPr>
      <w:r>
        <w:rPr/>
        <w:t>i9EALCpKurjYS74dh35EIOMEUNBfcMEFNnjwYFfi05nXtm1bu/LKK/1adLoz/RYyGvI4f/58X4+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5WZeHdXfoDESeDz/8cJ8KCNknTnIjjuQZCnIiIAIiIAKFTECK/0K+uyqbCIiACIiACBQpg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AnSsCTTjrJnn/+eV8ocMcdd/T5vAmDte/ll1/unQOBivmEUQbiUBxccskldt555xkKBpSBW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X14r/7KVMSNLQsQhkhwDWv82aNbNnnnnGmK+fKb1Yy2OLLbZw2UVxyHzhLPKNEh/ZZR7ws8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y388dtrr738PPLNefxQIKI4RN4l39m5d0pVBNIJjB8/3k5Y2Kneu3dvX7CXBbjppGP9DuQQK/7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M+vfvn5LnV155xa677jpPCov/1q1b2wMPPOAdfMgx8UKuo14uSabx47ycCIiACJSFQLwz2Gs0</w:t>
      </w:r>
    </w:p>
    <w:p>
      <w:pPr>
        <w:pStyle w:val="PreformattedText"/>
        <w:bidi w:val="0"/>
        <w:spacing w:before="0" w:after="0"/>
        <w:jc w:val="left"/>
        <w:rPr/>
      </w:pPr>
      <w:r>
        <w:rPr/>
        <w:t>UVmIFX4Y6pDY4vnIlVJL8Z8rd0L5EAEREAEREAERyBiB+IDnw5/pP2iAoUSgE4A5hJkegIVAkw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4x1QcKPxxWwUwbQriYzx//SB+LYuJEPM7hcq3B91eu9CsChUUAuQv5rlGjhg0ZMsQVhdtss4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JLpehvEeRT3jkHEUgMsx/5gzHMQc4jnM4wuEX/93z/38k30kaOhaBzBBAVplmD/liFA7yT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9ttv7yN5uAoyy/mkPFPP44gf9TV1d9IRBz/isyVd1OdJPx2LgAiIwOIIRBuAPVtJ7YTFxZV/Y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Rr8RzkgslluI/F+6C8iACIiACIiACIpAxAtEQJ8GpU6f6fL80wLDkbdOmjT366KNuGcxc31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/gyVQ/kydP9vxgYci0A6QTcwajmOjcubPNmDHDFxFEMcE84swzjD/TjkQnghQKGbutSkgEn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WkTPW4UD2brzxRuvQoYNb8hMWuQ05jPcA8s37gO2pp57y6b+YBgzFIel07drVFZD33HOPjy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essVogEhXt0YERGDZCCTlmXU2mLsfuWJKru22285H22Hl/91337kfdXHIHftYu4erI7sPP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T+HHaCA6BObOnevT89GJd8stt9ioUaM8DnFpDzRu3NjfA3QGRLrLVhLFEgERKAYCvLN4V9DOZ8+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cff/xbh2IxsFAZ/yLAs0C7kI5npqTDxXPyV4jK/5Xiv/LvgXIgAiIgAiIgAiKQQQI0xMP6hg/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Xqeer4o9jr1auX9V84VQCNskMOOcSw2sdxHrfLLrsY1sM4pg4h3OjRo/0/xzTwUPK3b9/ehg0b</w:t>
      </w:r>
    </w:p>
    <w:p>
      <w:pPr>
        <w:pStyle w:val="PreformattedText"/>
        <w:bidi w:val="0"/>
        <w:spacing w:before="0" w:after="0"/>
        <w:jc w:val="left"/>
        <w:rPr/>
      </w:pPr>
      <w:r>
        <w:rPr/>
        <w:t>ZkwnhD+NPhSJuEjL/+hHBEQgYwSSssWUPu3atfO0GZGDbCKXP/zwg0/HtdFGG7nlPwHincC6H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FPspAjuOjPdKmQ7Bly5a+sDcKRBznmA4ojv1APyIgAuUigFyFBf6uu+7qU3ORIEp75Dmm2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+V/WPeHPFO/09GHo6PgmGOO8XU9SJeNuhm5pS1ARyHTCeFPW4A6G0cYOREQARFYEgHeFbw/e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WWXXeYGBLxPOCdXXAR4FmhLsq299trWo0cPa9SoUapeyZVnQor/4nouVVoREAEREAERKHgC8VFP</w:t>
      </w:r>
    </w:p>
    <w:p>
      <w:pPr>
        <w:pStyle w:val="PreformattedText"/>
        <w:bidi w:val="0"/>
        <w:spacing w:before="0" w:after="0"/>
        <w:jc w:val="left"/>
        <w:rPr/>
      </w:pPr>
      <w:r>
        <w:rPr/>
        <w:t>QfnYD4dygYY6Uwhcc8017n3AAQfE6ZTyYaeddjI2XFj4pgIlDrBCZCvJhSKjpHPyEwERWHYCyH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KH4Z8OFIpCPMD7EwzHlDw5FH44FvcOP0TtYAS/O3XrrrSWeirRKPClPERCBMhNAlkN2UfyHizq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xiDn/m+mfOf1zIIGt6sOEaNGjgC/n6n7QfOgGjXk87lUor3V//RUAERCAIhKI/lP68t1gv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cw4jCMfyKO9oVJgHqL54ENhf/YsWMtjESaNGniiv8IE+3VyiYhxX9l3wFdXwREQAREQAREI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haGwxDQAKBBro0WinYY5lDo21aKSjREiep2GPZWHSij8ySbqcI27Ej3P4RwdD5CHOaS8CIlB+</w:t>
      </w:r>
    </w:p>
    <w:p>
      <w:pPr>
        <w:pStyle w:val="PreformattedText"/>
        <w:bidi w:val="0"/>
        <w:spacing w:before="0" w:after="0"/>
        <w:jc w:val="left"/>
        <w:rPr/>
      </w:pPr>
      <w:r>
        <w:rPr/>
        <w:t>Akn5Rk6RQeQu5Bf5ZJoQZJrj9PMRJ2Sed0S6i/TCIjjO8x6JePiRvpwIiMCyE0jKM7LK/5Ax5At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ZDJqNuDnkPeeY88dNllpxF3PRzXCfaBoSTPENBTgREIJ1A8n3DMe+Ns846y26++WbbeeedrW/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5eUIRLj6//hUEg7i976h5Gmg4fPtw6derkBaROwR+Xa/WJFP9+W/QjAiIgAiIgAiJQKASSjS0+</w:t>
      </w:r>
    </w:p>
    <w:p>
      <w:pPr>
        <w:pStyle w:val="PreformattedText"/>
        <w:bidi w:val="0"/>
        <w:spacing w:before="0" w:after="0"/>
        <w:jc w:val="left"/>
        <w:rPr/>
      </w:pPr>
      <w:r>
        <w:rPr/>
        <w:t>+MOFPw12NhyNtHCLO58ME2HZ47+4c5FWMryORUAEyk8gKVt0soVlcPizTy7EnX4+PU4ybHru4j2R</w:t>
      </w:r>
    </w:p>
    <w:p>
      <w:pPr>
        <w:pStyle w:val="PreformattedText"/>
        <w:bidi w:val="0"/>
        <w:spacing w:before="0" w:after="0"/>
        <w:jc w:val="left"/>
        <w:rPr/>
      </w:pPr>
      <w:r>
        <w:rPr/>
        <w:t>7h/XSvfXfxEQgaUjkJSlpLyFP/KalNEIkzwfMs65OF9SLhZ3LtIqKY78REAEipcACl4c74hQ6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fpX/Tpk193TCs/eWKj8Dnn39u55xzjnc6H3TQQfbss8+mOp/j2ckVKv/72s2VHCkf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IiACIiACIlDBBMK6m8symig6Drt16+bT+zCly2OPPeZT/DCaiM4BdSJW</w:t>
      </w:r>
    </w:p>
    <w:p>
      <w:pPr>
        <w:pStyle w:val="PreformattedText"/>
        <w:bidi w:val="0"/>
        <w:spacing w:before="0" w:after="0"/>
        <w:jc w:val="left"/>
        <w:rPr/>
      </w:pPr>
      <w:r>
        <w:rPr/>
        <w:t>8E2q4MvxTLBh9PXBBx9Y8+bNjTWhHnroIV/YF8V/dETzLOSS8l+K/wp+WHQ5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CB3CIQSv9Q9KL057h79+52ww03WLrSn/NS+ufWPcxUbpLPAmlyr0eOHGn7</w:t>
      </w:r>
    </w:p>
    <w:p>
      <w:pPr>
        <w:pStyle w:val="PreformattedText"/>
        <w:bidi w:val="0"/>
        <w:spacing w:before="0" w:after="0"/>
        <w:jc w:val="left"/>
        <w:rPr/>
      </w:pPr>
      <w:r>
        <w:rPr/>
        <w:t>7LOPK/15HlhUfvDgwX7JXH0OpPjP1BOhdERABERABERABERABERABERABERABERABERABPKSQF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/TFghuL/wsuuMAXGmeRcCy8WWx8/vz5rggmXEwFlJcFVqYXS4BngXvLPcbSH6X/vvvu60r/W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06bJIXMLlopPiPxfvivIkAiIgAiIgAiIgAiIgAiIgAiIgAiIgAiIgAiJQYQRCeYvSn2l8Lrzw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677nnnjZgwACf3ofMrLjiihWWJ12o8gkwvQ9z+c+aNctQ+p9++uk2b948fw7C0j/2lZ/bR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xf+iPPRPBERABERABERABERABERABERABERABERABESgyAig+Efpj1L3kksucaV/w4YNrWfPnu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Yt/4uMixFWVxGe9DB88UXX9hxxx1n06dP9+meTjvtNB8JwnOSq8r+5A2T4j9JQ8c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IAIiIAIiIAJFRwBFLsp/5m+/7rrrvPxTp0716X5mzJhhK6ywQk4t3Fp0N6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4ziv3r16q74Z/QHzwRK/wULFnjnD+fzwUnxnw93SXkUAREQAREQ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IGoGw4H7iiSfc2htrfyy7sfZG6a/5/LOGPqcSpvOnSpUqNm7cOL/3HTt2dKU/HQCxoHM8Kz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yI8V/CVDkJQIiIAIiIAIiIAIiIAIiIAIiIAIiIAIiIAIiUDwEUPii0K1ataqtvPLKdtNNN1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cAP75ouwtnjuWnZJi1Y/if+jQodahQwerXbu2T++D0h/Hc5IvTor/fLlTyqc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EBWCIRiH8UvSt5NNtnEatWqlZVrKdHcJ7DOOuu4kn/u3Lk+8oPng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JFyfFf77cKeVTBERABERABERABERABERABERABERABERABEQgqwRQ8GLVjcKXudzzTdmbVThF</w:t>
      </w:r>
    </w:p>
    <w:p>
      <w:pPr>
        <w:pStyle w:val="PreformattedText"/>
        <w:bidi w:val="0"/>
        <w:spacing w:before="0" w:after="0"/>
        <w:jc w:val="left"/>
        <w:rPr/>
      </w:pPr>
      <w:r>
        <w:rPr/>
        <w:t>kDhT+jC10/z58720yYV8o3MoXzBI8Z8vd0r5FAEREAEREAEREAEREAEREAEREAEREAEREAERyD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wofGNO93yy8s46nAK/QHT0FMI9l+K/wB9WFU8EREAEREAEFkcg5iaMIYsxp+XiwstfBCAQz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iV5LEq5QSAp3xzzAaP7lBv3JtdzwfMSlm3J5yjX813I+UveB8lzId/p7JSNdz8bz47qgewwVq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kKsEpPjP1TujfImACIiACIhAFgkkP/4YvhoLFWXxkkq6wAiEJUyBFasgipOUb45xkvGCu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4bqQkrDDki71QUp7jvSt5XiwunSiBgOS5BCjyEoECIBD1A99ybOGSoxQiTJzLxD7SZB/HkW56</w:t>
      </w:r>
    </w:p>
    <w:p>
      <w:pPr>
        <w:pStyle w:val="PreformattedText"/>
        <w:bidi w:val="0"/>
        <w:spacing w:before="0" w:after="0"/>
        <w:jc w:val="left"/>
        <w:rPr/>
      </w:pPr>
      <w:r>
        <w:rPr/>
        <w:t>JyP1Ftvyyy+fyiN1GPFwamcEueztpfjPHlulLAIiIAIiIAI5SSDZQGP+Qhpiv/32m02dOtVWXHH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sJzOvTFUqgfiwWGWVVWzddddNPStqtFfqbfnbxeOjixPIOx+AP/zwg6200kqpe/a3SPIoegJ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8IOe1a9d2Hvowr9zHIupr9mzIMvdn3LhxkufKvTU5f3Wek3h+YmHS+J/zmVcGRUAEykQg2t8o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7hKPeiDZhhC1TwqUESr5HSDPSTfeP/9RbbLhkHiNeKZfSqQwRkOI/QyCVjAiIgAiIgAjkA4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LGPRYu+//57u+CCC2zUqFG+iBHn5EQgnQBKhKpVq7rSaf3117frr7/e6tat61Y8yYZ8ejz9r1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/sw8LqyiuvtMcff3yRj7OKzZWulssE+PimPqBjiG3BggV23nnn2aGHHurZ5lnSB3rF38HgHrKM</w:t>
      </w:r>
    </w:p>
    <w:p>
      <w:pPr>
        <w:pStyle w:val="PreformattedText"/>
        <w:bidi w:val="0"/>
        <w:spacing w:before="0" w:after="0"/>
        <w:jc w:val="left"/>
        <w:rPr/>
      </w:pPr>
      <w:r>
        <w:rPr/>
        <w:t>4oRO+osvvtheffVVr6+RcTkRSBJAVpFhOuh5Zqifr776amvWrFmqIyAZXsciIAL5S4A6ADnnG+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zmTNnemEaNWpkrVq18ro76gna8TjeCbwnqFuifsGfdNgifJwP/wjLnvikQ9th3rx5VqVKF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6RHuF+/PFH+2Gh8cluu+1m7777rtdd22+/fcr6n/QjP+zlMk9Aiv/MM1WKIiACIiACIpCTBKK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6G2QorrGBjx461Y4891kaMGGGbbrrpIsMwc7IQylSlEKBhX716dX9OyACjRI4++mh/ZvhAkOK/</w:t>
      </w:r>
    </w:p>
    <w:p>
      <w:pPr>
        <w:pStyle w:val="PreformattedText"/>
        <w:bidi w:val="0"/>
        <w:spacing w:before="0" w:after="0"/>
        <w:jc w:val="left"/>
        <w:rPr/>
      </w:pPr>
      <w:r>
        <w:rPr/>
        <w:t>Um7L3y4aMs49YeM+de/e3a699lpbbbXV/H7xgcZHlpwIBAHqg2rVqtk333zjI7/wHzZsmCv+9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+H4oQ5BqH7J5yyin24IMPGp2vG2ywgStddI8q/t7k8hWpr3nfjxw50p8Z8kpHUSj+cznvy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SEaD+pk03ePBg6927tzVp0sTb5C+++KK9/vrrdvPNN/s3H+102oQ43hEcR/s92SakvuF/7CM3</w:t>
      </w:r>
    </w:p>
    <w:p>
      <w:pPr>
        <w:pStyle w:val="PreformattedText"/>
        <w:bidi w:val="0"/>
        <w:spacing w:before="0" w:after="0"/>
        <w:jc w:val="left"/>
        <w:rPr/>
      </w:pPr>
      <w:r>
        <w:rPr/>
        <w:t>/I/w4ce1Uer36dPHjYGoozAeCEccNpT9DzzwgCv+Bw4c6O2N7bbbzs9FnoijuizIZX4vxX/mm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cg5AjS8QokQCsGffvrJ2rZt68rcc845x04++eTU1AHJRmDOFUYZqjACPDd8IKy55p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0cP++CDD/z/6quvbiuvvLI32tVQr7DbUeqFkjLOMR9TWG1fd911tu2229o999zj0zMh/5LvU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mQb2T53//+tyuVKTwyjeIQRxi5iicQ3JP7k046yR566CFr2bKlXXXVVX6POC95rvj7k4tX5Fm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k3mOPPeYWwNHRS8ceTvV1Lt455UkElp1AyDTyf+6551rXrl09MZT+l156qX3yySe2zTbb2JQ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z555/3TuO9997b63Y6A6ZPn+7+vCP22GMPf3/88ssvtuqqq9rnn3/uBmIHHHCAG/8Q/sMPP/Q0</w:t>
      </w:r>
    </w:p>
    <w:p>
      <w:pPr>
        <w:pStyle w:val="PreformattedText"/>
        <w:bidi w:val="0"/>
        <w:spacing w:before="0" w:after="0"/>
        <w:jc w:val="left"/>
        <w:rPr/>
      </w:pPr>
      <w:r>
        <w:rPr/>
        <w:t>CVunTh174403rF+/fkb9VK9ePZs8ebLR6cAIgH333deV/BiaseG4DqORaIv+/vvv/p5q3Lhxq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OB9ZMxAlL8ZwylEhIBERABERCB3CRAY5CGFHs2Gm406o488kh755137PTTT7eePXu6Ijc3S6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BO+64w+6++25bZ511bOutt7a33nrLnyU10Cv7zvxPMRsyHhZZdOb16tXLGjZsaEOGDLHa/z9n</w:t>
      </w:r>
    </w:p>
    <w:p>
      <w:pPr>
        <w:pStyle w:val="PreformattedText"/>
        <w:bidi w:val="0"/>
        <w:spacing w:before="0" w:after="0"/>
        <w:jc w:val="left"/>
        <w:rPr/>
      </w:pPr>
      <w:r>
        <w:rPr/>
        <w:t>e+XnWDnINQJ83KMwmDhxoiuV+ZCfM2eOZzOeq1zLc6HmhzoaB3dkmT0bI/Mefvhh22effVzJw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QEoGXXnrJrrjiCps/f75P9fHCCy/41D8lhZWfCIhAYRCg7kDpPmvWLFe6f/fdd153sL7H+++/</w:t>
      </w:r>
    </w:p>
    <w:p>
      <w:pPr>
        <w:pStyle w:val="PreformattedText"/>
        <w:bidi w:val="0"/>
        <w:spacing w:before="0" w:after="0"/>
        <w:jc w:val="left"/>
        <w:rPr/>
      </w:pPr>
      <w:r>
        <w:rPr/>
        <w:t>78Zd+++/vyv5+/bta48++qg988wz3lFw1lln2VNPPeV1S//+/V0Z36VLF2vevLlNmjTJ+AagX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//LFb7tN5cOONN/p6MyjwWSdu6NChbiR0yCGH2M8//+wjEJ599ln/7oy6jfcSxkR8izL1T+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X2UQrLOK4w7klulkOI/t+6HciMCIiACIiACGSVAQ4vGFHs2LANpGGIxiPU2DS6Ug1hiMCcsDb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0I0osrwjwDKB0YrFnGvooBVH6M/3HgAEDfPgwz5Vc5RLgPsV94H7xHxnmfiHX9evX9zlfN9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8l35d6qnLo6zwkb7/2PPvrI6wM+0u+8806rvbCDCGs9uYonkC7PYcnfpk0bV9LsueeeNmjQILf0</w:t>
      </w:r>
    </w:p>
    <w:p>
      <w:pPr>
        <w:pStyle w:val="PreformattedText"/>
        <w:bidi w:val="0"/>
        <w:spacing w:before="0" w:after="0"/>
        <w:jc w:val="left"/>
        <w:rPr/>
      </w:pPr>
      <w:r>
        <w:rPr/>
        <w:t>V31d8fcnV6+YlGeUbDwvKOI4pjMP5Z6cCIhAYRNgJO5FF11k9957r1vPI/so+lGy03HctGlTu+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/wbkLn/sdynjsFIpH379q7kZ+Q3o8EZOUQHAuvJTJs2zW666SbvDKBTkTZCx44dferImjVr+r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6+9ZljtY2RCJ8IRRxxhM2bMcD/WpYm6jDvASACmmaVTgW9R8hbfqdGeLew7VTmlk+K/crjrq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KQdQLpSgQUggz1ZMgmDb5OnTrZrbfe6g0ylIYxDDMZL+uZ1AVygkDynvMs4FD633LLLa5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UZSDDhefOnevniSNXeQRKumfIONP70FnDkGssPVH6x5oe5DYZr/JyrytXNIGQ19gzFdRnn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Bx10kI0fP96uueYa/5h/+umnPWv6AK/YO5SUS+QVWWbfrl07V/rvvvvursBl+gXJc8Xem1y9Gs9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553x911FFeRzM65MADD3RLXfIvec7Vu6h8iUBmCLCoL8ZcKN5RtE+YMMHb70zzuOGGG/oaA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8s6gDvn2228Ny3ymA2K9GBTyNWrUMDoQWIiXumfttdf2bwGm9KEz8YYbbvApYvkmYJ0vpgBld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NucfC6X8wINhss838ncN1+JaI9xQlJS5tVL4l6FigTovvjmQHQWaoKJUgIMV/kNBe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IAI2s+NCLRZyw9Mf6gwXfTjzxRF+MiUYZG42taHiBIdlIKyAsKkopBLjnPAM8Nyidbr/9dj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9Q4Dhuyj94xkhTDxfpSSpU1kikJRv5Jd7gd/555/vc/pvvvnmPjoDpT/yz/m4d2RJ8p2lG5Pj</w:t>
      </w:r>
    </w:p>
    <w:p>
      <w:pPr>
        <w:pStyle w:val="PreformattedText"/>
        <w:bidi w:val="0"/>
        <w:spacing w:before="0" w:after="0"/>
        <w:jc w:val="left"/>
        <w:rPr/>
      </w:pPr>
      <w:r>
        <w:rPr/>
        <w:t>yXLf2VD6M73Pfvvt58oBlP50GOE4H89TjhenYLIXzCkQ8sz7F6UI9TQK3F133TWl9EeeVV8XzK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0F4bnA8L1jiosTj+WHxZ6z+w0meg4T2IlB4BOI9gOwzrQ9KfBxKfNbqwfKfegPLfjbagnQSM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+/PJLD8MUsCwej6U/bQQU9KTN1DzEYZQZSvpXXnnF00dpT0dDt27dPH08zzjjDF9QfPTo0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7p9qgvIdwjC4kH7vssovHZ90B8s21uI6U/44p4z9S/GccqRIUAREQAREQgconEA0sGoI04GjQ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wwa70P+200+y2227zTPLBKCcCQSAa3MznydoPDON9/PHHbfvtt081yOPZijjaVzyBUOTwo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Q86xvEKBy73CahsLLxzyLycCSQJY+jPyC4vAUPqzCCiWefFsSc6TxLJ7HKyRY+pkpkZAATNw4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uZe4NTvKc3XuRj6mj9GfqDp6j++67zy1xJc/5eCeVZxFYdgLUHYMHD/Y24UorreRruGHVf+WV</w:t>
      </w:r>
    </w:p>
    <w:p>
      <w:pPr>
        <w:pStyle w:val="PreformattedText"/>
        <w:bidi w:val="0"/>
        <w:spacing w:before="0" w:after="0"/>
        <w:jc w:val="left"/>
        <w:rPr/>
      </w:pPr>
      <w:r>
        <w:rPr/>
        <w:t>V7qynjn9GQnKVD6XX365vfzyyx529uzZ3hHA/1dffdX4T8czFv68U1DGx3Q9F154oZ9D4R9W/uzH</w:t>
      </w:r>
    </w:p>
    <w:p>
      <w:pPr>
        <w:pStyle w:val="PreformattedText"/>
        <w:bidi w:val="0"/>
        <w:spacing w:before="0" w:after="0"/>
        <w:jc w:val="left"/>
        <w:rPr/>
      </w:pPr>
      <w:r>
        <w:rPr/>
        <w:t>jBljb775pnc0sCYA6wEwjSD+fH/SaUB6OPZ0SGB4ULduXe8EYFQCnQrRibHsFBRzcQT0JbA4Mv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gTwmEJYTNARZ4Ikhm++9954deuihPscjDT8UhqFwyOOiKusZIBCNbRRPzAdM59DGG2/s</w:t>
      </w:r>
    </w:p>
    <w:p>
      <w:pPr>
        <w:pStyle w:val="PreformattedText"/>
        <w:bidi w:val="0"/>
        <w:spacing w:before="0" w:after="0"/>
        <w:jc w:val="left"/>
        <w:rPr/>
      </w:pPr>
      <w:r>
        <w:rPr/>
        <w:t>1qY77rijN9oZxhvhMnBJJVEOAtyHuBd8oF111VW+8RF18803u/JQMl4OwAUYlY936gOG8LOwO1Z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P+eKjPoh9AWLIySKFPMOdBRK7du3qVtuNGjXyuZWZoo8wnNe9yclbWOGZiucB5RrzaSPbTL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br6/pIIpnJfYVnkldUAREIOsEkH0ci+0yjetjjz3m/5mmp//ChXpR9rNNnz7dF/3m3UAHARb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2GIQCW/61bt7bjjz/eFfuMFo10Uewz4pcRAL1797ZTTz3V6ADAuIT1BKpVq+Zz9ZMmU8iys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qIaYfohCS9Fi1aeL74pqAjmzbJXXfd5fUd9d4qq6ySemd5QP1klIAU/xnFqcREQAREQAREID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Qhh7TtYwYMcIzhrIHK4vkh2DyODdyr1xUNAGel7D258Nhiy22sH79+vliYAzzDaW/npWKv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y/km7NM68CHFg4Fbvfu3d1iKzr2QkHkAfRTtAT4yOYD/uuvv3brvWuvvdbn/+WZQRHAVABylUMg</w:t>
      </w:r>
    </w:p>
    <w:p>
      <w:pPr>
        <w:pStyle w:val="PreformattedText"/>
        <w:bidi w:val="0"/>
        <w:spacing w:before="0" w:after="0"/>
        <w:jc w:val="left"/>
        <w:rPr/>
      </w:pPr>
      <w:r>
        <w:rPr/>
        <w:t>5Jl7ceONN9r999/vGcHy8oQTTvCpFnj3skmeK+ce5dpVkWfm5P7000/dUpb1eI455hh/Vqiv6c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RKHwC0XZv1qyZsaU73hXUGyjr2cLhzwjR5557LrwW2XMOh2KfzsVwTD+X7jA4CUcHQEku0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Drr7++j2yL/9pnj4AU/9ljq5RFQAREQAREoNII0KBDmfP999+7NQfDKrH4QJGAkwK30m5Nzl0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hidAhDhLE4ZW5OrMn5T5j4uMi5AhRhhkIJyP1heDaWWQ0aNHCZp7MP2ZfipwgfjMUUGfnlmf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/dopyP+HPPPdc7inh24nlaTHR5Z5kA94f7MGPGDBs+fLgrdJFnZJj5lsPyMsvZUPJ5QiDkmWk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j5JNPXkTpL3nOkxupbIpABgjwPkDmqS/owOc/Dj/qfeoP/OhYjnP4sUWceGdwPuobjonPn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GAvjTyUhc0mZPGMLG9ZNp8F1K+IhP2vgRF3/iEp505DJPQIr/zDNVikVKIF5U7HmJyYlAoR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Yyjme90MpXaOXhPsW9opG19dZb+2K+1atXT/kXWplVnmUjEM8JsVmsC2sdrHB4bmiYqxG+bFy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7hmNftWpVu/TSS61x48ap+5bt6yv9/CGALDO0nrnAO3bs6MPuQ74pRTxL+VOiwsppsm3FN8R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nU/xssskmrkQJRUxhlVqlWVYCKNaomwcMGOB1NtNooDzjOYlnaVnTVjwREIH8IhBtdOS/t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XrU9fGeIHwo9Cl1+Eea4RcdAPiTTrgIF378Lyk9/CJvpBUOf4yLwkV68V/7zBH4H/XMpamURK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/QHlhxYutqECosEVDQJVyftxq7lNsfCSi8N98880XabDlR0mUy4okwMgQFIIoEWiccxz1X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Q9daMoGQ77CiYk2GWrVqLTmiQhQtgRo1avhHOSNFaKvyDCHf7OUql0BSnpmSqU6dOr64euXmSlfP</w:t>
      </w:r>
    </w:p>
    <w:p>
      <w:pPr>
        <w:pStyle w:val="PreformattedText"/>
        <w:bidi w:val="0"/>
        <w:spacing w:before="0" w:after="0"/>
        <w:jc w:val="left"/>
        <w:rPr/>
      </w:pPr>
      <w:r>
        <w:rPr/>
        <w:t>ZQLM4Y1jDu1QzEmec/mOKW8iUDkEoo6PPbmI49hHztL/p/uXdD7plzxOXifS0b5yCEjxXzncddUC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sXPHhTa8lypL+CxdS4aMq2eNZIEVWMYqMAJU3zzYL7rAoD0qDeNaLDEXeFjfeUyj/meYHy+Dw</w:t>
      </w:r>
    </w:p>
    <w:p>
      <w:pPr>
        <w:pStyle w:val="PreformattedText"/>
        <w:bidi w:val="0"/>
        <w:spacing w:before="0" w:after="0"/>
        <w:jc w:val="left"/>
        <w:rPr/>
      </w:pPr>
      <w:r>
        <w:rPr/>
        <w:t>y9tCKeMZJZB8HlD0I/fJhjvHhJHLPQJxX3gvo/xBzpOW3LmXY+WoMgjEM8EzwjND+zQp45WRJ13z</w:t>
      </w:r>
    </w:p>
    <w:p>
      <w:pPr>
        <w:pStyle w:val="PreformattedText"/>
        <w:bidi w:val="0"/>
        <w:spacing w:before="0" w:after="0"/>
        <w:jc w:val="left"/>
        <w:rPr/>
      </w:pPr>
      <w:r>
        <w:rPr/>
        <w:t>7wSS8sx3BPLMJoOiv7MqZp94Jlh/JynPHEuui/nJUNlFQAREoGQCUvyXzEW+IrBEAsnGVTTA+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nn3xSSv8lElSAXCbA882wPZ7teNaZD/iqq65ypRJTBsjlB4H4CGSP8oAt7ml+lEC5zDaB5PO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6yfV2lX34CyfuFMjfkW4rC8rMtpBSQcZ4JKfxz+66WJM/kWPKc2/etMnInea4M6rqmCIiAC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+8/O+KdeVTCCpJAml/5w5c6xdu3au9N9jjz2sZcuWrjSNRnwlZ1mXF4EyEeB5xTIQC/+ff/7Z</w:t>
      </w:r>
    </w:p>
    <w:p>
      <w:pPr>
        <w:pStyle w:val="PreformattedText"/>
        <w:bidi w:val="0"/>
        <w:spacing w:before="0" w:after="0"/>
        <w:jc w:val="left"/>
        <w:rPr/>
      </w:pPr>
      <w:r>
        <w:rPr/>
        <w:t>br75ZrciJTLWZziefzkRyAaBeLZ4Dnm3so+RU3SssvGxiz9h+R9hIi75wo9zcRzhY8+5UIARD/+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hGMh3yk/QvSzoKIwLFSCApJ8gg/5NyiMzzPynzhEnKGNyS8peMH+fS3x2ksSwyHvmJ60X67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JlCTPyCqOc8hP1Nf4JeUy4uIf8pVeL3MOl+5fVlkmbvI65UmHtOREQAREQAREIF8JSPGfr3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a40AjQio9EZQ6dnzpxpJ598sj3++OO23377ufK/SpUqlZZHXVgEykuAZ/rwww93pX/9+vXtq6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cxfNf3msovgikE0g+W0kFAv5JhWDEizD8T8blfygPOcbFefalxfsrdMm/kUakRzrJOqHkWP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AQFJ+Qj5DMce55IJv+EeY9Ljxf3FynPSPsOzL4pJ5TKaT9C9LOgojAoVOICkTIatRH5Ykz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E+EXd35x/mXhm8xjedIpy7UURgREQAREQARylYAU/7l6Z5SvnCQQDVr2Ycny66+/2imnnGKPP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7F3H9CWFVXewGt9a8ZxCKKSREBAQEQySFKSZESQnMUWSYooSDbRKEgUJCdBRHJGJWcEJIMoW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+MTFzr6185u62+vm5ed7/uvvfdXWvdW+fUqXT+p3aF/65Q90Bn2wbFc6btdHblS2WmEoH/Q8D5</w:t>
      </w:r>
    </w:p>
    <w:p>
      <w:pPr>
        <w:pStyle w:val="PreformattedText"/>
        <w:bidi w:val="0"/>
        <w:spacing w:before="0" w:after="0"/>
        <w:jc w:val="left"/>
        <w:rPr/>
      </w:pPr>
      <w:r>
        <w:rPr/>
        <w:t>FP/yL/9S/vKXv5Stttqq3HTTTVWhte6665YvfOELWZazpExyBNStfkiE+++/v3zwgx8sDizl9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c//OEPxYoqBKG69Xe/+1352Mc+Vj760Y+OUeca4POvfnZAovBBLPz7v/97+f3vf18+/elP17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Zz1+1M5JbMaOt07m+//Xa54447ymqrrTZ65cHYwmY7MMmLTibQAwi0svbSSy+Vp59+uiy11FI1</w:t>
      </w:r>
    </w:p>
    <w:p>
      <w:pPr>
        <w:pStyle w:val="PreformattedText"/>
        <w:bidi w:val="0"/>
        <w:spacing w:before="0" w:after="0"/>
        <w:jc w:val="left"/>
        <w:rPr/>
      </w:pPr>
      <w:r>
        <w:rPr/>
        <w:t>5yZSaHM+9alP1bNkyMyf//zn8sorr1Q/njPcyR95fPjhh8vcc89d5Zh7PLvzzjtrveBMGqZNl4z6</w:t>
      </w:r>
    </w:p>
    <w:p>
      <w:pPr>
        <w:pStyle w:val="PreformattedText"/>
        <w:bidi w:val="0"/>
        <w:spacing w:before="0" w:after="0"/>
        <w:jc w:val="left"/>
        <w:rPr/>
      </w:pPr>
      <w:r>
        <w:rPr/>
        <w:t>hV92K/dxrw65/vrry6KLLlqmn376f/AjD+GXnSYR6DcEyI0fWXjyySfLO++8UxZeeOEKg/OEb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MMsuUD3zgA1VWHnzwwfpsgQUWqCtL3ZAdsqZdfuqpp8q8885b4+MuXkY7L4yD50OW64NRf9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n92pzxz87v66qvLiiuuWEzMav2ELEdYdppEIBFIBMaGgPpDPRFnbIzNX7p3PwLqf1sbxzft/hx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/1qJOePgMmQj0DQJRIURnUUWB+Nlpp53K2WefXZCjZ555Zt0ihR/PdWbZ+UsMurEM6LTIF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/l7/85UrAbLvttuXEE08cLePKdZpEYFIioIxRQDGHHnpoOeWUU+q1Mqp+RbIjC5nXX3+97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W+++4bfZhpzBhWnpEOJ5xwQq2HQ1GAJHjmmWfKV77ylfLmm2/WeIIEdINcVG/zTzbEE3U+N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chedJJJ41+zm+EFZd4GX5TdioU+dfnCIQsse+9996y8847134UWJD8q666ajnnnHOqzJCfX/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+XYY4+tcilMyB85RRT+6Ec/KhQI4W4Qznzzm9+spL1r4fzIoXDkOvyHfLeyG/02/tU/zz77r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v4SfmusORfHyNArkKGLr300vKDH/ygEmEgoRS3Avq3v/1tRcih0ocddli54IILahvfyiG5J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hgsW1qK58Ca68feuihGo80mZDnaHPZkZeB5FmY4447rljNynS29SnPFZb8SwQSgUEgoP5hTPQ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f72KA9Gfim9abYfqXM/6H6YfN1xp6BFQIOpw6h651Ts30P+uss8oXv/jFOkA0GyU6nOG/Hyq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7Y5zUCAQREgM3Ay17+htgmeW4ww47lKOOOqqWZwMkJsvypP4qGb8yhhBQLp2TgrynYJ166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eWmcPUgB8//vfLzfeeGNZZJFFqpuOG2Lg8ccfrzP6rBRgPvzhD9eZiI899lhZYYUVqmJWWf/Q</w:t>
      </w:r>
    </w:p>
    <w:p>
      <w:pPr>
        <w:pStyle w:val="PreformattedText"/>
        <w:bidi w:val="0"/>
        <w:spacing w:before="0" w:after="0"/>
        <w:jc w:val="left"/>
        <w:rPr/>
      </w:pPr>
      <w:r>
        <w:rPr/>
        <w:t>hz40ujxHXS1N8ZiV+MQTT9R4YoYhUuHmm2+uMwVnn332OoPRKoMDDjig5tVz8SAzrTRYc801R3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XRDnmRCPQpAiFrbDP7/e6+++6y0qhVPAhBs4PJGYUAgs7qM20SmaWoI/Pzzz9/mW+++aq8mUmM</w:t>
      </w:r>
    </w:p>
    <w:p>
      <w:pPr>
        <w:pStyle w:val="PreformattedText"/>
        <w:bidi w:val="0"/>
        <w:spacing w:before="0" w:after="0"/>
        <w:jc w:val="left"/>
        <w:rPr/>
      </w:pPr>
      <w:r>
        <w:rPr/>
        <w:t>7L/mmmvqyh6z/8kb+Y8D6KXFcBeP+kQbJw7b2OnTcf/Tn/5U5d7MYjOC1R0//OEPy0wzzVTDq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Fcvvtt9d8Wk0gTibSqDf5lwj0CQLKvfaa/dnPfrY88MADtQ0moxdffHFZeumlq1yvtdZa1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GG9V2Vn+TcsCKn9lmm63Kknb5jTfeqDP8rbQJGeMubBjpkVsy+cILL1SZtIJP2xzybFWfuD7x</w:t>
      </w:r>
    </w:p>
    <w:p>
      <w:pPr>
        <w:pStyle w:val="PreformattedText"/>
        <w:bidi w:val="0"/>
        <w:spacing w:before="0" w:after="0"/>
        <w:jc w:val="left"/>
        <w:rPr/>
      </w:pPr>
      <w:r>
        <w:rPr/>
        <w:t>iU/Udn/aaaetkwnYEdYqBasIV1555cKdyfY6UE47EUgExoaAcbF+wzHHHFP7KbGKaGz+0737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w8cUXL5tssklVSGtThrNJ4n84f918tyFDIAZ3YZuRajB6/vnnl7XXXrvOijbQNADVEOhUpk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BGCQhKx1OfcMNN5Qdd9yxHH744bUsx8CuF94l89j7CER5Y5v9e9ppp1WF1AwzzFCef/75S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/zxdWahZfvqW88OOuigctttt1Ui8YgjjqhKK1v87LfffnU7kHnmmafODj799NNrmFBmBWLkA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lUcffbSSi+I5+OCD65ZA2223XZ1hPMsss1SS8Xvf+151t+IAYSm+b3/725WEQCg6FPvnP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T/aDe+UJhHoZwTIgB+ZmHXWWat82N7nc5/7XLnuuuvKN77xjXL00UeXV199tZLslADutUtkfM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6wD7Y033rhYkYbE/+pXv1qVhJ6bhGG2vz5a9MOkZUKGuuKyyy6rs44pAQ3YKRf5t2rTyoLPf/7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wvtthidbXQvvvuW/bcc8+qYPzVr35VFX0bbLBBDetcJ4NFsh+Kv37+tvnu/YdAK8+2+CFrlN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7bn+c53vlNGjhxZlQO27tO2IuKt6jn11FOrAk1buccee1TFAeW9CVWI+P3337+6k2ny3Laj7hE0</w:t>
      </w:r>
    </w:p>
    <w:p>
      <w:pPr>
        <w:pStyle w:val="PreformattedText"/>
        <w:bidi w:val="0"/>
        <w:spacing w:before="0" w:after="0"/>
        <w:jc w:val="left"/>
        <w:rPr/>
      </w:pPr>
      <w:r>
        <w:rPr/>
        <w:t>J598ct1mdbnllitHHnlkXYGtbtBuq0+4k28yu/fee5fdd9+99in+9V//tcq7tnv11VevYaX3mc98</w:t>
      </w:r>
    </w:p>
    <w:p>
      <w:pPr>
        <w:pStyle w:val="PreformattedText"/>
        <w:bidi w:val="0"/>
        <w:spacing w:before="0" w:after="0"/>
        <w:jc w:val="left"/>
        <w:rPr/>
      </w:pPr>
      <w:r>
        <w:rPr/>
        <w:t>Zox0+u+L5hsnAonAYBAI4t9Y2WrFNL2LgH5g9OWS+O/d75g5TwSGDAGdW4NIM1tU9ltuuWU9yN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U2ahMOyNlyBLPiBKBSYiAMvvaa68VgyVLspEZP/nJT+qyRQOtmM01CbOQUScCoxFQ5tS36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+ZvTZzsPsQbMDKVztJWyrDwSd8mvLHeerIAZt/2HLAUSgWXwOqTajWOccgYhkZKTlF6S/A6y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BM0AOOeSQqjiw9ZUVAEgGs4jJie2GFlpoobo6QH4RCFYKUBaYvWjGsq0LEP+ex3uNftG8S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QAzKHiDdj32oc8mxmPeLNrH5u5HvGGWcsQdIhE5FzZug6cwY5SB6tEqCsFhey0d7ilt2HfLO1</w:t>
      </w:r>
    </w:p>
    <w:p>
      <w:pPr>
        <w:pStyle w:val="PreformattedText"/>
        <w:bidi w:val="0"/>
        <w:spacing w:before="0" w:after="0"/>
        <w:jc w:val="left"/>
        <w:rPr/>
      </w:pPr>
      <w:r>
        <w:rPr/>
        <w:t>Y9x/+ctfVrndbbfdKuGn3bNqiHKB4s5WYpQOyEvKAiuIzAiz+sDWY9rHzTffvMZtP/KIO96rDz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nIfIxDlXnttxqv+pJn8lPQIfrJpz37tpXaasg+xguwfMWJEldvf/OY3VeF+5ZVXVnleZZVV6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tNQFAGGn5RXtNTs8444yy/vrrV+WfVQYUDeqRCy+8sCr4rChSX5Bj4ZwJIo9sYb/73e/W/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hf7Bsssum+11H5fnfPVEYLAI6NczM888c53xb9Vh1FPxbLBxpb/Ji4C2QJ9QW4XPi7Og+uG75Yz/</w:t>
      </w:r>
    </w:p>
    <w:p>
      <w:pPr>
        <w:pStyle w:val="PreformattedText"/>
        <w:bidi w:val="0"/>
        <w:spacing w:before="0" w:after="0"/>
        <w:jc w:val="left"/>
        <w:rPr/>
      </w:pPr>
      <w:r>
        <w:rPr/>
        <w:t>yVvWMrUeRSA6t/aoDNIfKbXEEkvUfae5G8SmSQR6BYFo+JAbiFQDrG222abOfEKaxHPvo/ynSQQm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R8VL+lDtkv9Uo9vG3ukoHzRYA9v5GLNhewF7/tl5zILUw6mNL/s0wRPg7f8VgX/m2fVUM7uN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7XCdxiiy0qoSgfFAbIfGSibQSsGmDMCp5qqqlqJ992P8Ij+SkhkIgMUoFsMfFO9Sb/EoE+R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TG8ScWfvaIIo0B3Uj+q666qp6vemmm1b5spryvPPOK0hCfS3ndJg9TCngnCVbcm222Wbl2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TJrMoZ0GOmQfwd9W42D7KckUHcgJck4ct9EDsbsLwpHs4oRldpDdYp7Kz0NGM0ejvME3EsjTSL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h0yrO2mRLAChoKdiQ8BZ32kEyavU8Bx49Z+SaZkB/n5SDo55xzztpOU9iTtVCgx7Zd8A15Fmb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evijj+11tvvarAu+eee2p9YFUPI039B+0xpbz6g9LA9kEUiAxFBHnOtrrCkX+JQCIwSAT0C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6mtxCwdaNvF33F3sr9hOU2mcoJwy1D9RkCOpo6pwaI9q1kkE0jR46sA0LP0iQCvYqARs+gyUG+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3QWYYCOVgqFe/bO/mW/lT7pBxyIG77rqrzsidZpppKjlgew+kgBn+9glG9Jv1b4a92YbqbOQ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HRgBhQZyP8xK2cI++lEUs72Wb9USJ4ZhYyfwgCe42HMXPR/t9MS+7bTziMWcu2f6MMSJMIJAJ/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aFLYVPOR31113rUpn8kbZZwY/pZpZwOSQbPIzYtQsYXJmBY6tvBD25HGuueaqs/LJtpnH2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yCD9+rSBacMEFqxsCUt0gLxQDFAihSORGvoPUR/4LbxVCnAeAeJROmkSgXxEgJ9Fex7Y5z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7JkhRspnJT8FHhsgc5RnlAAIfAaNt1/ZSumlf2XFgJmwp+aQVk6woA8iy+My6tUKIrJJhch1G</w:t>
      </w:r>
    </w:p>
    <w:p>
      <w:pPr>
        <w:pStyle w:val="PreformattedText"/>
        <w:bidi w:val="0"/>
        <w:spacing w:before="0" w:after="0"/>
        <w:jc w:val="left"/>
        <w:rPr/>
      </w:pPr>
      <w:r>
        <w:rPr/>
        <w:t>/OoJhjyLw0+94l4erfDRV7DiKOKP8GknAolAIjA2BNQlTLvSMNzGFibdpywCwXFoY5jo403ZX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4nzw4Zyo9joBKwU8nUQfXklJ7PuukxqCyx18xs99HCEQjp+yaZRWzpw14kBsx4z87L31UK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U79azOGWI/9u63yopxIKe6GDnAn5n/SDurVszgs1e3Dp2tfhCIiHuzgR3E61BgRB3y0PY8C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uJmJyEMKBrMTzRa0tY8ZgmYM2nf4Zz/7Wb13ToAtRxhkg/xaEWC2MWLDrGLbgZj16Jn3YFKeKgz5</w:t>
      </w:r>
    </w:p>
    <w:p>
      <w:pPr>
        <w:pStyle w:val="PreformattedText"/>
        <w:bidi w:val="0"/>
        <w:spacing w:before="0" w:after="0"/>
        <w:jc w:val="left"/>
        <w:rPr/>
      </w:pPr>
      <w:r>
        <w:rPr/>
        <w:t>1+cIkAM/MmwFDwKO/NpeS9tk1j+585xCjxv5tJTeXt1IOnt1U64h6+zhbb9wCkKziq0cMAh3gK+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xe9YSVPuJyRoh4bfvFn5l69v5XN5hlbFUQ4hDRaLsRM8LUNeod+4hbWUQJIZ+IzpTvPi/Qff76</w:t>
      </w:r>
    </w:p>
    <w:p>
      <w:pPr>
        <w:pStyle w:val="PreformattedText"/>
        <w:bidi w:val="0"/>
        <w:spacing w:before="0" w:after="0"/>
        <w:jc w:val="left"/>
        <w:rPr/>
      </w:pPr>
      <w:r>
        <w:rPr/>
        <w:t>ZJl8kRltH6UcudMukzcHbiP6uVG8u6acc0YPpcAVV1xR5df9H//4x7rtT2zXp12dc9QqAHJK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9VHJpmdWA5qwon3W3mrbbdflDAEHcztUmLxTMEpffSG8tp6CwBZfa665ZhkxSqG49dZb13Zfn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u8YOfrJwLjgYDxtJ/6I+uO8QBuCniNNiv4u376Xkn8T4ECl0n2HgIqhfgZ5Fme/q1vfav3X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0IGBLBcQ/kiUGPNlx6QApbycrAlH+lEkEARLdwD061Wb6OoAzDuKbfvrpy0UXXVS3YXPQlt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VBQAiLAETWUwIg8ZGMlLcUA+JEWKw0aksg+/MjDCgJPLM/8YEHHliJPdsSWOGFzHCIoW1/E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pq5iJywZzCyEOlgi4N4l8kKYCaWCHQxAiETQZibDUzpjOCLfpY9+G3HwS9DrhH8ZEqdcNZZZ1X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wgQceqNtvkUX+hBEnItCKAQZx7+wOW3pYLWS7LiQkhYGVBeSd4kC9QhkRSkZ1CTIRsSksgh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/j3/84xq39DxPkwj0IwIhzyGriHTKNDJHnhHsztyxAi78OGtjxCiynTxrvy+55JIq12ussUYl</w:t>
      </w:r>
    </w:p>
    <w:p>
      <w:pPr>
        <w:pStyle w:val="PreformattedText"/>
        <w:bidi w:val="0"/>
        <w:spacing w:before="0" w:after="0"/>
        <w:jc w:val="left"/>
        <w:rPr/>
      </w:pPr>
      <w:r>
        <w:rPr/>
        <w:t>/8mneJy7wWiLKeS14+KgTDjuuONq31Ubzz9lIT9W5JBVynmHBWurKQOtGoqtiGzhpU13mDhln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WRr7TJAKJQCIAgai3eh0N76Fui/eJei7cJ9X7RfyRrnQiH5GHSZV2xjsmAkn8j4lH3iUC74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hZdDKDo3hewZMD4lAlyAQja+ybPZTGPfZCAcaaU8pBKIMIgOVVQNzJjqPBvZmBIZRFzv4057+</w:t>
      </w:r>
    </w:p>
    <w:p>
      <w:pPr>
        <w:pStyle w:val="PreformattedText"/>
        <w:bidi w:val="0"/>
        <w:spacing w:before="0" w:after="0"/>
        <w:jc w:val="left"/>
        <w:rPr/>
      </w:pPr>
      <w:r>
        <w:rPr/>
        <w:t>Ybgh7ZD5reGOiEA0DGTEYxVMayjHKAQQh5QEFAPIRzN+bS8kTnlzBoFfmFbOwi3tRKDfEeiUb6S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hygxRkQobImxU4rfHMYZ6dhjsC36/TeIY8bI3VP2b7W02wzz77lD322KMeMsoPmWeEszqIgrE1</w:t>
      </w:r>
    </w:p>
    <w:p>
      <w:pPr>
        <w:pStyle w:val="PreformattedText"/>
        <w:bidi w:val="0"/>
        <w:spacing w:before="0" w:after="0"/>
        <w:jc w:val="left"/>
        <w:rPr/>
      </w:pPr>
      <w:r>
        <w:rPr/>
        <w:t>3LMP2CKS1/2GQMgzYp08WA3Tmtimi5vnDMWarYA6jVV5nUaYkMPOZ+61z61xkC/Sn6JfG+1sn9gm</w:t>
      </w:r>
    </w:p>
    <w:p>
      <w:pPr>
        <w:pStyle w:val="PreformattedText"/>
        <w:bidi w:val="0"/>
        <w:spacing w:before="0" w:after="0"/>
        <w:jc w:val="left"/>
        <w:rPr/>
      </w:pPr>
      <w:r>
        <w:rPr/>
        <w:t>6Oc//3n1qs02gcukgNZIK5V4LSJ5nQgkAuo4dUPnBLnJgYx0I/24jnt25CnGS/LEvTXCMdyNYdR/</w:t>
      </w:r>
    </w:p>
    <w:p>
      <w:pPr>
        <w:pStyle w:val="PreformattedText"/>
        <w:bidi w:val="0"/>
        <w:spacing w:before="0" w:after="0"/>
        <w:jc w:val="left"/>
        <w:rPr/>
      </w:pPr>
      <w:r>
        <w:rPr/>
        <w:t>jLpOuDa++mCAv844hInJWLx3psmtDSNNaUdawr5XeHGkGVoEkvgfWjwztj5BQMWlwlSpZSexTz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rNtjGO8ts22tEwD6NXzlfpMQTaMmqrDeU0CDbPdHa5xU+nklsYndlON+U6Osc6oJGGMO2zi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WVBc52MWtRemYT22YgOrL8CC8cNyby1cqS6zSJQCIw5oAw5CYGoCFL5JMb4zpkNtzJWLjxI1zI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QRc+YiD/CiEedYisws4vNEqYstGe4mcCeU4zbS1y8kYeQY2Fdc2fCvd7kXyLQRwi0MkC+mFY+</w:t>
      </w:r>
    </w:p>
    <w:p>
      <w:pPr>
        <w:pStyle w:val="PreformattedText"/>
        <w:bidi w:val="0"/>
        <w:spacing w:before="0" w:after="0"/>
        <w:jc w:val="left"/>
        <w:rPr/>
      </w:pPr>
      <w:r>
        <w:rPr/>
        <w:t>yDj5aNtw/riR05BN/tq4Ig59gHAXt3BRN0R6nnOzGsDqHytyEP9WGlil47ltv7TX5Fm60ov4Iq1I</w:t>
      </w:r>
    </w:p>
    <w:p>
      <w:pPr>
        <w:pStyle w:val="PreformattedText"/>
        <w:bidi w:val="0"/>
        <w:spacing w:before="0" w:after="0"/>
        <w:jc w:val="left"/>
        <w:rPr/>
      </w:pPr>
      <w:r>
        <w:rPr/>
        <w:t>J+W5QpN/iUDfI6BOUGdQILZ1xuQAJuohdlxLN66jTm3dBsoX/+rKqDfDj3qwM+541tqRHrc2jta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86nsHPdXtIu+ewjPyHH+5pJh0CSfxPOmwz5kQgEUgEEoFEIBGYAASiwyiogXprPGs7ntEpb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YzztNZ5yed8YjvE6xPYlPOOGEegihTqotDMK/ePgT1jODgzDhzk6TCCQCf0eglQlyE4O/8N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3+W7eQLfVAK9+te8QVdmc84Zf7lltuWQ8St2e4/f8Z7rbzCn/stt5p3SONtBOBfkSALIRpZ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9yEHIY/ch2yNDZ5Hlt73cYdcbCt2tlhhx3q+SG28mKki3gKf9pq12HCvXWLZ2knAolA/yJg+07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mDhDKRcWB4S2SrX97LhB91TCge2VEXIcLVge5d+7lW/5mE8PTTT5c55pijpit9deett95aJy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FG9bwycYvDM0S/NMXhx93ZZhdeeGG9t2W1bVTlgd/IS9TDFK6MuIT3XPy/+tWviu3SbLUYSt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/+B4hLWFqiPPvpo3V4xzkniF5lQlAAAQABJREFUN/LHj/xG3uP9Iz/ijnyEP+kLJ4yf/HnGTv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x/4+YpEsikAgkAolAIpAI9AgC0cELuzPbne6d9+E/3MOODjNbB9QWQ4yOpo5o6y+uw+6MM+7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QSgfFDIGQq7Agd92F3usd92OEv7HZwaPCJ5Ef6k3XGIJJp/UXY+mDUX+d9uKedCCQCAyMQMhN2</w:t>
      </w:r>
    </w:p>
    <w:p>
      <w:pPr>
        <w:pStyle w:val="PreformattedText"/>
        <w:bidi w:val="0"/>
        <w:spacing w:before="0" w:after="0"/>
        <w:jc w:val="left"/>
        <w:rPr/>
      </w:pPr>
      <w:r>
        <w:rPr/>
        <w:t>+Ir7sDvd4z7s8Bd2yGm0187w8GuJJWHDn+sI65rpvP+ba/4nApMPgbZ8ukZqpplwBII8DhzZ3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3CjR/3YfT5Ee3OGfr9739fzwmaaaaZqv/wN5i6o/UTZHekwTauYKTvOu7l68knn6wk/1ZbbVX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GBOTrGTiJ9zqg1F/rcJUnDfeeGM9JN0ZZ94J+W77M6ukWr/eSf70iVojDv0iYyF5cz+Q8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/v/fWvf70qJigLvIvz0Gyx6Nw0JtJ0LUz7/u7lJ0xce+c2rfZbuG7xjrD9bv8dxX5HIt8/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1AVK7szp9IOt0Guo/EOp+NLXyne+e9eAZya+OP52G3z+K6RpJ/iUAi0PcI6DSqF9g6uzqf0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/G878FKABKBHkMgZFi2W/k2qHQffQL+0iQCiUB3IxDyzG7l2TWZTnnu7u+XufsbAtHeRN9S+c3f</w:t>
      </w:r>
    </w:p>
    <w:p>
      <w:pPr>
        <w:pStyle w:val="PreformattedText"/>
        <w:bidi w:val="0"/>
        <w:spacing w:before="0" w:after="0"/>
        <w:jc w:val="left"/>
        <w:rPr/>
      </w:pPr>
      <w:r>
        <w:rPr/>
        <w:t>hGPgfCD4sRlktnskOXuqqaaq9YM6Yuqpp65uyOQW8yCXn3jiiXp2kMPEDzvssOonyHnf670MP8hq</w:t>
      </w:r>
    </w:p>
    <w:p>
      <w:pPr>
        <w:pStyle w:val="PreformattedText"/>
        <w:bidi w:val="0"/>
        <w:spacing w:before="0" w:after="0"/>
        <w:jc w:val="left"/>
        <w:rPr/>
      </w:pPr>
      <w:r>
        <w:rPr/>
        <w:t>5p577im77757WWmllcrhhx9eDya3Rdnll19e8yP+hRdeuBxyyCE1HeeMOdPIqoPnn3++HqDubC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9quUH6da2Qb0qOPPrq677XXXuWLX/xiXbHs/W655ZZK2tu21Dlp++67byXjhXVYuvT222+/mj/k</w:t>
      </w:r>
    </w:p>
    <w:p>
      <w:pPr>
        <w:pStyle w:val="PreformattedText"/>
        <w:bidi w:val="0"/>
        <w:spacing w:before="0" w:after="0"/>
        <w:jc w:val="left"/>
        <w:rPr/>
      </w:pPr>
      <w:r>
        <w:rPr/>
        <w:t>/KqrrloWW2yxcvzxxxerHrzrNddcU+64444aj3AHHnhgPVzdbP4ou+IWl3xI96677qqrFU499dT6</w:t>
      </w:r>
    </w:p>
    <w:p>
      <w:pPr>
        <w:pStyle w:val="PreformattedText"/>
        <w:bidi w:val="0"/>
        <w:spacing w:before="0" w:after="0"/>
        <w:jc w:val="left"/>
        <w:rPr/>
      </w:pPr>
      <w:r>
        <w:rPr/>
        <w:t>ztKisHDOy5/+9Kdy99131/r5z3/+c7nhhhtqmGOPPbbGIV5x3HffffX8NRg+/PDD9V2kL7/Scg5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hO/VF8m8MBHLG/xhw5E0ikAiMDYFo1KJi77yPcAO5d1bC4SfsNs5Ov+INf65bv533A4Xlh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7xxLPq6f/+Wn+te14nAolAfyEQ9QQ7rgOBzvtwTzsRSAR6A4GQ4ZTv3vhemctEYFwIpDyPC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gsIxPhTWUaExlYuyM80448Aon2aaaYpt99+ew189dVXVy7g7bffrkS2me+vv/56dQtCOr6BAL7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++WsP6Bib/IO3vv//+SoJTBjDCvJfhR3iEtTgcRH7ooYfWA8gdQn7kkUeWXXbZpZL2L774Yjn5</w:t>
      </w:r>
    </w:p>
    <w:p>
      <w:pPr>
        <w:pStyle w:val="PreformattedText"/>
        <w:bidi w:val="0"/>
        <w:spacing w:before="0" w:after="0"/>
        <w:jc w:val="left"/>
        <w:rPr/>
      </w:pPr>
      <w:r>
        <w:rPr/>
        <w:t>5JOr20knnVRJ+GeffbbMOeectVwIe9RRR9VZ/Eh07/fXv/61ku2XXXZZDSc/yH3b64jP1j5m+M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w1v8Ivssgi5fzzz6/vIr1TTjmlUDLYIo1yxFkpjz32WN3eZ7XVVqsE/IMPPliWW265umVQkO+3</w:t>
      </w:r>
    </w:p>
    <w:p>
      <w:pPr>
        <w:pStyle w:val="PreformattedText"/>
        <w:bidi w:val="0"/>
        <w:spacing w:before="0" w:after="0"/>
        <w:jc w:val="left"/>
        <w:rPr/>
      </w:pPr>
      <w:r>
        <w:rPr/>
        <w:t>3XZbJfCtiOBfXIh/M/ptk7T++uvX2fmuKViclfaXv/ylYmBVFmzgTOHwzjvvFN8p8nPeeedVBY3V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hovh45ZVXyi9+8YsaPtLyXmuvvXaNq/2G7/Vd+ul5Ev/99LXzXROBiUAgOtQRRXuvQVFxf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H6kNafjh/u6779ZGhpvlaLHHpvuIQ1iNR9x3VtjhHnb7XKPOXYPMvTUaFRpq+YqwGl1+n3nmm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n3nmmUc/a8O3abRx5nUikAgkAolAIpAIJAKJQCKQCCQCiUAiMFQIxNjzrbfeqsTmvffeW2dx2+M9</w:t>
      </w:r>
    </w:p>
    <w:p>
      <w:pPr>
        <w:pStyle w:val="PreformattedText"/>
        <w:bidi w:val="0"/>
        <w:spacing w:before="0" w:after="0"/>
        <w:jc w:val="left"/>
        <w:rPr/>
      </w:pPr>
      <w:r>
        <w:rPr/>
        <w:t>yf/xRxlHgIeAJ2PmOtI4ZrAj/vmBO3d+4xvwjzvAUTD4gzDCIKnxGoww72WCq+BvuummKyu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65tll122fOYznylLL710jeeBBx6oBLvthKxQQJTjTsxsd1i563322aeS9hQQ0qbIWHnllWtcSy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nhhReqYmDEiBFlxx13rKsCuFkl4Ewj74owf+mll+r7mXWPvBcXDPA3ViSsuOKKRT7MwFcGY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KqvUrY+cOeAslU9+8pP1PRD2SHp5Epe8W5HgvaXDeBfYyS+jTLerMIKfMcP/d7/7XcWcskAY5xu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oN+aQYIx/SoqSgOJA/vI9vxW+aMRFI4n9MPPIuEUgExoJANGoqUj/3llvddNNN5YADDiiWjm2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Y1NA34FVdcUd3tR0fjfNZZZ1XNrIqbm8ZLRf7b3/62LvdSkWuM5ptvvvLQQw/V5V+Wh9FgW66m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YWQZHUzzLLLNUTbd0KA3WXXfdsswyy5Sbb765aps1CBpHmnKN3jrrrFM1xbEszxIz+dppp53K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sUJ9Fpyobi7EUgnROBBKBRCARSAQSgUQgEUgEEoFEIBEYUgRi/Gl87PoLX/hCHVsHoTmkifVB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9W/VcfPHF9WBbW98gq2MiIjL7oosuqkQxrsFEwZggGPA4DDdm/XPjZ8MNN6yz4W2Hg6sI/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Hj+KZdJHf0kJ8B1ntu88zzzyVIzF7HVfiQGHvYCY9Ql4Y/tjiUU7wHYjyeeedt87Ex52st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ZdNNNy2nn3565V8cyosbsSUQotzER3HYs58CYvXVVy8f/vCH657/0hG357Yg4v8b3/hGVXbAw5kH</w:t>
      </w:r>
    </w:p>
    <w:p>
      <w:pPr>
        <w:pStyle w:val="PreformattedText"/>
        <w:bidi w:val="0"/>
        <w:spacing w:before="0" w:after="0"/>
        <w:jc w:val="left"/>
        <w:rPr/>
      </w:pPr>
      <w:r>
        <w:rPr/>
        <w:t>8nn99dfXvF111VU1no9//OP1wGBxWYng3o+igmKCsuSnP/1pTRtnNP3009fVBrPNNlvld3A7k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/MwisyoCze6sBbEGEF6IwibS8Oz6oxXmg79DPbrluqJ+/fr57IjAeCKhI40fLu+eee1bNs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TgZthj0xfc801awWukbGM7ctf/nK57rrraqNxxhlnlHPPPbfG5blwloBpSBH/4raMS6Oqor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7af/617+u2mTZpg0Wr732aJs15MIh/i1ns2+cZ/a0o3Gm9XYwj4aD+drXvlbuvPPO2ghut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bfddqv3nmlQs+GARJpEIBFIBBKBRCARSAQSgUQgEUgEEoHJgQAyF5k8GEJ5cuSnn9NAfjP20jd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gGxuHhwdXEAqbceHET/hDcCPEfd85R23fYya8ZyY2rrfeepXPMGHRnve2y0G+P/LII+XKK6+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3FIyylgLB77LFHVQzgXygpEP4jR46sB/giw/EkzgjAtXzuc58rK41abYCzwcFIb4EFFqgTJE2u</w:t>
      </w:r>
    </w:p>
    <w:p>
      <w:pPr>
        <w:pStyle w:val="PreformattedText"/>
        <w:bidi w:val="0"/>
        <w:spacing w:before="0" w:after="0"/>
        <w:jc w:val="left"/>
        <w:rPr/>
      </w:pPr>
      <w:r>
        <w:rPr/>
        <w:t>nH322etWP4h7Rr4oEXA18k05QFkBC7PtcTcmgW688cblS1/6UlVCyLtnJnsi6G1ZReFg/3/hrQ6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h00UXr3v2UHBQU3suqBJNAxUGhIE3vZaInfyZucpN378YfpQc8wwTOcZ/23xDIGf9ZEhKBRGC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ZWhLm4Jltt922zupXqTOWpzmkRuVvXzgNDKNxtDeditkhMSpn8bhXeXvGr0ZNo6PCt5QM4X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U7bADXC699NJiCZswNMYaDGS/1QL28ONfWpanxQE10t9///1rfrlJh2Zb+vaDs3xNXE6Xp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lKvGfnS3IpUkEEoFEIBFIBBKBRCARSAQSgUQgEZhcCMRku9aeXGkPl3Q6sWvv3+s6MMAHmHF/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1AmH3M2oNws+jLjey+Ad/Biz2cOYeBgGj8HgJlpD+WB2fRjKAAYhznhur/7WmPgYRv74Qbz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GPO90R9iHEdbKEz/XW2yxRX0krMmcYdxTQuB5WsN91llnrcqB1t3WQ1ay2BGiNdLAIfmF4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RpuJ554YutU8xcYj/EgbyoCSfxnQUgEEoFBIRAVqYqWdtisfYfE0PQutNBCVQmwxhpr1CVziPQR</w:t>
      </w:r>
    </w:p>
    <w:p>
      <w:pPr>
        <w:pStyle w:val="PreformattedText"/>
        <w:bidi w:val="0"/>
        <w:spacing w:before="0" w:after="0"/>
        <w:jc w:val="left"/>
        <w:rPr/>
      </w:pPr>
      <w:r>
        <w:rPr/>
        <w:t>o2bYWwZmNr3DYpDxBx98cF2mtfPOO1fNMY3xG2+8UeOxHE9j4uAWe89ZvqVBQO5/6lOfKpdcck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Eennw7OWXXy5OiXc/5yiNOU2w/eVoq8X33HPP1dPsbR305ptv1gaCNppxMM7PfvazYlsi8f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7+sCgvPNPDxvu7TJAKJQCKQCCQCiUAikAgkAolAIpAIJAKTGgHj0M7fpE5zuMXf4ufd2vv3ug4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0s1VN7AiALBc+THsdbp02roLhFxnuXjz4DMoFP9fcIh1+3Xtme6JIN8K28eA9In7+xRH5ijjE</w:t>
      </w:r>
    </w:p>
    <w:p>
      <w:pPr>
        <w:pStyle w:val="PreformattedText"/>
        <w:bidi w:val="0"/>
        <w:spacing w:before="0" w:after="0"/>
        <w:jc w:val="left"/>
        <w:rPr/>
      </w:pPr>
      <w:r>
        <w:rPr/>
        <w:t>3+aDOxPukV7rh5u4pIUfiXilIU3P+feMPVDeuUuDcS1dkziZyDd3EzDF15mfwfqLvPDvOs2YCORW</w:t>
      </w:r>
    </w:p>
    <w:p>
      <w:pPr>
        <w:pStyle w:val="PreformattedText"/>
        <w:bidi w:val="0"/>
        <w:spacing w:before="0" w:after="0"/>
        <w:jc w:val="left"/>
        <w:rPr/>
      </w:pPr>
      <w:r>
        <w:rPr/>
        <w:t>P2PikXeJQCIwFgRUoFGJquwtxbLsiqbacjHkuue02Lb+saTLFjvcjznmmLoky/Y8G220UV0lIBmV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zz1+XctFk2+Pt/e9/f9WiW0WgYbA6wCz/rbfeui4ZcwiOdGjaKRyuueaacu2119YT5rlbm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KSvf3skP2W5lkWFnv8O3zGAb+2C/LMuQP2yGPEowFKkwgkAolAIpAIJAKJQCKQCCQCiUAik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2FAC4C6W2WP/7Db0I4AtyCHyOOIN3xEu4Zbvywuce99HAU7tuwriMs/xGGW1yzmSDWW3/cB0qP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iv9LFqzCRJ9eRRpD+A8UlXe6RrvcQdygthPWMHWlKI+KOPLThuY0rrQgjj2n+jkDO+P87Fnm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C40AgGjmVqWukPdsyMz8H7zK0tCrz5ZZbrv5ofkeOHFm37rGH3FtvvVUJePEg220XtMIKK9S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bfPPNKyFv1j/D3yKLLFIPe6EYsK2POO3RTxlAESAv4rXMzdKx2Jdu6aWXLlYhMML4aTgYh8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JZ9GoRSNVH+ZfIpAIJAKJQCKQCCQCiUAikAgkAolAIpAI9A0CwQkE4R33kwKAIKzDjjQ678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/Cjmft/diuB/LbxhnPO+2IL+w2TOs2Nnd+Wn/tdRsm0h3b87G5R7i0x0Qgif8x8ci7RCARG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blq8Jgg0BH9nsVed7S1/MSSLv7sHYfcf+qpp+ohLw5i4ce2PmeffXY9+JcG2OExTnNH3Mc+/Pw5</w:t>
      </w:r>
    </w:p>
    <w:p>
      <w:pPr>
        <w:pStyle w:val="PreformattedText"/>
        <w:bidi w:val="0"/>
        <w:spacing w:before="0" w:after="0"/>
        <w:jc w:val="left"/>
        <w:rPr/>
      </w:pPr>
      <w:r>
        <w:rPr/>
        <w:t>vd3eblYBuJee/eLsLWfVgTQciOPk91122aVuJySPTn9H6lMo8KPRDjPddNPVZ+Lj7ueaiXcNv2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AIpAIJAKJQCKQCCQCiUAikAgkAolAfyCQnEB/fOd+eMsk/vvhK+c7JgJDiEDbACLKEersTtK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mPchGdvhHyM816oBds/7DcItDgfkR1lkA8847b3ipbvzZH26bbbYZ7Y7kt6ogjPAUES2pH3HG</w:t>
      </w:r>
    </w:p>
    <w:p>
      <w:pPr>
        <w:pStyle w:val="PreformattedText"/>
        <w:bidi w:val="0"/>
        <w:spacing w:before="0" w:after="0"/>
        <w:jc w:val="left"/>
        <w:rPr/>
      </w:pPr>
      <w:r>
        <w:rPr/>
        <w:t>s3ifcI+waScCiUAikAgkAolAIpAIJAKJQCKQCCQCiUAiMBACOIT4DfQ83boHgfhObCbs7snhpMtJ</w:t>
      </w:r>
    </w:p>
    <w:p>
      <w:pPr>
        <w:pStyle w:val="PreformattedText"/>
        <w:bidi w:val="0"/>
        <w:spacing w:before="0" w:after="0"/>
        <w:jc w:val="left"/>
        <w:rPr/>
      </w:pPr>
      <w:r>
        <w:rPr/>
        <w:t>Ev+TDtuMOREY9ggEaR52vLD7qEjjGlEfJvZwc8+99RsrBri5Zlzz14Zz3RkWwR/pRNgawai/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k87tNOBBKBRCARSAQSgUQgEUgEEoFEIBFIBBKBRKBFIPgL5xMywTG0fvK6uxDAFTEmlTL99M2S</w:t>
      </w:r>
    </w:p>
    <w:p>
      <w:pPr>
        <w:pStyle w:val="PreformattedText"/>
        <w:bidi w:val="0"/>
        <w:spacing w:before="0" w:after="0"/>
        <w:jc w:val="left"/>
        <w:rPr/>
      </w:pPr>
      <w:r>
        <w:rPr/>
        <w:t>+K+fPP8SgURgqBGIilSj6Lol4t2Hu3TDb7hz6/QfFbVnEZb/zrCd4fhPkwgkAolAIpAIJAKJQ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CiUAikAgkAonAxCKAm/B77rnnKpEc/MTExpvhJx0CMZH0pZdeqt8ueKRJl2L3xJzEf/d8i8xJ</w:t>
      </w:r>
    </w:p>
    <w:p>
      <w:pPr>
        <w:pStyle w:val="PreformattedText"/>
        <w:bidi w:val="0"/>
        <w:spacing w:before="0" w:after="0"/>
        <w:jc w:val="left"/>
        <w:rPr/>
      </w:pPr>
      <w:r>
        <w:rPr/>
        <w:t>IjAsEYgKNex4ybgPu9M97geyI0zY4afzPtzTTgQSgUQgEUgEEoFEIBFIBBKBRCARSAQSgURgQhFA</w:t>
      </w:r>
    </w:p>
    <w:p>
      <w:pPr>
        <w:pStyle w:val="PreformattedText"/>
        <w:bidi w:val="0"/>
        <w:spacing w:before="0" w:after="0"/>
        <w:jc w:val="left"/>
        <w:rPr/>
      </w:pPr>
      <w:r>
        <w:rPr/>
        <w:t>8DNvvvlmPS9wttlmm9CoMtwURuD111+vOYhvOoWzM0mTT+J/ksKbkScCiUAikAgkAolAIpAIJ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QCCQCiUAikAgkAolALyMQuwusscYa9azCONewl9+p3/LuG/73f/93WXbZZeurtztLDFcskvgf</w:t>
      </w:r>
    </w:p>
    <w:p>
      <w:pPr>
        <w:pStyle w:val="PreformattedText"/>
        <w:bidi w:val="0"/>
        <w:spacing w:before="0" w:after="0"/>
        <w:jc w:val="left"/>
        <w:rPr/>
      </w:pPr>
      <w:r>
        <w:rPr/>
        <w:t>rl823ysRSAQSgUQgEUgEEoFEIBFIBBKBRCARSAQSgUQgEUgEJhqB973vfTWOo446aqLjygi6A4H4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Rm0mTiyT+Jw2uGWsikAgkAolAIpAIJAKJQCKQCCQCiUAikAgkAolAIpAIDAMEYi////qv/6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6DV+rbVzDz/5//+Z9Hnx85nIFI4n84f918t65HIPYTsze9w0bivusznhnsCQQ0ZspWdFB6I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yUQgEUgEEoFEIBFIBBKBRCARSAQSgUSgyxCIMwX7YZZ4l0E/ybIT33SSJdAFESfx3wUfIbPQfw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+VjPvYL67/0Mg3ntQIRDmb1Olk/L2HQCiF2FEv9d5bZI4Hg4B6wC++c9YLg0Gtt/208u1N4tv3</w:t>
      </w:r>
    </w:p>
    <w:p>
      <w:pPr>
        <w:pStyle w:val="PreformattedText"/>
        <w:bidi w:val="0"/>
        <w:spacing w:before="0" w:after="0"/>
        <w:jc w:val="left"/>
        <w:rPr/>
      </w:pPr>
      <w:r>
        <w:rPr/>
        <w:t>9ltl7gdCIOQ5ZDzuB/Kbbr2JQCvPKcu9+Q0Hm2vyGzIc332wYdNfIpAIJAKJQCLQiUAS/52I5H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aDtwrv2Q/vfff3+56aabyjTTTFNn/0/ibGT0wxSBGPQrV6usskqZe+65axmLAcQwfe18r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FO64nMKoM1iMI5HfukQ81BNmMb91pD0HUGUUXIxDfu4uzmFmbAATiu7LjegKiySA9hkB+6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YJndRCARSAS6EIEk/rvwo2SWhjcCOnBB+Nvex0nwV111Vdlss83Km2++We+5p0kExhcBJ9K35W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YpF110URL/4wtkH/n/3//936LcPPTQQ+Xyyy8v//3f/91Hb98fr6pO0KZssskmZZ555qn1g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mH4f399Dd/53//938uZZ55ZXnvtteH/0n32hurvd999tyy77LJl1VVXrRNJ4rv3GRTD/nXV4yYK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SS+Xcc88tf/3rX0fX58P+5fvkBcnzf/zHf5Q11lijLL300vWtU5775OPnayYCiUAiMAkRSOJ/</w:t>
      </w:r>
    </w:p>
    <w:p>
      <w:pPr>
        <w:pStyle w:val="PreformattedText"/>
        <w:bidi w:val="0"/>
        <w:spacing w:before="0" w:after="0"/>
        <w:jc w:val="left"/>
        <w:rPr/>
      </w:pPr>
      <w:r>
        <w:rPr/>
        <w:t>EoKbUScCnQjovDFsP6T/ddddV9Zbb71Kvu20005ljjnmKP/5n/+ZW/90gpf3Y0XAYNBg4X/+53/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eWJ577rnqF9nDJMFXYci/ARAI4v++++4re+65Z62XlKWoqwYIkk49hADZ942ZhRdeOIn/Hvp2</w:t>
      </w:r>
    </w:p>
    <w:p>
      <w:pPr>
        <w:pStyle w:val="PreformattedText"/>
        <w:bidi w:val="0"/>
        <w:spacing w:before="0" w:after="0"/>
        <w:jc w:val="left"/>
        <w:rPr/>
      </w:pPr>
      <w:r>
        <w:rPr/>
        <w:t>Q5FVchzE/8EHH1yefPLJ2lakfA8FulM+Dt9Wfe2Awe23376u8pOr+O5TPoeZg6FEIIj/F154o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K88cYbKc9DCfAUjquV53/5l39J4n8Kf49MPhFIBBKB4YRAEv/D6Wvmu3Q1AjEQ03H3Q/pff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Zd11162DtOOOO65svfXWXf0OmbnuRUD52nXXXSvpb3ufp59+OpVH3fu5ui5nQfarj6wUUUdFnd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0MDQoBhP9UU01VZ3pfc801o5U5yIU0/YFAfGuzhE0o+NjHPlZ222238v73vz/lu8eLgDrad3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KgQceWBU88b3D7vFXzOyPBQHttVUeiy++eNluu+1ylcdYcOol52ivb7311nLyySePkfWU5zH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tEIBFIBBKBCUAgif8JAC2DJALji0AQaGydu3/+538ePdOfm1naSH/bbOjQp0kEBoOAsmRAoN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e5dhjjy3LL798+dGPflQ22GCDSvQMJp70078IxIAy6p3PfOYzZdttt+1fQIbhmz/yyCMF8R/f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+Yr7SeyCA+NdOzD777GWHHXYoZpOmGR4I3HPPPZX4j37m8HirfIuBEIg6PBR58803X9lxxx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ppuPYrA1FNPXYl/8pwmEUgEEoFEIBEYKgSS+B8qJDOeRGAsCLSDMQPv973vfZWE2XjjjasS4I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kv6XaFAI69m2YsUSbzn2MgPJhtp/BH/J/r732qqT/csstV84555y6P6jZYJ6nSQQGg0AMMtVD</w:t>
      </w:r>
    </w:p>
    <w:p>
      <w:pPr>
        <w:pStyle w:val="PreformattedText"/>
        <w:bidi w:val="0"/>
        <w:spacing w:before="0" w:after="0"/>
        <w:jc w:val="left"/>
        <w:rPr/>
      </w:pPr>
      <w:r>
        <w:rPr/>
        <w:t>yhST9dBgkOteP9obbYpvmqa/EQhZJtu2gLPiMNqQ/kamd9/e1n6+o7aeyb5j737L8c15yLMyYCV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P4Ith9/qO99j2ZUPJ0X04zR4lAIpAIJAK9iMCgif/oZLD90iQCkxOBXiUwW7lBvphld/XVV5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yyDtZOOeWUstVWW1ViJkn/yVmiejOtqHujHjYwsG3DMcccU1ZYYYVy+umnl49+9KPl97//f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pufeIrlOgaZ6tqY/R/11xTLVCY8UQggdn3LXm0/J+rlM/AYCIR8s5UJP9dZNsaAqadu1M/xLSPj</w:t>
      </w:r>
    </w:p>
    <w:p>
      <w:pPr>
        <w:pStyle w:val="PreformattedText"/>
        <w:bidi w:val="0"/>
        <w:spacing w:before="0" w:after="0"/>
        <w:jc w:val="left"/>
        <w:rPr/>
      </w:pPr>
      <w:r>
        <w:rPr/>
        <w:t>8Z3jPu3hiUB855Tn4fN9s70ePt8y3yQRSAQSgW5EYFDEfwz+2dEwdePLZJ6GLwJmqRngRFns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N5ED6X3755eVLX/pSef3118svf/nLSvr/x3/8R52VSbbSJALvhYDyxJjh9fWvf70cf/zxl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zfTFasKony917x5fNEIBEYNwIhSyF7fCNcwn3cofNpIpAIdDMCIccp3938lTJvicDgEEh5H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6SsRSAQSgUSgvxAYJ/EfneB2gIt8femll+pWEjHjoL8gy7ednAggwz/wgQ+UD3/4wzXZXipzI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xxRV1Sx/L7C+++OKy3nrr1XdyOFuaRGB8EbBP80knnVTsyX7mmWeW2Wabra4cQfozvSQr4/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b+7EIi+glzFtfIXdSD3uA6bW5gYqMczdqdp43XtZ7Zy696G4R7xDeQezwZKK/y3cQ+kmI04+B9X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PlJ8I/15hhU+TCEwpBFo5cB1lOcqvfMV12JFX92SHHc/YA5mId6A0OsO0fiMufgabljDiY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8dG/fwE+4D2W1+4jri7cz7QOHTLRGYXAhEOY/y2Vle5SOehd3mrdP/QOV7bGlEPJ1hIs4IF/7C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RGS78sSNs+I378BPu7scVj+eRLjuuI/x7hRU+TSKQCCQCiUAi0G0IjJX4j4ZOhnWkDbARl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u58sorqxs/aRKBSYGAshVL0W2B85Of/KQS5VEWJ0WaQx2nd5Bf7/Gb3/ymjBgxorz22mtl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7KEtNWBzKX2Q4388I1PeSIP1157bSX7l1pqqapEmmmmmeqqEqsAlLusm4dvGei2N1PWYiDsuq3P</w:t>
      </w:r>
    </w:p>
    <w:p>
      <w:pPr>
        <w:pStyle w:val="PreformattedText"/>
        <w:bidi w:val="0"/>
        <w:spacing w:before="0" w:after="0"/>
        <w:jc w:val="left"/>
        <w:rPr/>
      </w:pPr>
      <w:r>
        <w:rPr/>
        <w:t>4llbHsOtfY8YUHf6a/3EdYSPMK17XIcdfuOe3ebVfZum+9a0fuO92jjbsO11G4frNp645h5hwu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kZ4/tt43itMPk8EJgaBKGtR7jrvucezsNv0WtkJd/5a08bJvTNMp39+OtNyP5hwwjJtmq79YnWp</w:t>
      </w:r>
    </w:p>
    <w:p>
      <w:pPr>
        <w:pStyle w:val="PreformattedText"/>
        <w:bidi w:val="0"/>
        <w:spacing w:before="0" w:after="0"/>
        <w:jc w:val="left"/>
        <w:rPr/>
      </w:pPr>
      <w:r>
        <w:rPr/>
        <w:t>5xE/24/hJ66rQ/MX/tt4PR6b/4Hiat0iniaJvEwEJgqBKKMiiesoZ3HPbq/jeSQc9/yEaa+58dPG</w:t>
      </w:r>
    </w:p>
    <w:p>
      <w:pPr>
        <w:pStyle w:val="PreformattedText"/>
        <w:bidi w:val="0"/>
        <w:spacing w:before="0" w:after="0"/>
        <w:jc w:val="left"/>
        <w:rPr/>
      </w:pPr>
      <w:r>
        <w:rPr/>
        <w:t>E/dj88890gw/7M60OtMZm1/h/DrlOfyPbzzCRZiwI66wO9+Re+vmOk0ikAgkAolAIjClEBiQ+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VxOVf//rX8q1vfavYk9x2EmaXOoAmG7Ip9emGX7pR5pQ/s+AfffTR8sYbb9QXffzxx6s9tg5X</w:t>
      </w:r>
    </w:p>
    <w:p>
      <w:pPr>
        <w:pStyle w:val="PreformattedText"/>
        <w:bidi w:val="0"/>
        <w:spacing w:before="0" w:after="0"/>
        <w:jc w:val="left"/>
        <w:rPr/>
      </w:pPr>
      <w:r>
        <w:rPr/>
        <w:t>N6IhrwahZOhXv/pVJf0Rs2b+u493iffuxnfIPHUfAsqLwcwnPvGJctlll5UZZpih3lMIcFfmsl7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82XHMU9ZdDBpXBI488sjzwwAPlqKOOKlNNNdUYg/kolw6jvOuuu8qCCy5Y+xG//vWvy/bbb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6hV+ObV3p/re//W25/vrry7777ut2rEY4W6ndeeedNS3pXnjhhXWLLHXxexl1tzjI1E9/+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IEH1vstttiiHHTQQXX7tjafY4uvzf/dd99dnnrqqbLWWmuVqaeeenQQftq42jCjPf3fReuv81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DjUBbFp944omy3XbblSOOOKIsssgi/0CsKZv8P/jgg9VeaKGF6tkzyy67bJl33nlr1jrLOs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vaDj300Lric1zvE2mR1YUXXricfPLJdRXcAgssMEawzvg9FCZk6f77769bL7788svlk5/8ZD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OOKOFriUJiB4uHGiOvNN98sl156ad1+b6655qruY/sbW1yRp7GFS/dEYEIRCPlU9k1KuuGGG6q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066yzjlHeo3xq2++7774y/fTTVz+/+MUvykYbbTR6JXb4a/Mk/lDCvfLKK2XkyJHl2GOPbb0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3e7r333tFpyZe0ZplllgH9t47SZLyjcZatME1Y/OxnP1vPwXL+VTyvF6P+Bso7Nz/5f/bZZ8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5Y1lhjjWKCzbjMQHHxn/I8LtTyWSKQCCQCicDkQmDAkW90DDRiOgYGy9/+9rcr6b/BBhuUE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KbcM+uTKc6QxvBHT6EDK/+93vyoYbblhfVucrSJpe6kDJa+TXezE77rhjVZyRKbKVJhEYL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vxxRfrvv5zzjnnaNI/ylKUt8HGmf4SgYlFQD9B2VRHI9kR+raeGjFqhdPyyy9ft5/ynDLXc/X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8/XM4777zykY98pEw77bRVKfr0009XxUEMzk02sK2grd4QDuJAIDgkHYGICDD5wHkp0T5MN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9CYUwJgcj4wx/+UM4///wy88wzl3nmmacS7vw7d+Uvf/lLTT+UZ0iCt956q9bN8hHvZcUWMsKh</w:t>
      </w:r>
    </w:p>
    <w:p>
      <w:pPr>
        <w:pStyle w:val="PreformattedText"/>
        <w:bidi w:val="0"/>
        <w:spacing w:before="0" w:after="0"/>
        <w:jc w:val="left"/>
        <w:rPr/>
      </w:pPr>
      <w:r>
        <w:rPr/>
        <w:t>2fK82Wab1VVcCAn5QQ7I54wzzljDyJO4uH3oQx+q7QB/0pQH7/Ov//qvNezzzz9fz+SQnnbhh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EY9555536jpQo8smMjWCoD/MvERhiBKK8se+4445KhCHYHSqvb6NcxxZzZBxReNZZZ1XiH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b//2b+W5556rfsiP844YMq/t4kYm33777Sp/6oRvfvOb1b9VkuLjTx3CJl9kH7FOPs4+++zyqU99</w:t>
      </w:r>
    </w:p>
    <w:p>
      <w:pPr>
        <w:pStyle w:val="PreformattedText"/>
        <w:bidi w:val="0"/>
        <w:spacing w:before="0" w:after="0"/>
        <w:jc w:val="left"/>
        <w:rPr/>
      </w:pPr>
      <w:r>
        <w:rPr/>
        <w:t>qir3Pve5z40m6J555pkqj3PMMUeVQfIlL2xpis87ieOHP/xhVWasttpqlaD82c9+Vg4++OCaV4o6</w:t>
      </w:r>
    </w:p>
    <w:p>
      <w:pPr>
        <w:pStyle w:val="PreformattedText"/>
        <w:bidi w:val="0"/>
        <w:spacing w:before="0" w:after="0"/>
        <w:jc w:val="left"/>
        <w:rPr/>
      </w:pPr>
      <w:r>
        <w:rPr/>
        <w:t>/rS52lj+Efzyggxkey7/5HS55ZardYF3VIepy2afffb6jk8++WS1TaASl3ejbBBeHQUH10y25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/BtCBJQtP+0w2SXPVvFfdNFFVeaUxziTzHP35E2b/oUvfKGOX5R9skUOtLHKP7/ctGvKsfi1w2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+00041XnEp137TTDNNlU8yrq2dc5R8af/UHWuvvXa9X3311UcrGP785z/Xdt3EQ+9ArrTX8qj9</w:t>
      </w:r>
    </w:p>
    <w:p>
      <w:pPr>
        <w:pStyle w:val="PreformattedText"/>
        <w:bidi w:val="0"/>
        <w:spacing w:before="0" w:after="0"/>
        <w:jc w:val="left"/>
        <w:rPr/>
      </w:pPr>
      <w:r>
        <w:rPr/>
        <w:t>lKZ4//SnP9VtML3TYostVvbaa6+qfNxnn30qkpSX6isyyb841AvqJW04N/mRd201paW+hTS119JT</w:t>
      </w:r>
    </w:p>
    <w:p>
      <w:pPr>
        <w:pStyle w:val="PreformattedText"/>
        <w:bidi w:val="0"/>
        <w:spacing w:before="0" w:after="0"/>
        <w:jc w:val="left"/>
        <w:rPr/>
      </w:pPr>
      <w:r>
        <w:rPr/>
        <w:t>p/CjbvDO+iPCqZf0U8ixukGehGM8T5MIJAKJQCKQCEwpBP6B+I8GSoOmMddBRvoj+7/4xS/WxjQG</w:t>
      </w:r>
    </w:p>
    <w:p>
      <w:pPr>
        <w:pStyle w:val="PreformattedText"/>
        <w:bidi w:val="0"/>
        <w:spacing w:before="0" w:after="0"/>
        <w:jc w:val="left"/>
        <w:rPr/>
      </w:pPr>
      <w:r>
        <w:rPr/>
        <w:t>4Z6nSQSGCgEdR50lHdFNN920dsTM1HCvPPaiIU86e9Hh+8pXvlIWX3zxXnyVzHOXIGBQ8/Of/7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8yVrU3V2SzcxGHyAQZS7sc845p5JvF1xwQZ1JuOSSS1Zy3dZUlJ5mzhnYIwYcRq1+X3PNN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VV9dnZvgtuuiixSDdYegIPbNvmTlHEQMrrLBCMRtYW4Fct8Lggx/8YJ2Rf8YZZ1Slwu2331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/fIgtNPP72ScQbvt912WyUJfvCDH1Syw4Bd/MiJvffeuzz22GOVoDCr8dOf/nSVK8/MzqfUQ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B1T/iwTZ0FAuIh0MOOaQSBSuuuGLNmz6TlQzeh6ID+W/mYMxo1K9CoCL5R46aEXnzzTfXVT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dfXVEgv0gLBItzbn70ox9V8r+V+z4oZvmKUxCBtqwh6KzOMTEDOWdWPyXcaaedVok6MkCurA4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zLbfcstxyyy3lhBNOqG0WpRnZVlf8+Mc/rnL8/e9/v2yyySZl4403LmTXzGDkGbkmm8Yhzk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VyiqrrFJlhBJOOmSMfKsXTBaRNwpHdc0uu+xSSbrvfOc7ZZtttqkyddVVV1XyzrOdd965E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YoAdYXw0llnnXUqaWfmsPBkd4899ihf+tKXyp577lmJUPWXPp08IAStgth///1rPSEPVvdYl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3W233aqcWzVEKemdP//5z1cl/q233lpxMEOZ0kB/scV9Cn7+THoYIaBM+YWxMg9xbfWcVcjKM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277bZVBvU1jcfYFGWrrrpqueSSS+rKOSS+NpOMW+F3/PHHV7JbO6gcL7PMMlVBRkH46quv1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hGPdp5MaNesOnjooYdqW4qMP/XUU6tf51eRDQpvbhRxCHtxkFFyaTWfukKaFPFkJwh8EwwoIsm+</w:t>
      </w:r>
    </w:p>
    <w:p>
      <w:pPr>
        <w:pStyle w:val="PreformattedText"/>
        <w:bidi w:val="0"/>
        <w:spacing w:before="0" w:after="0"/>
        <w:jc w:val="left"/>
        <w:rPr/>
      </w:pPr>
      <w:r>
        <w:rPr/>
        <w:t>9zLGpMAQnh/KvpVXXrlYwWec6dpqJvY999xT6zoy75k2+rrrrqt5oCTYb7/9qkJE+62d1icwt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8un/M0///wV7pTnKHVpJwKJQCKQCEwpBP5fm3A0TEH6G1Tb01+Hfd111y1mwCD9NZ6hxY6ORNp/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lDuOHg/IHMzNMKJIMunTCdCh19AyyAtO2rPbKdQzgIr/eM96XnOUvMRhsGVDv8ouAUIbCRBlj</w:t>
      </w:r>
    </w:p>
    <w:p>
      <w:pPr>
        <w:pStyle w:val="PreformattedText"/>
        <w:bidi w:val="0"/>
        <w:spacing w:before="0" w:after="0"/>
        <w:jc w:val="left"/>
        <w:rPr/>
      </w:pPr>
      <w:r>
        <w:rPr/>
        <w:t>p0kEJicCUfb0B1wbICPWzcQ12Ld9hgGwwbeZcAg8xL8B/e67717JOuXZLFuDf3U+8sB2PIh9RJzB</w:t>
      </w:r>
    </w:p>
    <w:p>
      <w:pPr>
        <w:pStyle w:val="PreformattedText"/>
        <w:bidi w:val="0"/>
        <w:spacing w:before="0" w:after="0"/>
        <w:jc w:val="left"/>
        <w:rPr/>
      </w:pPr>
      <w:r>
        <w:rPr/>
        <w:t>+WGHHVYVCIi9m266qc7UQ9DbakQY6RncI8wRBwbfZgwiJCkWpIWIIzfalmuuuaauMhA/wv3cc88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DVCAUQ3HhncgdIh9JSMnw5S9/ub6b9/GuiASkPpITGWoW84hRqx3YX/va12q/yYxC+ZYXM4D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74D0oRsRhCyNpm0XpHimDcHAQPKIDfmkSgcmJQMi4NJFz5JSbWbPkgXwrl+SBrCAPkXnIf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TCHxEnO3pKNAQZo888kitM5BsFH9zzz13nX2MSCSPlG1kmcxRIppxzM1z8Znpj3STFj/IPL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/kBymIdLdNCdKOX4QjN3m2CkH+xHn00UfX7SW/+tWvVmKfXKq3KN6++93v1hXPlA/qNLN9zZ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tjxn7yFLbd4mPXKtbKDwoMVxb/aMe8t7qNHkn3/KBJEVaxgoEWMM4TSIwlAgoU+2PXJBnim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10rUxql5Vjq+K0r2RA+6sPaos+s+nJqPZXO0h5oJyTEYpwbksssUSVee07WTdTn5wh1im9KM4o</w:t>
      </w:r>
    </w:p>
    <w:p>
      <w:pPr>
        <w:pStyle w:val="PreformattedText"/>
        <w:bidi w:val="0"/>
        <w:spacing w:before="0" w:after="0"/>
        <w:jc w:val="left"/>
        <w:rPr/>
      </w:pPr>
      <w:r>
        <w:rPr/>
        <w:t>9yjwKAzJJqIcYa7N0wfQdpI5+SQvlOOUd2SbHFJYUECKn4Kc/FlNQ0lARskzebNSVt2EsKfEIN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WStlvfxVbG3kc82nUyieSHGSUJvxSB3tsqP/0SCkyKEYpObvxSjlAcyot7Juyh/J4ZVyKQC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UR0BdH6a95tZ5H/6mlD16xn80UDruCFgNH9If2d9J+nse/qdUxjPd3kYgyg/bskkzoJD+CB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pmwGmk6ij2cudpjbvruOHLEuTCAwWAXIQBGuUKXbI0mDjSX+JwFAhoOz56RM4kwVZhiRA4j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dTDtL4ZFyrhkkobKLZDBrfumll64kA6KBP1sJmD3MIAKQjEg4g2l+yAF/jJn5yHp9Ff7MSj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+qZsa8v06YlrEkNsQe4+JEIBu2ICukw8urdkA+IBu4IegZpF8oF74IUQOxRPCD2KRAY99LiF6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4aRV7Iu/f++Mc/Xv3BQR75tTURotRKBKQ/ZQFSgTIA0YE8SZMITC4Eon1RPpHbZJXiTHlX9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rYySwnAGEcgD/kRzqodygCyy43yDdnOsPX/1BXKuu0xhBcnOaFsQOKZeUs+TUQiY+ocBJ/8S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hbjJCV2BqLrKub5hy1Ykj86gSEY7SnZiMj5K3e8RM/RR/ZV3eFEsC2I/yq47yvNtmKB+T+H/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zqDWd7hABvvHPJqCyBkqvdhYhs04yskI3eEoXMKom6rHvMvERgiBMiKn3JPZmxhR6aQ/sozYpz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RU34Z5VzZpTgjz2a2kw2kuHaSTJgUyGjjtGOUAMp2KP6VaelSeKtHjPG4IeFtfyUMxV8oH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NQN5Fl/grEyh2wj38m1vAobdY38UQKoo6TDWGGnDiHT8qCNVRetNEqZbiICRYZ3k6b3sHqAw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hn+RZG6z+YOSLm3qLgSNDYaFPIh3xqfvSJAKJQCKQCAxfBLQ7jP5ftJthexbX3YBAJf5lSMZk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lxgzSn/bbDBtaeB1oBK3Otk4A000v0g1gZh7GDwHlSBnSgbK824xN5ItBlJliyluUzfGLOX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AIpAITGoEon5Wl5sBaHBuxj5j2woz++ccRbbZGgA5bxagc4KQfWbwIbbNzDf4Nsg36Kf4NQ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KuLeM3m1cfRHjtBeJOmhQMI0Ypi23bYdYgAkJcZtZKzyzErbfeuqaFhDMjF4Fv9rDZ+Ab12hwz</w:t>
      </w:r>
    </w:p>
    <w:p>
      <w:pPr>
        <w:pStyle w:val="PreformattedText"/>
        <w:bidi w:val="0"/>
        <w:spacing w:before="0" w:after="0"/>
        <w:jc w:val="left"/>
        <w:rPr/>
      </w:pPr>
      <w:r>
        <w:rPr/>
        <w:t>9hAfrvVx5MNMQ/0i6Rj428rASgREhn6SfCMMEKFIP0SKQT6/4hEOKYH8MHPwqVGEPzftmnwi/sw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hTQRKvLt/eQRsSJNMyO9K2Im8jSpv23GnwhAgIwr72bVItD8wuinmSGrTJqFT4YRZmRAm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Qd8o02SWfiHPbfakjyIiflZ5m4DpYlwwq+5QKlAFIerPrjUXMujUpBKlmYghDiUaWbJ1FaU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xrRB/0rVlqTjIn/fhD/nHyDfFpRnN0vLOiDx5R8arh7wjf4h+qxbEw028SEfvql6jeFRn2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mrL3UXN9t8xbkG6iP1X2yP4h3IvjFXyDg7TSIwVAhEe83W/pJLNmP7KmWdEkB7ZjxGeY4QJ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2g2fPKMtlR3rVJZIVyGrHOHSFv6y3EuzKMW9DuitdWXeTg8MMPr/GQO+HYFOoIemmRbbPztc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LbbY8a2e1v2b/axu9D3nWvjLaaAoG/QUKN8bZHxQL0jdBQB0w56i+CeWhlXbi8NN3UD+pK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7+RfHqxUUk+pUygvxUXJ4J31BdQPcPD+JhNQGOpzMOJOea5Q5F8ikAgkAsMGAXU7o73Q19Re+mkP</w:t>
      </w:r>
    </w:p>
    <w:p>
      <w:pPr>
        <w:pStyle w:val="PreformattedText"/>
        <w:bidi w:val="0"/>
        <w:spacing w:before="0" w:after="0"/>
        <w:jc w:val="left"/>
        <w:rPr/>
      </w:pPr>
      <w:r>
        <w:rPr/>
        <w:t>4lk31f//FJnRuGmUdNYNonXm7bdpdo0OKn9eKE0iMNQIWGKJnDHrw8DOYFJHitDonIXgDHW6Gd/Q</w:t>
      </w:r>
    </w:p>
    <w:p>
      <w:pPr>
        <w:pStyle w:val="PreformattedText"/>
        <w:bidi w:val="0"/>
        <w:spacing w:before="0" w:after="0"/>
        <w:jc w:val="left"/>
        <w:rPr/>
      </w:pPr>
      <w:r>
        <w:rPr/>
        <w:t>IxD1CTs6zZGK+sX3VCF6rs5xzT3C+e7c+DOwjo58xBHhPQt/wjLZqQ6U0k4EJg8CZM6PnBrgmh1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x7ZJgl+2bNIREQhup5/swStE8/4kD/Ql9DPA4CRQIg7mJvXQNqZJj6wmw6hj8DdmSCPoq2Ag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9A3X7bptta+AfaZnNhzBA6CEKbQcif8IhDpD/6hUzChH2YVYaNTPQTD/EhLoHOSl+xpYBZu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7auvMib/pK6ybYGtj4QJyOs2fxm+zv3wFYBDvxFvCArzMLkx2oB5ChSBZmKLFl//fVrnOrB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CAXCrHyC4kNTmM9tc+4J57xl3Zt7UG4o2yC+FNnsgvkpuxrz/y3D7biERlnHyRH3WDGb2Mu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IPZRrZte2WbTvItVnDlAZtWvyIA0Fpz311hLjM1rXliPpG/shvzN5F9pvoJD/qDuki+MxeVg/Z</w:t>
      </w:r>
    </w:p>
    <w:p>
      <w:pPr>
        <w:pStyle w:val="PreformattedText"/>
        <w:bidi w:val="0"/>
        <w:spacing w:before="0" w:after="0"/>
        <w:jc w:val="left"/>
        <w:rPr/>
      </w:pPr>
      <w:r>
        <w:rPr/>
        <w:t>0ojiwoqjiCcOAfXuoZyDk7qNzM85ilTcfPPNa1+WsuN73/tezbM9/uXd9iLe2ZYnVhKpEyhPP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NMkAkOJgDIV5UqbQ1lF4Ux2yZgJf0hv7aMtbfhRlrVllO9xMDUFGXkWxrkzCPWDDjqoto/kQ5nW</w:t>
      </w:r>
    </w:p>
    <w:p>
      <w:pPr>
        <w:pStyle w:val="PreformattedText"/>
        <w:bidi w:val="0"/>
        <w:spacing w:before="0" w:after="0"/>
        <w:jc w:val="left"/>
        <w:rPr/>
      </w:pPr>
      <w:r>
        <w:rPr/>
        <w:t>9mpD+dFeCU9WEPra/adGkfsUDUh4igR1grpBfcEvpbz6hJxqT7XXtg8UL2WavoZ8kRd1gAkF3B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U8tgMjt+oDskiuySE5lxdKe+2yeGLFALnVzqtn5DvqJ+7qttNGbR9ISafuIdehuKO0hxdlgL6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xbJjAPe7TTgQSgUQgEehtBKKvFm2o9kzb4N5qcvW+624as/1Tm6mW9NcRt2+mToEZKt2U6d4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7CBAWnTrLmw3KlDEDLwSRQSWjbIZQVYf863oEonPL1oH36zTxTX3/MBFOBzxM+zzcwm79Rdh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YikAhMHgTIHnnWPzDDtTXIf+QZg1j3CyOMWbthDJIZA3Tkn46SGXZ+rUH4Mwg5P2axxRard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agdKSN+HasAb4YZAaQVR6N22SWYZIjjDi9euMx3OkYBjxICalKS5ko597igI/RlzIBr8w/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W8Nf1nktInk9KRGIsoZ881P+kHlss23DhGy698ygx48JWXIdCjMy4CDcMGQ+ZIEbUo5x2Oa4zL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RoTeSHW9Q5rsmZvgriszXcKQUc0Nsairkw/CAdw8AmtvdwTZHZGjOawwirvmrrLO8TmIe/t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Ag2ms2cp9R3ijClEVKszBWpIXhx324Rfn2nDJe2IHax+gT6MvHVjhm7beGMq41nWmFnGrvKQZ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kepq075Eed41yC1nCnOLCVT2vaeKRvpVAYCgL1Bnd5MJkhDAUDBWYY8VN2tJMGhEt5DoTST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g+CCgbtd31cbhMbUdd999d10Jqm3zjJ9uagP+SUNlMCpzOsnIV8a+dWaXIf49T5MIDDUCyh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yWTQforh9x1lphuEpahfv/hGF90ctlWb9B8+oaIM51ky2jN8okZM2b26ExHPbTTTjvVWW8IBbP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33TKUqDqSgmXwG02bIGhRkWRmOJSnfqRcQaOWdnDIINO7q8VjB41nIqeeehYLXvedht/IeGHj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ibfFEm8HmJ2x1T9Qdwkcanmtr+OUn4o8427S4iSP8exZhOuNx71nE41oawooj4mW3Yd23aQg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w4uQnrtlpEoFJjUCUZeXYTxkMN+U6jGeMctmW5da/Z+SVvIlDeG5+3NxHuY/rqCci7prI//2J</w:t>
      </w:r>
    </w:p>
    <w:p>
      <w:pPr>
        <w:pStyle w:val="PreformattedText"/>
        <w:bidi w:val="0"/>
        <w:spacing w:before="0" w:after="0"/>
        <w:jc w:val="left"/>
        <w:rPr/>
      </w:pPr>
      <w:r>
        <w:rPr/>
        <w:t>wyQAfjvzFvHzKm5pRL658R9psd2LJ4wwrXvkk1vEw8191HPxLJ6zxcsWHyONiCve2fPwIw7GPX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GhQqAtU2255K7ctW2p5wz3tpy69izKqfLcynvIBNuz8CdMuMX7uG/zxD3i4t6m5T7kk3tn2M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2m6D//iFaZ1D39tPK4Z8iwf8Szy2MYpPkYaEZf4o76K/HNzzUT89Sb/EoFEIBFIBHoWAfV61PO2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Z33ffffWsJys7274vf91S/1fiX+ZoKiw3dU0zr4GzZF+jlSYRGEoEQlBsX4D0R+Ca6d923KLz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pZlyTHoGo3CgMHZCHqDf7xX69vrcZwOeee25d5u5ATMvwmfj2NKWWyjIO4OLfbBvlwc/WAdK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Y4GfdMt1SqNTP5lwj0AQIhc+wYCHvtcI/Bc9yzQ149CxNh9TfCb7hFfMKFW9svMVvRswgXz/gd</w:t>
      </w:r>
    </w:p>
    <w:p>
      <w:pPr>
        <w:pStyle w:val="PreformattedText"/>
        <w:bidi w:val="0"/>
        <w:spacing w:before="0" w:after="0"/>
        <w:jc w:val="left"/>
        <w:rPr/>
      </w:pPr>
      <w:r>
        <w:rPr/>
        <w:t>KK1Igx1+I19xL81IK565b5+36YV7+I178bjuvOce7xPPhG39RlyIzXiPcGOnSQQmBwJR1jrLp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py3GU7VaGIq/c+I8fd9cRpvXnOlb3eR7+wk/ci7NNi1/58ZwJf5FHbuHfdad/bm2YccXDb+Q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0Utn0W1/HO7NZN+EizPsi/RGAIEGjLVCsL4a5NDlmI555FOY0stLIT1+zBhAk/4oy4I964jzi5</w:t>
      </w:r>
    </w:p>
    <w:p>
      <w:pPr>
        <w:pStyle w:val="PreformattedText"/>
        <w:bidi w:val="0"/>
        <w:spacing w:before="0" w:after="0"/>
        <w:jc w:val="left"/>
        <w:rPr/>
      </w:pPr>
      <w:r>
        <w:rPr/>
        <w:t>89/mj1v4i7i4tWHiHSJcZ5hwHygeboOR5wgb/Zj2Xvptmp6lSQQSgUQgEehtBKJuj7fQBtlm1mo5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ZKt+2d9zxWm27FGGmtF1H3vEiyDqkv4P4Yil6N2Z6SoOW6U8cAmZIKFf2a7S02t6mTHTW2NlR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Mp1To+G5IekttkfjtdgCWuTv4kpv9OO31KUx0tC2rjc68cmCPTPvgtkbcwrYd7vZ5XicCiUB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1Qdhy1V4PlMt4Hnb46bwPd3b7bGzX4T+eh93pHvetHX7DHuhZuA3kJ561dvgL27P2ur1v3d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8TgSmBAJRHsOWh/a6M0/ts7Fdd4Zp42zDtO5tmPAT9tj8RZjwF/a43Dv9hN9OO/yFHc/b+7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/2OsKknQhMLgSi/IUt3fa6Mx/ts7Fdd4Zp42zDtO4RJp6H3eke960dfsOOZ3EfNvf2OvwNZI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G8/CHsjPQHGnWyKQCCQCiUDvIIDUV887b8oEVxNZ7URhpwrPmODPu43TrHv8y3z7Q6gh38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z5F5rQXEIiyxSYQiNwQjLB74T0yj2NHQB1iNv+NN95Y6xLf+O23367f2T7BnqtfHMBlz81YKu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1McqH1QH2IlWRUkzaR9h+nFGxjj0H+SQRSAQSgUQgEUgEEoFEIBFIBBKBRCARSAQSgQlDA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h39IDmLCMOzVUL63bx/GofIvv/zyaNL/G9/4Rj00PsoF/orpRk5z9Fr7eKEo1GFH5uNl004EJ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0bQXJfTcKyMS+a7+GR+zbxx+xf+GFF5bHH3+8vPPOO+XMM88sK620UiXxEfnnnXdePShQW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ZHauoNxMJ5zAlSw6iErRawQCeI/yk/UXcJkOYJCmkQgEUgEEoFEIBFIBBKBRCARSAQSgUQgEZh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fwjEELxr2hMaZ4XoHgfjWwTc9+eSTZZ111qnn4SL9jz766MpR8Rc8lLdz3W1mNPEfmWN3/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mf3kags3xF2evtt8rctwg4H+QDH/hAOfXUU8vqq69e7rzzzrLVVluNrgTffffdur0Pd9v2h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d7+BnKwYc/tuaOHhLBRsHa3keFXOWpxatvE4EEoFEIBFIBBKBRCARSAQSgUQgEUgEEoHxQ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MO/XAPQQKPTzzptzcR8L1tSY1/Mjn1xBNPrC/yzW9+sxx55JF155KW9O9mHmo08d+bnyJznQ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IgErPDH7b/VACLLXUUmXfffctKkn7+yPz+bHf/xxzzFErTasEVK5shkLgjTfeGIP4j4aWb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+OWfmzjD5pYmEUgEBodAyJZOra25mJSlwWHXrb58R3Wib5qmvxEI+WYrF37KRQxo+xud3nz7qK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8JknR1IDG875Lltr1Oee/ubR3vdynNvv1HmPhEYPgiYlLjnnnvWSY3qWn3rNP2BgO9t94lHHnlk</w:t>
      </w:r>
    </w:p>
    <w:p>
      <w:pPr>
        <w:pStyle w:val="PreformattedText"/>
        <w:bidi w:val="0"/>
        <w:spacing w:before="0" w:after="0"/>
        <w:jc w:val="left"/>
        <w:rPr/>
      </w:pPr>
      <w:r>
        <w:rPr/>
        <w:t>9Pj429/+dvnJT35S73uF9Pe1+or4j45SkIM0N61BVPbSx2vznteJQDcgEINOtj39Ef8Ietv+bL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Xv/512Wyzzer2P2+99VbNsufkjjbVVj9m+jO2Btpwww3LDDPMUO91ihdbbLEycuTIGu9GG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Zp111qpYcG7ACSecUA8UjjzUQPmXCCQCg0IgOrGdCrVBBU5PXYlAKEZj+7SuzGRmarIgEP1e/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512DKX5ZMlAJjLkCIR8G5Ay2fcZcoi7NsKQZ/3mOBerazObGRsUAiHPsQqaPKdJBBKBKY8Aj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MJHCa/kRAW6u/teOOO5aDDjpoDNI/xtDdjkxfEf/tR3E90GBYQxud53E1utHp8oHb6/f64A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citjdfzNIlALyAQZRV5uMUWW4zexse9xvLYY48tt99+eyUerABA3DPICMaZAHPNNVe93muvv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NgyOMss8xSw55++un13IBQ3n3wgx8cnVbkoUaSf4lAIjAoBGIGyx/+8Ifym9/8praD0RYOKoL0</w:t>
      </w:r>
    </w:p>
    <w:p>
      <w:pPr>
        <w:pStyle w:val="PreformattedText"/>
        <w:bidi w:val="0"/>
        <w:spacing w:before="0" w:after="0"/>
        <w:jc w:val="left"/>
        <w:rPr/>
      </w:pPr>
      <w:r>
        <w:rPr/>
        <w:t>1HUIqDt1Uh977LGcndR1X2fyZoh8Iwlfe+21cvHFF9dywS1n/E/e7zCUqZkZbCD64IMPVvn2L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kqEuzcu31m/2qrZSy65pPahU56793sNJmfRXtsC1Tgm6+bBoJZ+EoFJj8D+++9fdtlll9qHS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0uPdrSlod+1i8elPf7rWz9HfUibiulvzHvnqK+LfR2F8oFdffbWMGDGiPPHEE5WQnHnmmcvee+9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/5z1c/7Qdsw3noPp7HM+7x4Qe65tbpN9wiLvedJiuYTkTyvpsRiPKKyA8CX37dK+fTTz99WX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rLLzwwqNfJTq4yy677Gi3hRZaqPgNZJZccsniN5CJPAz0LN0SgURgTASiXXLYtuszzjijr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F9512vIaButeKKQQwx8W2zrqxwDOs/39p3DlLw8ccfr33fYf3SffRyQfb7ziZChGzHd+8jK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7+tZmiN9yyy3lnnvuGf3d+wKEYfyS5JlCz3emCAiT8hxIpJ0ITH4E8BktpzH5c5ApdhsC6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qpfu5b4t82I/Zqsue4WcQvvfRS2X333WvHed11160DpbaQxQC58+OGe6ctbLhFGPdx7Xl77T5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DrCESZZvsxMTBV/pEPfhQBQUS0cqHD677t/LaYxDNhI37Pw72Nqw2X14lAIjAwAtFxWWCBBW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vtIMDwTUkwgi9jzzzDM8XirfYrwRsH2E5cn6uinf4w1fVwcg37ZVXGWVVUaPO7o6w5m5C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5eZaaaZyq677lrsO517wk8wnF0XUDttZZZZpcsss0zX5S8zlAj0IwKdnEM/YpDv/HcEjJuDb+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LffXTvVV8R/+2HoUmfccYZy8477zz6g91///3l4YcfLquttlq5/PLL6xJKjbADHJ555plywQ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Il1tuubLWWmuV66+/vh7y4eDSRx99tDz00EOF0gBxcu2115YVVlihKheuvPLKuq2Q1QSLL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iiy6qW5UsscQSZdNNN60z8uwdZiUCs80225RpppmmduhiG5TuLUaZs0TgbwiEjLHj2pO4Vl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iW63jeurXXnfiO61nE1Rkm7xOBROAfEQhZcn6GH5My9I849bKLfoxffNewe/mdMu+DQyC+tf7k</w:t>
      </w:r>
    </w:p>
    <w:p>
      <w:pPr>
        <w:pStyle w:val="PreformattedText"/>
        <w:bidi w:val="0"/>
        <w:spacing w:before="0" w:after="0"/>
        <w:jc w:val="left"/>
        <w:rPr/>
      </w:pPr>
      <w:r>
        <w:rPr/>
        <w:t>PvvsUwOF2+BiSF/djkCnfMtvfuNu/2oTlr/oP3/0ox8t++23X40kv/WEYdmtoVKeu/XLZL76F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1/fO9B0agF9ve/zfwqwx/V/v7O0T0uOOOq/sjnnTSSeXmm28uSHxmq622Kscff3z18/zzz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MrLrqqmW77bYrp512WnnllVfKgQceWDvYtkfYYYcdKul/xx131DjtZW5bkzXXXLPGaXaGA0u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Wv1eWZ22+/fTnyyCNrOmZtmI119NFHV78xg6MXC1V9gfxLBBKBRCAR6HoEoo1hx6/rM50ZHC8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Dl85vPV6RpOeeRKDzm8d9T75MZnpABFr5ju8b9oAB0rFnEYjvyo5fz75MZnxABHzXtr3mKb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SMRFIBBKBRCARGAQCfTXjv8XDUjokvMNGKQE0soj8N998s7z77rvFbIp77723zro/66yz6i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l2Aj6kSNH1lUBlti+8cYbNQ77p1599dV15uR0001XPvKRjxSHJVIoIPpdS2OllVaqqwsoF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CKw57nVAWZmxVLs1DK2Xy2vE4FEIBFIBIYSgZgJrh17++23k0wYSnC7IC6Egf6EyQQOQXcgpG/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QBR9oEmch5FsZ0E9VDmKVzyROOqOfDAiQYd/YSmNjB79wS/meDB9gMicR8myPf1vWus9x4mT+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wuZBd8oxDmGqqqWpq8d0nYdIZdSKQCCQCicAwR6BviX+H3dnb/9Zbbx39ic3+t53PfPPNVz7+</w:t>
      </w:r>
    </w:p>
    <w:p>
      <w:pPr>
        <w:pStyle w:val="PreformattedText"/>
        <w:bidi w:val="0"/>
        <w:spacing w:before="0" w:after="0"/>
        <w:jc w:val="left"/>
        <w:rPr/>
      </w:pPr>
      <w:r>
        <w:rPr/>
        <w:t>8Y/Xg3Vi5v0MM8xQO1jIEUoBSgMHlSL0f/rTn9bBtG2DKBIQ+w4p9fvud79bjjrqqPL000/X/ZP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feunff+eefXwfj9l3dYostRh/iY69OHboYmGVjP/rz5EUikAgkAonAECOgjdPu3HbbbeWwww6r</w:t>
      </w:r>
    </w:p>
    <w:p>
      <w:pPr>
        <w:pStyle w:val="PreformattedText"/>
        <w:bidi w:val="0"/>
        <w:spacing w:before="0" w:after="0"/>
        <w:jc w:val="left"/>
        <w:rPr/>
      </w:pPr>
      <w:r>
        <w:rPr/>
        <w:t>iu9o94Y4qYxuCiCgD2FyA0LhgAMOKEsvvXQS/1PgO0ypJKMPaVWpc6yeffbZMQ6BnVL5ynSHBoGQ</w:t>
      </w:r>
    </w:p>
    <w:p>
      <w:pPr>
        <w:pStyle w:val="PreformattedText"/>
        <w:bidi w:val="0"/>
        <w:spacing w:before="0" w:after="0"/>
        <w:jc w:val="left"/>
        <w:rPr/>
      </w:pPr>
      <w:r>
        <w:rPr/>
        <w:t>b9uXbrjhhmWnnXaq44f47kOTSsbSLQhQ4Bkf2n527733Lq+//nqV527JX+Zj4hAgt5Tz5PnrX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WSTTWqEKc8Th2uGTgQSgUQgESilb4l/H19D+tprr1UC3/1jjz1WyXgkyNRTT10HyzpY73//++v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h5RL39+5H+lAG2/rEfP9J/s802KyuvvHI9kGfFFVcsd911V90qyJY/TzzxRO2U8+NQpsMPP7zM</w:t>
      </w:r>
    </w:p>
    <w:p>
      <w:pPr>
        <w:pStyle w:val="PreformattedText"/>
        <w:bidi w:val="0"/>
        <w:spacing w:before="0" w:after="0"/>
        <w:jc w:val="left"/>
        <w:rPr/>
      </w:pPr>
      <w:r>
        <w:rPr/>
        <w:t>Oeec5bnnnivnnHNObeinnXbampYGP2bqhC1/aRKBRCARSAQSgaFEIFaXaYuuuOKKoh2yUk37mIP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68sfl2yL9kb22NtRPYbJfMfm/xZRKMb61GaRXXXVVeeGFF+rEFrOEU76n1FcZmnR9P6uXT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Hd8d3H5qUMpZuQcA3ZyjynAunjp9jjjmqW8pzhaFn/6K9NnnwxRdfrOcNxsukPAcSaScCi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MKAJ9RfxHh0kDisy3Lc8qq6xSPvShD9VZ+GZOHHHEEZX40IlmhFl++eXLNddcU7fjmW222W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z/KgbnnnruGdZAvIt+yPCsCLNGjNLCNz8UXX1xnZCywwAJl6623rnHa918n/Z577qlnBsgT4i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24CS3SwztclAu2WblRXob3W/fn26k/kpzpz28/Od86BpTaRGXOGTbOoVG3RH0zOfOTaQ0dAjFZ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k1FNPrd936GLPmHoJAbLtt+iii5ZTTjml9nMRTblNSC99xTHzapKQ2cHGEZtvvnm9jvp8TJ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1wQiO8bq7hWX331cuihh9ZVeynPvf2Vo72+9NJL6+os3zhNIpAIJAKJQCIwVAj0FfEfHSbgmWj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AAEAASURBVNF49tlnV7JdZ4lZcskly4ILLlhs53PiiSdW5QD3GWecsfz4xz+uB/baUxHJv/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9eZFrYFuuGGG8pCCy1UO15nnnlm+fCHP1yf8XPZZZdVpYFVBDpolAKWW88///zlqaeeKttuu21Z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16tZBDhOWR4OzNIlAJwJBwgXZr0ylGf4ItPXW8H/bfMMpiQBlohVp7czRKZmfTHtoENAny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bLXo1FO2LWPwWfSSgI4zTDA4E4u4GMZ39heHzTwbzFf/7nf1YFnvFkmuGDgAmGZDnb7OHzT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EIBHoBgT6ijlsO8Q06bbp6TSUAAZG9u4Pw82qgK985SvhVIl98dn6x17+DEJ2iSWWGH3tX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SJy9JcZH8Y/hzI9dnPfrY6tfkMP2n3LwLKhzLhp/yYoafDf8ghh9SzI9rDGvsXpeHx5vGNKf9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bQ7/jmw+MN8y26FQH1DIMcjAFn1D3dmufM17gRMINQf4Odpr8RCFkm27Z9MnEg25beLhNm/Pu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7bn0R/Yf4zr39Zpn790IgvjN5Nh5IeX4vxLr/ebTXvidDntMkAolAIpAIJAJDhUBfEf86Skx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cCDC5x9Ya7YCIm/sIzz+3iCf8uhdnG0+bRusuDCNOJB+bW1x7xn+a/kZAuVAO2vJhsGely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f4Azzt7dvbxL/w/wjd9HrRXujbYtVZ1H/dFE2p3hWWkxcM1FHB4ZTPJP/l4HoU/imafobgS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t5zrLxj+Wi5DxkG8+YBXu/xhiyrjIT3zLyEF857hPe3giEN+ZHWXAdcrzP37vkNtul+dsr//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VLIpAIJAL9gkDbRrXXQ/n+fUX8R0cJgK7HtVWKjlQY4OtMtR9BePfs1m9cx7O2E9aGGcg9wvKX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IMsSODqEZITvuuGMl/T//+c+Xb3zjG3XJvudZbnqvzPi2lINWDtn6a7fddiuvvvpqfZGY9c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gmxBo6ybX0Z65jmdte9eZ9/DT+ucnwnAfW5sbYdo4hWvzMLa6UNhxpTO2cJ1puVfnii/yHH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bpvG7DxXWEH0weOuPL+0RgKBFo5ST6FlE+B1New0/E0+ZNPJ1xRtxhe95pQr658zc2E2mOLZ2x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3Nu+RT27Sj/yNK33xtHHE9WDDRj7STgSGCoEog+y4jvLYeT9Q2Q4/bfg2b/E83CLusDvlmXv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+UZsQVcUfagw03UPiU50Al7UQgEUgEEoFuQyDaTO1dp4m2sNN9fO/7ivgfX3DCf3RKwu50j/v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9hx7O4D7vTPe7T7m8EQsDZOquUQojgnXfeuR7SuNZaa5XTTz+9TD/99P0N1DB5+1deeaV897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/iiuuWG6++ebR5EZnXTFMXjlfo4cRiDLJjmuvM9D9QK8ZYTr9d8YR/iKOgfzHs7A7w4Q7u33W</w:t>
      </w:r>
    </w:p>
    <w:p>
      <w:pPr>
        <w:pStyle w:val="PreformattedText"/>
        <w:bidi w:val="0"/>
        <w:spacing w:before="0" w:after="0"/>
        <w:jc w:val="left"/>
        <w:rPr/>
      </w:pPr>
      <w:r>
        <w:rPr/>
        <w:t>xtW6t/47r9vOWEtE8qeeDreovzvDx32k1+bBs3APf2knAlMCgbYcRpmWj8GW1wgfduc7dMYZc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k2A6ww3mvk1zoHTGFUfIbdid+Qj3sMcWV+SBHdf8ttdjC5vuicBQIxDlbqDyGM+k2V63eQj3zv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57HPTvc2J1y5Pl7yRA/TBtPe/23p+P+jzTCbvPBzY+J52OLrU03rvltr8cWNt0TgUQgEUgEEoH3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aobBt06oPa3JouL1XHIN5nsT/YFBKP4nAZEZAh5KgB+nvwOlddtmlnHzyycVM/5///OeV9F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byZzNTG4iELBlk4r9+eefL5tuumm55ZZb6oz/TTbZpHzmM5+p334ios+gicAkQyA6Ibajs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5/6VE1LPUWJRSHp7BH1k7osVte5j1l33Kxgevnll+uBwsI66+add94pDqv86Ec/Wv2SkXaA/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5aHHnqo+pXo22+/XRZddNHysY99rNaZ4pW/SNtgPzpP4caPdF577bUyxxxzFLLIXxsu8hz747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8b731Vrn88svrOyy++OJlwQUXHF1n88N0xiG8n/fhB37k/xOf+ES9lw/PheMn8GrjCrfw51l8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pEoGJRUB5YpRB8jbLLLOUD3zgA7WMvvTSS7XdcmC08sqEbCibfkzIHfm2oi38OEPriSeeqP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iTTL5u9/9rqY91VRTlTfffLPMOOOMZemll67lPOKNtCM8eZK2eMLt8ccfL3PNNVeNS55Cpv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JDvNkzkg/8bbrihnqP0kY98pKy55pqcKgad6chL1AvSIJvi4e/pp5+u+Z922mlrXeF5pN3mO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4c5w419c7DSJwIQgEOVHOX3sscfK3HPPXdtn9y+++GJtS8m3e+UsZExZ9GOURfGQ/w9+8IO1j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880xtf5Vb/oTnzjz33HPlzjvvrGfn6ROQZzK58MIL17j5Z9p0yE8rB+JzT5bk3bV8+kU4ftx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m7b/NBzq+88sra5otj+eWXr/74FQdbXqQddYJrcYY8O/9IHvQ1vAt/nkc48YTsRn4ibu/IH//S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JBBKBRCARSASiTdBeGPMaD+t/ak+cMau98Ey7MrEmN36dWAQzfCIwxAioAOJHyFUA3/zmN8uJ</w:t>
      </w:r>
    </w:p>
    <w:p>
      <w:pPr>
        <w:pStyle w:val="PreformattedText"/>
        <w:bidi w:val="0"/>
        <w:spacing w:before="0" w:after="0"/>
        <w:jc w:val="left"/>
        <w:rPr/>
      </w:pPr>
      <w:r>
        <w:rPr/>
        <w:t>J55YvvCFL1Ty30BYBzcqAZVC/robA8UkOvtRuRsUbbnllpX0/9a3vlUOO+ywWpo8D79DXLwyuk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FQPzFIBIfeGxD7PTVKCXD88cdXd3XT+973vtqJicGwgW+4Kd+UBKeddlp54YUXylFHHVUH2E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5l0fgyuY9DNv3RvvfXWcvjhh5eNN964fOlLXyrHHHNMufvuu6t/cfPfpu0+OkyRtrzff//95Y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dK2l1hpNnaQoT8Uqfm8M099tvv/LTn/60nHTSSWW77bYr119//eh0xOcX/iOOIAi4y6N4br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hvK9w0og8R1yRn8CQLR6G/zSJwFAhoFxF2dL3uOOOO6p8U1SdddZZ5Te/+U2VlyjXZEf5DLnj</w:t>
      </w:r>
    </w:p>
    <w:p>
      <w:pPr>
        <w:pStyle w:val="PreformattedText"/>
        <w:bidi w:val="0"/>
        <w:spacing w:before="0" w:after="0"/>
        <w:jc w:val="left"/>
        <w:rPr/>
      </w:pPr>
      <w:r>
        <w:rPr/>
        <w:t>7hoxdtFFF5WHH364nHPOOeUvf/lLzeKPfvSjqgwIf9KK8o1EPProo8uuu+5aVllllXLkkUfWNPk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FDkbZ0hJUHstLGuddee1UlIj9+rZ/Ic2eYyMe5555bvvOd75Sf/exnVSH/4x//uOa9jSPSb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Jf+oZZKl7+Ze/SDv8tG7Ch8yHXIc9VN834+kvBEKeHeqtvX722WerPFOwn3LKKeW3v/1tLZP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X5VNZ5BblU3vlbDHhjUe0UYj8Qw45pIZTvqP8Q1i5JftHHHFEbSPXXnvt2l6rP8hM+O9MJ+q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5kc4ee+xR0xRWmJCfyLM0Xctv5CPkWb9EvUOed9ppp7pyupXTeEf+I45IJ/x5H/0Tkw2k3SnP</w:t>
      </w:r>
    </w:p>
    <w:p>
      <w:pPr>
        <w:pStyle w:val="PreformattedText"/>
        <w:bidi w:val="0"/>
        <w:spacing w:before="0" w:after="0"/>
        <w:jc w:val="left"/>
        <w:rPr/>
      </w:pPr>
      <w:r>
        <w:rPr/>
        <w:t>0mzzLJw4wi3kOGz5TZMIJAKJQCLQ3whoE7Q9DG5vn332qX1fE17WX3/9+iyeTyxSOeN/YhHM8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goxgVABuZZh9/nXOk/3HHHVdn36kYdCbD/xBmIaOaRAj4nr6XyttgAOm/1VZblRtvvLF8+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z3zzNIlANyOgLDMGupSQBs2MmetmAk833XR1gPzrX/+6zua3RRljhrxB/5JLLlmsbFGHm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X1LqNPIjPwJo8qOe+9rWvlRlmmGF0p+irX/1q8fPcLFpxkyuExO9///v6zDkZCMqFFlqob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OK2rMoJh99tnLiBEjatozzzxzfYcLLrigrrIhk/InPfEiGxAFVgcIY3UAY5bkaaMUFq+//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v/baayuBv/LKK9f3NrPQLGdEhS3arNSi5FhiiSXKYostVmc7PzVKSeI9YaE++OMf/1j9LbLII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ktvygU5Ec7gEjlds0115TPfvazZZ111qnpZztQYci/IUQgZNxMYOVeefQLGSAbyrUyvP3225f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utKvwQbOTyy1/+cplzzjlrfWDVACUZxYFyPNNMM5Vjjz22PPnkk1WBt8wyy4wux1bPXH311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4pe+65Z/nVr35Vn91zzz31OmRIOohHdQY5J1/qAHXGZpttVuVc3aIuuvfee2s+rQyS53/7t38r</w:t>
      </w:r>
    </w:p>
    <w:p>
      <w:pPr>
        <w:pStyle w:val="PreformattedText"/>
        <w:bidi w:val="0"/>
        <w:spacing w:before="0" w:after="0"/>
        <w:jc w:val="left"/>
        <w:rPr/>
      </w:pPr>
      <w:r>
        <w:rPr/>
        <w:t>O+ywQ5l11lkL2UfmrbbaamXVVVetdQl5QlZSHBh0MeocmHhfKy6tZJD2Jz/5yXLFFVeUm266qSy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l/vnnryuQpEHRMe+889Z0tOsjR46sEzl23333WgdQCMhz5McqJ/WAetK76RcgF1O+6yfIv4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1IxNzjpJLbY62lgyQcQq3X/ziF9UPpdvUU09dFerKOv9bb7119Wc1nxU5FHLkzupUfinul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myoTyixwnV37KNCWg9pTRht04qu9rJY18kGf2FltsUT7+8Y8Xq3X4t6qAskJfQTso39ddd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d5Jh/Ox9LmnnrqqbXuMDFAXeGZfvWhhx5abrvttlovkLsf/vCHNa/em1JS3UQhIA/u77vvvhqe</w:t>
      </w:r>
    </w:p>
    <w:p>
      <w:pPr>
        <w:pStyle w:val="PreformattedText"/>
        <w:bidi w:val="0"/>
        <w:spacing w:before="0" w:after="0"/>
        <w:jc w:val="left"/>
        <w:rPr/>
      </w:pPr>
      <w:r>
        <w:rPr/>
        <w:t>TJNxYdQx2mfpWpkkjugrwFU9J8/SI7vyc9ddd5XLLrusWDWkzvENUp4noiBn0EQgEUgEhhkC2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4wbtafLLbdcOfPMM2ubpT013h4KkzP+hwLFjCMRGAIEQujZjAGsmaRIfx1nFYEl91YA6Dwigfhh</w:t>
      </w:r>
    </w:p>
    <w:p>
      <w:pPr>
        <w:pStyle w:val="PreformattedText"/>
        <w:bidi w:val="0"/>
        <w:spacing w:before="0" w:after="0"/>
        <w:jc w:val="left"/>
        <w:rPr/>
      </w:pPr>
      <w:r>
        <w:rPr/>
        <w:t>56/7MTDw951U3rb3QE4Y+Bgg7L///tXddx2qyn0IimRGkQiMEwGDcYQcIssMBYNtA2Yz8JF3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tT3/6UyXHKAcM+q+66qpiKw91GEIRWYgoUP6tAGA/8MADo5c7ygj54J8sGagjH9WHZi4a+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qI9/nmm280CW/GssE8EkF+kefSROgblJuViPxDTljGT3FwwgknVGLSLEHvKd0YtFMYIAJXX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661W5NjvYu1N2qKfJ+sEHH1zJEM+kjcQ8bZTCwLvtvffedaYlhYT05R8eSETYiMt15AdRi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LBags4MdFprDf5lwhMJALKOfKKsaVVyDfSXj+E3CDclGOElpVqtt8iS7bREB7R7zk5cE++yRFj</w:t>
      </w:r>
    </w:p>
    <w:p>
      <w:pPr>
        <w:pStyle w:val="PreformattedText"/>
        <w:bidi w:val="0"/>
        <w:spacing w:before="0" w:after="0"/>
        <w:jc w:val="left"/>
        <w:rPr/>
      </w:pPr>
      <w:r>
        <w:rPr/>
        <w:t>5rA2UDwXXnhhTYO7chzKb7LNH8WZQY+VNWbhi4NNeWAJtNUB4pKeGc3qm/PPP7+S6WScsg8Zxx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mmxR92l7bdzAh32wrHfg34eInP/lJrQ/Ez039o25DflJeWIHk/RH4zupBTlIgypMZ//xQY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MIxLF5X3UJ4hJikv+1B/iUFcxMIl+YXXIv0RgPBBQnpUhZUqZN67QXmvDyIp2hEyRJ20QmV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faUYS+cYg2TPnVTlMWkCXXZFU9IR5tHLkNWSK75IXCjLxrr+XlwAMPrCtdxScP0gmlmq3ATHJS</w:t>
      </w:r>
    </w:p>
    <w:p>
      <w:pPr>
        <w:pStyle w:val="PreformattedText"/>
        <w:bidi w:val="0"/>
        <w:spacing w:before="0" w:after="0"/>
        <w:jc w:val="left"/>
        <w:rPr/>
      </w:pPr>
      <w:r>
        <w:rPr/>
        <w:t>5hHzJgbw514bSBlOZq0MRLhHnrX/3/ve92o60pC3sLWvFJTkWT2lPVVviEN4BL48iWPfffet76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Qe1JMmEygLwEbdSGlnGvKBvmhxIMhnIQjz9p5ygP4PPjgg/WryVPK83gU4PSaCCQCicAwR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UPtvSO0j/X/7yl3X8F23uULUZOeN/mBakfK3eQyA659Fh1ikn+PZ/17HUOWVUDml6FwEDC2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qebOGEBQq9fj2vft2mfN+QkCZNfA2Y9fg2OxaA1wz4A3ikQPqLQNeW1qZGYhAJwMG9OoyHZ5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2EgZIbkS4WbJm25r1i7C35YdZdjGIlxZZMbA3yEbqjRg1Ix+Zx48BN/LBDD1kG8WAPX3VpU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dgbxSVCAA2Gb8yaeZt2Y0mrmMzGNCRqV70EEH1TAUEGYN//nPf66zm8k1EsF5Bch7ZCB5R7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P3GZamklIIYJYMYP/Bz/4QcVPHuXHDEIzqc0c9E5mR8IbUfK5z32ukgxR3uCRJhEYKgSiPJFR</w:t>
      </w:r>
    </w:p>
    <w:p>
      <w:pPr>
        <w:pStyle w:val="PreformattedText"/>
        <w:bidi w:val="0"/>
        <w:spacing w:before="0" w:after="0"/>
        <w:jc w:val="left"/>
        <w:rPr/>
      </w:pPr>
      <w:r>
        <w:rPr/>
        <w:t>+3GbPYv4Jl+Ua8oyuVUekYkIevKrnLom8+QF0UdRhfxicyPztsoSN7KNgo98qhvIFjKczWgbDX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79W1ciHWfyINwow8kPGkW0MApLMkC2rYigXllpqqUrQOyNJPSXPZu2ScUoM6cmbPMmzmcdkj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OkYoIfXkl48JTEs41as9y76GOQuirA2BgdY86UH2nHqRAUHfBjz91AeUh5Yl3gMtKK61U80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lUU41vE96gO+ZcIjCcCyo/yrb0ky9of7aN2inKK4soMQ7Jh+znllEKKH20Y+WLIBn/aaKtzyKb2</w:t>
      </w:r>
    </w:p>
    <w:p>
      <w:pPr>
        <w:pStyle w:val="PreformattedText"/>
        <w:bidi w:val="0"/>
        <w:spacing w:before="0" w:after="0"/>
        <w:jc w:val="left"/>
        <w:rPr/>
      </w:pPr>
      <w:r>
        <w:rPr/>
        <w:t>8vvf/36VE9v+aAud+6M8S5c8RxmWPvlVzsnYPPPMU8lz8kjOkPFkWj6Q5oy2mjxT2JNlWxPxS+H2</w:t>
      </w:r>
    </w:p>
    <w:p>
      <w:pPr>
        <w:pStyle w:val="PreformattedText"/>
        <w:bidi w:val="0"/>
        <w:spacing w:before="0" w:after="0"/>
        <w:jc w:val="left"/>
        <w:rPr/>
      </w:pPr>
      <w:r>
        <w:rPr/>
        <w:t>xS9+saaPkCeP4qU0YLyvtPnV17aSgOxZTWBVw+abb15lcK211qryrE9CnuFD8a8vQyGnDpBvq3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xaOehdGbL7hz/8oa6EUL/AQ37kWR1gHAcPcs4EFvUm/xKBRCARSAT6FgF9av1Oq9u1O1bRme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6191YYx2o2hMMkgDgWKGUciMAQI6KT6Ee4g/aPDbMCJyFI58JOmNxHwbe1RbiBhKxFEhQGFb2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QxV5d6bCGWuewGBqKcQ1Mgx2+kwBspIaWSBAa+tM9RbZvsq9wb1Zt0ZeCvvOjzKu3D8MeJW7+n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vcIxDYka4w3MIgDOXDjEKkG4WBGXnCSycODeYfKYHgNxC3LYEBvBkWiLlPf/rTlVCntEBcqm8R</w:t>
      </w:r>
    </w:p>
    <w:p>
      <w:pPr>
        <w:pStyle w:val="PreformattedText"/>
        <w:bidi w:val="0"/>
        <w:spacing w:before="0" w:after="0"/>
        <w:jc w:val="left"/>
        <w:rPr/>
      </w:pPr>
      <w:r>
        <w:rPr/>
        <w:t>gvIi7bi3ZYAZg0gIxvYhVjE4c0C8FBXeDWnpR8bFgVBAWnh+2qiZ/2Y5Skce5ZlBbiBG5AdRyq/3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wkZ/ex2xheadUCByz7qgQ5t9EIhByJhrlV5lDkDPKHmJwrlFkN+WT7WmQYWTNKp8RoxRwSG1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bZRryR8Vg1w00YM4WVWdch38JwU6ajXLNtIUYGhLESBimOWKMAEB/ZFA+DnEfAIfoo7s4++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T8jKFVdcsRJwZMy7kE15p8BgxEXOEP2WXDt7R/qIeGEQpuIwKFNnmeFLAUH56BpWK6ywQiU1kY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B7hCNS0UoFigZKPKsGEJXcEKriR6ZSpCIOKRMMBOEWfcGayfxLBMYDAbKlHdNmUkQp22SJI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Nqaat1lZpo7nb/oYyXvtELkM+tJHkQrzKpmsKN36ivYx6JOQ5sqzfQKnAmN1vmyxyJg3tI3mK</w:t>
      </w:r>
    </w:p>
    <w:p>
      <w:pPr>
        <w:pStyle w:val="PreformattedText"/>
        <w:bidi w:val="0"/>
        <w:spacing w:before="0" w:after="0"/>
        <w:jc w:val="left"/>
        <w:rPr/>
      </w:pPr>
      <w:r>
        <w:rPr/>
        <w:t>9p1cXXrppQU5T+FAQY7YpzCjDCQ/2kpxCqe+iv5C5Fe/w4x/crfuuuvWusnqRMR/1GOUdtHOqhO8</w:t>
      </w:r>
    </w:p>
    <w:p>
      <w:pPr>
        <w:pStyle w:val="PreformattedText"/>
        <w:bidi w:val="0"/>
        <w:spacing w:before="0" w:after="0"/>
        <w:jc w:val="left"/>
        <w:rPr/>
      </w:pPr>
      <w:r>
        <w:rPr/>
        <w:t>Hywo+aRFcW+1gJVHsIIPQ66tKOJmNSMMhZcfChP3wlk9YdUABUnKc4Uu/xKBRCAR6GsEtJHa1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xkSxWjWtbGf6GyiTxP1RIZjyJwEQiEJ1zg+YbR20Bw+hAm/GaZnghsMYaa9SZRAYpUfEbO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EegUBHRYdkyD0EFvqL6T7aaOIbZ0ZZIDZ68g/S/TN5EMkmFlvoI04QNoj3wzMzS42aEbkk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0ygbSz0Cf8QzpJwzyjZIBUYhEt6+3LTnsr4swELeBuvTkwdYayHNknvzwJ8+W9cubOP3UxQx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uIWXN+QBQsDsRVuLUOo5ANE2JEiJwEl4HTszpRGJ3GHHDbkBB8Si/CIokC477rhjzY9Zg9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MRmk7H4BbJzbSSZMITAwCUa7IH7IdmUZ2yIbyqr0yIxcxh0Sz3z1SK/bQVw+YqatsItAMZMx4</w:t>
      </w:r>
    </w:p>
    <w:p>
      <w:pPr>
        <w:pStyle w:val="PreformattedText"/>
        <w:bidi w:val="0"/>
        <w:spacing w:before="0" w:after="0"/>
        <w:jc w:val="left"/>
        <w:rPr/>
      </w:pPr>
      <w:r>
        <w:rPr/>
        <w:t>p8xS7sXPJlvS4K8tx54h5hnu5I+Mi8u2Ggh1dQDiUNwUjQhzBDqZMSNfOMo4ebftjn3KyXvkGXkf</w:t>
      </w:r>
    </w:p>
    <w:p>
      <w:pPr>
        <w:pStyle w:val="PreformattedText"/>
        <w:bidi w:val="0"/>
        <w:spacing w:before="0" w:after="0"/>
        <w:jc w:val="left"/>
        <w:rPr/>
      </w:pPr>
      <w:r>
        <w:rPr/>
        <w:t>5CVZlyd+1SHCeSd+xWM1EeUHJefIkSNr/YHgt21KxMEfGUb08eu95Ft8see4+OGmXkIquoYTE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1o9gsYmnKk7ylSQQmBgHliNFmaqeVTco4ZU37RwFt20nyjeSmlKZE1yZboaYMazMZJDk5tCW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i76qc6g/4kYXW6OuSV4Y/ckEWKL+krd5A0CPL1S/6CORBv8HqOnWBvJsUReYR6WTellzyb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3X+RJGuTcWR3Rt6D0oLgng9pQCj6rcsRNfhn5F49VeSuNUi6wteXaa3mmkOdXnpw3RAkKLysJ</w:t>
      </w:r>
    </w:p>
    <w:p>
      <w:pPr>
        <w:pStyle w:val="PreformattedText"/>
        <w:bidi w:val="0"/>
        <w:spacing w:before="0" w:after="0"/>
        <w:jc w:val="left"/>
        <w:rPr/>
      </w:pPr>
      <w:r>
        <w:rPr/>
        <w:t>yK7JWhSPZFh7Tal3zDHHpDxXdPMvEegeBKJuZKs34tc9OcycDBcEomxFmdMuGi+b4KG9M2nF2C6U</w:t>
      </w:r>
    </w:p>
    <w:p>
      <w:pPr>
        <w:pStyle w:val="PreformattedText"/>
        <w:bidi w:val="0"/>
        <w:spacing w:before="0" w:after="0"/>
        <w:jc w:val="left"/>
        <w:rPr/>
      </w:pPr>
      <w:r>
        <w:rPr/>
        <w:t>w96bX+1RhJlYLJL4n1gEM3wiMEQIEOrosBoMI4DM6nQdndghSiqjmcwI+La+o+XABgZm+BkwGPw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FPpmzlcklAhOEQAzqzW6/+OKLa9kWEQLcIFpnxmxVA17XOjLCxBYYBsXclX3kNtkwu5Af7g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GC9Nig3W9ZzRv0YBmEW+VBXIsyQhQbz9sY2G9devdJAOCAWkHgG72b3IgQQAeK0SkFc6lmkCN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hH4HkWZAZZRRyMHEX+ff3rX68dNCSIH4MEkI68eG8G6cgIi+wzczHuvb93RooiJREclCMMc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8iMu4SkAKCjcI2+4SStNIjBUCJAJ5YqhtFO+/JS3bbfddnR5U5YNUMiKMmr/beQgGSMv/CPPxU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e2SLDc4bchly35Zjcn3feedUP+UDEk0N+kX7kQvyekW8z+83y5ycIQCt5vMeIUasQEPbSl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z496hTJQHML5xXuLy+xisuZ5yLKtgyjuKEEoF8Vhy5GoH8yoRpaKx498i9dsYOHUKVZJMPK19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j84PDOU53k0exRH1Xw2Uf4nAeCIQ8qWNsl9+lHdkPvlTvrRJG264YY1ZWedm1YmZ7yHPyielmm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/JXvkWRlHiGv/Q47DFqkteSjEGDIiHmH4oainXIx02BQKVgdKK+TA2RgMhQMFn/egtGDkWVxm</w:t>
      </w:r>
    </w:p>
    <w:p>
      <w:pPr>
        <w:pStyle w:val="PreformattedText"/>
        <w:bidi w:val="0"/>
        <w:spacing w:before="0" w:after="0"/>
        <w:jc w:val="left"/>
        <w:rPr/>
      </w:pPr>
      <w:r>
        <w:rPr/>
        <w:t>1YvXO7PJD/cRo2SNMl2/QJ7JLkPRv8EGG1S5lA45Foe4hfVOUQ/xDy/PkDWUCfzrzzP6JBSBT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ndvLN2PeW5wpN/iUDXIKCeYNQZ+vbsqDO7JpOZkWGBgDaUUb60S9pOfWbjVmfTaTf0T7V7jPY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1GIK/JP6HAMSMIhEYCgSikxq2TrolptkADQW63REHUk9FjiyJCr21uyOXmYtEYNwIREdE3RQ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cGxQzBtcxe646jPoLQjvu2VG/8R8m3HSM/MJEuu6DOHTNf4Rx3xLx7skYkjAIN/cRt+v2Hdo8</w:t>
      </w:r>
    </w:p>
    <w:p>
      <w:pPr>
        <w:pStyle w:val="PreformattedText"/>
        <w:bidi w:val="0"/>
        <w:spacing w:before="0" w:after="0"/>
        <w:jc w:val="left"/>
        <w:rPr/>
      </w:pPr>
      <w:r>
        <w:rPr/>
        <w:t>hx9xRNpRP7NjwO8505nO31z/NsvSdRtH3AfBoKNHgRFGXAgQvzDCI2v8GH4izvY6/KedCEwoAlGu</w:t>
      </w:r>
    </w:p>
    <w:p>
      <w:pPr>
        <w:pStyle w:val="PreformattedText"/>
        <w:bidi w:val="0"/>
        <w:spacing w:before="0" w:after="0"/>
        <w:jc w:val="left"/>
        <w:rPr/>
      </w:pPr>
      <w:r>
        <w:rPr/>
        <w:t>Qp7Fw62Vu9iuw7Mo+2bftybkkh1h2zjDTZhI0zX/IZfc24GQ8LFfNr8MP535EV6+mFg90IbzL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kb9iSfCqK/aOou75wZnYTrj8JwJO/LNrTNt9Uun20AyL2yk7TpNIjAhCCiTbXl3H/LH7pRdJJh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KeyWDIcdiexXNh/j97dwK3fTH2j//7+v+eRdlCKSnuEmVJKVmypZCtkCWFQlHCEwlPWdosCSH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tRWaJSSrTYKlJaeGwlsidLyvI8r9f/fg+fy7fTed33dd9dy3md1zGv13nO9ztzzDEzn5ljl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A82BfGrlQr/X9/f6fG/++bOClD+cnjvSLg2lO/hI3O7ITZb/0MNyHyWB4/J3q5vlIXvkN9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+unBf3AsknQlTYmj7EKgEJgbBMgiY1HeFV76d8/9tmxuUlaxjhsC2ezplJo+jtLfJhcfnB+sd8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6Qew6z/PIhhKf4HEan3QmAOEcggVRIIrkbCYHJZG4A5zEJFPQSBlB+Ff0wmALHjXnYhMOoIp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hvE9H+vttYeII/75f/3lJ8SZsaPI+lfCDNIPv4ckO376bZ2GYyfyHuQ9za0x6f6EJ/55XP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4VAv04Ne56MaWgn81+Se1+mJntO+KnGE7rYCd+349ePk3/c+7STuYd2kMfg+7LwGqTFq0whsDwI</w:t>
      </w:r>
    </w:p>
    <w:p>
      <w:pPr>
        <w:pStyle w:val="PreformattedText"/>
        <w:bidi w:val="0"/>
        <w:spacing w:before="0" w:after="0"/>
        <w:jc w:val="left"/>
        <w:rPr/>
      </w:pPr>
      <w:r>
        <w:rPr/>
        <w:t>qJ+DdXHwfXn49sMM8uu/T/ac8JGfvLOHuXHv8/I+zAyjmYzfMPe4DeMzLL64JVze2cPcuONdp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DARsDfC/IKeMyhcBsIeDaWFfP2rRisUm/kH5nWfoI/UzCecZrMjOjiv9+QhxdKDO/EFCJ7IZ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6v1M/f1EbY2fnJTdznb84WdsqrLBd2+Y9T7tMWxU7eBt/jvrz2IL/++2TPyxNXn9dk4QdpBt8n</w:t>
      </w:r>
    </w:p>
    <w:p>
      <w:pPr>
        <w:pStyle w:val="PreformattedText"/>
        <w:bidi w:val="0"/>
        <w:spacing w:before="0" w:after="0"/>
        <w:jc w:val="left"/>
        <w:rPr/>
      </w:pPr>
      <w:r>
        <w:rPr/>
        <w:t>CzfovrzhBvnUeyEwUwj06+hkzzMR92Rx9d1nIt7wnI54BnkMvieusguB2UIgdTB24h18j/vy2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+u+TPS9PXH1ek4WfCs1kYfvu08Wnz7OeC4FCYHQQcMLHFV6uELQLm86rTCEwUwjoUyjmLTbtu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7SQ6HbkTJvyWR+eacML6OWmWEytxS35mVPGfDpOdY32JuOz5g0DKcf6kuFK6EBFIY8mOSWNYd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F0IFAKFQCFQCBQChUAhUAgUAoVAIVAILFwE6Ad22GGH9lu4KFTO5woBiwA2WTPRYy1rWqLcx8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cccTErn/1u68Dm1HFfzLw+9//vn3UUsTJ3LJmquhnDwEVx+qT+5DvcY97tMqTlaPZS0XFN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mXyk7cqbM+n5T5TdIFzlmu6qmv4jXb0yGheOGxpVF0hP5V7+kFS/+eGfFs5/uhOeHpr8an7i5</w:t>
      </w:r>
    </w:p>
    <w:p>
      <w:pPr>
        <w:pStyle w:val="PreformattedText"/>
        <w:bidi w:val="0"/>
        <w:spacing w:before="0" w:after="0"/>
        <w:jc w:val="left"/>
        <w:rPr/>
      </w:pPr>
      <w:r>
        <w:rPr/>
        <w:t>hw7P/nU64kuc6BKmBai/QqAQKAQKgUKgECgECoFCoBAoBAqBQqAQWFAI0A3QG9AzlCkEZgsB+ihK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Oa3l0VOqvH/0Xfk4R7Lffft29733v9vF69bqvt5sVxf+VV17Zbbfddk2o/vrXv04o+mYL3Ipn</w:t>
      </w:r>
    </w:p>
    <w:p>
      <w:pPr>
        <w:pStyle w:val="PreformattedText"/>
        <w:bidi w:val="0"/>
        <w:spacing w:before="0" w:after="0"/>
        <w:jc w:val="left"/>
        <w:rPr/>
      </w:pPr>
      <w:r>
        <w:rPr/>
        <w:t>2RCgKHWvvBXQN7/5zRMK2WXjUtSzhUC/odCA+MX0/eK2rHZ4sDUqUzUJh74fTgMVhbxnBm2/Ye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R/lfWjZMaHV6Ml7/+NbaOIeuoQruxAoBAqBQqAQKAQKgUKgECgECoFCoBAoBBYWAnQDdBR9PcXC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yO9cILI9+qq8/o+eiQ3vDG97QvelNb+rWW2+99u0A9qwq/pORP//5z91Pf/rT7q53vWu35ZZb</w:t>
      </w:r>
    </w:p>
    <w:p>
      <w:pPr>
        <w:pStyle w:val="PreformattedText"/>
        <w:bidi w:val="0"/>
        <w:spacing w:before="0" w:after="0"/>
        <w:jc w:val="left"/>
        <w:rPr/>
      </w:pPr>
      <w:r>
        <w:rPr/>
        <w:t>djfddNPNFHlzDXjF/3cEVCKK05/97GfdV77yle5Xv/pV80jlKpxGD4GUTZTbl19+efehD32oe9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tu+66TeD7SvPlyYE4yLKvkB922GHdPvvsM2U2qVNvfOMbOx8xeeITn9h4ffzjH+/OPPPM7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8rr322tZIPeEJT2inTBJn8nX66ad33//+97v/+q//mliIkiY/tIlH/l/zmtd0P/zhD7vb3e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aGHHtriDU3apKVlIHyXRjfon3BTjWcwfL0XAnOFABlhIit5bo71Ny8RSFmmbOdlJirR04JA6kC/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5WiIoJrOOQMovZSsBnmv8MetFMesRpsz7dSDPs56YinBaEEj5pWynhWkxKQQKgUKgEBg7BKJv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/1a1uNaH0v+c979mdcsop3TrrrNNu27CgpU/JuHBGd/wHZcpkET7ucY/rPvjBD3Z2/dfKWtA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V40tf+lJT0KaMUllGJ6WVkiCgbCjH2X7K7n3ve1+31lprtRW/Pl2el9VO+f/xj39synrH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abv5lm6NEjCf/3rX29y/6QnPak1QIccckh38cUXt+NIa6yxRnfuuee2xaZnP/vZE3nBI4sWV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FFVc0P+451SDuLA44WfSqV72qe+ADH9i9/vWv784555xOfDBZf/31J8IKPxWTfA+jnSzPaJ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vcisERgGB1Ft2/3kU0lZpWD4EMvZKeS4flwo1DgioA+m3Ui9ij0P+FmIeUn5sJuW7ELFYaH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6/Eh8mz+OXy8pRIVAIFAKFwPIiYJzHRPd361vfekLpv/baa3dnnHFGx3Z9VfS4/bhmRfEvQ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Nh+MIGaj2E1PPo4GAL5wrL5WqzOgiEOFnk6errrqq/eyutzv+Bz/4Qds9f9111zXFunv2L7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4xj3lM+ylfCvkvfOELrYF41KMe1T360Y9uvIQ94YQTmvtWW23VbbDBBk12fSn8M5/5TPflL3+5</w:t>
      </w:r>
    </w:p>
    <w:p>
      <w:pPr>
        <w:pStyle w:val="PreformattedText"/>
        <w:bidi w:val="0"/>
        <w:spacing w:before="0" w:after="0"/>
        <w:jc w:val="left"/>
        <w:rPr/>
      </w:pPr>
      <w:r>
        <w:rPr/>
        <w:t>e/jDHz6xQEQpf9JJJzX6ZzzjGd2GG27YlIfSZoLy2Mc+tp0kkQbpcZpk5513bquSL3nJS7rzzjuv</w:t>
      </w:r>
    </w:p>
    <w:p>
      <w:pPr>
        <w:pStyle w:val="PreformattedText"/>
        <w:bidi w:val="0"/>
        <w:spacing w:before="0" w:after="0"/>
        <w:jc w:val="left"/>
        <w:rPr/>
      </w:pPr>
      <w:r>
        <w:rPr/>
        <w:t>W2GFFbpVVlmlpfuTn/xk59sgwknTiiuu2N1www0d929961vdNtts0z3gAQ9ohZM4Lr300va+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+lb7rppt0111zTfhT/FgacNND+bLvttu1EBJzQOCnghICVUnHhLd3yev/737/lS1jph8cmm2zS</w:t>
      </w:r>
    </w:p>
    <w:p>
      <w:pPr>
        <w:pStyle w:val="PreformattedText"/>
        <w:bidi w:val="0"/>
        <w:spacing w:before="0" w:after="0"/>
        <w:jc w:val="left"/>
        <w:rPr/>
      </w:pPr>
      <w:r>
        <w:rPr/>
        <w:t>0vnjH/+48RXWdWbat6RndGtOpawQGI6AOh+jHlddDhrz0+734f2ynZ+5qVTfUgQy7lYvyDY7b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4WffQSUn3lV2mkynufZT03FONsIRHYjx7FnOx0V3/QgoPyYyHD12dODa3EpBAqBQmBcEEi/EJvO</w:t>
      </w:r>
    </w:p>
    <w:p>
      <w:pPr>
        <w:pStyle w:val="PreformattedText"/>
        <w:bidi w:val="0"/>
        <w:spacing w:before="0" w:after="0"/>
        <w:jc w:val="left"/>
        <w:rPr/>
      </w:pPr>
      <w:r>
        <w:rPr/>
        <w:t>68ADD2zKfjdpUPrbdJuNs+lPkv9ZU/yLUKcmAZOtQiRRZc8NAqkcKgyTSjU3qalYl4aA8iFTbL9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b3f/8z/90n/vc57rtt9++7Xh31IcCnTKewvp5z3tet9tuu3Vvectb2qLAi1/84k6jcfvb374p</w:t>
      </w:r>
    </w:p>
    <w:p>
      <w:pPr>
        <w:pStyle w:val="PreformattedText"/>
        <w:bidi w:val="0"/>
        <w:spacing w:before="0" w:after="0"/>
        <w:jc w:val="left"/>
        <w:rPr/>
      </w:pPr>
      <w:r>
        <w:rPr/>
        <w:t>w+3CdyLHlTzo3Q/2+Mc/vjv11FObUtwiAf/nPve53R577NH95S9/6R72sIc1/q7hWXPNNbunP/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REj0TE/ze/va3N+U/JfuLXvSi7n73u1/3zne+s6XH9V8bb7xxU+6L16LAIx/5yPZhkuOOO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hRU/qvuuqqLRx+n//859uChLyruxYunCjafPPNG095x99q6AUXXNAwOeigg9qig5MFxx9/fEu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wMeMQjHtF94xvfaAsh8ut6sne9613d85///O7d7353O02gIYUhf1cfWYB40IMe1PKsXRv8v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rD8C4G5RoDsMOTa86c+9anO1Vvpr8lXmfmJgL7cQuYXv/jFVrZRLMzP3FSqbwkCOX1njKDvr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W4LmaIQlz454a6+13co47flopLBSMd0IpHyNN21isXnnpS99aRtr86v+eroRnz1+6a9tUlKW1V/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YV0/gjkLaTnNnEpw2t9nL8y31ccpj+Xb1l6KOOOOKIpvSn76L7u8c97tH6Dbq36MYG6/isKv5F</w:t>
      </w:r>
    </w:p>
    <w:p>
      <w:pPr>
        <w:pStyle w:val="PreformattedText"/>
        <w:bidi w:val="0"/>
        <w:spacing w:before="0" w:after="0"/>
        <w:jc w:val="left"/>
        <w:rPr/>
      </w:pPr>
      <w:r>
        <w:rPr/>
        <w:t>3v+NS2GMUz5SPuOUp3HNSxoBZWaAaBc+JT8l95/+9Kf2/oIXvKAd9aGEP/HEE9skkcL6yCOP7N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3O/s1Iq7xude97tWUf5REVgwpzZm73OUu3corr9x4LlqsgLei6PiQXft2y+PnaiE/adloo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qU5Rm83ve+9+1c10OZ7u4xCwcrrbRSo+d+pzvdqS00aLh8C0T8eNnt7wSDic1Tn/rUpoiXpg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tdNiNr/GT/9VXX70p7V/72td2FPzXX39929X/sY99rF0jdIc73KGdBBAvnLhbpLC73+ICR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rVlj8DAwsDFhN880K+YWCiZcHCx1N8R+HJT35y9973vre74x3vODFIl+4yhcB8QSD11UmvO9/5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kC+VgBsnzJR+VzuEIKEfttfaPkpBJ2absh4cs13FAQFkrZz99q9N8xgKpA+OQx4WeB2MXm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p9wXOjbjlv+Ur3Hv3e52tzYON1YteR6PklaO+mnybNNSTMlzkCi7EFg+BLIRUT9pTDzsGpT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yhCoHZQ4AOi3EDxkc+8pGme6NXo+eju1qS0l+4WVX8i7BMIVAITA8C/YE+5fnJJ5/cLVqsoD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IObkv6iiy5q1+LYhU95T2ntQ9urrbZaU1TbZf/Zz3627V6nFPr1r3/dJo06Q4p4O4Cz+9/qOKW9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D0a6BQeuKHlfm7L///m0HPQW8+ExQNEAWFtBZGLA7yZU8lPm5Umfvvfdu9PzPOuuslg6Ke+Gk</w:t>
      </w:r>
    </w:p>
    <w:p>
      <w:pPr>
        <w:pStyle w:val="PreformattedText"/>
        <w:bidi w:val="0"/>
        <w:spacing w:before="0" w:after="0"/>
        <w:jc w:val="left"/>
        <w:rPr/>
      </w:pPr>
      <w:r>
        <w:rPr/>
        <w:t>w2kFiwyUkvLslIFFCosOwUA8eHuXf7/f/e537WPAFPPSYyFg3333bem2OOG6nl/84hftZIH8wc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k45HH300Q27LbbYotH7WPB+++3XnqXDVUE/+clPGpYm3f2dOdKQydn0lHRxKQRmDgEKBMbVW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M/a06PHOYzxbnlKX2SXuqfWOqbGerBOY+npS1a/qcunNlHpmP+9ynsFIwHQjceOONbVyUco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byLx+ggkHI1Fvc9L2P0TPRHJ5WVkuVBIP21sOZnNjbFpNzzXnYhUAgsGwLGwObrTvZT/ns37y9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HBMzj9PV0X+oxnd26667bfeITn2h6K/U5Y/t+XzKYt7Gp8f1MyjyAspqnw8zgKELep88zO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6Hc9AMyfwpCwPp5Z/BH4z38xe+3tEIQJh06+sF36fDrx9Uirb8Fj0DqDdtuf7vOfcjWbnadmrv8</w:t>
      </w:r>
    </w:p>
    <w:p>
      <w:pPr>
        <w:pStyle w:val="PreformattedText"/>
        <w:bidi w:val="0"/>
        <w:spacing w:before="0" w:after="0"/>
        <w:jc w:val="left"/>
        <w:rPr/>
      </w:pPr>
      <w:r>
        <w:rPr/>
        <w:t>7c6365/S/g9/+EOj+fa3v93u0j/00EPbffuu3mEe+tCHTtRtim513s9u+6233rp9IJeSX51Ovb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Gy579+RI8ZuQgr71GXp83vWs57VlOeL/rF7Hu9cx/PmN795oo47quS6Ecbd/5T+5Op73/teo7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qcG8I2cyatTDF/5ylfacSerone/+92bP7nGFw1jldSOGuEthEgLY4eNjwP7SLDrhOTb3f6+WX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0Ggsst7nNbdoChAUTCxglow2a+puHCKi7jAU7vzLjj4B2r8zCQCBlra/ebLPNFkamK5cT84qC</w:t>
      </w:r>
    </w:p>
    <w:p>
      <w:pPr>
        <w:pStyle w:val="PreformattedText"/>
        <w:bidi w:val="0"/>
        <w:spacing w:before="0" w:after="0"/>
        <w:jc w:val="left"/>
        <w:rPr/>
      </w:pPr>
      <w:r>
        <w:rPr/>
        <w:t>YrwQSH9tjO8bWGUWBgJpxxdGbiuXhcD0I0BPR1/xnve8p/2mP4biWAjMHgI2qfoWp1sosnlVPxH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QpGRvFf79T7Cvfo5CLYi9A9On7QGWxAB3wouT3ji58BoFF1zfizQAtYfv+ee6no0/Pv//ep0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2AuqgOmJnu7vtd9999wnFOGTc4/vqV7+6e/CDH9x2+b3whS9s9dcHaT/0oQ+1XfpvfetbO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hbPTz33HPbZMId9k94whMavZ3yFOEaFtfexNh5b5Hhla98ZfsILuU/RbirBKRHnaWUl0Y2f9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gR9K/aPEigEUCfswzn/nM7uyzz25ppoT82te+1q7S4ecKIjvtdd54U8xHLvC3QGHBwn39G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ZGV/pIgwUJ3ysgq64yOfbYY9vJCLv+pYVho3n961/fjtva3S9Np512Wrv2B05OLFjkcD3Sb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uFTXoas/orBAqBQqAQKAQKgUKgECgECoFCoBAoBAqBWUUg+jnfI3QFsXk6PaH5fs3ZZ7UoKrJ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+iz7OjRROhS2L0l/0Y6P47wuwe8LPP//8jlLT6h4lozu53X9E6RhlJACE89MwUKAedthh7f7x</w:t>
      </w:r>
    </w:p>
    <w:p>
      <w:pPr>
        <w:pStyle w:val="PreformattedText"/>
        <w:bidi w:val="0"/>
        <w:spacing w:before="0" w:after="0"/>
        <w:jc w:val="left"/>
        <w:rPr/>
      </w:pPr>
      <w:r>
        <w:rPr/>
        <w:t>XFVyySWXNIWhj6E6SvuOd7yj3evtXnAKSApFDYcrSigaKVGZyy67rHP9ypZbbtlOHqBl0IpLn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ZiS2ORYuVodxdXeIYhx8jnPD8qrFqkCzov9QF9dvVOT6Gy2Txym4g9/RTxrvWZocddmhKe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TjuNBUe8KCIsEGhAKd1flOD5kp7x78NdafA0PRbcd9al77uknX3bMW0iwWEDR7uvi7vRP3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g9NNPbycHUoctSrhuSPz4SqtFA8p63ynwwWD3/FusoHy3+/+Xv/xlt91227V04hN5soDgF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onAywCCDtDJ7uRGN8tNd1Qejce2wQQAYZJyc+/elPt1392gptwVFHHdXCe993333bB32vu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lu6ECy6NSf0VAvMEgfSHZMGiFlN1eZ4U3hSTqZ3UlvsQuQ+ke2eqnKcI4DwmS1+rbzamzFU/8z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QBBMixuYM5zn3uc582lkm5D5DW6zxHIP21E7w20hizZww6z7NWyf8HApFnSh0nlZmS53+AU1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IpH1cY4012gbJZQxe5IXAyCJAjxyd31T7iLFT/Mv4d7/73abY22mnnZrSzwCJwvJ5z3te2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ONRNfgyfXmEQJSdlngPXNb36zKTzxdY3KPvvs0yqAO8I1JgH64osvbop+O5IZHzx1j5gVGYr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glzB9N+6uY6Fc/da3vtWuarETmVI1dNLTT7MwZRYuAqm7rpqxS33QqHd2xf/oRz/qfvOb33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NBInGgmLc/fmDRj3TQb7iFa+Y8OJGce8e8BiTTIafj/FS0scMq6vq/WA6Kfr7PIXjtttuu4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i5ssevbxIHN1h4l8btt9++TzZxQmDR4gU1JxdiYNC/3iRyyc5d2GjxJYdONsRQomVBIW4pj7yX</w:t>
      </w:r>
    </w:p>
    <w:p>
      <w:pPr>
        <w:pStyle w:val="PreformattedText"/>
        <w:bidi w:val="0"/>
        <w:spacing w:before="0" w:after="0"/>
        <w:jc w:val="left"/>
        <w:rPr/>
      </w:pPr>
      <w:r>
        <w:rPr/>
        <w:t>XQjMJgLqrR+zLHWRHOjLfNjaqRnfAeEWXrOZh4prehFQD5SjgaEydm3Z4x73uImyXZZ6Mr0pK2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yV87GlnvuuWdb6Nd/6dfKjAcCrnFSnjvvvHP3tre9rWUq5T4eOaxcBIH0y+751V/bDEOe4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fAumvzc3Is++KZV5V8jz/yrNSPBoIRHbIlLayTCEwDgjQZUefLT9Tnc+NjeI/GWbn/m1Xe/hw</w:t>
      </w:r>
    </w:p>
    <w:p>
      <w:pPr>
        <w:pStyle w:val="PreformattedText"/>
        <w:bidi w:val="0"/>
        <w:spacing w:before="0" w:after="0"/>
        <w:jc w:val="left"/>
        <w:rPr/>
      </w:pPr>
      <w:r>
        <w:rPr/>
        <w:t>qJ3ClJTu7qbg33XXXdvCADqnA9iPetSjGmgvf/nLm+Ld5Jiy9POf/3z3gQ98oPlZFKD4v+KKKzr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XKYMtiwYUsEmHibbOm9IeHwpHd5Q7cUCB6CQBt2uvvbalxzUt7hz3kVQ7k919TgFqsYGbRYz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a1ra6mERuHilt5WH4EUg/YFHUaAPVv0H3llVduu/AzOaAASmOhIwy9lAjPn7tf3Pr0/NElLL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8hO3z8C4Nwvsxg2kfjBsNGUp6kr9BHuiGheUmfUx4eMYneUr+ucXIT/IxyJd70hRe3MInPM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DAfWO6dffuE0l/tDaEUyJ4DSbkziR7z7fqfArmtFBQDtmXOKaNOMWizpMlenolNFMpyRlT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mFb8LcxwHP8ZzodxX/6EdBGm2eYRzil6OrFlGfs6Y+1OM4lAumvte2U/05wma8ap5Y8z2XJ3PK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feeWV7cpTp55jSp6DRNmFwLIhENnRRhr3lCkExgmB1O+p5mlsFP/JsIGwXb92NlG4GwiZ7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a+bWWvx1R/uMncdydFHH92uKeFuUcCOffeAvehFL2o7pe2ScoXIOeec05SblPYWBxyxpPiPAb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jpdd78X/ziF7f4XQ3i2hXXsbgqyP3grhOxkn/ve9+70TmN4NoUO5B9lNX1I64SsUMa/fOf/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95TtuJXYO7oL6w7Qg7O6dCIDLo7iNgm/3jo36pO7F1hDHCcffj3ucTmijRvScs+ijRuSfc4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zOr+4oR8Wd2jRee7zjd+wsI2w9yeupN9zeCUfIe3TxW0QD2GHhQt92YXAbCGgvsb0n9XR1P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7MTxoDYs6u9LJgzwsd/WNhyG20EjGmUq2vcKBMG26zRTn2lbjoR0PcZH7s60lV3Npp4rzoxnSj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8bKWwy8i2kk08+eWJ8M7upqNhmE4H0x8bDyv8hD3lIO9HuveR5Nkti+uNKf23zn8X6apunH+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UAoXAQkZg7BT/ClPnadeiic3rXve6dpXI3e52t3bUmT8lOkW7O8opRe2sp3RPJ+t6lDPPP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DvggAMEaXcfu8OcIsS1Pj4Omo+i8ue+yy67tDvVvdupf9FFF3U33XRT25Vh0mW3lfhWWWWVF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rWKCIQtIk3QdEnSBwB7mfBQsLAT/5yU+a4j8DP/GUKQQmQ2CwnkSJF1u4QZr+e/95GG3i7dN5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1ZVvZjDkivyp1+L2Y5KOvAub8HkOvfc+nfDi4c6El+e4ee6bQffB9z7tsOc+ff95GG25FQKz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kwo59Oz7t8NZ/pI5GhqaSnvBK2NhTCVs0o4dAxjRSlrIdvVRWimYLAX0mo16Q7dizFX/FM7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L6VZdr5arOnF+NR5lbyPMqls+xpGybPy86lQhQChUAhUAgUAsMRGBvFv0FvBrwUjhTqFPo+8H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0a665ZvvgLjq76u20z32n3OyWyODZTn0f1LGj30eBv/Od77SwX/jCFyZ2+fvgqB027hMXj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w+OCdQt+HVd2Z7voe3wyg/PfxVKcAfJDVdUKU/xYfnE4Q1od+DQLcay59FDoZFPTzOrxYy7UQ</w:t>
      </w:r>
    </w:p>
    <w:p>
      <w:pPr>
        <w:pStyle w:val="PreformattedText"/>
        <w:bidi w:val="0"/>
        <w:spacing w:before="0" w:after="0"/>
        <w:jc w:val="left"/>
        <w:rPr/>
      </w:pPr>
      <w:r>
        <w:rPr/>
        <w:t>+KcyXH1hUr9TR6cbo9TL66+/vu1CymKa+2ctxFlEy/VYqcsmLv1naco7fn55H0xv332m8jQY53S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/yn8lb8GMzgzR9uvixuSf/U6EJb3bqRNzCDx/PS6NpBGP0l3wn78FDFj0H5+nIcj8uvKcSV9Iw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+wnV0bH2LjzzaDZo0C7skE392/znhlxS2/EYTgX49Gc0UVqpmCwEynfY+9YLd70dnKy0Vz/Q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JjMynfarOnB99R5jIoz+Q49WGU011pmxwB5adc+/I8OXX5FAKFQCFQCBQCy4bA2Cj+M9BlUy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5+i/fDDD+82W3zNCWUIZb7BkZ8rfSjbXeND0U7xz+h07ch3l/9DH/rQ9k6RiacfWnEceOCB7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Zti067mGDv0N95445YOH2ByPdBRRx3VvjPgo6k/+MEPunMWXx/kaqAHPehBraO3ICFuyv6TTj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2gfjkwWIGk7wmrrILgWEIpJ7ERtN/HhbmlriFt8UrdZkSknEc2WLae97znu6ggw5qC3I+XE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58jJv8kVfGyRh1nSxyv+GGG5rM4m8hTTh++PrZ4ew98TcmI/onnYw2SHrlz3Pf5PQP/z5N6Pj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368GUviaYfVz/MktKUuJdEM8h3Pr4rD5j285vn6c5PP67EOdW4EjblzyYLrnz45Cc/2Z1xx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5/85O4JT3hCu9oj5ab+pQ4O5gcPhp3nvDePBf6XNqaPH5ziPorwpCz75TmK6aw0zTwCqQP9O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999GOIHM93+U45jz7ilcJbgkDKOTLct28J33EJOy7yPC7lUfkoBAqBQqAQmHsExlLxv/nmm08g</w:t>
      </w:r>
    </w:p>
    <w:p>
      <w:pPr>
        <w:pStyle w:val="PreformattedText"/>
        <w:bidi w:val="0"/>
        <w:spacing w:before="0" w:after="0"/>
        <w:jc w:val="left"/>
        <w:rPr/>
      </w:pPr>
      <w:r>
        <w:rPr/>
        <w:t>+4IXvKA9uy6HEp3xEaxjjjmm22uvvSZ2SPQHUQYMPrwbs+mmm7brgqzCUzoyPn7oF+MbAn2ThQK8</w:t>
      </w:r>
    </w:p>
    <w:p>
      <w:pPr>
        <w:pStyle w:val="PreformattedText"/>
        <w:bidi w:val="0"/>
        <w:spacing w:before="0" w:after="0"/>
        <w:jc w:val="left"/>
        <w:rPr/>
      </w:pPr>
      <w:r>
        <w:rPr/>
        <w:t>3Od/3HHHTXj7BsALX/jC9ptwHHiw6NA3u+2228Rr0jrhUA/zDgH1wo9RnnmedxkZkmB58cG5LFQ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0M12ddeumlbUGAct8pGNf/+KCoxQLXWjmF89WvfrV9g+O9731v+9C2BYN3v/vdbRGP/FlEg5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www5NDsU5H+QiaXQawokg+abEZeSBgtZCB5NTQ6HRbqD13RG0FL0+/sU9fKdCg7fwjPjyA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J35Vjw2ikZZBG3H7o/ZKWFsE8+1MuFo3lk7nxxhsbHjORN+XnNIw48A+uS4qLX+qI8Pok9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1RnhaVfUD+7LPPbqfSXHsnbMpqOooFPwZP6ZCefr3xbgFKevu0/bj77p6FUcfjzhY+9atvJ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niy88w0M4tDHch5l+OPLlF6M9Cr/JwoeWjRc6cQ/LW5+2nguBuUagX/e1janv0kVWmb68D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9ssonbMBngFpkSR/o37uJaUnzhK7xw/bZDWpeWPuGlMUZck7Unoenb/bSnfUlehsXdD1vPh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9Cvn+p55rPqJllj67P7cjSYpvhxX5b+WjhxkovIhPiXFF/iQj8oz9yGmX4YcaWdQru88lz99T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60QKAQKgUJgviEwNop/nX0GEzppxoBdp29gwXD3bPDxiEc8ol3Bw60/sEeHDxru6A040BmkJB5u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nUOLdwIJB7+ed3R98UE7gHxPe3vFg8McXf+lAn+ekoRHW37xCIOWrbP3UC+Xrpx6MgyEnTthQ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Hdvc77UKpT6l62GGHdYceemj7VoZFuE984hNNeWkxzGLBk570pHYt0M4779wWCrbZZptupZ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BoUnZD8dPfepT3e67796eYTkfTMr96quvbvmmpFX2jDxpL5wCYn784x/fjIa/NuDaa69t9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xlu8ZM25D8T4UGb3SM+CiIGVeaKYs//OEPLZ4+zbe+9a1G43TGII3yxoeyXJikpQWYZ3/qKyX5</w:t>
      </w:r>
    </w:p>
    <w:p>
      <w:pPr>
        <w:pStyle w:val="PreformattedText"/>
        <w:bidi w:val="0"/>
        <w:spacing w:before="0" w:after="0"/>
        <w:jc w:val="left"/>
        <w:rPr/>
      </w:pPr>
      <w:r>
        <w:rPr/>
        <w:t>FVdc0VL+5S9/uSnk095PZ97IuwUyH4LH33djPv7xj7d2YDIcucPaYoHFM5i7Ku6HP/xh+66Gk2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Ku9NPP737xje+0d3//vdvCwPcU66N8Bb89bHAV7/GxF29iIlb3mP33T2nj41MhI4d2tj9O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+e8LFnyxNxSSc8hKmHy5tdmiWxi90g/mL+9LCl38hMJsI9Otl5Dvxa4di+nRxi933S5vQdxuk</w:t>
      </w:r>
    </w:p>
    <w:p>
      <w:pPr>
        <w:pStyle w:val="PreformattedText"/>
        <w:bidi w:val="0"/>
        <w:spacing w:before="0" w:after="0"/>
        <w:jc w:val="left"/>
        <w:rPr/>
      </w:pPr>
      <w:r>
        <w:rPr/>
        <w:t>ix8bfcKEjh2avtuge19OJ6Pvh0mbO5hPMj4or4Px5j3xsKcaf8KWXQjMNAL9+jlYz2dDngfjT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HjjvZnKo89cMMGyNEzhPHkuzwGpT/uC8pbPkVAoVAIVAIFAKjhsA/R+6jlrJlTE86YnZ/g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ze9azntW4U7bo0BO2H2U/HH7hGdq8J8zgO75+Bhns8BOem3c2E7fw5jbIL+FDzy4z/xBIGds9</w:t>
      </w:r>
    </w:p>
    <w:p>
      <w:pPr>
        <w:pStyle w:val="PreformattedText"/>
        <w:bidi w:val="0"/>
        <w:spacing w:before="0" w:after="0"/>
        <w:jc w:val="left"/>
        <w:rPr/>
      </w:pPr>
      <w:r>
        <w:rPr/>
        <w:t>Z4evHe+MuhiTepH3+War7ybL11xzTavnFJBO0Oy4445Nqb311lt3z1/8gW10FJKuyWIo/K+88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YY49tfo9//OPbyRwLJC95yUu6r3zlK20x4Ec/+lFnYSBXYc03zOCjDvjBgZEH9SCLgoM0/LUL</w:t>
      </w:r>
    </w:p>
    <w:p>
      <w:pPr>
        <w:pStyle w:val="PreformattedText"/>
        <w:bidi w:val="0"/>
        <w:spacing w:before="0" w:after="0"/>
        <w:jc w:val="left"/>
        <w:rPr/>
      </w:pPr>
      <w:r>
        <w:rPr/>
        <w:t>/D37CT9M8d+n8YwudS9xscXBP89Jk3jwj3topG+QBl3S6rkfT2Mwj/7kj1zKD6PeyS/36c6bOJQ9</w:t>
      </w:r>
    </w:p>
    <w:p>
      <w:pPr>
        <w:pStyle w:val="PreformattedText"/>
        <w:bidi w:val="0"/>
        <w:spacing w:before="0" w:after="0"/>
        <w:jc w:val="left"/>
        <w:rPr/>
      </w:pPr>
      <w:r>
        <w:rPr/>
        <w:t>3kziFs9kcXFPmXlmlE3KOOmOn7LgJk+T8WxMluMPPz95sCD0mc98pnvta1/b8iEvPl5v0c73d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NUt6UKT9FI6OPnjiqLnPve57UP2Fg8tcKy//vrtZIRw4hKGbeHDN3ws0sTdt3PQ9/mmPiY+79Jj</w:t>
      </w:r>
    </w:p>
    <w:p>
      <w:pPr>
        <w:pStyle w:val="PreformattedText"/>
        <w:bidi w:val="0"/>
        <w:spacing w:before="0" w:after="0"/>
        <w:jc w:val="left"/>
        <w:rPr/>
      </w:pPr>
      <w:r>
        <w:rPr/>
        <w:t>gW3ddddtbRR6P37iYdB4D29ptEiz//77d67/0za98Y1vbPkKb7R+DLfgEz548reQZoHt4Q9/e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Wpv+Ol7QFv/DnLkyZQmCmEFDnUoddf+nkaU7ynXbaaa3deepTnzrRh0gHOVEvI1PCM8awR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EJz6x+Vn0/ulPf9r6cCdyhRE29Vx4mwRcXcaP7DzjGc/odt111yYfeKZN8Iw+MofP9773vX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z44dPZBQtd+9xN1Yh31//+te7RYsWdW9+85u7tdZaq/FFyyTOwfB4BK/f/va37do1J3dXX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g9/YdnCMkkL3n3+4YXGc5lCYDoQiGyRPX2n/otcqmPG3Or6wx72sAl55p46mzqKh3rLdpXuc57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911fb5HPf+963bZ5AI2zi5P+ud72r++IXv9jk3Jjlv/7rv7qtttpqou6n7ZBX8ZETacBLP+86</w:t>
      </w:r>
    </w:p>
    <w:p>
      <w:pPr>
        <w:pStyle w:val="PreformattedText"/>
        <w:bidi w:val="0"/>
        <w:spacing w:before="0" w:after="0"/>
        <w:jc w:val="left"/>
        <w:rPr/>
      </w:pPr>
      <w:r>
        <w:rPr/>
        <w:t>Xd/Ii+wlfei5iStxsm2e2Xfffdumig022KDl2SaiwfD4xE1ciZMbYy5jY4wNg+Zs6ccTF7qEEd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o+AWH5lh/hUAhUAgUAoXAHCAwNor/qWCn82V02jrhDDJmskNOnLHFn+fYfTfPo2IycGHne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7h2X+fzG0YzXSkZao8BuMffB/GZzAvaBLO9yVcN0UhRyHu+xMGuv0woR/Ge5TdKEoNzk0s5Mcu</w:t>
      </w:r>
    </w:p>
    <w:p>
      <w:pPr>
        <w:pStyle w:val="PreformattedText"/>
        <w:bidi w:val="0"/>
        <w:spacing w:before="0" w:after="0"/>
        <w:jc w:val="left"/>
        <w:rPr/>
      </w:pPr>
      <w:r>
        <w:rPr/>
        <w:t>H4NhhsJrww03bLuPTbLJYAbN6Fx9IgwlIGNCwR827vJfbbXVunMW7/qnIDQpJ0PBtC9PLfAI/iWt</w:t>
      </w:r>
    </w:p>
    <w:p>
      <w:pPr>
        <w:pStyle w:val="PreformattedText"/>
        <w:bidi w:val="0"/>
        <w:spacing w:before="0" w:after="0"/>
        <w:jc w:val="left"/>
        <w:rPr/>
      </w:pPr>
      <w:r>
        <w:rPr/>
        <w:t>a6+9drfddtu18ocBww9OlIsUmCZhfRoYmERQsjpNAQtKUu7J+2Q0wTiQiIsRH8XEhz70oTZh8+0T</w:t>
      </w:r>
    </w:p>
    <w:p>
      <w:pPr>
        <w:pStyle w:val="PreformattedText"/>
        <w:bidi w:val="0"/>
        <w:spacing w:before="0" w:after="0"/>
        <w:jc w:val="left"/>
        <w:rPr/>
      </w:pPr>
      <w:r>
        <w:rPr/>
        <w:t>u8j7C5OhoYRxhVmfBo/EHZ7c5qsxGV1hhRXaRNFu+c0226yj2Eq5Ja/TkT/9kDrvFIwTMT7Gqy1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z8lIeJez4Kb+JMpkxy7fintELnijmLauqIb2nssssuE8rs6Uh/0onXz3/+8+7UU0/tXvOa10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5lAiu9EodT7zCqst+MWTdNV8PechD2qkSk2ynWvrX3gmnLsPgsssua3mmeNBuaHfIxCBf/A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G3GOn6MeUgff20CNNfbPdOqXH00Ud3j370o9v3SD72sY+1k0u+4TMszmF5jpuyUc/UJ3nxi4lb</w:t>
      </w:r>
    </w:p>
    <w:p>
      <w:pPr>
        <w:pStyle w:val="PreformattedText"/>
        <w:bidi w:val="0"/>
        <w:spacing w:before="0" w:after="0"/>
        <w:jc w:val="left"/>
        <w:rPr/>
      </w:pPr>
      <w:r>
        <w:rPr/>
        <w:t>3tmDaev71XMhMFMIkBt9ivpJnrUllPSMk0QWr57ylKe0+tmvw8IN1mtuZ511VlOekSPfINFe5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LxIwOuLyOf5E1fmEXAQb4JN+juKsC3v/3trX8b9BNHX2a9awecuNK2asdsMvAtrze96U3te1t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MLw0x4nKSy4Kn9l1e2H2TdoAbXsPSJ1yZQmA6EVDX1CvzDic3X/e6103IrmsBfW/O1baDfd+w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/Jc8W8izyP+1pT+tsyNlkk00mwguXOPXlvkGkvTDmJN8GpCKNAABAAElEQVQW3vtymLwOi8/G</w:t>
      </w:r>
    </w:p>
    <w:p>
      <w:pPr>
        <w:pStyle w:val="PreformattedText"/>
        <w:bidi w:val="0"/>
        <w:spacing w:before="0" w:after="0"/>
        <w:jc w:val="left"/>
        <w:rPr/>
      </w:pPr>
      <w:r>
        <w:rPr/>
        <w:t>H4uN/AbDcBuUKe2FdsbYhzx/7nOfa/JsIYB8Lk2eE480GaP5bp8wZLUvz/DkFtMPFzd2yXMfjX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BQqAQmAsE/tlbzUXssxynDpnReRsk6Ii5VYc8eUEEs8kpbpnPZPxTJuxR/hnwTZa++MUOU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QjnuBArbYgC/0M+3upmyZFPOUcYZYMuPSQIFAsPfrhlXqpgwcKfo/9KXvtQm+Hb6UuZRJ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6/sAJiLo7PajcMP7gQ98YOM1n3AKRiYOFjLsPrrtbW/bfhZLTDC8M4M08OKPTj2BSd7DYxgNrI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74supE5hKEx5TpUEnDUl3P475+CzvFLKwYGCTvA1ieEvzp+zx91Oe4lxaXCkz6VT+ZEs68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W3yTrF9yCGHtKuxfDBeHEzqYHu5BX/4had473CHO7T3TKilyTMaV3stWrSopcU3CbhRyvn48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zaQm2F+kehf8ABB7SdgZRvFpvsIrRomPgkm+KAkmGnnXZqCklXhVGo77fffs39MY95TFuQQCu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KLCb77Q6FIaWE3sbGA9tduwuc973nt2rHsXJQ2p5DgTJHgSqVHPepRbTFInqQtvOXPR8wtaF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iife5557b6E4++eTu+OOPb88WOvC1oIYOvbB2RVsYdKWZBRULcXvssUfnO0IUNVkIna5yhE+Z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YAup2ZI4CTX2NG3kl995diUa2KPEjp+eff35TBuqnKdDRaasoALVLr3/965sMq/eLFsuO3cCJ</w:t>
      </w:r>
    </w:p>
    <w:p>
      <w:pPr>
        <w:pStyle w:val="PreformattedText"/>
        <w:bidi w:val="0"/>
        <w:spacing w:before="0" w:after="0"/>
        <w:jc w:val="left"/>
        <w:rPr/>
      </w:pPr>
      <w:r>
        <w:rPr/>
        <w:t>S1rIkDbSwpoFcHJOMXnSSSc1+bMYYAMAI5wFT+0JuTdGsEP4ne98Z/OzmO504EYbbTQhi04vaBd9</w:t>
      </w:r>
    </w:p>
    <w:p>
      <w:pPr>
        <w:pStyle w:val="PreformattedText"/>
        <w:bidi w:val="0"/>
        <w:spacing w:before="0" w:after="0"/>
        <w:jc w:val="left"/>
        <w:rPr/>
      </w:pPr>
      <w:r>
        <w:rPr/>
        <w:t>f0t4P/ItnxZ7tU8WubXL8iQ+45GLLrqo0foG0aJ/yLx2xJjOQoh8Ge/IJ7wuvvjibrPFC8hoY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ZbTPhSZ4iXzFnCf+cxnNn95It8l45AoM10IqGuMekn5zqSPNu6JPLuCU9+mjtpQIBy5c1rXJgN9</w:t>
      </w:r>
    </w:p>
    <w:p>
      <w:pPr>
        <w:pStyle w:val="PreformattedText"/>
        <w:bidi w:val="0"/>
        <w:spacing w:before="0" w:after="0"/>
        <w:jc w:val="left"/>
        <w:rPr/>
      </w:pPr>
      <w:r>
        <w:rPr/>
        <w:t>WMYaVy++tvId73hH9/73v78tjht76L/QC5c6TCb0c3b5b7/99k2e733ve3cf/OAHm8ymj5cm4Zwg</w:t>
      </w:r>
    </w:p>
    <w:p>
      <w:pPr>
        <w:pStyle w:val="PreformattedText"/>
        <w:bidi w:val="0"/>
        <w:spacing w:before="0" w:after="0"/>
        <w:jc w:val="left"/>
        <w:rPr/>
      </w:pPr>
      <w:r>
        <w:rPr/>
        <w:t>3GKLLZpcnHDCCW2h0fe++FmExGvzxd/zsxGGG/nh9oUvfKG96yctLFpcIM/kVdsg3RYBFi2WR+/k</w:t>
      </w:r>
    </w:p>
    <w:p>
      <w:pPr>
        <w:pStyle w:val="PreformattedText"/>
        <w:bidi w:val="0"/>
        <w:spacing w:before="0" w:after="0"/>
        <w:jc w:val="left"/>
        <w:rPr/>
      </w:pPr>
      <w:r>
        <w:rPr/>
        <w:t>UfhXv/rVrT1gRy7xftvb3tb8ybOxgg0XMHCCwKkimxXkwwJI2oaDDjqotUXGGtddd50sTeDQXuq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ECoFCoBCYAwQW5I5/nXxM/zluC93OQC2LI/3dDdOBDb5M+MeOwohfng1QmUG7OY7A35ImZ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QYEp5nZ88mdyaGBpAnnLKKW0wbLCdeplwI5DVpSYhaZYvCjxpl1fu3PwMupUtTCj3KdXsC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Hsx9lv6t/TCDsMrzwwgvbR3xdDUShaMBOiRB8EvdSEznHBEmn/Eq78o88eOfPjRmk8Z46E2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cwS6NBJwwjPmXB9OPDYyo0LeAY/cFe3mHB9GW3j/N0ZDllnziCP96TxRV3YUPvmbt02+FPm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a1sShvFMHpyMP4WHBwoe7Kaf1FybMZN0OfAp2ijMTZgoD1wFRjlHqmcjbOez4v4mztDn9pA0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YcxrCh4tPPPHEpniTT0a74aoCC4R26T5/8fVhmy1WsHF3bYG4TNop/P0o5fCQTosL2lnX9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KloNyIFPUUEPrCjvHC1Cfy0Rfsu3i1oMk8hbwfi3nvv3VHma7stJjg585GPfKQpK11jIg12V1L+</w:t>
      </w:r>
    </w:p>
    <w:p>
      <w:pPr>
        <w:pStyle w:val="PreformattedText"/>
        <w:bidi w:val="0"/>
        <w:spacing w:before="0" w:after="0"/>
        <w:jc w:val="left"/>
        <w:rPr/>
      </w:pPr>
      <w:r>
        <w:rPr/>
        <w:t>WzD45je/2ZQGFPy//vWvW/4oJygPpMHCpnjl+5zFJ5vkw05DZU15iiYfRk9dSBmUXQjMJAL6bQp4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XXem7LdxbwKK4JtOu1aGgp1ijUCPr6iklnlM2FgsszlFw2yGsnXjZy17WZN1CmnaCUo0xh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vr19nnXUaPwt+e+21V1Ouk78tt9yypcUCGkW/hUXKSm2PhThyZuHMjmZy+9nPfralgXy+4Q1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g3/KHrwVTyn8nj5wqJHtk3QKBTQkWBMi1b7LYvaxN0HZR5pPNLGxaPHQ9iLzDRvuBB6Wi9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gwLexYpjHngI71omZLxBkP9TTMC+mb9of5P363ekgdjcv0Rxbq+h1LfuFw/SOYtyNuko59Uv8n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5yl9YuWKi2AOiEjEU28ui0nv6LsTGAzFg808fpf13XabygD9YvkxPy4bQl2XCV0FVXXdXke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mvybIFPu6O/JjdkykICufnoRz/aThmSWW2GTQAWDv/7v/+7LQx414caNxiP6GMp6fHTFpF9G7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Ge4SXPly+zUOMZ4488siWd+GkG17mcNKunfMdLnFqL2CrPSlTCBQChUAhUAjMNQILSvE/12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/ijGLID3T3IJloGeCYhfkyeB+2+n2eDptDEj5vBHt782AZxJkB9GjutTC7RG5TZEY5G+sJz0E54</w:t>
      </w:r>
    </w:p>
    <w:p>
      <w:pPr>
        <w:pStyle w:val="PreformattedText"/>
        <w:bidi w:val="0"/>
        <w:spacing w:before="0" w:after="0"/>
        <w:jc w:val="left"/>
        <w:rPr/>
      </w:pPr>
      <w:r>
        <w:rPr/>
        <w:t>7sLFDNLxWxIf9OGF1juFk8msd4NHCinYBK/E2Q+LB3oTQCaKJ4NDA8UYii0YWAQw8TXItMMsvEI3</w:t>
      </w:r>
    </w:p>
    <w:p>
      <w:pPr>
        <w:pStyle w:val="PreformattedText"/>
        <w:bidi w:val="0"/>
        <w:spacing w:before="0" w:after="0"/>
        <w:jc w:val="left"/>
        <w:rPr/>
      </w:pPr>
      <w:r>
        <w:rPr/>
        <w:t>ynZwWH311dskW1rVGybKOjt4/OQLPcWcybeJgEkv4wok9GjspKEsM0mmBDARofinRGPCJ3Zzn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8t7/Jclx857npdmhjT2MPn7svgkttzzHDl3/Pc+xQzMudvLFZvKe/MU977fEDu9BOzwni2uQn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3cTfhJU+MXah5RkNOZsJQvNsBRwmehQi77CgFTXyjTNBe2oGnTeRHiWYnoCuBtBXJCwWikw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2sPTaAp5eQnpzEoHuzw1X5QZMifCTdFgZMC+gppYvRldiRTUvhRdlAuaEvs5LO7kYLCHeIWL4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5ECLkpBbT+l5eWXX954Uui5hoTiUvuOH1q8KVEoQO1+pAiUD0oC6ffdA4oT7Z3dgBYxLVb46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CDxrKE0oaChiKRjzLFAKzjQC5pvCOUtpiFlkjZxTtFuAsOpIzcq4dctUG+SYTfuQ+fb36ro5v</w:t>
      </w:r>
    </w:p>
    <w:p>
      <w:pPr>
        <w:pStyle w:val="PreformattedText"/>
        <w:bidi w:val="0"/>
        <w:spacing w:before="0" w:after="0"/>
        <w:jc w:val="left"/>
        <w:rPr/>
      </w:pPr>
      <w:r>
        <w:rPr/>
        <w:t>9o/FOkp5isF88wdf9Z9STZvhXftF0WaRQHtHlsm98RPlmhMHDNuiIn9xaEvsBvazO5/sUlRaV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hLGoRg9G+WEClDNT+WNwzbqWAlE75lAcKTTuh7TS2gEd5SVGIL/m2YGERU9tGfqWdwhEu2jw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4W7Lnnnm3hxI7jGHkrUwhMNwL6IfKpn9GfqmcWnc1LvF+9eJxtrqIOP/jBD56YA+rD1NtcY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6jBeFtq0Dfqn9JNkiIwwZMicxvhe/y4N2gl9nraErKMl4xYZbADQnviRI4sDFuEp/tHpr/3Iq7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jCCcXGAsB+FDGMxYJLNBZmDAmcaqBvzQZn5BNbZF8UPpru8RlYQA9LPDMmARP/b/rwSzUW8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JtXKHd0JZZdJQnv5JnqJUpBAqBQqAQmCsESvE/V8jPg3gpJwwGM0GRZAOXDF6ipIlb3Pvvw57x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h+DYYcvzZ5IzSBM8Yk6wozB2hlA6TzyiTE9+wdPTjxS/vg7R9v9DEjl/SJF6KJcYklHJHmu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+G3rpjm3ym4EgN3zlnZFnE1jhx3mgCKPkj0Ighlvyzs07bCgLTPjtFKQAM7ngx+BVphBY6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6LEimzApC8f/edbipc4Eo92MBNfcZBhC3Um9xbvKA8osLX5JsYmyhY57YqjSLfrn0xTcFMAU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IXsPaWMo1JnN61qxQV+hOGktBkHt/3ve997Qoh7k4/OFUAI/GZ6KOzo096KAcoC7/97W83JR5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B4tL+yJM0Hbl4px9lIMXFT37ykxaGEoIywGIBpQNFhTaNooPS37VMrgyi8BceLwsl0o/W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kbHnkIx/ZriShTJU3aZQ/OygpTSg5nv70p7cw6WfksUwhMN0I9GXcGM176pw6qx6r33a7U6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rtQd2te+7eDc8mVB3KfbVeeHILUU6BSEe+FICZmxERjzz0x4YI5Gp8847r+3UtZOfMRbQxv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v8ayvIDtmjVKTsw5uSEz+8nBIgR9IpbkY4p33sNJYf/Mi2n13KlIrk0QIghSMlf8JTOlpksK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aJFTYGqLbNgkR3KlKKUiK40ceUQXtoh7aS2xiYIPLVF/OEobbAoUwhMBwKpT2SLPKtbfmRafV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WP132IVedGvW+BzAkAd1W9aANS/oReWm1M+2gJu+k8yxyROMs9NvVe39Wnquo09FrvYucqHr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2Yp3cmztJBni3dXL16YMIbQptzrXvdq8mInPnmM4t9igY0FTu6gkQ8nEWxMopDnbkMAubegID+R</w:t>
      </w:r>
    </w:p>
    <w:p>
      <w:pPr>
        <w:pStyle w:val="PreformattedText"/>
        <w:bidi w:val="0"/>
        <w:spacing w:before="0" w:after="0"/>
        <w:jc w:val="left"/>
        <w:rPr/>
      </w:pPr>
      <w:r>
        <w:rPr/>
        <w:t>ZycO0e6+++4tT2Ree2IcAQdtmHz7Fhc+5FV4mJojSq+2xOkiJwuMgdLOTEc5Fo9CoBAoBAqBQmB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jF//KgNuZhMkCxA8LgxcDIIC0DONlf2nPffxAugyYKGDs4DKzsvLLbycDTYMpA1CARjbtgKYgc</w:t>
      </w:r>
    </w:p>
    <w:p>
      <w:pPr>
        <w:pStyle w:val="PreformattedText"/>
        <w:bidi w:val="0"/>
        <w:spacing w:before="0" w:after="0"/>
        <w:jc w:val="left"/>
        <w:rPr/>
      </w:pPr>
      <w:r>
        <w:rPr/>
        <w:t>5ezT9NOAPmke5s4/7uzQL4u7gbLBqsGonf4Gcu5blmYTyfCfjKcJnsULO3INFCmRDA4ps+Fhc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7bg3BZiJqUFo+LUIxugv9aNfbv289p/VCXQG3SbrJt3xZ4fXGMFTWSkElhkBchB56ssHRnlfZq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DnaeJspzwTedV/UOyZqFNo2QFH0W1ybxFAu+76Goow4e3gtUBgR60d+NrGl7/85a191T7aja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UA9pOJvlGY6e963a0n9pSxvF9ygJ3EVNKuJJH/2PX3/7779+UC3Ydmuy7DgA/6RCXvk88d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oxMGJvnaIUoAu/ssaOifnE6gMKEAoSzUh+GlbaeEsDPYO0woMvQF+oZ99tmn7Za0K5GSVN8inRY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XdmZ3Kdg+HB5zLFAIziYD6H3lz/YWdvTEWs+ySV/+NV9RvO2JdB0LhbSxDpuyM1w6QXSf1LA5Q</w:t>
      </w:r>
    </w:p>
    <w:p>
      <w:pPr>
        <w:pStyle w:val="PreformattedText"/>
        <w:bidi w:val="0"/>
        <w:spacing w:before="0" w:after="0"/>
        <w:jc w:val="left"/>
        <w:rPr/>
      </w:pPr>
      <w:r>
        <w:rPr/>
        <w:t>rKnzPsBLVsTh5Av5S3xk57GPfWzjz40MWhQjB+4TNwbT5hifrrV4165d8xSTlIvSQA7Ju80Cvh/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90risiU5SGiRtvi4zaBHJsUcK4zlU/4pRvm2DQs7UD2p+cOPAubrTk2yIFGdeGaJPIMSWjXcQW</w:t>
      </w:r>
    </w:p>
    <w:p>
      <w:pPr>
        <w:pStyle w:val="PreformattedText"/>
        <w:bidi w:val="0"/>
        <w:spacing w:before="0" w:after="0"/>
        <w:jc w:val="left"/>
        <w:rPr/>
      </w:pPr>
      <w:r>
        <w:rPr/>
        <w:t>Z6UBJto7ixgWBOBBKYrP4Hg7mJddCNwSBCJb6pl+RB2Pm93r6qx+Tb+07+JFO3VZf21hW/+nj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uefG62eIc8RbrTffpCH9FVv/HU/1sgD3/9mTjUbW7mVL7vYbHOIiH5I8/iFD8FuhMG6Czi61vN</w:t>
      </w:r>
    </w:p>
    <w:p>
      <w:pPr>
        <w:pStyle w:val="PreformattedText"/>
        <w:bidi w:val="0"/>
        <w:spacing w:before="0" w:after="0"/>
        <w:jc w:val="left"/>
        <w:rPr/>
      </w:pPr>
      <w:r>
        <w:rPr/>
        <w:t>vY5cvHhu3kjG9Yeu8rFor3+XL7zJM9kjSxYVpM0Y4sMf/nBrm4Qn5/L7ile8osm1NoscC2+cI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Q3qkzSkHCwYWOVwVJF0WG5xKt6vf4qPry2wM8K4NcdJIm4JHcLgl5VdhC4FCoBAoBAqBW4JAKf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XpjGrY/QDGA8u4XhY5s92mGuffdBmHih2+fj0FU4ol73AyamLwn7n4cg8/ohZsud3EOxt/HRnxJ</w:t>
      </w:r>
    </w:p>
    <w:p>
      <w:pPr>
        <w:pStyle w:val="PreformattedText"/>
        <w:bidi w:val="0"/>
        <w:spacing w:before="0" w:after="0"/>
        <w:jc w:val="left"/>
        <w:rPr/>
      </w:pPr>
      <w:r>
        <w:rPr/>
        <w:t>Vz/ehOMfk7zbQcIYDBskGzwbcBrwJq7kPWHHxQ5WsZOvwfdgyZ+CwQ82zCBtc6y/QmCBIkAeZlMm</w:t>
      </w:r>
    </w:p>
    <w:p>
      <w:pPr>
        <w:pStyle w:val="PreformattedText"/>
        <w:bidi w:val="0"/>
        <w:spacing w:before="0" w:after="0"/>
        <w:jc w:val="left"/>
        <w:rPr/>
      </w:pPr>
      <w:r>
        <w:rPr/>
        <w:t>+vGZePsxWQg1+WXIq8m1X99Q3g0aSnv0lOt9Yxefq376xiTcj9FOSI/205Ubg8ZCMqWEXwxlHKM9</w:t>
      </w:r>
    </w:p>
    <w:p>
      <w:pPr>
        <w:pStyle w:val="PreformattedText"/>
        <w:bidi w:val="0"/>
        <w:spacing w:before="0" w:after="0"/>
        <w:jc w:val="left"/>
        <w:rPr/>
      </w:pPr>
      <w:r>
        <w:rPr/>
        <w:t>pmj36xsTeAZfSkt0FBIm+zHild5ddtml/eLO1qbH2DVM0RBjUYAR1jcD/BjppAjMjmZu4nCdQ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lnbjLXlgIqGOR57e85S03y3zkQx2mZPeL4WZDh1/fUK4xFIJ2wvZNv85zJ/NxU+czlqOIHD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5joqrG+cW0Wo52waSCGLFN8xsgjHhT2Nrv0DVrhfSA4Bq3d/THS52qwGEr9KDHJeq4bib+70GPw</w:t>
      </w:r>
    </w:p>
    <w:p>
      <w:pPr>
        <w:pStyle w:val="PreformattedText"/>
        <w:bidi w:val="0"/>
        <w:spacing w:before="0" w:after="0"/>
        <w:jc w:val="left"/>
        <w:rPr/>
      </w:pPr>
      <w:r>
        <w:rPr/>
        <w:t>H2ybIuOhKbsQmA4E0mcYR1Ns901kVd22UO4Xoz76Xodf37ijn6Eg9+sbC/19Y7Eg9KnfZNyJt77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cavOL0bc7NSd95kp+McL03yPPlPX9vhO98GTTL4abRYgYixP9sYIFAj90g22dzQVO9cRIu5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ZP89t3quRAoBAqBQqAQmG0ESvE/24jPs/hMtgwWM2CMPZiNYe7D3BIOX8aAiEGbX/89z7H7NH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Px5T3236n+Sbcs7v2BW9IsDwZ5g2Yyvuj4CWe3jImqn9MMixYfD6f0wa8fvv88GM9CeJf/Y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yD6ULAovJYCIwSAmkHyaIJcU5pxd27Cbj2zsmouGfXPv++iXKdHfrQokPvnRGnthJPcXhn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xzN4nv80THLfF7Tnz8Eif+npNu8XDzY7hrx8WBl/iYfvikLfiIC7134WHTD5t0hVfwy+kvY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Pv5lB/hcA0I6COMeqZOpj6yy3yo7735UKd9Uu9FhYfdOo1v8gDNzKAhgx65s8Ig0fkKW6RB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hBtPAX3j+iS9x4clPXEkfv9AJmzSjwRs9WnTCc8v7YPqFxaufrvALLdsPpoPtj3DoGTRlC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dUp/Y6lz6Em6p3+q7Z/WX8a4+po4mvLDoIgvkwTNaNOgTFh9xhp5/3ND138lrPw3CiUt6/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x834ZI+6UDPPXFJH5rBtiLxCeMXfJIffLjxS9ikiy0O8fIXJm0Uv/DwnHy2BNVfIVAIFAKFQC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U4n+WAZ9P0Rmk9H/TlfY+z2HP4um7D77zm23TT8+w58nS06ft58PRUbtEHX81WMzg1HPoJuO5</w:t>
      </w:r>
    </w:p>
    <w:p>
      <w:pPr>
        <w:pStyle w:val="PreformattedText"/>
        <w:bidi w:val="0"/>
        <w:spacing w:before="0" w:after="0"/>
        <w:jc w:val="left"/>
        <w:rPr/>
      </w:pPr>
      <w:r>
        <w:rPr/>
        <w:t>0NxT3sEy+Y973ssuBAqB2UOgL3/aLRNyJu4m6ya7jMlvTPwH3TJJRheFRMIMczNZj8mkup8O/BM/</w:t>
      </w:r>
    </w:p>
    <w:p>
      <w:pPr>
        <w:pStyle w:val="PreformattedText"/>
        <w:bidi w:val="0"/>
        <w:spacing w:before="0" w:after="0"/>
        <w:jc w:val="left"/>
        <w:rPr/>
      </w:pPr>
      <w:r>
        <w:rPr/>
        <w:t>u58eaejH33/m109L0stNnGmjxR0/7knPYHh0/XTlHT+0g2EH35N24cI7z+wyhcBMIZD6jX/kO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bJBZph9Thh+n7hNyjz4u67RV76bpGHwTTEXZo9iy9yG7+kRfxxQzOM/7Dw3PpmMBz/YekSJ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HRMnFjlykEphOB1Cl26mD4Rx7UQ8/9+ogm/p5TR1Pn+fX90cTPMyNM3w3/QbfwRT+YBn6RuUG/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4JnyGyTN/7ktrD/r4hFY8g21B+LETr7B9/JJXNGUKgUKgECgECoG5QuCfs/G5SkHFWwgsI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QXZa6tsZvEYJJt4OhXphAoBAqB+Y5A2rLY/fwMug2+92mX9twPO+w5brHxm+x50C9xhz523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6Pp0/fDDNIu6/sg33ovBGYTgdTX2Il7ae+hm6odfrETrv8+2TPaJfn1/ft0k7kP0qAbZkIXOzT9</w:t>
      </w:r>
    </w:p>
    <w:p>
      <w:pPr>
        <w:pStyle w:val="PreformattedText"/>
        <w:bidi w:val="0"/>
        <w:spacing w:before="0" w:after="0"/>
        <w:jc w:val="left"/>
        <w:rPr/>
      </w:pPr>
      <w:r>
        <w:rPr/>
        <w:t>9zzHRtN/TpiyC4HZQCB1L3biXNp76KZqh1/shOu/T/aMdkl+ff8+3bA4+rTxn8wOr9ih67/nOf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A+/sguBQqAQKAQKgZlAoBT/M4Fq8SwEJkEgg0ELAP1dINzjN0nQci4ECoFCoBAoBAqBQqAQK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KgECgECoFCoBAoBAqBQmBKCJTif0owFVEhMHMIUPjnJMDMxVKcC4FCoBAoBAqBQqAQKAQKg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ECoFCoBBYmAhE7xIdTDZkLkw0KtfjjIDr6lLPS/E/ziVdeRtZBAigX0wEMu9lFwKFQCFQCBQ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hUAgUAoVAIVAIFAKFQCFQCEwPAtHBZAEg3/KYHu7FpRAYPQTU+VL8j165VIoKgUKgECgECoF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DX98a+b//+78WN7cMjmc1MRXZtCCgHE1mlGmZhY1A5JutXvipF3Ff2OjMz9wrQ+1zX76rzZ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bmsqY7cRp5TD+K+rPyKfu4RuKX9dcZu4SNHnpm09cNoGsEkf2lj2OqW8P/7v//bxhXe1bup0Axj</w:t>
      </w:r>
    </w:p>
    <w:p>
      <w:pPr>
        <w:pStyle w:val="PreformattedText"/>
        <w:bidi w:val="0"/>
        <w:spacing w:before="0" w:after="0"/>
        <w:jc w:val="left"/>
        <w:rPr/>
      </w:pPr>
      <w:r>
        <w:rPr/>
        <w:t>j5fv24V36rJ3cSS+pdEM4z1dbtLSH0N595P2mRob93EVT5npRwDGMZ6V8eWXXz4hL/EruxCYj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0/126l73uld3u9vdrrWppfifjyVaaS4ECoFCoBAoBKYRgUxi/uM//qNNxqaRdbGaIwRMmJl///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6MUVLSjggD5NhlQJ1ZcccVmp36MShorHcuGQMrvVre6VQuofNOOLxunop5vCPTl+T//8z9b8lMf</w:t>
      </w:r>
    </w:p>
    <w:p>
      <w:pPr>
        <w:pStyle w:val="PreformattedText"/>
        <w:bidi w:val="0"/>
        <w:spacing w:before="0" w:after="0"/>
        <w:jc w:val="left"/>
        <w:rPr/>
      </w:pPr>
      <w:r>
        <w:rPr/>
        <w:t>5lteKr1/RyDll/Ikz1MxoRvWrv/bv/1dzcNPnVlhhRWWqe1P+Nve9rYtvLQZI/bNVGj69IPPK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ocH5evtb3/7oembCs0g3+l4T97SxsJBOaWspiOOyXjc4Q53aH112vSU82T05T41BNJPWlShHDU+</w:t>
      </w:r>
    </w:p>
    <w:p>
      <w:pPr>
        <w:pStyle w:val="PreformattedText"/>
        <w:bidi w:val="0"/>
        <w:spacing w:before="0" w:after="0"/>
        <w:jc w:val="left"/>
        <w:rPr/>
      </w:pPr>
      <w:r>
        <w:rPr/>
        <w:t>Pvroo7sdd9xxagyKqhCYZwgcd9xx3fbbb98WVEvxP88Kr5JbCBQChUAhUAjMBAImM7/61a+6H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JmAHyTMRVPGceAbvmTFh/+9vfzspEdeZzVDEsLwJk2QT3pptu6r7zne90t7nNbZqMR6mwvHwr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hQGlBEXfVVVdNKKOqzZ678pjtmJX9H//4x+673/1uK/8q+9kugemNL/31tddeOyHPU4khbfgV</w:t>
      </w:r>
    </w:p>
    <w:p>
      <w:pPr>
        <w:pStyle w:val="PreformattedText"/>
        <w:bidi w:val="0"/>
        <w:spacing w:before="0" w:after="0"/>
        <w:jc w:val="left"/>
        <w:rPr/>
      </w:pPr>
      <w:r>
        <w:rPr/>
        <w:t>V1zRnXfeeTfbjZ5d9Zdddllr77X9gzRLiiOK0QsvvLApSa+55prunHPOaYsAqW9ToRkWh/CU/X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+63/zmN61vwnuttdZqcfELzQ033DApzTDe0+WmTNLG4nnBBRe0vM/Gjv8//OEP3ZVXXtk96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JOU9X3hYin9RZdurtUUcd1b3gBS/o7nKXu3TbbrvthPwU3guxhszfPKvTTOxjjjmmKfr//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2fqX4bzDVXyFQCBQChUAhsPAQyCDB4MBA+CMf+Uh36qmntsHvwkNjvHKsbO3OM1lXtn5lFiYC</w:t>
      </w:r>
    </w:p>
    <w:p>
      <w:pPr>
        <w:pStyle w:val="PreformattedText"/>
        <w:bidi w:val="0"/>
        <w:spacing w:before="0" w:after="0"/>
        <w:jc w:val="left"/>
        <w:rPr/>
      </w:pPr>
      <w:r>
        <w:rPr/>
        <w:t>Kf9LL720e+Yzn9mUFwsTifHKtR2pN954Y5Ptv/zlLxOTvvHKZeUmCKS//utf/9rK+swzz+y22mq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c9jxFIf3399dc3eVbGUzFRUF588cVtweBvf/vbRPtOQW0McMkll7T6goZCvU+zpDj0GzYPW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c//GF3/PHHN/7SK+6p0AyLQ/i0Xz//+c+bcsrY8853vnMn71H8h+YXv/jFUJphvKfLTd4sklsw</w:t>
      </w:r>
    </w:p>
    <w:p>
      <w:pPr>
        <w:pStyle w:val="PreformattedText"/>
        <w:bidi w:val="0"/>
        <w:spacing w:before="0" w:after="0"/>
        <w:jc w:val="left"/>
        <w:rPr/>
      </w:pPr>
      <w:r>
        <w:rPr/>
        <w:t>Yb70pS81LLgH9+mKK3wi4xYdVllllW6TTTZpXvAos/wIpL6y1WVyccQRR3S77LJLw/nYY4/tNt98</w:t>
      </w:r>
    </w:p>
    <w:p>
      <w:pPr>
        <w:pStyle w:val="PreformattedText"/>
        <w:bidi w:val="0"/>
        <w:spacing w:before="0" w:after="0"/>
        <w:jc w:val="left"/>
        <w:rPr/>
      </w:pPr>
      <w:r>
        <w:rPr/>
        <w:t>8+WPoEIWAiOCwNvf/vbOeJBR19N2aLNK8T8ihVTJKAQKgUKgECgEZhuBDAjuete7do9//OM7C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XGAwGTnNVWW61NUtlMJpYzNXEdD+TGIxeZ7Jrkkm+LQCYCqQPjkcuFmwvlaKfiokWLuvvf/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U+8JFZjxznjbbfb0U/tddd93EfejjmeOFlStyu/rqq3fuZL7nPe85kfklyTM/Zosttuhe8pK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8xnUU1BTndjV/7WtfazS77rrrzWgmIhnyYCyo7zj33HO7cxbvxt9www27vfbaa0Iprz5OhWYI</w:t>
      </w:r>
    </w:p>
    <w:p>
      <w:pPr>
        <w:pStyle w:val="PreformattedText"/>
        <w:bidi w:val="0"/>
        <w:spacing w:before="0" w:after="0"/>
        <w:jc w:val="left"/>
        <w:rPr/>
      </w:pPr>
      <w:r>
        <w:rPr/>
        <w:t>67a5xClTO9udMrW48OIXv7hbb731Wh/FLycWfv/733ff//73u6uvvvpfaIbxni43faWFDydr3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/u9tss81a/xlZnK64+nxS3q77IevMTMbXj3scn4MnO/X1ox/9aPfSl760c33TCSec0MrVi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iUHkaTwS0k+q2q9zU6Q984APdlltu2W266abdPvvs0/qA5LwU/0Gi7EKgECgECoFCYIEhk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MDk0uauA7XpXAgJACwD25TE0gx6t8l5SblDXlwTve8Y5WDyLzSwpXfvMLATtk7UxNeceeX7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NgfTNd7vb3drkXtset6WFLf/5gYAypXB2333MkuQZPWOnvHoxzKy66qqtbbCDfDKaYeHit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7R6Jk2u4hlmpkIzLJydqbe+9a2bcsoC5pprrvkvZDakLI3mXwJNowMFPGODzN3vfvdp5Lx0V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pDiydy8KkiGzAzjOlvysPo/R3jdOnP/3p7pGPfGSTOYs8oS28F2admQ+5HqzX3o0Ddt999zY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kyCOPbIu98tMf85fifz6UcKWxECgECoFCoBCYAQQyyDXg9Ssz3ggYINaEZrzLuJ+7yLdJw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+Vz2PIQKDE8KS9fEq5Mgz5dXKK688Xpmr3PwLAumvU+7D5DluFv/s/PTLYpAFf0offngNo/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OFKVODOQaMe9++CdtU6HpsZx4TDrtspZO/Cj4uSfdU6GZYDgDDxZgyJo8MnCQpuR9BqL8F5Yp</w:t>
      </w:r>
    </w:p>
    <w:p>
      <w:pPr>
        <w:pStyle w:val="PreformattedText"/>
        <w:bidi w:val="0"/>
        <w:spacing w:before="0" w:after="0"/>
        <w:jc w:val="left"/>
        <w:rPr/>
      </w:pPr>
      <w:r>
        <w:rPr/>
        <w:t>39mM818SMQ8d+nh5VqeU5eGHH95OxlD6u1rqEY94RCtfcrIkOZuHEFSSxxCBfr3WFjFR+h9yy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OdnP/vZdtLbaSpGmJhS/AeJsguBQqAQKAQKgQWGQAYRsRdY9hdcdmtis7CKPHKdgX+UCAsLhYW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Rvyn3h5Hxh5DTlWvK8MMp7WeSZ8icK/9jqSdzxyjP0QrMkJEPPFr7PI3VxKjSTxZGww3jzY6ZC</w:t>
      </w:r>
    </w:p>
    <w:p>
      <w:pPr>
        <w:pStyle w:val="PreformattedText"/>
        <w:bidi w:val="0"/>
        <w:spacing w:before="0" w:after="0"/>
        <w:jc w:val="left"/>
        <w:rPr/>
      </w:pPr>
      <w:r>
        <w:rPr/>
        <w:t>Mxn/W+rej7ufluT9lvJflvAwKjN1BIJXFmosYLnTf6eddupWXHHF7pRTTmlKf4s7aJVpFKmeyxQC</w:t>
      </w:r>
    </w:p>
    <w:p>
      <w:pPr>
        <w:pStyle w:val="PreformattedText"/>
        <w:bidi w:val="0"/>
        <w:spacing w:before="0" w:after="0"/>
        <w:jc w:val="left"/>
        <w:rPr/>
      </w:pPr>
      <w:r>
        <w:rPr/>
        <w:t>o4pA6mrap1e84hUdpf/97ne/7owzzmjXP6rL6vyg+VeXQYp6LwQKgUKgEJhxBDKQrAHHjENdEfQ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CXbUeMnU2e/cqMDwKZ0NjxZLCY9mZ8clg5GYZAX76VeXZ+qgNlxgcBZZuJnslev9zHJ5eVk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m/yzM2vzPggEHnWX9dO5PEp18rJ7CFAhvwYMnT00Ud3L3rRi9pVUq732XjjjZsfGStTCMw3BI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df/epXd+95z3u69ddff0Lp72SSEy2p//3xQSn+51tJV3oLgUJg7BDQOGdCFwXd2GWyMjSyC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UxadddZZ7SNXdsBUPRzZ4lrmhGlflK8Jzt57792ts846pfhfZhTnb4D0L7/85S+7Aw88sPvtb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/M1VpTwIKF8f4KQE3nbbbbunPvWpzSvlHrqyxwMBfTNF1ne+853uve99b/enP/2pLdqPR+4q</w:t>
      </w:r>
    </w:p>
    <w:p>
      <w:pPr>
        <w:pStyle w:val="PreformattedText"/>
        <w:bidi w:val="0"/>
        <w:spacing w:before="0" w:after="0"/>
        <w:jc w:val="left"/>
        <w:rPr/>
      </w:pPr>
      <w:r>
        <w:rPr/>
        <w:t>F5FnSh0f6334wx/eQCl5rrpRCCw7AuY3xx13XPfCF76wbXp55Stf2Xb8X3LJJe29rxRddu4Vo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QT0A+o0xb/FrIMPPrjbYIMN2gkWH4Y3PsjGnmF1e1YV/xKjI8uOwtmFqmJbGgIZVKhQZQqBQmB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jcRdHqA1Yabe75zU5KKpaFikAU/5dddll35OIPAlEiqYfqX5n5jwAl0XXXXdcy4pgzxf+wAeH8</w:t>
      </w:r>
    </w:p>
    <w:p>
      <w:pPr>
        <w:pStyle w:val="PreformattedText"/>
        <w:bidi w:val="0"/>
        <w:spacing w:before="0" w:after="0"/>
        <w:jc w:val="left"/>
        <w:rPr/>
      </w:pPr>
      <w:r>
        <w:rPr/>
        <w:t>z2nlYBgCkePf//737X7bP/7xj52PFcZ9WJhymz8IkG9Kf+W69tprTyj+S8bnTxkuS0qj+L/22mu7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oQ60tJ88ZQy4Lr6IdPQQs0t9www3tvvtHP/rRE4r/kufRK6tK0egiYHxjLn3NNdd0O+64Y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scce7Te6Ka+UFQJTR+ABD3hA98lPfrKdZMmCwJLG9rOq+LfbTIfmV2Z0EVhhhRVa4pZUc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9ZWyQmD+IEDGDOZN2DTY2siTTz65vTumxa8G+/OnPOdrSlPHfNzXQNl9gVtvvXWrh6mj8zVvCz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hXlus8++3Rnn332xE6QhY7LQsp/5NvY2/Omm27aHXDAAa2/Kfme3zXBRir3FZ9zzjntNE9dWzC/</w:t>
      </w:r>
    </w:p>
    <w:p>
      <w:pPr>
        <w:pStyle w:val="PreformattedText"/>
        <w:bidi w:val="0"/>
        <w:spacing w:before="0" w:after="0"/>
        <w:jc w:val="left"/>
        <w:rPr/>
      </w:pPr>
      <w:r>
        <w:rPr/>
        <w:t>y3MqqY88GyNa9Hna057W7b777hMbReI/FV5FM1oIkGebLuxQPvTQQ1v5jlYKKzWFwPxAwNjGzx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+99brNNtusPVc/2WCov3mIAH2RefpVV13VnX766d2rXvWqbq211mqbP9Rr/f+SxgCzpoE3O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dffvb326r2KX8H73apoFUma688so22FBmZQqBQmDmENA495X+73jHO7r999+/u9e97tXtt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CJssUArOFgPp4n/vcp3vYwx42W1FWPLOAwGqrrdYmQMq3zMJEQH/j7s9VVlml23zzzRcm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9c3kW3j+DILAwHyTKm15pprTuwKXxg5H/9cXnjhhU2exz+nlcNCYGYQ0D760TfqF12Z9YEPf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uuhcAsI3Daaad1p556artFx9gv9X1pY8BZUfwbmPh99rOf7XRmddXPLNeOZYhOxbnxxhtbeZ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rRMvAvkgLgUJgMQKRKbYG2yrt29/+9u41r3lN25Xw8Y9/vN3Zxq8U/1VlZguB1Mubbrqp9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ZfKDM/ETDeMvHx3QamynJ+luN0pDqyrC64F9yO4epjpgPZueOhLI0ftNllFhYC6a9d86SdZ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CwuJ8cmtsnTVYubf45OzykkhMDcIpJ10fRa5+vOf/9xOwc5NairWQuCWIZAxn830jDkdPRE9+1T6</w:t>
      </w:r>
    </w:p>
    <w:p>
      <w:pPr>
        <w:pStyle w:val="PreformattedText"/>
        <w:bidi w:val="0"/>
        <w:spacing w:before="0" w:after="0"/>
        <w:jc w:val="left"/>
        <w:rPr/>
      </w:pPr>
      <w:r>
        <w:rPr/>
        <w:t>/xlV/CcBq666aveMZzyjJUqCJTKCeMuyX6GnE4GUiwpkIvGQhzyksS/F43SiXLwKgb831NpAP7Jm</w:t>
      </w:r>
    </w:p>
    <w:p>
      <w:pPr>
        <w:pStyle w:val="PreformattedText"/>
        <w:bidi w:val="0"/>
        <w:spacing w:before="0" w:after="0"/>
        <w:jc w:val="left"/>
        <w:rPr/>
      </w:pPr>
      <w:r>
        <w:rPr/>
        <w:t>p/9rX/vabt111+2i9DeRc+om7WjhVgjMNAJRCqt3OZU3V/Uv8bJj0kclnXGfbnsu457uvOCnL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lk5xfPyI26oE74zZXif65lbDD+2WpbprvGyIdyrBO6043s6PMblGcpTr2e7dQnXnbMbMlU4hZv</w:t>
      </w:r>
    </w:p>
    <w:p>
      <w:pPr>
        <w:pStyle w:val="PreformattedText"/>
        <w:bidi w:val="0"/>
        <w:spacing w:before="0" w:after="0"/>
        <w:jc w:val="left"/>
        <w:rPr/>
      </w:pPr>
      <w:r>
        <w:rPr/>
        <w:t>4p+tuJPX6bK1x9VfTxeaxacQ+OdmF32kzQ7aCHaZQmA+IhAdLd0Rk3HA4HPzHPI3o4r/JIYy6/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59YlRiSjnIaIQQ0igYfdh0wNaEYocKppIwFAuRL+0jG3vWudzWl/z3vec/uxBNP7O5///u33bkG</w:t>
      </w:r>
    </w:p>
    <w:p>
      <w:pPr>
        <w:pStyle w:val="PreformattedText"/>
        <w:bidi w:val="0"/>
        <w:spacing w:before="0" w:after="0"/>
        <w:jc w:val="left"/>
        <w:rPr/>
      </w:pPr>
      <w:r>
        <w:rPr/>
        <w:t>/2lDxyLTlYkFg0Am4pmEy7i6vCzvw8Dq8x2UjfDux7Ok52H8ufXj6NMMug/G36cNH/bypGGQV70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EwGSyJo2DfpPV/2H5SdjwGZSx+Pd5hk/fbTBcaGLj06dPfIP+eZ/MHpae8F1aGibjWe6FwGw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6nLT06/Uw+Qld3w5fbgkz6B++3Jf03A83+BxZG4wPXdxCMxi2/5409sP0n/u09VwIFAKFQCF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3BGZF8U+Bddvb3na+YVPp/QcCUxkwFViFQCEwdQSymHbwwQe3D7O4099Of0r/XM2RSVDJ39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RQCB1NvZkk+f4J9WD75mIx589zI17P+xUnoUZNOE9WXrjL1z/eZCP9+VNwzBe5VYIjBICw+p2</w:t>
      </w:r>
    </w:p>
    <w:p>
      <w:pPr>
        <w:pStyle w:val="PreformattedText"/>
        <w:bidi w:val="0"/>
        <w:spacing w:before="0" w:after="0"/>
        <w:jc w:val="left"/>
        <w:rPr/>
      </w:pPr>
      <w:r>
        <w:rPr/>
        <w:t>5GGY3zA3+UmYYXnrh4l/363/vDReCd+nGxY3NwbvYf7Ns/eXNAzSxr1HWo+FwMgi0K+veR6s0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0E7GRsWJn4Jk3d23GL33QafvQ8z4ozp8+HWT0//OfSDdsLH5t9/HqSv90KgECgECoFCYD4hM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3S0/Y55PoFTaZ36BKiwmn4EyE2+jxFZmv5YiuNsIJDyU56M9yOOOGJC6X/88cd3D3jAA5rS36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bCzEb6Ko5CYDoRSN1V33100sdEnXJhfEPGMVvHFCMP3B1fFI79u9/9rvnd8Y537H760592f/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7u73/3u7X7OlVZaqfkljoTz7pdFNbw944Xm9re//b+EE2/S1U+DZzLoHvTvfe97LbwTOSuuuG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3GhE4d38UVJID6GO+NO0d///vfdXe5yl39JA5qcAEo479y941ntQYOx/kYEgdRr9ZJ829hDnrm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wKK6zQ6jW3fl3m58rP3/zmN00e/vCHP3TXXHNNt/rqqzdZutWtbtVOwqVtiHwN8vHOWCiXBh+v</w:t>
      </w:r>
    </w:p>
    <w:p>
      <w:pPr>
        <w:pStyle w:val="PreformattedText"/>
        <w:bidi w:val="0"/>
        <w:spacing w:before="0" w:after="0"/>
        <w:jc w:val="left"/>
        <w:rPr/>
      </w:pPr>
      <w:r>
        <w:rPr/>
        <w:t>jtxwj+yED3q8IktouP3P//xP5+7fu971ri093Cfjgz7yiL/3uGmnyDf3tAWe+/wSP/5+eCWd4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hMIsIqHsx5HLllVdur+qob0eot+QycoGeWwwa/RsZvO6667qf//zn3d3udrdGf5vb3KbV8X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z6/1P/4az/0uxkzJG19WUq8/bCetQVXXnlls40X7nSnO03EM8gnMopX5DBpkpZf/OIX3Rprr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QlDWlTgoFwfZq0MewyhUAhUAgUAoXAqCDw91HpDKUmnR67fvMTA1Uj5ThD1aTY9hDI4JRtU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M4drp7rN/8wSPlRkLje5+yzz+5e+MIXduuss053zDHHdBtvvPHNrvdR/iV3PcGox3mFQNqxX/3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3TLF/96lfb5P+Xv/xlu9rq4osvbhPlflsmDAXgJz/5ye6iiy5qckEG9thjj+4Vr3hF993vfrf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c+1Sby/TYRMCbkcRPmJz/5SffhD3+4ydBJJ53UnX766U0ZFxp2Juqe8xM2smexYc899+ye9rS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960pO6nXfeuZMfk/7EJ1wUCJFxbuGDzu/SSy9tH+8WJ//QJu15T9yhETYmPPNediEwVwiop1F+</w:t>
      </w:r>
    </w:p>
    <w:p>
      <w:pPr>
        <w:pStyle w:val="PreformattedText"/>
        <w:bidi w:val="0"/>
        <w:spacing w:before="0" w:after="0"/>
        <w:jc w:val="left"/>
        <w:rPr/>
      </w:pPr>
      <w:r>
        <w:rPr/>
        <w:t>bb/99k1G1W3uFrGPPfbY9hw5Ub89q8Mf+MAHOu3AgQce2N5POeWUbquttuq+/vWvd5/73Oe6a6+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L4yfMMD7vfe97W59JQecbOeIPXV8GPUeeIkNomaOPPrp74hOf2L5B9rjHPa47//zzl8gnci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WSr//+7/9uC5TiCJ1nv378SWefBp+kzXOZQmA2EVCXIxOPfOQju/e9732tPlqg04+edtppN5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CVFO3/9ttOr6rCwz372s7vLLrus9dcW1chIv75HTrl51pa85z3vac/f/OY3G8/ISeQXHpGluEVm</w:t>
      </w:r>
    </w:p>
    <w:p>
      <w:pPr>
        <w:pStyle w:val="PreformattedText"/>
        <w:bidi w:val="0"/>
        <w:spacing w:before="0" w:after="0"/>
        <w:jc w:val="left"/>
        <w:rPr/>
      </w:pPr>
      <w:r>
        <w:rPr/>
        <w:t>2NKqHdBXb7PNNt1Tn/rUtggwGZ+kBy9pCH/PFiPJc8KGVjx+3v08M8L0acIrbUQjqr9CoBAoB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OEZjRHf9znLeKvhCYdwgYSBosUg7b+UJBlp10GWTOu0xVgluZKr8rrriiTRIoPnz75Mgjj+we</w:t>
      </w:r>
    </w:p>
    <w:p>
      <w:pPr>
        <w:pStyle w:val="PreformattedText"/>
        <w:bidi w:val="0"/>
        <w:spacing w:before="0" w:after="0"/>
        <w:jc w:val="left"/>
        <w:rPr/>
      </w:pPr>
      <w:r>
        <w:rPr/>
        <w:t>9KAHtUlLyhlcVdZVaeYzAqm/JsMm/tttt13bOc/dRNsk3WT5O9/5TpMJuwIf//jHd1/+8pe717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XvvCFdgKG0h4PSgE7+Oz2F+5HP/pRd+6553brrbde99CHPrT7xje+0f3whz9svLfeeuvG5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KAEpFCgrxUsDb4XvnO9+522yzzbrrr7++pevHP/5x23G86aabTsjeF7/4xe6cc87prr766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591llndc95znNau2whwg7fRz/60Y2P9DjJ4JQC2bbIJ+/iuO9979t2UUq7+L/2ta81t0022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xxxhndmmuu2TAQmXaCIpS/678Y/UJwbQ71VwjMEQL9emh38KGHHtpknPyQVzuA0dgF/JWvfK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e85g2rtl7772b3LzmNa9pskfW99lnn+6xj31skzU777UPxx13XJOnZz3rWd2vf/3rJjPk6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jbyfvGN76xLZxvueWWbVGObIWOvD/hCU9oGycuueSStphgFzE3bY20/fWvf21tzbe+9a22u9j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/+MHuEY94RFuYkG4Kyac85Skt3d4pOBctWtRk+R73uEfz/9nPftbCS4/26S9/+Uun3fK8+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wsaNhJ/dznPrftnNYmUKbakYwmHxzs4zpHRVvRLkAE1DtKbjb5ePnLX94U507hkGfyRL4sy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yYV+Vt9oYV6/yL7wwgtb//bOd76ze/CDH9z6WXKgHbCgbxe//vgHP/hBRy7Jin7fKQH9vkW4D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J0cEB/+mQMJp1349re/3U4B6s+1GeZKDDkUrzaAsfh41FFHdW9729tafPiQM/IsP1/60pdau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99OXc7eQqE17/etf3/JMbskqGn29DQGnnnpqi8NYAGbi/vznP99pEx72sIe1sUb11w2i+isECo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YIQRK8T9ChVFJWdgIGCj6GdAabBoMUwobkJcZDwSUL+PaEEr/hzzkIU0BYfJSE4XxKOPKxT8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nuHbs3659u30pDZxkoqj3boHTDjs2+tvd7nbtI9f3uc992q5BygRKAuEow7WHr3zlK1sk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9pnsUzaio3Cn1DMh14ZSoltUEwfFnjg8kzkKCQp9CnaLEBSYG220UZNFiwrklP8d7nCHdkLH6Q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HDCCU0pYGFAey3tTgbYJWhRwo5H7+K7973v3RQZlH/PfOYzm5ITPWXCbrvt1nYZW3hwCsg1S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d735NoUARmisLZFq+yhQCc40A2WNufetbN2XaG97whqbwJn9kjJL+Ix/5SDupQ8HnCg47cV0H</w:t>
      </w:r>
    </w:p>
    <w:p>
      <w:pPr>
        <w:pStyle w:val="PreformattedText"/>
        <w:bidi w:val="0"/>
        <w:spacing w:before="0" w:after="0"/>
        <w:jc w:val="left"/>
        <w:rPr/>
      </w:pPr>
      <w:r>
        <w:rPr/>
        <w:t>QoYsnOn/LPa5QsuOe4sAFPnCkXuyhW7ttdduckURSL7IEeWcd4voFO277rprkzenfSj5tS+77L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4IXvKAp8yn4+b3qVa9q6aPQpATca6+9moLSwgRFIX5OLVAAklOy6bSPxcv111+/tWfaDzubLd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zJS17S2g6LGk4ifP/7329tEEWpK8bkS7tl0W/33XfvXvSiF7U2R5tFMWrxkj9MS77numYvv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U9crvqqqs2pT7ZcRqHnOiT9LEf+tCHmlxQflN2b7DBBo2eEl09tuitj9Z3W+w+88wzW19vYc9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dnUfevWsT8NLX6ffJNplw8sbVQu9///vbVX36aVf2WZSzeEbhr33QxuhrKezFz/1lL3tZ66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QnN1o8P/axj7W+ldzitdniRX8LF3gZG1jgoOi32Kjt0E7pg7UN++67b2sTYORKMWMKpxKM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lFjrkzaYCY4eS54UnR5XjQqAQKARGHYFS/I96CVX6FgwCBt4Gl5RMBsoGlybMNREcnyqgf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pp4md/qX0H5/yrZzcHAHKespzCvBnPOMZbUceRZhdhb5xQXFAFkyo+b/5zW9uSjAT88svv7wp</w:t>
      </w:r>
    </w:p>
    <w:p>
      <w:pPr>
        <w:pStyle w:val="PreformattedText"/>
        <w:bidi w:val="0"/>
        <w:spacing w:before="0" w:after="0"/>
        <w:jc w:val="left"/>
        <w:rPr/>
      </w:pPr>
      <w:r>
        <w:rPr/>
        <w:t>7igTTMQp4CjiKAtcjWVCTpFnYk+u/CgpTMbtGjQRp4CglKCwP+SQQ9oigV2/eFDSm7BvscUW7fqh</w:t>
      </w:r>
    </w:p>
    <w:p>
      <w:pPr>
        <w:pStyle w:val="PreformattedText"/>
        <w:bidi w:val="0"/>
        <w:spacing w:before="0" w:after="0"/>
        <w:jc w:val="left"/>
        <w:rPr/>
      </w:pPr>
      <w:r>
        <w:rPr/>
        <w:t>t771rd1VV13VThrgZde+yT+FAGXAW97ylqZUyO5digOLBZ/97Gfbrt1Xv/rVHR6Ue5SCrkxwx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hF2SzAUXXND47r///i3tn/nMZ5riUzq093YSUjBqI+SFQoIChNEPSFf1Bw2O+ptjBFIPjVvs1rXr</w:t>
      </w:r>
    </w:p>
    <w:p>
      <w:pPr>
        <w:pStyle w:val="PreformattedText"/>
        <w:bidi w:val="0"/>
        <w:spacing w:before="0" w:after="0"/>
        <w:jc w:val="left"/>
        <w:rPr/>
      </w:pPr>
      <w:r>
        <w:rPr/>
        <w:t>1+Ie5RvlP/lV30888cSWUvJixyyZV8ctfJNjingLAOq68Q75tSOespyxuEY56IeGQt/uW8o1i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2oEzcU7YcddlgLJy67byP72g9XgZAhCwraJnL6pje9qe0IphzEG18KfVcYkcPDDz+87Uq2O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Wj00Tk1ZVkFjIoHaXZogGFJCzEo61wFYq26IEPfGDnVIATDMLIK/52QceUfAeJsmcTAfUu8w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CDDur222+/Tp+mD+WWHfKRL0p48kWen/70p7fFMvJowcy7eYz+Wv+sD7OIQFnuZA2lv/jQWF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5T/dvyLx/iArPGXFkZc6Gwk0JfbYU/+IjPaHAt3ThL5xoAxB3m0mK7/Jc9kTh+Lh0U/smnsoQ1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pP4t84hdOeyB9n/70p9tmAf35ySef3BYebV746Ec/2to0MiwdFuiNb5jqrxsM9VcIFAKFQC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U4n+ECqOSsrARyETaJJYiyMTUrpG4L2x0xiP3Jgd2GDEUCLnep8p4PMq3cnFzBCivKdxMyu3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0XYsddtihKQX4M+o/5brdeHbxmXhTDFCm+dmpx5AXtBQKjEn7xz/+8aY0WGuttdpE3w5kyk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+8WhPEx93PCkkKO0oBFwDQNEQWXRVAEWiBQrmec97XlPk2a3o2iGTfeGlD195pNiwYCDtTiJ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jiXrueXYD4idPuQVf82L1M+UmhaYc/xYn0UZZQONppzCRt7aX+CoE5REBdJlsUZBa77HZXbynF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ud08o5JJEMms3r9OMlGbkwTsZJkPhR8Yj38JSopMnij/ySP70nZSHZJYf+evLlnB4o7MD105j</w:t>
      </w:r>
    </w:p>
    <w:p>
      <w:pPr>
        <w:pStyle w:val="PreformattedText"/>
        <w:bidi w:val="0"/>
        <w:spacing w:before="0" w:after="0"/>
        <w:jc w:val="left"/>
        <w:rPr/>
      </w:pPr>
      <w:r>
        <w:rPr/>
        <w:t>9OSLDEm3NFMgUhAyrhChHPROttFqD1zFQ4Y9p51w3ZBv9DzqUY9qC5f9fl06GO2NvGrLnHiygAk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zszuaItIpADzkpUwhMNsIkInUYfJIeW/RW/0+Z/HCmz6QMp3cxJAvi3Ho9bnk1jtZ1v9Sg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PbIvdZNKiX3b/a0PwYcgAXuSnLw/GB9JJNvWz4nc9T+TZKYFPfOIT7VpAfCwCOKHw4he/uC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XmyBP+kWdyaXFDf21TgEUB7QVamODPaEssAuirLUBKh93+5Ntinnw7tbdo8VVg5LvkucFWf4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IFAIjhECNMkeoMCopCxuBDDLZBpkGzAaoBs/1Gw8MlCfFgPJVpinzhV3zK/fjhoB6zaQdM+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L3jUYFPx2B1Nsu+PXNR921puAUzC89KUvbbsMyUqUBibjFAR2ztqx/4AHPKBdw2OCbsLvWoG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nbZe9Xb6e7U6kkHcyAH8KSVeJUNq5+5dynbKCAtEz/ozJPoX7eeed164ssBsRnTt97VZ2/Yg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5+UURIS3y7HoRO38pBmBBiWH3oXxyl3YKCacCKBDsBLazEUYUGpQWThIkbdKDT3Btiay/Q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PoxCThPRrFOkUdBa07AT2c6KGso2c+AaAE0BkKIo+ck0+8FPfXTVicdBiFxmkUHNdl5332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gvF3DSI+ZNZuXbJFCWdxUTxOGFDiCZO+th9nFPvaCml7/vOf3+27+BSReLlpO3KlGEWl9sGYT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9oMSnx8yLx0eLZQQL7JtnbOLmanCeyeDg1lv13EdkPjU/I9RxW5om0IpF8hhzFkRn+pHyWDPpq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/XU3lih3X4lGEb7vtthP9k8Wx8CPP5J2ckAk8yI9+Nddp6be1HxTz5E0f6hsAFtr1s8YH2gH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IT/bRiId8MdJtwV3bIz7XDNnNb/e/BUP8Leg5XeS0jYU8GwPInvaHot5ih2v5nG7QB1u80C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7T7xoAd/U7vaOf23HPPtgiJ3qkmJwG0NXiXPKcWlV0IFAKFQCEwSgjUjv9RKo1Ky4JGIINFd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qQMc288o0iwnOZQmDcEEi9Nsmm9DLxN+Hfcccdm+LABJqbj/E5EWDHoB2AFAaU3hR0JvDkxATb</w:t>
      </w:r>
    </w:p>
    <w:p>
      <w:pPr>
        <w:pStyle w:val="PreformattedText"/>
        <w:bidi w:val="0"/>
        <w:spacing w:before="0" w:after="0"/>
        <w:jc w:val="left"/>
        <w:rPr/>
      </w:pPr>
      <w:r>
        <w:rPr/>
        <w:t>hJ8CnzJAWJP6yy67rO2kpaTLnbsm6Sbzds1TrglvRx/FPJsiw+QcP0pByjwTecaVPNmdLx0U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0y7w5u/EwWLFivmGVex2X0sD5QMTgDYsc9ou/F2TYD8w4KSUjopNygg7HSURooG8dhtbCezt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AlSeUkJSJ0hNMWyT1VwjMIQL9umgBjfxyU6ddq0GO1Gc72TdbfG0XxZzrt8hwrtSya5YsR+6E</w:t>
      </w:r>
    </w:p>
    <w:p>
      <w:pPr>
        <w:pStyle w:val="PreformattedText"/>
        <w:bidi w:val="0"/>
        <w:spacing w:before="0" w:after="0"/>
        <w:jc w:val="left"/>
        <w:rPr/>
      </w:pPr>
      <w:r>
        <w:rPr/>
        <w:t>d6842fRdDcpF8kuBTvkYmaFkdEomfMikBUXh3MltUZC8UBZqCyjp8CZLZJghoxR2ru9y5QeFoR3K</w:t>
      </w:r>
    </w:p>
    <w:p>
      <w:pPr>
        <w:pStyle w:val="PreformattedText"/>
        <w:bidi w:val="0"/>
        <w:spacing w:before="0" w:after="0"/>
        <w:jc w:val="left"/>
        <w:rPr/>
      </w:pPr>
      <w:r>
        <w:rPr/>
        <w:t>FJl2GVt4xEe7kXS/613vauHwonh07UfGaeyDDz645Yey0cKDtkFY9Hb8UzRSIEqnhT4yb5FDWyG9</w:t>
      </w:r>
    </w:p>
    <w:p>
      <w:pPr>
        <w:pStyle w:val="PreformattedText"/>
        <w:bidi w:val="0"/>
        <w:spacing w:before="0" w:after="0"/>
        <w:jc w:val="left"/>
        <w:rPr/>
      </w:pPr>
      <w:r>
        <w:rPr/>
        <w:t>8lqmEJgLBLKzXj12fQ251F+TIR/FJStkV711Ukad5qevcg8/+Vy0WA7RUK6z+ZFnC9vaCB+0V/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JNl/bD+0CK5hTWnCij1fc/Dj5ur//Sj5E3fSElPzhi78y1EMNKD3tVdrhfj7p3iniGT+JAzfTF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Cnu3+Tz7RSDN/6ZV2bRoa8kyO9fniwAuNdMoTDPTneMCyTCFQCBQChUAhMEoI1EhzlEqj0r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AZdh5XvCgjCkAVb5jWrCVrYm2y+Sfko6Jcosim6FYoDD3Y/iTCUoyvxiTcMYEnSIPHYWZX4xF</w:t>
      </w:r>
    </w:p>
    <w:p>
      <w:pPr>
        <w:pStyle w:val="PreformattedText"/>
        <w:bidi w:val="0"/>
        <w:spacing w:before="0" w:after="0"/>
        <w:jc w:val="left"/>
        <w:rPr/>
      </w:pPr>
      <w:r>
        <w:rPr/>
        <w:t>g75BQ3nQN+KzmODHeKfQiLFo0Df8LRa4KzwGXz+Te78Yig4/JnKdfHKjBPTDs58/vChA/fomu6X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Hbd6vnQmAuEOjXRYtbMeozZR7j2YIAJXgMNwo0vxhKRoZfnr3bOR9DlvryxN3iAjlhxBned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sRQb5UXTyk48s2PXDSIc7zGPQWtSI8Z60hk/i0eb12wxhXA0Ug35Q5sMjNGUXArOJQF+eB+t5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d+sh+P6neUrD7xaS/9u4ZjXbAx7NjLIL79U2/Tyfb4huUE7KV9qXfd0eejQ8sFPaN+Ie1H+Ej</w:t>
      </w:r>
    </w:p>
    <w:p>
      <w:pPr>
        <w:pStyle w:val="PreformattedText"/>
        <w:bidi w:val="0"/>
        <w:spacing w:before="0" w:after="0"/>
        <w:jc w:val="left"/>
        <w:rPr/>
      </w:pPr>
      <w:r>
        <w:rPr/>
        <w:t>72j67ZixhnxztyDo1FKMePttE5osVoSGWx/TuJddCBQChUAhUAjMJQKl+J9L9CvuQqAQKAQKgUJ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DIxJed50yw826ybnIf0/fntqSJc58vWu8xCYd3nvlNFh+/xJ3nhEs83Bnuw/j83ffmfJLPPu9h</w:t>
      </w:r>
    </w:p>
    <w:p>
      <w:pPr>
        <w:pStyle w:val="PreformattedText"/>
        <w:bidi w:val="0"/>
        <w:spacing w:before="0" w:after="0"/>
        <w:jc w:val="left"/>
        <w:rPr/>
      </w:pPr>
      <w:r>
        <w:rPr/>
        <w:t>Yftx9ONNfLGTx9AkzrILgdlGoF8X+8/SEblLve/7990G63H8kpd+OG7eQ5OwceMfv364uMXu08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PEbdPfOhM57aBImfo1wgJZb/Pu8+m6D/MKn7EJgNhBIXRSX59Rx75FnfRe/0IYmbqnbwgya0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Psfn1n4fFh4ZJuDzH7scTt9Dyi1t7WPwXP+/JZ98tz4Nhh7333RIOX89lCoFCoBAoBAqBUU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+jUAqVhkKgECgECoFCYEwQyGSXnWdZ67+bKGdyH7+4TQYDfzxiJ1zoE9cwPnFjJ9xkfOIeu0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Vi6E/eg3Q+bZzazpLz8neJfaeJediEwVwikjot/8DnvfdkJXdxCM5j+Ye7cEg59ZI97n75PMxh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nMIM++22R8QsNm+nEP4zdI0wL9I1w/jsnChr7sQmCmERisy4mPe/z6dZZ/v96GJuFiJ0zswX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0Oew7+fjqQvfklT3PvvnoeFHeaecLHDL+EH30NXdiFQCBQChUAhMNcIlOJ/rkug4i8ECoFCo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YAv2JcrIet7wP2vGPHf+lvaMLTey+W/jEDk3sQffBsIN0oe/boYkdv8H3Qd7D3hO27EJgVB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Y4tnf3npaW7T9t/noxPaGJPRpd4Qxd7kH4y94QftJdE3/cbjGfY+yDvei8E5hqB1OHY0tN/H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+McOzdLe+7z7tP3n8OrTLs9zn0//uR9X/3kwjqm89/nWcyFQCBQChUAhMFcI/H9zFXHFWwgUA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IFAKFQCFQCBQChUAhUAgUAoVAIVAIFAKFQCFQCBQC049A7fiffkyLYyFQCBQChUAhUAgUA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IFAKFQCFQCBQChUAhUAgUAnOKQK4/YzNONE3leSYTvaQ0DYs3aR48jTWMttxujkAp/m+OR70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AIVAIFAKFQCFQCBQChUAhUAgUAoVAIVAIFAKFQCEwbxGIcl0G/u///q/l4//9v//X7CjS//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7ctBHBH76PnDP/+91i4h1+U796Zvnv4xi3+wuPHv0+Djvvf/va37t/+7d+aX2P6jz/+0i59C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5mpIVCK/6nhVFSFQCFQCIw0AjpEP6b/PNKJrsSNFAL9+pMBH7caVI1UMS1TYpRjBunLFLCIxw6B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O3Ri7jC6gDKUMU7YLKOsLPqspc7Z6wHiu/nr+Vo2S5/lbdpXyQmDUEEgfkT4h/UQU/jfccEN3</w:t>
      </w:r>
    </w:p>
    <w:p>
      <w:pPr>
        <w:pStyle w:val="PreformattedText"/>
        <w:bidi w:val="0"/>
        <w:spacing w:before="0" w:after="0"/>
        <w:jc w:val="left"/>
        <w:rPr/>
      </w:pPr>
      <w:r>
        <w:rPr/>
        <w:t>61vfeqL/oGxnbrrppu4///M/m4I9eUrfggflfEzcE0fcY3OPH1phE9573EL/17/+tfuP//iP9k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/Do+N3qVrea8MOHPz8m8bSX+huKQCn+h8JSjoVAIVAIzB8EdHr9zjHP8ycHldJRQCCDpn//9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NQroqDcuPQAbQGegvP6cKOd8RIN/6CnXB5Ml7JmDzPW8LNf0m54w2u8zCQiD9NWVNyfF4lH2U</w:t>
      </w:r>
    </w:p>
    <w:p>
      <w:pPr>
        <w:pStyle w:val="PreformattedText"/>
        <w:bidi w:val="0"/>
        <w:spacing w:before="0" w:after="0"/>
        <w:jc w:val="left"/>
        <w:rPr/>
      </w:pPr>
      <w:r>
        <w:rPr/>
        <w:t>WlHAjUeuKheFQCEwFwikjxC3Z78///nP3Yknntjtt99+3ZFHHtk94hGPaGPCG2+8sTvwwAO7ww8/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ppJO6hz70od1xxx3X/fKXv+y23HLL7r73ve/Ebvtvf/vb3amnntrd737367beeuvmfvnllz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1/6Urf++ut3m2+++QTfiy++uPHTrp1//vndF7/4xW6zzTbrHvWoRzVYLrzwwrb48M1vfrP7xCc+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44ord+973vm7RokXN3wKAPu6xj31st8oqq3TveMc7urXXXrv5Rf/RXupvqQiU4n+pEBVBI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ji4BOL5O+wWfH9riVKQSWhEDqiPrCfOYzn+l+9atfTewU7w8el8Sn/EYPAbtzKAcvueSS0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WhWEIh8mzxZCPrOd77TvfnNb26TMn4l37NSDDMSiTI1Sb700ksb/+zom5HIiulIIBB5Tn/9ta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suJc8j0QRLXciyLMduGeffXbjkbJeboYVsBAoBBYsAv32w5zusMMOa7+HP/zhTbG+ySabdD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Y+697///d0JJ5zQFgE+9rGPdQ94wAO6xz3ucd2DH/zg7u53v3v3hCc8oTv++OO7hz3sYS2cx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a13Yc//OHurLPO6t7+9rd3e+21V3fZZZc1Zf7nPve5Ntak2P/4xz/eXXDBBd2mm27avfOd7+y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oCXqLA29605u6t771ra3N22KLLRpfCwvoN9poo27vvffuNt544zaP+chHPtJ98pOfbOmw6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0tBrXymt0IQu2wKeQdZLyWAAAQABJREFU8VL8TwGkIikECoFCYFQRiNLGhMFOzr/85S/d61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u5Pf/pTt8466zSlTr/zH9V8VLrmDoHUIYMmOzLs5DjllFPmLkEV87QjoIwtAKSstQl5nvbIiu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yVua3v/3t20Rv3333rUXhkSql5U+M8rXjX//f3/lfMr78mI5yyEF5/sY3vtH51ThvlEtt6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Q5v4Rcmjzz7/+ES53o24M04T/MnixceAzGEfe+PYxvwvXp8rwkv2E0k/GfDnfxJT2x+2m4pX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wi07eUX4UvBPoIpK5qSw466KDu4IMPbrv8n/3sZ7f5AL3Bdttt1/34xz9upwDs/lcXLSp/97vf</w:t>
      </w:r>
    </w:p>
    <w:p>
      <w:pPr>
        <w:pStyle w:val="PreformattedText"/>
        <w:bidi w:val="0"/>
        <w:spacing w:before="0" w:after="0"/>
        <w:jc w:val="left"/>
        <w:rPr/>
      </w:pPr>
      <w:r>
        <w:rPr/>
        <w:t>7R7zmMe0BYANN9ywLQC4aodS36KARYNFi3fkC7Pjjjt2K620UlPE77DDDt3znve8RmdX/0c/+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W98Y3f99dd3Rx99dNNPrLvuut2uu+7aFhuuvfbaJgPS9oIXvKC1e49//OO7bbfdttFYDDjvvPO6</w:t>
      </w:r>
    </w:p>
    <w:p>
      <w:pPr>
        <w:pStyle w:val="PreformattedText"/>
        <w:bidi w:val="0"/>
        <w:spacing w:before="0" w:after="0"/>
        <w:jc w:val="left"/>
        <w:rPr/>
      </w:pPr>
      <w:r>
        <w:rPr/>
        <w:t>Bz7wgZ1wFgKk/2Uve1mjkZ773Oc+baNaKf77pT/8uRT/w3Ep1xFBII3WiCSnklEIjCQCOmkK2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8Y/dzjvv3H3qU59qR/MOOeSQiYlADSxHsuhGIlEGhYwBlp0f2t0y44WAMlXOOR5b7cF4le+ScpOy</w:t>
      </w:r>
    </w:p>
    <w:p>
      <w:pPr>
        <w:pStyle w:val="PreformattedText"/>
        <w:bidi w:val="0"/>
        <w:spacing w:before="0" w:after="0"/>
        <w:jc w:val="left"/>
        <w:rPr/>
      </w:pPr>
      <w:r>
        <w:rPr/>
        <w:t>XnXVVdvOKke6y4wXAia8ytUuuZiUe97LHg8EotxYb731une/+93t3uPxyFnlIgiQXUo2123ET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jpz5s9U+4xGdcN0oT/MDvhEzZ8vMdtKjST8U5a4t/nlTiWRpOwM2EnPeGdNLFvqUl5svHL+y3l</w:t>
      </w:r>
    </w:p>
    <w:p>
      <w:pPr>
        <w:pStyle w:val="PreformattedText"/>
        <w:bidi w:val="0"/>
        <w:spacing w:before="0" w:after="0"/>
        <w:jc w:val="left"/>
        <w:rPr/>
      </w:pPr>
      <w:r>
        <w:rPr/>
        <w:t>W+ELgSCQOqV+7b777t3Pf/7zpnh39c6TnvSkzs7/D37wg93+++/fvfSlL22KdLv0KfWdAHjhC1/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S5r/mNa/pVlhhhXZN5LHHHtt28otngw026H7/+9+3TQcU8PqnJz7xid1Xv/rVzs7929zmNp2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K3xSwMdF1Q04q2ohisyIdxj3vec82R/n+97/fuS7IdUO//vWvO3GJQ16uvPLKdk2QXf9/+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mDbHDMPDZ5L3s4AqX4H45Luc4hAulQ09kT9jRec5isiroQGCkEIidR+ut4raC7u8+xPJ2mT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VbCOZmAyYHJ30KzP+CFSfOv5lnBymrE2ynvvc58a57DFHIOU+5tlccNmL4v+ud71r9/znP3/B</w:t>
      </w:r>
    </w:p>
    <w:p>
      <w:pPr>
        <w:pStyle w:val="PreformattedText"/>
        <w:bidi w:val="0"/>
        <w:spacing w:before="0" w:after="0"/>
        <w:jc w:val="left"/>
        <w:rPr/>
      </w:pPr>
      <w:r>
        <w:rPr/>
        <w:t>5X+hZngyec5cIKd++vikrvATfhhNn37wOd8IyjdhKO/8+mYqNH36PCdt5imepU88xqMZk4aGk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vR9mvCbCTvfUEmevSdN0xFfym6ysp2OOIrHwkVAvfJTz+52t7u163rcBuCanpe85CWda30e9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Z/+9Ke7X/ziF93rXve6dtWrK4F+85vftGshoWf3vcUB7hTuroq0GMC4umfNNddsV/usttpqLa4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JbZe+0wR77rlnx93OfnJ8+umnd2ussUbjc8YZZ3RrrbVW47Pyyiu3sOL5yU9+0r3lLW+Z2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8ZJOULp9c+DQQw9t6RZQ3vxKhhqMS/27eeu9VPIiKARmFoEILwE3QNHJ6uApN/mVKQQKgb8jkM7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HvNtuu7UVeB2uFXKDY3KUAXXhVghMhkDaXYMrbW2Z8UVAv6pNSJmPb04rZ0EgZc3+29/+V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GtvFylFQp9zHM5oLOUsrV+K7mRuNdFcgymWZS7oM5jsLrqquuajts7aaNctqYjrLthz/8Y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X/wvNIL/+u/rlmwNXXHFFOzlA6eZDnNKk/ok7NO73Ft8wmj7PPAtv0eB3v/td+9n5ayey9Du9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G0dx0000TNOE3E7b+8ra3vW33s5/9rLGHw53udKeW5+C+rPHKt/kZZanrUbwzy8tvWeMv+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aDUbc8k091j+LcM9lT/zxTzruWx80B5MvtAe7yd8+/90c/+tGNjw/s+riu9sYOfN+MsgP/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xhf2mRyj3vcozvmmGPaNTzi9lHepzzlKd0zn/nMzlU+Z555Zrf66qt3W221VWsznAaQTvf9W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+2zE863fHv5OqgX/JXMtSgWeJfKf6XCE95ziYCGgbCrQEy2LGD+bTTTmuCr6Ml0OkgZzNdFV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IkBMyY4BM6e/DOzpVHbeBauSpOsRRLL3RSlMGSyZamWSOVgorNdONQMp8uvkWv9FDIGXNzu7M</w:t>
      </w:r>
    </w:p>
    <w:p>
      <w:pPr>
        <w:pStyle w:val="PreformattedText"/>
        <w:bidi w:val="0"/>
        <w:spacing w:before="0" w:after="0"/>
        <w:jc w:val="left"/>
        <w:rPr/>
      </w:pPr>
      <w:r>
        <w:rPr/>
        <w:t>0UtlpWi6EUi5Tzff4je3CKRczZdKnue2LGYz9pT7YJxxv+iii9o8mSI+bubMFvsvueSSNifIty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0IzyK//LrwNeD4ASgn3ve99r+3wjSIOj9BYXJiMps8zz5mjUPi7gsRO5JNPPrldERKF3zAau5O/</w:t>
      </w:r>
    </w:p>
    <w:p>
      <w:pPr>
        <w:pStyle w:val="PreformattedText"/>
        <w:bidi w:val="0"/>
        <w:spacing w:before="0" w:after="0"/>
        <w:jc w:val="left"/>
        <w:rPr/>
      </w:pPr>
      <w:r>
        <w:rPr/>
        <w:t>8pWvTCgFw28mbDhZ+KDgZL7whS+0RZSp4jeYJvmBmbxSqDqBh3/cB+nrvRC4JQhExtUvJvM714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+jWmMhzFvHoED7zmc90b3vb27rLL7+822zxXf1uFMDHlT/CffGLX+zs0j/nnHPalT3qcnR16L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um9L/3ve/d4tBX7bPPPt0d73jHtsDnOiDXC1mIoMNwIoGh9Jc+aaULTB68U/oP+iVvoWtM6m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xPyk05THbCBDadKZ2MPtwhw9MPv3pT+/sYibcGqcyhcBCR4AsZEf/i170onYX39Zbb919+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0qOdJJkim01SEu9Bqz5PybuGlbr7nmmjapUV+qrV0yZvPNN8qAjTbaqA3Sq12YbyW4/OlNWVsk</w:t>
      </w:r>
    </w:p>
    <w:p>
      <w:pPr>
        <w:pStyle w:val="PreformattedText"/>
        <w:bidi w:val="0"/>
        <w:spacing w:before="0" w:after="0"/>
        <w:jc w:val="left"/>
        <w:rPr/>
      </w:pPr>
      <w:r>
        <w:rPr/>
        <w:t>/ta3vtUmTuS7+oXlx3QUQypfH7/L0fmU+yimtdK0/Aikv/7tb3/b2WWd95Ln5cd01EKSXQrx9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LXe7SkjeZPHNnfN/DLl19fcZv5gIUfMcdd1x3/vnnt28GuLebe2ha4En+Ev7LX/5yd9ZZZ3WU</w:t>
      </w:r>
    </w:p>
    <w:p>
      <w:pPr>
        <w:pStyle w:val="PreformattedText"/>
        <w:bidi w:val="0"/>
        <w:spacing w:before="0" w:after="0"/>
        <w:jc w:val="left"/>
        <w:rPr/>
      </w:pPr>
      <w:r>
        <w:rPr/>
        <w:t>eBSA5hfqnToXGsp4ivFhNMPYC4+PHcY5LeCjnfe6172aUj9xhMZ94eIapBnGe7rcYGnh41e/+lV3</w:t>
      </w:r>
    </w:p>
    <w:p>
      <w:pPr>
        <w:pStyle w:val="PreformattedText"/>
        <w:bidi w:val="0"/>
        <w:spacing w:before="0" w:after="0"/>
        <w:jc w:val="left"/>
        <w:rPr/>
      </w:pPr>
      <w:r>
        <w:rPr/>
        <w:t>6aWXtnvRH/nIR07kfVnjUVZwd8WJu8ztuHYHeplCYCYR6PcN6iAlPPlj+KVtiTs/Cvj3vve9E8mK</w:t>
      </w:r>
    </w:p>
    <w:p>
      <w:pPr>
        <w:pStyle w:val="PreformattedText"/>
        <w:bidi w:val="0"/>
        <w:spacing w:before="0" w:after="0"/>
        <w:jc w:val="left"/>
        <w:rPr/>
      </w:pPr>
      <w:r>
        <w:rPr/>
        <w:t>vLN32mmn9oun8Ntss01emy18du5zQEORv8cee9yMjruP+sbgr81KuvjHeO77ce/nLXRlT45AKf4n</w:t>
      </w:r>
    </w:p>
    <w:p>
      <w:pPr>
        <w:pStyle w:val="PreformattedText"/>
        <w:bidi w:val="0"/>
        <w:spacing w:before="0" w:after="0"/>
        <w:jc w:val="left"/>
        <w:rPr/>
      </w:pPr>
      <w:r>
        <w:rPr/>
        <w:t>x6Z8ZgEBQpyfDl2jYBDw8pe/vF1XYsXQxyYdG9IYTGWgMgvJXqYoBhst+chvmRgV8YJGQJ1h2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Jn0G8D7A46icnf5W3+2UySq5uled4oKuNlPKvMmNAZ+7F/fdd9+mGNQelxkfBAyWTWDtqHvgAx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fnxxWTiZDIP2AXZV2WLm2QD/RH5tMFrbc5wcC7sY2NrAbz526TMp9fuSgUjlVBJSzuZCdmBQw</w:t>
      </w:r>
    </w:p>
    <w:p>
      <w:pPr>
        <w:pStyle w:val="PreformattedText"/>
        <w:bidi w:val="0"/>
        <w:spacing w:before="0" w:after="0"/>
        <w:jc w:val="left"/>
        <w:rPr/>
      </w:pPr>
      <w:r>
        <w:rPr/>
        <w:t>Tkfrw0uep4rgaNMpR/LMHHLIIe1+bc+TyXPK3dUx2V2Lvm8WLVrU5gIUcT7AuazGRzbNO1zX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kKzbBw+qLb3e52bQzqG1OuCBk0dvkujWYwzHS+53oRixLLg99gWlyT4moTmKb8BmnqvRCYCQ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r0+KWNsa7OWB/HhiFuzSRWQZ99A36IPWZEV4/Fb2edz/0CYsOvXRwyzO6mP4zt/57/zn0ZS8d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8Lx2jophBBAhuhFejEqW/e8Ge85zntC92U/prPDQOaZRmMEnTynowvZRr8sEuUwgsCwLppP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hXnDBBe1DvkcffXS7K1LHS46Ywbq3LHEV7cJCQF1hTER84Ili2ATSwK3q0fyuC8pPf2O3no9r</w:t>
      </w:r>
    </w:p>
    <w:p>
      <w:pPr>
        <w:pStyle w:val="PreformattedText"/>
        <w:bidi w:val="0"/>
        <w:spacing w:before="0" w:after="0"/>
        <w:jc w:val="left"/>
        <w:rPr/>
      </w:pPr>
      <w:r>
        <w:rPr/>
        <w:t>2UXIpN+d37mr1E8Fgci3cdQPfvCDduezD8DPxzHVVPK7kGi00U7/uYrjnMVH7q+//vqJ7JeMT0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g+RZ8pQ16usvfbabbc3d78q9/+fvfuOtqyo9gVc4407hkqQnFOTs4LkaAMSFERRchYlS04qQ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JhEYUEAQVJOcoOefYZATJ+b73xztfeee5y+Pp9nT3CXvvM2uMtdfatSr+Vs0Kc86a1b6fGz2z</w:t>
      </w:r>
    </w:p>
    <w:p>
      <w:pPr>
        <w:pStyle w:val="PreformattedText"/>
        <w:bidi w:val="0"/>
        <w:spacing w:before="0" w:after="0"/>
        <w:jc w:val="left"/>
        <w:rPr/>
      </w:pPr>
      <w:r>
        <w:rPr/>
        <w:t>yW9+b3eWNXG4MX3X8De26+OlEesF/zHU2M3XNnoLE+n3dremwNhj41t8DDpXc+zoS5je0o5ym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1a8hzl7kuY3tLuLz91taZy5+CgbONLZxFPOnDjfD/+6RKBoUYg+hLtMRjxyhRtNNqvPiFcv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4nunj4h+yP+xxQ2+hXDNNPxP178I/O+X6990M7VEoE8I6AgM7AideZ9ddtmlYGLS9Hf4SJPp326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p9NTPRIFzUIpJukFfJ5kuEegrAjFoOjjLRNlEdLXVVit//OMf60JBG4vBOML2Ne0MN7wRiL4V</w:t>
      </w:r>
    </w:p>
    <w:p>
      <w:pPr>
        <w:pStyle w:val="PreformattedText"/>
        <w:bidi w:val="0"/>
        <w:spacing w:before="0" w:after="0"/>
        <w:jc w:val="left"/>
        <w:rPr/>
      </w:pPr>
      <w:r>
        <w:rPr/>
        <w:t>g9iz7eI0CblsS+3dNkIYuPnmm5fzzz8/J9Xt/TnHq/RB38YH85Ell1yymoUjRA7GynglnJGGH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2pZdeWm6++ebuOcCQFywLMGAIBD3HeM1W8nHHHVfzy/F6wGAflIQJc/TLxx9/fLXLPy7rROv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41GW78/NduxhRmTJXTnprxpRH/o631JUxv6fcsT/O/8M26xHNvYXpLu7/8jI+RtzQDv6j7uOYT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7jGv8DJ8IDAYC6IyL+9iee77zvzcXacU9wvT8H/55HxgEuhn/OiPOvec1MFlnqsMVgWb7g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YvmP6jRo2q2xpPPvnkqsGMmRkDpHjt1EEoqzJzDkoh0WSDHSMm/OvL/EkExhEBE9FVV121Hr4T</w:t>
      </w:r>
    </w:p>
    <w:p>
      <w:pPr>
        <w:pStyle w:val="PreformattedText"/>
        <w:bidi w:val="0"/>
        <w:spacing w:before="0" w:after="0"/>
        <w:jc w:val="left"/>
        <w:rPr/>
      </w:pPr>
      <w:r>
        <w:rPr/>
        <w:t>W/z5ce1GJ+NY9Qw+wAhoP9pSCJEGOLtMfoARMH7G5dvm2DPAgLd48hgZ5iaYhknjLf6x+lA831J/</w:t>
      </w:r>
    </w:p>
    <w:p>
      <w:pPr>
        <w:pStyle w:val="PreformattedText"/>
        <w:bidi w:val="0"/>
        <w:spacing w:before="0" w:after="0"/>
        <w:jc w:val="left"/>
        <w:rPr/>
      </w:pPr>
      <w:r>
        <w:rPr/>
        <w:t>7Ura7gNgHRbEN9e/Jy13zodNeu6cb5k1SQQSgUSglRDoZvwHk9K959VKBc6ytD8CzfZlgsMuY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vvXLqqad2M/2950xuxWsnp7yhLbD//vuXpZZaqtriNEHPBVo7fcnWKqs2xdalQ6+D6W/hxw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zdqy0FhJZmv5GIPolbSyeB6JN9Xe5M70xI4B2YywSqt3G0THXLN+MKwJBy+6xQwytx/gxr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HIJRjfMd0wwuBGKNzvO6c746erXuTnjvnm2ZNEoFEIBFoFQQq4z8mD8FkjYVh3FulsFmOz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pW7BSfzN2wPY2Sedtpp/8L0j7YZcdoJAWVXP3cHIjmzIF0i0F8IaFfNNibd/qIT6XLuFiB2rEj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9qgPzpKASi/cS3jsqFf/zPe/sgEN8yv2H7fLOBKmm0gWabiOeByjPTHVgE4vvFtx3Y3DL1Vk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0gShb+Mf/vLcPAvEt8xu2zzfLkiYCiUAi0C4I/BcmjgGGXTkMntGjR5cDDjigTDzxxN0Hu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c7YGAdmab+b333lvbXTD9f/3rX5cpppiiW0s+2mZ71OrfS4muog7uqcHx7xilz/gjQKjUbGPj</w:t>
      </w:r>
    </w:p>
    <w:p>
      <w:pPr>
        <w:pStyle w:val="PreformattedText"/>
        <w:bidi w:val="0"/>
        <w:spacing w:before="0" w:after="0"/>
        <w:jc w:val="left"/>
        <w:rPr/>
      </w:pPr>
      <w:r>
        <w:rPr/>
        <w:t>n9K/x4x0aR8xUXX33XfXtuzgLe/SJQITikCzbzT/8J/TvrS5EJr2pb1FWvpYV3NXlfj8hJGm5yb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5hgk1ccSLNWqjx+GnWZ0zlGo9kM0oi0BYINNs/U47GkqAr9E3RqK80FuHcQyM20op70HXkG/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xPs67iDjuE+IiL+moY3/1HRNSpoybCAwEAtHWpa2toydO2x/f8XpM9Cxt78Y2XusHYn7an/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fEfXmny4RSAQSgUQgEWhnBP7LYGaQnXrqqcsCCyxQ/vSnP1VTK+1cqSx7+yAw0UQTlTXWWK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811VTdizqTrU6YaEUd3GNHTft8nSxpOyAQbay/yor2XBZ3BHS/+93vysEHH1zp064c44UFWb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QiHbr7jC73px3fRkLIi3tMtpm+Ek3/Dw3++EIIw9MO84z19e8a+BefiJtr8ZUrl6ipVci0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/xqCr6YKu49581/M50nIPOhWm6R90HX7N957RoPEsnHB9yTvC93Zv5tWsX9O/t3jplwi0G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2ko6hH0FLcw7+3e6Tl3hs9/6fxWproPWjef2n1JW9hx+Sa5Qp6Dr8xxUn/RCARSAQSgUSgXR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swRLj/4gjjihbbrllNeugAhM6iLYLCFnOwUUg2lVobCy++OIdyfQfXFQzt0SgfxCw0Amm/2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9uy3XbbVcbs+eefX0aOHNktnOuf3DKV4YpAjAMffvhh+elPf1peeeWV2rbmm2++KmgiDKB1x1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ZM7RPzAL/OYv/8H/xxRfLAw88UNZZZ50al7+wjz32WJHPEkssUZ599tkyzzzz1DSVQRjzI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llzzTW7mQjeyUeewkRekbe0vYuy1QJ1/QQzI+Ir16OPPlrL9fnnn9c4UQ935eA8p0sEOgEBbd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4888xyzTXXFG3f/0MOOaQqGqFvtIOu+PsvTtBV0K87J/5VV11Vll122Wo+UXjx3n///borjb9n</w:t>
      </w:r>
    </w:p>
    <w:p>
      <w:pPr>
        <w:pStyle w:val="PreformattedText"/>
        <w:bidi w:val="0"/>
        <w:spacing w:before="0" w:after="0"/>
        <w:jc w:val="left"/>
        <w:rPr/>
      </w:pPr>
      <w:r>
        <w:rPr/>
        <w:t>Z99MO+20NY700NVzzz1XLr/88rrGcUZOlE/a3rvk26TlKJewwkUc4eTLL8pgfHRGVfRb0hNGGuJ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IlAu2IQLR9bRiv4L777qv0ONlkk5WjjjqqTD/99HXeKFyMf2iDi//exRjKH61ef/31dcwNuk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732WnnqqafK8ssvX+cF0003XZGP+OhTGe65557yyCOPlM0226xboBe0671LvmiUP9ek5yhb019Y</w:t>
      </w:r>
    </w:p>
    <w:p>
      <w:pPr>
        <w:pStyle w:val="PreformattedText"/>
        <w:bidi w:val="0"/>
        <w:spacing w:before="0" w:after="0"/>
        <w:jc w:val="left"/>
        <w:rPr/>
      </w:pPr>
      <w:r>
        <w:rPr/>
        <w:t>l52tl112WU1buMizGV88eaRLBBKBRCARSATaBYGq8W/wMqBaDLvSJQKDjYCJVSyQcjI12Ohnf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W9xgFMf6beRo0aVXbYYYdKlxdffHFZeeWVK5MDnaZLBCYUAW1NX//BBx+U8847r/zkJz+pA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133LGe/dLULNTumm0vnqUTz1/60pcKJoF0MfFDa097xlCQ16GHHlrzE8/F33X88cdXZsLzzz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jeBcMi6hp5RX7hH2nEf3djWsT/7LPPKoPju9/9bq+7G3LMayKXz52AQNCXuqBptPmd73ynMvTW</w:t>
      </w:r>
    </w:p>
    <w:p>
      <w:pPr>
        <w:pStyle w:val="PreformattedText"/>
        <w:bidi w:val="0"/>
        <w:spacing w:before="0" w:after="0"/>
        <w:jc w:val="left"/>
        <w:rPr/>
      </w:pPr>
      <w:r>
        <w:rPr/>
        <w:t>X3/9cuONN1bmfbOuQa/hh36C5vihOwxGTELPQYf+MxOJzjEhR3YJqFddddXu8Qp93XrrrWXXXX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htscUW3cLtSEP68upJy/zED1oWjotyRXwCibXWWqvWs9lvRfx/xsrfRKA9EdCOOXfj9Uorr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Rcueddxb0fNNNN3WPt1HDJh2EX9CN/96j56DloCV9xeSTT15p7uijjy577bVXN+MfLaLRSy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zyl7+sPIsVV1yx0rP+I9KQfuTV008aPfuaZli0Tki46aab9kr34qdLBBKBRCARSATaDYH/Y7Bz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IujF9SLjzSgwGqw1gkJjIRTtsNyLK8iYC7YwAugtnHMA8Oeecc8r2229fx4VLL720m+mPT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lfUIQiHZk3jGyi1G39957lx/+8IdV+//TTz8td911V9l6663LV7/61UJj/i9/+Utd5K+77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/rgt/zDbpXHHFFeWOO+6oZ8ZI79133y2HHXZY1RjECDSv0c4vvPDCQoh15ZVX1njGOG0aI+Pr</w:t>
      </w:r>
    </w:p>
    <w:p>
      <w:pPr>
        <w:pStyle w:val="PreformattedText"/>
        <w:bidi w:val="0"/>
        <w:spacing w:before="0" w:after="0"/>
        <w:jc w:val="left"/>
        <w:rPr/>
      </w:pPr>
      <w:r>
        <w:rPr/>
        <w:t>X/96WXvttSuDUJrOHdhtt93KkksuWb797W+XP/zhDzXOySefXL7xjW+UjTbaqHz00UcVgvvvv7+W</w:t>
      </w:r>
    </w:p>
    <w:p>
      <w:pPr>
        <w:pStyle w:val="PreformattedText"/>
        <w:bidi w:val="0"/>
        <w:spacing w:before="0" w:after="0"/>
        <w:jc w:val="left"/>
        <w:rPr/>
      </w:pPr>
      <w:r>
        <w:rPr/>
        <w:t>VRpbdu2afO+992q6xxxzTLGjTRloIEuXgGOFFVao2oSEDJyyNemweuZPItDGCGjrLm7EiBFll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T/4wQ+qtvAMM8xQnnjiiXLkkUeWhRdeuPzmN78pf//738s3v/nNSuPOf0Ibv/rVr2oaTz/9d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CNO6iiy6qGvaECTSEMfdoAZ977rlV0IC2+SmD3UTe7bfffgWtSgfTkZb+YostVlZfffWy++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De62MwNm+77bbqZ6fBnnvuWf3RM2andL1fbrnlyiabbFLLxHTl1VdfXXckKFf0GfqkpO8KU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QLar7ESXS200EJ1nN5qq62qwByj/sEHHyw/+9nPyvzzz1+uvfbaustu6aWXrrvsjN/OiTr77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jbjdnGceOs6/TTT69mX7fZZpu6EwDtSueCCy4of/7znytqUQa0jCb1KWhQfIx8wvtFF120f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r9DBrFwDd+Mylrtx+/N998syoXENQZy/Uv/AkT0Ld+yq4gfnYr2UmkTyDc4GfNmvTcpg05i50I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CaD3oPZ7z/k9MEof+xUHTjLY2js20z8Grxn+ENtC60iUCQ4GACVW6RCARGFwEgu5isKHpjwH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LtzhggGBfB9Bcu4gxuSTO3TkTAgv3JJ58sp5xySq0e81IY8BiBmAyYBaNHjy5//etf68Kca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Cm2++uS7ojzvuuLLvvvtWBj+TOu+8805l4Ds7hokPjALmDC3gMQaY/OFivsMMyVJLLVXTZe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18+tBF///vfV4bh448/XpkVL7zwQjnhhBPKww8/XM1gOQPDu5dffrmW9ec//3llDGIcvPXWW5W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gPpiddiRgdBI2PPTQQ2X22WevZUm6qjDkTwciwKSHNo9BjzGOaYe20KUdOHYa096lYUvQh6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ovNNOO5Xrrruu0gpmOsY82tJf7L///pUJh46kSfOXeRD0jbaNW7R39QmYewR+TINgJAorLf3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88U8uhrzj11FMrXU8zzTTVJBETIwsuuGCNa+cCASNm5Nxzz13HR2Ug1HN/++23q6kxzEJ56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nTk747sGEPoyoFwxs9vfHGG3UMRBcE6c5nQ2/M86DLKaecspx00kmVfvhjpDsnCmPds7Fvll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x3NIg+jPvi6CMI/sRDxwTvxuYm/RC8Ed6hVUx+tGwegaFP2IZOCQSYAtKHEPgRDlAuoNSCJ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s581zzX+VW33357LT865q8s6oqeMf2N+eYQ8mqWZxg1g6xqIjCsEGjSefN5WIGQlR1UBAaav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+wGtUqZWSLQ/ggYAGh9uAaaSNsfraxBqyGg/XKxmPNMa4sGtYXZJJNMUhdPzPtgnggXl7DpEo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kBbtPDHkCdcsoinNYihThP3a1/7WmW+Y5r/8Y9/rBq/I7o0iGnqWpRjKNLcwzC08NcnM/NBq3D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uC/qvfOUrdaHOfIC2TQggHOYCoYIzADDqMAos7p0TYKFPyxeDD+OBpjFGACEF5gJ6mXnmm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455pijyEt92ECmwSy+8mAezDTTTIXgAFNTHsqc40d/taRMp1UR0Mad3cE0yKyzzlppHa2iF0I+</w:t>
      </w:r>
    </w:p>
    <w:p>
      <w:pPr>
        <w:pStyle w:val="PreformattedText"/>
        <w:bidi w:val="0"/>
        <w:spacing w:before="0" w:after="0"/>
        <w:jc w:val="left"/>
        <w:rPr/>
      </w:pPr>
      <w:r>
        <w:rPr/>
        <w:t>jHdMQzt1Xn/99UoXtOeNRbR4MRsJBfQPaBajEW0SCsw555yFljDGP7qbdNJJqwmh5nhlXEPf4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vvvLWvwLhEr7PNNlshJKSBTEBA05iAziU/AkgMSAIK/YAdPfqjGWecsQoe4Y7ZaReBvuXYY4+t</w:t>
      </w:r>
    </w:p>
    <w:p>
      <w:pPr>
        <w:pStyle w:val="PreformattedText"/>
        <w:bidi w:val="0"/>
        <w:spacing w:before="0" w:after="0"/>
        <w:jc w:val="left"/>
        <w:rPr/>
      </w:pPr>
      <w:r>
        <w:rPr/>
        <w:t>YcQnQFeWGHNb9RtluRKBviCgHWN80/o3fi2wwAKVhox3xmSKIhjo6BlDHQ3Y1UPQR/OeYADdG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o2Rm7ZtVNu8803r3TGJB7mPAGf8VoaMU6yv49pLz9nA9lJYEymzS9vNDqySynAOK4/Qc92C+oz</w:t>
      </w:r>
    </w:p>
    <w:p>
      <w:pPr>
        <w:pStyle w:val="PreformattedText"/>
        <w:bidi w:val="0"/>
        <w:spacing w:before="0" w:after="0"/>
        <w:jc w:val="left"/>
        <w:rPr/>
      </w:pPr>
      <w:r>
        <w:rPr/>
        <w:t>0Kvdf/IkIDSPMO9A93Ys6J/QOUc4Yb7AEfS/9NJLNU5v5otqoPxJBBKBjkOgt7Hb+J8uEZhQBKxB</w:t>
      </w:r>
    </w:p>
    <w:p>
      <w:pPr>
        <w:pStyle w:val="PreformattedText"/>
        <w:bidi w:val="0"/>
        <w:spacing w:before="0" w:after="0"/>
        <w:jc w:val="left"/>
        <w:rPr/>
      </w:pPr>
      <w:r>
        <w:rPr/>
        <w:t>Y15oTGKukuMX492E5tFb/GT894ZK+iUCY0EAUVoMIlRXukSgnRHAVOEs0k488cTKOGFGwRbopqa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9IMkj3fBAINoSTTwMO0wDi+rwxxTw7MKYo2lHGx9j8NVXX63MO5r6mH4YeyZNTApgzGEKYAjS</w:t>
      </w:r>
    </w:p>
    <w:p>
      <w:pPr>
        <w:pStyle w:val="PreformattedText"/>
        <w:bidi w:val="0"/>
        <w:spacing w:before="0" w:after="0"/>
        <w:jc w:val="left"/>
        <w:rPr/>
      </w:pPr>
      <w:r>
        <w:rPr/>
        <w:t>2mNmhz/GIQYehiNGAQaB9n3WWWfVtC3uOQd0MtEjvMX/aqutVjWTMTpoKWIUfO9736uMAIIHEz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ZlBUTQRloK6Ij9seZNXC3e8DOgMMPP7ycccYZ5R//+Ee38DjqPTy+ftay0xHQnsOhEcx2NB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OE89/QjT0jxGPGYf27YShbe8/Uzo//vGPu+mFsE4fQAB3ww031N0ChADSRH8EeehWf0KYh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/PvvsU22Go099gV0A6FA8TEb0LS6mI6dfUUZawO7KbOGvPnbyKANmP3NC+hk2yWk2YyTSTNY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9uukSgXRHQfq130Jg5I4EZhj5/9M3fOOg/Jjv6ModER87zmGuuuequNwx3u3wIDNCkeMZj8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pTjvttLLtttvWdzT70TDhgPzt/rGjz+4czviPpu0GIgQgMETv0kW7mPkEDtK3bjPXQMtoX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1J5hdMixEy2KmnP0C/xnAmwcwx5MtfHlHvdv2eWe5EIBEYOwJonHPHpNXvMRe6wQYbjD1ivk0E</w:t>
      </w:r>
    </w:p>
    <w:p>
      <w:pPr>
        <w:pStyle w:val="PreformattedText"/>
        <w:bidi w:val="0"/>
        <w:spacing w:before="0" w:after="0"/>
        <w:jc w:val="left"/>
        <w:rPr/>
      </w:pPr>
      <w:r>
        <w:rPr/>
        <w:t>xhEBbcu8lnLYQI8tyfgfx4+TwYcvAkGMtF0sTE0CMZJMJtMlAu2EQExoLNgsrLRhGlIWSqFpHQs8</w:t>
      </w:r>
    </w:p>
    <w:p>
      <w:pPr>
        <w:pStyle w:val="PreformattedText"/>
        <w:bidi w:val="0"/>
        <w:spacing w:before="0" w:after="0"/>
        <w:jc w:val="left"/>
        <w:rPr/>
      </w:pPr>
      <w:r>
        <w:rPr/>
        <w:t>YZrh26meWdbWRUC74jDbLLq1MRdmvPaI2a+v5TALtE8awNookwDC0qinQRgMCNq+GAqYDJj+3m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Cq2YKdtPLJLGxAjngYyBr18MBVM7OVNcx/jAaPfRMwzxgCmhh0It9xyS7UH/uGHH1Z74spBI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E52K9AUxPjAgHBWhnowRUSbkHkTjH/MTuHlGfWslc2fRKADEAj6VhXMdOZwmvSNeYZ5yNk5w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QceWJmBDvP0HqMPHcfOGsIzAgHxMPnY+NZX6A8w3vUN+gTCAOMaBqR5GiYiGkPvtH4JBfUVNI8J</w:t>
      </w:r>
    </w:p>
    <w:p>
      <w:pPr>
        <w:pStyle w:val="PreformattedText"/>
        <w:bidi w:val="0"/>
        <w:spacing w:before="0" w:after="0"/>
        <w:jc w:val="left"/>
        <w:rPr/>
      </w:pPr>
      <w:r>
        <w:rPr/>
        <w:t>/EZ0CRfQr/+YhISFBIyECc4jwBx0LgcnTX0GU0AYm84SwUQkLNAPMVPE3JdwGP76HWHTJQLtjE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FHXAY6E16tuPF2McZW43ZBx10UBV8oSdhvWfL39jovzHQ2Evgx/wWQTv6PuKII6pgD93oF5j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4rg3hMURqvrcPkZTcBOlUmO4SMv8Zr9KivQI+E9M4U0YfoW8w5pGfs5qcPYN9fWP0Ewf8yyy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3xmigghzR+8i7q38/fMsicCicCYEdDP6B/0Mz2Z/vo6O5HN3YVxpUsE+ooAvqGxz5yVOUjtix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/QLenZPz39UtluGGNgEHAItRE02VhSesTc3SgiXRYA5+VH1AEtGlajyYwFlnsHVtoYYJg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a0IJk4sMOgeg3Mccwz8JhLHCY7Jz2Z2K0ww471Kt6/o8/Br9L+9UXY+i5OJr8vTm7WjjpM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JQ978afHS8EMbyqG/xxRQDtqKTSe8QwxdXGgDCUsT0dV0YypX4NEMm8+JQLsi0GzPu+66a3c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4x62jrcmgFM5H2fbigTww4zphksWTexfWkrRAi2B0Qh+1Kw3kdLv0DekfnGHnO3MAIZNt7d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5kQ4VdZZZV61Uy6fpQNo5AwgsOoDEFhz7DesyPem0sFkd5QSb92QcBckdOOMcfDBT1j3rs4N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gqHtjDMtt5660pn6JFwDP1xhANNR/DOMc8VThoEAFwwT9yZ6bLLh1DBIbzODSBkUA7KAq5w0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6JgIITdqONNqpXhHXXR/TmAo/e3qVfIpAItC8C+ohY+5ovWAvT9Gc6VJ81qksZgXnRdInAh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Zd5OyYoKaEwbRdj6YSk2Ze4yfjvC0oZZtgjEIMAjQ/2J9mNtNW8ubgd9iAlAG2HgAmOBczILi3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Yo5pSIdhiEiHafLbxtvusbVHg5uTa4t2kp9nmTLg5jAb+wlicc8Jqt5gHJuXCBGONn2fxI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Jx3vxY1JVuQtTIRHA7QSMSIdFGiSr9/nQrNfWeQtLc8uaUqPnyvKLN2oX9SLnzDybda7ZpI/i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6B9c0G77k0a8x4t8EMHntFQ0AV68d87zpjECSetCCu8sBEv0gnBdeThvzDyQ99MejA9xP63X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470I215R9poWRreufhL2xV5h5//4aJ+/JQ7XSLQjgg02zRa6Nmum3QR9Iw2OGFdQYvoIOg5x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5+gOel4z/ETL9KIMO7GZKa37CpyDhAhYAgMxJdm0Kxy+C8dcSNf/sIK533QfuTPT/5RjvhfC5c/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i0BEIBF27Wyvop5j6Ijy068ch5JTj7ALUZ6RLBPqCgPYUYxeFMu2JQhkBtLPjmJQTZjBcMv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+XMo+0RMAlElLacj+qS9toGbgKYLhFodwQMRiY0NDBNdGx75rT3ZFS0+9dt3fJH23LHUAsX/jGp</w:t>
      </w:r>
    </w:p>
    <w:p>
      <w:pPr>
        <w:pStyle w:val="PreformattedText"/>
        <w:bidi w:val="0"/>
        <w:spacing w:before="0" w:after="0"/>
        <w:jc w:val="left"/>
        <w:rPr/>
      </w:pPr>
      <w:r>
        <w:rPr/>
        <w:t>jnbof/gJq92KZ8Jkp4pwTH+sscYa3W3XIl56kab2HS4YFfp2zH3b95nriDC0E8PuvzhMB8gvyip/</w:t>
      </w:r>
    </w:p>
    <w:p>
      <w:pPr>
        <w:pStyle w:val="PreformattedText"/>
        <w:bidi w:val="0"/>
        <w:spacing w:before="0" w:after="0"/>
        <w:jc w:val="left"/>
        <w:rPr/>
      </w:pPr>
      <w:r>
        <w:rPr/>
        <w:t>l3SibMpgXHDnwl/+UY8oS9NP2PD3nC4RaHcEmu25OVcKf/fwRxtoBS2G4+c/bXxmstjlHtkloN5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26BdPoL9ITNuiRH7rk53KuBrv7+geMPH6Y/9ttt1295Il5iPaVyRX9Q/ih+6Bh73uWOcoRf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768d5zukSg3RBott8YA9Uh/IPW+PWkDX4xToapO4wz2vk/+tGPanjx0ab04vJfWt65Bz05wydM</w:t>
      </w:r>
    </w:p>
    <w:p>
      <w:pPr>
        <w:pStyle w:val="PreformattedText"/>
        <w:bidi w:val="0"/>
        <w:spacing w:before="0" w:after="0"/>
        <w:jc w:val="left"/>
        <w:rPr/>
      </w:pPr>
      <w:r>
        <w:rPr/>
        <w:t>/8V47Z1+IhyTPGgx+pjoG5QjaFycoFfPQdfSiHpFfP8j/+b7yC/viUAi0N4IBH2761cw/Zkfs0vJ</w:t>
      </w:r>
    </w:p>
    <w:p>
      <w:pPr>
        <w:pStyle w:val="PreformattedText"/>
        <w:bidi w:val="0"/>
        <w:spacing w:before="0" w:after="0"/>
        <w:jc w:val="left"/>
        <w:rPr/>
      </w:pPr>
      <w:r>
        <w:rPr/>
        <w:t>utgZXdYX5gp2AXIRp71rnqUfCASibbgbd7QhZiGZnsT032yzzarCCeZ/hB2IcvRMMzmXPRHJ/4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gEUSJeTFJXukSgkxCwyIoFXbT3Tqpf1qU9EYgFeNy1TYt4zICbbrqpmuQxGTepOvDAA6vWH5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hv1jq0DMNPfy4dtr1N9P0PGhDGBF9+0mZmhAvaCIZA068G6PqJssadfzzHvennOV0iMFwRCJ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19BY+zzs9k9osv+9sgupj9tXvS5++67dwvVAjNxmjTJP+ibdr80/G+GEQfdS7PZN/DHEAymo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J65Zpn/6fPP3/Bvhmm+z+dEoNMRCBoIeg46fPbZZ8uZZ55Z7WOjyVFdSlQO/11vvfX+jd5g1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/Tfuo0kKWASBPcdr781jjdfMeoXrrW/wLsrZfG76Nf17PvufLhFIBNofAf0DF/2VPsR8wHl3lA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hGBT9Us85QQ2YP4lAFwLRNtxd1pnvvfdeNRflgPotu8z8MDurLTkHihNuMNz/qtcMRm6ZRy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EgIB4TTZNMPNKDDqlDWjTFlQxSPVc/LQp2WaxOxABbTMYCQ5DssjfeeedqxbFcccdV9uxMOz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x4x//uB7IR+uXrW9+Dtd96623KhPwxhtvLBdffHEV5urfHSy48sorV81i6UjfGQTiESygedr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23Xz1IlL1jdKNMgzVx68DPmlVKBCoCaC4udk/R+A+7zuGgdWeb/Ve/+tVKaw5FY97DIXvse4vz</w:t>
      </w:r>
    </w:p>
    <w:p>
      <w:pPr>
        <w:pStyle w:val="PreformattedText"/>
        <w:bidi w:val="0"/>
        <w:spacing w:before="0" w:after="0"/>
        <w:jc w:val="left"/>
        <w:rPr/>
      </w:pPr>
      <w:r>
        <w:rPr/>
        <w:t>s5/9rB72SZOKRjB6RufoFiPQf/TOdBdb4eJZ4N9+++2Vvtnsf/7552tabPqus8461eb3Cy+80M0U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PhpoI9B0BdIlm3J2r4aLhiJ6dd+NQXu/QpTHW4dxMH9gRgDmCxo3vaNAclZnVY489ttpFRs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Isb/NhILx2nguLeeD0LCU/sknn1zp3rkiGDBc0nLfv2OGTAQ6FQH9g0t/YH6PGUu7X19B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9Qxkg+g73vBKDnm0ArcSa0DhlLus8G0z/zTffvJx00kl114gwoYyiDQ6GS43/wUA58+gIBI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6RCARSAQSgaFBwETJhGmrrbYqF1xwQdXY//DDD+sBgZgFl19+edUOxgDAXHBhENIyPOSQQ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TD/B1mB/TA2+88UY13+ZAX/28wwJvu+22+u65554r9957b2Um0D5mMsRhTLSRCQQwIggVnP9i</w:t>
      </w:r>
    </w:p>
    <w:p>
      <w:pPr>
        <w:pStyle w:val="PreformattedText"/>
        <w:bidi w:val="0"/>
        <w:spacing w:before="0" w:after="0"/>
        <w:jc w:val="left"/>
        <w:rPr/>
      </w:pPr>
      <w:r>
        <w:rPr/>
        <w:t>8hfjxNAgk7kmAp2BAFqi2UsQt+OOOxbmPRzs63BtZjxslz7ttNMKumef34G97777bmUqEg7QJi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yyyyogDz74YBXu6S+kwVwjusb4/8lPflLpW19AeEhYiBFJ4IAJIOyIrh0DXNJ4hSF/EoE+I2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Lxeeumly0477VS+8Y1vVAHbDjvsUIV1mPrM9Bivb7nllnLMMceU7bffvjLd0Krx9owzzqhhrr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rpLxxhOqHf33XdXzUlCvDvvvLMKEpjokxaGnbF8zTXXLA888EA9eFsf8dJLL5XJJ588abnPX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gKdjYBxPZiwhIlMkBn7L7300jKya7ch53+6RKCvCMRaENPfQfc333xzFVBTSiOgNo+lkKLtDaZL</w:t>
      </w:r>
    </w:p>
    <w:p>
      <w:pPr>
        <w:pStyle w:val="PreformattedText"/>
        <w:bidi w:val="0"/>
        <w:spacing w:before="0" w:after="0"/>
        <w:jc w:val="left"/>
        <w:rPr/>
      </w:pPr>
      <w:r>
        <w:rPr/>
        <w:t>xv9gop15JQKJQCKQCCQCicB4I2ByzplUje6y/007nwYFLb6jjz66Xhj8jzzySNWuoJ2PuYc5b9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usUGaaaabKRGCnE+Nw9dVXrzb8CQBo+c4999z1ev/99ysDUFrXX399nawJbyHw1FNPVRuN7BT7</w:t>
      </w:r>
    </w:p>
    <w:p>
      <w:pPr>
        <w:pStyle w:val="PreformattedText"/>
        <w:bidi w:val="0"/>
        <w:spacing w:before="0" w:after="0"/>
        <w:jc w:val="left"/>
        <w:rPr/>
      </w:pPr>
      <w:r>
        <w:rPr/>
        <w:t>rzyDPYEbbxAzYiLQogig71gwffDBB5Wmrrjiiroox8z76U9/Whflr7zySjXzRQiIKY9G0eGqq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M+BeWihZeFOKIBhiOlHmEAw4ELfmI52Ffz5z3+ufQEzjhb4hIJ2EDgw1O6ecFG2+J/3RCARG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fHa+OosKQx6ZvQw89Hz2muvXZgBIqSjoW8XgB09TAA5SBM90pCkLXnHHXfUszoeffTRau4HH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z1MgcgsBeXEJ85IGmhYcx/OwcWX3zxss8+++RYPeZPlm8SgWGFgD4q5u5M+lAoovl/zjnnl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OG4z7OfYPq2YxQZWN9mTHiHHMXHTDDTes5qO0I20udo8MdrtKxv8EfdqMnAgkAolAIpAIJ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JkskUhh+mHq3dPfbYo5rxwLTDzMf4X2yxxcryyy9fpphiijL77LNXJh9biiZcbPrPNddcV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9t8111xTiz///PNXBiENRRO1qaeeuobDLFhuueWqnf8FFligah9PM8005dxzz61bgoU1uZN27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aQ+XQiAujboskdo5C2P0Ydhj36oqk7ySSTlAUXXLAK7DAFmefB4KPVz2a/+OIsueSS5Ve/+l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4fOjDPOWBmLmIOYgjT8119//eJMEOeE8CMcIBDAPMRsxGgkFFhooYUqAzLK1onYZ50Sgf5GAB2j</w:t>
      </w:r>
    </w:p>
    <w:p>
      <w:pPr>
        <w:pStyle w:val="PreformattedText"/>
        <w:bidi w:val="0"/>
        <w:spacing w:before="0" w:after="0"/>
        <w:jc w:val="left"/>
        <w:rPr/>
      </w:pPr>
      <w:r>
        <w:rPr/>
        <w:t>W3fCuSOPPLIK0ozVBPJoGU1/5StfqUI7NI+Gjdsvvvhi1YpE4z/4wQ+qea5rr7220jcmv3HZ7j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jHRBBzfuiZEFC/MPHEE9d0CBSM1+YMBAzOCQnmTH/XOdNLBBKB9kFAP4AJS5lHv0ATm9tggw3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JZ0pZGgEKZnSRcrBOtY4fCJeN/KFDPPBOBRCARSAQSgURgnBHAQMD0N1nfc889K3MOU8B/2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8ZjEP/HEE2WLLbaoDAXmAjAaTOiFc7Hzjek/yyyzVC1ETAg2GGkFEiTQTDRRMzmjXWhXAeY/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Q3aP+P6NI2prGoXMn0H+fPmRESgX9BAB2Fo8nLnI+dOhh9duqw7034tv/++1fNf3TNZjg6Z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vWkqcc0kAvjMDT9V1xxxWoCCF0z64PhuNdee9W+gmAA/WMcYg56FtfuAf2DfqNZvihn3hOBR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BGJcRDt21nHGVxr/6JvtfWPtLrvsUmnQeMzsz2yzzVbP0omxfqWVVqqMf2aCjMcE75j7Dz30UDXh</w:t>
      </w:r>
    </w:p>
    <w:p>
      <w:pPr>
        <w:pStyle w:val="PreformattedText"/>
        <w:bidi w:val="0"/>
        <w:spacing w:before="0" w:after="0"/>
        <w:jc w:val="left"/>
        <w:rPr/>
      </w:pPr>
      <w:r>
        <w:rPr/>
        <w:t>I5wzQAgAnfFh7GfnnwBwmWWWqdq77HYTBDD/k7Tc+/dK30RguCGgj9IfuJwtMtVUU1XFgpzPD7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H/1jfGFKVgCaeYko41pV/G+/3Lse0rJ+O87VhkyEUgEEoFEIBFIBIYQgZgwmaxj3rHH7QrnPY0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XmNxSSy1VXMIzA8DZ3nviiSd2R5EOIcIvfvGLesULcWgOhvOfy4VCIJL3RGD8EEBLwVxHf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6bjj/apUHcdIRy4YRhGiicnQP8CPdc4fg5uI+Gfzh+BxxwQL3Cr1mu8Mt7IpAIjB2BoBs0bXz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8BQMREb2wgu5rOuTnh7ACw80Z6dt+4pNdznJcWIb0rHD8CxKaLcjX98jkRSASGJwL6J8JD5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1944YXDE4isdb8iQHnErlN2/jntbKjHnmT89+snzsQSgUQgEUgEEoFEYKAQiImT9E3UMf8t7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uHv+ewpRhh+GEauGjyunPCMTPAmZzR9uXCfEik5U5j0b0ZbqgndLWw+ZMItDECQVOqQJCG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PP+hXeP8jrDs/l/M90LBn4cV1lyZaHVNaPfuBCCcOJ710iUAi8J8RQCtBN+gK/aHnoKGgrf9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Iw5hqv0a9LXGl554q0eo79+oTmuB7hxIly/OeaZIhEIBHoZAT0B/oKWv9280Zfwy9dIjAuC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2D4W/si7FwqMecZPyPy5fMsIlAIpAIJAKJQCIwpAjExCkW++7h4p2JlovrbcLVfB/hpGOy1jM9</w:t>
      </w:r>
    </w:p>
    <w:p>
      <w:pPr>
        <w:pStyle w:val="PreformattedText"/>
        <w:bidi w:val="0"/>
        <w:spacing w:before="0" w:after="0"/>
        <w:jc w:val="left"/>
        <w:rPr/>
      </w:pPr>
      <w:r>
        <w:rPr/>
        <w:t>jIJwkVYIBeJ/5BPh8p4IJALjh0DQMDq06A5ak1rQG5qNBXnTL3Lk94UvfCH+Vqag9HqLJ52eaTX7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fPV0ikAiMGwJBNz3pTyrxrjcajHE5wgU9iyO89IzN7hHGXbyIK6z3Sc8VovxJBBKBMSAQfZG+</w:t>
      </w:r>
    </w:p>
    <w:p>
      <w:pPr>
        <w:pStyle w:val="PreformattedText"/>
        <w:bidi w:val="0"/>
        <w:spacing w:before="0" w:after="0"/>
        <w:jc w:val="left"/>
        <w:rPr/>
      </w:pPr>
      <w:r>
        <w:rPr/>
        <w:t>Q1+TjP8xAJXe/xEB45MxJ8ah/xhhEAP872p2EDPNrBKBRCARSAQSgUQgEZgQBGKiHvdmWj39ev5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3nCBP3nv59/R/h8p4IJALjj0DQYdwjpfgfd/7N5wjX8x5h4j6mePE+7mMK1zP9/J8IJAJj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7NkD39ev5vho3nCBP3nv49/zfDNZ8jXN4TgUQgEUgEEoFORiAZ/538dbNuiUAikAgkAolAHx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n35nMfo2ewFkQgvmV8zxYsYhZpkBCINtBsE/E8SEXIbPoZgfh+8W37OflMroURiG8ebUBRw6+F</w:t>
      </w:r>
    </w:p>
    <w:p>
      <w:pPr>
        <w:pStyle w:val="PreformattedText"/>
        <w:bidi w:val="0"/>
        <w:spacing w:before="0" w:after="0"/>
        <w:jc w:val="left"/>
        <w:rPr/>
      </w:pPr>
      <w:r>
        <w:rPr/>
        <w:t>i51FGwsC8S3zO44FpHyVCCQCE4SA/iWEn2Pqa7yPd/Ecd5k3n8dWmGY4z+mGFoFk/A8t/pl7I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JQCLQEgjEpMw2xXiOe0sUMAsxzgjEt4zvGBP5cU4oI7Q9AtpALPiiXcS97Ss3TCsQ38893f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09+bz8EKhs2qb9NxZ3zNrkwi0IgIxXsR8sLcy9nwXceIuTvO5tzTCr6/hInzeBw6BZPwPHL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QCCQCiUAi0FYImKDF4Zcmfj0nf21VmSxsPUwxmIK+bU7Ah3ejiLYQB2S6h9/wRqY9a+9QVHZ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k7fb8hhNS6vjmMVbneD0haA593ObcK77t0JcqS5AIJAKdhECME/qYzz//vHzwwQf1oHR1ZJt+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mqvOJTz/9tP6Ps1SE52fO6BwEB66///77dZ0R+Ig/xRRT1HCenZUgPy77tEBp6O7J+B867DP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RSAQSgURgyBGISZlJnOdRo0aVe++9tz7HBHHIC5kFGC8EMBJM0G+77bbu7zleCWWktkUg6Pv/</w:t>
      </w:r>
    </w:p>
    <w:p>
      <w:pPr>
        <w:pStyle w:val="PreformattedText"/>
        <w:bidi w:val="0"/>
        <w:spacing w:before="0" w:after="0"/>
        <w:jc w:val="left"/>
        <w:rPr/>
      </w:pPr>
      <w:r>
        <w:rPr/>
        <w:t>/b//V5nEaHuHHXaoz0nfbftZa8Ex/ieaaKLyzDPPVPr2P11nIxD0HOP11VdfXbbddtvu/j2ZK+37</w:t>
      </w:r>
    </w:p>
    <w:p>
      <w:pPr>
        <w:pStyle w:val="PreformattedText"/>
        <w:bidi w:val="0"/>
        <w:spacing w:before="0" w:after="0"/>
        <w:jc w:val="left"/>
        <w:rPr/>
      </w:pPr>
      <w:r>
        <w:rPr/>
        <w:t>/dHvxBNPXO65556k5/b9jFnyRKClEYh5n/spp5xS9t1338rsJwSYeuqpy7rrrlv23nvv6u95+eWX</w:t>
      </w:r>
    </w:p>
    <w:p>
      <w:pPr>
        <w:pStyle w:val="PreformattedText"/>
        <w:bidi w:val="0"/>
        <w:spacing w:before="0" w:after="0"/>
        <w:jc w:val="left"/>
        <w:rPr/>
      </w:pPr>
      <w:r>
        <w:rPr/>
        <w:t>r8oFGP4777xzmWWWWcoBBxxQTj755PLzn/+8Cge8038ttNBC5eKLLy7bbLNNWX311ct2223XrYCU</w:t>
      </w:r>
    </w:p>
    <w:p>
      <w:pPr>
        <w:pStyle w:val="PreformattedText"/>
        <w:bidi w:val="0"/>
        <w:spacing w:before="0" w:after="0"/>
        <w:jc w:val="left"/>
        <w:rPr/>
      </w:pPr>
      <w:r>
        <w:rPr/>
        <w:t>Y9PQN4tk/A/9N8gSJAKJQCKQCCQCQ4ZATMYsOE36HnvssfLwww8PWXky4/5HgObNtNNOW7VvpB4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PKVNsNQSCvi3MZp111vL666+Xiy66qLaBVitrlmf8ECDcm3zyycukk07anUDSeDcUHfUQ9KxP</w:t>
      </w:r>
    </w:p>
    <w:p>
      <w:pPr>
        <w:pStyle w:val="PreformattedText"/>
        <w:bidi w:val="0"/>
        <w:spacing w:before="0" w:after="0"/>
        <w:jc w:val="left"/>
        <w:rPr/>
      </w:pPr>
      <w:r>
        <w:rPr/>
        <w:t>n2222cqbb75Zzj///KTnDvrK6JnWrDlZuKTnQCLviUAiMCEIxBiCUU8j/6ijjipbbLFF+eijj+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LKK5fZZ5+9ZmFHob4nLp6Ezpy55AknnFBWXXXVytynaOSabLLJanhzTk5+kWf1yJ8hQyAZ/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cCCQCiUAikAgMPQK2cXK0M2hycDFhq3/yp+0RMME38Z5zzjlrXXIS3vaftM8ViG89/fTTl+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75u7baYS9dZCHzyySdV2y5qFd89/ue9MxCIsXnBBRcsp512Wrc2ZWfULmsBAUw22reLL754Ny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91Q5EMikAj0AwKY9OaC88wzT5lkkknqZZ4400wzlQ8//LC+++IXv1jXgzHu6If0TxxBgbg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v5VG2tln/RssQ+6RjP8h/wRZgEQgEUgEEoFEYOgQiAkdDY/Q8hi60mTOg4FATsgHA+XWyCO+tYU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0wwOB+O7Do7bDp5YxXtudt8Yaawyfig/zmiY9D/MGkNVPBPoZAUpftPcPP/zwcumll1aTPfo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VVlihvPPOO2WnnXYqhAGUhwgBbr311rLbbrvVkkw33XRlv/32qztJefzf//t/y7LLLlt23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6fi5vJ9QMCyfjvBxAziUQgEUgEEoFEoF0RoJmBmfDyyy+X5557rmppBHOhXeuU5f5XBEzau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7G24yEv4Vo079RzvLt6YR/uCDD9aFXmr8d97Xduje3HPP3S28je/eeTUd3jWK8frdd98tj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L+YVBjeyHRO7UPjn73sGWaYoVYs6blzvm/WJBFoFQT0K5yzgm6++eZyxx13VBv91grOe5tvvvn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hzCOffvrpyuD331g0zTTTVI1/6fhPIB3Of/7xzrpSGv7n+iNQGtx7Mv4HF+/MLRFIBBKBR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EHPrJzuNVV11VDj744MoY5JcTs5b6TONdGJNs35fdYIduLbbYYjnxHm802y9iLLLeeOONq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YaG2/2mSJeyLg+9LEs8jea6+9yu67716DxHfvGT7/tzcCvjMGyqOPPlq23nrr8sEHH3QzYtq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l6CKBbYzXHNNv6669fn5OeKwz5kwgkAv2EQNj432WXXcpaa61VlUM22mij4sD4tddeu5ob2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5n8jyvffeq2aA/H/rrbfqnGOJJZaI1/Wur6Jc4hwazloymP7xv77In0FHIBn/gw55ZpgIJ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QCLQOAiZpHAbCK6+8UhZZZJEy77zzVkZSLjZb5zuNT0l8P0z/G2+8sbz44ovls88+q8mkU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0GzPOEHfhHlPPfVUZRKPHDmyLsSSvtvzm0apMYG/9KUvldGjR5fbbrutvP322/EqBbfdSHTWQ9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/C0Lx3wu+KKK1aGcdJze39r9Ezz9qGHHioPP/xwnZNFjXLMDiTynggkAhOCQHOc8Pz+++9XZRB9</w:t>
      </w:r>
    </w:p>
    <w:p>
      <w:pPr>
        <w:pStyle w:val="PreformattedText"/>
        <w:bidi w:val="0"/>
        <w:spacing w:before="0" w:after="0"/>
        <w:jc w:val="left"/>
        <w:rPr/>
      </w:pPr>
      <w:r>
        <w:rPr/>
        <w:t>z7HHHluWXHLJstpqq9W54muvvVZGjBhR14OY99aJX/7yl2v2k046aXnyySerqR99V5wl5owAzw6e</w:t>
      </w:r>
    </w:p>
    <w:p>
      <w:pPr>
        <w:pStyle w:val="PreformattedText"/>
        <w:bidi w:val="0"/>
        <w:spacing w:before="0" w:after="0"/>
        <w:jc w:val="left"/>
        <w:rPr/>
      </w:pPr>
      <w:r>
        <w:rPr/>
        <w:t>p2RCWCAfB5YTajbzn5B6ZNxxRyAZ/+OOWcZIBBKBRCARSAQ6BoFYUGIQe952223LVlttVeuXE7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YvbRutthii3LBBRckM7C9P+d4lT7omz1X9Lz00kuXs88+uy7AQnt4vBLOSEOOAJu6+m32eW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YSB7UPecGyAAOGQNBzjNc0NTFruByvBwz2QUkYkwxj7IQTTih777131ZodlIwzk0QgERi2CB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fMBc4555zlkEMOKQcccECZY445ysQTT1zfYeTT4neZN3JTTTVV3UVqjSEN/s6JO//888uIL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6MvMUQoVrrrmmmg7KcWromloy/ocO+8w5EUgEEoFEIBFoKQRMyEziTALTtT8CMSE3WfdtX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Wb7S2aIknk7j924Fv6Hvqr5O22/97jmsNfHN9e47X44pca4YPxloIaVuzlFmqRCARaGcEQ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9lmm226q8JkoDFl++23L5tttlkdW8LsmHkGd8opp3SHZ1aQolho+nsh3CSTTFLNlDk0uGk2NnYK</w:t>
      </w:r>
    </w:p>
    <w:p>
      <w:pPr>
        <w:pStyle w:val="PreformattedText"/>
        <w:bidi w:val="0"/>
        <w:spacing w:before="0" w:after="0"/>
        <w:jc w:val="left"/>
        <w:rPr/>
      </w:pPr>
      <w:r>
        <w:rPr/>
        <w:t>RP7dCeXDoCGQjP9BgzozSgQSgUQgEUgEWheBYByZxMWze07SWveb/aeSmXSb3IeGTn7L/4RY574P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WtIvQ3IoFXefWvHNrFjt69NnphhcCMUaj53gOGh9eSHRObdGz/jjG686pWdYkEUgEWgWBWAe4</w:t>
      </w:r>
    </w:p>
    <w:p>
      <w:pPr>
        <w:pStyle w:val="PreformattedText"/>
        <w:bidi w:val="0"/>
        <w:spacing w:before="0" w:after="0"/>
        <w:jc w:val="left"/>
        <w:rPr/>
      </w:pPr>
      <w:r>
        <w:rPr/>
        <w:t>Wx+E8z/GEsz7pos4TSGzuJNNNlkzWPez+SXFo95cpNXbu/QbWAT+92sPbD6ZeiKQCCQCiUAikA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xGXOPZ8VtPrdw8bNovSAQ3zK/YS/gDDOvaAPNNhHPwwyKjqlufL/4th1TsazIf0Qgvnm0g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/7+2DQHzL/Ibt882ypIlAuyEQAuJg8iu/Pqc3/zG9i/DjWveIl33cuCLXP+GT8d8/OGYqi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kAolAIvA/CDQnkOzWNh0tEdogvU06abo1NZDHdXIYaYpHe85/WidN/2ZZxvbcjCMtaY6p3M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zPO2NLu7Z248nCP5/jvni4RaBUEmu0cfcd/5UMHTZqLMmvDYWpoQtp10Ia+Imzcj096UWZxp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d6Ua/FP/dx9VFud3jeULSG9f8M3wiMCYEgha8R1PN/8Y8Y3bTL9rthNJFpCk99Bc0GOUcFz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qVcrv9U7vHJJ+LIL3CI5/g/LuWO9PKeCCQCicBgIBD9U9wjz/gf9/B3D7+4N/2a4fry3EyjL+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P8hkIz//sMyU0oEEoFEIBFIBBKBLgRiYuceNiJ7AhNhwt9/TAYuFtLxrq/3SFN8i34umBN9T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Vr+R1qem/7xv+nXfPa+ry7iucezuM3nvqaV4RKBgUSg2SabW7+beTbDhH/Qt/+9vY9wY7tHP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ta58J/bHGb75rhpeXimv4Rvj/LLf1mHs3nyC/vicBgItBsg32lZ3GCLvpjvJaWqz/G67HRc7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4JxYOYez9JrPk9I+hk3EUgEEoFEIBHoTwSS8d+faGZaiUAikAgkAolAItDNuH/rrbfKgQceWNy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jjjuWxRdfvGr3hUYexsHnn39eXn/99TLrrLPWsMI3mXo0ETlxMAdoBwazwGI7wgYT4rLLLi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9+2XTTTWt4YWjuc8KEdq+0Iq60I5z0+WMuXn755fVA1JVWWql7J4F0MEk++OCD8u6779Zyi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57VIez2ys+zdPmHMIFf5C/Mhx9+WNObfvrpJ4ixqXzpEoGBQEB7dWnHJ598crnzzjsLzX9tfuW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5bb711dzvnF21+9OjRZaqppqqHv4nLBaNPGFfQIDoS139hg0aiPm+88UY5/fTTy09/+tPuw23F</w:t>
      </w:r>
    </w:p>
    <w:p>
      <w:pPr>
        <w:pStyle w:val="PreformattedText"/>
        <w:bidi w:val="0"/>
        <w:spacing w:before="0" w:after="0"/>
        <w:jc w:val="left"/>
        <w:rPr/>
      </w:pPr>
      <w:r>
        <w:rPr/>
        <w:t>j7LpG8QLP/H8D+Zi9CdoTlp/+tOfyg477FDpV1jpeMc9//zzZbrppisTTzxxTU+ZuUgrwrpHH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/6GOl5fu2118qkk05apphiiu6+SV3TJQJDgYB2y2mrhx12WHnqqadqO9cm119//bLOOutUug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MnmeYYYbiUMgmjYoX7V6coAthgr4jz6jvww8/XK6++uqy1157ddN60K6wES/8xGvSuPyEM14/</w:t>
      </w:r>
    </w:p>
    <w:p>
      <w:pPr>
        <w:pStyle w:val="PreformattedText"/>
        <w:bidi w:val="0"/>
        <w:spacing w:before="0" w:after="0"/>
        <w:jc w:val="left"/>
        <w:rPr/>
      </w:pPr>
      <w:r>
        <w:rPr/>
        <w:t>8sgj5aGHHqpjf4zHwiuL/y+//HIdr/2XXpOe/Y+w/KUb/UbUSz4u8fV7f//738uUU05ZaZo/l/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fRCARSAQSgRZB4J+z7hYpTBYjEUgEEoFEIBFIBNofgVj8Yqidc845ldG/wAILlAUXXLBMPv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t0czFovqJJ54oB3YJCfhb0EvDO5dFNCa7y39MAAt893DCiBOL8+OOO67svvvu5R//+EcEqW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zrCRVr8XPws9iN9DA1pWtQ7xEp4ceXtEv7mm28uJ554Yn0nbKTvrh7CecZQiHQjL/EjfJTp2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KF064dIlAqyCgnbu4UaNG1fsyyyxT0DjBnfaqraMXLp532mmnSgdB38J5jvDavP/ieQ56l5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+5ppryoFd/cUNN9xQaTboK+hJOpE3Pxc/9B3pyyNoGgNT+vIMGvdO+B//+MeV6R/ljDDSi/y8</w:t>
      </w:r>
    </w:p>
    <w:p>
      <w:pPr>
        <w:pStyle w:val="PreformattedText"/>
        <w:bidi w:val="0"/>
        <w:spacing w:before="0" w:after="0"/>
        <w:jc w:val="left"/>
        <w:rPr/>
      </w:pPr>
      <w:r>
        <w:rPr/>
        <w:t>i7Sa5Vb3ZnqEoAQW/MKJmy4RGCoEgp4xsX/zm99UZv7Xvva1stBCCxUC6KALd5d2jyGOngnD/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9u8SBl0EfXnvmZ93nLs48fyHP/yh7L333uXRRx+t/tJHO0FfkW748eeHPiN947V0J5poojLNNNPU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9KAsmvXz4x1jv2SWdeFa2SDfyUtYoT6T35JNPlvPOO6/i4L14UUf/0yUCiUAikAgkAq2AQDL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ErZBkSgUQgEUgEEoEOQiAWvhbma621Vl1oH3DAAfU+zzzzlMcff7xqCVt4v/LKK1XT77bbbiu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pOfbYY8tNN91UF8/33XdfeeCBB6qG7Ne//vWy4oorlmeffbaGmX/++cvBBx9cF++gk5ZL3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VlWMjbolw53nnnncqoWG+99cqaa65ZPv744/Lcc8+Vgw46qGyyySbFToS33367hj3ppHizI0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SURBVJOK9Lfaaqv6Pxb7L7zwQq3DkksuWdZee+26o+DWW28tZ5xxRq0TpsLhhx9eVlhhhZ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cUpmh++yzT2Ui/OpXv6r/CSQ+++yzqilIO3qVVVYp3/72t8unn35aGZm77rprrbd6YSQEg8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UCOAxtAUh04OPfTQos2i8TXWWKPuWLnuuuvq3U6eq666qqATNC7sueeeW+mUYPD666+vu1zQ</w:t>
      </w:r>
    </w:p>
    <w:p>
      <w:pPr>
        <w:pStyle w:val="PreformattedText"/>
        <w:bidi w:val="0"/>
        <w:spacing w:before="0" w:after="0"/>
        <w:jc w:val="left"/>
        <w:rPr/>
      </w:pPr>
      <w:r>
        <w:rPr/>
        <w:t>4cILL1zQzD333FPTXW211cqLL75Yw2LsB1MNg5JAEa2dcMIJtSzKc8opp5TNN9+8EEIQCCjn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bbbruC7pVJuNtvv72GIYikzY/Zh4Fp986vf/3r2j8oi3APPvhgLT9/zMgLLrigakCr55///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YYbluWWW67WVb+2xBJL1L7h3nvvrfnToP7e975X66Ze+pCjjjqqHH/88RW/qFf9kz+JwBAggE5c</w:t>
      </w:r>
    </w:p>
    <w:p>
      <w:pPr>
        <w:pStyle w:val="PreformattedText"/>
        <w:bidi w:val="0"/>
        <w:spacing w:before="0" w:after="0"/>
        <w:jc w:val="left"/>
        <w:rPr/>
      </w:pPr>
      <w:r>
        <w:rPr/>
        <w:t>xs+lllqqHHPMMcWYtd9++5Vll122vPrqq3VMNmaikSuuuKLSLdpFzxdffHGN/8wzz5RbbrmlhvnR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UBf1oyI45/cQWW2xR6UQVtfvIF42jjX333bcQ2KNRZfnFL35Rx2ZlwGD/6KOP6tj/wx/+s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hfWvEH65gfKh56/9KUvVaH/kUceWezUM2abO9idZHePMhmD0TVaXnfddctf//rXumPJDgfpEsJ/</w:t>
      </w:r>
    </w:p>
    <w:p>
      <w:pPr>
        <w:pStyle w:val="PreformattedText"/>
        <w:bidi w:val="0"/>
        <w:spacing w:before="0" w:after="0"/>
        <w:jc w:val="left"/>
        <w:rPr/>
      </w:pPr>
      <w:r>
        <w:rPr/>
        <w:t>5StfqTsHRnftbtD/7LnnnnWsRud2DtipcMghhxSCC065c7yuUORPItDRCASdu+eVGDTbQKs2/GT8</w:t>
      </w:r>
    </w:p>
    <w:p>
      <w:pPr>
        <w:pStyle w:val="PreformattedText"/>
        <w:bidi w:val="0"/>
        <w:spacing w:before="0" w:after="0"/>
        <w:jc w:val="left"/>
        <w:rPr/>
      </w:pPr>
      <w:r>
        <w:rPr/>
        <w:t>t+qXyXIlAolAIpAIJAJtjgCNOUyCb33rW4UG4c9+9rM6QWbqwqLZIvm9994rFtUW7t/4xjfK7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tJlEYDpiDtGQxBzD2MPX/9re/lfPPP7+m4R5OfrbyW4yvvvrqlRn52GOPVRNCmHbBqMD4Z1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MOJrDyictTAzCCM8zzzxzfSdv5g8w9jEWmDdZddVVy4033ljjYSyMGDGivPTSS/U64ogjyi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ILjAemfXYbbfdirIQREgX41L4u+66q4SgQf2khZk455xzRrXyngi0HAJol0PLGPTojXAOo99F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QJRwt3mmnnbbu/BEWU5xDS+gPbRIMbLbZZrUfIERAJ+gAc9/7YAZiFt5xxx2VPmgcozva/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9TRWiaEePrppysjcoMNNijbb799Zfph7hFEeE/zfptttql9i/wxAu08wqA8+uijK30zx8M0mT7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8+qSZEvvvd71YhIgaiMhACnn322WWPPfaotEyYR4BBqIARipF46qmnViEjHKRFKMkpd7pEo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H6i1aWXXroy0THDY4xGz8ZWQjfj2GyzzVaFAgQFxjDjNcG5MQ3dY7AbV/UFBF3oee65566MfXXV</w:t>
      </w:r>
    </w:p>
    <w:p>
      <w:pPr>
        <w:pStyle w:val="PreformattedText"/>
        <w:bidi w:val="0"/>
        <w:spacing w:before="0" w:after="0"/>
        <w:jc w:val="left"/>
        <w:rPr/>
      </w:pPr>
      <w:r>
        <w:rPr/>
        <w:t>7sXh0PNiiy1Wx0j/jZuY95jzBHYEEbvsskudD0iXkJ4JInMBJv0IF4yn/NGzcf3uu++uwn39C3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4OeaYowoBCBOUV13E+853vlMFCPobcwECO+MxIaW+zd08xQ6/n/zkJ7U86mdXBFom/OP0T+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gsxHQd6H16MNCiJn3fwqRhzMOxlEu2kYrUcJ/tVJhsiyJQCKQCCQCiUAi0DkI0OqzMP797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Vo4ZkQmhjF1n/b8kPjljmdGWecsTL0MQYmmWSSyvQTx8JdWn/5y1+qNjymu23/mAyYC9LjL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4GO80+j94x//WJkHiyyySKGFaMeBdC3iMfRp52NIMFFC819ZaDt+9atfrUwOggAM/xFdDEb5YBDQ</w:t>
      </w:r>
    </w:p>
    <w:p>
      <w:pPr>
        <w:pStyle w:val="PreformattedText"/>
        <w:bidi w:val="0"/>
        <w:spacing w:before="0" w:after="0"/>
        <w:jc w:val="left"/>
        <w:rPr/>
      </w:pPr>
      <w:r>
        <w:rPr/>
        <w:t>9lMHGoQ0hdktVw+MzG9+85uVCaAc7IJjMGCG0ECGB+akMwEwM9ULQ5LQA+NAmdRjvvnmK1/+8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CXf/kTyLQAgg0FzRomlYtbVsawejHe7tk0Bm68Kw9o9e55pqr0o527b0L3WCmYzSiMcx3DHr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tgjj0hwmJ7gjeMPb0CRj2GJIECoRxtHcJzdAvxjsTPoRpHIHgL3/5y8qsR6ccIRxNZWZCl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kH1wARVP+/0D2haX0Eggfali26VWXntDripa7eSs0X0X4QiGJfKxWQKIQIM9AvzzjtvzT/pu8KQ</w:t>
      </w:r>
    </w:p>
    <w:p>
      <w:pPr>
        <w:pStyle w:val="PreformattedText"/>
        <w:bidi w:val="0"/>
        <w:spacing w:before="0" w:after="0"/>
        <w:jc w:val="left"/>
        <w:rPr/>
      </w:pPr>
      <w:r>
        <w:rPr/>
        <w:t>P0OIAHrVDtEXEzkE0egiBG7eGZcIsLX1oGd+GOnex3iNXtCRsRY9E7azuW+3zZtvvlnpkfm9q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Y3nbCUQDQDxgf0RhBANpBz+iPQgDhg7ESY95lB5GyEuLT6DfGi4/u9SvKoV/SN8ibVr7x2o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SvGcrvt9CPKTpBB2YDgjlCA1r/dgvoD5bYLEM2P6OqPCDz4m2voH7ik5wpD/iQCHYtA9JcqG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CfXOXdMMPAWOHcdGYaT5MmGy912ouGf+t9kWyPIlAIpAIJAKJQJsjEBNj2oGcRbaLv8tC3k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wDP5gANPwt2i3wMdF+97vfVW27mWaaqTIcxMVAszgfOXJktbuPIWDxzZlo0QC02P/tb39b/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xADHfMQFu6mLOMRuAwXDWWWdVJgMtZEIAGrkXXXRRndDbrYBxqey0fZUbk1E5MBU8m/CN7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HGtIZN/iI8Zoaw6qjsGBl2D2BgYhIIJz13iwgMFCYMMCqUxTtO2HSJQKsgEO0RjTsDo0njm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Rj0SStW4sitMF0F8Y4rV7mPTDXmLqSjvfoKbRoCcgsqNEO2pAGkx8Y6vfff38VCvjPJIm00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oyC4btI95h44IEmjoY0QSMhJGSEsfIr48lANz0+UZLesrlFM9lZGwUR1ioYfGPTvjQP8i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2HcDIYqRiL6o+BqFyuwLNVvm+WY3ghoP2hVWOacSfGZG0Tgz92r6BHjHDjl3aPlox96JrpK3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60e6d6WMMtptPPyAPdBdt3vhvXGUmi/v+979fd+L4T1CHkS8N+ROWXXjhhXU3AbpFXwQM0t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B+9EVrYURj1UY4Yr+WLga8e6oyelVXfEOO7Z8IBigPKjV6Nx4QJaFscYaQvDWXD8COUkH7UbXi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xtItD5CDRp23hurqMvMa83FyEEFIbLMb1z20N8Y3frT2NPOHNPTttoNdd6JWo1hLI8iUAik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AIjBOCMSE14IdE87kKCZKEmJKgCkd9rgxFWjh0vDDgKN9SyDAPAemOy18moZMC3DimGR5T5t+</w:t>
      </w:r>
    </w:p>
    <w:p>
      <w:pPr>
        <w:pStyle w:val="PreformattedText"/>
        <w:bidi w:val="0"/>
        <w:spacing w:before="0" w:after="0"/>
        <w:jc w:val="left"/>
        <w:rPr/>
      </w:pPr>
      <w:r>
        <w:rPr/>
        <w:t>5ZVXrv7St+jHuGArOPL7wQ9+ULUvLNwt+HfeeefK4KOha6Juwc5mMC1h2oOYHkwD0Oq1kGfOAzN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slInDaMBMUD8CCgwKDA91dxE0CI+ZAIef//znlQlJY5A/2+T84zBUCwaOtjGNZuZI1DWwrC/z</w:t>
      </w:r>
    </w:p>
    <w:p>
      <w:pPr>
        <w:pStyle w:val="PreformattedText"/>
        <w:bidi w:val="0"/>
        <w:spacing w:before="0" w:after="0"/>
        <w:jc w:val="left"/>
        <w:rPr/>
      </w:pPr>
      <w:r>
        <w:rPr/>
        <w:t>JxFoAQSabRINasfoLQRXtIbtWrFzhsPMQy/McKB7pnTQtYURTX80pf1bQKF9JsHQn90/THxguGHC</w:t>
      </w:r>
    </w:p>
    <w:p>
      <w:pPr>
        <w:pStyle w:val="PreformattedText"/>
        <w:bidi w:val="0"/>
        <w:spacing w:before="0" w:after="0"/>
        <w:jc w:val="left"/>
        <w:rPr/>
      </w:pPr>
      <w:r>
        <w:rPr/>
        <w:t>YypimHuP6SdP+egDaN96z+THmWeeWfsU2sgW5w7zRHNMCDG7Ix5TP7SM7UYiWET/yuFZOpz+yI4D</w:t>
      </w:r>
    </w:p>
    <w:p>
      <w:pPr>
        <w:pStyle w:val="PreformattedText"/>
        <w:bidi w:val="0"/>
        <w:spacing w:before="0" w:after="0"/>
        <w:jc w:val="left"/>
        <w:rPr/>
      </w:pPr>
      <w:r>
        <w:rPr/>
        <w:t>fQjTP+yPK5P36kyQR1CnvswcMfmz6aab1jp41n9gjEoXo9RuAvS+/PLLVxrH+Iel8jQxrZnnT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EG9SuCdTdtUkXhzbQ7w477FDbsV1q6MDZFezrE9xttNFGlX69095jvGYmiwkv9Ixxz0yO9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xhwXW/6RF1rGyCdoE8bcwDiLTgnrCNxoU6JL8SgBGNu33HLLmr/yEBiO6NLI128Yh9EogaI+xo4j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mvpy1EzQcwkVhPW+88caV4Y+e0bcDvqWpfxDGfMDuQcIBWDD1paxJx4PUaDObRGCQEWiO09YZ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KBkx9WUvYeaQPSDe8EKBYYo5LIGzMMj5wMaa1EhrJ+G+lr5FlSQQSgUQgEUgEOgCBWPxinNn2</w:t>
      </w:r>
    </w:p>
    <w:p>
      <w:pPr>
        <w:pStyle w:val="PreformattedText"/>
        <w:bidi w:val="0"/>
        <w:spacing w:before="0" w:after="0"/>
        <w:jc w:val="left"/>
        <w:rPr/>
      </w:pPr>
      <w:r>
        <w:rPr/>
        <w:t>yIWfZwzCE0880WO3M0liDz8c5l7TYZgJg1noMD0XF1q6GGsW45h7TWdyzvSPCTqGI8ZEOOY6MCwc</w:t>
      </w:r>
    </w:p>
    <w:p>
      <w:pPr>
        <w:pStyle w:val="PreformattedText"/>
        <w:bidi w:val="0"/>
        <w:spacing w:before="0" w:after="0"/>
        <w:jc w:val="left"/>
        <w:rPr/>
      </w:pPr>
      <w:r>
        <w:rPr/>
        <w:t>/hlOeuz8ujh5Ysb3dLSSXVwc7OcZs5Fj3iMcIQWHSbD//vuHd70Hwx8zkJM/QUO4Jm7hl/dEYC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JAq1waJDThjHYXeHQEWa/i8MYbzpmPTjhYldMvKeRG4upiC+ccsgLQ5LDzLPjB7OPY8Nbf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tXfbBXU1Hc5gL2/ueMSs5wsJwBBUc7X4Xh4EfDsMynLIF7fPD9FRuB4SGi3rF/7wnAoONQNA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2M18oQ/tqxnTKucPwwusIFXcb/oB3tHVPeFQ49R1+x7bbbVu+gZ4wTDH1CfLuGCPLQMGcHAMY9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49EwQ4AqHOR9jszkIh8EffUyTOcfMD8dUUDj9TzjmipqOQICTh7mGclMYCJf0HEjkPRHo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1IjSgiUFCgp6R+M+ZQL9J0EApy+U5x0nYeA72rcIUymyGJMsI4zvlDo8o6L8bOVEEjGfyt9jS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IJAKJQCLQAQjEJBlzwCQoNAijahbHJsjCuSzswy8mS+JyGATe+e9ZeMwB8U28vLNrgJNXh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5RCWUACjjlaGPEzcF1544ZqWuCbzUQ7pS0c4ftKNcgkb5ZG+Z+krmzDhF/H5xbO79y7pxjtx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f1Feezfz9T5cIDBUC2i+nTUbbD3rj7xnNuDjh9AHhp10336EF7V88Yb1Dg2jU/6BvafHnJw3O</w:t>
      </w:r>
    </w:p>
    <w:p>
      <w:pPr>
        <w:pStyle w:val="PreformattedText"/>
        <w:bidi w:val="0"/>
        <w:spacing w:before="0" w:after="0"/>
        <w:jc w:val="left"/>
        <w:rPr/>
      </w:pPr>
      <w:r>
        <w:rPr/>
        <w:t>Mz+Xg33dg34wMkPAEH6Rd9Bb0KE8vYtySDuevQuaDb+g46h3YCKsMrmi7xCG846fMgrf7BeFT5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C2qL2565tBk1Em9Z++Wv7nP/Nduy/th3vmnQkXe/0E3a/cUHPkZ/4Lv/dhfVshwxzQjT35Y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2dzNOk56Ekc4TjPUSdpckG7wnvXLKfwHP+op/9Bz1HGSCPeyU95uaTnCkP+JAIdhUCzL0Hr5iU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F8CSPtEHYYuH5FnxJ9mb4kXWcg0LMNWHtS+NqyS6BtN5wdX3aLH3vssd1z01as+T9HwlYsWZYp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EoFEIBFIBNoSgZjwmgBbDHP84jKJ4u8yiTZZ5iyiXf7H+3jn3lycm3ixKczcAM1ihwgKI77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1CE/FIl2kO5ji8l7YFPQ18WsHiKgc/8aJ8wvKTjjSj/Cb//KI80gvGgDII587Pc/Nd5M+PE47z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2MYk8a6D8SQRaAIFmm4y2r1jhjy605aBhd37aeLTt5jtxgw4iHOYgO93McDlQ24IK3UU4dBq0</w:t>
      </w:r>
    </w:p>
    <w:p>
      <w:pPr>
        <w:pStyle w:val="PreformattedText"/>
        <w:bidi w:val="0"/>
        <w:spacing w:before="0" w:after="0"/>
        <w:jc w:val="left"/>
        <w:rPr/>
      </w:pPr>
      <w:r>
        <w:rPr/>
        <w:t>yg9dMSHGvrf/8tJHoPlTTz215ittDEM0LUyUix/6jnJ7llf4SdsV5QyalkbU2XOkGeEjvQgTabj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t39U/+JAJDgIA2yLlrl83/nrXjaLPee4627T9ac4930kILnHDSwPR3LgdmmV0zzuDhL5wwa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ZM++mdGz7jtP4exwoQQ03r6EfSJdptl8Ry0G+mj9/CTjnLKN967q4Mrnr13RZ08cxFPuChX1N17</w:t>
      </w:r>
    </w:p>
    <w:p>
      <w:pPr>
        <w:pStyle w:val="PreformattedText"/>
        <w:bidi w:val="0"/>
        <w:spacing w:before="0" w:after="0"/>
        <w:jc w:val="left"/>
        <w:rPr/>
      </w:pPr>
      <w:r>
        <w:rPr/>
        <w:t>/q50iUAi0P4IRP/lbs6v3wmmv52EzIpi+utfov+IOO1f+6wBBOJ7uvvO2gBNf2ZbzTFHjRpVzd0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h60ML/qTGfwt+lCxSIpAIJAKJQCLQyQjEwjju6jqm5+Y7YUy+TbBvu+22atbDFn1MAhNwdn9p</w:t>
      </w:r>
    </w:p>
    <w:p>
      <w:pPr>
        <w:pStyle w:val="PreformattedText"/>
        <w:bidi w:val="0"/>
        <w:spacing w:before="0" w:after="0"/>
        <w:jc w:val="left"/>
        <w:rPr/>
      </w:pPr>
      <w:r>
        <w:rPr/>
        <w:t>/VqQx6I8Jm2xcA9/TAOO7W+MAf8t4MOJx/VMi1/PcM2ye9/Txfu4x/ue/8M/74lAOyMQ7Tru6tJ8</w:t>
      </w:r>
    </w:p>
    <w:p>
      <w:pPr>
        <w:pStyle w:val="PreformattedText"/>
        <w:bidi w:val="0"/>
        <w:spacing w:before="0" w:after="0"/>
        <w:jc w:val="left"/>
        <w:rPr/>
      </w:pPr>
      <w:r>
        <w:rPr/>
        <w:t>7vk/3rmjQ3d2upkDo01lZw4TPvyZ10DLQc/SQqtB18J4F+l4ZqPb/wgjDideb2n15ifdMbnmuzE9</w:t>
      </w:r>
    </w:p>
    <w:p>
      <w:pPr>
        <w:pStyle w:val="PreformattedText"/>
        <w:bidi w:val="0"/>
        <w:spacing w:before="0" w:after="0"/>
        <w:jc w:val="left"/>
        <w:rPr/>
      </w:pPr>
      <w:r>
        <w:rPr/>
        <w:t>jylu+icCrY5AtOm4K++YnpvvhDG2Gq8dgMvkHlN4bOgTxtmRwzZyT3qTRtCquJx0OAIE53v0HK+9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9R1rChGuWP/zi3nw3pucIm/dEIBHoXATQv35F/2Pe70wS5kEffPDBst9++5WDDjqou48Tt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4qw6dmvn20gWD6O2+GeVj+tP5XX331bqEQZFq5DaTG//Bpu1nTRCARSAQSgUSgrREwCbPgx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xRYTgN3s3XbbrRx11FHd784666xq1oc/jcBXXnmlrLbaalXDn33fsP19880310N0MSKk6QBP4dg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3gZMuE0HOFJA3wcOBBx5YbYHHoYT8lS1dIpAIjD8CschCdx9++GGlcYf7YvZbbDksF11af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+hH+054Zw0Q+jmIl81d9Owwb3Z3CQ/8v+WWW6q2Mbu8DvUW784776z0bfE2uuscEH6XXHJJtd3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8XX3yx+ilb0vj4f9uMOfwQCJpBU6+99lq9nHGDno3Rxl3vbr311krbzHK98cYb1b6/g8AJ/B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YJB5zJQ2AQ4/VFF11Uz99xdo/zAKT1l7/8pdLzlltuWd55553q5+wPu4ac7+NwYC5pefi1x6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uCEQfRnhIeGnugOlP0cicI/oR8wsuwuf9n/Oldschvmns9jjvvPOKscl/80TzRrvVtI9oC7U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PMv5b9MNksRKBRCARSAQSgUTgXxGwsDfBwmi3zXLxxRevh/2x/Ys58LWvfa1ceeWV5cILL6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EbMN89dVXy8QTT1yOO+64ygT0HlPgnnvuKS+88EJ9j6FASMCkiAME77rrrmKShzHItIBwDhW8</w:t>
      </w:r>
    </w:p>
    <w:p>
      <w:pPr>
        <w:pStyle w:val="PreformattedText"/>
        <w:bidi w:val="0"/>
        <w:spacing w:before="0" w:after="0"/>
        <w:jc w:val="left"/>
        <w:rPr/>
      </w:pPr>
      <w:r>
        <w:rPr/>
        <w:t>7rrrKpPh4IMPLnPPPXc1R6Jc7TDp+1c0818i0FoIoCMOLTk889BDD62LLPRN8MaUDxp1IOjxxx9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4Y+0wCvf7667VPwPBD8xh8Dsl2pse9995b7r777io8cGj4ZpttVv72t7/Vw/kIDtG3Bb00CRW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aehC4A0sJDYO2495aqGVpEoHWRAA9Y4gZr5daaql6CDfTW+gZ08SB9oRtaJJgb9VVVy3HHH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W2/dHmyiuvXM4888wqDLj66qurzX9Cu8svv7zcfvvt1cyGw3jtAETjaBg9jxgxoh72jUlnL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2qUF9+XNJyhSF/EoFEYCwI6Cf0Y/oNgslHHnmkHHDAAXU+Yi0Su5WEyatzMbDbI8z7UD4hYKYk</w:t>
      </w:r>
    </w:p>
    <w:p>
      <w:pPr>
        <w:pStyle w:val="PreformattedText"/>
        <w:bidi w:val="0"/>
        <w:spacing w:before="0" w:after="0"/>
        <w:jc w:val="left"/>
        <w:rPr/>
      </w:pPr>
      <w:r>
        <w:rPr/>
        <w:t>5jmEPr5/q7s09dPqXyjLlwgkAolAIpAIJAIVgVism2DRIDTx2nDDDatZkJNOOqky9mkDWuzT5o+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66aWy0047VSbCc889V7foOjCQORGHBX766aeVwcf28EILLVQvjIebbrqpah1Ly8TvvffeKy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GJ5/PHHy+abb16Zhausskqd8EfZ8lMlAonA+CHQpKGPPvqomgJxjoct1u4O0WPz3yL82muvr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7fzAIaV/R7j/hhBPKHXfcUZmLB3btzsHIt8uH/X+7BDj0TYPv0UcfrUxE/5keQecbbLBB1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ZCg3lcO2wsIuy5j0RGGoEgp7RDUH7iC5mvLHUeMvGP63Zb33rW3XXDoH9W2+9VdCcHTvG9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vSOKG8eJj7O++8c31Pw9/hv3ER9Nk5oC9wZg96l5ZzAYzxxn+0T5gQ5RpqfDL/RCARaG0E9F2U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eeuva7ygtJYTDDz+8e1dwa9cgSzehCBgvCHkw+dn3v/jii7uZ/tpHO80Lk/E/oa0h4ycCi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kAonAoCFg8mUSZpu/RT5tQRoXGP782fNebLHFykorrVT9Zplllsrk++STT+rEbc4556x2hj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feOONNf4888xTn+0MwPCfdNJJazi7CqTlP5M/9913X5EmDUXXDTfcUNZff/1uM0ODBkRmlAh0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WWRZSBHsW2wd2Me7RG7rEmGfea7755ivf/va3K70/88wzZbrppqu7cCzQxd97773LMsssUwWB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gsKNlzPSPXT6YkLSFHQzOPJC0vHMRBhIO/vrXv65haCajewKBKFsHwp5VSgQGBIGgGQf7Mq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AXpfDEJ2xQ9i+5pprVk1/QgHv7LTxbNy1i4eAgHBA30BIh+FPoGcO8NRTT1UhnsOAF1100bpz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gfQUhIbNhdu85J4QAkfa/cqVLBBKBRGBsCOhv7Fhigsz6gjBR38GvnRi+Y6tjvhszAjF+M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2GxOSpDM+f6xo23MKbTWm2T8t9b3yNIkAolAIpAIJAKJwBgQMNEy+TYZ22effSpjD/POfxq/tP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8WLGY+pd8QRR1RGASYCJywmA+beiC4NRIxBWhzSYQOY/UZMQuaACBkwFtZbb72y7LLLVi0PD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7++OMy66yz1sO9YgI4hmKndyKQCPQBgeZCmj1/9IweafPS7GfGA5PQoXo/+tGPymSTTVbP9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g9HFMAmEUolO0TTCAIciMD6afRZxdAYssskjZc889a18x44wzFucJMBeGOXj22WfXbfzMg0k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9qEYGSQQSgS4EYlxEO5glxlN0awcP4d1pp51W0B0tfuM1AZ8dNsZV43WM9XbV2d3HpI/xGN3z</w:t>
      </w:r>
    </w:p>
    <w:p>
      <w:pPr>
        <w:pStyle w:val="PreformattedText"/>
        <w:bidi w:val="0"/>
        <w:spacing w:before="0" w:after="0"/>
        <w:jc w:val="left"/>
        <w:rPr/>
      </w:pPr>
      <w:r>
        <w:rPr/>
        <w:t>e+CBB8qOO+5Y6ZR5Hzt6Nt5445oWQb4dQsZt5wm4vvSlL9UDhpOWs3kmAolAXxDQV2DusuPuYHK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j6YYXAgTXFMrMHbUJzvgWz+2CRjL+2+VLZTkTgUQgEUgEEoFhjkAs2E24MBEc3usK570LM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Z4BKW3U5OekwKhKPRg/FgS68rnDg0D8P5z4Wdx/DPeyKQCIwbAmgpmP/oDxOeff6m47/cc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mb/rT2w0mHDfBwGPriMeHjCsePgMAVjp/zO1zhmuUKv7wnAonA2BEIukHT6IrpHlfTCbPOO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q+lPmBduyimnLOz7C0uY75Jez3Hee2f/uMIJd8YZZ8Tfeo9y/Ytn/kkEEoFEoAcCwdyNNYfdghQJ</w:t>
      </w:r>
    </w:p>
    <w:p>
      <w:pPr>
        <w:pStyle w:val="PreformattedText"/>
        <w:bidi w:val="0"/>
        <w:spacing w:before="0" w:after="0"/>
        <w:jc w:val="left"/>
        <w:rPr/>
      </w:pPr>
      <w:r>
        <w:rPr/>
        <w:t>9Cs55+8BVgf+xei3DrTLjIv5abNdtFO1k/HfTl8ry5oIJAKJQCKQCAxjBGKyBQKHapmUmYBz3p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2tDOHCCeMSRxiavBj+nHA0EcP1llb4MSkiHS78kpkQyOU9ERg/BNAUOuJiCzU6DX+0xh/Nu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H2Hdgy7RKPM8nLDiuqN9eYwprehXhGmGi3JF+jXh/EkEEoExIhB0K0CTbv33Dg26N+kZ/fELxlqk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Gz/xd4sY436TT8JOHtOQb43oznGdpp0sEEoFEYGwIRD/hrt9xRf80tnj5rjMQ8L2NJeGiPc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47+dvlaWNRFIBBKBRCARGOYIxKQrFvHu4eJdz0laz0U+ZgCmPxdhhQk73s304j0/6Ue45v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k+XCCQC449A0DA6Q6fBvJdi0B+a9K6nX/X4n3BB3/ws3KTXWzzp9EwrwosbeUa5+KVLBBKBv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T/sSOd73RYM9xN+hZHOGl15NOpdkznnDNcV18fpG3OOkSgUQgEUgEEoFORyAZ/53+hbN+i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kAolAHxCwGOZostDA43KBXGFo2x/fMRgdbVuJLHi/IBD07R4atmg9/Pslk0xkUBHwHTE6fc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uBoNugZ7X3nAzt9m0H6BktJz237zfMkicCiUAi0KoIJOO/Vb9MlisRSAQSgUQgERhEBIJh8I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ftOYGsQiZVT8jENqPNCO5YBb1czaZXBsgEAIgbWKiiSaqJY720QbFzyL2gkB8P312uuGFQ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oB8MLgc6rbRwaGrsbOq+GWaNEIBHoTwRiTh/zu0i753/+Tb8YPyL8hNzHVIaeaTbz7/mu5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tIfz/2T8D+evn3VPBBKBRCARGPYIxKSNthl31VVXlY8//rgyiWmehRmMYQ9UGwLgm37xi18s</w:t>
      </w:r>
    </w:p>
    <w:p>
      <w:pPr>
        <w:pStyle w:val="PreformattedText"/>
        <w:bidi w:val="0"/>
        <w:spacing w:before="0" w:after="0"/>
        <w:jc w:val="left"/>
        <w:rPr/>
      </w:pPr>
      <w:r>
        <w:rPr/>
        <w:t>jz76aC19Tqbb8CNOYJGDvtEyhtIzzzxTjj/++LRTO4G4tkJ09swnnnjict9999XixLduhbJlGQ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fjGMV779ieddFLNLMfrgcF8sFINer7ppptqlvGtByv/zCcRSATaC4HmnL75rO9o/ler8HNv9i3C</w:t>
      </w:r>
    </w:p>
    <w:p>
      <w:pPr>
        <w:pStyle w:val="PreformattedText"/>
        <w:bidi w:val="0"/>
        <w:spacing w:before="0" w:after="0"/>
        <w:jc w:val="left"/>
        <w:rPr/>
      </w:pPr>
      <w:r>
        <w:rPr/>
        <w:t>Nf8HAhF/TO+a/hE27pFGz/t/et8zfP7vXwSS8d+/eGZqiUAikAgkAolAWyEQE7GYxF144YXlo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6ZGHHjgCGEK3Q5reO57HHzLftjkB8Z20Ak/iJJ54oe+65Z68LvXav63Asv+8bGt9NIa3+P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lU+sc3xTj386d2267rdxxxx1Jzx3ywX3f+MZJzx3yUbMaicAAIWCcJzB0jsl+++1XTj/99HL7</w:t>
      </w:r>
    </w:p>
    <w:p>
      <w:pPr>
        <w:pStyle w:val="PreformattedText"/>
        <w:bidi w:val="0"/>
        <w:spacing w:before="0" w:after="0"/>
        <w:jc w:val="left"/>
        <w:rPr/>
      </w:pPr>
      <w:r>
        <w:rPr/>
        <w:t>7beXueaaq44J+pI99tijjB49ulx88cXVzKN+JfoY88JmnxPFlG6sCSNsvHPvOb+Iw9evvvrqsv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30l5yySXLrrvuWlZbbbUaXRm22mqrOhf97//+7/LVr361HHXUUeVrX/tad34C9pZnTSB/J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ZPxPEHwZORFIBBKBRCARaG8Egmk0cuTIctxxx6V92fb+nL2W3iSdSYjZZputvs9Jda8wdaRnf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mHHTQQeWjjz7qyHoO50pZyH/66adFHx4uvnv8z3tnIBDM4Hnmmaf88pe/LJ9//nlnVCxr0Y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wphmkWLuk5kMh7IpAIBAJNBr253VtvvVVuueWWMvfcc1dG+htvvFEuueSSsuCCC9b/sd57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qSTTtp98Ll09DuffPJJDUdJpMncf/fdd8skk0xSw2PoxzgkHf52kwpPwLDsssuWww8/vHzwwQ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uKeuuu24599xzy9prr11ef/31Mv/885ezzz67fPjhh+X6668vm266aSEwmHnmmWsa6pb9XXzh</w:t>
      </w:r>
    </w:p>
    <w:p>
      <w:pPr>
        <w:pStyle w:val="PreformattedText"/>
        <w:bidi w:val="0"/>
        <w:spacing w:before="0" w:after="0"/>
        <w:jc w:val="left"/>
        <w:rPr/>
      </w:pPr>
      <w:r>
        <w:rPr/>
        <w:t>/r0n479/8czUEoFEIBFIBBKBtkHARM1E0H3RRRetV9sUPgs63gjkpHq8oWuriM2F2+STT1622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/Fnb8EGh+9/FLIWO1IgK+K4aL+6yzzlp23HHHVixmlqmfEUh67mdAM7lEoEMQMJeP+bxdYN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32xa3uTTTapZj4ff/zxgvm/6qqr1nHjvffeq7sCXn755bpjbKONNqrrvhtvvLE88MAD1czriy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LX2v/71r1dBwCmnnFLefPPNGt45JOJMNtlk5dRTTy3Swfhff/31y2KLLVZ3H4wYMaLMN998dXcB</w:t>
      </w:r>
    </w:p>
    <w:p>
      <w:pPr>
        <w:pStyle w:val="PreformattedText"/>
        <w:bidi w:val="0"/>
        <w:spacing w:before="0" w:after="0"/>
        <w:jc w:val="left"/>
        <w:rPr/>
      </w:pPr>
      <w:r>
        <w:rPr/>
        <w:t>4aX3Rx55ZPnOd75T/TD4Mf857//whz+Ut99+u8wyyyzVT3+XbmAQ+D8Dk2ymmggkAolAIpAIJ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JYy4qW/0r9V/5ckLdf1i2Q0pB38oai8N2KHeWccIQaH73CUspY7cSAvFdk5Zb6asMfFniuw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DIpAItBsCMa+n7b/vvvuW999/v7z00kuVac+0I4WPBRZYoK71mAM6//zzqxY+QQFte+Ex/g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IAy77zzljnmmKPstddehZCApv5ZZ51V1ltvvZqeXaOY/Ycddlg577zzKsOfqaHNNtusavATTDP7</w:t>
      </w:r>
    </w:p>
    <w:p>
      <w:pPr>
        <w:pStyle w:val="PreformattedText"/>
        <w:bidi w:val="0"/>
        <w:spacing w:before="0" w:after="0"/>
        <w:jc w:val="left"/>
        <w:rPr/>
      </w:pPr>
      <w:r>
        <w:rPr/>
        <w:t>o0x2BriWX375ytjnxyQR83RHHHFEOfDAA8vKK69cllpqqbLQQgt1w57jWzcU/f6QGv/9Dmkmm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AIpAItAcCJmImWSaAr7zySp0AOgw2XWchYCJu6y5NHC6+e/2TPx2LQPM706h69dVXyxe+8I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YF9d/W3DTAqeR1/zuHVbVYV2d+K7uf//73+vle6frLAQw0pjOYJoPoyy+e2fVMmuTCCQC/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jHox2PY38v/3tb1Wb3kHh22+/fWXsWwfYAYCRz6b+yC7TgM8//3x56KGH6rxw2223LRtss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Qzxlx77bXlnHPOKUsssUQVHhAu2EHw9NNPV3M9tPztDHj22WfLk08+WXcFYPaHUzZXmBgy/2R2</w:t>
      </w:r>
    </w:p>
    <w:p>
      <w:pPr>
        <w:pStyle w:val="PreformattedText"/>
        <w:bidi w:val="0"/>
        <w:spacing w:before="0" w:after="0"/>
        <w:jc w:val="left"/>
        <w:rPr/>
      </w:pPr>
      <w:r>
        <w:rPr/>
        <w:t>9MEHH6zrzqmmmqo89thj5YUXXug2T5SM/0Cv/+/J+O9/TDPFRCARSAQSgUSgLRCIBSX70Iccckg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TyZWuMxDAEMREoFVz5pln1krFd++MGmYtxoRA8ztfeeWV5dBDD60M4s8++yyZ/2MCrc38L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gbb2nOWfhHQvtNqtOFncsCAQ9u2PGjBo1Kul5LHi14yv0bLwmxPONp5122mT8t+OHzDInA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+sZ8tfQfoYrDPOOOM1SwP+//6limnnLKeC8OWP0EBszts8TMF6T+ho/8x1uiLCBPMGa0Lp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+XqaeeuvpJh0Bhpplmqv7eK4ewymJuwq6/tL0TfmSXwOF3v/tdNzrLLLNMtfXvXAJh0g0cAs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zhsM+VEIBFIBBKBRKClETC549xpgtgWahJGKyOZ/y396fpUuJho33vvvXXyHpFych1IdPa9+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ciiordzJ/O+cb//www9XDTyLai769c6pYdYEAkHP7kw5oOdFFlmk2nUOxkoi1d4ImHcZr9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jkp7b+5tm6ROBgUSgOS7oM+wUwug/6qijyp/+9KcyuuvAXWEw4Z966qly//3313Xea6+9Vi69</w:t>
      </w:r>
    </w:p>
    <w:p>
      <w:pPr>
        <w:pStyle w:val="PreformattedText"/>
        <w:bidi w:val="0"/>
        <w:spacing w:before="0" w:after="0"/>
        <w:jc w:val="left"/>
        <w:rPr/>
      </w:pPr>
      <w:r>
        <w:rPr/>
        <w:t>9NKy55571rUfZQHCApfw1oHSohT2+9//vjLnKZBsueWW5bTTTqvpLLfccuWZZ54pl112WTn44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j+GvzT0ZQ733XzzzYvdBPoxfgQBHAGDXahMBxFIhBMu6hR+ee8fBJLx3z84ZiqJQCKQCCQCiU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TK3cmfr785S+XM844o8wwwwx1gkZzI117ImDy7fs5qGu11VZLDeD2/Iz9VmqLPu1hl112qQe/</w:t>
      </w:r>
    </w:p>
    <w:p>
      <w:pPr>
        <w:pStyle w:val="PreformattedText"/>
        <w:bidi w:val="0"/>
        <w:spacing w:before="0" w:after="0"/>
        <w:jc w:val="left"/>
        <w:rPr/>
      </w:pPr>
      <w:r>
        <w:rPr/>
        <w:t>2eVDmytdeyIQ9G0hvfPOO5eLLrqo+3tGv96eNctS/ycEfN+g51/84hfVhjLGP2ZLuvZEIOiZN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G0xnxK6dpOf2/KZZ6kRgoBFoCgX1EyEA3njjjcvRRx9dZp999vLII48U8z1zBQf1brHFFpVx/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75SddtqpW1BA25/TF0mH22effer8wmG9BAEUR+wOOOGEE+o5Aaeffnp59913yw477FB3ATA9x++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rOwvsRGT/f7fddqvM/CmmmKLccMMN9fBfyifGse9///tl9dVXr/kl07/CMGA/OUMYMGgz4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EoFEoD0QMGE0KXSfZpppislZus5AACOB833TDV8ELKgs6CaddNK69ZuQLxlKndEecodWZ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iaBk9Y8K40nUGAs7iIcDBhMv+uTO+adYiERgoBPQRmOfcSSedVJnznrfbbruy4YYbVi37VVZ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77LJV8WPFFVcs11xzTdWyN26w9W8c2XXXXUWrjmmfCy64oJoPvPjii8uPfvSjyrhn3/+KK66o</w:t>
      </w:r>
    </w:p>
    <w:p>
      <w:pPr>
        <w:pStyle w:val="PreformattedText"/>
        <w:bidi w:val="0"/>
        <w:spacing w:before="0" w:after="0"/>
        <w:jc w:val="left"/>
        <w:rPr/>
      </w:pPr>
      <w:r>
        <w:rPr/>
        <w:t>Ydj8v/rqq4tdA8101llnnbLoootWQYOymWfONddc/5NyqYcEMztqXeI9hTPChBBa83OlGxgEk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LhmqolAIpAIJAKJQNsgEFoW7p9//nmdCJoMpsZ/23zCfytofD/fM77vvwVKj2GHAIaStkGjKzX+</w:t>
      </w:r>
    </w:p>
    <w:p>
      <w:pPr>
        <w:pStyle w:val="PreformattedText"/>
        <w:bidi w:val="0"/>
        <w:spacing w:before="0" w:after="0"/>
        <w:jc w:val="left"/>
        <w:rPr/>
      </w:pPr>
      <w:r>
        <w:rPr/>
        <w:t>2/fzB30T6IVQD52n63wEmswRph20BXQdzJPOR6Dzahj0HPMv3zjpufO+c9YoEehPBJpMcueBhKN5</w:t>
      </w:r>
    </w:p>
    <w:p>
      <w:pPr>
        <w:pStyle w:val="PreformattedText"/>
        <w:bidi w:val="0"/>
        <w:spacing w:before="0" w:after="0"/>
        <w:jc w:val="left"/>
        <w:rPr/>
      </w:pPr>
      <w:r>
        <w:rPr/>
        <w:t>79KHECa6OP0MW/qucNJoKnvZaWTXN2dM2WSTTapg4Nxzz62m5RZccME63tgF4AonnYkmmqgeAhx+</w:t>
      </w:r>
    </w:p>
    <w:p>
      <w:pPr>
        <w:pStyle w:val="PreformattedText"/>
        <w:bidi w:val="0"/>
        <w:spacing w:before="0" w:after="0"/>
        <w:jc w:val="left"/>
        <w:rPr/>
      </w:pPr>
      <w:r>
        <w:rPr/>
        <w:t>cY81iPfNOD3fR7/XrFeEyfuEI5CM/wnHMFNIBBKBRCARSATaGoGYZLlj9gfDP+5tXblG4WPy2VxQ</w:t>
      </w:r>
    </w:p>
    <w:p>
      <w:pPr>
        <w:pStyle w:val="PreformattedText"/>
        <w:bidi w:val="0"/>
        <w:spacing w:before="0" w:after="0"/>
        <w:jc w:val="left"/>
        <w:rPr/>
      </w:pPr>
      <w:r>
        <w:rPr/>
        <w:t>d/JEM75lfN8GFPk4TBFo0nin0bdP2pPGO52+o77qnnQOheHlOpmeo20P1/E66Xl40XLWNhEYVw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4x5jvjx7J05XoSJd5j/EcY9nuO9e4RZb731ysILL1zPkzn77LPrM8GANCOM52Y6zfwiTe8573p7</w:t>
      </w:r>
    </w:p>
    <w:p>
      <w:pPr>
        <w:pStyle w:val="PreformattedText"/>
        <w:bidi w:val="0"/>
        <w:spacing w:before="0" w:after="0"/>
        <w:jc w:val="left"/>
        <w:rPr/>
      </w:pPr>
      <w:r>
        <w:rPr/>
        <w:t>X1/+z/sIG3557z8EkvHff1hmSolAIpAIJAKJQMcjEJO2mCzSNAw/k0yTwngHjMGexClL5B/P8T/u</w:t>
      </w:r>
    </w:p>
    <w:p>
      <w:pPr>
        <w:pStyle w:val="PreformattedText"/>
        <w:bidi w:val="0"/>
        <w:spacing w:before="0" w:after="0"/>
        <w:jc w:val="left"/>
        <w:rPr/>
      </w:pPr>
      <w:r>
        <w:rPr/>
        <w:t>yhxOeZuT44Eqb5TFZJmLssibn4t2TWA5UOWIeuc9ERgTAs02GDsEhNUmB4texla2oJ2gqfgfcXrr</w:t>
      </w:r>
    </w:p>
    <w:p>
      <w:pPr>
        <w:pStyle w:val="PreformattedText"/>
        <w:bidi w:val="0"/>
        <w:spacing w:before="0" w:after="0"/>
        <w:jc w:val="left"/>
        <w:rPr/>
      </w:pPr>
      <w:r>
        <w:rPr/>
        <w:t>k5p1inD9eY+yuKPl6FOUzaVMzb6RX7pEYDAQaLb9dqLnoGs7WqIOg9X/jI2efTNlyvF6MFpv5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jQqA5j+j5HP/jHn1apMXfNTZ/YXtq9o8tfKQZefS89+V9zzj5v/8QSMZ//2GZKSUCiUAik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2PgIlbOM9hXzL8mozt8BvMe5Sv5wTTfxNWrrcyY9QNpItyNfOJMvEL/wg3kGXJtBOBsSHQbIO9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JxvbY0hiod1E293iWVzxjbPYsMyYdhuFAusjfPfIKP/k2y9T0H8gyZdqJAASa7a3ZDgOdn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8B+Me5TNPZ7l61m5QiDeLMtg9D9RFvex0XOEa5YvnxOBRCARaDUEoq+Ke5Sv53/+MSbEmin+eyd8</w:t>
      </w:r>
    </w:p>
    <w:p>
      <w:pPr>
        <w:pStyle w:val="PreformattedText"/>
        <w:bidi w:val="0"/>
        <w:spacing w:before="0" w:after="0"/>
        <w:jc w:val="left"/>
        <w:rPr/>
      </w:pPr>
      <w:r>
        <w:rPr/>
        <w:t>8z8/rrd0/vkmf1sFgWT8t8qXyHIkAolAIpAIJAJtgEBMBE3yPv3003L++eeXF154oU4EF1988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3e8FugY4RJyx74u7+uyymXdJzF9YzBrj3sbgXB+OOfzDsI42mH1vH4rscdsmG+fvvv18PMw1b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vr371qzJ69Ogy++yzlx/+8IfVFqbw4spPPp7lE37K6H/kyV+e4TBUouzKG+l4L15oCMoXbv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2958803y4wzzljxu/fee8v6669fz1iQduQjftTNc+AY5eKXLhHoTwS0LfSnzd9www3l9ttvL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lk9xG3bbbetB7Z5z0XbRDNBx/y0f/85z0Eb/NBC0Du68V+e0ba9C9ryXhw0xN8lL2m+++67N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3CX/VVVeV6667rsZD3w6Pk0fkE2lG2SOe91yk3/N9lL1nOkHfyoS2n3zyycIOLszEcfjdW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beeOPuvknYMZVDHGUSJl0iMKEIaEuc9vTnP/+5PPjgg5W+Zp111rLVVlvV9h70qC1zaADNa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2Ki3PnHdNmpC+/9LwHHQkXPhJQ/ygLfmie3f0bOx2IKR8XNIzxzA+8t9mm22q/emIL0zkI4+I</w:t>
      </w:r>
    </w:p>
    <w:p>
      <w:pPr>
        <w:pStyle w:val="PreformattedText"/>
        <w:bidi w:val="0"/>
        <w:spacing w:before="0" w:after="0"/>
        <w:jc w:val="left"/>
        <w:rPr/>
      </w:pPr>
      <w:r>
        <w:rPr/>
        <w:t>J5/IM973jBP1C3qOcFFe75Xp5ZdfLgsttFB577336sHo6q5MsJOHS1h5qrd8uCibd569S5cIJ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QKsjEH1Vz3uUO/zjf97bA4GBVW9rDwyylIlAIpAIJAKJQCLQRwRiYS34G2+8Ufbcc8/y+uuvl3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euih5ZRTTqkLXOEshL/4xS/WxbzwFtThZ5FtQWxhz8WzCaV3GADuwsezNJtpBKNQHM/Cyc9/</w:t>
      </w:r>
    </w:p>
    <w:p>
      <w:pPr>
        <w:pStyle w:val="PreformattedText"/>
        <w:bidi w:val="0"/>
        <w:spacing w:before="0" w:after="0"/>
        <w:jc w:val="left"/>
        <w:rPr/>
      </w:pPr>
      <w:r>
        <w:rPr/>
        <w:t>zI0rrriiMvVrBl0/Fuh77713ufbaa+vzpZdeWn7605+Wf/zjH93xgwmhPJGmu3I2yxF5eucSP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L9Y7KuHcqnLJ598Uj766KPKIDzyyCNrPAxCTAXxow7ic5EPf1c4/tJPlwj0NwJBZ9I96KCDys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w++OCDSjfbbbddbavCaPPRXtEH5l34ab/8XPw47V+7dfdeXO/j2Tsu0oj30o046Egcgjo2Z8MF</w:t>
      </w:r>
    </w:p>
    <w:p>
      <w:pPr>
        <w:pStyle w:val="PreformattedText"/>
        <w:bidi w:val="0"/>
        <w:spacing w:before="0" w:after="0"/>
        <w:jc w:val="left"/>
        <w:rPr/>
      </w:pPr>
      <w:r>
        <w:rPr/>
        <w:t>k+/CCy8sxx9/fH3/97//vey4447lgQce+Jd8xJcmuoy8oxz+Rzl6vhcnwvUsm//iwgWz0PM555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n/88ZoeIR/6VrfoE8dUDnVK+o4vm/cJRUCb1Ha5vfbaqzz66KNVKP773/++7LPPPt3CZu1RO3Zp</w:t>
      </w:r>
    </w:p>
    <w:p>
      <w:pPr>
        <w:pStyle w:val="PreformattedText"/>
        <w:bidi w:val="0"/>
        <w:spacing w:before="0" w:after="0"/>
        <w:jc w:val="left"/>
        <w:rPr/>
      </w:pPr>
      <w:r>
        <w:rPr/>
        <w:t>p9HetVftmZ8w2qarSc/R/iONoCN5N/2kwS9oS9r80Mfvfve7ShvKGcx0Qvrf/va39b9y77zzzuW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rjh9lFSfS5NfM0zuu+V6e6FE4ZY10lE29os76GWMzvxNPPLHOc9T9rbfeqvg0w0qTk14zTX5J</w:t>
      </w:r>
    </w:p>
    <w:p>
      <w:pPr>
        <w:pStyle w:val="PreformattedText"/>
        <w:bidi w:val="0"/>
        <w:spacing w:before="0" w:after="0"/>
        <w:jc w:val="left"/>
        <w:rPr/>
      </w:pPr>
      <w:r>
        <w:rPr/>
        <w:t>z1BIlwgkAolAIjBUCCTjf6iQz3wTgUQgEUgEEoE2RCAW/YpOs22xxRYrZ5xxRmX4Y8RdcsklVT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ryyy8vq6yyStl+++1rWH4Yc6uuumo57rjjyquvvlq1iaVFq+76668vb7/9dk3ve9/7XvnlL39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3f/OY3y29+85u6eJYGxr10f/azn1UmOsb5EUccUbbYYouqVUvrFrMSU//WW2+VfI1LE9f/iy66</w:t>
      </w:r>
    </w:p>
    <w:p>
      <w:pPr>
        <w:pStyle w:val="PreformattedText"/>
        <w:bidi w:val="0"/>
        <w:spacing w:before="0" w:after="0"/>
        <w:jc w:val="left"/>
        <w:rPr/>
      </w:pPr>
      <w:r>
        <w:rPr/>
        <w:t>qJxwwgnlggsuKDPPPHNlKvzpT38qm266adltt90qM+C1116r+W+yySY17VtuuaWsueaa5Q9/+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zNA+XbYYYfKTFFuZZPm5ptvXtPBCMDoxwBcZ511qtYv7d+pp566/PGPf6z///a3v5VpppmmzD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N3x1Q3DFWNCugcffHAt249//OPKpFEfTBnfIl0i0N8INGl8ookmKqeddlrBgLvyyiurIA0DT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9tlny5Zbbllp8amnnqoMvJdeeqmsvfbalS4ee+yxynRH25y+gdDrL3/5S9lpp53KZpttVu688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k4CNIXxRojoULmNNtqo3H333TVd/cYuu+xSVl999RqHsBGNHHXUUTVtZf78888rkxCzXxlHjRp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ww5qeXUloldb9ww8/XNPUb6F3YQgKvfdfGTmMyJ/85Cf1/T333FPjqCc6bKaj39LHqYO4s8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1F3QlB1RsdLLbVUgSV81lhjjZrmE088UdO0G0CZ9XMEBRwckr4rFPkzgQg06Xm66aarY9hJJ51U</w:t>
      </w:r>
    </w:p>
    <w:p>
      <w:pPr>
        <w:pStyle w:val="PreformattedText"/>
        <w:bidi w:val="0"/>
        <w:spacing w:before="0" w:after="0"/>
        <w:jc w:val="left"/>
        <w:rPr/>
      </w:pPr>
      <w:r>
        <w:rPr/>
        <w:t>jHmju3ag0V5Hz/fdd1/5zne+U8c5jG3jFz80hw7QEHq1kw5DHB1//PHHdczTD2DKG8/Q7b777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yFs/oW2jD8/8Tj/99Epv/KWLrtCzsZITRj9gPD366KPreG3cXmGFFSqNKReNe/kS8HFoXh5oET0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8//PBuocepp55adt999/KDH/ygPPPMM7XOt912W91FwI8igzpTCNA37b///vX/TDPNVIz/v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+s7ZbO7UVj9gvGaQFR8ztxm6623Lt///verUgS/pGcopEsEEoFEIBEYKgSS8T9UyGe+iUAik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AmyNgAYwBQADw4Ycf1u3wTNc8/fTT1dwFxr+F+JRTTlkOOOCAcs0111SGt+36GHfMiGAUWBS/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L5cYbb6zafBhpmPi29991112VkY45IY877rijavraaYCBjjmHsXjmmWeWDTbYoJoBwChYeOGF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LFEZ+2CWxyOPPFIX9LT7CAuYCJGORb0FPGYeQQAGhDQxHfhdffXVVWDBbAhGgrLT6sVYJ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nnVeZArSLMRIx/zAOmByRDk1LWoQ33XRTrePsXWaG5pxzzjJixIjK9FBn+TDFADOOcABTh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ipwNCLVKV0iMJAIaGO0cbU9zEE0dv/999cdK9o/OtNeMf0wrTH00S5TVnbcoFdMROlg3G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tt9xy1dQWARwaImjTP+hTpMUP4wwTDg1cfPHFVesWQy2EYksvvXRlwElb2TDzCCL5K68Lz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xVcLHiiiuWddddtxxzzDHl+eefr0zGJZdcsiywwAKVGShPjEkMPg5zUn/GH1MRbROCKLuy2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/7LTCcOUQBMj8aGHHqq07lA89K1OmPuYrOqGYbn88stXoQDh57nnnlvLCFsMVk6dXOkSgf5Eg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xptTDXVVGXkyJG1vWKyG0vXWmutaq6PEIyAzLiN5iaeeOJqQgs9Y/YbPwkO7JZD1wR12quxi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8tE9Ar92jS2OhNo/Br49gGtA4SfiNmY4WOfQsPsHA3HPPXctrniEdgn3jLQEjprv4BGrmAO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YZM81BCCw5gji0u8gii9RndVF2eay00krl5z//eaVnwkTCA+a6jNeEeOYaymHcNt6bj+jvC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f8Zy/Zp5A1pfeeWVa1+k7lyO1xWG/EkEWhKBHG9b8rNkofoZgbTx38+AZnKJQCKQCCQCicBwQc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bLfSYW5xFOVu8mH405F3LLLNMYdaG9q7FPyaBBT8BAWa/uJjiFvsWyBgAGGkYaBbqFuXsdm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9gRBiy77LJV0w8TnxkSi+9vfetbhXYeEwYW6piAFuqcPJTTop2Tn7xo5GMibNmlOSi+vCzaMfG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v1/ITQMwwwwyVAYgpQKvXFn/pf+Mb36iLfkIMjMA99tijOx1lx0BgS3nXXXetmpCYHRgYbAZP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0NV11ohUcjEu2/uWBsWHXAmaqsnF2MoSDf+AefnlPBPobAXSDzjjavhiGzG6gV+2dQ58Y4x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ggHGP1rRT5i/QHCYf4RhhG+YhGhJXm0fjmG3oBE2gT/RB65jWPGYcBpu0hMHMDxrQF6EJeUR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uBAgakPDk7kzDzMABpJxM6EmYoB4alcnP6Eu+VF6NTPGXkx43qEnxIF2OUYA/Tkua+8k4//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ii/GvXBzmpDqhb472sb5K32MXAG1sOwQ4dUr6rlDkTz8j0KRnY6ex0jkemNfaMkeAZdzTjj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t9Iy2XMZAY5kx1jhPIED73rPxUF9BMECwbrxGK+gRHRByERBONtlkld4nnXTSuuvN2M9p/8qJ</w:t>
      </w:r>
    </w:p>
    <w:p>
      <w:pPr>
        <w:pStyle w:val="PreformattedText"/>
        <w:bidi w:val="0"/>
        <w:spacing w:before="0" w:after="0"/>
        <w:jc w:val="left"/>
        <w:rPr/>
      </w:pPr>
      <w:r>
        <w:rPr/>
        <w:t>Xggr9CEcgQUasXvGHILD0Fc2QjzjtjgE6Mqhr1AGtIRxr2/yTPBw8sknF8I5u/E4/+Xz7W9/u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evfLKK3UMJwSEkXpLA51Tagh6Vif/CU30EfK1Oyhc0nMgkfdEoDUQQJNczCH8D7/WKGGWIh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S8d9/WGZKiUAikAgkAolAxyMQk+KYKFvc0xbE3LIgpxmIuc/Zjo/pj6lmwY55jrEmPMEA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zRo92GucfKweMckIESIZ3la8DOLgxE+ukuDlvaihXgwCaTlMF8MQ8wAecRhgcqFeYhZONdcc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1ADEwax7SRlUN4aRJiyBuTw+4Az8qmrpgRGALi0NZ3xyhgTgjD3+4CWAiDGYEBQNOYeQ9mBDAQ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8lEHdmCiwmwBOmCCTTDJJLYu81Und0iUCA4mANh50jiYx87RVtIrGMQcxBLVdzHvMMLRot4xw</w:t>
      </w:r>
    </w:p>
    <w:p>
      <w:pPr>
        <w:pStyle w:val="PreformattedText"/>
        <w:bidi w:val="0"/>
        <w:spacing w:before="0" w:after="0"/>
        <w:jc w:val="left"/>
        <w:rPr/>
      </w:pPr>
      <w:r>
        <w:rPr/>
        <w:t>6JsdbgI6TD60xsRVmOSI9IUL+g4GJIY+BhumHbrTd2AOog99CDpA6+hPetIniNBX6BcwLMVDb+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9BDpSfnTMX5rSw6wkbFD2oDG0z6FDwjhpY4wSCuov1FW5MT2jf8FgZEaM1jBBHWy8w+xUVh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m79yEgCqR2hRB4Mz8B/I75xpDw8Egt7UVttHD+gM7RLg7bffflVYpo3bXWOcFQZNGEO1V2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HrQhtEA+hBW+mjH2IuuPGvPxkntmeCbEJvZOuOfcQ4NCyOuMQ2NGYPla4cO2jJex+HcxnvvadO7</w:t>
      </w:r>
    </w:p>
    <w:p>
      <w:pPr>
        <w:pStyle w:val="PreformattedText"/>
        <w:bidi w:val="0"/>
        <w:spacing w:before="0" w:after="0"/>
        <w:jc w:val="left"/>
        <w:rPr/>
      </w:pPr>
      <w:r>
        <w:rPr/>
        <w:t>CyOsePJB39E/8NOHKAc/9KycBHp26ym78dk8gNY+f/QqHLqcY445qmDAjjtjNmEe3NRPHcxjl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HyHj77FLj91lab0+Od4PTxoLGvZngjoF8I1n5t9ZrzPeyLQ7ggk47/dv2CWPxFIBBKBRCARGE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NjjCyLbuY+OEx+WnM0CDHuMMJo6NKYxRjDmMPI40c7D1MOo4zWnXSZ0ZEe7T+MPkw6i3F+I7o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2+md3AHJe+xT6zHxbiGAwRF2PBov6QQw6pWvjMFZjIW5jTBGSD36Icc+DYY4+tmv3MD7H5zf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3+tzA3vlQMzwwJe+pgCyoRxIg27AzwzM6BemKL8uMsuu6wyNw477LBqzgfjkJYiZqqySJ+2Im1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QqMfjhgb7DDLH4PQHaPBLgEOXs1vUT3zJxHoBwSabQttow1+BFlM3UT7psXrHQacMzbskH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2wQATOJjytF/FR5NoG11z6FSb1rbRMDrT1pnVsSuIBjzhF9MhNPTRuLDoBh2w943Bf1PXDgE0</w:t>
      </w:r>
    </w:p>
    <w:p>
      <w:pPr>
        <w:pStyle w:val="PreformattedText"/>
        <w:bidi w:val="0"/>
        <w:spacing w:before="0" w:after="0"/>
        <w:jc w:val="left"/>
        <w:rPr/>
      </w:pPr>
      <w:r>
        <w:rPr/>
        <w:t>ybE7rkz6FM6OBOVwRkDspHHAt7LQXg76UibP8tRXcMrGtAhG54EHHti9Y4AGNMGdurIjLowdTZ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sIg1DcqO0EJDWL9hh0KdgbAlDBEvZgZcX5J0DjGIZe0XWHIn35AoNmWtEO7S/hh7Gt76JVjt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GI3611VarzH7jmvbKzJx3I7vMA4mv7Ru30I6xMWgZHRnf3Gfv2g3AnJ7dNGgW7ZgHEApi/rvM</w:t>
      </w:r>
    </w:p>
    <w:p>
      <w:pPr>
        <w:pStyle w:val="PreformattedText"/>
        <w:bidi w:val="0"/>
        <w:spacing w:before="0" w:after="0"/>
        <w:jc w:val="left"/>
        <w:rPr/>
      </w:pPr>
      <w:r>
        <w:rPr/>
        <w:t>F6SvPOgVw1164ts5gE7sjkH/xntn62DImwOYExgnxTfPEEe/EnMI5VAuNK2PIIAgnNTHoD1p/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gPuiuJ8359/EgFBaQrEhmAhSrDH2Ck2bIRgVzCxRmyJvSaKYuxoiCZ2xI6iYsEaY+8xUbGLil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UrPn+/lyT3G/G4/vC2845u3vu+Xz2zJ7ZqdfMszv7TFkGFRiEoO+iexr3M/KFvOKfc+QWX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nuIcTByiEGP7mvIPMo/skH+WXVEAZeaT1ER/+YgAlUlYCe9dgMznOPQHZTd51XNaNO3ARagY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60A0VGYgAmYgAmYQK0QSF9eeZFnO4BSQ0cZfyjDOFLDyzWHDNtnlBqtGNA2IsTHoIAM++pyyD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/vir7baaoEDw0eAZVAkEA8DDigRU4M7+3mnBuXiyiuvHJ3YrgfDiwHbAmGY2c/qgTQc8aAYK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nUDzKSPmijxvKHRtlDQZFDAcGhYmNCZSDALKr9sXgHEepoa0ziKXtNnRdM3P1H1tb48gN5R0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Hhu0xMMSL/DO7GHlDbpn9y7Ygus43PDAo3DlSg8KP/bdTQ5xsw8Ehg5viYQuQ0aNHx0t8Q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UG7xiUwBCG7YK0ZZDc6uPDNZSVHBgGITEMXHLIECcDFTLKU3qf1TXbJtAcArQltScGouozt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WyU+pG4ptBrxSw4oBTCpffNxXhgE3bYeDG1txpW0e5TuG733ISPnGcxjlf2rIK4MJHDK4M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ZCBAyN5YhWAtgGMF+b+EAZlPUdq+E5BfYat/GTUH6kvH2LIIJ7kXgOTCm+7tgnQ9tKjtmm0fulh</w:t>
      </w:r>
    </w:p>
    <w:p>
      <w:pPr>
        <w:pStyle w:val="PreformattedText"/>
        <w:bidi w:val="0"/>
        <w:spacing w:before="0" w:after="0"/>
        <w:jc w:val="left"/>
        <w:rPr/>
      </w:pPr>
      <w:r>
        <w:rPr/>
        <w:t>i6nPllt6nT4G9yWt6mFgj/4Hh40JFIWAFf9FqUmXwwRMwARMwAQqQECdZhQJnNMxTt1Q1Oka7rqG</w:t>
      </w:r>
    </w:p>
    <w:p>
      <w:pPr>
        <w:pStyle w:val="PreformattedText"/>
        <w:bidi w:val="0"/>
        <w:spacing w:before="0" w:after="0"/>
        <w:jc w:val="left"/>
        <w:rPr/>
      </w:pPr>
      <w:r>
        <w:rPr/>
        <w:t>O0ZuUkaoY417GpZzrqX+dE4HPX2RRkmA8j9NA78Kjzvx44adupMn+VX+0niUD/lTOswiZICB/8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DLf6WTxqP0uSajfMi/8qH/aXjOiYND58qT4rNtAq1BgDaGUXukneq/2qSu4V7atkvbteLDr9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XnNIzOlZYGIXDHTdcJq/DELcN1DH7Jp+RJ/vmfxoNfxYP8cs79hY+DYyTTKjPXMWk8/Fcc2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qxnVMQ/lI04ge/WMCzSSQtiW1b6JS+9W55Ab/tEsM5xz4Tdu0wshN7Rh3nSsMafJ8lEG2J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nSktJfceu68qQwxJfmFX/4UTycS3Y5Z9CfLXhYpUAcuBGmNB7Cp278V16UXqkb1zkwym9pH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H85tapsA7YRDbam2abRu6cUVW4b3BjGXG/9x576A4YPfDGwyMMk3vFiJx6AAdYSRHf/4xwRyRs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5xVmLNrAiZgAiZgAtUkkL64cp6+0Ctf6YuM/MvGj86xefmWm8Lpuq5xnXOu01FHccCHfydMmBA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ygZXscrvOiT0ce/1IYsgUH18grB/Hzn22HWOLP3vyEwS3NE2kxU5AwpMk13EiDrUw0s08M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UPtm6rnC4Y9K0OefArzjITX5jIP+YQCsToJ3J0PbU/uSGrXaptoybwsm/2it+dF3h9D8Nw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PtsFiT2622GBbEWRQ8o0/5BsZQnYl8/xX+mxLwkeH2V4E//jBEA//MdwbyIPuFbhJ7iXf+FU+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W5+m1+s6JE8M1hdF/4lJ+5ZbanNuYQEsIqE0SR+kzR/GqHaqtK0xpey39r3DEk7ZjzrnGQZ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8ZqOGbU8rxlpRDXkGcUa8SLDBKO/7hzLnnGL/vp890gtuvhOnJKOB34YRs9xUWelAZuWs2DG/+x</w:t>
      </w:r>
    </w:p>
    <w:p>
      <w:pPr>
        <w:pStyle w:val="PreformattedText"/>
        <w:bidi w:val="0"/>
        <w:spacing w:before="0" w:after="0"/>
        <w:jc w:val="left"/>
        <w:rPr/>
      </w:pPr>
      <w:r>
        <w:rPr/>
        <w:t>lU/FQRiZ1C09L71OPJg0ztSPrsnNdm0ToJ0w+MSKsobksbYJtbz04sr2hBie+TrS2OWPrTw55/7B</w:t>
      </w:r>
    </w:p>
    <w:p>
      <w:pPr>
        <w:pStyle w:val="PreformattedText"/>
        <w:bidi w:val="0"/>
        <w:spacing w:before="0" w:after="0"/>
        <w:jc w:val="left"/>
        <w:rPr/>
      </w:pPr>
      <w:r>
        <w:rPr/>
        <w:t>qltWGdFvYMtBVv5yTfepNLzPTSBPBKz4z1NtOa8mYAImYAImkAMCvNhgZKdZLnVL/6fnaRid60X/</w:t>
      </w:r>
    </w:p>
    <w:p>
      <w:pPr>
        <w:pStyle w:val="PreformattedText"/>
        <w:bidi w:val="0"/>
        <w:spacing w:before="0" w:after="0"/>
        <w:jc w:val="left"/>
        <w:rPr/>
      </w:pPr>
      <w:r>
        <w:rPr/>
        <w:t>1VdfDeeff35UItCxZ7sPtg9iG4K0c68XfGbtpAYFoPzxsT7i5UUsNSgW5Ad34sJfqiBUPOmLP35L</w:t>
      </w:r>
    </w:p>
    <w:p>
      <w:pPr>
        <w:pStyle w:val="PreformattedText"/>
        <w:bidi w:val="0"/>
        <w:spacing w:before="0" w:after="0"/>
        <w:jc w:val="left"/>
        <w:rPr/>
      </w:pPr>
      <w:r>
        <w:rPr/>
        <w:t>yzG//2mYxvjFv40JVJOA2qnsNC+lbun/9DwNw7nklcE2viXAnuN8I4DttPjoJlt/ET6VZ8Kkcko8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KPVbl8OFOZFmDBFzHEA4/7MMtQzhe8KUMwF1xca78pWVIz/GDmZ9bej09/09o/5pA5QmoH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Dqlv5Pz9MwnEte+Agwz+eXX345fvuC7W8Y2Nt5552/I2+EQVbT5yzyi0yyjRf3AflJ02tId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H/CrPpbb8yb2h/7infho6V3jbJpASQIHMVpGTJk2K36WgffMssmk9Asg6yvw333wzRjp9+vTw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+NX6vI+3rw553CLb/JAyGew0fNeebJmz1xyAlE4Tod3DvyZNRfrlHaXKEBjtVDq6p7PVdwx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Qs22Ok9T/HYzj6B/z0Ns59X59AETMAETMAETKBGCdDZpPOJQoDvCjBz8Morr4w07rrrrvifT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QRo0aFbfpYN9ulvDynxctPsS3yy67xI8RooR46KF2bNwEAABAAElEQVSH4p75dGavv/76+LHP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/Rsj+xKTD3vx8BJAPHqJ0RInAbKB777237kOdqg53hEXCtgk0jwAyxMGsO164+WA237dAccj3</w:t>
      </w:r>
    </w:p>
    <w:p>
      <w:pPr>
        <w:pStyle w:val="PreformattedText"/>
        <w:bidi w:val="0"/>
        <w:spacing w:before="0" w:after="0"/>
        <w:jc w:val="left"/>
        <w:rPr/>
      </w:pPr>
      <w:r>
        <w:rPr/>
        <w:t>MHDn5ZWPc/NxXZSJfDCX+wAf72VPbb4VwMdD8Tt+/Pi4WgBZnjZtWtwDHKULA4V8sJSX+9122y3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Sffj4Eyr0FGUchgMzz0c705bl5JXMoE6gtAsgMB89kZvsziDd58uQ40Pbiiy+GKVOmxOc5Ms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RngQwb5QC976aOk46O5fLsHuWSAnm93sLKPOP/2t7/FAUGUdkceeWRcgccqwIMOOijwzQ724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gb8DHghk0OProo2M6lufaaotZKS3tjufb6quvHlBEs+I0HeDKSj6LkA9Yw/ajjz6KxXn//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8/HP71r3/FfrzKyDsFAwTch2Q00Mh/JhnxHTLiY5KA7h3yW0lb7Yc0OedIFfW0LcqjfhT+OJ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Td64Tj0zptcZcV9jm2CqXyqT88x/D/7RcqXtz0qvlMFb813Ltu+wmYAImYAImkBMCdP5Q0NMB</w:t>
      </w:r>
    </w:p>
    <w:p>
      <w:pPr>
        <w:pStyle w:val="PreformattedText"/>
        <w:bidi w:val="0"/>
        <w:spacing w:before="0" w:after="0"/>
        <w:jc w:val="left"/>
        <w:rPr/>
      </w:pPr>
      <w:r>
        <w:rPr/>
        <w:t>3GyzzaLij4+Azpo1Kxx77LHxg5vPPfdc/JgwCrv77rsvrgpAaf/000+HrbbaKoa/5pprovIf5T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655JIBRQTnLOt99tln4zJfFAp0+Pk456233hoViyghWQLMh0Z5ceMDpCge1XHNCUpn0wQyS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gsEButQ6CGPyDD/27dvH2V3k002iQo8Phx+0kknRdlddNFFQ//+/ePHt9nSA6UKg33M+OMDoQz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vuunGmMR/97ty5c/w46K677hpn851++ulR0Y/Sn293oIh8/fXX42ACL8yW8cw2GWcsgwRS5Q2D</w:t>
      </w:r>
    </w:p>
    <w:p>
      <w:pPr>
        <w:pStyle w:val="PreformattedText"/>
        <w:bidi w:val="0"/>
        <w:spacing w:before="0" w:after="0"/>
        <w:jc w:val="left"/>
        <w:rPr/>
      </w:pPr>
      <w:r>
        <w:rPr/>
        <w:t>6Qy2DRs2LLzxxhvx+ckzmln/uDNY9+677wY+8suHdnkW9+3bN6ywwgpxEA5lPgMB3AtQymGQUz4k</w:t>
      </w:r>
    </w:p>
    <w:p>
      <w:pPr>
        <w:pStyle w:val="PreformattedText"/>
        <w:bidi w:val="0"/>
        <w:spacing w:before="0" w:after="0"/>
        <w:jc w:val="left"/>
        <w:rPr/>
      </w:pPr>
      <w:r>
        <w:rPr/>
        <w:t>jsLu9ttvjx8J5yPDxPvUU0/FQUE+ws12gEOGDIlber3yyivxw+GEtzxDwaaSBJAJzHLLLRcOO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lkunXUlq8J/Dc5vnPBALuJ/vtt1/dzH2x4H7CAAGDhgwsyuDeqVOn2N9gK9G99tqrKvcM7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/+c6Co13/ZlDlV4CsskyV4d7rqqqviPZVvF1A+wulgYgSTJZg0QTwyiu/xxx+P1+ljcZ34M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LCyK2h/6V+8EcY5YXrpJH+Vz5Sd6WDf6XFuU3DBKz4b5iNr5iACZiACZiACWSEgDqGZIdOH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a621VpzRwz7ezORBwUAHFcUg+3ujWECpf+CBB4ahQ4fGZb7MFuYlAMXgTjvtFP2gjBgwYEAcH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MIGb2L3ExS/idd94JG264YZytdeihh8aVAltuuWVdJzcjmJwNE8g9AV5UGVBDEchWPczuP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+PMYAbx2MJniSWWiEvvUfJxH0BOF1tssTi7lwFAXvYZtLvzzjvjjGNeVNlaBIN8M4OYFT/MDu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oyzOoh9fU844YQ4QxhFombJ+cUy983KBagggfR5jbKGD+uiyGcGLoPyyBgDAcg2M6CRPZQ7PJdx</w:t>
      </w:r>
    </w:p>
    <w:p>
      <w:pPr>
        <w:pStyle w:val="PreformattedText"/>
        <w:bidi w:val="0"/>
        <w:spacing w:before="0" w:after="0"/>
        <w:jc w:val="left"/>
        <w:rPr/>
      </w:pPr>
      <w:r>
        <w:rPr/>
        <w:t>Z3sNBvpYpcfAHwP2GhRAmYf84w/D4D/PeWb0ophCtpF3tubgec59pE+fPnElH3Kc5q2CSJxUjRPQ</w:t>
      </w:r>
    </w:p>
    <w:p>
      <w:pPr>
        <w:pStyle w:val="PreformattedText"/>
        <w:bidi w:val="0"/>
        <w:spacing w:before="0" w:after="0"/>
        <w:jc w:val="left"/>
        <w:rPr/>
      </w:pPr>
      <w:r>
        <w:rPr/>
        <w:t>M4T2x+zxdJu5GkdTtuLzXMcwkYfB/C5dunxLOa6E+WaX7g2sANhoo43i4MwGG2wQ64l+AP0S1a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uTY//HLyzcAwcOLDufoY7WxZxH0WBr7BaVcJEBsqPu/o1yv8NN9wQ+0C8G9E+S6/zfkX5i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qDcVTn9v8/Oh+zPeWeDawqos+HkbXeMfjOdG9e/fozk998dZd9Em9BP63rqPey3Y0ARMwA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wgeoToAOoWSoo5ZkFyDYcKOz5+BaKeRQFdHgZFODgo6DaD5zZLMzgYdbvpptuGpX+dGBxR2HI</w:t>
      </w:r>
    </w:p>
    <w:p>
      <w:pPr>
        <w:pStyle w:val="PreformattedText"/>
        <w:bidi w:val="0"/>
        <w:spacing w:before="0" w:after="0"/>
        <w:jc w:val="left"/>
        <w:rPr/>
      </w:pPr>
      <w:r>
        <w:rPr/>
        <w:t>7H22D2JmITNjeEno169fnFXICgO2HWAGMbO1xs/dQoSOKduR0PkkbzYmYAItI6CXPJSDzLJD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uMoBjlYocPHPZnNy4ofZvpzX+AFHwUj94Uddtghyi+DBwz+Iff44UWZl1+2CGL7IO4f22yzTVz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5668X42RKArUaIg62+UCpiLOMtq1uHri0CyIvkGWUU8srzGZlFsYNynusM1m+//fZxwI1v9P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5xf7Vr34VBs5VbvFBYJ7J3AOwZ86cGQcF2TKI7/1gUO5r0IA0+DA45qKLLorPfbb84R6BIW4b</w:t>
      </w:r>
    </w:p>
    <w:p>
      <w:pPr>
        <w:pStyle w:val="PreformattedText"/>
        <w:bidi w:val="0"/>
        <w:spacing w:before="0" w:after="0"/>
        <w:jc w:val="left"/>
        <w:rPr/>
      </w:pPr>
      <w:r>
        <w:rPr/>
        <w:t>E6gkgbTNcU5b9FEeBiipYYsyGcPzn//091Pm6jdg44ftAvkIOQONTCZgcIZ7DmGq0denneggH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yk5AoI9eYyMAkJfpJ3Esphwwrk3l/GTRoUHjiiSfi9mfM7ic8bocddli8j1JeVk5x3yUu3pN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ozZkxMg/s1KylZDcmqKngwwYIBEuLiGunyTsQkKwZsUeIzYMDALe9irLpM/bBiixXUGMrBA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DJAzAoLBnhVf8TDSgVWbbByi+9AiQu2TeMIWPHfOE72ZQImYAImYAImUEUCKOmZxUeHkz2B6YCy</w:t>
      </w:r>
    </w:p>
    <w:p>
      <w:pPr>
        <w:pStyle w:val="PreformattedText"/>
        <w:bidi w:val="0"/>
        <w:spacing w:before="0" w:after="0"/>
        <w:jc w:val="left"/>
        <w:rPr/>
      </w:pPr>
      <w:r>
        <w:rPr/>
        <w:t>9Q4zddjjm44nCgI6ndhs3cHsFpT6hCM8HXc6myj86PRi6PAPHz48djgJd9RRR0XFIjMFmWFCZ3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HGxw0xneOzYsWHkyJFxJjEDCHQ6PfOkig3DSReGgF6se/ToEc4888w4Q59zXnRZXcMgAPt0I+v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UQWWZwjw/2ER7F4tJLLx0V9ygaeZlkYBB5ZzABuWbPcAbyjjjiiDizmFVADDJocI99/5klvM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9TNPLOMF6aZuSAVIKDnLc9HFDasumP2LPLMijlkjOcrSiQUQyj4UQohu8w21SxV5JXZ/azOI04M</w:t>
      </w:r>
    </w:p>
    <w:p>
      <w:pPr>
        <w:pStyle w:val="PreformattedText"/>
        <w:bidi w:val="0"/>
        <w:spacing w:before="0" w:after="0"/>
        <w:jc w:val="left"/>
        <w:rPr/>
      </w:pPr>
      <w:r>
        <w:rPr/>
        <w:t>s/p57qPQwh0lP/cGlEUooXiGY9Zcc83ATFH6CwwO8HyXHMuOHv1jAhUgoDaHzUF79lF+BlTt/H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6oA+A8pxZ/9yP1L9P664CTeVbSZAPzD777BPfR+ivMOC58cYbRwX4nnvuGe99bH3IiikmL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PEVmdcZ7tS3odQpOOHftQ555wTBzVwY4UVkx8oN9f5PhqrAJj8wDsS8fFuxaoqFPIMFLDKinh4</w:t>
      </w:r>
    </w:p>
    <w:p>
      <w:pPr>
        <w:pStyle w:val="PreformattedText"/>
        <w:bidi w:val="0"/>
        <w:spacing w:before="0" w:after="0"/>
        <w:jc w:val="left"/>
        <w:rPr/>
      </w:pPr>
      <w:r>
        <w:rPr/>
        <w:t>J4Idqy8JyzsWAwp8V4X7M99V4xtqTKpgOyW2bGNggK0ciRclPoY42PqN63yDiYkb2n5pxIgRc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9OdLEMPhh03gC3uqn8azs0wRMwARMwARMoIoE9MJEZ5GOJUepQanAkRoUeBjC0WlkBiKGz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9/POOy+epz98IJBDBn98LDA1uNFhtTEBE2gZAb1cI1Mo8CWnihV3lIesvEmNtvCRGzPbZHiBJRxK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Z3Bg8YEacDG58L4RDBjflS262TcAE5k8glRsUSxypqU8uuc5qGxkGAJjhKYOiiXCs7OFIzR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BE4ZPB3wQUX6G+0Lc/fwuE/JlDTBHSPog/PgCP3ByYXYWO4Lj/VAEXa5A2byQgMco6fu+KYD6Yz</w:t>
      </w:r>
    </w:p>
    <w:p>
      <w:pPr>
        <w:pStyle w:val="PreformattedText"/>
        <w:bidi w:val="0"/>
        <w:spacing w:before="0" w:after="0"/>
        <w:jc w:val="left"/>
        <w:rPr/>
      </w:pPr>
      <w:r>
        <w:rPr/>
        <w:t>EYmteZiVz6qmc889NwycO7jJYCkfSUfxz4EbkyBQpLPigWuXX355VMxPnTo12pQNRT3psKKKy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QFAAMPGmglHvKAO99OmjhxYoybQQAmWTFJg3zizsQKvt3C9xOw+XYTAwus/mLrRgYVGMyQQY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1YB/P3vf495YFAYw7aMDCoQhu+7MOhLXqkzbJvGEbDiv3Gc7MsETMAETMAETKCKBNQRJwt09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xrUr6X+kuzLL+ETf1zjhtmXnERnk6w4lGHnDC42ZiACTSfgGRX8oVM6jyVNfkjJV3H1nl98k2Y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x1edWeh9QnEqr+aVzSBOoHQKprEmGGpJnuUNHfrF1Xp88l8opYdM0+V/fc11xcp1zGxMwg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HtG2heQWxbuD+RFfRX2t997773jcfPNN8fZ98yMRwGPIh2D8p9tS1Hao8DvPXcrtZNOOilut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F1VJMhuBbRqwMQCHP1j+sin700UfjFmpshbjrrrvGSVKEYTUkH1Fni1W2WGP1AN8/Ih4Ga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hrGc1ACsDiPf++++PqyZZsYUftikiX5MnT45bsrEC4O67744DCQxGMPMfBb+2IKI8mtFPGLYV</w:t>
      </w:r>
    </w:p>
    <w:p>
      <w:pPr>
        <w:pStyle w:val="PreformattedText"/>
        <w:bidi w:val="0"/>
        <w:spacing w:before="0" w:after="0"/>
        <w:jc w:val="left"/>
        <w:rPr/>
      </w:pPr>
      <w:r>
        <w:rPr/>
        <w:t>YkWADGx0P89CXSlfWbat+M9y7ThvJmACJmACJmACkUDasUs7w1zkWnpdyHBT5zB1o5MrIz/qXM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qToXFtjEBE2gZAcmR5AuZxEgm5a5UJH/yJ7/1ybfilp95xaVrij8Nq7Rtm4AJNEwglRnJk+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6lspe741X9ix1998owfxZumpRwp/lJ/CiN/tk3ABGqXgO4d2KXn3CuqbXQfk60BT75zhNH9EgU5</w:t>
      </w:r>
    </w:p>
    <w:p>
      <w:pPr>
        <w:pStyle w:val="PreformattedText"/>
        <w:bidi w:val="0"/>
        <w:spacing w:before="0" w:after="0"/>
        <w:jc w:val="left"/>
        <w:rPr/>
      </w:pPr>
      <w:r>
        <w:rPr/>
        <w:t>fjSDHn+slkIJz4oplPbM1GeFAAMBF198cfzeEcp//PFNNBTxfNMI5fq9994bBxBIh3gJx8DDp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uoJxntj0rA/huEt9XYetVvtFy9tlnx60XyQvbsrGVKqsw2cZN32tihQLp7rvvvjFeysFqAr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Kg8pIE55ZRTos22Q9zTOcQE26ZxBKz4bxwn+zIBEzABEzABE8gIAXX0ZKfZKnUr/Z/61bn8y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/2f+kvP5c+2CZhA8wlIpmQrJv2XjXt6Ln+ltvzITsM11q00Tv83ARNoHAHJmGyF0n/ZuKfn8ldq</w:t>
      </w:r>
    </w:p>
    <w:p>
      <w:pPr>
        <w:pStyle w:val="PreformattedText"/>
        <w:bidi w:val="0"/>
        <w:spacing w:before="0" w:after="0"/>
        <w:jc w:val="left"/>
        <w:rPr/>
      </w:pPr>
      <w:r>
        <w:rPr/>
        <w:t>y49sXW/of+qeniucbRMwARPIKoH0nqWJR/r+gLYnko3CXIpxlOnM+pfSXOVj1j3fPyk1Z511V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8esCEgN32bhGwAypM+2ixylZuDcrYVk8MfggAz/2aaHQ0Yrusgv1ymvBntx478U/pST/7hjU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3bDBKz4b5iNr5iACZiACZiACZiACZiACZiACZiACZiACZiACZhAxQlIyY0txTiZSN01ACCF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aKdCmTZt4zn8pzxWGQQNm4eNfBn8Ko1n4pIc//hNHaTwKTx4ZhODjwdj4Iy7CKT+4K33S5Lw+</w:t>
      </w:r>
    </w:p>
    <w:p>
      <w:pPr>
        <w:pStyle w:val="PreformattedText"/>
        <w:bidi w:val="0"/>
        <w:spacing w:before="0" w:after="0"/>
        <w:jc w:val="left"/>
        <w:rPr/>
      </w:pPr>
      <w:r>
        <w:rPr/>
        <w:t>Q3qpUZlTN5/Pn0D9dOcfzj5MwARMwARMwAQKQkAdN3XiZKtzVpBi1lQxVIeya6rwLmyDBNQesC3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LK/AXVn+qTDHNuU3wCaT2r/rEtz/mte9Wf6pOScG5jAiZgAk0hIKU49w8U6/qPjZsU8sQpN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WU7Lr36HoaRnlJFfbyRzwcadwo+9P/9YUjvE35CVjxX37GTsEETMAETMAEMk1AnS5sOmnYd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k9A9Zn/krgErUGAlzrku23btq0RneOoMgG9sJMN3cernCUnX2YCaT1LnktnRJY5C46+TAS4L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7Sei5Tco7WBEygoAR0/5BNMXUuO3VLz+u7nrrhF5O66Vx26fX0/7z84M+mPASs+C8PV8dqAi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gApknoFkdzBTk+OSTTwL7PHbq1CnuqZh2zjJfGGfwWwSoWxQIH374Yfxgl+vyW3hq7o9mA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hgw8+CJ999pkH93LcCqQYxH7qqafiEnmW0GN0X89x8Zz1eRCgflXHl112WXjsscfC559/Xj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5BfSmjBKhPntFfffVVmDZt2re23FBdZzTrzpYJmIAJmEAOCFjxn4NKchZNwARMwARMoBwEU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M82Y5T9mzJi4B2M50nOclSdAHXO0b9++LnEpGeocfFJIAmk9MyMY+Z48eXJA+W9lUjGqXPLdp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xqrTBUkiesdkuAXm+/PLL4yC95blBbLm6IHnu1atXXb5xszEBEzABEzCBlhCw4r8l9BzWB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ABHJMQC+U7dq1CwceeGAYOnRo4NxKhBxXaj1ZZ7b3EkssUXdF9V7n4JNCEkjredCgQWHs2L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X9F7gBatt7tfct6Us1B67BStmzRdH8oy9/fbbh2WWWSbKs5/XxWoa1GfHjh3jyktKpnovV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MwARMwgUoSsOK/krSdlgmYgAmYgAlkiIBeKJkNvMUWW2QoZ85KOQmo3suZhuOuPoG0nvv16x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PwIr/Ytax5Bl77bXXjkcxS+pSpQRU76mbz03ABEzABEygKQSs+G8KLfs1ARMwARMwgQIRYGYZ</w:t>
      </w:r>
    </w:p>
    <w:p>
      <w:pPr>
        <w:pStyle w:val="PreformattedText"/>
        <w:bidi w:val="0"/>
        <w:spacing w:before="0" w:after="0"/>
        <w:jc w:val="left"/>
        <w:rPr/>
      </w:pPr>
      <w:r>
        <w:rPr/>
        <w:t>L5XY2gO8QMVzUUoI6IPNqveSy/5bMAJpPSPf/LcpLgEU/rqfW1lYvHqWPGPrKF4pXSIRsDyLhG0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TMIGWErDiv6UEHd4ETMAETMAEckpAyiFsKYVzWhRnuwkEVO9NCGKvOSSQ1rNngeewApuZ5b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Fg2WQgOoVW+cZzKaz1MoEXNetDNTRmYAJmEANErDivwYr3UU2ARMwARMwAQh4BmHttAOUB1L+</w:t>
      </w:r>
    </w:p>
    <w:p>
      <w:pPr>
        <w:pStyle w:val="PreformattedText"/>
        <w:bidi w:val="0"/>
        <w:spacing w:before="0" w:after="0"/>
        <w:jc w:val="left"/>
        <w:rPr/>
      </w:pPr>
      <w:r>
        <w:rPr/>
        <w:t>qt5rp/S1WdK0nj3jv/htwDOEi13HkmdsHcUucW2XzvJc2/Xv0puACZhAaxKw4r81aTouEzABE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8gRAc0kw9Z5jrLvrDaTgOu6meByFiytZw365KwIzm4zCKT13ozgDpJRAqpXbJ1nNKvOVisSc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kxHZQImYAI1SsCK/xqteBfbBEzABEzABDSD8Kuvvgp33313mDZtWmjbtq33Ai9Y02C29xJLLBG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qrWDLVe8GK6eKUEEjr+bnnngv33XdfWHDBBf09jxJORfjLfXuzzTYL3bt3j/XrgZ4i1Oq3yyB5</w:t>
      </w:r>
    </w:p>
    <w:p>
      <w:pPr>
        <w:pStyle w:val="PreformattedText"/>
        <w:bidi w:val="0"/>
        <w:spacing w:before="0" w:after="0"/>
        <w:jc w:val="left"/>
        <w:rPr/>
      </w:pPr>
      <w:r>
        <w:rPr/>
        <w:t>xn7sscfCk08+Gdq3b295/jam3P+jfjt27BiGDBkSOnToULcyM/cFcwFMwARMoEAEuFfLpOdyy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/WasT5MQETMAETMIEKEaCjwmyyL7/8MvzhD38I99xzT9wO5t///neFcuBkyk1As0MHDBhgxX+5</w:t>
      </w:r>
    </w:p>
    <w:p>
      <w:pPr>
        <w:pStyle w:val="PreformattedText"/>
        <w:bidi w:val="0"/>
        <w:spacing w:before="0" w:after="0"/>
        <w:jc w:val="left"/>
        <w:rPr/>
      </w:pPr>
      <w:r>
        <w:rPr/>
        <w:t>YWcsfsk32UK2Dz744PCDH/wgfPPNNx7cy1hdNTc7mg3ctWvXsOKKK1rx31yQOQgnecaeOHFi+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gWWGCB8PXXX1uec1B/jcmi5Ll3796hf//+Vvw3Bpr9mIAJmEAVCHC/5nnMUWrqcyv1U+n/V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jTMwETMAETMIGMEEg7Jij/UfgffvjhoXPnzlGZoJfQjGTX2WgCAeqWWb8ffvhhVBDNmTOnL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5FoU/SekbZj3wPGzYsrLPOOmH27Nn+oHeOax/51kvnNddcE1588UVv/5Lj+mxM1iXP2JLnP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yy//PLhiy++qPuGS2Pisp9sEZA8s/ryoosuCrNmzarLYNpPq3P0iQmYgAmYQNUIpPdlnslt2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fTBWWGP0vK5aButJ2Ir/eqDYyQRMwARMwARqgYA6JiiIOTp16hQOOuig0K1bt1oofk2U8a233gq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pvTNSagKACxkJaOuXoUOHhhEjRphKgQhMnTo1PPvss3E1B8XSfb1ARXRREgLUr+p4l112Ce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35y1ad5JoDin9VZbM32/e9/PxZFdZ3ncjnvJmACJlAkAtyXUf6rb832e/xnezZMOjCQlXJb8Z+V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+TMAETMAETKBKBNRBwWbmPzMWONShqVK2nGwLCKj+UCSoflsQnYMWhADbgtA2aBfMULLJJwHJ</w:t>
      </w:r>
    </w:p>
    <w:p>
      <w:pPr>
        <w:pStyle w:val="PreformattedText"/>
        <w:bidi w:val="0"/>
        <w:spacing w:before="0" w:after="0"/>
        <w:jc w:val="left"/>
        <w:rPr/>
      </w:pPr>
      <w:r>
        <w:rPr/>
        <w:t>N6s4tDWb5TyfddnUXKf1LHlmBQDbeNnkk4DkmZUbnEuplM/SONcmYAImUGwCPIe5V/PcHTt2bJw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Nnz7DzzjvHgqtfliUK7iFkqTacFxMwARMwAROoAgHNKMNG2S+Fv+wqZMlJtgIB6o86Vf22Q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EUhm3fOe7Mqk/Xj4l37LzXSrnfn4E0nq2PM+PVn6uI896ZpPrtJ7zUwrn1ARMwASKS0AD7yj2</w:t>
      </w:r>
    </w:p>
    <w:p>
      <w:pPr>
        <w:pStyle w:val="PreformattedText"/>
        <w:bidi w:val="0"/>
        <w:spacing w:before="0" w:after="0"/>
        <w:jc w:val="left"/>
        <w:rPr/>
      </w:pPr>
      <w:r>
        <w:rPr/>
        <w:t>+cYOSv8DDzwwLLvssuGqq64Ka665Ziy8VmxlicT3spQZ58UETMAETMAETMAEqkmATp06djpP/1cz</w:t>
      </w:r>
    </w:p>
    <w:p>
      <w:pPr>
        <w:pStyle w:val="PreformattedText"/>
        <w:bidi w:val="0"/>
        <w:spacing w:before="0" w:after="0"/>
        <w:jc w:val="left"/>
        <w:rPr/>
      </w:pPr>
      <w:r>
        <w:rPr/>
        <w:t>b07bBEyg5QRSeZaME6vcW56CYzABE6gEgVL5Lf1fiTw4DRMwARMwgeIT4PnCgCwr7FD6n3nmmd9S</w:t>
      </w:r>
    </w:p>
    <w:p>
      <w:pPr>
        <w:pStyle w:val="PreformattedText"/>
        <w:bidi w:val="0"/>
        <w:spacing w:before="0" w:after="0"/>
        <w:jc w:val="left"/>
        <w:rPr/>
      </w:pPr>
      <w:r>
        <w:rPr/>
        <w:t>+v/0pz8N+p5aFgdurfgvfht1CU3ABEzABEygogSkQGMZJFsR6D82bqlNxnS9NJNyx9aySbmV+m3q</w:t>
      </w:r>
    </w:p>
    <w:p>
      <w:pPr>
        <w:pStyle w:val="PreformattedText"/>
        <w:bidi w:val="0"/>
        <w:spacing w:before="0" w:after="0"/>
        <w:jc w:val="left"/>
        <w:rPr/>
      </w:pPr>
      <w:r>
        <w:rPr/>
        <w:t>f8WDrTwRB501DtLTBxQ5xx/uCtdQelyXH2ziwKTuDYW1uwnkgUDavrXVCPnGXbKEzSH3eFLyk8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ZuX/5Lg8/ybxl2aF8mx5BsbP3KfZ8RzLxK34ieszlP3+cXh6yaQFQJp+23N53Uab0vLmsaFrO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WyrPXG+qPBOmtPwtzbfDm4AJmIAJFIMAzxSeMyj9Tz/99HDIIYeEXr16hWuvvTag9GcLT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9IzKUsm91U+WasN5MQETMAETMIGcE0hfuLV0XR0gvaRTRM4xqf/oMPdHL+ypzbLJ+vwqTKmtsKXu</w:t>
      </w:r>
    </w:p>
    <w:p>
      <w:pPr>
        <w:pStyle w:val="PreformattedText"/>
        <w:bidi w:val="0"/>
        <w:spacing w:before="0" w:after="0"/>
        <w:jc w:val="left"/>
        <w:rPr/>
      </w:pPr>
      <w:r>
        <w:rPr/>
        <w:t>+q/r2BwypMFBeulSTbkrnPyX2opLedW+y6k7YeYXj+KVP4WXu20TqAYBtWvSpk2mLzn8VzuVLX+E</w:t>
      </w:r>
    </w:p>
    <w:p>
      <w:pPr>
        <w:pStyle w:val="PreformattedText"/>
        <w:bidi w:val="0"/>
        <w:spacing w:before="0" w:after="0"/>
        <w:jc w:val="left"/>
        <w:rPr/>
      </w:pPr>
      <w:r>
        <w:rPr/>
        <w:t>k+Ga4pEtWdP/1L/CpbbiaMgtvc59CJPGzXXlXXGk1+WWxpO6cY5/ybfCyr2hcPhLjfxh25hApQmo</w:t>
      </w:r>
    </w:p>
    <w:p>
      <w:pPr>
        <w:pStyle w:val="PreformattedText"/>
        <w:bidi w:val="0"/>
        <w:spacing w:before="0" w:after="0"/>
        <w:jc w:val="left"/>
        <w:rPr/>
      </w:pPr>
      <w:r>
        <w:rPr/>
        <w:t>3cqWTOi/2qVs8qc2q7zqf2q3hjwr/jRN0uCQkTypryF3bJVBftJr6XkaX2n5FVZlS8PVdy5/a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+bObCZiACZhAPgjoOcDAMH0+lP5HHHFEWGqppcKNN94YVllllbrvZqH8x2TxGeAZ//lob86lC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ACeSCQPri+/DDD4ftttuuTlHwr3/9K0yZMiV8+OGH4fHHHw+zZs2qKxPhdOiFnYu4vfrqq3Hv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td/kvtbmuOHStNAz/MXzMmLyQJwzhUCLccsstoXfv3mHppZeOSznp8GE0M5h4MYpfNuGVNvn+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+Ff8zSyT1Lz8KFy+WxJe64d/GBKpNgPaqGbfILx8ye/TRR6McICPPPPNMeO+998ILL7wQX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j2U5khvNq+7NmzZ4crr7wyhlP8lFOyUZ+tsOm11E3hsV9++eXw3HPPxfgkh++//35Ya621onw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u1117Da1zp01Cccicd4uH/XnvtFaZNmxbD6gf3NC9pOJ3LJoz8K7xtE6gUAdoe8ol56623ws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9ttvx/9sWfD000+HGTNmRBt32nVp29Z/AhEfz9JLL700bnmgto09r0NxpH4UH246Z2UQfY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89uinv3G+WX375KM9bbrlloK+BwX9DccpdZUKmR4wYEfjAbpom56X5i5HP/VEcsnGXf/mxbQ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CyD5G9wnb/3kG1BIHtd5OnTqF0047LSr9e/ToEW699dao9Kfv26ZNm+iN+39WjRX/Wa0Z58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ETMAEckYg7QiS9ZNPPjlcd9114aGHHooluffee+OSSF7S6TChWKCTRKfp888/jzYe1XGSGy/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+wmU2hF2vSQ3EvpTzXpZCTH9KQG3GjKMAfB35QTt588811gxC4obA/4YQT4kwOBi9eeumlcO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9alS5ykqzSIM80H+cIsuuiiUTGIP2ZAUh7yglFY4lKZUjcpLPBLfFyzMYFqEpB8q20y0+nqq68O</w:t>
      </w:r>
    </w:p>
    <w:p>
      <w:pPr>
        <w:pStyle w:val="PreformattedText"/>
        <w:bidi w:val="0"/>
        <w:spacing w:before="0" w:after="0"/>
        <w:jc w:val="left"/>
        <w:rPr/>
      </w:pPr>
      <w:r>
        <w:rPr/>
        <w:t>d955Z8wW7fuMM84Ib7zxRrjpppuiTbvFP/LGdYzaMjLDgUx89NFH4bPPPov+GHiTLCDbhMVwjn+M</w:t>
      </w:r>
    </w:p>
    <w:p>
      <w:pPr>
        <w:pStyle w:val="PreformattedText"/>
        <w:bidi w:val="0"/>
        <w:spacing w:before="0" w:after="0"/>
        <w:jc w:val="left"/>
        <w:rPr/>
      </w:pPr>
      <w:r>
        <w:rPr/>
        <w:t>4iDO1I08Ik9KC/kiLxqE0L1gjz32CLvttlt45JFHwu677x4HKBUv8RFO/xUn7mLArC/O99xzz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Yn9K8EL40LtxSf/wnHpWH/zYmUAkCasuS5wsvvDDKyl/+8pfYHpHjP/3pT3Fga9KkSeGDDz6I</w:t>
      </w:r>
    </w:p>
    <w:p>
      <w:pPr>
        <w:pStyle w:val="PreformattedText"/>
        <w:bidi w:val="0"/>
        <w:spacing w:before="0" w:after="0"/>
        <w:jc w:val="left"/>
        <w:rPr/>
      </w:pPr>
      <w:r>
        <w:rPr/>
        <w:t>7sgQbVhyqbaLG7LHgeK99DlJelyTvGLzH6M49DyUG2HwR9wY4r3hhhvCO++8E/9zHYM8s98yz+s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HUS4VJ/kslec0beLAL/a+++4b2rZtG+MkjPoWaVzEx3+5pf4IqPhiJP4xARPINQHJOTbKXWz6</w:t>
      </w:r>
    </w:p>
    <w:p>
      <w:pPr>
        <w:pStyle w:val="PreformattedText"/>
        <w:bidi w:val="0"/>
        <w:spacing w:before="0" w:after="0"/>
        <w:jc w:val="left"/>
        <w:rPr/>
      </w:pPr>
      <w:r>
        <w:rPr/>
        <w:t>89g+is2AFWDUMX3SBRdcMIwfPz4cddRRoVu3brHfu9JKK8X+bbryM8uN3Vv9ZLl2nDcTMAETM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BEBOkgowbFRnmMzc54BABT9zLo966yzwpNPPhn+9re/hbXXXjsMGDAgjB49Otx3333xhfniiy8O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Rj8LYsWOj4p0ZFsyaHzNmTJgwYUJUAPDi365du+h29913hx/+8IfhZz/7WfjDH/4Qes+dp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73/8+hll33XXDKaecEhUIO+20U8wjigQUlsweJFzfvn1jWMLx4o5igM49Hb+zzz4b59jBu+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gwEILLRQuuuii0Llz5/DrX/86vPnmm7G8+KVcd911VywvSoSVV145hrngggvCT37yk8iD2Y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fY9y9evUKKF1IE8XpU089FYYMGRIOP/zw2NkkbSsToGBTTQKSb+QC5d/9998fV+Igj1OnTo1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rFIXh9OnTw2abbRY22mijcPnll0eZZPbwqFGjwi677BJXCZx44olxdjDygyyOGzcuDgDgPnz4</w:t>
      </w:r>
    </w:p>
    <w:p>
      <w:pPr>
        <w:pStyle w:val="PreformattedText"/>
        <w:bidi w:val="0"/>
        <w:spacing w:before="0" w:after="0"/>
        <w:jc w:val="left"/>
        <w:rPr/>
      </w:pPr>
      <w:r>
        <w:rPr/>
        <w:t>8MC94IorrgiffPJJQG6RC+T9tttui3JEGJZbM8B28MEHhy222CIqAMkLeUCWuL9wz+nfv3+czUw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jrKAcHs5zXWWedKN8vvvhiOProo8Pzzz8fjjzyyDgowP2J+xhKwB122CH89re/Dc8++2z4+9//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N/eqBBx4II0eOjPJ64IEHxpUQKCEpL/cG7j/INHlCsUqeuT8RlnumBjuqWb9Ou7YIIAso/V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jG85l2fs4550QZpd0iu8gyssszF0XHH//4x9iGWSWD34033jg+qxkk4Bl22GGHxQFB7gUMF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K7h2ci9AoN8M3DIKgNkeokllohpMcDOs/F3v/tdWG211aJsIv/khed/+/bt4zYLKN832GCDu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6zmrJwP/n444/jMxO5PO644wIrfJC9wYMHh4MOOijefyg757vuumv8j0z/85//jHs1M2Hhm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CpowMIJ500knxPkBZYYEMP/jgg/H8+OOPD4sttlhMl4zpXlOXSZ+YgAnkjgB9bxkmIGHcH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8I+gjMjGF5wv1v/jii8c+KO916rvlpU1Y8V/s9urSmYAJmIAJmEBFCKhzTEeIl29ejNdff/2o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2HjP1UIijTEMZyOx/lAG8+C+zzDJR0YCigJmFKMfxz0s7ijgUjMSF0h0lAvsr8gJOh4x4U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3Qh+uYaSAsUdL/Io4FFmjJ87U4N0UdTffvvtUdGOIgAFAy//xI+hHCgeePH/5S9/GbcfYVCBfD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Cs5yZQYyykXwwOEFeySdKPbYOOffcc+OsQwY0/vrXv0alClsloLScOXNmVHYw25j/d9xxRzj2</w:t>
      </w:r>
    </w:p>
    <w:p>
      <w:pPr>
        <w:pStyle w:val="PreformattedText"/>
        <w:bidi w:val="0"/>
        <w:spacing w:before="0" w:after="0"/>
        <w:jc w:val="left"/>
        <w:rPr/>
      </w:pPr>
      <w:r>
        <w:rPr/>
        <w:t>2GOjkpJtUlCsoLhkCxRmmYitFQkVacpOpB4CaoO8CPECNHny5Kg8X3PNNeO2HrR9lHnMnueg3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glLB9BQ16Rtw033DAOeqHYR5mI7GJfdtllcbYu4YYOHRqVd8gFCjaU7SyxZtse5IbBPmZecU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348AiA2go55n5u+qqq0Z5R9nO4MByyy0XFXEo2LlHoWzcf//9A8q6fv36RWU/CkbuWwwgI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PysDzzjsvvvARN1uZoLQkD1JKohx87LHH4sohysP2P5dcckkctOR+QFy8ME6cODEOavIC+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aRhpHluw6HT8pMQPKMLCCXbM3D1gU8+1By8ExlUGrvvfeOz0GemTwH2d6LQW8U9DwDaeM9e/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kAnlAPpdccsmoyOd5xoAY4WnvyDztnEEA/PM8JS0NhOPviSeeiHJCOvjlXsOzk2cwAwfYKO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x/GUFD9v2MdDP/YLBAgbneU6vuOKKcVUPEwMoA/0MbPoFDGJSDgYFGMyj78B9gIENBhu5vz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v8E+ecewqA8A5Q82ykLgyPEh+IfY3mOGPxjArkngCwz4Mh7xQorrJD78rgAzSfA1q/XX3993N6H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eJmxY8d/8undIEzABEzABEzCB/xLgBR0lAjbKt3/84x9Ryc7Mf2bjoQhnVi1Khg4dOkSF9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wV/MzGQyGAMoxZwsw+ROlAp4pl+7z0M5hA/CgIcWdGH0pHFPl0zDfffPM4e5E4SQ8lA/HyYk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SZsYu8aDk4EWdGYp06rmOIf8oNHjhR4GHYbYuCn6UDcSNop58oFQkz3zYCQU9eUARiUJg2WWX</w:t>
      </w:r>
    </w:p>
    <w:p>
      <w:pPr>
        <w:pStyle w:val="PreformattedText"/>
        <w:bidi w:val="0"/>
        <w:spacing w:before="0" w:after="0"/>
        <w:jc w:val="left"/>
        <w:rPr/>
      </w:pPr>
      <w:r>
        <w:rPr/>
        <w:t>jQMazAbE0GHEMPiA4p84SB9FB7yY3YjigZnIhGcGJApSKxAiNv9UmYDkG9nDaGANpReKM1azoDC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+yyCJR1pBNZuZyHYU3MtNrrnIe+WOwjDaOYbUNA2/Mgqe94w8ZQUZXX331OPjGzH3+o4zDD4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5K2Y58cU/YaqutokKe/KJMxC+GvOCGIT/MZGbFDQcDk6woYBCA+wGrgFjSjzxzzyAseUQRy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292Evce4VKk/Hjh0Dx6BBg+oG7ljdRF7x26VLlzgwyeol7kmsDCB/HOIaM+gfEygzAckzNu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3Og3GYGP4YVdwy00U5p/zx/kVlkh2cUinLOec4hMyi81f779OkTZYBnIvLDqjcGE5BHBuDoG/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mLrCMfPPN5ljKQj+wzSIYb3wjCD7LHBAHyI5kk7xz4RxnDgSEOVu0w2MjAIwMRxD1s2LCYFgM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lbMgzeeU5zoAlaSDfGJ7L3Ke4J1BurlPWTTbZJOaHQUVm/RMepaDlOWLzjwkUhgD3L77lw6A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5k3KZ2COgZyXOILWDpA/KMoM+ma9DgPOvGiv+s15DzZwImYAImYAI5IEBnmM4Qs4FRlPNizK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/ZtfyMs+seV62maGHMo2P9DHLjhl0zKrV7HeUDijv35g7812KBTpaKN5RmKNsY+YtNm50yuh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gBZ0XdpSCKPCIh84a4VHyYaNsQBlBOM1Q/MUvfhHjQFlJB48VA3T6WZXAtgK82LO8k/yTB2b8</w:t>
      </w:r>
    </w:p>
    <w:p>
      <w:pPr>
        <w:pStyle w:val="PreformattedText"/>
        <w:bidi w:val="0"/>
        <w:spacing w:before="0" w:after="0"/>
        <w:jc w:val="left"/>
        <w:rPr/>
      </w:pPr>
      <w:r>
        <w:rPr/>
        <w:t>ogxhOwMMeUFRwWxlZgehLEHhQLlRlMKFbUgGDhwYlQy4ofzAD0oRlIjMUmQrFBQvzBomDeLF5KF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qn8IRkEKLF1/khe9eoGBjr1MMs4GZRYsykEE8ZPKaa66JM92Z2ctHM1GOHXDAAXG2MEp8Z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x5JSwGH1om9nDyCn3FWSY9s+9ABknXRTs5AulIPKI8p+8MSCIYWAAGeQaM3tR7CHvpEWeW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/uF+utt15Yaqml4ioF5JE0CcvMZe4TlIcBSwYmURRSXgYlGBAkTuSU8pAf/LLnOCucKBNxU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z5ZnO+64Y7hvrgKR9LlPiq3lO1abfypAgDan5zWDcrR1Vu3w/MYwyM0zmmcb15F3trpB0c8zGqU6</w:t>
      </w:r>
    </w:p>
    <w:p>
      <w:pPr>
        <w:pStyle w:val="PreformattedText"/>
        <w:bidi w:val="0"/>
        <w:spacing w:before="0" w:after="0"/>
        <w:jc w:val="left"/>
        <w:rPr/>
      </w:pPr>
      <w:r>
        <w:rPr/>
        <w:t>AwWs0mHFHG2e5xs28oOsYGj/yDNtGzlCEc/gIHKNG/6RZxTxyC35wh2ZZiCQmfQ8/whHvNx/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VD5JvnOfccZvsTD+nxvOac1YP4IV5kkPsO8ZAv4uJ5zWoAnrcMSjDJgIFLDOVh8gD3Glbsr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Fr164xLDZ5Z2CflU5sQ0R/g36H5Tni848JFIIA9xe+/cFhYwI8j3h2YPS8ygsVK/7zUlPOpw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YgAlknAAdZDpCKOB44eblmk4SM+aYgYeSnJd+Xr5R2qFgRwnGFj0o7FDC9Zo7IxglOLPp2Y4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l79kq5jnKAGXe8nKNYI02U8fijM4bCgnNWCqBER5nBTEQU/ygTmEWPQWmHQp48MftQhvwTH0oO</w:t>
      </w:r>
    </w:p>
    <w:p>
      <w:pPr>
        <w:pStyle w:val="PreformattedText"/>
        <w:bidi w:val="0"/>
        <w:spacing w:before="0" w:after="0"/>
        <w:jc w:val="left"/>
        <w:rPr/>
      </w:pPr>
      <w:r>
        <w:rPr/>
        <w:t>ZvJRBsJus802UXHAjH2UiKS77bbbxjQJL6Ud52xHxKxHlJTaLuQ3v/lN3K+cuCkbgwfkDwUGM4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vPMKsO2OYApeShhx4atwzKW8dSHG0XjwBtnPbIYBiDWyjEUMhh2GKLATJkBaX2wLmDW2zhwTY9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ncA+5ZpY7SjO+28G3NVAGcg8gLhRzyBVKReQDZTw2inpkHflm8A15RinI3vso/5Af5BpFHwo/</w:t>
      </w:r>
    </w:p>
    <w:p>
      <w:pPr>
        <w:pStyle w:val="PreformattedText"/>
        <w:bidi w:val="0"/>
        <w:spacing w:before="0" w:after="0"/>
        <w:jc w:val="left"/>
        <w:rPr/>
      </w:pPr>
      <w:r>
        <w:rPr/>
        <w:t>7g3Ew5ZDKOVR1rOlCLKMYpMysP0Xs3UZbEPukE8Uf5SNAUhWCu28885x5i8zhfFD+ZkJfOWVV8Z8</w:t>
      </w:r>
    </w:p>
    <w:p>
      <w:pPr>
        <w:pStyle w:val="PreformattedText"/>
        <w:bidi w:val="0"/>
        <w:spacing w:before="0" w:after="0"/>
        <w:jc w:val="left"/>
        <w:rPr/>
      </w:pPr>
      <w:r>
        <w:rPr/>
        <w:t>cW9jsJD7G1uAEAf5ZfUAykT8sxKCGc5smdJr7r2N+xOrDeCCG3khr7p/FK/VuERZJUC7o/3xD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c5zMGeUY5j1zynGL1C9v28NxGwc2gALKAHCOLbLPDcxGZwA2bg/AM9iE/yCbyyHY7hKHN0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8c+AAgNqrAzk/kB+GIhDrpFZ4kEeuRdwP6HPINkh/8grAxDIM/0DBs95vuP3/PPPj8p+8kHfA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juJ2zhQ3+A/BKO/gtbGTH4zz2F5zzPc57tDDCQX7YbIiz553m96aabxrDKk+U54vWPCeS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HTW0T4LlBP5Q2gcnbfd6K/9puvy69CZiACZiACbQKATpAmgXB7F4MnSO9YPNxTQyzbksN24W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42M2o5ZFCaYVCcc2BQ+GFQssnwIo4hDl7iOVLDdkMYthLiII8oBGQoB2FRArKdQWpwR/HPk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WMIi+IQJQiGAQiU/IRDacAhg1tpGbmGQiE15C9vncs0/z4vBgHaoNohM185UJShiKONSp4oLQp7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ZMaz2SQ3+Ucqxqqc+w2x5DGlgGLDT1hvcBziIAxslugz5YX9vGQbd8Mce+xwY/lMObJR7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y4CeDP7YwkiGNVI7Te1R6vyAuFIMMCMgQlq2IOGSIX/dNudk2gXITQAbU7lBaY2ifGhhj5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SoUd+6RDie63xEu9SgxNczWM9mlOkyenYTB89mPZ+5jmzo2zs863mW4pY+N/nPwaAhCv7UIIN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jtXzCIIUO6DDJgiGfrrbeOHHj+s5pBhrgYfOSQwT/fAeKQwY0BFRsTMIFiEOBeyXuM3mWKU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oiUE1BduSRzVCGvFfzWoO00TMAETMAETKBgBXngxdIiYNcjLrxQLXOPFmWu8aGPjho0/ZuJicw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jZu+OFQPNjEIzf557/SVvz41exFrhOn0uca/jhwxx/X1LFXOuQBd13DHTfCYeRf8eBGWsSnLR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/4UjriIp764uKZyix9uaflIw8YEKk0gbYOSQdo17rRRuZEv5EHyjBzQpjH44xpu2LjjpoMwG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W/GQBgfXdS4ZJV2FJwz/FQ/ncuOcdPGLIR7dH/gvmSRN/Co9ySk2YYmbcNjpNfyrPLpGPMTHNf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h/ciEtuXMcob/GPf0ygjATSNkebxCArMrRdDP7kl//40fNS1xn8K23rXKO9Y+Ylz8gCRrKU/ic8</w:t>
      </w:r>
    </w:p>
    <w:p>
      <w:pPr>
        <w:pStyle w:val="PreformattedText"/>
        <w:bidi w:val="0"/>
        <w:spacing w:before="0" w:after="0"/>
        <w:jc w:val="left"/>
        <w:rPr/>
      </w:pPr>
      <w:r>
        <w:rPr/>
        <w:t>8SoezklfMiR5Rm4Il+YLf8RZmi/FyTUMYQknWSRuhSMs1wkjN9KBR+ofN/zJTbxwszEBEzAB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43xM+C7lxHkzABEzABEzABHJJIH3J5YU8NVyTUoGXYwwvxwoj//jBnUPn+MWfXqYVHnedKx6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/SxF1xKAwv81IoKH38YQiPP13HTeHry1dpOihCZJQets4VV6kbYUrjIi9p+RSvbROoJIG0D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77cUzflS203bdOSH2RLcid5UFxyV5xyV3qSb65LRhWHwuBX6eKWunONcFqtwH+Fx700PcKmb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XSN63JXXFxT/pQGbhz6L0bRwT8mUCECaXuWnChprqmNyg1bbVXtHLf62rrclIb8K065Ex43yb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x8h+jfMr+j+t/8iV5lpvyQPz1yWCaB+WPsPjnWhpufnHhFyN/adzxgn9MwARMwARMoMoErP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4eRMwARMwAROoRQLpy3FTz+fHS/HJlv/S/3IvteVPtq7rv2zc03P5S21dl61rpf8bcm/In/z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sElDbla186r9s3NNz+WvITv02dN5Q2FL3+sKnbvgv/Z/GkV6r7zx1qy+u0utp3D43gSwRUF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bzpv2zc03P5a8hO/TZ03lBY3BVGtvzqv+xSd/1P7dRvfeepG+Hm9z+N2+cmYAImYAImUC0C3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WuSdrgmYgAmYgAmYgAmYgAmYgAmYgAmYgAmYgAmYgAmYgAmUgYAV/2WA6ihNwARMwARMwARM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wARMwARMwARMwARMwARMoFoEvNVPtcg7XRMwARMwARPICAHtsYvNB+3SD+JlJIvORhMJ6C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Xqt4lR2HsBCdAuJOPYNvkkkMo35xjLeT7rsiW5TmW5dNuZlsTrsJUlkMqz5Fh2ZXPi1EzAB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IwIr/Itaqy2QCJmACJmACTSCAwoCXTD6C1759+/hhO32wrgnR2GuGCKj+qE/Vb4ay56xUiU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jfC+44IJVyoGTbQ0Ckm9sfZzUit/WIJv9OHhWSymMHNMG1B6yn3vnsD4Cqr8OHTrEuqR+L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bCZiACZhAcwhY8d8cag5jAiZgAiZgAgUiwEsmL55ff/11mDJlSujRo0f45ptv4kBAgYpZU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DOW+//XbgXMrBmoLgwtYRQImEjE+fPj28/PLLYc6cOW4TdXTydyL5Zsb3Rx99FNq0aVOnDM5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jphCQLCPPU6dODV27dg1ffPFF+MEP/FrfFI5Z8it55r48e/Zsy3OWKsd5MQETMIFWIqBBe6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1sp+nlG4x7CPPH4ogmYgAmYgAkUl4A6Hbx0ojjghfMXv/hFVBDiZpN/AgzmoBjEtqldAtQ/S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8aEiy66KLYHzygtRnt47733YkG++uqraOu+XozSuRSlBKjfL7/8MsrzkUceGdq1axcH6i3Pp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5+6ZbC+W7dusX4pgeU5f/XoHJuACZhAKQHu5TynsdPJdZV6dlvxX1oj/m8CJmACJmACNUJAnQ1m</w:t>
      </w:r>
    </w:p>
    <w:p>
      <w:pPr>
        <w:pStyle w:val="PreformattedText"/>
        <w:bidi w:val="0"/>
        <w:spacing w:before="0" w:after="0"/>
        <w:jc w:val="left"/>
        <w:rPr/>
      </w:pPr>
      <w:r>
        <w:rPr/>
        <w:t>g2+44YahY8eOseTe+7s4DYBZ/2ussUZYZZVV6gqlzmedg08KSSCt5z59+oTBgwfHWcEoDWkXX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u4SuttFLo3Llz6NKlSyyM7uv5LplzX0pA8oy9+uqrh0033TSu2mHAhzq3PJcSy99/6nHllV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y++eBzQoQSW5/zVo3NsAiZgAikBns9pv5sVeh9//HH0wjO8Es9vK/7TGvG5CZiACZiACdQQAb1Q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wiCOOCHQ+6IxIiaDrNYSkMEWlE6l6ZCAn3erH9VqYap5nQdJ6Rum//vrrW77nSSw/F1P51gsj</w:t>
      </w:r>
    </w:p>
    <w:p>
      <w:pPr>
        <w:pStyle w:val="PreformattedText"/>
        <w:bidi w:val="0"/>
        <w:spacing w:before="0" w:after="0"/>
        <w:jc w:val="left"/>
        <w:rPr/>
      </w:pPr>
      <w:r>
        <w:rPr/>
        <w:t>+4NjeLm0KR4ByTP28OHDw7Bhw+J9nf9qD8UrdW2USPWHrW1/FlpooVh41XttkHApTcAETKA4B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03Oa9zG2ZjzjjDPCrbfeGhZbbLHw05/+NL6vce8v5/3eiv/itCuXxARMwARMwASaREAdDGy9Z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OJQHVey4z70w3mkBaz3zUl8Om+ATSei9+aWunhKpXbD7q6w9010bdq95ro7QupQmYgAkUh4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wAcDC57swzzwyHHXZY3NLttttui6vtNUBQzpJb8V9Ouo7bBEzABEzABDJMgI4GnRJ1OPQ/w1l2</w:t>
      </w:r>
    </w:p>
    <w:p>
      <w:pPr>
        <w:pStyle w:val="PreformattedText"/>
        <w:bidi w:val="0"/>
        <w:spacing w:before="0" w:after="0"/>
        <w:jc w:val="left"/>
        <w:rPr/>
      </w:pPr>
      <w:r>
        <w:rPr/>
        <w:t>1ppBQPWadkB13ozoHCQnBFTvZJfz9H9OiuBsNpGA7ueW7yaCy4F3yS82Rv9zkHVnsQkE0nq1P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L2agAmYQAYJcE/n+P73vx/Gjh0bDjnkkNCjR49w++23h1VXXTWu8uJeX+5+mxX/GWwczpIJm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JVIKAOhmldiXSdhqVI6D6VYql/+Vuu1gE0nrmPP1frJK6NCkB13NKozjnqtdSuzgldEkg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jdL/crdtAiZgAiaQTQIo+jH6Zh5K/3POOScceOCBYYkllgg33XRTWG211eJ1tmesxH3eiv9sthXn</w:t>
      </w:r>
    </w:p>
    <w:p>
      <w:pPr>
        <w:pStyle w:val="PreformattedText"/>
        <w:bidi w:val="0"/>
        <w:spacing w:before="0" w:after="0"/>
        <w:jc w:val="left"/>
        <w:rPr/>
      </w:pPr>
      <w:r>
        <w:rPr/>
        <w:t>ygRMwARMwATKTkAzy7DZW1D/y56wE6goAdUrHU+M/lc0E06s4gTSeka+y71/aMUL6AS/RUAvj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f8uD/+SagOoVm8PynOvqnG/mLc/zRWQPJmACJpBJAlLk6z6O0v+AAw4ISy21VJg4cWJYY401wj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NXAeCXZzpG4cpRKCv+y0HVcZqACZiACZhADgiog4EtpXAOsu0stpCA6r2F0Th4xgmk9czLB4dN</w:t>
      </w:r>
    </w:p>
    <w:p>
      <w:pPr>
        <w:pStyle w:val="PreformattedText"/>
        <w:bidi w:val="0"/>
        <w:spacing w:before="0" w:after="0"/>
        <w:jc w:val="left"/>
        <w:rPr/>
      </w:pPr>
      <w:r>
        <w:rPr/>
        <w:t>8Qmk9V780tZOCVWv2ByW59qoe9V7bZTWpTQBEzCB/BOQIr99+/bhggsuiEr/Xr16hauuuiqst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vv477/XN/x28l7vNW/Oe/XbkEJmACJmACJtAsAupssBTxjTfeCDNnzgzt2rVrVlwOlE0C1DG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h483LLLRczqXrPZo6dq9YikNbzjBkzwvTp06N8V+IFo7XK4HjmT4D7N0rgZZZZJvCSmdb7/EPb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IqF6x33333fDee+/5A795qbwm5JPndZs2beLzeoEFFrA8N4GdvZpAcwhwT8XwLP3yyy/jaipW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wtTk0azsM92/aEQfm7LPPDldccUXo3bt3uPLKK8M666wTvvrqq8C9vZJKf/JixT8UbEzAB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gBglIkfD555+HE088MTz00EOxs0LHxcrBYjQI6rFt27Zh7bXXDpdeemkslOq9GCV0KRoikNYz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74YQT4ovsF198YfluCFrO3JFvXiAXWWSROKts5ZVXjkoLr+DKWUU2IruSZ2zu5ePGjYtyjKLK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GAMyBF+oRpX/Pnj3jzNDu3btb8Z+DenMW800AueO+ysD5wgsvnO/COPeZINCxY8f4XEbpz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QJ4ac//WlU+nOPx+iZXqkMW/FfKdJOxwRMwARMwAQyRoBOBwZ76tSp4dVXXw0DBgyIs4Kt/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xO9Qps5Vmz54dHnnkkdClS5e6GKwkqkNR6JO0nj/44IPw2muvhb59+4Y+ffoEBvs8my2/1Z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7jH/8I06ZNCwzoYHRfz2/pnPP6CEiesd95550oz2uuuWZYdNFFozJB1+sLa7dsE5A8M0v00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9//HHcCoJcW56zXXfOXf4JMAO7Q4cOsa88bNiwqLCVTOa/dC5BJQlopcgzzzwT793s6X/DDT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pZ9VS+sPAiv9KtgSnZQImYAImYAIZIiBFATazwpmhwF6Eiy22WJz5b8VghiqriVlR55Mtn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/w6GJ/IrmnVnhyDMfFxsxYkRUEusFpGhlrYXySL5RFO63337h2muvrXuh1H29FjjUYhmpX8nz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jQv/+/aPi/wc/8Gt9XtuD5Pmzzz4L2223XZyIoVU7lue81qrznXUCGlTr3Llz3FrrySefj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Wc+385cPAssuu2zsm62++upxIFd97moNKrmHkI9241yagAmYgAmYQNkI8GKJAgmbDrCXupYNdc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x2m+y4hlwgpkgwIsGyiVmtfG9B2wrlDJRNS3OBC+Tlu8WY8xNBJJl5JlnNfJsUwwCTMBA4e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8WoT5ci2wQ0uYnJTnfeeWeYM2eOJ8lku8pykzuez3wzj20Y6Z9pYL5aSn/AWfGfm+bjjJqAC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hAeQioI4L99ddf+8NW5cFc0Vg1g5D6VP1WNANOLJMEUCjRHtgXXLOPMplRZ2qeBCTfvFBK6U+9</w:t>
      </w:r>
    </w:p>
    <w:p>
      <w:pPr>
        <w:pStyle w:val="PreformattedText"/>
        <w:bidi w:val="0"/>
        <w:spacing w:before="0" w:after="0"/>
        <w:jc w:val="left"/>
        <w:rPr/>
      </w:pPr>
      <w:r>
        <w:rPr/>
        <w:t>2hSfAAN2GrSTPHOfl2Kh+ASKV0LJM1tBcE79Wp6LV88uUbYI6D6K3bVr13hkK4fOTd4JcB9ngE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LW5apTLiv9qUHeaJmACJmACJpAhAuqIYHNoFozsDGXVWWkCAXU2Vb9NCGqvBSWQyrjlO9+VT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5lp3vUjn3TSFgeW4KrWz7LX1eW56zXV/OXf4J6PnpQbb812WWS8C9XG2tmvm04r+a9J22C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ACdQoAXWCsJm1yJ7FGP5r9tu8OktpePnHjZdn/nPOknlsjOLSObNk8Ue68hM9/tcv1ziYRanr</w:t>
      </w:r>
    </w:p>
    <w:p>
      <w:pPr>
        <w:pStyle w:val="PreformattedText"/>
        <w:bidi w:val="0"/>
        <w:spacing w:before="0" w:after="0"/>
        <w:jc w:val="left"/>
        <w:rPr/>
      </w:pPr>
      <w:r>
        <w:rPr/>
        <w:t>9b2Ic01x61z/6/OvNGybQJEJSGYoI7KGXEpRjVwhG/pfn5xIlrDln7jwy8E9A/nmXH65rnNsZ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36kf3DHziiN6+O9PGp/CzivfaVifm0BRCKRygOzxXJRcST7nJRdpePyX+uUeoT3tYaa4dU4Y9R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mDj+vi9LiXA4TKD8B7iEY2eVP0SnUKoEstDEr/mu19bncJmACJmACJlBFAuoEYUvpT3b4X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+baXj5lxtKBRm58V/nKCEIwyElhPzLJg7Fo3C6ltq6hq1zrqfnqX+fm0AtEEjbf7oFCe6SV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uci/1Lz+lcco9DZduZZS6y29Dceg6tsJxrvtBqTv/bUygyAQkB9it/byGWyqL4qg0+Y/sI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11FYcclM8qZ1eszynZHxuAiZgAiZQZAL/ezMucildNhMwARMwARMwgUwR0Av8v/71rzBp0qS6</w:t>
      </w:r>
    </w:p>
    <w:p>
      <w:pPr>
        <w:pStyle w:val="PreformattedText"/>
        <w:bidi w:val="0"/>
        <w:spacing w:before="0" w:after="0"/>
        <w:jc w:val="left"/>
        <w:rPr/>
      </w:pPr>
      <w:r>
        <w:rPr/>
        <w:t>vH3yySfh8ccfDx999FGc4cde5Ox7i38OZvF+8cUXcY9ylPazZ88Of/vb38Jnn30Wpk+fHhX577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j00UejH/ziD0N4nf/jH/8I1113XVQo4JbGT5pvvvlmeOCBB2I4/isf8kuedBCW2YakTz44Vx5L</w:t>
      </w:r>
    </w:p>
    <w:p>
      <w:pPr>
        <w:pStyle w:val="PreformattedText"/>
        <w:bidi w:val="0"/>
        <w:spacing w:before="0" w:after="0"/>
        <w:jc w:val="left"/>
        <w:rPr/>
      </w:pPr>
      <w:r>
        <w:rPr/>
        <w:t>4+Wa8sI1GxMoIgG1e+xbb701vPvuu7GYtP+nn346vPLKK1EWJVuSC+zUDXl77rnnYvgPPvggzJo1</w:t>
      </w:r>
    </w:p>
    <w:p>
      <w:pPr>
        <w:pStyle w:val="PreformattedText"/>
        <w:bidi w:val="0"/>
        <w:spacing w:before="0" w:after="0"/>
        <w:jc w:val="left"/>
        <w:rPr/>
      </w:pPr>
      <w:r>
        <w:rPr/>
        <w:t>K8bz17/+NXz66adRzpgJjFGanPORvvPOOy/eH1J34kc2kd077rgjpqU0cVNc3Gf4r/sHCsMZM2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JAn8sg15ZtwuBEOk6YZHfxjAjkmQHvGIBM8r3nOYWjzPH95Xkq2cENGMMiFnoW4IR88ez/88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5r4Pv/883DPPfd8R6YkQ9jvvfdeuOiii2Kc/Cg/kjv6DcgzhjTIA3GTJ/xKntO8cU9CpiXPu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Nf9ADelGRPxjwmYgAmYgAnkiIAV/zmqLGfVBEzABEzABIpCQC/RKAxOPPHE+GLOyzkv+CgWUK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69t27bfmunHbMN27dpFd2bszZw5M9x5551RiXD66adHRf4LL7wQ7r777ugHv/hTeuJ3zjnnh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CG8//778RoKAhQAxE+aDChcffXV0Y3/ygdxoQRk9qEOwqGURHmBQoQZzcoj6eFf8XKNvODGYW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AG9dx5plnhueffz7KOEpAZPOhhx6KcinZ0uob7NQNxRsDcNwnUPy99dZbEddll10WFl544Shn</w:t>
      </w:r>
    </w:p>
    <w:p>
      <w:pPr>
        <w:pStyle w:val="PreformattedText"/>
        <w:bidi w:val="0"/>
        <w:spacing w:before="0" w:after="0"/>
        <w:jc w:val="left"/>
        <w:rPr/>
      </w:pPr>
      <w:r>
        <w:rPr/>
        <w:t>3CckU9jI45NPPhn22WefqAyUG7ZkE9kdP358lHOliZviQl75r/sHSsRHHnkkvPbaa3X55pryrXsV</w:t>
      </w:r>
    </w:p>
    <w:p>
      <w:pPr>
        <w:pStyle w:val="PreformattedText"/>
        <w:bidi w:val="0"/>
        <w:spacing w:before="0" w:after="0"/>
        <w:jc w:val="left"/>
        <w:rPr/>
      </w:pPr>
      <w:r>
        <w:rPr/>
        <w:t>4ZQXy3cRW3Ztlok2zcGA2ujRo+Nzk+c1g28M7DGYJ9lCfnlOIofIhZ6FuCH/f/nLX8I///nP8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CEq5nlmTpgwoe55TTykJYMckcZee+0V/v73v8d49byW3HXq1CmMGzcuhtOzFvklLozkWXkjz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z/2N8iX7jmcyz9uuh/4eR2x+McETMAETCCnBKz4z2nFOdsmYAImYAImkGcCUorxQv7DH/4wvp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vTSS4cuXbqEzp07hxtvvDFsvfXWYd99961T3v/5z38Oa6+9djjiiCPibD1ezvF/1VVXhSuuu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ffPGoWECxP2zYsPD6669HJTuKCF7sUVKg8B8xYkScFSzlAPall14aNt9880A6iy22WPR/6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FDhoTf/OY3ccYvsxWPOeaY8Mtf/jKMHDkyKheYgXz00UfHuFmxMGjQoLD99tvHGYP4Z1Bi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j7JqJmOc6dN5NYF4EpCxDPpFJ5LtDhw5hiSWWiDKLEn/33XePMo5MIpsMCCA7P//5z8Njjz0W</w:t>
      </w:r>
    </w:p>
    <w:p>
      <w:pPr>
        <w:pStyle w:val="PreformattedText"/>
        <w:bidi w:val="0"/>
        <w:spacing w:before="0" w:after="0"/>
        <w:jc w:val="left"/>
        <w:rPr/>
      </w:pPr>
      <w:r>
        <w:rPr/>
        <w:t>FW+LLrponCV84YUXxnsCaSKbv/71r8MGG2wQrr/++ihTDBJIxk877bRw+OGHRzkmH7hjP/vss/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BB9Tlh9VBW2yxRdh1112jghF/5557bth///3jvYD7x8cffxwOPvjgqKBkkI97EvchZjuT74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4Ztt902/Pa3v63LS6q8nBcnXzOBPBBALmjr3bp1q5NnZLNHjx5RnpHhnXfeOey4447x+Yvfm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zzjrxWfnSSy9FmSM8yv+LL744TJ48ObRv3z4suOCC8Vk6cODA8OCDD0YZkswyCM/AwIEHHh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8TL8xP73nvvjbJ70EEHxTyQR1byIc8MFDzxxBMxrlNOOSXGT38Apf/UqVOjPN91113hjTfei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JcwwIghb1tttVXd/YN7i+U5D63UeTQBEzABE6iPgBX/9VGxmwmYgAmYgAmYQEUIoAxE2YeCH4XB</w:t>
      </w:r>
    </w:p>
    <w:p>
      <w:pPr>
        <w:pStyle w:val="PreformattedText"/>
        <w:bidi w:val="0"/>
        <w:spacing w:before="0" w:after="0"/>
        <w:jc w:val="left"/>
        <w:rPr/>
      </w:pPr>
      <w:r>
        <w:rPr/>
        <w:t>WmutFZVpLNt/5plnwiGHHBJWX331wIs9igOU6Cji2Qrotttui0oDZuOutNJKYbnllotKRf4zs3D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cO/fr1izP7mJ2IogBlArOBN9lkk3DyySdHBcW0adOi8v7hhx+OCkYUfIssskiMgzQJg0IP5QTK</w:t>
      </w:r>
    </w:p>
    <w:p>
      <w:pPr>
        <w:pStyle w:val="PreformattedText"/>
        <w:bidi w:val="0"/>
        <w:spacing w:before="0" w:after="0"/>
        <w:jc w:val="left"/>
        <w:rPr/>
      </w:pPr>
      <w:r>
        <w:rPr/>
        <w:t>DbYouPbaa6NigYGHE044Iay22mpho402Cmw5gOKBQQD+77HHHnE1ALOWt9tuu9C3b9+oQEBBYW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A+5biDlllkA35ZlANeUF5fv7550flGgp8VgWgREc2jzvuuHg/YPANmUWWGSxAdn70ox9F+W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zXWWCMOHBCOGcT4WBOZKwAAJ8VJREFUZfCOFT9du3YNv//976Nccp/AXXKLUpB8sM0YByt1jj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wrtKR9KVoXGGFFeJgH/cRzGabbRaWWWaZuBJo+eWXj/ePQw89NN6XWHW04oorhqFDh1q+i9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7hcyDOKb2bAoyhHfpDn/v37x8FynpMMfv3iF78Iw4cPD0ceeWSUQ7bp4nmNLF1yySVxZj1b+/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b79OkTqbJyAPliwA/FP/KNPJMm8k144kGuGVin30CaDBzstttuUc5Z/YeMkybyTBjCMmjHp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+eSbAQEGIhmIZ6UA17gncN8hLgYkuWcMGDAgDkKSBz+va7jxu+gmYAImUAAC/rhvASrRRTABE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BvBJg5h4KM2bo8nLNTLwpU6bEF3Zm5nGdl3yUAMwuZKsBtgLCzyqrrFKnHOjVq1ecichKAZ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23HDD0L1793DNNdfELYGYacg1ZvPyMv/qq6+GG264Ic5I7N27d9xSBMUDM44JN37uViCsQ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DthlYc801Y36YDbz++uvHwQDiR8m53nrrxfjZwxgFCXlmNQOKEvyicMDgl2s2JlBUAqmyjFn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xQx6lH4N6zKxFTlDqM3sfxTxbgqDgv/zyy6N86rsADOQhR8hkz549430C+WEwgXDM5mUrIfx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17++23x61+GKh7+eWXw5Zbbhln+zOgJzm88sorY5rEiayjICQN0mMgcqeddooDgAzykRfyj+yy</w:t>
      </w:r>
    </w:p>
    <w:p>
      <w:pPr>
        <w:pStyle w:val="PreformattedText"/>
        <w:bidi w:val="0"/>
        <w:spacing w:before="0" w:after="0"/>
        <w:jc w:val="left"/>
        <w:rPr/>
      </w:pPr>
      <w:r>
        <w:rPr/>
        <w:t>RQj3JgyznQnXsWPHuAqIMuCHfNmYQFEISJ5p2zxHjz/++LDkkkvGgfj77rsvKvl5nvK8RsZ4/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4p1VuMxMIfSnmc8s+eXWmqpGA/PbQbl8cezF1liCyCemSuvvHLE96c//Skq+8kDK+boDzBBgBV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66ahxQJ1/M3idvpIsynwF9nrvI865zV/Og+McfAwdMIOAa2wE99dRTMT0GIrj/oPinP3DYYY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C3PRWnFLocJmIAJ1C4BK/5rt+5dchMwARMwAROoGgEpEnjp5+UbRT0GxRkf/kQRwGx9XtaZHc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5vMyj6GNWLkpEwqNIYECAl3ncMbzs88LOzEHSwmCjtGPrEQYPUEIweMCKg2222SbOIOY6Cg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+QLBQKKgJNOOinOUCZN0mN7ELYSwj/KS+JE8cEgBkoJlIb4ffHFF+P2JuST9LVFgfLjmYSxav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0bWQQeUG+l1122VhKlPHMzmWVDjPkGdBjNQ1yzlZbZ5xxRlTEnXXWWVG+CYSMIct8A4Q4k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jHDfliBj8KQfYERxaZAcy2YAwysGKAlTes7GGwgQE97iesNmC2Mn7YGoT8IrcoBJmRzMAB/lE6</w:t>
      </w:r>
    </w:p>
    <w:p>
      <w:pPr>
        <w:pStyle w:val="PreformattedText"/>
        <w:bidi w:val="0"/>
        <w:spacing w:before="0" w:after="0"/>
        <w:jc w:val="left"/>
        <w:rPr/>
      </w:pPr>
      <w:r>
        <w:rPr/>
        <w:t>Yrg/oPRkEBB5ZrCAMHwMlHuGDPmxfIuG7bwToC3TzpE1ZAklO4pyVubx7GVlHsp7lP5s38PMe+SQ</w:t>
      </w:r>
    </w:p>
    <w:p>
      <w:pPr>
        <w:pStyle w:val="PreformattedText"/>
        <w:bidi w:val="0"/>
        <w:spacing w:before="0" w:after="0"/>
        <w:jc w:val="left"/>
        <w:rPr/>
      </w:pPr>
      <w:r>
        <w:rPr/>
        <w:t>7+nw7Ea2CMuB3LI6jgEB4uF5jbwgk/LDf2SPQQC+r0GfgFVzZ599dhw4ZMUPg3f0DUifOPHHi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TNAB3xIdtMKmAAjwN55rnOwB0DDAzqoewn79yPKCcGW4P0lue8t2Dn3wRMwARql4Cnm9Vu3b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CJmACJlA1AlKIoSBAQcdLtQ5evtlCAyXeLrvsEpffM5ueF/S33347jBkzJs4w5IWcl31e3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kBgv29e3DW7kPiZXciWPKTJzGA+TsgMXWYG7rnnnlFhh1KCpf8MIJAW24T8+Mc/jqsGGEw46q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ixowZkRkKBpQcbDXANkAoAtkLHGUC6aGgQPnPdgOsQmAWJIY8cFiJEHH4p6AEJN/YyDcKcdo8</w:t>
      </w:r>
    </w:p>
    <w:p>
      <w:pPr>
        <w:pStyle w:val="PreformattedText"/>
        <w:bidi w:val="0"/>
        <w:spacing w:before="0" w:after="0"/>
        <w:jc w:val="left"/>
        <w:rPr/>
      </w:pPr>
      <w:r>
        <w:rPr/>
        <w:t>Cj5mwyNrgwcPjnLONhvIHSt0FlpooTBq1KjAfv6cowhElpFxFO3MvkceWYlD3Mz+ZdsOlIL8Z9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85Cc/ifKN/DG4wMeAmdmPcpL9/dnGA4U9eWOFD1uJ8U0RFIUMMKCQZJsxtutidjOrCZBhF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BY3HjjjeP9h3jJH+nrsHwXtGHXaLFo17Rpns0MyDPgxX8G3bjG9j48g/mgNt/DQR7Y2x+lO8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265JQ6Ao+zn+YzMEg8f5MUP/zE8pxlMYJUQ8bKHP9sG8XzleT1w7nZc9ANQ7iOHPGvZt59nLd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eg3X0HxicZwUBA3Io/ckj3+bQlkGkyyAgz3lkHHlGxrkvcFA++hgqO7aNCZiACZiACeSRgGf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HWnGcTMAETMAETyDkBvUTzks5e3zK84PNyjmGWfalhdn6p4SO7GGb4yTAjEcNWABwyKBEwvN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zjDG4seUQR2pQWqSGGcvsIcyggQxhWUUggwIkNdq2wFuApFR8XlQCkm/Kx4x6GQYAUNLJ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YbYUqvUsO0ORrLLOd/QkEHRL8MqHBnJOB8QxvCfD/BypCbNH+4o/hmYIJ+s5MEQlv2/OTAMVqSG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bmEBRCUieGYy74IIL6oqpwXMceMaxx39q2Nar1DCYj2ELHxnJD8//kSNHyjkOJPBHssw5e/Fj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vt99+8YgO//3R81xurPohXwz4yRDfiSeeqL/fuSfo/qJy13n0iQmYgAmYgAlkkED6nNS5bLJ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8GK81ZMgETMAETMIGiE6Azwks1Ni/wUojrPzPtcMfgpuvaKodrhMef4tI13BUn13Qdd/yk4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FucKQpuIiH8SJH2YFMsuXbQDwyyxI/PEfG4M7Bv+Kg/jkLn/Rk39MoGAE1M4pluSGNo976TX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35kAzJj2RGMoQ7boqTsPKLrOGOwT8HBrc0HOcKo7jkjzhYRcDWRKxOYEYzfhS30lUcpKFr2P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OGfCPCeScgNo0tmRAbT29xjmHZEHPW/nBXeeSVcmPZD2NP/UjhMSJwX/6vCYexcV1xcPqAV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qHrQTlT2H5X5pvwio/xGV5hoKNCZiACZhAFgnouUreeH7p2Zk+u6z4z2LNOU8mYAImYAImU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6oxg84Ito/90Yup78ZZflO3q6Cgu3GTkj2u6zjW5cy53xYUbSgAM1xS/3BSW7QU4UoNfxaOwaTwK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TsD43gaIRSNu52j5lxF3yoXO5S+bT/6mfNJ70HD8yklX9x5Yb8XOOjVE4XVecfG+AGf+lBv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VYcioc4FJ/s0vD+bwJ5JaA2jS05oSz852hItuRXfuSfsLqWnnM9dZds4kdG10mTc8kiYTEKI39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VOvhVXhRW/xU//xWH4tQ12yZgAiZgAiaQNQJ6jqHwZ/IKq/P0jOO5x/G/N+Ss5d75MQETM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TqFkCeuGWLRDp//Rc15trKy7ZxKNz2VIa0LHiXJ0qrstPqZ3G09y8OZwJFI1AY+REflqr7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Vf8k3NjIuZb7c5Y9w6Xl9/xW3bROoBQKSB9kqc/o/Pdf1ltiKT7bi0n/JLTaz+3lec03u+J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aVx6L9tEzABEzABE8giAZ5pHFL68328Sy65pG41O883Div+s1h7zpMJmIAJmIAJVJAAHQaMO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jhsvktArOhEiZHcvuu7ei7KG3YW81c9MrWdMu0hPWqbxndLL1lBvjnXf9nfDVEdl/rkO2t5rA6Z</w:t>
      </w:r>
    </w:p>
    <w:p>
      <w:pPr>
        <w:pStyle w:val="PreformattedText"/>
        <w:bidi w:val="0"/>
        <w:spacing w:before="0" w:after="0"/>
        <w:jc w:val="left"/>
        <w:rPr/>
      </w:pPr>
      <w:r>
        <w:rPr/>
        <w:t>2ko1lWW1idoiMO/SSiYYxONc/2XPO3TlrqrusJU32ZXLhVMyARMwARPIGwH1V3nOffLJJ4Hv6PB9</w:t>
      </w:r>
    </w:p>
    <w:p>
      <w:pPr>
        <w:pStyle w:val="PreformattedText"/>
        <w:bidi w:val="0"/>
        <w:spacing w:before="0" w:after="0"/>
        <w:jc w:val="left"/>
        <w:rPr/>
      </w:pPr>
      <w:r>
        <w:rPr/>
        <w:t>Hb5TxUfrNfBtxX/eatb5NQETMAETMIFWJkCnAUOnId0Dt5WTcXQVJEBdYqhPdQormLyTyigBPq4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9oFp2tRhCQfGMzkxmj+3gjgttLjgmkCuG2bdtGeUaubfJLQPLMNmPpSsL8lsg5NwETMAETK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9QUYMGZ7H75js/3224e//OUvYfjw4eHcc88NCy+8cFT80z+04r+cteG4TcAETMAETCDDBNRpwO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m7Ch06dIlftTSiqQMV958skZ9okxgyeenn35apxycTzBfLigByfrtt98eXw5mz57tNpHjuqY+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37LPPxpc+ZnVhVNc5Lp6zPg8Cqne8XHvttWHKlCnh888/j/f7eQTzpQwTkDzzQfHp06dHed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zhivOWTMBEzCBKhFQX4CB/zlz5oShQ4eGe+65J+y4447hwgsvDAwka7Y/WbTiv0oV5WRN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oNoEpNjnxVKzRkePHh07CtXOm9NvPQIoENIZoVIytF4KjimLBNJ61ozSiRMnhgkTJmQxu8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whwD0e+GayVorAZ0ThIDghInrElz+edd1745ptvcpB7Z7ExBCTPvXr1qhvAUz+tMeHtxwRM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E6ANg6PPxfGB7n2222SYq/bfbbrtwxRVXxHf6VOlPGCv+i90uXDoTMAETMAETaJCAXijZLm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cPm2++eVQQq1PRYEBfyBUB6rNnz551eVa91zk04YS4pGB0O2kCuCp4Tet5wIAB4bTTTotbP6n+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lJ1kmAszskoxLKdyUpFJZpn2k/5sSj/2Wj0Aqz1tvvXVYfPHF44w+y3P5mFcr5k6dOoWOHTvG</w:t>
      </w:r>
    </w:p>
    <w:p>
      <w:pPr>
        <w:pStyle w:val="PreformattedText"/>
        <w:bidi w:val="0"/>
        <w:spacing w:before="0" w:after="0"/>
        <w:jc w:val="left"/>
        <w:rPr/>
      </w:pPr>
      <w:r>
        <w:rPr/>
        <w:t>5NN6b2x+Uvm1PDeWmv2ZgAmYQPYJ6JnAVq7M9B82bFi49957w7bbbhtXAVIC7vua0MfzgDBW/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bp1DEzABEzABEygLAXUemA1Ox8GmNgio3htbWikRsOlM0l6IAwWjrjU2LvurHIG0nlddddXAYVN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R/KutMEOMvWKJQ26W8Wy0GdUHdv/+/eORjZw5F+UkoHpvbBrIq8KwGoTnNfLcnPtCY9O0P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9u+i3so0Wh+UgizXlPDWGwNdffx3fubAx//znP8N+++0Xlf7M9L/mmmviddo97VztX88DK/4b</w:t>
      </w:r>
    </w:p>
    <w:p>
      <w:pPr>
        <w:pStyle w:val="PreformattedText"/>
        <w:bidi w:val="0"/>
        <w:spacing w:before="0" w:after="0"/>
        <w:jc w:val="left"/>
        <w:rPr/>
      </w:pPr>
      <w:r>
        <w:rPr/>
        <w:t>Q9l+TMAETMAETKCABPSCiK2jgMV0keYSoOOnFx7Ve2PBEJYXJ44f/OAH4f3334/bQbGvNNeIzyZ7</w:t>
      </w:r>
    </w:p>
    <w:p>
      <w:pPr>
        <w:pStyle w:val="PreformattedText"/>
        <w:bidi w:val="0"/>
        <w:spacing w:before="0" w:after="0"/>
        <w:jc w:val="left"/>
        <w:rPr/>
      </w:pPr>
      <w:r>
        <w:rPr/>
        <w:t>BNJ65pz6c31lr55aI0fUq4603hsTt/yjJGQGGcvGaSvIt65h21SXQFoXnKf/q5szp97aBCTLul9j</w:t>
      </w:r>
    </w:p>
    <w:p>
      <w:pPr>
        <w:pStyle w:val="PreformattedText"/>
        <w:bidi w:val="0"/>
        <w:spacing w:before="0" w:after="0"/>
        <w:jc w:val="left"/>
        <w:rPr/>
      </w:pPr>
      <w:r>
        <w:rPr/>
        <w:t>N9bIL/LMas4ZM2ZEeea7Lmo3jY3L/kwgzwQkC+3bt48DYOmWl3kul/NemwTUfvlgL+akk04KH3z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zpf+WVV9a9izX03LDivzbbjUttAiZgAiZgAlFRBAY6CeogG0vxCTSlrqUo0Ezgyy+/PNx8882h</w:t>
      </w:r>
    </w:p>
    <w:p>
      <w:pPr>
        <w:pStyle w:val="PreformattedText"/>
        <w:bidi w:val="0"/>
        <w:spacing w:before="0" w:after="0"/>
        <w:jc w:val="left"/>
        <w:rPr/>
      </w:pPr>
      <w:r>
        <w:rPr/>
        <w:t>e/fuYcUVV4wKBQ0oFJ9cvkqY1jPnWvabr1I4t00lkNb7/MJKecxMSJT+L7zwQjj77LPDl19+GdZ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34XNA9oCnxzi9dX286AfHH1nnTY3GIvBFoSl1LVpkRitL/4YcfDuPHj4/tZa211op2U+LLGyvn</w:t>
      </w:r>
    </w:p>
    <w:p>
      <w:pPr>
        <w:pStyle w:val="PreformattedText"/>
        <w:bidi w:val="0"/>
        <w:spacing w:before="0" w:after="0"/>
        <w:jc w:val="left"/>
        <w:rPr/>
      </w:pPr>
      <w:r>
        <w:rPr/>
        <w:t>1wQggBxg6LcyWeWll14Kf/7znwNywYo2GxPIIwHt2f/EE0/EgSyU/jvttFO4+OKL6yZ2zat/YMV/</w:t>
      </w:r>
    </w:p>
    <w:p>
      <w:pPr>
        <w:pStyle w:val="PreformattedText"/>
        <w:bidi w:val="0"/>
        <w:spacing w:before="0" w:after="0"/>
        <w:jc w:val="left"/>
        <w:rPr/>
      </w:pPr>
      <w:r>
        <w:rPr/>
        <w:t>HmvdeTYBEzABEzABEzCBChCgE8nLEjNNUCDsvffeoUOHDmHcuHGhX79+8cXKiv8KVISTMIFWJ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KP2HDx8enn766XDMMceEXXbZpW6GsJWFrQjfUZlAmQik8nz//fdHGX7rrbfCueeeGwYPHh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JcJviONjME0jbOyhcGwDhsTKBIBFD6n3/++fH9jHLR7jno36UyoDJb8S8Stk3ABEzABEzAB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BKQZR+vPh0EsuuSTsu+++gSXT119/fRg0aFDghYpZ5PV1MI3RBEwguwQks1rJw4zInXfeOT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huOOOiwf3AL1Ayn92S+ScmUDtEtDzmmcyg/QPPPBAGDFiRHj77bfDBRdcEPbaa684SI8cW5Zr</w:t>
      </w:r>
    </w:p>
    <w:p>
      <w:pPr>
        <w:pStyle w:val="PreformattedText"/>
        <w:bidi w:val="0"/>
        <w:spacing w:before="0" w:after="0"/>
        <w:jc w:val="left"/>
        <w:rPr/>
      </w:pPr>
      <w:r>
        <w:rPr/>
        <w:t>t53USsnVxvkA+i233BJXsHmmf63UfvHLSb+NY5NNNgls+8M5E7Bo9+qz1UfBiv/6qNjNBEzAB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ABGqQgBQI6kCi9Gd2Px+QYsn0pEmTwsCBA+MqAP7Ln160ahCZi2wCuSOAnHMwcPfaa6/FPWK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75cOyxx4bf/e53cQsvCtWYl8ncFd4ZNoGCEdBzGKX/Qw89FHbcccfw3nvv1Sn9GRCQLPtZXb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3G+Q0BtnO3rttpqq+9ct4MJFIUA32PSNp7zUvpTXiv+i1LrLocJmIAJmIAJmIAJtJCAFAj6ECx7</w:t>
      </w:r>
    </w:p>
    <w:p>
      <w:pPr>
        <w:pStyle w:val="PreformattedText"/>
        <w:bidi w:val="0"/>
        <w:spacing w:before="0" w:after="0"/>
        <w:jc w:val="left"/>
        <w:rPr/>
      </w:pPr>
      <w:r>
        <w:rPr/>
        <w:t>R44cOTLuFzx58uQwYMCAOLtEM/3n19FsYXYc3ARMoBUJIK8Yye0bb7wRFSPM+Gd7HxT/MlIUyq/c</w:t>
      </w:r>
    </w:p>
    <w:p>
      <w:pPr>
        <w:pStyle w:val="PreformattedText"/>
        <w:bidi w:val="0"/>
        <w:spacing w:before="0" w:after="0"/>
        <w:jc w:val="left"/>
        <w:rPr/>
      </w:pPr>
      <w:r>
        <w:rPr/>
        <w:t>bZuACWSHAPKp5/UjjzwSttlmm/jBx3Smv2RZz3cpRrNTCufEBFqPgJ5Z2MyGxrYxgSIR4B7OfZ1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t+93Ur/ovUAlwWEzABEzABEyghoA4BNi+HHJzPr4NQEo3/FphA2h4452D56A033BD23HPPsN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Xl0lL603Y40nAFxpPpolEHGNWbZBzbxgREQO2C/7QVZkK++eabYfPNN48fPjzyyCPD6NGj4zX8</w:t>
      </w:r>
    </w:p>
    <w:p>
      <w:pPr>
        <w:pStyle w:val="PreformattedText"/>
        <w:bidi w:val="0"/>
        <w:spacing w:before="0" w:after="0"/>
        <w:jc w:val="left"/>
        <w:rPr/>
      </w:pPr>
      <w:r>
        <w:rPr/>
        <w:t>8DKJsYxHDBX7aUie/byuWBXkIiHkWc9gMsx3d9ima8iQIeGjjz6KHzJNt/exPOeiWp3JViKg+yU2</w:t>
      </w:r>
    </w:p>
    <w:p>
      <w:pPr>
        <w:pStyle w:val="PreformattedText"/>
        <w:bidi w:val="0"/>
        <w:spacing w:before="0" w:after="0"/>
        <w:jc w:val="left"/>
        <w:rPr/>
      </w:pPr>
      <w:r>
        <w:rPr/>
        <w:t>K1NtTKDIBNTe51dGS8L8CPm6CZiACZiACeSYgF4OefFr27ZtnUInx0Vy1stIgHbC9j6XXXZZm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QlT633jjjWHg3O19mDlFe5ISoYzZcNSNJKAOPzZ72FI3bPdgYwIpAbUJlCCs1pk+fXr82Ccz/Q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w8sknf0e+rfRPCVbmXPKMHEuefb+tDPs8paI2gTzTTh5//PFw0kknhY8//jicc845YZ999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4MGf/Fqe81TDzqsJmIAJtC4BK/5bl6djMwETMAETMIFMEOAlT7MHeTnkI60ffvhhnBnGbDG9DG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85EVQmk7YE28+mnn4ZLL700dOnSJVx99dVho402+taHfNWupKSqauZrOHHJuOph5syZYdasWX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6hhNC56CQH2+EZB+Mknn8QBYD7QjTnssMPCqaeeavku4VWNv5Jnns0MsqLE7dy5c13dVCNPT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f9OvmzJkT+3lXXHFFHNAbO3Zs/B4P8p5ux0cp9JzIZomcKxMwARMwgXISsOK/nHQdtwmYg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UiQAveRy8IKL0f/jhh8Pw4cPjy6Jmblcpa042YwRQOEkp8OKLL8btoLp37x7Gjx8fZwXTf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1m7Fi1Fx2VB/UCYN6Rx11VBysQemj+qw5KC5wvQRoIyj+33777ahQxtMRRxwRTjnllPiMSJ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1IiyrI/WDwh+b5/PUqVPDvvvuGwfqLc9lRZ/LyGknPJOnTZsW+3es6BkzZkzYf//96wZ+9X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yip1pEzABE2hVAlb8typOR2YCJmACJmAC2SDAyx4zuZdccsmovOWjb2zvgJuNCTREgG1+1l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Bq1Ki4//dXX30VFYZWIjRErDruKH4wKHNZkcGADTOEZ8yYUZ0MOdVcEEBZuPzyy4ftt98+nH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XXbgVi+q1t94s+3VQYPHhxl+f3334/1U92cOfUsE2DArm/fvmHkyJFW+me5opw3EzABE6gyASv+</w:t>
      </w:r>
    </w:p>
    <w:p>
      <w:pPr>
        <w:pStyle w:val="PreformattedText"/>
        <w:bidi w:val="0"/>
        <w:spacing w:before="0" w:after="0"/>
        <w:jc w:val="left"/>
        <w:rPr/>
      </w:pPr>
      <w:r>
        <w:rPr/>
        <w:t>q1wBTt4ETMAETMAEykFAswd79OgRzjjjjPDuu+961nY5QBcgTpTIKJ4wKPo7duwYevfuHWcOo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Ukp+ClDk3BdBdYEid4899ggbbLBBrCfJva7nvqAuQKsQkIxjf/nll2G11Varm+lPArreKok5kiY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2b98+HHrooWHrrbf287rJFGsngOSV1SGYfv36eaZ/7VS/S2oCJmACTSZgxX+TkTmACZiAC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fAIoEDmb4L7roovHIfq6dw6wQ0J7g5EdKhqzkzfn4337N1A3bPKD4sTGBxhJAYcggkRTOj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f+UhoHpAnhdaaKGw8sorlychx1pIAjyvvR1fIavWhTIBEzCBViFgxX+rYHQkJmACJmACJpAtA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3UP7rf7Zy6dxkjQDtBCUUWwiozUgpVc68Ki3S4Dz9X8508xq3+FA3nHsLr7zWZOXzTXtJ9/Qn</w:t>
      </w:r>
    </w:p>
    <w:p>
      <w:pPr>
        <w:pStyle w:val="PreformattedText"/>
        <w:bidi w:val="0"/>
        <w:spacing w:before="0" w:after="0"/>
        <w:jc w:val="left"/>
        <w:rPr/>
      </w:pPr>
      <w:r>
        <w:rPr/>
        <w:t>B+WWcbVX0uJcB/8x6fX/uNTWr8pPPfh5XVt13xqlTeW53LKs/KrNSpZL/8ufbRMwARMwgeoTsOK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gHJiACZiACZhAqxNIX/5Q/tuYQFYJoDBQG+WctquBBynBpFTIahkqna9UvsWr0nlwevknkL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GdDgk38xOTgelda2cechy3Gk96F6Y5fw6b9kkkLajcuZQz+xUnklbA9C1Ls/lZO+4TcAETKA5</w:t>
      </w:r>
    </w:p>
    <w:p>
      <w:pPr>
        <w:pStyle w:val="PreformattedText"/>
        <w:bidi w:val="0"/>
        <w:spacing w:before="0" w:after="0"/>
        <w:jc w:val="left"/>
        <w:rPr/>
      </w:pPr>
      <w:r>
        <w:rPr/>
        <w:t>BKwJaA41hzEBEzABEzABEzABE2gVAlJWsP0ICkHs2267LSoJ27ZtGxWG8tMqCToSEzCBihNAKSg5</w:t>
      </w:r>
    </w:p>
    <w:p>
      <w:pPr>
        <w:pStyle w:val="PreformattedText"/>
        <w:bidi w:val="0"/>
        <w:spacing w:before="0" w:after="0"/>
        <w:jc w:val="left"/>
        <w:rPr/>
      </w:pPr>
      <w:r>
        <w:rPr/>
        <w:t>fvDBB8Nbb70Vt7VBeaij4plygiZgAk0mgBwjzwzQY+66667w2WefBb5RgbE8Rwz+MQETMIHME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zNV4YyYgAmYgAmYgAmYQG0SQNmPEmHOnDlhxx13DLfeemvYdNNNw5577lk3S7g2ybjUJpBfA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q5w8DeRRddFEaOHBm6desWDjnkkPgxcfxpUCC/pXXOTaDYBErlmf/HHntsOPXUU0OfPn3Cw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yWJ6L3Q5cOhMwgfwRsOI/f3XmHJuACZiACZiACZhA7glIicCHCVH6z5o1K+y+++7huuuuC4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6TJk2KMwitRMh9VbsANUhAcout2cGXXHJJ2GuvvUL37t2jnK+//vrxGkp/K/5rsJG4yLkhkMqz</w:t>
      </w:r>
    </w:p>
    <w:p>
      <w:pPr>
        <w:pStyle w:val="PreformattedText"/>
        <w:bidi w:val="0"/>
        <w:spacing w:before="0" w:after="0"/>
        <w:jc w:val="left"/>
        <w:rPr/>
      </w:pPr>
      <w:r>
        <w:rPr/>
        <w:t>Mn3iiSeG0aNHhxVWWCFMnjw5LLvssnUD9ZZnUbJtAiZgAtUnYMV/9evAOTABEzABEzABEzCBm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KQWYBf/LJJ3EW8DXXXBO22GKLMHHixNCuXbs6pSD+bUzABPJDAMUfcstqngUWWCCMGzcuDu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jiATnv379/+Prrr+MMYfnNT+mcUxOoLQLIqFbu8B2K3//+92HUqFGhX79+4YYbbgjLL798Y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5bn2mobLq0JmED2CVjxn/06cg5NwARMwARMwARMoFAEUAxIScDewPvtt1+4+uqrw89+9rNwx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4dOnxr5iD+bUzABPJBAIU/BzLOwN6FF14Y9thjj7DEEktE+R44cGD46quv4jUpCS3j+ahb57I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Kf2b5H3fccWGllVaKz+0VV1wxDuKxcs/yXJvtw6U2ARPINoEfZDt7zp0JmIAJmIAJmIAJmE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EYEY/yr+99947TJgwISr9L7744tCpU6e6rUGsRChazbs8RSeAwh+5ZaZ/165dw/jx4+NqnsUW</w:t>
      </w:r>
    </w:p>
    <w:p>
      <w:pPr>
        <w:pStyle w:val="PreformattedText"/>
        <w:bidi w:val="0"/>
        <w:spacing w:before="0" w:after="0"/>
        <w:jc w:val="left"/>
        <w:rPr/>
      </w:pPr>
      <w:r>
        <w:rPr/>
        <w:t>WyxcddVVcab/l19+Gdq0aWMlYdEbg8uXewLIMwaZZuXO8ccfH2f6S+n/4x//OD7Huebnde6r2w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KAEr/gtasS6WCZiACZhAMQnoJQwb5SnKFQ5euGxMIMsEaKcY2i1Kgk8//TQqBFH6DxkyJH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9FFF40zB5kl3JpKBMkN6XOu/7Jxz5IhX5Jv7KzmM0vMnJfqEtBziLbK+cILLxxOO+20+PFPB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99daLSsK2bdvGzOK3NZ5dqXxwjsxgUvfoUKUf5Qku4lSlrDhZE2gUAbVT2i4HA3VHH310OP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Pfvn3jdl3M9GfwnmsY/NWCPDcKoD2ZgAmYQIYIWPGfocpwVkzABEzABExgXgT0UoXNHqvMm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NCWSdgNopSj8Uc2effXb44IMPwpZbbhn46OciiywStwZhUACj9t7ScklesDkYVCAvih87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Uy3fWasb5aYiA5Jt2y1ZdDz74YLjllltCx44dw0033RTWXXfdOKjX2vJNfjRIKJmWIlLuDeW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7Ki2zue5bnchJ33K1JIJVn2i77+M+YMSP86Ec/ivK83HLLRXmWrKmdtzQPikcD3vR1SUPu2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mYAJNI2DFf9N42bcJmIAJmIAJVI0ASgxehngR+vjjj+NeyUsvvXSccYWbjQlkmQBtlxf4e+65</w:t>
      </w:r>
    </w:p>
    <w:p>
      <w:pPr>
        <w:pStyle w:val="PreformattedText"/>
        <w:bidi w:val="0"/>
        <w:spacing w:before="0" w:after="0"/>
        <w:jc w:val="left"/>
        <w:rPr/>
      </w:pPr>
      <w:r>
        <w:rPr/>
        <w:t>J856Rek/ePDguP0HykHtB04Z9JLfGuWR8g+b47nnngvTpk0LPXv2rJt9S96qbaTQwCY/9957b1wZ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QybeNCWSZgOT7jTfeCLNmzQofffRR6NKlS5g8eXJU+iPfKBNTeWyN8iAvOngO8qHwBx54I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hItlojvcbGkcoss6IZBHnvvff8vG4sQPurKgHJ85QpUwJbc82ePTt+wPe2224LyyyzTFkG6Smw</w:t>
      </w:r>
    </w:p>
    <w:p>
      <w:pPr>
        <w:pStyle w:val="PreformattedText"/>
        <w:bidi w:val="0"/>
        <w:spacing w:before="0" w:after="0"/>
        <w:jc w:val="left"/>
        <w:rPr/>
      </w:pPr>
      <w:r>
        <w:rPr/>
        <w:t>7g86f+edd8Jjjz0WJwakqxCqCseJm4AJmEDOCFjxn7MKc3ZNwARMwARqk4AUFyhOunXrFj7//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+umn121pUJtUXOo8ElBb3nTTTcONN94YV67wQs9MfAzXU6VZS8tIfBzIzu233x5GjBgRB8/4o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Z0NJ0WhpeZSZPKDAnTZoU+bQ0Xoc3gUoSoB0jUzynkG9m+vOfNi2lntp6a+SLuFBSIt8MiG+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h6tSp8WPCgwYNigpKrlXS6B5H3uCAGTduXDwqmQ+nZQItJaDn5/LLLx/uuOOOqPQv9/Na8ow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KQwbxDDjkkbjHEYJ4nurS0Vh3eBEyg1ghY8V9rNe7ymoAJmIAJ5JKAFCXt27cPRx11VODDan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WBnOmaJUC7Zeb/XnvtFZX+eskHCNfU1lsDEPERP9uL3HXXXWHYsGFRCXn55ZeHrbfeuk4p2J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ffUmZsu+22MY8ffvhhc6NyOBOoGgGU7MwO/vnPfx769esX5Q/5UvtujYylzz6UkGxFwgoD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542HXXXeM3Q5B90q60fKfpcZ/r3LlzZNIaZXccJlBJAsjzF198EQfMl1pqqSjPkuXWel7XJ8+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pqXBHI6rxjjz02/O53v/vWAGIlGTgtEzABE8g7ASv+816Dzr8JmIAJmEBNEEgVCX369AkHH3x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bhSw2AV74USJgY9J23pKSS5GAUlBK/6FDh8ZZwcy83XHHHTOl9E/LzuDebrvt1pLiO6wJZ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FuZ4X9LZVxxEA+KfZT+bBu2zTbbxC1BkB1kPPWnc+Wj3HZaRj5Yvs8++5Q7ScdvAmUngByVQ+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HBoEI+Z/ptvvnnckg+l//HHH/8tpX+l5bnsYJ2ACZiACZSZgBX/ZQbs6E3ABEzABEygNQjwo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5Yhz/W+NuB2HCVSDgF72W/MlXrIhJQLbB7G9D7PoOT///PPDzjvvHD9KyH/JE3a1jTioDNXOj9M3</w:t>
      </w:r>
    </w:p>
    <w:p>
      <w:pPr>
        <w:pStyle w:val="PreformattedText"/>
        <w:bidi w:val="0"/>
        <w:spacing w:before="0" w:after="0"/>
        <w:jc w:val="left"/>
        <w:rPr/>
      </w:pPr>
      <w:r>
        <w:rPr/>
        <w:t>gZYQSOWbePS/JXEqHmy+fYES8u23346zkR966KGw++67h4svvjgOCOBHg4qVlm9kGEO6lueIwj85</w:t>
      </w:r>
    </w:p>
    <w:p>
      <w:pPr>
        <w:pStyle w:val="PreformattedText"/>
        <w:bidi w:val="0"/>
        <w:spacing w:before="0" w:after="0"/>
        <w:jc w:val="left"/>
        <w:rPr/>
      </w:pPr>
      <w:r>
        <w:rPr/>
        <w:t>JyD5Tdt2S4tEXJJNvoPB6oIXXnghrsx77bXX4kx/lP7l+j5IS/Pv8CZgAiaQFwJW/OelppxPE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BmiaglyMg6AWspoG48IUhkLbtlhZKsoGiYJFFFokfEmZ2P+4XXHBB2GmnneLHNVkFgFuqe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2i0NLw4qQ0vjc3gTyAIBtevWyIuUjij9+SA4H8vlmx33339/3DqMgT1mDUuGqiXfaZmVl9Yov+Mw</w:t>
      </w:r>
    </w:p>
    <w:p>
      <w:pPr>
        <w:pStyle w:val="PreformattedText"/>
        <w:bidi w:val="0"/>
        <w:spacing w:before="0" w:after="0"/>
        <w:jc w:val="left"/>
        <w:rPr/>
      </w:pPr>
      <w:r>
        <w:rPr/>
        <w:t>gWoTSNt2S/OiuFD6822bF198Ma7ceeWVV8KoUaPCcccdl8lB+paW2+FNwARMoNIErPivNHGnZ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mYAL/JSAlBtsVoKjEVEtR8d8s2TKBXBJA2YfsYCNLCy+8cLjyyivjBwHZn/iyyy4LO+ywQ0WV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vNF/KZy4hO9MmUCUCei4iPyj9O3ToEF5//fVw6qmnRqU/W+mMHTu27nsC5VC2S571vOY+o3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YuTNYFcEkCGWI2DDCHPPK8fffTRMGbMmPDSSy+F0aNHh9/+9rfxGqsAkGfLWi6r2pk2ARPIC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jNSEc6GCZiACZhA7RHQywwfOmXbERsTMIHmEZD8tGvXLrBH/pQpU8IjjzwS5syZE6666qqw/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CJWf6S75RXKCoJI/KZ/NK6VAmUNsEkB9kCblm728+/PmrX/0qnHnmmXV7j0vp39qKQskz9x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1jQmYQPMJ8KxGnmfMmBEH6d99991wwgknRKU/gwJW+jefrUOagAmYQErAWoaUhs9NwARM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EIEUEow64kXm+effz5MnDgxzmhqbWVFhYrjZEygqgSQJRRy06dPD59//nncAgTZmjBhQtzfv9JK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+2Y7kuuuuC926dYuDD/o4YlWBOXETyBEB5EkzhFH2I+PYe+21VzjrrLMCg+fyIwU9dmsY4pU8</w:t>
      </w:r>
    </w:p>
    <w:p>
      <w:pPr>
        <w:pStyle w:val="PreformattedText"/>
        <w:bidi w:val="0"/>
        <w:spacing w:before="0" w:after="0"/>
        <w:jc w:val="left"/>
        <w:rPr/>
      </w:pPr>
      <w:r>
        <w:rPr/>
        <w:t>M/DAPYbBxAUXXLBuW6HWSMdxmECtEECeeD7PmjUrfph75syZgYOZ/sccc0xcCaABvNaS41ph63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YQH0ErPivj4rdTMAETMAETKCMBHjp4WUGxQE2Hx+9++67y5iiozaB4hNAlrQNB4MAKOf4q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SGXJfslZMGaZAeig1mMzKL8cADD6wb2Ctn2o7bBIpOgK1BMHvssUf44x//GNq2bVs3iI57a8s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0O7imsKHruuefigAPpcNiYgAk0nUD6vCY0H/E9+uij67brquQzu+m5dwgTMAETyBcBK/7zVV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mYgAmYQAEIoBBEYbDhhhvGLQpeffXVqFgoQNFcBBOoKgFm5M6ePTsMGTIkbLzxxlGJIAUCioZ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JBvnv06BFGjRoV7rjjjijfDErYmIAJNJ8AsoXiv3fv3oF9/ZF39v3nmYpB7lpbzrl/ILsrr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OWUU+Je5JLx5pfEIU3ABJBbVu+sscYa8SPdEEGGyynPpm4CJmACtUjAiv9arHWX2QRMwARMo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wcsPswb333ruqeXHiJlBkAijopAgsh1KwPnaSb+xBgwbFoz5/djMBE2gZgUooCVN5HjZsW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TaH0ClZDn1s+1YzQBEzCB7BOw4j/7deQcmoAJmIAJFIyAFJCyC1Y8F8cEqk4A2cJUWumvg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HXbNtAibQcgJ6fpbKestj/m4MkmfL8nfZ2MUEWoNAJeW5NfLrOEzABEwgTwSs+M9TbTmvJ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ChSEgZYXswhTMBTGBjBCQso7sVFJhJ5lW+vqfESzOhgkUgoDki8KUU74lv2l6hQDoQphAh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8lVOec5QkZ0VEzABE6gYASv+K4baCZmACZiACZjAfwj4pcYtwQQqQ6AaspammZ5XpsROxQRqh0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CtNIz2vHcouqQlUhoDlqzKcnYoJmEDtEfhe7RXZJTYBEzABEzABEzABEzABEzABEzABEzABE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BEzCB4hKw4r+4deuSmYAJmIAJmIAJmIAJmIAJmIAJmIAJmIAJmIAJmIAJ1CABb/VTg5XuI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ACTRMQPv5YqfnDYfwFRMwARMwARMwARMwARMwgSIQ0DuA3gOKUCaXwQRMoHYJWPFfu3Xvk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ACdRDQHuMLrDAAnUfDJRbPd7tZAImYAImYAImYAImYAImUBACbdq0iSX5/ve/X5ASuRgmYAK1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K/1qufZfdBEzABEygjoBm9fz73/+ObldffXV4/vnnw//93//Fmf9W/teh8okJmIAJmIAJm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JFJIA7wLt27cPjzzySCyf3hEKWVgXygRMoPAErPgvfBW7gCZgAiZgAo0hIMU+s3uY7X/d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Fh7ccETMAETMAETMAETMAETKA4BHg34J1AM/8ZAND7QnFK6ZKYgAkUnYAV/0WvYZfPBEzABEyg</w:t>
      </w:r>
    </w:p>
    <w:p>
      <w:pPr>
        <w:pStyle w:val="PreformattedText"/>
        <w:bidi w:val="0"/>
        <w:spacing w:before="0" w:after="0"/>
        <w:jc w:val="left"/>
        <w:rPr/>
      </w:pPr>
      <w:r>
        <w:rPr/>
        <w:t>UQTUqR86dGjo2bOnO/aNomZPJmACJmACJmACJmACJlA8Aij5mf3ft2/fWDgr/YtXxy6RCdQCgf9v</w:t>
      </w:r>
    </w:p>
    <w:p>
      <w:pPr>
        <w:pStyle w:val="PreformattedText"/>
        <w:bidi w:val="0"/>
        <w:spacing w:before="0" w:after="0"/>
        <w:jc w:val="left"/>
        <w:rPr/>
      </w:pPr>
      <w:r>
        <w:rPr/>
        <w:t>7qjl/6uFgrqMJmACJmACJmACJmACJmACJmACJmACJmACJmACJmACJlALBDzjvxZq2WU0ARMwA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wEt39We/vMNYA8mYAImYAImYAImYAImYAKFJvC9730vrgTWu8L/v2Ht2VHPjYbAaAgMuxAAA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cW5jJ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5061_514281117.1448026079691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