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szCs w:val="24"/>
        </w:rPr>
      </w:pPr>
      <w:r>
        <w:rPr>
          <w:szCs w:val="24"/>
        </w:rPr>
        <w:t xml:space="preserve">EDI New Standards and Operating Rules </w:t>
      </w:r>
    </w:p>
    <w:p>
      <w:pPr>
        <w:pStyle w:val="Title2"/>
        <w:rPr>
          <w:szCs w:val="24"/>
        </w:rPr>
      </w:pPr>
      <w:r>
        <w:rPr>
          <w:szCs w:val="24"/>
        </w:rPr>
        <w:t xml:space="preserve">VHA Provider-side Technical Compliance Requirements </w:t>
      </w:r>
    </w:p>
    <w:p>
      <w:pPr>
        <w:pStyle w:val="Title2"/>
        <w:rPr>
          <w:szCs w:val="24"/>
        </w:rPr>
      </w:pPr>
      <w:r>
        <w:rPr>
          <w:szCs w:val="24"/>
        </w:rPr>
        <w:t>(VA118-1001-1018)</w:t>
      </w:r>
    </w:p>
    <w:p>
      <w:pPr>
        <w:pStyle w:val="Title2"/>
        <w:rPr>
          <w:sz w:val="24"/>
          <w:szCs w:val="24"/>
        </w:rPr>
      </w:pPr>
      <w:r>
        <w:rPr>
          <w:sz w:val="24"/>
          <w:szCs w:val="24"/>
        </w:rPr>
      </w:r>
    </w:p>
    <w:p>
      <w:pPr>
        <w:pStyle w:val="Title2"/>
        <w:rPr>
          <w:szCs w:val="24"/>
        </w:rPr>
      </w:pPr>
      <w:r>
        <w:rPr>
          <w:szCs w:val="24"/>
        </w:rPr>
        <w:t xml:space="preserve">ePayments Compliance </w:t>
      </w:r>
    </w:p>
    <w:p>
      <w:pPr>
        <w:pStyle w:val="Title2"/>
        <w:rPr>
          <w:sz w:val="24"/>
          <w:szCs w:val="24"/>
        </w:rPr>
      </w:pPr>
      <w:r>
        <w:rPr>
          <w:sz w:val="24"/>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extBody"/>
        <w:jc w:val="center"/>
        <w:rPr>
          <w:rFonts w:ascii="Arial" w:hAnsi="Arial" w:cs="Arial"/>
          <w:b/>
          <w:b/>
          <w:sz w:val="32"/>
          <w:szCs w:val="36"/>
        </w:rPr>
      </w:pPr>
      <w:r>
        <w:rPr>
          <w:rFonts w:cs="Arial" w:ascii="Arial" w:hAnsi="Arial"/>
          <w:b/>
          <w:sz w:val="32"/>
          <w:szCs w:val="36"/>
        </w:rPr>
        <w:t>BPS*1*17</w:t>
      </w:r>
    </w:p>
    <w:p>
      <w:pPr>
        <w:pStyle w:val="TextBody"/>
        <w:jc w:val="center"/>
        <w:rPr>
          <w:rFonts w:ascii="Arial" w:hAnsi="Arial" w:cs="Arial"/>
          <w:b/>
          <w:b/>
          <w:sz w:val="32"/>
          <w:szCs w:val="36"/>
        </w:rPr>
      </w:pPr>
      <w:r>
        <w:rPr>
          <w:rFonts w:cs="Arial" w:ascii="Arial" w:hAnsi="Arial"/>
          <w:b/>
          <w:sz w:val="32"/>
          <w:szCs w:val="36"/>
        </w:rPr>
        <w:t>IB*2*511</w:t>
      </w:r>
    </w:p>
    <w:p>
      <w:pPr>
        <w:pStyle w:val="TextBody"/>
        <w:jc w:val="center"/>
        <w:rPr>
          <w:rFonts w:ascii="Arial" w:hAnsi="Arial" w:cs="Arial"/>
          <w:b/>
          <w:b/>
          <w:sz w:val="32"/>
          <w:szCs w:val="36"/>
        </w:rPr>
      </w:pPr>
      <w:r>
        <w:rPr>
          <w:rFonts w:cs="Arial" w:ascii="Arial" w:hAnsi="Arial"/>
          <w:b/>
          <w:sz w:val="32"/>
          <w:szCs w:val="36"/>
        </w:rPr>
        <w:t>PRCA*4.5*298</w:t>
      </w:r>
    </w:p>
    <w:p>
      <w:pPr>
        <w:pStyle w:val="Title2"/>
        <w:rPr>
          <w:rFonts w:ascii="Arial" w:hAnsi="Arial" w:cs="Arial"/>
          <w:b w:val="false"/>
          <w:b w:val="false"/>
          <w:sz w:val="32"/>
          <w:szCs w:val="36"/>
        </w:rPr>
      </w:pPr>
      <w:r>
        <w:rPr>
          <w:rFonts w:cs="Arial"/>
          <w:b w:val="false"/>
          <w:sz w:val="32"/>
          <w:szCs w:val="36"/>
        </w:rPr>
      </w:r>
    </w:p>
    <w:p>
      <w:pPr>
        <w:pStyle w:val="Title2"/>
        <w:rPr/>
      </w:pPr>
      <w:r>
        <w:rPr/>
      </w:r>
    </w:p>
    <w:p>
      <w:pPr>
        <w:pStyle w:val="Title2"/>
        <w:rPr/>
      </w:pPr>
      <w:r>
        <w:rPr/>
        <w:t>March 2014</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rFonts w:ascii="Times New Roman" w:hAnsi="Times New Roman" w:cs="Times New Roman"/>
          <w:b w:val="false"/>
          <w:b w:val="false"/>
          <w:i/>
          <w:i/>
          <w:color w:val="0000FF"/>
          <w:sz w:val="22"/>
          <w:szCs w:val="22"/>
        </w:rPr>
      </w:pPr>
      <w:r>
        <w:rPr/>
        <w:t>Version 1.0</w:t>
      </w:r>
    </w:p>
    <w:p>
      <w:pPr>
        <w:pStyle w:val="Title2"/>
        <w:rPr>
          <w:rFonts w:ascii="Times New Roman" w:hAnsi="Times New Roman" w:cs="Times New Roman"/>
          <w:b w:val="false"/>
          <w:b w:val="false"/>
          <w:i/>
          <w:i/>
          <w:color w:val="0000FF"/>
          <w:sz w:val="22"/>
          <w:szCs w:val="22"/>
        </w:rPr>
      </w:pPr>
      <w:r>
        <w:rPr>
          <w:rFonts w:cs="Times New Roman" w:ascii="Times New Roman" w:hAnsi="Times New Roman"/>
          <w:b w:val="false"/>
          <w:i/>
          <w:color w:val="0000FF"/>
          <w:sz w:val="22"/>
          <w:szCs w:val="22"/>
        </w:rPr>
      </w:r>
    </w:p>
    <w:p>
      <w:pPr>
        <w:pStyle w:val="Title2"/>
        <w:jc w:val="left"/>
        <w:rPr/>
      </w:pPr>
      <w:r>
        <w:rPr/>
      </w:r>
    </w:p>
    <w:p>
      <w:pPr>
        <w:pStyle w:val="Title2"/>
        <w:rPr/>
      </w:pPr>
      <w:r>
        <w:rPr/>
        <w:t>Revision History</w:t>
      </w:r>
    </w:p>
    <w:p>
      <w:pPr>
        <w:pStyle w:val="TextBody"/>
        <w:rPr/>
      </w:pPr>
      <w:r>
        <w:rPr/>
        <w:t>Note: The revision history cycle begins once changes or enhancements are requested after the System Design Document has been base 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Submis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Title2"/>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38430005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430005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1</w:t>
            </w:r>
          </w:hyperlink>
        </w:p>
        <w:p>
          <w:pPr>
            <w:pStyle w:val="Contents2"/>
            <w:rPr>
              <w:rFonts w:ascii="Calibri" w:hAnsi="Calibri" w:cs="Calibri"/>
              <w:b w:val="false"/>
              <w:b w:val="false"/>
              <w:sz w:val="22"/>
              <w:szCs w:val="22"/>
              <w:lang w:val="en-US" w:eastAsia="en-US"/>
            </w:rPr>
          </w:pPr>
          <w:hyperlink w:anchor="__RefHeading___Toc38430005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8430006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430006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2</w:t>
            </w:r>
          </w:hyperlink>
        </w:p>
        <w:p>
          <w:pPr>
            <w:pStyle w:val="Contents2"/>
            <w:rPr>
              <w:rFonts w:ascii="Calibri" w:hAnsi="Calibri" w:cs="Calibri"/>
              <w:b w:val="false"/>
              <w:b w:val="false"/>
              <w:sz w:val="22"/>
              <w:szCs w:val="22"/>
              <w:lang w:val="en-US" w:eastAsia="en-US"/>
            </w:rPr>
          </w:pPr>
          <w:hyperlink w:anchor="__RefHeading___Toc38430006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2</w:t>
            </w:r>
          </w:hyperlink>
        </w:p>
        <w:p>
          <w:pPr>
            <w:pStyle w:val="Contents2"/>
            <w:rPr>
              <w:rFonts w:ascii="Calibri" w:hAnsi="Calibri" w:cs="Calibri"/>
              <w:b w:val="false"/>
              <w:b w:val="false"/>
              <w:sz w:val="22"/>
              <w:szCs w:val="22"/>
              <w:lang w:val="en-US" w:eastAsia="en-US"/>
            </w:rPr>
          </w:pPr>
          <w:hyperlink w:anchor="__RefHeading___Toc38430006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84300064">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2</w:t>
            </w:r>
          </w:hyperlink>
        </w:p>
        <w:p>
          <w:pPr>
            <w:pStyle w:val="Contents2"/>
            <w:rPr>
              <w:rFonts w:ascii="Calibri" w:hAnsi="Calibri" w:cs="Calibri"/>
              <w:b w:val="false"/>
              <w:b w:val="false"/>
              <w:sz w:val="22"/>
              <w:szCs w:val="22"/>
              <w:lang w:val="en-US" w:eastAsia="en-US"/>
            </w:rPr>
          </w:pPr>
          <w:hyperlink w:anchor="__RefHeading___Toc38430006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2</w:t>
            </w:r>
          </w:hyperlink>
        </w:p>
        <w:p>
          <w:pPr>
            <w:pStyle w:val="Contents2"/>
            <w:rPr>
              <w:rFonts w:ascii="Calibri" w:hAnsi="Calibri" w:cs="Calibri"/>
              <w:b w:val="false"/>
              <w:b w:val="false"/>
              <w:sz w:val="22"/>
              <w:szCs w:val="22"/>
              <w:lang w:val="en-US" w:eastAsia="en-US"/>
            </w:rPr>
          </w:pPr>
          <w:hyperlink w:anchor="__RefHeading___Toc384300066">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84300067">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3</w:t>
            </w:r>
          </w:hyperlink>
        </w:p>
        <w:p>
          <w:pPr>
            <w:pStyle w:val="Contents1"/>
            <w:rPr>
              <w:rFonts w:ascii="Calibri" w:hAnsi="Calibri" w:cs="Calibri"/>
              <w:b w:val="false"/>
              <w:b w:val="false"/>
              <w:sz w:val="22"/>
              <w:szCs w:val="22"/>
              <w:lang w:val="en-US" w:eastAsia="en-US"/>
            </w:rPr>
          </w:pPr>
          <w:hyperlink w:anchor="__RefHeading___Toc3843000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3</w:t>
            </w:r>
          </w:hyperlink>
        </w:p>
        <w:p>
          <w:pPr>
            <w:pStyle w:val="Contents2"/>
            <w:rPr>
              <w:rFonts w:ascii="Calibri" w:hAnsi="Calibri" w:cs="Calibri"/>
              <w:b w:val="false"/>
              <w:b w:val="false"/>
              <w:sz w:val="22"/>
              <w:szCs w:val="22"/>
              <w:lang w:val="en-US" w:eastAsia="en-US"/>
            </w:rPr>
          </w:pPr>
          <w:hyperlink w:anchor="__RefHeading___Toc38430006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3</w:t>
            </w:r>
          </w:hyperlink>
        </w:p>
        <w:p>
          <w:pPr>
            <w:pStyle w:val="Contents2"/>
            <w:rPr>
              <w:rFonts w:ascii="Calibri" w:hAnsi="Calibri" w:cs="Calibri"/>
              <w:b w:val="false"/>
              <w:b w:val="false"/>
              <w:sz w:val="22"/>
              <w:szCs w:val="22"/>
              <w:lang w:val="en-US" w:eastAsia="en-US"/>
            </w:rPr>
          </w:pPr>
          <w:hyperlink w:anchor="__RefHeading___Toc38430007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38430007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5</w:t>
            </w:r>
          </w:hyperlink>
        </w:p>
        <w:p>
          <w:pPr>
            <w:pStyle w:val="Contents1"/>
            <w:rPr>
              <w:rFonts w:ascii="Calibri" w:hAnsi="Calibri" w:cs="Calibri"/>
              <w:b w:val="false"/>
              <w:b w:val="false"/>
              <w:sz w:val="22"/>
              <w:szCs w:val="22"/>
              <w:lang w:val="en-US" w:eastAsia="en-US"/>
            </w:rPr>
          </w:pPr>
          <w:hyperlink w:anchor="__RefHeading___Toc38430007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38430007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5</w:t>
            </w:r>
          </w:hyperlink>
        </w:p>
        <w:p>
          <w:pPr>
            <w:pStyle w:val="Contents3"/>
            <w:rPr>
              <w:rFonts w:ascii="Calibri" w:hAnsi="Calibri" w:cs="Calibri"/>
              <w:b w:val="false"/>
              <w:b w:val="false"/>
              <w:sz w:val="22"/>
              <w:szCs w:val="22"/>
              <w:lang w:val="en-US" w:eastAsia="en-US"/>
            </w:rPr>
          </w:pPr>
          <w:hyperlink w:anchor="__RefHeading___Toc38430007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 w:val="22"/>
              <w:szCs w:val="22"/>
              <w:lang w:val="en-US" w:eastAsia="en-US"/>
            </w:rPr>
          </w:pPr>
          <w:hyperlink w:anchor="__RefHeading___Toc38430007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5</w:t>
            </w:r>
          </w:hyperlink>
        </w:p>
        <w:p>
          <w:pPr>
            <w:pStyle w:val="Contents3"/>
            <w:rPr>
              <w:rFonts w:ascii="Calibri" w:hAnsi="Calibri" w:cs="Calibri"/>
              <w:b w:val="false"/>
              <w:b w:val="false"/>
              <w:sz w:val="22"/>
              <w:szCs w:val="22"/>
              <w:lang w:val="en-US" w:eastAsia="en-US"/>
            </w:rPr>
          </w:pPr>
          <w:hyperlink w:anchor="__RefHeading___Toc38430007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cs="Calibri"/>
              <w:b w:val="false"/>
              <w:b w:val="false"/>
              <w:sz w:val="22"/>
              <w:szCs w:val="22"/>
              <w:lang w:val="en-US" w:eastAsia="en-US"/>
            </w:rPr>
          </w:pPr>
          <w:hyperlink w:anchor="__RefHeading___Toc38430007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cs="Calibri"/>
              <w:b w:val="false"/>
              <w:b w:val="false"/>
              <w:sz w:val="22"/>
              <w:szCs w:val="22"/>
              <w:lang w:val="en-US" w:eastAsia="en-US"/>
            </w:rPr>
          </w:pPr>
          <w:hyperlink w:anchor="__RefHeading___Toc38430007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cs="Calibri"/>
              <w:b w:val="false"/>
              <w:b w:val="false"/>
              <w:sz w:val="22"/>
              <w:szCs w:val="22"/>
              <w:lang w:val="en-US" w:eastAsia="en-US"/>
            </w:rPr>
          </w:pPr>
          <w:hyperlink w:anchor="__RefHeading___Toc38430007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cs="Calibri"/>
              <w:b w:val="false"/>
              <w:b w:val="false"/>
              <w:sz w:val="22"/>
              <w:szCs w:val="22"/>
              <w:lang w:val="en-US" w:eastAsia="en-US"/>
            </w:rPr>
          </w:pPr>
          <w:hyperlink w:anchor="__RefHeading___Toc38430008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5</w:t>
            </w:r>
          </w:hyperlink>
        </w:p>
        <w:p>
          <w:pPr>
            <w:pStyle w:val="Contents2"/>
            <w:rPr>
              <w:rFonts w:ascii="Calibri" w:hAnsi="Calibri" w:cs="Calibri"/>
              <w:b w:val="false"/>
              <w:b w:val="false"/>
              <w:sz w:val="22"/>
              <w:szCs w:val="22"/>
              <w:lang w:val="en-US" w:eastAsia="en-US"/>
            </w:rPr>
          </w:pPr>
          <w:hyperlink w:anchor="__RefHeading___Toc38430008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cs="Calibri"/>
              <w:b w:val="false"/>
              <w:b w:val="false"/>
              <w:sz w:val="22"/>
              <w:szCs w:val="22"/>
              <w:lang w:val="en-US" w:eastAsia="en-US"/>
            </w:rPr>
          </w:pPr>
          <w:hyperlink w:anchor="__RefHeading___Toc38430008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cs="Calibri"/>
              <w:b w:val="false"/>
              <w:b w:val="false"/>
              <w:sz w:val="22"/>
              <w:szCs w:val="22"/>
              <w:lang w:val="en-US" w:eastAsia="en-US"/>
            </w:rPr>
          </w:pPr>
          <w:hyperlink w:anchor="__RefHeading___Toc38430008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cs="Calibri"/>
              <w:b w:val="false"/>
              <w:b w:val="false"/>
              <w:sz w:val="22"/>
              <w:szCs w:val="22"/>
              <w:lang w:val="en-US" w:eastAsia="en-US"/>
            </w:rPr>
          </w:pPr>
          <w:hyperlink w:anchor="__RefHeading___Toc38430008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cs="Calibri"/>
              <w:b w:val="false"/>
              <w:b w:val="false"/>
              <w:sz w:val="22"/>
              <w:szCs w:val="22"/>
              <w:lang w:val="en-US" w:eastAsia="en-US"/>
            </w:rPr>
          </w:pPr>
          <w:hyperlink w:anchor="__RefHeading___Toc38430008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6</w:t>
            </w:r>
          </w:hyperlink>
        </w:p>
        <w:p>
          <w:pPr>
            <w:pStyle w:val="Contents1"/>
            <w:rPr>
              <w:rFonts w:ascii="Calibri" w:hAnsi="Calibri" w:cs="Calibri"/>
              <w:b w:val="false"/>
              <w:b w:val="false"/>
              <w:sz w:val="22"/>
              <w:szCs w:val="22"/>
              <w:lang w:val="en-US" w:eastAsia="en-US"/>
            </w:rPr>
          </w:pPr>
          <w:hyperlink w:anchor="__RefHeading___Toc38430008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6</w:t>
            </w:r>
          </w:hyperlink>
        </w:p>
        <w:p>
          <w:pPr>
            <w:pStyle w:val="Contents2"/>
            <w:rPr>
              <w:rFonts w:ascii="Calibri" w:hAnsi="Calibri" w:cs="Calibri"/>
              <w:b w:val="false"/>
              <w:b w:val="false"/>
              <w:sz w:val="22"/>
              <w:szCs w:val="22"/>
              <w:lang w:val="en-US" w:eastAsia="en-US"/>
            </w:rPr>
          </w:pPr>
          <w:hyperlink w:anchor="__RefHeading___Toc38430008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6</w:t>
            </w:r>
          </w:hyperlink>
        </w:p>
        <w:p>
          <w:pPr>
            <w:pStyle w:val="Contents2"/>
            <w:rPr>
              <w:rFonts w:ascii="Calibri" w:hAnsi="Calibri" w:cs="Calibri"/>
              <w:b w:val="false"/>
              <w:b w:val="false"/>
              <w:sz w:val="22"/>
              <w:szCs w:val="22"/>
              <w:lang w:val="en-US" w:eastAsia="en-US"/>
            </w:rPr>
          </w:pPr>
          <w:hyperlink w:anchor="__RefHeading___Toc3843000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6</w:t>
            </w:r>
          </w:hyperlink>
        </w:p>
        <w:p>
          <w:pPr>
            <w:pStyle w:val="Contents2"/>
            <w:rPr>
              <w:rFonts w:ascii="Calibri" w:hAnsi="Calibri" w:cs="Calibri"/>
              <w:b w:val="false"/>
              <w:b w:val="false"/>
              <w:sz w:val="22"/>
              <w:szCs w:val="22"/>
              <w:lang w:val="en-US" w:eastAsia="en-US"/>
            </w:rPr>
          </w:pPr>
          <w:hyperlink w:anchor="__RefHeading___Toc3843000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7</w:t>
            </w:r>
          </w:hyperlink>
        </w:p>
        <w:p>
          <w:pPr>
            <w:pStyle w:val="Contents1"/>
            <w:rPr>
              <w:rFonts w:ascii="Calibri" w:hAnsi="Calibri" w:cs="Calibri"/>
              <w:b w:val="false"/>
              <w:b w:val="false"/>
              <w:sz w:val="22"/>
              <w:szCs w:val="22"/>
              <w:lang w:val="en-US" w:eastAsia="en-US"/>
            </w:rPr>
          </w:pPr>
          <w:hyperlink w:anchor="__RefHeading___Toc38430009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7</w:t>
            </w:r>
          </w:hyperlink>
        </w:p>
        <w:p>
          <w:pPr>
            <w:pStyle w:val="Contents2"/>
            <w:rPr>
              <w:rFonts w:ascii="Calibri" w:hAnsi="Calibri" w:cs="Calibri"/>
              <w:b w:val="false"/>
              <w:b w:val="false"/>
              <w:sz w:val="22"/>
              <w:szCs w:val="22"/>
              <w:lang w:val="en-US" w:eastAsia="en-US"/>
            </w:rPr>
          </w:pPr>
          <w:hyperlink w:anchor="__RefHeading___Toc3843000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7</w:t>
            </w:r>
          </w:hyperlink>
        </w:p>
        <w:p>
          <w:pPr>
            <w:pStyle w:val="Contents2"/>
            <w:rPr>
              <w:rFonts w:ascii="Calibri" w:hAnsi="Calibri" w:cs="Calibri"/>
              <w:b w:val="false"/>
              <w:b w:val="false"/>
              <w:sz w:val="22"/>
              <w:szCs w:val="22"/>
              <w:lang w:val="en-US" w:eastAsia="en-US"/>
            </w:rPr>
          </w:pPr>
          <w:hyperlink w:anchor="__RefHeading___Toc38430009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7</w:t>
            </w:r>
          </w:hyperlink>
        </w:p>
        <w:p>
          <w:pPr>
            <w:pStyle w:val="Contents3"/>
            <w:rPr>
              <w:rFonts w:ascii="Calibri" w:hAnsi="Calibri" w:cs="Calibri"/>
              <w:b w:val="false"/>
              <w:b w:val="false"/>
              <w:sz w:val="22"/>
              <w:szCs w:val="22"/>
              <w:lang w:val="en-US" w:eastAsia="en-US"/>
            </w:rPr>
          </w:pPr>
          <w:hyperlink w:anchor="__RefHeading___Toc384300093">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ELECTRONIC REMITTANCE ADVICE FILE #344.4</w:t>
              <w:tab/>
              <w:t>7</w:t>
            </w:r>
          </w:hyperlink>
        </w:p>
        <w:p>
          <w:pPr>
            <w:pStyle w:val="Contents3"/>
            <w:rPr>
              <w:rFonts w:ascii="Calibri" w:hAnsi="Calibri" w:cs="Calibri"/>
              <w:b w:val="false"/>
              <w:b w:val="false"/>
              <w:sz w:val="22"/>
              <w:szCs w:val="22"/>
              <w:lang w:val="en-US" w:eastAsia="en-US"/>
            </w:rPr>
          </w:pPr>
          <w:hyperlink w:anchor="__RefHeading___Toc384300094">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RCDPE AUTO PAY EXCLUSION FILE #344.6</w:t>
              <w:tab/>
              <w:t>10</w:t>
            </w:r>
          </w:hyperlink>
        </w:p>
        <w:p>
          <w:pPr>
            <w:pStyle w:val="Contents3"/>
            <w:rPr>
              <w:rFonts w:ascii="Calibri" w:hAnsi="Calibri" w:cs="Calibri"/>
              <w:b w:val="false"/>
              <w:b w:val="false"/>
              <w:sz w:val="22"/>
              <w:szCs w:val="22"/>
              <w:lang w:val="en-US" w:eastAsia="en-US"/>
            </w:rPr>
          </w:pPr>
          <w:hyperlink w:anchor="__RefHeading___Toc384300095">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RCDPE PARAMETERS FILE #344.61</w:t>
              <w:tab/>
              <w:t>14</w:t>
            </w:r>
          </w:hyperlink>
        </w:p>
        <w:p>
          <w:pPr>
            <w:pStyle w:val="Contents3"/>
            <w:rPr>
              <w:rFonts w:ascii="Calibri" w:hAnsi="Calibri" w:cs="Calibri"/>
              <w:b w:val="false"/>
              <w:b w:val="false"/>
              <w:sz w:val="22"/>
              <w:szCs w:val="22"/>
              <w:lang w:val="en-US" w:eastAsia="en-US"/>
            </w:rPr>
          </w:pPr>
          <w:hyperlink w:anchor="__RefHeading___Toc384300096">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RCDPE PARAMETER AUDIT FILE #344.7</w:t>
              <w:tab/>
              <w:t>18</w:t>
            </w:r>
          </w:hyperlink>
        </w:p>
        <w:p>
          <w:pPr>
            <w:pStyle w:val="Contents3"/>
            <w:rPr>
              <w:rFonts w:ascii="Calibri" w:hAnsi="Calibri" w:cs="Calibri"/>
              <w:b w:val="false"/>
              <w:b w:val="false"/>
              <w:sz w:val="22"/>
              <w:szCs w:val="22"/>
              <w:lang w:val="en-US" w:eastAsia="en-US"/>
            </w:rPr>
          </w:pPr>
          <w:hyperlink w:anchor="__RefHeading___Toc384300097">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EDI LOCKBOX EOB WORKLIST FILE #344.49</w:t>
              <w:tab/>
              <w:t>20</w:t>
            </w:r>
          </w:hyperlink>
        </w:p>
        <w:p>
          <w:pPr>
            <w:pStyle w:val="Contents3"/>
            <w:rPr>
              <w:rFonts w:ascii="Calibri" w:hAnsi="Calibri" w:cs="Calibri"/>
              <w:b w:val="false"/>
              <w:b w:val="false"/>
              <w:sz w:val="22"/>
              <w:szCs w:val="22"/>
              <w:lang w:val="en-US" w:eastAsia="en-US"/>
            </w:rPr>
          </w:pPr>
          <w:hyperlink w:anchor="__RefHeading___Toc384300098">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C MESSAGE TEXT OBJECT FILE #344.81</w:t>
              <w:tab/>
              <w:t>20</w:t>
            </w:r>
          </w:hyperlink>
        </w:p>
        <w:p>
          <w:pPr>
            <w:pStyle w:val="Contents3"/>
            <w:rPr>
              <w:rFonts w:ascii="Calibri" w:hAnsi="Calibri" w:cs="Calibri"/>
              <w:b w:val="false"/>
              <w:b w:val="false"/>
              <w:sz w:val="22"/>
              <w:szCs w:val="22"/>
              <w:lang w:val="en-US" w:eastAsia="en-US"/>
            </w:rPr>
          </w:pPr>
          <w:hyperlink w:anchor="__RefHeading___Toc384300099">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C TESTING USER PREFERENCES FILE #344.82</w:t>
              <w:tab/>
              <w:t>22</w:t>
            </w:r>
          </w:hyperlink>
        </w:p>
        <w:p>
          <w:pPr>
            <w:pStyle w:val="Contents3"/>
            <w:rPr>
              <w:rFonts w:ascii="Calibri" w:hAnsi="Calibri" w:cs="Calibri"/>
              <w:b w:val="false"/>
              <w:b w:val="false"/>
              <w:sz w:val="22"/>
              <w:szCs w:val="22"/>
              <w:lang w:val="en-US" w:eastAsia="en-US"/>
            </w:rPr>
          </w:pPr>
          <w:hyperlink w:anchor="__RefHeading___Toc384300100">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EXPLANATION OF BENEFITS FILE #361.1</w:t>
              <w:tab/>
              <w:t>24</w:t>
            </w:r>
          </w:hyperlink>
        </w:p>
        <w:p>
          <w:pPr>
            <w:pStyle w:val="Contents3"/>
            <w:rPr>
              <w:rFonts w:ascii="Calibri" w:hAnsi="Calibri" w:cs="Calibri"/>
              <w:b w:val="false"/>
              <w:b w:val="false"/>
              <w:sz w:val="22"/>
              <w:szCs w:val="22"/>
              <w:lang w:val="en-US" w:eastAsia="en-US"/>
            </w:rPr>
          </w:pPr>
          <w:hyperlink w:anchor="__RefHeading___Toc384300101">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BPS LOG OF TRANSACTIONS FILE #9002313.57</w:t>
              <w:tab/>
              <w:t>25</w:t>
            </w:r>
          </w:hyperlink>
        </w:p>
        <w:p>
          <w:pPr>
            <w:pStyle w:val="Contents3"/>
            <w:rPr>
              <w:rFonts w:ascii="Calibri" w:hAnsi="Calibri" w:cs="Calibri"/>
              <w:b w:val="false"/>
              <w:b w:val="false"/>
              <w:sz w:val="22"/>
              <w:szCs w:val="22"/>
              <w:lang w:val="en-US" w:eastAsia="en-US"/>
            </w:rPr>
          </w:pPr>
          <w:hyperlink w:anchor="__RefHeading___Toc384300102">
            <w:r>
              <w:rPr>
                <w:rStyle w:val="IndexLink"/>
                <w:lang w:val="en-US" w:eastAsia="en-US"/>
              </w:rPr>
              <w:t>5.2.10.</w:t>
            </w:r>
            <w:r>
              <w:rPr>
                <w:rStyle w:val="IndexLink"/>
                <w:rFonts w:cs="Calibri" w:ascii="Calibri" w:hAnsi="Calibri"/>
                <w:b w:val="false"/>
                <w:sz w:val="22"/>
                <w:szCs w:val="22"/>
                <w:lang w:val="en-US" w:eastAsia="en-US"/>
              </w:rPr>
              <w:tab/>
            </w:r>
            <w:r>
              <w:rPr>
                <w:rStyle w:val="IndexLink"/>
                <w:lang w:val="en-US" w:eastAsia="en-US"/>
              </w:rPr>
              <w:t>EDI THIRD PARTY EFT DETAIL FILE #344.31</w:t>
              <w:tab/>
              <w:t>26</w:t>
            </w:r>
          </w:hyperlink>
        </w:p>
        <w:p>
          <w:pPr>
            <w:pStyle w:val="Contents1"/>
            <w:rPr>
              <w:rFonts w:ascii="Calibri" w:hAnsi="Calibri" w:cs="Calibri"/>
              <w:b w:val="false"/>
              <w:b w:val="false"/>
              <w:sz w:val="22"/>
              <w:szCs w:val="22"/>
              <w:lang w:val="en-US" w:eastAsia="en-US"/>
            </w:rPr>
          </w:pPr>
          <w:hyperlink w:anchor="__RefHeading___Toc38430010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6</w:t>
            </w:r>
          </w:hyperlink>
        </w:p>
        <w:p>
          <w:pPr>
            <w:pStyle w:val="Contents2"/>
            <w:rPr>
              <w:rFonts w:ascii="Calibri" w:hAnsi="Calibri" w:cs="Calibri"/>
              <w:b w:val="false"/>
              <w:b w:val="false"/>
              <w:sz w:val="22"/>
              <w:szCs w:val="22"/>
              <w:lang w:val="en-US" w:eastAsia="en-US"/>
            </w:rPr>
          </w:pPr>
          <w:hyperlink w:anchor="__RefHeading___Toc38430010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6</w:t>
            </w:r>
          </w:hyperlink>
        </w:p>
        <w:p>
          <w:pPr>
            <w:pStyle w:val="Contents2"/>
            <w:rPr>
              <w:rFonts w:ascii="Calibri" w:hAnsi="Calibri" w:cs="Calibri"/>
              <w:b w:val="false"/>
              <w:b w:val="false"/>
              <w:sz w:val="22"/>
              <w:szCs w:val="22"/>
              <w:lang w:val="en-US" w:eastAsia="en-US"/>
            </w:rPr>
          </w:pPr>
          <w:hyperlink w:anchor="__RefHeading___Toc38430010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6</w:t>
            </w:r>
          </w:hyperlink>
        </w:p>
        <w:p>
          <w:pPr>
            <w:pStyle w:val="Contents3"/>
            <w:rPr>
              <w:rFonts w:ascii="Calibri" w:hAnsi="Calibri" w:cs="Calibri"/>
              <w:b w:val="false"/>
              <w:b w:val="false"/>
              <w:sz w:val="22"/>
              <w:szCs w:val="22"/>
              <w:lang w:val="en-US" w:eastAsia="en-US"/>
            </w:rPr>
          </w:pPr>
          <w:hyperlink w:anchor="__RefHeading___Toc384300106">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6</w:t>
            </w:r>
          </w:hyperlink>
        </w:p>
        <w:p>
          <w:pPr>
            <w:pStyle w:val="Contents3"/>
            <w:rPr>
              <w:rFonts w:ascii="Calibri" w:hAnsi="Calibri" w:cs="Calibri"/>
              <w:b w:val="false"/>
              <w:b w:val="false"/>
              <w:sz w:val="22"/>
              <w:szCs w:val="22"/>
              <w:lang w:val="en-US" w:eastAsia="en-US"/>
            </w:rPr>
          </w:pPr>
          <w:hyperlink w:anchor="__RefHeading___Toc384300107">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9</w:t>
            </w:r>
          </w:hyperlink>
        </w:p>
        <w:p>
          <w:pPr>
            <w:pStyle w:val="Contents2"/>
            <w:rPr>
              <w:rFonts w:ascii="Calibri" w:hAnsi="Calibri" w:cs="Calibri"/>
              <w:b w:val="false"/>
              <w:b w:val="false"/>
              <w:sz w:val="22"/>
              <w:szCs w:val="22"/>
              <w:lang w:val="en-US" w:eastAsia="en-US"/>
            </w:rPr>
          </w:pPr>
          <w:hyperlink w:anchor="__RefHeading___Toc38430010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373</w:t>
            </w:r>
          </w:hyperlink>
        </w:p>
        <w:p>
          <w:pPr>
            <w:pStyle w:val="Contents1"/>
            <w:rPr>
              <w:rFonts w:ascii="Calibri" w:hAnsi="Calibri" w:cs="Calibri"/>
              <w:b w:val="false"/>
              <w:b w:val="false"/>
              <w:sz w:val="22"/>
              <w:szCs w:val="22"/>
              <w:lang w:val="en-US" w:eastAsia="en-US"/>
            </w:rPr>
          </w:pPr>
          <w:hyperlink w:anchor="__RefHeading___Toc38430010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374</w:t>
            </w:r>
          </w:hyperlink>
        </w:p>
        <w:p>
          <w:pPr>
            <w:pStyle w:val="Contents2"/>
            <w:rPr>
              <w:rFonts w:ascii="Calibri" w:hAnsi="Calibri" w:cs="Calibri"/>
              <w:b w:val="false"/>
              <w:b w:val="false"/>
              <w:sz w:val="22"/>
              <w:szCs w:val="22"/>
              <w:lang w:val="en-US" w:eastAsia="en-US"/>
            </w:rPr>
          </w:pPr>
          <w:hyperlink w:anchor="__RefHeading___Toc38430011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74</w:t>
            </w:r>
          </w:hyperlink>
        </w:p>
        <w:p>
          <w:pPr>
            <w:pStyle w:val="Contents2"/>
            <w:rPr>
              <w:rFonts w:ascii="Calibri" w:hAnsi="Calibri" w:cs="Calibri"/>
              <w:b w:val="false"/>
              <w:b w:val="false"/>
              <w:sz w:val="22"/>
              <w:szCs w:val="22"/>
              <w:lang w:val="en-US" w:eastAsia="en-US"/>
            </w:rPr>
          </w:pPr>
          <w:hyperlink w:anchor="__RefHeading___Toc38430011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74</w:t>
            </w:r>
          </w:hyperlink>
        </w:p>
        <w:p>
          <w:pPr>
            <w:pStyle w:val="Contents1"/>
            <w:rPr>
              <w:rFonts w:ascii="Calibri" w:hAnsi="Calibri" w:cs="Calibri"/>
              <w:b w:val="false"/>
              <w:b w:val="false"/>
              <w:sz w:val="22"/>
              <w:szCs w:val="22"/>
              <w:lang w:val="en-US" w:eastAsia="en-US"/>
            </w:rPr>
          </w:pPr>
          <w:hyperlink w:anchor="__RefHeading___Toc38430011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74</w:t>
            </w:r>
          </w:hyperlink>
        </w:p>
        <w:p>
          <w:pPr>
            <w:pStyle w:val="Contents2"/>
            <w:rPr>
              <w:rFonts w:ascii="Calibri" w:hAnsi="Calibri" w:cs="Calibri"/>
              <w:b w:val="false"/>
              <w:b w:val="false"/>
              <w:sz w:val="22"/>
              <w:szCs w:val="22"/>
              <w:lang w:val="en-US" w:eastAsia="en-US"/>
            </w:rPr>
          </w:pPr>
          <w:hyperlink w:anchor="__RefHeading___Toc38430011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74</w:t>
            </w:r>
          </w:hyperlink>
        </w:p>
        <w:p>
          <w:pPr>
            <w:pStyle w:val="Contents2"/>
            <w:rPr>
              <w:rFonts w:ascii="Calibri" w:hAnsi="Calibri" w:cs="Calibri"/>
              <w:b w:val="false"/>
              <w:b w:val="false"/>
              <w:sz w:val="22"/>
              <w:szCs w:val="22"/>
              <w:lang w:val="en-US" w:eastAsia="en-US"/>
            </w:rPr>
          </w:pPr>
          <w:hyperlink w:anchor="__RefHeading___Toc384300114">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74</w:t>
            </w:r>
          </w:hyperlink>
        </w:p>
        <w:p>
          <w:pPr>
            <w:pStyle w:val="Contents2"/>
            <w:rPr>
              <w:rFonts w:ascii="Calibri" w:hAnsi="Calibri" w:cs="Calibri"/>
              <w:b w:val="false"/>
              <w:b w:val="false"/>
              <w:sz w:val="22"/>
              <w:szCs w:val="22"/>
              <w:lang w:val="en-US" w:eastAsia="en-US"/>
            </w:rPr>
          </w:pPr>
          <w:hyperlink w:anchor="__RefHeading___Toc38430011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74</w:t>
            </w:r>
          </w:hyperlink>
        </w:p>
        <w:p>
          <w:pPr>
            <w:pStyle w:val="Contents2"/>
            <w:rPr>
              <w:rFonts w:ascii="Calibri" w:hAnsi="Calibri" w:cs="Calibri"/>
              <w:b w:val="false"/>
              <w:b w:val="false"/>
              <w:sz w:val="22"/>
              <w:szCs w:val="22"/>
              <w:lang w:val="en-US" w:eastAsia="en-US"/>
            </w:rPr>
          </w:pPr>
          <w:hyperlink w:anchor="__RefHeading___Toc384300116">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74</w:t>
            </w:r>
          </w:hyperlink>
        </w:p>
        <w:p>
          <w:pPr>
            <w:pStyle w:val="Contents3"/>
            <w:rPr>
              <w:rFonts w:ascii="Calibri" w:hAnsi="Calibri" w:cs="Calibri"/>
              <w:b w:val="false"/>
              <w:b w:val="false"/>
              <w:sz w:val="22"/>
              <w:szCs w:val="22"/>
              <w:lang w:val="en-US" w:eastAsia="en-US"/>
            </w:rPr>
          </w:pPr>
          <w:hyperlink w:anchor="__RefHeading___Toc384300117">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374</w:t>
            </w:r>
          </w:hyperlink>
        </w:p>
        <w:p>
          <w:pPr>
            <w:pStyle w:val="Contents3"/>
            <w:rPr>
              <w:rFonts w:ascii="Calibri" w:hAnsi="Calibri" w:cs="Calibri"/>
              <w:b w:val="false"/>
              <w:b w:val="false"/>
              <w:sz w:val="22"/>
              <w:szCs w:val="22"/>
              <w:lang w:val="en-US" w:eastAsia="en-US"/>
            </w:rPr>
          </w:pPr>
          <w:hyperlink w:anchor="__RefHeading___Toc384300118">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374</w:t>
            </w:r>
          </w:hyperlink>
        </w:p>
        <w:p>
          <w:pPr>
            <w:pStyle w:val="Contents3"/>
            <w:rPr>
              <w:rFonts w:ascii="Calibri" w:hAnsi="Calibri" w:cs="Calibri"/>
              <w:b w:val="false"/>
              <w:b w:val="false"/>
              <w:sz w:val="22"/>
              <w:szCs w:val="22"/>
              <w:lang w:val="en-US" w:eastAsia="en-US"/>
            </w:rPr>
          </w:pPr>
          <w:hyperlink w:anchor="__RefHeading___Toc384300119">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374</w:t>
            </w:r>
          </w:hyperlink>
        </w:p>
        <w:p>
          <w:pPr>
            <w:pStyle w:val="Contents1"/>
            <w:rPr>
              <w:rFonts w:ascii="Calibri" w:hAnsi="Calibri" w:cs="Calibri"/>
              <w:b w:val="false"/>
              <w:b w:val="false"/>
              <w:sz w:val="22"/>
              <w:szCs w:val="22"/>
              <w:lang w:val="en-US" w:eastAsia="en-US"/>
            </w:rPr>
          </w:pPr>
          <w:hyperlink w:anchor="__RefHeading___Toc3843001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374</w:t>
            </w:r>
          </w:hyperlink>
        </w:p>
        <w:p>
          <w:pPr>
            <w:pStyle w:val="Contents1"/>
            <w:rPr>
              <w:rFonts w:ascii="Calibri" w:hAnsi="Calibri" w:cs="Calibri"/>
              <w:b w:val="false"/>
              <w:b w:val="false"/>
              <w:sz w:val="22"/>
              <w:szCs w:val="22"/>
              <w:lang w:val="en-US" w:eastAsia="en-US"/>
            </w:rPr>
          </w:pPr>
          <w:hyperlink w:anchor="__RefHeading___Toc384300121">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375</w:t>
            </w:r>
          </w:hyperlink>
        </w:p>
        <w:p>
          <w:pPr>
            <w:pStyle w:val="Contents1"/>
            <w:rPr>
              <w:rFonts w:ascii="Calibri" w:hAnsi="Calibri" w:cs="Calibri"/>
              <w:b w:val="false"/>
              <w:b w:val="false"/>
              <w:sz w:val="22"/>
              <w:szCs w:val="22"/>
              <w:lang w:val="en-US" w:eastAsia="en-US"/>
            </w:rPr>
          </w:pPr>
          <w:hyperlink w:anchor="__RefHeading___Toc38430012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376</w:t>
            </w:r>
          </w:hyperlink>
        </w:p>
        <w:p>
          <w:pPr>
            <w:pStyle w:val="Contents2"/>
            <w:rPr>
              <w:rFonts w:ascii="Calibri" w:hAnsi="Calibri" w:cs="Calibri"/>
              <w:b w:val="false"/>
              <w:b w:val="false"/>
              <w:sz w:val="22"/>
              <w:szCs w:val="22"/>
              <w:lang w:val="en-US" w:eastAsia="en-US"/>
            </w:rPr>
          </w:pPr>
          <w:hyperlink w:anchor="__RefHeading___Toc38430012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76</w:t>
            </w:r>
          </w:hyperlink>
        </w:p>
        <w:p>
          <w:pPr>
            <w:pStyle w:val="Contents2"/>
            <w:rPr>
              <w:rFonts w:ascii="Calibri" w:hAnsi="Calibri" w:cs="Calibri"/>
              <w:b w:val="false"/>
              <w:b w:val="false"/>
              <w:sz w:val="22"/>
              <w:szCs w:val="22"/>
              <w:lang w:val="en-US" w:eastAsia="en-US"/>
            </w:rPr>
          </w:pPr>
          <w:hyperlink w:anchor="__RefHeading___Toc3843001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76</w:t>
            </w:r>
          </w:hyperlink>
        </w:p>
        <w:p>
          <w:pPr>
            <w:pStyle w:val="Contents2"/>
            <w:rPr>
              <w:rFonts w:ascii="Calibri" w:hAnsi="Calibri" w:cs="Calibri"/>
              <w:b w:val="false"/>
              <w:b w:val="false"/>
              <w:sz w:val="22"/>
              <w:szCs w:val="22"/>
              <w:lang w:val="en-US" w:eastAsia="en-US"/>
            </w:rPr>
          </w:pPr>
          <w:hyperlink w:anchor="__RefHeading___Toc3843001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76</w:t>
            </w:r>
          </w:hyperlink>
        </w:p>
        <w:p>
          <w:pPr>
            <w:pStyle w:val="Contents2"/>
            <w:rPr>
              <w:rFonts w:ascii="Calibri" w:hAnsi="Calibri" w:cs="Calibri"/>
              <w:b w:val="false"/>
              <w:b w:val="false"/>
              <w:sz w:val="22"/>
              <w:szCs w:val="22"/>
              <w:lang w:val="en-US" w:eastAsia="en-US"/>
            </w:rPr>
          </w:pPr>
          <w:hyperlink w:anchor="__RefHeading___Toc38430012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76</w:t>
            </w:r>
          </w:hyperlink>
        </w:p>
        <w:p>
          <w:pPr>
            <w:pStyle w:val="Contents2"/>
            <w:rPr>
              <w:rFonts w:ascii="Calibri" w:hAnsi="Calibri" w:cs="Calibri"/>
              <w:b w:val="false"/>
              <w:b w:val="false"/>
              <w:sz w:val="22"/>
              <w:szCs w:val="22"/>
              <w:lang w:val="en-US" w:eastAsia="en-US"/>
            </w:rPr>
          </w:pPr>
          <w:hyperlink w:anchor="__RefHeading___Toc38430012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7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84300057"/>
      <w:bookmarkEnd w:id="1"/>
      <w:r>
        <w:rPr/>
        <w:t>Introduction</w:t>
      </w:r>
    </w:p>
    <w:p>
      <w:pPr>
        <w:pStyle w:val="Normal"/>
        <w:rPr/>
      </w:pPr>
      <w:r>
        <w:rPr/>
        <w:t xml:space="preserve">The Chief Business Office (CBO) requested enhancements to the Veterans Health Administration’s (VHA) Veterans Health Integrated Systems and Technology Architecture (VistA) Third Party Electronic Data Interchange (EDI) Lockbox module of ePayments to increase timely and accurate processing of payments in compliance with the Healthcare Insurance Portability and Accountability Act (HIPAA) of 1996 and VHA fiscal accounting policies. </w:t>
      </w:r>
    </w:p>
    <w:p>
      <w:pPr>
        <w:pStyle w:val="Heading2"/>
        <w:ind w:left="907" w:hanging="907"/>
        <w:rPr/>
      </w:pPr>
      <w:bookmarkStart w:id="2" w:name="__RefHeading___Toc384300058"/>
      <w:bookmarkEnd w:id="2"/>
      <w:r>
        <w:rPr/>
        <w:t>Purpose of this document</w:t>
      </w:r>
    </w:p>
    <w:p>
      <w:pPr>
        <w:pStyle w:val="Normal"/>
        <w:rPr/>
      </w:pPr>
      <w:r>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Heading2"/>
        <w:ind w:left="907" w:hanging="907"/>
        <w:rPr/>
      </w:pPr>
      <w:bookmarkStart w:id="3" w:name="__RefHeading___Toc384300059"/>
      <w:bookmarkEnd w:id="3"/>
      <w:r>
        <w:rPr/>
        <w:t>Identification</w:t>
      </w:r>
    </w:p>
    <w:p>
      <w:pPr>
        <w:pStyle w:val="TextBody"/>
        <w:rPr/>
      </w:pPr>
      <w:r>
        <w:rPr/>
        <w:t>Changes are made to the VistA ePayments package MUMPS user interface (previously referred to as EDI Lockbox) to include additional functionality. The software will be distributed as a host-file containing the following patches:</w:t>
      </w:r>
    </w:p>
    <w:p>
      <w:pPr>
        <w:pStyle w:val="TextBody"/>
        <w:ind w:left="720" w:hanging="0"/>
        <w:rPr/>
      </w:pPr>
      <w:r>
        <w:rPr/>
        <w:t>BPS*1*17</w:t>
      </w:r>
    </w:p>
    <w:p>
      <w:pPr>
        <w:pStyle w:val="TextBody"/>
        <w:ind w:left="720" w:hanging="0"/>
        <w:rPr/>
      </w:pPr>
      <w:r>
        <w:rPr/>
        <w:t>IB*2*511</w:t>
      </w:r>
    </w:p>
    <w:p>
      <w:pPr>
        <w:pStyle w:val="TextBody"/>
        <w:ind w:left="720" w:hanging="0"/>
        <w:rPr/>
      </w:pPr>
      <w:r>
        <w:rPr/>
        <w:t>PRCA*4.5*298</w:t>
      </w:r>
    </w:p>
    <w:p>
      <w:pPr>
        <w:pStyle w:val="Heading2"/>
        <w:ind w:left="907" w:hanging="907"/>
        <w:rPr/>
      </w:pPr>
      <w:bookmarkStart w:id="4" w:name="__RefHeading___Toc384300060"/>
      <w:bookmarkEnd w:id="4"/>
      <w:r>
        <w:rPr/>
        <w:t>Scope</w:t>
      </w:r>
    </w:p>
    <w:p>
      <w:pPr>
        <w:pStyle w:val="TextBody"/>
        <w:spacing w:before="280" w:after="280"/>
        <w:rPr>
          <w:rFonts w:eastAsia="Arial Unicode MS"/>
          <w:iCs/>
          <w:szCs w:val="22"/>
        </w:rPr>
      </w:pPr>
      <w:r>
        <w:rPr>
          <w:rFonts w:eastAsia="Arial Unicode MS"/>
          <w:iCs/>
          <w:szCs w:val="22"/>
        </w:rPr>
        <w:t>The ePayments software will be updated to address business needs of the Department of Veterans Affairs to maintain compliance with legislative and federal mandates, and to address inefficiencies in the current proces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increased </w:t>
      </w:r>
      <w:r>
        <w:rPr>
          <w:rFonts w:eastAsia="Arial Unicode MS"/>
          <w:i w:val="false"/>
          <w:iCs/>
          <w:color w:val="000000"/>
          <w:szCs w:val="22"/>
        </w:rPr>
        <w:t>automation of current processes is necessary to improve the productivity of Accounts Receivable (AR) staff and increase the accuracy of the revenue collection operation</w:t>
      </w:r>
      <w:r>
        <w:rPr>
          <w:rFonts w:eastAsia="Arial Unicode MS"/>
          <w:i w:val="false"/>
          <w:iCs/>
          <w:color w:val="000000"/>
          <w:sz w:val="22"/>
          <w:szCs w:val="22"/>
        </w:rPr>
        <w: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third party payer medical claims processing</w:t>
            </w:r>
          </w:p>
          <w:p>
            <w:pPr>
              <w:pStyle w:val="TableText"/>
              <w:rPr>
                <w:rFonts w:ascii="Times New Roman" w:hAnsi="Times New Roman" w:cs="Times New Roman"/>
              </w:rPr>
            </w:pPr>
            <w:r>
              <w:rPr>
                <w:rFonts w:cs="Times New Roman" w:ascii="Times New Roman" w:hAnsi="Times New Roman"/>
              </w:rPr>
              <w:t>a)</w:t>
              <w:tab/>
              <w:t xml:space="preserve">Automatic posting </w:t>
            </w:r>
          </w:p>
          <w:p>
            <w:pPr>
              <w:pStyle w:val="TableText"/>
              <w:spacing w:before="60" w:after="60"/>
              <w:rPr>
                <w:rFonts w:ascii="Times New Roman" w:hAnsi="Times New Roman" w:cs="Times New Roman"/>
              </w:rPr>
            </w:pPr>
            <w:r>
              <w:rPr>
                <w:rFonts w:cs="Times New Roman" w:ascii="Times New Roman" w:hAnsi="Times New Roman"/>
              </w:rPr>
              <w:t>b)</w:t>
              <w:tab/>
              <w:t>Automatic decrease adjustm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ressing issues with existing ePayments process for pharmacy claims</w:t>
            </w:r>
          </w:p>
          <w:p>
            <w:pPr>
              <w:pStyle w:val="TableText"/>
              <w:spacing w:before="60" w:after="60"/>
              <w:rPr>
                <w:rFonts w:ascii="Times New Roman" w:hAnsi="Times New Roman" w:cs="Times New Roman"/>
              </w:rPr>
            </w:pPr>
            <w:r>
              <w:rPr>
                <w:rFonts w:cs="Times New Roman" w:ascii="Times New Roman" w:hAnsi="Times New Roman"/>
              </w:rPr>
              <w:t>a)</w:t>
              <w:tab/>
              <w:t>Automatic matching of pharmacy 835 response with the ECME claim</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Process standard NCPDP pharmacy fees</w:t>
            </w:r>
          </w:p>
          <w:p>
            <w:pPr>
              <w:pStyle w:val="TableText"/>
              <w:spacing w:before="60" w:after="60"/>
              <w:rPr>
                <w:rFonts w:ascii="Times New Roman" w:hAnsi="Times New Roman" w:cs="Times New Roman"/>
              </w:rPr>
            </w:pPr>
            <w:r>
              <w:rPr>
                <w:rFonts w:cs="Times New Roman" w:ascii="Times New Roman" w:hAnsi="Times New Roman"/>
              </w:rPr>
              <w:t>b)</w:t>
              <w:tab/>
              <w:t>Manage non-released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Process standard NCPDP pharmacy fees</w:t>
            </w:r>
          </w:p>
          <w:p>
            <w:pPr>
              <w:pStyle w:val="TableText"/>
              <w:spacing w:before="60" w:after="60"/>
              <w:rPr>
                <w:rFonts w:ascii="Times New Roman" w:hAnsi="Times New Roman" w:cs="Times New Roman"/>
              </w:rPr>
            </w:pPr>
            <w:r>
              <w:rPr>
                <w:rFonts w:cs="Times New Roman" w:ascii="Times New Roman" w:hAnsi="Times New Roman"/>
              </w:rPr>
              <w:t>b)</w:t>
              <w:tab/>
              <w:t>Manage non-released prescription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 xml:space="preserve">Automatic posting </w:t>
            </w:r>
          </w:p>
          <w:p>
            <w:pPr>
              <w:pStyle w:val="TableText"/>
              <w:spacing w:before="60" w:after="60"/>
              <w:rPr>
                <w:rFonts w:ascii="Times New Roman" w:hAnsi="Times New Roman" w:cs="Times New Roman"/>
              </w:rPr>
            </w:pPr>
            <w:r>
              <w:rPr>
                <w:rFonts w:cs="Times New Roman" w:ascii="Times New Roman" w:hAnsi="Times New Roman"/>
              </w:rPr>
              <w:t>b)</w:t>
              <w:tab/>
              <w:t>Automatic decrease adjustments</w:t>
            </w:r>
          </w:p>
        </w:tc>
      </w:tr>
    </w:tbl>
    <w:p>
      <w:pPr>
        <w:pStyle w:val="Heading2"/>
        <w:ind w:left="907" w:hanging="907"/>
        <w:rPr/>
      </w:pPr>
      <w:bookmarkStart w:id="7" w:name="__RefHeading___Toc384300061"/>
      <w:r>
        <w:rPr/>
        <w:t>Relationship to Other Plans</w:t>
      </w:r>
      <w:bookmarkEnd w:id="7"/>
      <w:r>
        <w:rPr/>
        <w:t xml:space="preserve"> </w:t>
      </w:r>
    </w:p>
    <w:p>
      <w:pPr>
        <w:pStyle w:val="Normal"/>
        <w:rPr>
          <w:szCs w:val="22"/>
        </w:rPr>
      </w:pPr>
      <w:r>
        <w:rPr/>
        <w:t xml:space="preserve">This ePayments SDD contains relationships between VistA’s Integrated Billing (IB), Accounts Receivable (AR) and ECME (BPS) modules. Routines and data dictionaries are changed in IB and AR modules and a new cross reference is added to BPS file number #9002313.57. There is no critical dependence on other current projects and no other projects have dependency on the ePayments changes. </w:t>
      </w:r>
    </w:p>
    <w:p>
      <w:pPr>
        <w:pStyle w:val="Normal"/>
        <w:rPr>
          <w:szCs w:val="22"/>
        </w:rPr>
      </w:pPr>
      <w:r>
        <w:rPr>
          <w:szCs w:val="22"/>
        </w:rPr>
      </w:r>
    </w:p>
    <w:p>
      <w:pPr>
        <w:pStyle w:val="Normal"/>
        <w:rPr>
          <w:color w:val="1F497D"/>
        </w:rPr>
      </w:pPr>
      <w:r>
        <w:rPr/>
        <w:t>Some minor routine overlaps with eBilling and HPID project on the Third Party Joint Inquiry (TPJI) routines in the IB module are anticipated.  eBilling and HPID project routine changes will be retrofitted to the ePayments routines before national release.  </w:t>
      </w:r>
    </w:p>
    <w:p>
      <w:pPr>
        <w:pStyle w:val="Heading2"/>
        <w:ind w:left="907" w:hanging="907"/>
        <w:rPr/>
      </w:pPr>
      <w:bookmarkStart w:id="8" w:name="__RefHeading___Toc384300062"/>
      <w:r>
        <w:rPr/>
        <w:t>Methodology, Tools, and Techniques</w:t>
      </w:r>
      <w:bookmarkEnd w:id="8"/>
      <w:r>
        <w:rPr/>
        <w:t xml:space="preserve"> </w:t>
      </w:r>
    </w:p>
    <w:p>
      <w:pPr>
        <w:pStyle w:val="Normal"/>
        <w:rPr/>
      </w:pPr>
      <w:r>
        <w:rPr/>
        <w:t>This section is not applicable to this SDD.</w:t>
      </w:r>
    </w:p>
    <w:p>
      <w:pPr>
        <w:pStyle w:val="Heading2"/>
        <w:ind w:left="907" w:hanging="907"/>
        <w:rPr/>
      </w:pPr>
      <w:bookmarkStart w:id="9" w:name="__RefHeading___Toc384300063"/>
      <w:bookmarkEnd w:id="9"/>
      <w:r>
        <w:rPr/>
        <w:t>Constraining Policies, Directives and Procedures</w:t>
      </w:r>
    </w:p>
    <w:p>
      <w:pPr>
        <w:pStyle w:val="Normal"/>
        <w:rPr/>
      </w:pPr>
      <w:r>
        <w:rPr/>
        <w:t>This section is not applicable to this SDD.</w:t>
      </w:r>
    </w:p>
    <w:p>
      <w:pPr>
        <w:pStyle w:val="Heading2"/>
        <w:ind w:left="907" w:hanging="907"/>
        <w:rPr/>
      </w:pPr>
      <w:bookmarkStart w:id="10" w:name="__RefHeading___Toc384300064"/>
      <w:bookmarkEnd w:id="10"/>
      <w:r>
        <w:rPr/>
        <w:t>Constraints</w:t>
      </w:r>
    </w:p>
    <w:p>
      <w:pPr>
        <w:pStyle w:val="Normal"/>
        <w:rPr/>
      </w:pPr>
      <w:r>
        <w:rPr/>
        <w:t>This section is not applicable to this SDD.</w:t>
      </w:r>
    </w:p>
    <w:p>
      <w:pPr>
        <w:pStyle w:val="Heading2"/>
        <w:ind w:left="907" w:hanging="907"/>
        <w:rPr/>
      </w:pPr>
      <w:bookmarkStart w:id="11" w:name="__RefHeading___Toc384300065"/>
      <w:bookmarkEnd w:id="11"/>
      <w:r>
        <w:rPr/>
        <w:t>Design Trade-offs</w:t>
      </w:r>
    </w:p>
    <w:p>
      <w:pPr>
        <w:pStyle w:val="Normal"/>
        <w:rPr/>
      </w:pPr>
      <w:r>
        <w:rPr/>
        <w:t>This section is not applicable to this SDD.</w:t>
      </w:r>
    </w:p>
    <w:p>
      <w:pPr>
        <w:pStyle w:val="Heading2"/>
        <w:ind w:left="907" w:hanging="907"/>
        <w:rPr/>
      </w:pPr>
      <w:bookmarkStart w:id="12" w:name="__RefHeading___Toc384300066"/>
      <w:bookmarkEnd w:id="12"/>
      <w:r>
        <w:rPr/>
        <w:t>User Characteristics</w:t>
      </w:r>
    </w:p>
    <w:p>
      <w:pPr>
        <w:pStyle w:val="TextBody"/>
        <w:rPr/>
      </w:pPr>
      <w:r>
        <w:rPr/>
        <w:t>This is an existing package that has been operational since 2003. Users and support staff are familiar with the system.</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Process ePayment work 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bl>
    <w:p>
      <w:pPr>
        <w:pStyle w:val="TextBody"/>
        <w:rPr/>
      </w:pPr>
      <w:r>
        <w:rPr/>
      </w:r>
    </w:p>
    <w:p>
      <w:pPr>
        <w:pStyle w:val="Heading2"/>
        <w:ind w:left="907" w:hanging="907"/>
        <w:rPr/>
      </w:pPr>
      <w:bookmarkStart w:id="13" w:name="__RefHeading___Toc384300067"/>
      <w:bookmarkEnd w:id="13"/>
      <w:r>
        <w:rPr/>
        <w:t>User Problem Statement</w:t>
      </w:r>
    </w:p>
    <w:p>
      <w:pPr>
        <w:pStyle w:val="TextBody"/>
        <w:rPr/>
      </w:pPr>
      <w:r>
        <w:rPr/>
        <w:t>Specifically, enhancements to the VistA Third Party EDI Lockbox module to increase timely and accurate processing of payments for electronic claims in compliance with HIPAA and VHA Fiscal Accounting policies are required.  The ePayments system is used by the Cash Management staff to process payments from third party payers for both medical and pharmacy claims. The software is also used by the AR staff for follow up of adjudicated claims. The objectives of the requested ePayments software modifications are to expedite accurate payments by enhancing the ePayments software to streamline the user’s ability to process the pharmacy 835 while:</w:t>
      </w:r>
    </w:p>
    <w:p>
      <w:pPr>
        <w:pStyle w:val="TextBody"/>
        <w:numPr>
          <w:ilvl w:val="0"/>
          <w:numId w:val="28"/>
        </w:numPr>
        <w:autoSpaceDE w:val="false"/>
        <w:spacing w:before="0" w:after="0"/>
        <w:rPr/>
      </w:pPr>
      <w:r>
        <w:rPr/>
        <w:t>Complying with HIPAA requirements to meet patient needs and secure Protected Health Information (PHI).</w:t>
      </w:r>
    </w:p>
    <w:p>
      <w:pPr>
        <w:pStyle w:val="TextBody"/>
        <w:numPr>
          <w:ilvl w:val="0"/>
          <w:numId w:val="28"/>
        </w:numPr>
        <w:autoSpaceDE w:val="false"/>
        <w:spacing w:before="0" w:after="0"/>
        <w:rPr/>
      </w:pPr>
      <w:r>
        <w:rPr/>
        <w:t>Conducting payment accounting in accordance with Office of Management and Budget (OMB) directives.</w:t>
      </w:r>
    </w:p>
    <w:p>
      <w:pPr>
        <w:pStyle w:val="TextBody"/>
        <w:numPr>
          <w:ilvl w:val="0"/>
          <w:numId w:val="28"/>
        </w:numPr>
        <w:autoSpaceDE w:val="false"/>
        <w:spacing w:before="0" w:after="0"/>
        <w:rPr/>
      </w:pPr>
      <w:r>
        <w:rPr/>
        <w:t>Systematically enforcing VHA Fiscal Accounting policy.</w:t>
      </w:r>
    </w:p>
    <w:p>
      <w:pPr>
        <w:pStyle w:val="TextBody"/>
        <w:numPr>
          <w:ilvl w:val="0"/>
          <w:numId w:val="28"/>
        </w:numPr>
        <w:autoSpaceDE w:val="false"/>
        <w:spacing w:before="0" w:after="0"/>
        <w:rPr/>
      </w:pPr>
      <w:r>
        <w:rPr/>
        <w:t>Providing software tools in support of efficient business models to maximize the volume of electronic data received from third party payers, thereby increasing revenue and saving productive dollars.</w:t>
      </w:r>
    </w:p>
    <w:p>
      <w:pPr>
        <w:pStyle w:val="TextBody"/>
        <w:jc w:val="both"/>
        <w:rPr/>
      </w:pPr>
      <w:r>
        <w:rPr/>
        <w:t>The primary objectives of health care reform are the maximization of patient education, increasing efficiency, standardization of health care operations and reduction of resources. To accomplish these objectives, it was necessary to ensure that health care providers execute concerted efforts to streamline processes and enforce universal technologies.</w:t>
      </w:r>
    </w:p>
    <w:p>
      <w:pPr>
        <w:pStyle w:val="TextBody"/>
        <w:rPr/>
      </w:pPr>
      <w:r>
        <w:rPr/>
      </w:r>
    </w:p>
    <w:p>
      <w:pPr>
        <w:pStyle w:val="Heading1"/>
        <w:ind w:left="720" w:hanging="720"/>
        <w:rPr/>
      </w:pPr>
      <w:bookmarkStart w:id="14" w:name="__RefHeading___Toc384300068"/>
      <w:bookmarkEnd w:id="14"/>
      <w:r>
        <w:rPr/>
        <w:t>Background</w:t>
      </w:r>
    </w:p>
    <w:p>
      <w:pPr>
        <w:pStyle w:val="Heading2"/>
        <w:ind w:left="907" w:hanging="907"/>
        <w:rPr/>
      </w:pPr>
      <w:bookmarkStart w:id="15" w:name="__RefHeading___Toc384300069"/>
      <w:bookmarkEnd w:id="15"/>
      <w:r>
        <w:rPr/>
        <w:t>Overview of the System</w:t>
      </w:r>
    </w:p>
    <w:p>
      <w:pPr>
        <w:pStyle w:val="Normal"/>
        <w:rPr/>
      </w:pPr>
      <w:r>
        <w:rPr/>
      </w:r>
    </w:p>
    <w:p>
      <w:pPr>
        <w:pStyle w:val="Normal"/>
        <w:rPr/>
      </w:pPr>
      <w:r>
        <w:rPr/>
        <w:t>The VistA ePayments software package receives and stores electronic remittance advice (ERA) and electronic fund transfer (EFT) data for VistA claims sent to 3</w:t>
      </w:r>
      <w:r>
        <w:rPr>
          <w:vertAlign w:val="superscript"/>
        </w:rPr>
        <w:t>rd</w:t>
      </w:r>
      <w:r>
        <w:rPr/>
        <w:t xml:space="preserve"> Party payers.</w:t>
      </w:r>
    </w:p>
    <w:p>
      <w:pPr>
        <w:pStyle w:val="Normal"/>
        <w:rPr/>
      </w:pPr>
      <w:r>
        <w:rPr/>
      </w:r>
    </w:p>
    <w:p>
      <w:pPr>
        <w:pStyle w:val="Normal"/>
        <w:rPr/>
      </w:pPr>
      <w:r>
        <w:rPr/>
        <w:t>Remittances are verified against payments (both EFT and paper checks) before receipts are manually created and posted to the Accounts Receivable system.</w:t>
      </w:r>
    </w:p>
    <w:p>
      <w:pPr>
        <w:pStyle w:val="Normal"/>
        <w:rPr/>
      </w:pPr>
      <w:r>
        <w:rPr/>
      </w:r>
    </w:p>
    <w:p>
      <w:pPr>
        <w:pStyle w:val="Heading2"/>
        <w:ind w:left="907" w:hanging="907"/>
        <w:rPr/>
      </w:pPr>
      <w:bookmarkStart w:id="16" w:name="__RefHeading___Toc384300070"/>
      <w:bookmarkEnd w:id="16"/>
      <w:r>
        <w:rPr/>
        <w:t>Overview of the Business Process</w:t>
      </w:r>
    </w:p>
    <w:p>
      <w:pPr>
        <w:pStyle w:val="Normal"/>
        <w:rPr/>
      </w:pPr>
      <w:r>
        <w:rPr/>
      </w:r>
    </w:p>
    <w:p>
      <w:pPr>
        <w:pStyle w:val="Normal"/>
        <w:rPr/>
      </w:pPr>
      <w:r>
        <w:rPr/>
        <w:t xml:space="preserve">PNC Bank operates as the clearing bank for the payers. Emdeon also operates as a clearing house for ERA and Medicare remittances. PNC and Emdeon send transactions to the Financial Services Center (FSC) in X12 835 formats where the transactions are stored in EPHRA.   </w:t>
      </w:r>
    </w:p>
    <w:p>
      <w:pPr>
        <w:pStyle w:val="Normal"/>
        <w:rPr/>
      </w:pPr>
      <w:r>
        <w:rPr/>
      </w:r>
    </w:p>
    <w:p>
      <w:pPr>
        <w:pStyle w:val="Normal"/>
        <w:rPr/>
      </w:pPr>
      <w:r>
        <w:rPr/>
        <w:t>FSC translates the ERA and EFT transactions from X12 835 formats into VistA MailMan message format before they are forwarded to the VistA sites.</w:t>
      </w:r>
    </w:p>
    <w:p>
      <w:pPr>
        <w:pStyle w:val="Normal"/>
        <w:rPr/>
      </w:pPr>
      <w:r>
        <w:rPr/>
      </w:r>
    </w:p>
    <w:p>
      <w:pPr>
        <w:pStyle w:val="Normal"/>
        <w:autoSpaceDE w:val="false"/>
        <w:spacing w:before="120" w:after="120"/>
        <w:rPr>
          <w:iCs/>
          <w:szCs w:val="22"/>
        </w:rPr>
      </w:pPr>
      <w:r>
        <w:rPr/>
        <w:object w:dxaOrig="15235" w:dyaOrig="11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6pt;height:405.1pt" filled="f" o:ole="">
            <v:imagedata r:id="rId6" o:title=""/>
          </v:shape>
          <o:OLEObject Type="Embed" ProgID="" ShapeID="ole_rId5" DrawAspect="Content" ObjectID="_852271139" r:id="rId5"/>
        </w:object>
      </w:r>
    </w:p>
    <w:p>
      <w:pPr>
        <w:pStyle w:val="Normal"/>
        <w:rPr>
          <w:iCs/>
          <w:szCs w:val="22"/>
        </w:rPr>
      </w:pPr>
      <w:r>
        <w:rPr>
          <w:iCs/>
          <w:szCs w:val="22"/>
        </w:rPr>
      </w:r>
    </w:p>
    <w:p>
      <w:pPr>
        <w:pStyle w:val="Normal"/>
        <w:rPr/>
      </w:pPr>
      <w:r>
        <w:rPr/>
        <w:t>The AR Reconciliation process in VistA performs the following functions:</w:t>
      </w:r>
    </w:p>
    <w:p>
      <w:pPr>
        <w:pStyle w:val="Normal"/>
        <w:rPr/>
      </w:pPr>
      <w:r>
        <w:rPr/>
      </w:r>
    </w:p>
    <w:p>
      <w:pPr>
        <w:pStyle w:val="ListParagraph"/>
        <w:numPr>
          <w:ilvl w:val="0"/>
          <w:numId w:val="40"/>
        </w:numPr>
        <w:rPr/>
      </w:pPr>
      <w:r>
        <w:rPr/>
        <w:t xml:space="preserve">Automatic verification of claim numbers on the incoming ERA. </w:t>
      </w:r>
    </w:p>
    <w:p>
      <w:pPr>
        <w:pStyle w:val="ListParagraph"/>
        <w:numPr>
          <w:ilvl w:val="0"/>
          <w:numId w:val="40"/>
        </w:numPr>
        <w:rPr/>
      </w:pPr>
      <w:r>
        <w:rPr/>
        <w:t>Automatic matching of ERA to EFT in the AR Nightly Process.</w:t>
      </w:r>
    </w:p>
    <w:p>
      <w:pPr>
        <w:pStyle w:val="ListParagraph"/>
        <w:numPr>
          <w:ilvl w:val="0"/>
          <w:numId w:val="40"/>
        </w:numPr>
        <w:rPr/>
      </w:pPr>
      <w:r>
        <w:rPr/>
        <w:t>Manual matching of ERA to EFT and paper checks.</w:t>
      </w:r>
    </w:p>
    <w:p>
      <w:pPr>
        <w:pStyle w:val="ListParagraph"/>
        <w:numPr>
          <w:ilvl w:val="0"/>
          <w:numId w:val="40"/>
        </w:numPr>
        <w:rPr/>
      </w:pPr>
      <w:r>
        <w:rPr/>
        <w:t>Manual verification of ERA detail before creation and posting of receipts to AR.</w:t>
      </w:r>
    </w:p>
    <w:p>
      <w:pPr>
        <w:pStyle w:val="Normal"/>
        <w:rPr/>
      </w:pPr>
      <w:r>
        <w:rPr/>
      </w:r>
    </w:p>
    <w:p>
      <w:pPr>
        <w:pStyle w:val="Heading2"/>
        <w:ind w:left="907" w:hanging="907"/>
        <w:rPr/>
      </w:pPr>
      <w:bookmarkStart w:id="17" w:name="__RefHeading___Toc384300071"/>
      <w:bookmarkEnd w:id="17"/>
      <w:r>
        <w:rPr/>
        <w:t>Assumptions</w:t>
      </w:r>
    </w:p>
    <w:p>
      <w:pPr>
        <w:pStyle w:val="ListParagraph"/>
        <w:numPr>
          <w:ilvl w:val="0"/>
          <w:numId w:val="43"/>
        </w:numPr>
        <w:rPr/>
      </w:pPr>
      <w:r>
        <w:rPr/>
        <w:t>Modifications to the ePayments processes and to VistA will adhere to all HIPAA standards.</w:t>
      </w:r>
    </w:p>
    <w:p>
      <w:pPr>
        <w:pStyle w:val="ListParagraph"/>
        <w:numPr>
          <w:ilvl w:val="0"/>
          <w:numId w:val="43"/>
        </w:numPr>
        <w:rPr/>
      </w:pPr>
      <w:r>
        <w:rPr/>
        <w:t>Modifications to the ePayments processes and to VistA will adhere to all VHA Fiscal Accounting policies and guidelines.</w:t>
      </w:r>
    </w:p>
    <w:p>
      <w:pPr>
        <w:pStyle w:val="ListParagraph"/>
        <w:numPr>
          <w:ilvl w:val="0"/>
          <w:numId w:val="43"/>
        </w:numPr>
        <w:rPr/>
      </w:pPr>
      <w:r>
        <w:rPr/>
        <w:t>All third party payers will maintain accurate and consistent data according to the HIPAA, X12, and NCPCP standards and guidelines.</w:t>
      </w:r>
    </w:p>
    <w:p>
      <w:pPr>
        <w:pStyle w:val="TextBody"/>
        <w:rPr/>
      </w:pPr>
      <w:r>
        <w:rPr/>
      </w:r>
    </w:p>
    <w:p>
      <w:pPr>
        <w:pStyle w:val="Heading1"/>
        <w:ind w:left="720" w:hanging="720"/>
        <w:rPr/>
      </w:pPr>
      <w:bookmarkStart w:id="18" w:name="__RefHeading___Toc384300072"/>
      <w:bookmarkEnd w:id="18"/>
      <w:r>
        <w:rPr/>
        <w:t>Conceptual Design</w:t>
      </w:r>
    </w:p>
    <w:p>
      <w:pPr>
        <w:pStyle w:val="TextBody"/>
        <w:rPr/>
      </w:pPr>
      <w:r>
        <w:rPr/>
        <w:t>This section is not applicable to this SDD.</w:t>
      </w:r>
    </w:p>
    <w:p>
      <w:pPr>
        <w:pStyle w:val="Heading2"/>
        <w:ind w:left="907" w:hanging="907"/>
        <w:rPr/>
      </w:pPr>
      <w:bookmarkStart w:id="19" w:name="__RefHeading___Toc384300073"/>
      <w:bookmarkEnd w:id="19"/>
      <w:r>
        <w:rPr/>
        <w:t>Conceptual Application Design</w:t>
      </w:r>
    </w:p>
    <w:p>
      <w:pPr>
        <w:pStyle w:val="TextBody"/>
        <w:rPr/>
      </w:pPr>
      <w:r>
        <w:rPr/>
        <w:t>This section is not applicable to this SDD.</w:t>
      </w:r>
    </w:p>
    <w:p>
      <w:pPr>
        <w:pStyle w:val="Heading3"/>
        <w:rPr/>
      </w:pPr>
      <w:bookmarkStart w:id="20" w:name="__RefHeading___Toc384300074"/>
      <w:bookmarkEnd w:id="20"/>
      <w:r>
        <w:rPr/>
        <w:t>Application Context</w:t>
      </w:r>
    </w:p>
    <w:p>
      <w:pPr>
        <w:pStyle w:val="TextBody"/>
        <w:rPr/>
      </w:pPr>
      <w:r>
        <w:rPr/>
        <w:t>This section is not applicable to this SDD.</w:t>
      </w:r>
    </w:p>
    <w:p>
      <w:pPr>
        <w:pStyle w:val="Heading3"/>
        <w:rPr/>
      </w:pPr>
      <w:bookmarkStart w:id="21" w:name="__RefHeading___Toc384300075"/>
      <w:bookmarkEnd w:id="21"/>
      <w:r>
        <w:rPr/>
        <w:t>High-Level Application Design</w:t>
      </w:r>
    </w:p>
    <w:p>
      <w:pPr>
        <w:pStyle w:val="TextBody"/>
        <w:rPr/>
      </w:pPr>
      <w:r>
        <w:rPr/>
        <w:t>This section is not applicable to this SDD.</w:t>
      </w:r>
    </w:p>
    <w:p>
      <w:pPr>
        <w:pStyle w:val="Heading3"/>
        <w:rPr/>
      </w:pPr>
      <w:bookmarkStart w:id="22" w:name="__RefHeading___Toc384300076"/>
      <w:bookmarkEnd w:id="22"/>
      <w:r>
        <w:rPr/>
        <w:t>Application Locations</w:t>
      </w:r>
    </w:p>
    <w:p>
      <w:pPr>
        <w:pStyle w:val="TextBody"/>
        <w:rPr/>
      </w:pPr>
      <w:r>
        <w:rPr/>
        <w:t>This section is not applicable to this SDD.</w:t>
      </w:r>
    </w:p>
    <w:p>
      <w:pPr>
        <w:pStyle w:val="Heading2"/>
        <w:ind w:left="907" w:hanging="907"/>
        <w:rPr/>
      </w:pPr>
      <w:bookmarkStart w:id="23" w:name="__RefHeading___Toc384300077"/>
      <w:bookmarkEnd w:id="23"/>
      <w:r>
        <w:rPr/>
        <w:t>Conceptual Data Design</w:t>
      </w:r>
    </w:p>
    <w:p>
      <w:pPr>
        <w:pStyle w:val="Heading3"/>
        <w:rPr/>
      </w:pPr>
      <w:bookmarkStart w:id="24" w:name="__RefHeading___Toc384300078"/>
      <w:bookmarkEnd w:id="24"/>
      <w:r>
        <w:rPr/>
        <w:t>Project Conceptual Data Model</w:t>
      </w:r>
    </w:p>
    <w:p>
      <w:pPr>
        <w:pStyle w:val="Normal"/>
        <w:rPr>
          <w:color w:val="1F497D"/>
          <w:szCs w:val="22"/>
        </w:rPr>
      </w:pPr>
      <w:r>
        <w:rPr/>
        <w:t>The ERD for this project is published on TSPR at the following site:  </w:t>
      </w:r>
    </w:p>
    <w:p>
      <w:pPr>
        <w:pStyle w:val="Heading3"/>
        <w:rPr/>
      </w:pPr>
      <w:bookmarkStart w:id="25" w:name="__RefHeading___Toc384300079"/>
      <w:bookmarkEnd w:id="25"/>
      <w:r>
        <w:rPr/>
        <w:t>Database Information</w:t>
      </w:r>
    </w:p>
    <w:p>
      <w:pPr>
        <w:pStyle w:val="Heading3"/>
        <w:rPr/>
      </w:pPr>
      <w:bookmarkStart w:id="26" w:name="__RefHeading___Toc384300080"/>
      <w:bookmarkEnd w:id="26"/>
      <w:r>
        <w:rPr/>
        <w:t>User Interface Data Mapping</w:t>
      </w:r>
    </w:p>
    <w:p>
      <w:pPr>
        <w:pStyle w:val="TextBody"/>
        <w:rPr/>
      </w:pPr>
      <w:r>
        <w:rPr/>
        <w:t>This section describes and defines the information that will be available for users of the product to be able to enter data into the database or to retrieve information from the database, if applicable.</w:t>
      </w:r>
    </w:p>
    <w:p>
      <w:pPr>
        <w:pStyle w:val="Heading4"/>
        <w:ind w:left="1080" w:hanging="648"/>
        <w:rPr/>
      </w:pPr>
      <w:r>
        <w:rPr/>
        <w:t>Application Screen Interface</w:t>
      </w:r>
    </w:p>
    <w:p>
      <w:pPr>
        <w:pStyle w:val="TextBody"/>
        <w:rPr/>
      </w:pPr>
      <w:r>
        <w:rPr/>
        <w:t>This section is not applicable to this SDD.</w:t>
      </w:r>
    </w:p>
    <w:p>
      <w:pPr>
        <w:pStyle w:val="Heading4"/>
        <w:ind w:left="1080" w:hanging="648"/>
        <w:rPr/>
      </w:pPr>
      <w:r>
        <w:rPr/>
        <w:t>Application Report Interface</w:t>
      </w:r>
    </w:p>
    <w:p>
      <w:pPr>
        <w:pStyle w:val="TextBody"/>
        <w:rPr/>
      </w:pPr>
      <w:r>
        <w:rPr/>
        <w:t>This section is not applicable to this SDD.</w:t>
      </w:r>
    </w:p>
    <w:p>
      <w:pPr>
        <w:pStyle w:val="Heading4"/>
        <w:ind w:left="1080" w:hanging="648"/>
        <w:rPr/>
      </w:pPr>
      <w:r>
        <w:rPr/>
        <w:t>Unmapped Data Element</w:t>
      </w:r>
    </w:p>
    <w:p>
      <w:pPr>
        <w:pStyle w:val="TextBody"/>
        <w:rPr/>
      </w:pPr>
      <w:r>
        <w:rPr/>
        <w:t>This section is not applicable to this SDD.</w:t>
      </w:r>
    </w:p>
    <w:p>
      <w:pPr>
        <w:pStyle w:val="Heading2"/>
        <w:ind w:left="547" w:hanging="432"/>
        <w:rPr/>
      </w:pPr>
      <w:bookmarkStart w:id="27" w:name="__RefHeading___Toc384300081"/>
      <w:bookmarkEnd w:id="27"/>
      <w:r>
        <w:rPr/>
        <w:t>Conceptual Infrastructure Design</w:t>
      </w:r>
    </w:p>
    <w:p>
      <w:pPr>
        <w:pStyle w:val="TextBody"/>
        <w:rPr/>
      </w:pPr>
      <w:r>
        <w:rPr/>
        <w:t>This VistA application will run on existing infrastructure.</w:t>
      </w:r>
    </w:p>
    <w:p>
      <w:pPr>
        <w:pStyle w:val="Heading3"/>
        <w:ind w:left="720" w:hanging="504"/>
        <w:rPr/>
      </w:pPr>
      <w:bookmarkStart w:id="28" w:name="__RefHeading___Toc384300082"/>
      <w:r>
        <w:rPr/>
        <w:t>System Criticality and High Availability</w:t>
      </w:r>
      <w:bookmarkEnd w:id="28"/>
      <w:r>
        <w:rPr/>
        <w:t xml:space="preserve"> </w:t>
      </w:r>
    </w:p>
    <w:p>
      <w:pPr>
        <w:pStyle w:val="TextBody"/>
        <w:rPr/>
      </w:pPr>
      <w:r>
        <w:rPr/>
        <w:t>This is an existing VistA system. There are no changes to hardware configuration or transaction volume that would change current system availability.</w:t>
      </w:r>
    </w:p>
    <w:p>
      <w:pPr>
        <w:pStyle w:val="Heading3"/>
        <w:ind w:left="720" w:hanging="504"/>
        <w:rPr/>
      </w:pPr>
      <w:bookmarkStart w:id="29" w:name="__RefHeading___Toc384300083"/>
      <w:bookmarkEnd w:id="29"/>
      <w:r>
        <w:rPr/>
        <w:t>Special Technology</w:t>
      </w:r>
    </w:p>
    <w:p>
      <w:pPr>
        <w:pStyle w:val="TextBody"/>
        <w:rPr/>
      </w:pPr>
      <w:r>
        <w:rPr/>
        <w:t>There are no special technology devices used in this VistA application.</w:t>
      </w:r>
    </w:p>
    <w:p>
      <w:pPr>
        <w:pStyle w:val="Heading3"/>
        <w:ind w:left="720" w:hanging="504"/>
        <w:rPr/>
      </w:pPr>
      <w:bookmarkStart w:id="30" w:name="__RefHeading___Toc384300084"/>
      <w:bookmarkEnd w:id="30"/>
      <w:r>
        <w:rPr/>
        <w:t>Technology Locations</w:t>
      </w:r>
    </w:p>
    <w:p>
      <w:pPr>
        <w:pStyle w:val="TextBody"/>
        <w:rPr/>
      </w:pPr>
      <w:r>
        <w:rPr/>
        <w:t>This section is not applicable to this SDD.</w:t>
      </w:r>
    </w:p>
    <w:p>
      <w:pPr>
        <w:pStyle w:val="Heading3"/>
        <w:ind w:left="720" w:hanging="504"/>
        <w:rPr/>
      </w:pPr>
      <w:bookmarkStart w:id="31" w:name="__RefHeading___Toc384300085"/>
      <w:bookmarkEnd w:id="31"/>
      <w:r>
        <w:rPr/>
        <w:t>Conceptual Infrastructure Diagram</w:t>
      </w:r>
    </w:p>
    <w:p>
      <w:pPr>
        <w:pStyle w:val="Heading4"/>
        <w:ind w:left="1080" w:hanging="648"/>
        <w:rPr/>
      </w:pPr>
      <w:r>
        <w:rPr/>
        <w:t>Location of Environments and External Interfaces</w:t>
      </w:r>
    </w:p>
    <w:p>
      <w:pPr>
        <w:pStyle w:val="TextBody"/>
        <w:rPr/>
      </w:pPr>
      <w:r>
        <w:rPr/>
        <w:t>This section is not applicable to this SDD.</w:t>
      </w:r>
    </w:p>
    <w:p>
      <w:pPr>
        <w:pStyle w:val="Heading4"/>
        <w:ind w:left="1080" w:hanging="648"/>
        <w:rPr/>
      </w:pPr>
      <w:r>
        <w:rPr/>
        <w:t>Conceptual Production String Diagram</w:t>
      </w:r>
    </w:p>
    <w:p>
      <w:pPr>
        <w:pStyle w:val="TextBody"/>
        <w:rPr/>
      </w:pPr>
      <w:r>
        <w:rPr/>
        <w:t>This section is not applicable to this SDD.</w:t>
      </w:r>
    </w:p>
    <w:p>
      <w:pPr>
        <w:pStyle w:val="Normal"/>
        <w:keepLines/>
        <w:autoSpaceDE w:val="false"/>
        <w:spacing w:lineRule="atLeast" w:line="240" w:before="60" w:after="120"/>
        <w:rPr>
          <w:rFonts w:ascii="Garamond" w:hAnsi="Garamond" w:cs="Garamond"/>
          <w:iCs/>
          <w:color w:val="0000FF"/>
          <w:sz w:val="24"/>
          <w:szCs w:val="20"/>
        </w:rPr>
      </w:pPr>
      <w:r>
        <w:rPr>
          <w:rFonts w:cs="Garamond" w:ascii="Garamond" w:hAnsi="Garamond"/>
          <w:iCs/>
          <w:color w:val="0000FF"/>
          <w:sz w:val="24"/>
          <w:szCs w:val="20"/>
        </w:rPr>
      </w:r>
    </w:p>
    <w:p>
      <w:pPr>
        <w:pStyle w:val="Heading1"/>
        <w:ind w:left="360" w:hanging="360"/>
        <w:rPr/>
      </w:pPr>
      <w:bookmarkStart w:id="32" w:name="__RefHeading___Toc384300086"/>
      <w:bookmarkEnd w:id="32"/>
      <w:r>
        <w:rPr/>
        <w:t>System Architecture</w:t>
      </w:r>
    </w:p>
    <w:p>
      <w:pPr>
        <w:pStyle w:val="Heading2"/>
        <w:ind w:left="547" w:hanging="432"/>
        <w:rPr/>
      </w:pPr>
      <w:bookmarkStart w:id="33" w:name="__RefHeading___Toc384300087"/>
      <w:bookmarkEnd w:id="33"/>
      <w:r>
        <w:rPr/>
        <w:t>Hardware Architecture</w:t>
      </w:r>
    </w:p>
    <w:p>
      <w:pPr>
        <w:pStyle w:val="Normal"/>
        <w:rPr/>
      </w:pPr>
      <w:r>
        <w:rPr/>
        <w:t>Communications between</w:t>
      </w:r>
      <w:r>
        <w:rPr>
          <w:bCs/>
        </w:rPr>
        <w:t xml:space="preserve"> VistA</w:t>
      </w:r>
      <w:r>
        <w:rPr/>
        <w:t xml:space="preserve"> sites and HIPAA EDI Services pass through the Local Area Networks (LANs) and across the Department of Veterans Affairs (VA) intranet.  The Services communicate over the Austin Automation Technology Center (AITC) LAN and through the private frame relay to Emdeon, the communications clearinghouse for this project.  Emdeon communicates with the trading partner processors that are continually designated using previously negotiated contractual terms and conditions.</w:t>
      </w:r>
    </w:p>
    <w:p>
      <w:pPr>
        <w:pStyle w:val="TextBody"/>
        <w:rPr/>
      </w:pPr>
      <w:r>
        <w:rPr/>
      </w:r>
    </w:p>
    <w:p>
      <w:pPr>
        <w:pStyle w:val="Heading2"/>
        <w:ind w:left="547" w:hanging="432"/>
        <w:rPr/>
      </w:pPr>
      <w:bookmarkStart w:id="34" w:name="__RefHeading___Toc384300088"/>
      <w:bookmarkEnd w:id="34"/>
      <w:r>
        <w:rPr/>
        <w:t>Software Architecture</w:t>
      </w:r>
    </w:p>
    <w:p>
      <w:pPr>
        <w:pStyle w:val="Normal"/>
        <w:rPr>
          <w:sz w:val="24"/>
        </w:rPr>
      </w:pPr>
      <w:r>
        <w:rPr>
          <w:sz w:val="24"/>
        </w:rPr>
        <w:t>The following software must be installed prior to the release of this product.</w:t>
      </w:r>
    </w:p>
    <w:p>
      <w:pPr>
        <w:pStyle w:val="Normal"/>
        <w:rPr>
          <w:sz w:val="24"/>
        </w:rPr>
      </w:pPr>
      <w:r>
        <w:rPr>
          <w:sz w:val="24"/>
        </w:rPr>
      </w:r>
    </w:p>
    <w:p>
      <w:pPr>
        <w:pStyle w:val="Normal"/>
        <w:ind w:left="360" w:hanging="0"/>
        <w:rPr>
          <w:sz w:val="24"/>
        </w:rPr>
      </w:pPr>
      <w:r>
        <w:rPr>
          <w:sz w:val="24"/>
        </w:rPr>
        <w:t>Kernel V. 8.0</w:t>
      </w:r>
    </w:p>
    <w:p>
      <w:pPr>
        <w:pStyle w:val="Normal"/>
        <w:ind w:left="360" w:hanging="0"/>
        <w:rPr>
          <w:sz w:val="24"/>
        </w:rPr>
      </w:pPr>
      <w:r>
        <w:rPr>
          <w:sz w:val="24"/>
        </w:rPr>
        <w:t>MailMan V. 8.0</w:t>
      </w:r>
    </w:p>
    <w:p>
      <w:pPr>
        <w:pStyle w:val="Normal"/>
        <w:ind w:left="360" w:hanging="0"/>
        <w:rPr>
          <w:sz w:val="24"/>
        </w:rPr>
      </w:pPr>
      <w:r>
        <w:rPr>
          <w:sz w:val="24"/>
        </w:rPr>
        <w:t>VA FileMan V. 22.0</w:t>
      </w:r>
    </w:p>
    <w:p>
      <w:pPr>
        <w:pStyle w:val="Normal"/>
        <w:ind w:left="360" w:hanging="0"/>
        <w:rPr>
          <w:sz w:val="24"/>
        </w:rPr>
      </w:pPr>
      <w:r>
        <w:rPr>
          <w:sz w:val="24"/>
        </w:rPr>
        <w:t>Health Level Seven (HL7) V. 1.6</w:t>
      </w:r>
    </w:p>
    <w:p>
      <w:pPr>
        <w:pStyle w:val="Normal"/>
        <w:ind w:left="360" w:hanging="0"/>
        <w:rPr>
          <w:sz w:val="24"/>
        </w:rPr>
      </w:pPr>
      <w:r>
        <w:rPr>
          <w:sz w:val="24"/>
        </w:rPr>
        <w:t>Integrated Billing V. 2.0</w:t>
      </w:r>
    </w:p>
    <w:p>
      <w:pPr>
        <w:pStyle w:val="Normal"/>
        <w:ind w:left="360" w:hanging="0"/>
        <w:rPr>
          <w:sz w:val="24"/>
        </w:rPr>
      </w:pPr>
      <w:r>
        <w:rPr>
          <w:sz w:val="24"/>
        </w:rPr>
        <w:t>Accounts Receivable V. 4.5</w:t>
      </w:r>
    </w:p>
    <w:p>
      <w:pPr>
        <w:pStyle w:val="Normal"/>
        <w:ind w:left="360" w:hanging="0"/>
        <w:rPr>
          <w:sz w:val="24"/>
        </w:rPr>
      </w:pPr>
      <w:r>
        <w:rPr>
          <w:sz w:val="24"/>
        </w:rPr>
        <w:t>Visit Tracking V. 2.0</w:t>
      </w:r>
    </w:p>
    <w:p>
      <w:pPr>
        <w:pStyle w:val="Normal"/>
        <w:ind w:left="360" w:hanging="0"/>
        <w:rPr>
          <w:sz w:val="24"/>
        </w:rPr>
      </w:pPr>
      <w:r>
        <w:rPr>
          <w:sz w:val="24"/>
        </w:rPr>
        <w:t>Order Entry/Results Reporting V. 3.0</w:t>
      </w:r>
    </w:p>
    <w:p>
      <w:pPr>
        <w:pStyle w:val="Normal"/>
        <w:ind w:left="360" w:hanging="0"/>
        <w:rPr>
          <w:sz w:val="24"/>
        </w:rPr>
      </w:pPr>
      <w:r>
        <w:rPr>
          <w:sz w:val="24"/>
        </w:rPr>
        <w:t>Outpatient Pharmacy V. 7.0</w:t>
      </w:r>
    </w:p>
    <w:p>
      <w:pPr>
        <w:pStyle w:val="Normal"/>
        <w:ind w:left="360" w:hanging="0"/>
        <w:rPr>
          <w:sz w:val="24"/>
        </w:rPr>
      </w:pPr>
      <w:r>
        <w:rPr>
          <w:sz w:val="24"/>
        </w:rPr>
        <w:t>Consolidated Mail Outpatient Pharmacy V. 2.0</w:t>
      </w:r>
    </w:p>
    <w:p>
      <w:pPr>
        <w:pStyle w:val="Normal"/>
        <w:ind w:left="360" w:hanging="0"/>
        <w:rPr>
          <w:sz w:val="24"/>
        </w:rPr>
      </w:pPr>
      <w:r>
        <w:rPr>
          <w:sz w:val="24"/>
        </w:rPr>
        <w:t>Pharmacy Data Management V. 1.0</w:t>
      </w:r>
    </w:p>
    <w:p>
      <w:pPr>
        <w:pStyle w:val="Normal"/>
        <w:ind w:left="360" w:hanging="0"/>
        <w:rPr>
          <w:sz w:val="24"/>
        </w:rPr>
      </w:pPr>
      <w:r>
        <w:rPr>
          <w:sz w:val="24"/>
        </w:rPr>
        <w:t>Drug Accountability V. 3.0</w:t>
      </w:r>
    </w:p>
    <w:p>
      <w:pPr>
        <w:pStyle w:val="Normal"/>
        <w:ind w:left="360" w:hanging="0"/>
        <w:rPr>
          <w:sz w:val="24"/>
        </w:rPr>
      </w:pPr>
      <w:r>
        <w:rPr>
          <w:sz w:val="24"/>
        </w:rPr>
        <w:t>National Drug File V. 4.0</w:t>
      </w:r>
    </w:p>
    <w:p>
      <w:pPr>
        <w:pStyle w:val="Normal"/>
        <w:ind w:left="360" w:hanging="0"/>
        <w:rPr>
          <w:sz w:val="24"/>
        </w:rPr>
      </w:pPr>
      <w:r>
        <w:rPr>
          <w:sz w:val="24"/>
        </w:rPr>
        <w:t>Electronic Claims Management Engine V. 1.0</w:t>
      </w:r>
    </w:p>
    <w:p>
      <w:pPr>
        <w:pStyle w:val="TextBody"/>
        <w:rPr>
          <w:sz w:val="24"/>
        </w:rPr>
      </w:pPr>
      <w:r>
        <w:rPr>
          <w:sz w:val="24"/>
        </w:rPr>
      </w:r>
    </w:p>
    <w:p>
      <w:pPr>
        <w:pStyle w:val="Heading2"/>
        <w:ind w:left="547" w:hanging="432"/>
        <w:rPr/>
      </w:pPr>
      <w:bookmarkStart w:id="35" w:name="__RefHeading___Toc384300089"/>
      <w:bookmarkEnd w:id="35"/>
      <w:r>
        <w:rPr/>
        <w:t>Communications Architecture</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TextBody"/>
        <w:rPr>
          <w:rFonts w:eastAsia="Arial Unicode MS"/>
          <w:sz w:val="22"/>
        </w:rPr>
      </w:pPr>
      <w:r>
        <w:rPr>
          <w:rFonts w:eastAsia="Arial Unicode MS"/>
          <w:sz w:val="22"/>
        </w:rPr>
      </w:r>
    </w:p>
    <w:p>
      <w:pPr>
        <w:pStyle w:val="Heading1"/>
        <w:ind w:left="360" w:hanging="360"/>
        <w:rPr/>
      </w:pPr>
      <w:bookmarkStart w:id="36" w:name="__RefHeading___Toc384300090"/>
      <w:bookmarkEnd w:id="36"/>
      <w:r>
        <w:rPr/>
        <w:t>Data Design</w:t>
      </w:r>
    </w:p>
    <w:p>
      <w:pPr>
        <w:pStyle w:val="Heading2"/>
        <w:ind w:left="547" w:hanging="432"/>
        <w:rPr/>
      </w:pPr>
      <w:bookmarkStart w:id="37" w:name="__RefHeading___Toc384300091"/>
      <w:r>
        <w:rPr/>
        <w:t>DBMS Files</w:t>
      </w:r>
      <w:bookmarkEnd w:id="37"/>
      <w:r>
        <w:rPr/>
        <w:t xml:space="preserve"> </w:t>
      </w:r>
    </w:p>
    <w:p>
      <w:pPr>
        <w:pStyle w:val="TextBody"/>
        <w:rPr/>
      </w:pPr>
      <w:r>
        <w:rPr/>
        <w:t>This section is not applicable to this SDD.</w:t>
      </w:r>
    </w:p>
    <w:p>
      <w:pPr>
        <w:pStyle w:val="Normal"/>
        <w:rPr/>
      </w:pPr>
      <w:r>
        <w:rPr/>
      </w:r>
    </w:p>
    <w:p>
      <w:pPr>
        <w:pStyle w:val="Heading2"/>
        <w:ind w:left="547" w:hanging="432"/>
        <w:rPr/>
      </w:pPr>
      <w:bookmarkStart w:id="38" w:name="__RefHeading___Toc384300092"/>
      <w:r>
        <w:rPr/>
        <w:t>Non-DBMS Files</w:t>
      </w:r>
      <w:bookmarkEnd w:id="38"/>
      <w:r>
        <w:rPr/>
        <w:t xml:space="preserve"> </w:t>
      </w:r>
    </w:p>
    <w:p>
      <w:pPr>
        <w:pStyle w:val="TextBody"/>
        <w:rPr/>
      </w:pPr>
      <w:r>
        <w:rPr/>
        <w:t>This system uses VistA FileMan files (based on Caché globals). New files and modifications to existing files are listed in this section.</w:t>
      </w:r>
    </w:p>
    <w:p>
      <w:pPr>
        <w:pStyle w:val="Heading3"/>
        <w:rPr/>
      </w:pPr>
      <w:bookmarkStart w:id="39" w:name="__RefHeading___Toc384300093"/>
      <w:bookmarkEnd w:id="39"/>
      <w:r>
        <w:rPr/>
        <w:t>ELECTRONIC REMITTANCE ADVICE FILE #344.4</w:t>
      </w:r>
    </w:p>
    <w:p>
      <w:pPr>
        <w:pStyle w:val="Normal"/>
        <w:rPr/>
      </w:pPr>
      <w:r>
        <w:rPr/>
        <w:t>This is an existing file. These new and modified fields are to support auto-posting and auto-decrease (RSD sections 2.6.16 – 2.6.18).</w:t>
      </w:r>
    </w:p>
    <w:p>
      <w:pPr>
        <w:pStyle w:val="Normal"/>
        <w:rPr>
          <w:rFonts w:ascii="r_ansi" w:hAnsi="r_ansi" w:cs="Courier New"/>
          <w:sz w:val="18"/>
          <w:szCs w:val="18"/>
        </w:rPr>
      </w:pPr>
      <w:r>
        <w:rPr>
          <w:rFonts w:cs="Courier New" w:ascii="r_ansi" w:hAnsi="r_ansi"/>
          <w:sz w:val="18"/>
          <w:szCs w:val="18"/>
        </w:rPr>
      </w:r>
    </w:p>
    <w:p>
      <w:pPr>
        <w:pStyle w:val="Normal"/>
        <w:rPr>
          <w:rFonts w:ascii="r_ansi" w:hAnsi="r_ansi" w:cs="Courier New"/>
          <w:sz w:val="18"/>
          <w:szCs w:val="18"/>
          <w:u w:val="single"/>
        </w:rPr>
      </w:pPr>
      <w:r>
        <w:rPr>
          <w:rFonts w:cs="Courier New" w:ascii="r_ansi" w:hAnsi="r_ansi"/>
          <w:sz w:val="18"/>
          <w:szCs w:val="18"/>
          <w:u w:val="single"/>
        </w:rPr>
        <w:t>Modified fields:</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r_ansi"/>
          <w:sz w:val="20"/>
          <w:szCs w:val="20"/>
        </w:rPr>
      </w:pPr>
      <w:r>
        <w:rPr>
          <w:rFonts w:cs="r_ansi" w:ascii="r_ansi" w:hAnsi="r_ansi"/>
          <w:sz w:val="20"/>
          <w:szCs w:val="20"/>
        </w:rPr>
        <w:t xml:space="preserve">STANDARD DATA DICTIONARY #344.4 -- ELECTRONIC REMITTANCE ADVICE FILE </w:t>
      </w:r>
    </w:p>
    <w:p>
      <w:pPr>
        <w:pStyle w:val="Normal"/>
        <w:autoSpaceDE w:val="false"/>
        <w:rPr>
          <w:rFonts w:ascii="r_ansi" w:hAnsi="r_ansi" w:cs="Courier New"/>
          <w:sz w:val="18"/>
          <w:szCs w:val="18"/>
        </w:rPr>
      </w:pPr>
      <w:r>
        <w:rPr>
          <w:rFonts w:cs="Courier New" w:ascii="r_ansi" w:hAnsi="r_ansi"/>
          <w:sz w:val="18"/>
          <w:szCs w:val="18"/>
        </w:rPr>
        <w:t xml:space="preserve">STORED IN ^RCY(344.4,  (31 ENTRIES)   SITE: ALBANY IRM FIELD OFFICE DEVELOPMEN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UCI: MNTDEM,MNTDEM                                           (VERSION 4.5)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4     DETAIL POST STATUS     0;14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NOT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MANUALLY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3' FOR POSTING NOT NEED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4' FOR NOT POSTED-REMOVED;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5' FOR PARTIAL;</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the code that corresponds to whether or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not the ERA detail was posted and if so, if i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was manually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a flag that indicates whether or not</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receipt for the ERA has been posted.  It i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used to limit the choices when selecting ERAs</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for the </w:t>
      </w:r>
      <w:r>
        <w:rPr>
          <w:rFonts w:cs="Courier New" w:ascii="r_ansi" w:hAnsi="r_ansi"/>
          <w:sz w:val="18"/>
          <w:szCs w:val="18"/>
          <w:highlight w:val="yellow"/>
        </w:rPr>
        <w:t>ERA Worklist option</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NOTES:            TRIGGERED by the ENTRY field of the ELECTRONIC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MITTANCE ADVICE File</w:t>
      </w:r>
    </w:p>
    <w:p>
      <w:pPr>
        <w:pStyle w:val="Normal"/>
        <w:autoSpaceDE w:val="false"/>
        <w:rPr>
          <w:rFonts w:ascii="r_ansi" w:hAnsi="r_ansi" w:cs="Courier New"/>
          <w:sz w:val="18"/>
          <w:szCs w:val="18"/>
        </w:rPr>
      </w:pPr>
      <w:r>
        <w:rPr>
          <w:rFonts w:cs="Courier New" w:ascii="r_ansi" w:hAnsi="r_ansi"/>
          <w:sz w:val="18"/>
          <w:szCs w:val="18"/>
        </w:rPr>
      </w:r>
    </w:p>
    <w:p>
      <w:pPr>
        <w:pStyle w:val="Normal"/>
        <w:rPr>
          <w:u w:val="single"/>
        </w:rPr>
      </w:pPr>
      <w:r>
        <w:rPr>
          <w:u w:val="single"/>
        </w:rPr>
        <w:t>New fields:</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44.4 -- ELECTRONIC REMITTANCE ADVICE FILE   </w:t>
      </w:r>
    </w:p>
    <w:p>
      <w:pPr>
        <w:pStyle w:val="Normal"/>
        <w:autoSpaceDE w:val="false"/>
        <w:rPr>
          <w:rFonts w:ascii="r_ansi" w:hAnsi="r_ansi" w:cs="Courier New"/>
          <w:sz w:val="18"/>
          <w:szCs w:val="18"/>
        </w:rPr>
      </w:pPr>
      <w:r>
        <w:rPr>
          <w:rFonts w:cs="Courier New" w:ascii="r_ansi" w:hAnsi="r_ansi"/>
          <w:sz w:val="18"/>
          <w:szCs w:val="18"/>
        </w:rPr>
        <w:t xml:space="preserve">STORED IN ^RCY(344.4,  (41 ENTRIES)   SITE: ALBANY IRM FIELD OFFICE DEVELOPMENT </w:t>
      </w:r>
    </w:p>
    <w:p>
      <w:pPr>
        <w:pStyle w:val="Normal"/>
        <w:autoSpaceDE w:val="false"/>
        <w:rPr>
          <w:rFonts w:ascii="r_ansi" w:hAnsi="r_ansi" w:cs="Courier New"/>
          <w:sz w:val="18"/>
          <w:szCs w:val="18"/>
        </w:rPr>
      </w:pPr>
      <w:r>
        <w:rPr>
          <w:rFonts w:cs="Courier New" w:ascii="r_ansi" w:hAnsi="r_ansi"/>
          <w:sz w:val="18"/>
          <w:szCs w:val="18"/>
        </w:rPr>
        <w:t xml:space="preserve">UCI: MNTDEM,MNTDEM                                           (VERSION 4.5)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BlockText"/>
        <w:ind w:left="0" w:right="1440" w:hanging="0"/>
        <w:rPr>
          <w:rFonts w:ascii="r_ansi" w:hAnsi="r_ansi" w:cs="r_ansi"/>
          <w:sz w:val="18"/>
          <w:szCs w:val="18"/>
        </w:rPr>
      </w:pPr>
      <w:r>
        <w:rPr>
          <w:rFonts w:cs="r_ansi"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1    AUTOPOST DATE          4;1 DATE</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X"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4,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No range limit on date)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DESCRIPTION:      This date is set by the auto-posting process i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PRCA nightly job when a matching ERA i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found for an EFT which is accepted by FMS.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is only applies if the ERA has no adjustment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or interest charges and no pharmacy claim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F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F",$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F",$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2    AUTOPOST STATUS        4;2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UN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PARTIAL;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COMPLET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4,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if all the claim lines o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n ERA have been posted as 'TR' receipts to</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ccounts Receivabl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E",$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E",$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3    AUTO DECREASE DATE     4;4 DATE</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X"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date that this ERA was processed for aut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the date that the ERA was processed for</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utomatic decrease adjustments by the nightly</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proces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G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G",$E(X,1,30),DA)=""</w:t>
      </w:r>
    </w:p>
    <w:p>
      <w:pPr>
        <w:pStyle w:val="Normal"/>
        <w:rPr>
          <w:rFonts w:ascii="r_ansi" w:hAnsi="r_ansi" w:cs="Courier New"/>
          <w:sz w:val="18"/>
          <w:szCs w:val="18"/>
          <w:u w:val="single"/>
        </w:rPr>
      </w:pPr>
      <w:r>
        <w:rPr>
          <w:rFonts w:eastAsia="r_ansi" w:cs="r_ansi" w:ascii="r_ansi" w:hAnsi="r_ansi"/>
          <w:sz w:val="18"/>
          <w:szCs w:val="18"/>
        </w:rPr>
        <w:t xml:space="preserve">                                </w:t>
      </w:r>
      <w:r>
        <w:rPr>
          <w:rFonts w:cs="Courier New" w:ascii="r_ansi" w:hAnsi="r_ansi"/>
          <w:sz w:val="18"/>
          <w:szCs w:val="18"/>
        </w:rPr>
        <w:t>2)= K ^RCY(344.4,"G",$E(X,1,30),DA)</w:t>
      </w:r>
    </w:p>
    <w:p>
      <w:pPr>
        <w:pStyle w:val="Normal"/>
        <w:autoSpaceDE w:val="false"/>
        <w:rPr>
          <w:rFonts w:ascii="r_ansi" w:hAnsi="r_ansi" w:cs="r_ansi"/>
          <w:sz w:val="20"/>
          <w:szCs w:val="20"/>
          <w:u w:val="single"/>
        </w:rPr>
      </w:pPr>
      <w:r>
        <w:rPr>
          <w:rFonts w:cs="r_ansi" w:ascii="r_ansi" w:hAnsi="r_ansi"/>
          <w:sz w:val="20"/>
          <w:szCs w:val="20"/>
          <w:u w:val="single"/>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18"/>
          <w:szCs w:val="18"/>
        </w:rPr>
      </w:pPr>
      <w:r>
        <w:rPr>
          <w:rFonts w:cs="r_ansi" w:ascii="r_ansi" w:hAnsi="r_ansi"/>
          <w:sz w:val="18"/>
          <w:szCs w:val="18"/>
        </w:rPr>
        <w:t>344.4,8       OTHER RECEIPT NUMBERS  8;0 POINTER Multiple #344.4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auto-posted ERA can have one to many recei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umbers.  If there is more than one recei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for a given ERA the subsequent receip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s are populated at this multip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8,.01      OTHER RECEIPT NUMBER   0;1 POINTER TO AR BATCH PAYMENT FIL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subsequent receipt number assigned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to EEOB line(s) after initial auto-po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receipt created to record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ail of the ERA for AR post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48^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4,DA(1),8,"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4,DA(1),8,"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R BATCH PAYMENT (#344)        OTHER RECEIPT NUMBERS:OTHER RECEIPT NUMBER (#.01)</w:t>
      </w:r>
    </w:p>
    <w:p>
      <w:pPr>
        <w:pStyle w:val="BlockText"/>
        <w:ind w:left="0" w:right="1440" w:hanging="0"/>
        <w:rPr>
          <w:rFonts w:ascii="r_ansi" w:hAnsi="r_ansi" w:cs="r_ansi"/>
          <w:sz w:val="18"/>
          <w:szCs w:val="18"/>
        </w:rPr>
      </w:pPr>
      <w:r>
        <w:rPr>
          <w:rFonts w:cs="r_ansi"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44.41 -- ERA DETAIL SUB-FILE   </w:t>
      </w:r>
    </w:p>
    <w:p>
      <w:pPr>
        <w:pStyle w:val="Normal"/>
        <w:autoSpaceDE w:val="false"/>
        <w:rPr>
          <w:rFonts w:ascii="r_ansi" w:hAnsi="r_ansi" w:cs="Courier New"/>
          <w:sz w:val="18"/>
          <w:szCs w:val="18"/>
        </w:rPr>
      </w:pPr>
      <w:r>
        <w:rPr>
          <w:rFonts w:cs="Courier New" w:ascii="r_ansi" w:hAnsi="r_ansi"/>
          <w:sz w:val="18"/>
          <w:szCs w:val="18"/>
        </w:rPr>
        <w:t xml:space="preserve">STORED IN ^RCY(344.4,D0,1,   SITE: ALBANY IRM FIELD OFFICE DEVELOPMENT   </w:t>
      </w:r>
    </w:p>
    <w:p>
      <w:pPr>
        <w:pStyle w:val="Normal"/>
        <w:autoSpaceDE w:val="false"/>
        <w:rPr>
          <w:rFonts w:ascii="r_ansi" w:hAnsi="r_ansi" w:cs="Courier New"/>
          <w:sz w:val="18"/>
          <w:szCs w:val="18"/>
        </w:rPr>
      </w:pPr>
      <w:r>
        <w:rPr>
          <w:rFonts w:cs="Courier New" w:ascii="r_ansi" w:hAnsi="r_ansi"/>
          <w:sz w:val="18"/>
          <w:szCs w:val="18"/>
        </w:rPr>
        <w:t xml:space="preserve">UCI: MNTDEM,MNTDEM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r_ansi" w:hAnsi="r_ansi" w:cs="Courier New"/>
          <w:sz w:val="18"/>
          <w:szCs w:val="18"/>
        </w:rPr>
      </w:pPr>
      <w:r>
        <w:rPr>
          <w:rFonts w:cs="Courier New" w:ascii="r_ansi" w:hAnsi="r_ansi"/>
          <w:sz w:val="18"/>
          <w:szCs w:val="18"/>
        </w:rPr>
        <w:t>344.41,.24    ECME #                 4;2 FREE TEX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K:$L(X)&gt;12!($L(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9,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Answer must be 1-12 characters in length.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1^ECM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DA(1),1,"ECME",$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DA(1),1,"ECME",$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25    RECEIPT                4;3 POINTER TO AR BATCH PAYMENT FILE (#344)</w:t>
      </w:r>
    </w:p>
    <w:p>
      <w:pPr>
        <w:pStyle w:val="Normal"/>
        <w:autoSpaceDE w:val="false"/>
        <w:rPr>
          <w:rFonts w:ascii="r_ansi" w:hAnsi="r_ansi" w:cs="Courier New"/>
          <w:sz w:val="18"/>
          <w:szCs w:val="18"/>
        </w:rPr>
      </w:pPr>
      <w:r>
        <w:rPr>
          <w:rFonts w:eastAsia="r_ansi" w:cs="r_ansi"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3, 2013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FILES POINTED TO                      FIELDS</w:t>
      </w:r>
    </w:p>
    <w:p>
      <w:pPr>
        <w:pStyle w:val="Normal"/>
        <w:autoSpaceDE w:val="false"/>
        <w:rPr>
          <w:rFonts w:ascii="r_ansi" w:hAnsi="r_ansi" w:cs="Courier New"/>
          <w:sz w:val="18"/>
          <w:szCs w:val="18"/>
        </w:rPr>
      </w:pPr>
      <w:r>
        <w:rPr>
          <w:rFonts w:cs="Courier New" w:ascii="r_ansi" w:hAnsi="r_ansi"/>
          <w:sz w:val="18"/>
          <w:szCs w:val="18"/>
        </w:rPr>
      </w:r>
    </w:p>
    <w:p>
      <w:pPr>
        <w:pStyle w:val="Normal"/>
        <w:spacing w:before="0" w:after="120"/>
        <w:ind w:right="1440" w:hanging="0"/>
        <w:rPr>
          <w:rFonts w:ascii="r_ansi" w:hAnsi="r_ansi" w:cs="Courier New"/>
          <w:sz w:val="18"/>
          <w:szCs w:val="18"/>
          <w:u w:val="single"/>
        </w:rPr>
      </w:pPr>
      <w:r>
        <w:rPr>
          <w:rFonts w:cs="Courier New" w:ascii="r_ansi" w:hAnsi="r_ansi"/>
          <w:sz w:val="18"/>
          <w:szCs w:val="18"/>
        </w:rPr>
        <w:t>AR BATCH PAYMENT (#344)           RECEIPT (#.25)</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344.41,5      AUTOPOST REJECTION REASON 5;1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FIELD VERIFICATION FAIL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PAYMENT EXCEEDS CLAIM BALANC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3' FOR CLAIM ALREADY COMPLETED/CLOS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4' FOR MARKED FOR AUTOPOST - REJEC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16,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describes the reason that caused th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ERA detail line to be rejected by the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uto-posting process in the AR nightly job.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6      MARK FOR AUTOPOST      5;2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N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8,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0 for No and 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lag identifies if the EEOB line item i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ERA is marked for automatic posting to a</w:t>
      </w:r>
    </w:p>
    <w:p>
      <w:pPr>
        <w:pStyle w:val="Normal"/>
        <w:spacing w:before="0" w:after="120"/>
        <w:ind w:right="1440" w:hanging="0"/>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ceipt during the nightly job process.</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7      AUTO DECREASE INDICATOR 5;3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Yes to indicate that the claim is aut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that the claim on this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TAIL line has been reviewed by the nightly</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 adjustment proces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8      AUTO DECREASE AMOUNT   5;4 NUMBER</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X["$" X=$P(X,"$",2) K:X'?.N.1".".2N!(X&gt;9999)!</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X&lt;0)!(X?.E1"."3.N)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Type a dollar amount between 0 and 9999, 2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imal digit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the dollar amount of the decreas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djustment applied to the claim on this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TAIL line by the nightly automatic decrease</w:t>
      </w:r>
    </w:p>
    <w:p>
      <w:pPr>
        <w:pStyle w:val="BlockText"/>
        <w:ind w:left="0" w:right="1440" w:hanging="0"/>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adjustment process.</w:t>
      </w:r>
    </w:p>
    <w:p>
      <w:pPr>
        <w:pStyle w:val="BlockText"/>
        <w:ind w:left="0" w:right="1440" w:hanging="0"/>
        <w:rPr>
          <w:rFonts w:ascii="r_ansi" w:hAnsi="r_ansi" w:cs="Courier New"/>
          <w:sz w:val="18"/>
          <w:szCs w:val="18"/>
        </w:rPr>
      </w:pPr>
      <w:r>
        <w:rPr>
          <w:rFonts w:cs="Courier New" w:ascii="r_ansi" w:hAnsi="r_ansi"/>
          <w:sz w:val="18"/>
          <w:szCs w:val="18"/>
        </w:rPr>
      </w:r>
    </w:p>
    <w:p>
      <w:pPr>
        <w:pStyle w:val="Heading3"/>
        <w:rPr/>
      </w:pPr>
      <w:bookmarkStart w:id="40" w:name="__RefHeading___Toc384300094"/>
      <w:bookmarkEnd w:id="40"/>
      <w:r>
        <w:rPr/>
        <w:t>RCDPE AUTO PAY EXCLUSION FILE #344.6</w:t>
      </w:r>
    </w:p>
    <w:p>
      <w:pPr>
        <w:pStyle w:val="Normal"/>
        <w:rPr/>
      </w:pPr>
      <w:r>
        <w:rPr/>
        <w:t>This file is a new file which provides storage for EDI Lockbox parameters. The following is a standard DD listing from FileMan containing the new structure. This file provides support for the Requirement Traceability Matrix items 2.6.1-2.6.5.</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 xml:space="preserve">STANDARD DATA DICTIONARY #344.6 --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1  PAGE 1</w:t>
      </w:r>
    </w:p>
    <w:p>
      <w:pPr>
        <w:pStyle w:val="TextBody"/>
        <w:spacing w:before="0" w:after="0"/>
        <w:rPr>
          <w:rFonts w:ascii="r_ansi" w:hAnsi="r_ansi" w:cs="r_ansi"/>
          <w:sz w:val="18"/>
          <w:szCs w:val="18"/>
        </w:rPr>
      </w:pPr>
      <w:r>
        <w:rPr>
          <w:rFonts w:cs="r_ansi" w:ascii="r_ansi" w:hAnsi="r_ansi"/>
          <w:sz w:val="18"/>
          <w:szCs w:val="18"/>
        </w:rPr>
        <w:t xml:space="preserve">STORED IN ^RCY(344.6,  (8 ENTRIES)   SITE: ALBANY IRM FIELD OFFICE DEVELOPMENT   UCI: </w:t>
      </w:r>
    </w:p>
    <w:p>
      <w:pPr>
        <w:pStyle w:val="TextBody"/>
        <w:spacing w:before="0" w:after="0"/>
        <w:rPr>
          <w:rFonts w:ascii="r_ansi" w:hAnsi="r_ansi" w:cs="r_ansi"/>
          <w:sz w:val="18"/>
          <w:szCs w:val="18"/>
        </w:rPr>
      </w:pPr>
      <w:r>
        <w:rPr>
          <w:rFonts w:cs="r_ansi" w:ascii="r_ansi" w:hAnsi="r_ansi"/>
          <w:sz w:val="18"/>
          <w:szCs w:val="18"/>
        </w:rPr>
        <w:t xml:space="preserve">MNTDEM,MNTDEM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DATA          NAME                  GLOBAL        DATA</w:t>
      </w:r>
    </w:p>
    <w:p>
      <w:pPr>
        <w:pStyle w:val="TextBody"/>
        <w:spacing w:before="0" w:after="0"/>
        <w:rPr>
          <w:rFonts w:ascii="r_ansi" w:hAnsi="r_ansi" w:cs="r_ansi"/>
          <w:sz w:val="18"/>
          <w:szCs w:val="18"/>
        </w:rPr>
      </w:pPr>
      <w:r>
        <w:rPr>
          <w:rFonts w:cs="r_ansi" w:ascii="r_ansi" w:hAnsi="r_ansi"/>
          <w:sz w:val="18"/>
          <w:szCs w:val="18"/>
        </w:rPr>
        <w:t>ELEMENT       TITLE                 LOCATION      TYPE</w:t>
      </w:r>
    </w:p>
    <w:p>
      <w:pPr>
        <w:pStyle w:val="TextBody"/>
        <w:spacing w:before="0" w:after="0"/>
        <w:rPr>
          <w:rFonts w:ascii="r_ansi" w:hAnsi="r_ansi" w:cs="r_ansi"/>
          <w:sz w:val="18"/>
          <w:szCs w:val="18"/>
        </w:rPr>
      </w:pPr>
      <w:r>
        <w:rPr>
          <w:rFonts w:cs="r_ansi" w:ascii="r_ansi" w:hAnsi="r_ansi"/>
          <w:sz w:val="18"/>
          <w:szCs w:val="18"/>
        </w:rPr>
        <w:t>-------------------------------------------------------------------------------------</w:t>
      </w:r>
    </w:p>
    <w:p>
      <w:pPr>
        <w:pStyle w:val="TextBody"/>
        <w:spacing w:before="0" w:after="0"/>
        <w:rPr/>
      </w:pPr>
      <w:r>
        <w:rPr>
          <w:rFonts w:cs="r_ansi" w:ascii="r_ansi" w:hAnsi="r_ansi"/>
          <w:sz w:val="18"/>
          <w:szCs w:val="18"/>
        </w:rPr>
        <w:t>This file is populated based on the data in the ERA file (#344.4). After this file was</w:t>
      </w:r>
    </w:p>
    <w:p>
      <w:pPr>
        <w:pStyle w:val="TextBody"/>
        <w:spacing w:before="0" w:after="0"/>
        <w:rPr>
          <w:rFonts w:ascii="r_ansi" w:hAnsi="r_ansi" w:cs="r_ansi"/>
          <w:sz w:val="18"/>
          <w:szCs w:val="18"/>
        </w:rPr>
      </w:pPr>
      <w:r>
        <w:rPr>
          <w:rFonts w:cs="r_ansi" w:ascii="r_ansi" w:hAnsi="r_ansi"/>
          <w:sz w:val="18"/>
          <w:szCs w:val="18"/>
        </w:rPr>
        <w:t>defined, a post installation process created a record for each unique PAYER</w:t>
      </w:r>
    </w:p>
    <w:p>
      <w:pPr>
        <w:pStyle w:val="TextBody"/>
        <w:spacing w:before="0" w:after="0"/>
        <w:rPr>
          <w:rFonts w:ascii="r_ansi" w:hAnsi="r_ansi" w:cs="r_ansi"/>
          <w:sz w:val="18"/>
          <w:szCs w:val="18"/>
        </w:rPr>
      </w:pPr>
      <w:r>
        <w:rPr>
          <w:rFonts w:cs="r_ansi" w:ascii="r_ansi" w:hAnsi="r_ansi"/>
          <w:sz w:val="18"/>
          <w:szCs w:val="18"/>
        </w:rPr>
        <w:t>NAME/PAYER ID combination.  Going forward, this file is populated by the EDI Lockbox</w:t>
      </w:r>
    </w:p>
    <w:p>
      <w:pPr>
        <w:pStyle w:val="TextBody"/>
        <w:spacing w:before="0" w:after="0"/>
        <w:rPr>
          <w:rFonts w:ascii="r_ansi" w:hAnsi="r_ansi" w:cs="r_ansi"/>
          <w:sz w:val="18"/>
          <w:szCs w:val="18"/>
        </w:rPr>
      </w:pPr>
      <w:r>
        <w:rPr>
          <w:rFonts w:cs="r_ansi" w:ascii="r_ansi" w:hAnsi="r_ansi"/>
          <w:sz w:val="18"/>
          <w:szCs w:val="18"/>
        </w:rPr>
        <w:t>(ePayments) nightly batch. Whenever the nightly batch encounters a new PAYER</w:t>
      </w:r>
    </w:p>
    <w:p>
      <w:pPr>
        <w:pStyle w:val="TextBody"/>
        <w:spacing w:before="0" w:after="0"/>
        <w:rPr>
          <w:rFonts w:ascii="r_ansi" w:hAnsi="r_ansi" w:cs="r_ansi"/>
          <w:sz w:val="18"/>
          <w:szCs w:val="18"/>
        </w:rPr>
      </w:pPr>
      <w:r>
        <w:rPr>
          <w:rFonts w:cs="r_ansi" w:ascii="r_ansi" w:hAnsi="r_ansi"/>
          <w:sz w:val="18"/>
          <w:szCs w:val="18"/>
        </w:rPr>
        <w:t>NAME/PAYER ID combination, a new record will be added to this file. The file will be</w:t>
      </w:r>
    </w:p>
    <w:p>
      <w:pPr>
        <w:pStyle w:val="TextBody"/>
        <w:spacing w:before="0" w:after="0"/>
        <w:rPr>
          <w:rFonts w:ascii="r_ansi" w:hAnsi="r_ansi" w:cs="r_ansi"/>
          <w:sz w:val="18"/>
          <w:szCs w:val="18"/>
        </w:rPr>
      </w:pPr>
      <w:r>
        <w:rPr>
          <w:rFonts w:cs="r_ansi" w:ascii="r_ansi" w:hAnsi="r_ansi"/>
          <w:sz w:val="18"/>
          <w:szCs w:val="18"/>
        </w:rPr>
        <w:t xml:space="preserve">maintained via the RCDPE EDI LOCKBOX PARAMETERS menu option which calls EN^RCDPESP .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TextBody"/>
        <w:spacing w:before="0" w:after="0"/>
        <w:rPr>
          <w:rFonts w:ascii="r_ansi" w:hAnsi="r_ansi" w:cs="r_ansi"/>
          <w:sz w:val="18"/>
          <w:szCs w:val="18"/>
        </w:rPr>
      </w:pPr>
      <w:r>
        <w:rPr>
          <w:rFonts w:cs="r_ansi" w:ascii="r_ansi" w:hAnsi="r_ansi"/>
          <w:sz w:val="18"/>
          <w:szCs w:val="18"/>
        </w:rPr>
        <w:t>IDENTIFIED BY: PAYER ID (#.02)</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 xml:space="preserve">POINTED TO BY: PAYER ID DEFAULT field (#1.01) of the RC TESTING USER PREFERENCES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82) </w:t>
      </w:r>
    </w:p>
    <w:p>
      <w:pPr>
        <w:pStyle w:val="TextBody"/>
        <w:spacing w:before="0" w:after="0"/>
        <w:rPr>
          <w:rFonts w:ascii="r_ansi" w:hAnsi="r_ansi" w:eastAsia="r_ansi" w:cs="r_ansi"/>
          <w:sz w:val="18"/>
          <w:szCs w:val="18"/>
        </w:rPr>
      </w:pPr>
      <w:r>
        <w:rPr>
          <w:rFonts w:eastAsia="r_ansi" w:cs="r_ansi" w:ascii="r_ansi" w:hAnsi="r_ansi"/>
          <w:sz w:val="18"/>
          <w:szCs w:val="18"/>
        </w:rPr>
        <w:t xml:space="preserv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CROSS</w:t>
      </w:r>
    </w:p>
    <w:p>
      <w:pPr>
        <w:pStyle w:val="TextBody"/>
        <w:spacing w:before="0" w:after="0"/>
        <w:rPr>
          <w:rFonts w:ascii="r_ansi" w:hAnsi="r_ansi" w:cs="r_ansi"/>
          <w:sz w:val="18"/>
          <w:szCs w:val="18"/>
        </w:rPr>
      </w:pPr>
      <w:r>
        <w:rPr>
          <w:rFonts w:cs="r_ansi" w:ascii="r_ansi" w:hAnsi="r_ansi"/>
          <w:sz w:val="18"/>
          <w:szCs w:val="18"/>
        </w:rPr>
        <w:t xml:space="preserve">REFERENCED BY: PAYER NAME(B), EXCLUDE MED CLAIMS DECREASE(EXMDDECR),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LUDE MED CLAIMS POSTING(EXMDPOS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INDEXED BY:    PAYER NAME &amp; PAYER ID (CPI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8,2014 by LOSEY,BILL</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1     PAYER NAME             0;1 FREE TEXT (Require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3)!'(X'?1P.E)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popul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payer name whose settings are defined by</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entry. This field is programmatically generate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d should never be updat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B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B",$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B",$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   CPID (#873)</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2     PAYER ID               0;2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PAYER ID contained here along with the PAYER NAM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ovide a unique identifier for this entry. This</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s programmatically updated. It should never b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t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   CPID (#873)</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3     DATE ADDED             0;3 DATE</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date the payer first sent an ERA into th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ystem. This field date will be programmatically</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It should never be modifi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4     UPDATED BY             0;4 POINTER TO NEW PERSON FILE (#200)</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DUZ of user who last modified the parameter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contain the DUZ of the last person 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dify this record. If this field is null or a 0,</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n the last modification was performed by th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ightly batch or post installation processing whe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ile was creat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ES:            TRIGGERED by the EXCLUDE MED CLAIMS DECREASE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IGGERED by the EXCLUDE MED CLAIMS POSTING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5     DATE LAST UPDATED      0;5 DATE</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Populated by a trigger.  Do not chang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date this record was last updated or creat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ES:            TRIGGERED by the EXCLUDE MED CLAIMS POSTING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IGGERED by the EXCLUDE MED CLAIMS DECREASE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6     EXCLUDE MED CLAIMS POSTING 0;6 SE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9,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Yes to disable auto posting of medical claim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payer. Otherwise ente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enable or disable auto post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medical claims for a specified payer. When set 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es (1) auto posting is disabled. When No (0)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sting is enabl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EXMDPOST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EXMDPOST",$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EXMDPOST",$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5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5),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N %I,%H,% D NOW^%DTC S X=% S DIH=$G(^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IV(0),0)),DIV=X S $P(^(0),U,5)=DIV,DIH=344.6,DI</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05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NOW</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DATE LAST UPDATE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4),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S X=DUZ S DIH=$G(^RCY(344.6,DIV(0),0)),DIV</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 S $P(^(0),U,4)=DIV,DIH=344.6,DIG=.04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S X=DUZ</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UPDATED BY</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7     EXCLUDE MED CLAIMS DECREASE 0;7 SE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9,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Yes to disable auto decreasing of medical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s for this payer. Otherwise ente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enable or disable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ing of medical claims for a specified payer.</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hen set to Yes (1) auto decreasing is disabled.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hen No (0) auto decreasing is enabl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EXMDDECR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EXMDDECR",$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EXMDDECR",$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5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5),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N %I,%H,% D NOW^%DTC S X=% S DIH=$G(^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IV(0),0)),DIV=X S $P(^(0),U,5)=DIV,DIH=344.6,DI</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05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NOW</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DATE LAS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4),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S X=DUZ S DIH=$G(^RCY(344.6,DIV(0),0)),DIV</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 S $P(^(0),U,4)=DIV,DIH=344.6,DIG=.04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S X=DUZ</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UPDATED BY</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1       AUTO POST COMMENT      1;1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3)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6,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omment must be 3-72 characters in length.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quired comment when payer is excluded from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This is cleared when the auto post exclusio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rese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2       AUTO DECREASE COMMENT  2;1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3)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6,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omment must be 3-72 characters in length.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quired comment when payer is excluded from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ing. This is cleared when the auto decreas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xclusion is rese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NEW PERSON (#200)                 UPDATED BY (#.04)</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File #344.6</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PID (#873)    RECORD    REGULAR    IR    LOOKUP &amp; SORT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Combination of the PAYER NAME and PAYER I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RCY(344.6,"CPID",$E(X(1),1,60),$E(X(2),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RCY(344.6,"CPID",$E(X(1),1,60),$E(X(2),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RCY(344.6,"CPI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PAYER NAME  (344.6,.01)  (Subscr 1)  (Len 60)  (forwards)</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PAYER ID  (344.6,.02)  (Subscr 2)  (Len 30)  (forwards)</w:t>
      </w:r>
    </w:p>
    <w:p>
      <w:pPr>
        <w:pStyle w:val="TextBody"/>
        <w:spacing w:before="0" w:after="0"/>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r>
    </w:p>
    <w:p>
      <w:pPr>
        <w:pStyle w:val="Heading3"/>
        <w:rPr/>
      </w:pPr>
      <w:bookmarkStart w:id="41" w:name="__RefHeading___Toc384300095"/>
      <w:bookmarkEnd w:id="41"/>
      <w:r>
        <w:rPr/>
        <w:t>RCDPE PARAMETERS FILE #344.61</w:t>
      </w:r>
    </w:p>
    <w:p>
      <w:pPr>
        <w:pStyle w:val="Normal"/>
        <w:rPr/>
      </w:pPr>
      <w:r>
        <w:rPr/>
        <w:t>This is a new file which provides storage for EDI Lockbox parameters. The following is a standard DD listing from FileMan containing the new structure. This file provides support for the Requirement Traceability Matrix items 2.6.1-2.6.5.</w:t>
      </w:r>
    </w:p>
    <w:p>
      <w:pPr>
        <w:pStyle w:val="Normal"/>
        <w:rPr/>
      </w:pPr>
      <w:r>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STANDARD DATA DICTIONARY #344.61 -- RCDPE PARAMETER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3  PAGE 1</w:t>
      </w:r>
    </w:p>
    <w:p>
      <w:pPr>
        <w:pStyle w:val="Normal"/>
        <w:autoSpaceDE w:val="false"/>
        <w:rPr>
          <w:rFonts w:ascii="r_ansi" w:hAnsi="r_ansi" w:cs="r_ansi"/>
          <w:sz w:val="18"/>
          <w:szCs w:val="18"/>
        </w:rPr>
      </w:pPr>
      <w:r>
        <w:rPr>
          <w:rFonts w:cs="r_ansi" w:ascii="r_ansi" w:hAnsi="r_ansi"/>
          <w:sz w:val="18"/>
          <w:szCs w:val="18"/>
        </w:rPr>
        <w:t>STORED IN ^RCY(344.61,  (1 ENTRY)   SITE: ALBANY IRM FIELD OFFICE DEVELOPMENT   UCI: M</w:t>
      </w:r>
    </w:p>
    <w:p>
      <w:pPr>
        <w:pStyle w:val="Normal"/>
        <w:autoSpaceDE w:val="false"/>
        <w:rPr>
          <w:rFonts w:ascii="r_ansi" w:hAnsi="r_ansi" w:cs="r_ansi"/>
          <w:sz w:val="18"/>
          <w:szCs w:val="18"/>
        </w:rPr>
      </w:pPr>
      <w:r>
        <w:rPr>
          <w:rFonts w:cs="r_ansi" w:ascii="r_ansi" w:hAnsi="r_ansi"/>
          <w:sz w:val="18"/>
          <w:szCs w:val="18"/>
        </w:rPr>
        <w:t xml:space="preserve">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holds the parameters specific to the EDI Lock Box processes (ePaymen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SIT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30,2014 by LOSEY,BILL</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1    SITE                   0;1 POINTER TO INSTITUTION FILE (#4)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I"_"NUM")=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AN'T BE ALTERED EXCEPT BY PROGRAMM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ite that the AR activity will be track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A station can only have one site defined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divisional sites are not current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pported.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dentifies charges or events to a particula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ite in the event that information is shared or s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a centralized syst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1^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2    AUTO POST MED CLAIMS ENABLED 0;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ABLE AUTO-POSTING OF MEDICAL CLAIMS (Y/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Yes to enable auto posting of medical claim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No to dis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Determines if auto posting of medical claims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abled for this sit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3    AUTO DECREASE MED ENABLED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ENABLE AUTO-DECREASING OF MEDICAL CLAIMS (Y/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Yes to enable auto decreasing of medical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mount or No to dis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Determines if a medical claim amount can be au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reased during the auto post process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4    AUTO DECREASE MED DAYS DEFAULT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TO WAIT BEFORE AUTO-DECREASE (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7)!(X&lt;0)!(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 default number of days (0-7) to postp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 adjustments to medical claim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parameter determines the default number of day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wait before applying the auto decrease adjust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medical claims being processed by the auto po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ss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5    AUTO DECREASE MED AMT DEFAULT 0;5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AXIMUM DOLLAR AMOUNT TO AUTO-DECREASE(1-150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1500)!(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1500,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parameter allows sites to specif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 dollar amount maximum of an automat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e adjustment that is made for a thi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ty medical claims, if auto-posting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decrease of third party medical claims 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urned on for the site. This parameter w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fault to null and require a response from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1500 dollars for the parameter question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ow sites to specify the claim dollar amou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ximum of an automatic decrease adjustment</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that is made for third party medical claim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6    MEDICAL EFT POST PREVENT DAYS 0;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AGE) OF UNPOSTED MEDICAL EFTS TO PREVENT POST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X&lt;14)!(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number of days an EFT can age befo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venting newer EFTs (14-99).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e number of calendar days beyond which un-pos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 payments (EFTs) will prevent the user fro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newer medical EFTs without posting the old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ments first.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value of 21 will be filed with the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stallation.  The user can reset the value to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between 14 and 99, inclusive, but the us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not delete the valu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7    PHARMACY EFT POST PREVENT DAYS 0;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AGE) OF UNPOSTED PHARMACY EFTS TO PREVENT POST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X&lt;2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number of days a Pharmacy EFT can ag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efore preventing new EFTs (21-99).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e number of calendar days beyond which un-pos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harmacy payments (EFTs) will prevent the user fro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newer pharmacy EFTs without posting the old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ments first.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user can reset the value to a number between 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99, inclusive, but the user cannot delet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u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0     MEDICAL EFT OVERRIDE   OVERRIDE;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date recorded for the medical EFT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override will allow unrestricted scratchpa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within the ERA Worklist option for one da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1     PHARMACY EFT OVERRIDE  OVERRIDE;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date recorded for the pharmacy EFT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override will allow unrestricted scratchpa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within the ERA Worklist option for one da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2     USER-MEDICAL OVERRIDE  OVERRIDE;3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person that entered the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record of the person who entered the overri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eded 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3     USER-PHARMACY OVERRIDE OVERRIDE;4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person that entered the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record of the person who entered the overri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eded 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4     COMMENT-MEDICAL OVERRIDE OVERRIDE;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reason for the override 1 - 5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reason for entering the Override must be recor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5     COMMENT-PHARMACY OVERRIDE OVERRIDE;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reason for the override 1 - 5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reason for entering the Override must be recor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STITUTION (#4)                  SITE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MEDICAL OVERRIDE (#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SER-PHARMACY OVERRIDE (#23)</w:t>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2" w:name="__RefHeading___Toc384300096"/>
      <w:bookmarkEnd w:id="42"/>
      <w:r>
        <w:rPr/>
        <w:t>RCDPE PARAMETER AUDIT FILE #344.7</w:t>
      </w:r>
    </w:p>
    <w:p>
      <w:pPr>
        <w:pStyle w:val="Normal"/>
        <w:rPr/>
      </w:pPr>
      <w:r>
        <w:rPr/>
        <w:t>This is a new file which provides storage for EDI Lockbox parameters. The following is a standard DD listing from FileMan containing the new structure. This file provides support for the Requirement Traceability Matrix items 2.6.1-2.6.5.</w:t>
      </w:r>
    </w:p>
    <w:p>
      <w:pPr>
        <w:pStyle w:val="TextBody"/>
        <w:spacing w:before="0" w:after="0"/>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STANDARD DATA DICTIONARY #344.7 -- RCDPE PARAMETER AUDI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4  PAGE 1</w:t>
      </w:r>
    </w:p>
    <w:p>
      <w:pPr>
        <w:pStyle w:val="Normal"/>
        <w:autoSpaceDE w:val="false"/>
        <w:rPr>
          <w:rFonts w:ascii="r_ansi" w:hAnsi="r_ansi" w:cs="r_ansi"/>
          <w:sz w:val="18"/>
          <w:szCs w:val="18"/>
        </w:rPr>
      </w:pPr>
      <w:r>
        <w:rPr>
          <w:rFonts w:cs="r_ansi" w:ascii="r_ansi" w:hAnsi="r_ansi"/>
          <w:sz w:val="18"/>
          <w:szCs w:val="18"/>
        </w:rPr>
        <w:t>STORED IN ^RCY(344.7,  (44 ENTRIES)   SITE: ALBANY IRM FIELD OFFICE DEVELOPMENT   UC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TIMESTAMP(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8,2014 by LOSEY,BILL</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1     TIMESTAMP              0;1 DATE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date/time this record was crea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ntains the date and time the selected record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st updated in $h format. This field should only b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7^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7,"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7,"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2     MODIFIED IEN           0;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an IEN to either the AR SI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AMETER file (342) or the RCDPE AUTO PAY EXCLUSIO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le (344.6) depending on what was chang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3     CHANGED BY             0;3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ntains the DUZ of the last person to updat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lected entry.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4     CHANGED FIELD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7.2)!(X&lt;.01)!(X?.E1"."4.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eld number that was changed. This fiel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hould only be 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5     MODIFIED FILE          0;5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6' FOR RCDPE PAYER EXCLUS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61' FOR RCDPE PARAMET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file which was modifi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field should only be 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6     NEW VALUE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selected field after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7     OLD VALUE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selected field befor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8     COMMENT                0;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quired field under certain circumstanc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holds a brief explanation as to why a field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d.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CHANGED BY (#.0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3" w:name="__RefHeading___Toc384300097"/>
      <w:bookmarkEnd w:id="43"/>
      <w:r>
        <w:rPr/>
        <w:t>EDI LOCKBOX EOB WORKLIST FILE #344.49</w:t>
      </w:r>
    </w:p>
    <w:p>
      <w:pPr>
        <w:pStyle w:val="Normal"/>
        <w:rPr/>
      </w:pPr>
      <w:r>
        <w:rPr/>
        <w:t xml:space="preserve">This is an existing file. New fields support auto posting awaiting resolution (RSD section 2.6.20 – 23). </w:t>
      </w:r>
    </w:p>
    <w:p>
      <w:pPr>
        <w:pStyle w:val="TextBody"/>
        <w:rPr>
          <w:rFonts w:ascii="Courier New" w:hAnsi="Courier New" w:cs="Courier New"/>
          <w:sz w:val="18"/>
          <w:szCs w:val="18"/>
          <w:u w:val="single"/>
        </w:rPr>
      </w:pPr>
      <w:r>
        <w:rPr>
          <w:rFonts w:cs="Courier New" w:ascii="Courier New" w:hAnsi="Courier New"/>
          <w:sz w:val="18"/>
          <w:szCs w:val="18"/>
          <w:u w:val="single"/>
        </w:rPr>
        <w:t>New fields</w:t>
      </w:r>
    </w:p>
    <w:p>
      <w:pPr>
        <w:pStyle w:val="Normal"/>
        <w:autoSpaceDE w:val="false"/>
        <w:rPr>
          <w:rFonts w:ascii="r_ansi" w:hAnsi="r_ansi" w:cs="r_ansi"/>
          <w:sz w:val="18"/>
          <w:szCs w:val="18"/>
        </w:rPr>
      </w:pPr>
      <w:r>
        <w:rPr>
          <w:rFonts w:cs="r_ansi" w:ascii="r_ansi" w:hAnsi="r_ansi"/>
          <w:sz w:val="18"/>
          <w:szCs w:val="18"/>
        </w:rPr>
        <w:t xml:space="preserve">STANDARD DATA DICTIONARY #344.49 -- EDI LOCKBOX EOB WORKLIS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8:15:43  PAGE 1</w:t>
      </w:r>
    </w:p>
    <w:p>
      <w:pPr>
        <w:pStyle w:val="Normal"/>
        <w:autoSpaceDE w:val="false"/>
        <w:rPr>
          <w:rFonts w:ascii="r_ansi" w:hAnsi="r_ansi" w:cs="r_ansi"/>
          <w:sz w:val="18"/>
          <w:szCs w:val="18"/>
        </w:rPr>
      </w:pPr>
      <w:r>
        <w:rPr>
          <w:rFonts w:cs="r_ansi" w:ascii="r_ansi" w:hAnsi="r_ansi"/>
          <w:sz w:val="18"/>
          <w:szCs w:val="18"/>
        </w:rPr>
        <w:t>STORED IN ^RCY(344.49,  (25 ENTRIES)   SITE: ALBANY IRM FIELD OFFICE DEVELOP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VERSION 4.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9,4      OTHER RECEIPT NUMBERS  4;0 POINTER Multiple #344.49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94,.01     OTHER RECEIPT NUMBER   0;1 POINTER TO AR BATCH PAYMENT FIL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494^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49,DA(1),4,"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49,DA(1),4,"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AR BATCH PAYMENT (#344)        OTHER RECEIPT NUMBERS:OTHER RECEIPT NUMBER (#.01)</w:t>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4" w:name="__RefHeading___Toc384300098"/>
      <w:bookmarkEnd w:id="44"/>
      <w:r>
        <w:rPr/>
        <w:t>RC MESSAGE TEXT OBJECT FILE #344.81</w:t>
      </w:r>
    </w:p>
    <w:p>
      <w:pPr>
        <w:pStyle w:val="TextBody"/>
        <w:rPr/>
      </w:pPr>
      <w:r>
        <w:rPr/>
        <w:t>This is a new file to support the testing tool (RSD section  2.6.27)</w:t>
      </w:r>
    </w:p>
    <w:p>
      <w:pPr>
        <w:pStyle w:val="Normal"/>
        <w:autoSpaceDE w:val="false"/>
        <w:rPr>
          <w:rFonts w:ascii="r_ansi" w:hAnsi="r_ansi" w:cs="r_ansi"/>
          <w:sz w:val="18"/>
          <w:szCs w:val="18"/>
        </w:rPr>
      </w:pPr>
      <w:r>
        <w:rPr>
          <w:rFonts w:cs="r_ansi" w:ascii="r_ansi" w:hAnsi="r_ansi"/>
          <w:sz w:val="18"/>
          <w:szCs w:val="18"/>
        </w:rPr>
        <w:t xml:space="preserve">STANDARD DATA DICTIONARY #344.81 -- RC MESSAGE TEXT OBJEC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7:52:17  PAGE 1</w:t>
      </w:r>
    </w:p>
    <w:p>
      <w:pPr>
        <w:pStyle w:val="Normal"/>
        <w:autoSpaceDE w:val="false"/>
        <w:rPr>
          <w:rFonts w:ascii="r_ansi" w:hAnsi="r_ansi" w:cs="r_ansi"/>
          <w:sz w:val="18"/>
          <w:szCs w:val="18"/>
        </w:rPr>
      </w:pPr>
      <w:r>
        <w:rPr>
          <w:rFonts w:cs="r_ansi" w:ascii="r_ansi" w:hAnsi="r_ansi"/>
          <w:sz w:val="18"/>
          <w:szCs w:val="18"/>
        </w:rPr>
        <w:t>STORED IN ^RCY(344.81,  (68 ENTRIES)   SITE: ALBANY IRM FIELD OFFICE DEVELOP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is reserved exclusively for the use of the Accounts Receivable, </w:t>
      </w:r>
    </w:p>
    <w:p>
      <w:pPr>
        <w:pStyle w:val="Normal"/>
        <w:autoSpaceDE w:val="false"/>
        <w:rPr>
          <w:rFonts w:ascii="r_ansi" w:hAnsi="r_ansi" w:cs="r_ansi"/>
          <w:sz w:val="18"/>
          <w:szCs w:val="18"/>
        </w:rPr>
      </w:pPr>
      <w:r>
        <w:rPr>
          <w:rFonts w:cs="r_ansi" w:ascii="r_ansi" w:hAnsi="r_ansi"/>
          <w:sz w:val="18"/>
          <w:szCs w:val="18"/>
        </w:rPr>
        <w:t xml:space="preserve">Inpatient Billing, ePayments, and eBilling developer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No site shall enter or manipulate data in this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t>IDENTIFIED BY: CREATED (#.03), TYPE (#1.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NAME(B), DESCRIPTION(C)</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01   NUMBER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1    NAM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X?.N)!($L(X)&lt;3)!'(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NAME MUST BE 3-30 CHARACTERS, NOT NUMERIC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RTING WITH PUNCTU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1^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2    CREATOR                0;2 POINTER TO NEW PERSON FILE (#2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SER WHO CREATED THIS OBJEC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ser who created this e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pointer to the NEW PERSON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0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is prohibited (the user must alread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xis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3    CREATED                0;3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DATE AND TI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object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ed, time is requir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4    LAST UPDATED           0;4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record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time is requir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5    DESCRIPTION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DESCRIP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3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1^C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1,"C",$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1,"C",$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1.01   TYPE                   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3)!'(X?3U)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 upper case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contain ERA, EFT, or MRA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not be edi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1.02   OBJECT STATUS          1;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INCOMPLE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AUT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REVIEW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Indicate the object's statu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value will be set to either zero or one 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ion.  A 0 indicates that the entry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but the user wanted to review it.  A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icates that the user wanted to hav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ry automatically created without reviewing.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a user reviews the EEOB and approves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field will be set to 2.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2      OBJECT TEXT            2;0   WORD-PROCESSING #344.812   (NOWRA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GNO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CREATOR (#.0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PUT TEMPLATE(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PRINT TEMPLATE(S):</w:t>
      </w:r>
    </w:p>
    <w:p>
      <w:pPr>
        <w:pStyle w:val="Normal"/>
        <w:autoSpaceDE w:val="false"/>
        <w:rPr>
          <w:rFonts w:ascii="r_ansi" w:hAnsi="r_ansi" w:cs="r_ansi"/>
          <w:sz w:val="18"/>
          <w:szCs w:val="18"/>
        </w:rPr>
      </w:pPr>
      <w:r>
        <w:rPr>
          <w:rFonts w:cs="r_ansi" w:ascii="r_ansi" w:hAnsi="r_ansi"/>
          <w:sz w:val="18"/>
          <w:szCs w:val="18"/>
        </w:rPr>
        <w:t xml:space="preserve">CAPTIONED                                         USER #0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SORT TEMPLATE(S):</w:t>
      </w:r>
    </w:p>
    <w:p>
      <w:pPr>
        <w:pStyle w:val="Normal"/>
        <w:autoSpaceDE w:val="false"/>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t>FORM(S)/BLOCK(S):</w:t>
      </w:r>
    </w:p>
    <w:p>
      <w:pPr>
        <w:pStyle w:val="Heading3"/>
        <w:rPr/>
      </w:pPr>
      <w:bookmarkStart w:id="45" w:name="__RefHeading___Toc384300099"/>
      <w:bookmarkEnd w:id="45"/>
      <w:r>
        <w:rPr/>
        <w:t>RC TESTING USER PREFERENCES FILE #344.82</w:t>
      </w:r>
    </w:p>
    <w:p>
      <w:pPr>
        <w:pStyle w:val="Normal"/>
        <w:rPr/>
      </w:pPr>
      <w:r>
        <w:rPr/>
        <w:t>This is a new file to support the testing tool (RSD section  2.6.27)</w:t>
      </w:r>
    </w:p>
    <w:p>
      <w:pPr>
        <w:pStyle w:val="Normal"/>
        <w:rPr/>
      </w:pPr>
      <w:r>
        <w:rPr/>
      </w:r>
    </w:p>
    <w:p>
      <w:pPr>
        <w:pStyle w:val="Normal"/>
        <w:autoSpaceDE w:val="false"/>
        <w:rPr>
          <w:rFonts w:ascii="r_ansi" w:hAnsi="r_ansi" w:cs="r_ansi"/>
          <w:sz w:val="18"/>
          <w:szCs w:val="18"/>
        </w:rPr>
      </w:pPr>
      <w:r>
        <w:rPr>
          <w:rFonts w:cs="r_ansi" w:ascii="r_ansi" w:hAnsi="r_ansi"/>
          <w:sz w:val="18"/>
          <w:szCs w:val="18"/>
        </w:rPr>
        <w:t xml:space="preserve">STANDARD DATA DICTIONARY #344.82 -- RC TESTING USER PREFERENCE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8:03:24  PAGE 1</w:t>
      </w:r>
    </w:p>
    <w:p>
      <w:pPr>
        <w:pStyle w:val="Normal"/>
        <w:autoSpaceDE w:val="false"/>
        <w:rPr>
          <w:rFonts w:ascii="r_ansi" w:hAnsi="r_ansi" w:cs="r_ansi"/>
          <w:sz w:val="18"/>
          <w:szCs w:val="18"/>
        </w:rPr>
      </w:pPr>
      <w:r>
        <w:rPr>
          <w:rFonts w:cs="r_ansi" w:ascii="r_ansi" w:hAnsi="r_ansi"/>
          <w:sz w:val="18"/>
          <w:szCs w:val="18"/>
        </w:rPr>
        <w:t xml:space="preserve">STORED IN ^RCY(344.82,  (4 ENTRIES)   SITE: ALBANY IRM FIELD OFFICE DEVELOP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pPr>
      <w:r>
        <w:rPr>
          <w:rFonts w:cs="r_ansi" w:ascii="r_ansi" w:hAnsi="r_ansi"/>
          <w:sz w:val="18"/>
          <w:szCs w:val="18"/>
        </w:rPr>
        <w:t xml:space="preserve">This file is reserved exclusively for the use of the Accounts Receivable, Inpatient Billing, ePayments and eBilling developer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No site shall enter or manipulate data in this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USER(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01    USER                   0;1 POINTER TO NEW PERSON FILE (#2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ser's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2,"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02    UPDATED                0;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entry was la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1.01   PAYER ID DEFAULT       1;1 POINTER TO RCDPE AUTO PAY EXCLUSION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44.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PAYER ID to be used as a defaul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ABLE HELP:  D FLD101^RCDPETTP</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1.02   PAYMENT METHOD CODE    1;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D LKUP102^RCDPETTP I $D(X) K:$L(X)&gt;30!($L(X)&l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1)=" ")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30 characters and cannot star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a spa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ABLE HELP:  D FLD102^RCDPET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RCDPE AUTO PAY EXCLUSION </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44.6)       PAYER ID DEFAULT (#1.01)</w:t>
      </w:r>
    </w:p>
    <w:p>
      <w:pPr>
        <w:pStyle w:val="Heading3"/>
        <w:rPr/>
      </w:pPr>
      <w:bookmarkStart w:id="46" w:name="__RefHeading___Toc384300100"/>
      <w:bookmarkEnd w:id="46"/>
      <w:r>
        <w:rPr/>
        <w:t>EXPLANATION OF BENEFITS FILE #361.1</w:t>
      </w:r>
    </w:p>
    <w:p>
      <w:pPr>
        <w:pStyle w:val="Normal"/>
        <w:rPr/>
      </w:pPr>
      <w:r>
        <w:rPr/>
        <w:t>This is an existing file. The modified and new fields support EEOB Move/Copy (RSD section 2.6.29).</w:t>
      </w:r>
    </w:p>
    <w:p>
      <w:pPr>
        <w:pStyle w:val="Normal"/>
        <w:rPr/>
      </w:pPr>
      <w:r>
        <w:rPr/>
      </w:r>
    </w:p>
    <w:p>
      <w:pPr>
        <w:pStyle w:val="Normal"/>
        <w:rPr>
          <w:u w:val="single"/>
        </w:rPr>
      </w:pPr>
      <w:r>
        <w:rPr>
          <w:u w:val="single"/>
        </w:rPr>
        <w:t>Modified fields</w:t>
      </w:r>
    </w:p>
    <w:p>
      <w:pPr>
        <w:pStyle w:val="Normal"/>
        <w:rPr>
          <w:u w:val="single"/>
        </w:rPr>
      </w:pPr>
      <w:r>
        <w:rPr>
          <w:u w:val="single"/>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61.1 -- EXPLANATION OF BENEFITS FIL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JAN 23,2014@17:17:19  PAGE 1</w:t>
      </w:r>
    </w:p>
    <w:p>
      <w:pPr>
        <w:pStyle w:val="Normal"/>
        <w:autoSpaceDE w:val="false"/>
        <w:rPr>
          <w:rFonts w:ascii="r_ansi" w:hAnsi="r_ansi" w:cs="Courier New"/>
          <w:sz w:val="18"/>
          <w:szCs w:val="18"/>
        </w:rPr>
      </w:pPr>
      <w:r>
        <w:rPr>
          <w:rFonts w:cs="Courier New" w:ascii="r_ansi" w:hAnsi="r_ansi"/>
          <w:sz w:val="18"/>
          <w:szCs w:val="18"/>
        </w:rPr>
        <w:t xml:space="preserve">STORED IN ^IBM(361.1,  (45 ENTRIES)   SITE: ALBANY IRM FIELD OFFICE DEVELOPMEN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UCI: MNTDEM,MNTDEM                                           (VERSION 2.0)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     MOVE/COPY</w:t>
      </w:r>
      <w:r>
        <w:rPr>
          <w:rFonts w:cs="Courier New" w:ascii="r_ansi" w:hAnsi="r_ansi"/>
          <w:sz w:val="18"/>
          <w:szCs w:val="18"/>
          <w:highlight w:val="yellow"/>
        </w:rPr>
        <w:t>/REMOVE</w:t>
      </w:r>
      <w:r>
        <w:rPr>
          <w:rFonts w:cs="Courier New" w:ascii="r_ansi" w:hAnsi="r_ansi"/>
          <w:sz w:val="18"/>
          <w:szCs w:val="18"/>
        </w:rPr>
        <w:t xml:space="preserve"> HISTORY 101;0 DATE Multiple #361.1101</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dd New Entry without Asking)</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multiple contains a record for each time</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an </w:t>
      </w:r>
      <w:r>
        <w:rPr>
          <w:rFonts w:cs="Courier New" w:ascii="r_ansi" w:hAnsi="r_ansi"/>
          <w:sz w:val="18"/>
          <w:szCs w:val="18"/>
          <w:highlight w:val="yellow"/>
        </w:rPr>
        <w:t>EEOB</w:t>
      </w:r>
      <w:r>
        <w:rPr>
          <w:rFonts w:cs="Courier New" w:ascii="r_ansi" w:hAnsi="r_ansi"/>
          <w:sz w:val="18"/>
          <w:szCs w:val="18"/>
        </w:rPr>
        <w:t xml:space="preserve"> is moved or copied. </w:t>
      </w:r>
      <w:r>
        <w:rPr>
          <w:rFonts w:cs="Courier New" w:ascii="r_ansi" w:hAnsi="r_ansi"/>
          <w:sz w:val="18"/>
          <w:szCs w:val="18"/>
          <w:highlight w:val="yellow"/>
        </w:rPr>
        <w:t>Removing an EEOB also</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creates a record in this multiple</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TECHNICAL DESCR:  Updated from </w:t>
      </w:r>
      <w:r>
        <w:rPr>
          <w:rFonts w:cs="Courier New" w:ascii="r_ansi" w:hAnsi="r_ansi"/>
          <w:sz w:val="18"/>
          <w:szCs w:val="18"/>
          <w:highlight w:val="yellow"/>
        </w:rPr>
        <w:t>EEOB</w:t>
      </w:r>
      <w:r>
        <w:rPr>
          <w:rFonts w:cs="Courier New" w:ascii="r_ansi" w:hAnsi="r_ansi"/>
          <w:sz w:val="18"/>
          <w:szCs w:val="18"/>
        </w:rPr>
        <w:t xml:space="preserve"> Move/Copy</w:t>
      </w:r>
      <w:r>
        <w:rPr>
          <w:rFonts w:cs="Courier New" w:ascii="r_ansi" w:hAnsi="r_ansi"/>
          <w:sz w:val="18"/>
          <w:szCs w:val="18"/>
          <w:highlight w:val="yellow"/>
        </w:rPr>
        <w:t>/Remove</w:t>
      </w:r>
      <w:r>
        <w:rPr>
          <w:rFonts w:cs="Courier New" w:ascii="r_ansi" w:hAnsi="r_ansi"/>
          <w:sz w:val="18"/>
          <w:szCs w:val="18"/>
        </w:rPr>
        <w:t xml:space="preserve"> option and</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Worklist Split/Edit Line protocol.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61.1101,.01    DATE/TIME EOB MOVED    0;1 DATE (Required)</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STXR"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Enter date/time </w:t>
      </w:r>
      <w:r>
        <w:rPr>
          <w:rFonts w:cs="Courier New" w:ascii="r_ansi" w:hAnsi="r_ansi"/>
          <w:sz w:val="18"/>
          <w:szCs w:val="18"/>
          <w:highlight w:val="yellow"/>
        </w:rPr>
        <w:t>EEOB</w:t>
      </w:r>
      <w:r>
        <w:rPr>
          <w:rFonts w:cs="Courier New" w:ascii="r_ansi" w:hAnsi="r_ansi"/>
          <w:sz w:val="18"/>
          <w:szCs w:val="18"/>
        </w:rPr>
        <w:t xml:space="preserve"> was moved or copied or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d</w:t>
      </w:r>
      <w:r>
        <w:rPr>
          <w:rFonts w:cs="Courier New" w:ascii="r_ansi" w:hAnsi="r_ansi"/>
          <w:sz w:val="18"/>
          <w:szCs w:val="18"/>
        </w:rPr>
        <w:t xml:space="preserve">. </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DESCRIPTION:      This is the Date/Time the </w:t>
      </w:r>
      <w:r>
        <w:rPr>
          <w:rFonts w:cs="Courier New" w:ascii="r_ansi" w:hAnsi="r_ansi"/>
          <w:sz w:val="18"/>
          <w:szCs w:val="18"/>
          <w:highlight w:val="yellow"/>
        </w:rPr>
        <w:t>move, copy or</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 action was performed.</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61.1101^B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IBM(361.1,DA(1),101,"B",$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IBM(361.1,DA(1),101,"B",$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361.1^AEOB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IBM(361.1,"AEOB",$E(X,1,30),DA(1),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IBM(361.1,"AEOB",$E(X,1,30),DA(1),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is cross reference is used by the RCDPE EEOB</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M</w:t>
      </w:r>
      <w:r>
        <w:rPr>
          <w:rFonts w:cs="Courier New" w:ascii="r_ansi" w:hAnsi="r_ansi"/>
          <w:sz w:val="18"/>
          <w:szCs w:val="18"/>
          <w:highlight w:val="yellow"/>
        </w:rPr>
        <w:t>OVE/COPY/RMOVE AUDIT RPT</w:t>
      </w:r>
      <w:r>
        <w:rPr>
          <w:rFonts w:cs="Courier New" w:ascii="r_ansi" w:hAnsi="r_ansi"/>
          <w:sz w:val="18"/>
          <w:szCs w:val="18"/>
        </w:rPr>
        <w:t xml:space="preserve"> option.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02    EOB MOVE/COPY</w:t>
      </w:r>
      <w:r>
        <w:rPr>
          <w:rFonts w:cs="Courier New" w:ascii="r_ansi" w:hAnsi="r_ansi"/>
          <w:sz w:val="18"/>
          <w:szCs w:val="18"/>
          <w:highlight w:val="yellow"/>
        </w:rPr>
        <w:t>/REMOVE</w:t>
      </w:r>
      <w:r>
        <w:rPr>
          <w:rFonts w:cs="Courier New" w:ascii="r_ansi" w:hAnsi="r_ansi"/>
          <w:sz w:val="18"/>
          <w:szCs w:val="18"/>
        </w:rPr>
        <w:t xml:space="preserve"> BY 0;2 POINTER TO NEW PERSON FILE (#200)</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Select the person who moved, </w:t>
      </w:r>
      <w:r>
        <w:rPr>
          <w:rFonts w:cs="Courier New" w:ascii="r_ansi" w:hAnsi="r_ansi"/>
          <w:sz w:val="18"/>
          <w:szCs w:val="18"/>
          <w:highlight w:val="yellow"/>
        </w:rPr>
        <w:t>copied or removed</w:t>
      </w:r>
      <w:r>
        <w:rPr>
          <w:rFonts w:cs="Courier New" w:ascii="r_ansi" w:hAnsi="r_ansi"/>
          <w:sz w:val="18"/>
          <w:szCs w:val="18"/>
        </w:rPr>
        <w:t xml:space="preserve">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the EEOB.</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person who moved or copied the EOB to a</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new claim </w:t>
      </w:r>
      <w:r>
        <w:rPr>
          <w:rFonts w:cs="Courier New" w:ascii="r_ansi" w:hAnsi="r_ansi"/>
          <w:sz w:val="18"/>
          <w:szCs w:val="18"/>
          <w:highlight w:val="yellow"/>
        </w:rPr>
        <w:t>or removed EEOB from the current</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claim.</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03    MOVE/COPY</w:t>
      </w:r>
      <w:r>
        <w:rPr>
          <w:rFonts w:cs="Courier New" w:ascii="r_ansi" w:hAnsi="r_ansi"/>
          <w:sz w:val="18"/>
          <w:szCs w:val="18"/>
          <w:highlight w:val="yellow"/>
        </w:rPr>
        <w:t>/REMOVE</w:t>
      </w:r>
      <w:r>
        <w:rPr>
          <w:rFonts w:cs="Courier New" w:ascii="r_ansi" w:hAnsi="r_ansi"/>
          <w:sz w:val="18"/>
          <w:szCs w:val="18"/>
        </w:rPr>
        <w:t xml:space="preserve"> REASON 0;3 FREE TEX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K:$L(X)&gt;100!($L(X)&lt;1)!($TR(X," ","")="")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Answer must be 1-100 characters in length.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DESCRIPTION:    Justification for moving </w:t>
      </w:r>
      <w:r>
        <w:rPr>
          <w:rFonts w:cs="Courier New" w:ascii="r_ansi" w:hAnsi="r_ansi"/>
          <w:sz w:val="18"/>
          <w:szCs w:val="18"/>
          <w:highlight w:val="yellow"/>
        </w:rPr>
        <w:t>EEOB</w:t>
      </w:r>
      <w:r>
        <w:rPr>
          <w:rFonts w:cs="Courier New" w:ascii="r_ansi" w:hAnsi="r_ansi"/>
          <w:sz w:val="18"/>
          <w:szCs w:val="18"/>
        </w:rPr>
        <w:t xml:space="preserve"> to new claim or</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claims </w:t>
      </w:r>
      <w:r>
        <w:rPr>
          <w:rFonts w:cs="Courier New" w:ascii="r_ansi" w:hAnsi="r_ansi"/>
          <w:sz w:val="18"/>
          <w:szCs w:val="18"/>
          <w:highlight w:val="yellow"/>
        </w:rPr>
        <w:t>or removing EEOB from current claim.</w:t>
      </w:r>
      <w:r>
        <w:rPr>
          <w:rFonts w:cs="Courier New" w:ascii="r_ansi" w:hAnsi="r_ansi"/>
          <w:sz w:val="18"/>
          <w:szCs w:val="18"/>
        </w:rPr>
        <w:t xml:space="preserve">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NOTES:          XXXX--CAN'T BE ALTERED EXCEPT BY PROGRAMMER</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61.1101,.05    MOVE/COPY/REMOVE EVENT 0;5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M' FOR Mo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 FOR Copy;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 FOR Remove</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Indicate whether the </w:t>
      </w:r>
      <w:r>
        <w:rPr>
          <w:rFonts w:cs="Courier New" w:ascii="r_ansi" w:hAnsi="r_ansi"/>
          <w:sz w:val="18"/>
          <w:szCs w:val="18"/>
          <w:highlight w:val="yellow"/>
        </w:rPr>
        <w:t>EEOB</w:t>
      </w:r>
      <w:r>
        <w:rPr>
          <w:rFonts w:cs="Courier New" w:ascii="r_ansi" w:hAnsi="r_ansi"/>
          <w:sz w:val="18"/>
          <w:szCs w:val="18"/>
        </w:rPr>
        <w:t xml:space="preserve"> was moved</w:t>
      </w:r>
      <w:r>
        <w:rPr>
          <w:rFonts w:cs="Courier New" w:ascii="r_ansi" w:hAnsi="r_ansi"/>
          <w:sz w:val="18"/>
          <w:szCs w:val="18"/>
          <w:highlight w:val="yellow"/>
        </w:rPr>
        <w:t>, copied or</w:t>
      </w:r>
      <w:r>
        <w:rPr>
          <w:rFonts w:cs="Courier New" w:ascii="r_ansi" w:hAnsi="r_ansi"/>
          <w:sz w:val="18"/>
          <w:szCs w:val="18"/>
        </w:rPr>
        <w:t xml:space="preserve">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d.</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whether a move, copy or</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lete action was performed.  It is</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automatically updated by the </w:t>
      </w:r>
      <w:r>
        <w:rPr>
          <w:rFonts w:cs="Courier New" w:ascii="r_ansi" w:hAnsi="r_ansi"/>
          <w:sz w:val="18"/>
          <w:szCs w:val="18"/>
          <w:highlight w:val="yellow"/>
        </w:rPr>
        <w:t>EEOB Move/Copy/Remov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option and the Split/Edit a Line option.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u w:val="single"/>
        </w:rPr>
      </w:pPr>
      <w:r>
        <w:rPr>
          <w:rFonts w:cs="Courier New" w:ascii="r_ansi" w:hAnsi="r_ansi"/>
          <w:sz w:val="18"/>
          <w:szCs w:val="18"/>
          <w:u w:val="single"/>
        </w:rPr>
        <w:t>New Field</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361.1,102     EEOB REMOVED            102;1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REMOV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6,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that the EEOB detail on th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cord has been filed against the wrong claim</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nd should be ignored by all reporting options.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FILES POINTED TO                      FIELDS</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BILL/CLAIMS (#399)                MOVE/COPY/REMOVE HISTORY:ORIGINAL BILL NUMBER </w:t>
      </w:r>
    </w:p>
    <w:p>
      <w:pPr>
        <w:pStyle w:val="Normal"/>
        <w:autoSpaceDE w:val="false"/>
        <w:rPr>
          <w:rFonts w:ascii="r_ansi" w:hAnsi="r_ansi" w:cs="Courier New"/>
          <w:sz w:val="18"/>
          <w:szCs w:val="18"/>
        </w:rPr>
      </w:pPr>
      <w:r>
        <w:rPr>
          <w:rFonts w:cs="Courier New" w:ascii="r_ansi" w:hAnsi="r_ansi"/>
          <w:sz w:val="18"/>
          <w:szCs w:val="18"/>
        </w:rPr>
        <w:t>(#.04)</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OTHER CLAIM NUMBERS:OTHER CLAIM NUMBERS (#.01)</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NEW PERSON (#200)                 MOVE/COPY/REMOVE HISTORY:EEOB MOVE/COPY/REMOVE </w:t>
      </w:r>
    </w:p>
    <w:p>
      <w:pPr>
        <w:pStyle w:val="Normal"/>
        <w:autoSpaceDE w:val="false"/>
        <w:rPr>
          <w:rFonts w:ascii="r_ansi" w:hAnsi="r_ansi" w:cs="Courier New"/>
          <w:sz w:val="18"/>
          <w:szCs w:val="18"/>
        </w:rPr>
      </w:pPr>
      <w:r>
        <w:rPr>
          <w:rFonts w:cs="Courier New" w:ascii="r_ansi" w:hAnsi="r_ansi"/>
          <w:sz w:val="18"/>
          <w:szCs w:val="18"/>
        </w:rPr>
        <w:t>BY (#.02)</w:t>
      </w:r>
    </w:p>
    <w:p>
      <w:pPr>
        <w:pStyle w:val="Normal"/>
        <w:rPr>
          <w:rFonts w:ascii="r_ansi" w:hAnsi="r_ansi" w:cs="Courier New"/>
          <w:sz w:val="18"/>
          <w:szCs w:val="18"/>
          <w:u w:val="single"/>
        </w:rPr>
      </w:pPr>
      <w:r>
        <w:rPr>
          <w:rFonts w:cs="Courier New" w:ascii="r_ansi" w:hAnsi="r_ansi"/>
          <w:sz w:val="18"/>
          <w:szCs w:val="18"/>
          <w:u w:val="single"/>
        </w:rPr>
      </w:r>
    </w:p>
    <w:p>
      <w:pPr>
        <w:pStyle w:val="TextBody"/>
        <w:rPr>
          <w:rFonts w:ascii="Courier New" w:hAnsi="Courier New" w:cs="Courier New"/>
          <w:sz w:val="18"/>
          <w:szCs w:val="18"/>
          <w:u w:val="single"/>
        </w:rPr>
      </w:pPr>
      <w:r>
        <w:rPr>
          <w:rFonts w:cs="Courier New" w:ascii="Courier New" w:hAnsi="Courier New"/>
          <w:sz w:val="18"/>
          <w:szCs w:val="18"/>
          <w:u w:val="single"/>
        </w:rPr>
      </w:r>
    </w:p>
    <w:p>
      <w:pPr>
        <w:pStyle w:val="Heading3"/>
        <w:rPr/>
      </w:pPr>
      <w:bookmarkStart w:id="47" w:name="__RefHeading___Toc384300101"/>
      <w:bookmarkEnd w:id="47"/>
      <w:r>
        <w:rPr/>
        <w:t>BPS LOG OF TRANSACTIONS FILE #9002313.57</w:t>
      </w:r>
    </w:p>
    <w:p>
      <w:pPr>
        <w:pStyle w:val="Normal"/>
        <w:rPr/>
      </w:pPr>
      <w:r>
        <w:rPr/>
        <w:t xml:space="preserve">This is an existing file. </w:t>
      </w:r>
    </w:p>
    <w:p>
      <w:pPr>
        <w:pStyle w:val="Normal"/>
        <w:rPr/>
      </w:pPr>
      <w:r>
        <w:rPr/>
      </w:r>
    </w:p>
    <w:p>
      <w:pPr>
        <w:pStyle w:val="Normal"/>
        <w:rPr/>
      </w:pPr>
      <w:r>
        <w:rPr/>
        <w:t>A new “AEC” index by prescription number is added. This supports RSD section 2.6.19.</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C    REGULA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eld:  PRESCRIPTION NUMBER  (9002313.57,1.1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scription:  CROSS INDEX BY POINTER TO PHARMACY FILE (#5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S ^BPSTL("AEC",$E(X,1,30),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K ^BPSTL("AEC",$E(X,1,30),DA)</w:t>
      </w:r>
    </w:p>
    <w:p>
      <w:pPr>
        <w:pStyle w:val="Heading3"/>
        <w:rPr/>
      </w:pPr>
      <w:bookmarkStart w:id="48" w:name="__RefHeading___Toc384300102"/>
      <w:bookmarkEnd w:id="48"/>
      <w:r>
        <w:rPr/>
        <w:t>EDI THIRD PARTY EFT DETAIL FILE #344.31</w:t>
      </w:r>
    </w:p>
    <w:p>
      <w:pPr>
        <w:pStyle w:val="Normal"/>
        <w:rPr/>
      </w:pPr>
      <w:r>
        <w:rPr/>
        <w:t xml:space="preserve">This is an existing file. </w:t>
      </w:r>
    </w:p>
    <w:p>
      <w:pPr>
        <w:pStyle w:val="Normal"/>
        <w:rPr/>
      </w:pPr>
      <w:r>
        <w:rPr/>
      </w:r>
    </w:p>
    <w:p>
      <w:pPr>
        <w:pStyle w:val="Normal"/>
        <w:rPr/>
      </w:pPr>
      <w:r>
        <w:rPr/>
        <w:t>A new “F” index by trace number is added. This supports RSD section 2.6.35.2.</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CROSS-REFERENCE:  344.31^F^MUMP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S ^RCY(344.31,"F",+$E(X,1,50),DA)=""</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K ^RCY(344.31,"F",+$E(X,1,50),DA)</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IS AN INDEX ON THE TRACE NUMBER, FIEL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04 THAT HAS BEEN TRANFORMED TO ELIMINATE AN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EADING ZEROES.</w:t>
      </w:r>
    </w:p>
    <w:p>
      <w:pPr>
        <w:pStyle w:val="Normal"/>
        <w:rPr/>
      </w:pPr>
      <w:r>
        <w:rPr/>
      </w:r>
    </w:p>
    <w:p>
      <w:pPr>
        <w:pStyle w:val="Heading1"/>
        <w:ind w:left="360" w:hanging="360"/>
        <w:rPr/>
      </w:pPr>
      <w:bookmarkStart w:id="49" w:name="__RefHeading___Toc384300103"/>
      <w:bookmarkEnd w:id="49"/>
      <w:r>
        <w:rPr/>
        <w:t>Detailed Design</w:t>
      </w:r>
    </w:p>
    <w:p>
      <w:pPr>
        <w:pStyle w:val="Heading2"/>
        <w:ind w:left="547" w:hanging="432"/>
        <w:rPr/>
      </w:pPr>
      <w:bookmarkStart w:id="50" w:name="__RefHeading___Toc384300104"/>
      <w:bookmarkEnd w:id="50"/>
      <w:r>
        <w:rPr/>
        <w:t>Hardware Detailed Design</w:t>
      </w:r>
    </w:p>
    <w:p>
      <w:pPr>
        <w:pStyle w:val="Normal"/>
        <w:rPr/>
      </w:pPr>
      <w:r>
        <w:rPr/>
        <w:t>The VistA application will run on existing hardware. No changes are required.</w:t>
      </w:r>
    </w:p>
    <w:p>
      <w:pPr>
        <w:pStyle w:val="Heading2"/>
        <w:ind w:left="547" w:hanging="432"/>
        <w:rPr/>
      </w:pPr>
      <w:bookmarkStart w:id="51" w:name="__RefHeading___Toc384300105"/>
      <w:r>
        <w:rPr/>
        <w:t>Software Detailed Design</w:t>
      </w:r>
      <w:bookmarkEnd w:id="51"/>
      <w:r>
        <w:rPr/>
        <w:t xml:space="preserve"> </w:t>
      </w:r>
    </w:p>
    <w:p>
      <w:pPr>
        <w:pStyle w:val="Heading3"/>
        <w:ind w:left="720" w:hanging="504"/>
        <w:rPr/>
      </w:pPr>
      <w:bookmarkStart w:id="52" w:name="__RefHeading___Toc384300106"/>
      <w:bookmarkEnd w:id="52"/>
      <w:r>
        <w:rPr/>
        <w:t>Conceptual Design</w:t>
      </w:r>
    </w:p>
    <w:p>
      <w:pPr>
        <w:pStyle w:val="Heading4"/>
        <w:ind w:left="1080" w:hanging="648"/>
        <w:rPr/>
      </w:pPr>
      <w:r>
        <w:rPr/>
        <w:t>Product Perspective</w:t>
      </w:r>
    </w:p>
    <w:p>
      <w:pPr>
        <w:pStyle w:val="TextBody"/>
        <w:rPr/>
      </w:pPr>
      <w:r>
        <w:rPr/>
        <w:t xml:space="preserve">The existing process flow for 835 transaction flow is shown below and is unchanged for this project. </w:t>
      </w:r>
    </w:p>
    <w:p>
      <w:pPr>
        <w:pStyle w:val="TextBody"/>
        <w:rPr>
          <w:lang w:val="en-US" w:eastAsia="en-US"/>
        </w:rPr>
      </w:pPr>
      <w:r>
        <w:rPr>
          <w:lang w:val="en-US" w:eastAsia="en-US"/>
        </w:rPr>
        <w:drawing>
          <wp:inline distT="0" distB="0" distL="0" distR="0">
            <wp:extent cx="5826760" cy="414464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
                    <a:srcRect l="-5" t="-6" r="-5" b="-6"/>
                    <a:stretch>
                      <a:fillRect/>
                    </a:stretch>
                  </pic:blipFill>
                  <pic:spPr bwMode="auto">
                    <a:xfrm>
                      <a:off x="0" y="0"/>
                      <a:ext cx="5826760" cy="4144645"/>
                    </a:xfrm>
                    <a:prstGeom prst="rect">
                      <a:avLst/>
                    </a:prstGeom>
                  </pic:spPr>
                </pic:pic>
              </a:graphicData>
            </a:graphic>
          </wp:inline>
        </w:drawing>
      </w:r>
    </w:p>
    <w:p>
      <w:pPr>
        <w:pStyle w:val="TextBody"/>
        <w:rPr/>
      </w:pPr>
      <w:r>
        <w:rPr/>
      </w:r>
    </w:p>
    <w:p>
      <w:pPr>
        <w:pStyle w:val="TextBody"/>
        <w:rPr/>
      </w:pPr>
      <w:r>
        <w:rPr/>
        <w:t>The processing of exceptions is performed manually at the VistA site via Exceptions Processing options within VistA. This current functionality is maintained with some enhancements for pharmacy transactions.</w:t>
      </w:r>
    </w:p>
    <w:p>
      <w:pPr>
        <w:pStyle w:val="TextBody"/>
        <w:rPr/>
      </w:pPr>
      <w:r>
        <w:rPr/>
        <w:t>EFT transactions are automatically processed in VistA by the AR Nightly Process to create AR Receipts (‘CR’) for the deposited amount. This process is not changed.</w:t>
      </w:r>
    </w:p>
    <w:p>
      <w:pPr>
        <w:pStyle w:val="TextBody"/>
        <w:rPr/>
      </w:pPr>
      <w:r>
        <w:rPr/>
        <w:t xml:space="preserve">ERA are matched to payments (either EFT or paper check) within EEOB Worklist options and receipts (‘TR’) posted to AR. This manual process is not changed. </w:t>
      </w:r>
    </w:p>
    <w:p>
      <w:pPr>
        <w:pStyle w:val="TextBody"/>
        <w:rPr/>
      </w:pPr>
      <w:r>
        <w:rPr/>
        <w:t>This project creates a new automatic process for ERA matched to EFT. A new nightly automatic process will post ‘TR’ receipts to AR for these ERA.</w:t>
      </w:r>
    </w:p>
    <w:p>
      <w:pPr>
        <w:pStyle w:val="Heading5"/>
        <w:tabs>
          <w:tab w:val="clear" w:pos="720"/>
          <w:tab w:val="left" w:pos="2160" w:leader="none"/>
        </w:tabs>
        <w:ind w:left="1368" w:hanging="792"/>
        <w:rPr/>
      </w:pPr>
      <w:r>
        <w:rPr/>
        <w:t>User Interfaces</w:t>
      </w:r>
    </w:p>
    <w:p>
      <w:pPr>
        <w:pStyle w:val="TextBody"/>
        <w:rPr/>
      </w:pPr>
      <w:r>
        <w:rPr>
          <w:rFonts w:eastAsia="Arial Unicode MS"/>
          <w:sz w:val="22"/>
        </w:rPr>
        <w:t>Existing ePayments VistA user interfaces will not be affected by the enhancements described in this document.</w:t>
      </w:r>
    </w:p>
    <w:p>
      <w:pPr>
        <w:pStyle w:val="Heading5"/>
        <w:tabs>
          <w:tab w:val="clear" w:pos="720"/>
          <w:tab w:val="left" w:pos="2160" w:leader="none"/>
        </w:tabs>
        <w:ind w:left="1368" w:hanging="792"/>
        <w:rPr/>
      </w:pPr>
      <w:r>
        <w:rPr/>
        <w:t>Hardware Interfaces</w:t>
      </w:r>
    </w:p>
    <w:p>
      <w:pPr>
        <w:pStyle w:val="Normal"/>
        <w:rPr/>
      </w:pPr>
      <w:r>
        <w:rPr/>
        <w:t>Existing hardware interfaces will not be affected by the enhancements described in this document.</w:t>
      </w:r>
    </w:p>
    <w:p>
      <w:pPr>
        <w:pStyle w:val="Heading5"/>
        <w:tabs>
          <w:tab w:val="clear" w:pos="720"/>
          <w:tab w:val="left" w:pos="2160" w:leader="none"/>
        </w:tabs>
        <w:ind w:left="1368" w:hanging="792"/>
        <w:rPr/>
      </w:pPr>
      <w:r>
        <w:rPr/>
        <w:t>Software Interfaces</w:t>
      </w:r>
    </w:p>
    <w:p>
      <w:pPr>
        <w:pStyle w:val="InstructionalBullet1"/>
        <w:numPr>
          <w:ilvl w:val="0"/>
          <w:numId w:val="0"/>
        </w:numPr>
        <w:ind w:left="360" w:hanging="360"/>
        <w:rPr/>
      </w:pPr>
      <w:r>
        <w:rPr/>
      </w:r>
    </w:p>
    <w:p>
      <w:pPr>
        <w:pStyle w:val="Normal"/>
        <w:rPr/>
      </w:pPr>
      <w:r>
        <w:rPr/>
        <w:t>The following VistA software must be installed prior to the release of this product.</w:t>
      </w:r>
    </w:p>
    <w:p>
      <w:pPr>
        <w:pStyle w:val="Normal"/>
        <w:rPr/>
      </w:pPr>
      <w:r>
        <w:rPr/>
      </w:r>
    </w:p>
    <w:p>
      <w:pPr>
        <w:pStyle w:val="Normal"/>
        <w:ind w:left="360" w:hanging="0"/>
        <w:rPr/>
      </w:pPr>
      <w:r>
        <w:rPr/>
        <w:t>Kernel V. 8.0</w:t>
      </w:r>
    </w:p>
    <w:p>
      <w:pPr>
        <w:pStyle w:val="Normal"/>
        <w:ind w:left="360" w:hanging="0"/>
        <w:rPr/>
      </w:pPr>
      <w:r>
        <w:rPr/>
        <w:t>MailMan V. 8.0</w:t>
      </w:r>
    </w:p>
    <w:p>
      <w:pPr>
        <w:pStyle w:val="Normal"/>
        <w:ind w:left="360" w:hanging="0"/>
        <w:rPr/>
      </w:pPr>
      <w:r>
        <w:rPr/>
        <w:t>VA FileMan V. 22.0</w:t>
      </w:r>
    </w:p>
    <w:p>
      <w:pPr>
        <w:pStyle w:val="Normal"/>
        <w:ind w:left="360" w:hanging="0"/>
        <w:rPr/>
      </w:pPr>
      <w:r>
        <w:rPr/>
        <w:t>Health Level Seven (HL7) V. 1.6</w:t>
      </w:r>
    </w:p>
    <w:p>
      <w:pPr>
        <w:pStyle w:val="Normal"/>
        <w:ind w:left="360" w:hanging="0"/>
        <w:rPr/>
      </w:pPr>
      <w:r>
        <w:rPr/>
        <w:t>Integrated Billing V. 2.0</w:t>
      </w:r>
    </w:p>
    <w:p>
      <w:pPr>
        <w:pStyle w:val="Normal"/>
        <w:ind w:left="360" w:hanging="0"/>
        <w:rPr/>
      </w:pPr>
      <w:r>
        <w:rPr/>
        <w:t>Accounts Receivable V. 4.5</w:t>
      </w:r>
    </w:p>
    <w:p>
      <w:pPr>
        <w:pStyle w:val="Normal"/>
        <w:ind w:left="360" w:hanging="0"/>
        <w:rPr/>
      </w:pPr>
      <w:r>
        <w:rPr/>
        <w:t>Visit Tracking V. 2.0</w:t>
      </w:r>
    </w:p>
    <w:p>
      <w:pPr>
        <w:pStyle w:val="Normal"/>
        <w:ind w:left="360" w:hanging="0"/>
        <w:rPr/>
      </w:pPr>
      <w:r>
        <w:rPr/>
        <w:t>Order Entry/Results Reporting V. 3.0</w:t>
      </w:r>
    </w:p>
    <w:p>
      <w:pPr>
        <w:pStyle w:val="Normal"/>
        <w:ind w:left="360" w:hanging="0"/>
        <w:rPr/>
      </w:pPr>
      <w:r>
        <w:rPr/>
        <w:t>Outpatient Pharmacy V. 7.0</w:t>
      </w:r>
    </w:p>
    <w:p>
      <w:pPr>
        <w:pStyle w:val="Normal"/>
        <w:ind w:left="360" w:hanging="0"/>
        <w:rPr/>
      </w:pPr>
      <w:r>
        <w:rPr/>
        <w:t>Consolidated Mail Outpatient Pharmacy V. 2.0</w:t>
      </w:r>
    </w:p>
    <w:p>
      <w:pPr>
        <w:pStyle w:val="Normal"/>
        <w:ind w:left="360" w:hanging="0"/>
        <w:rPr/>
      </w:pPr>
      <w:r>
        <w:rPr/>
        <w:t>Pharmacy Data Management V. 1.0</w:t>
      </w:r>
    </w:p>
    <w:p>
      <w:pPr>
        <w:pStyle w:val="Normal"/>
        <w:ind w:left="360" w:hanging="0"/>
        <w:rPr/>
      </w:pPr>
      <w:r>
        <w:rPr/>
        <w:t>Drug Accountability V. 3.0</w:t>
      </w:r>
    </w:p>
    <w:p>
      <w:pPr>
        <w:pStyle w:val="Normal"/>
        <w:ind w:left="360" w:hanging="0"/>
        <w:rPr/>
      </w:pPr>
      <w:r>
        <w:rPr/>
        <w:t>National Drug File V. 4.0</w:t>
      </w:r>
    </w:p>
    <w:p>
      <w:pPr>
        <w:pStyle w:val="Normal"/>
        <w:ind w:left="360" w:hanging="0"/>
        <w:rPr/>
      </w:pPr>
      <w:r>
        <w:rPr/>
        <w:t>Electronic Claims Management Engine V. 1.0</w:t>
      </w:r>
    </w:p>
    <w:p>
      <w:pPr>
        <w:pStyle w:val="Heading5"/>
        <w:tabs>
          <w:tab w:val="clear" w:pos="720"/>
          <w:tab w:val="left" w:pos="2160" w:leader="none"/>
        </w:tabs>
        <w:ind w:left="1368" w:hanging="792"/>
        <w:rPr/>
      </w:pPr>
      <w:r>
        <w:rPr/>
        <w:t>Communications Interfaces</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Heading5"/>
        <w:tabs>
          <w:tab w:val="clear" w:pos="720"/>
          <w:tab w:val="left" w:pos="2160" w:leader="none"/>
        </w:tabs>
        <w:ind w:left="1368" w:hanging="792"/>
        <w:rPr/>
      </w:pPr>
      <w:r>
        <w:rPr/>
        <w:t>Memory Constraints</w:t>
      </w:r>
    </w:p>
    <w:p>
      <w:pPr>
        <w:pStyle w:val="Normal"/>
        <w:rPr/>
      </w:pPr>
      <w:r>
        <w:rPr/>
        <w:t>There is no memory constraint associated with this project.</w:t>
      </w:r>
    </w:p>
    <w:p>
      <w:pPr>
        <w:pStyle w:val="Heading5"/>
        <w:tabs>
          <w:tab w:val="clear" w:pos="720"/>
          <w:tab w:val="left" w:pos="2160" w:leader="none"/>
        </w:tabs>
        <w:ind w:left="1368" w:hanging="792"/>
        <w:rPr/>
      </w:pPr>
      <w:r>
        <w:rPr/>
        <w:t>Special Operations</w:t>
      </w:r>
    </w:p>
    <w:p>
      <w:pPr>
        <w:pStyle w:val="BodyText2"/>
        <w:rPr/>
      </w:pPr>
      <w:r>
        <w:rPr/>
        <w:t>There are no special operations associated with this project.</w:t>
      </w:r>
    </w:p>
    <w:p>
      <w:pPr>
        <w:pStyle w:val="Heading4"/>
        <w:ind w:left="1080" w:hanging="648"/>
        <w:rPr/>
      </w:pPr>
      <w:r>
        <w:rPr/>
        <w:t>Product Features</w:t>
      </w:r>
    </w:p>
    <w:p>
      <w:pPr>
        <w:pStyle w:val="Normal"/>
        <w:rPr/>
      </w:pPr>
      <w:r>
        <w:rPr/>
      </w:r>
    </w:p>
    <w:p>
      <w:pPr>
        <w:pStyle w:val="Normal"/>
        <w:rPr/>
      </w:pPr>
      <w:r>
        <w:rPr/>
        <w:t>The chief goals of this project are to:</w:t>
      </w:r>
    </w:p>
    <w:p>
      <w:pPr>
        <w:pStyle w:val="Normal"/>
        <w:rPr/>
      </w:pPr>
      <w:r>
        <w:rPr/>
      </w:r>
    </w:p>
    <w:p>
      <w:pPr>
        <w:pStyle w:val="ListParagraph"/>
        <w:numPr>
          <w:ilvl w:val="0"/>
          <w:numId w:val="14"/>
        </w:numPr>
        <w:rPr/>
      </w:pPr>
      <w:r>
        <w:rPr/>
        <w:t>Improve the automatic verification of claim detail on incoming ERA for pharmacy claims.</w:t>
      </w:r>
    </w:p>
    <w:p>
      <w:pPr>
        <w:pStyle w:val="ListParagraph"/>
        <w:numPr>
          <w:ilvl w:val="0"/>
          <w:numId w:val="14"/>
        </w:numPr>
        <w:rPr/>
      </w:pPr>
      <w:r>
        <w:rPr/>
        <w:t>Extend the AR Nightly Process to automatically verify ERA and post receipts to AR for medical claims and automatically apply decrease adjustments for some claim remaining balances.</w:t>
      </w:r>
    </w:p>
    <w:p>
      <w:pPr>
        <w:pStyle w:val="ListParagraph"/>
        <w:numPr>
          <w:ilvl w:val="0"/>
          <w:numId w:val="14"/>
        </w:numPr>
        <w:rPr/>
      </w:pPr>
      <w:r>
        <w:rPr/>
        <w:t>Improve the manual verification process.</w:t>
      </w:r>
    </w:p>
    <w:p>
      <w:pPr>
        <w:pStyle w:val="Normal"/>
        <w:rPr/>
      </w:pPr>
      <w:r>
        <w:rPr/>
      </w:r>
    </w:p>
    <w:p>
      <w:pPr>
        <w:pStyle w:val="Heading4"/>
        <w:ind w:left="1080" w:hanging="648"/>
        <w:rPr/>
      </w:pPr>
      <w:r>
        <w:rPr/>
        <w:t>User Characteristics</w:t>
      </w:r>
    </w:p>
    <w:p>
      <w:pPr>
        <w:pStyle w:val="InstructionalText1"/>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bookmarkStart w:id="53" w:name="Name1"/>
            <w:bookmarkEnd w:id="53"/>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cess ePayment work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r>
        <w:trPr>
          <w:trHeight w:val="41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edical Center CFO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onitor financial impacts.</w:t>
            </w:r>
          </w:p>
        </w:tc>
      </w:tr>
      <w:tr>
        <w:trPr>
          <w:trHeight w:val="633"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RM</w:t>
            </w:r>
          </w:p>
          <w:p>
            <w:pPr>
              <w:pStyle w:val="TableText"/>
              <w:spacing w:before="60" w:after="60"/>
              <w:rPr>
                <w:rFonts w:ascii="Times New Roman" w:hAnsi="Times New Roman" w:cs="Times New Roman"/>
              </w:rPr>
            </w:pPr>
            <w:r>
              <w:rPr>
                <w:rFonts w:cs="Times New Roman" w:ascii="Times New Roman" w:hAnsi="Times New Roman"/>
              </w:rPr>
              <w:t>EP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olve issues and support end user community.</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BO Leadership</w:t>
            </w:r>
          </w:p>
          <w:p>
            <w:pPr>
              <w:pStyle w:val="TableText"/>
              <w:rPr>
                <w:rFonts w:ascii="Times New Roman" w:hAnsi="Times New Roman" w:cs="Times New Roman"/>
              </w:rPr>
            </w:pPr>
            <w:r>
              <w:rPr>
                <w:rFonts w:cs="Times New Roman" w:ascii="Times New Roman" w:hAnsi="Times New Roman"/>
              </w:rPr>
              <w:t>VISN Leadership</w:t>
            </w:r>
          </w:p>
          <w:p>
            <w:pPr>
              <w:pStyle w:val="TableText"/>
              <w:spacing w:before="60" w:after="60"/>
              <w:rPr>
                <w:rFonts w:ascii="Times New Roman" w:hAnsi="Times New Roman" w:cs="Times New Roman"/>
              </w:rPr>
            </w:pPr>
            <w:r>
              <w:rPr>
                <w:rFonts w:cs="Times New Roman" w:ascii="Times New Roman" w:hAnsi="Times New Roman"/>
              </w:rPr>
              <w:t>VAMC Directors and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efine, communicate and enforce new business procedures.</w:t>
            </w:r>
          </w:p>
          <w:p>
            <w:pPr>
              <w:pStyle w:val="TableText"/>
              <w:rPr>
                <w:rFonts w:ascii="Times New Roman" w:hAnsi="Times New Roman" w:cs="Times New Roman"/>
              </w:rPr>
            </w:pPr>
            <w:r>
              <w:rPr>
                <w:rFonts w:cs="Times New Roman" w:ascii="Times New Roman" w:hAnsi="Times New Roman"/>
              </w:rPr>
              <w:t>Encourage staff adoption of new technologies.</w:t>
            </w:r>
          </w:p>
          <w:p>
            <w:pPr>
              <w:pStyle w:val="TableText"/>
              <w:spacing w:before="60" w:after="60"/>
              <w:rPr>
                <w:rFonts w:ascii="Times New Roman" w:hAnsi="Times New Roman" w:cs="Times New Roman"/>
              </w:rPr>
            </w:pPr>
            <w:r>
              <w:rPr>
                <w:rFonts w:cs="Times New Roman" w:ascii="Times New Roman" w:hAnsi="Times New Roman"/>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VISN Business Implementation Managers (BIM)</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ssist with the execution of system requirements, design and deploy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acility Revenu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Liaison between CPAC revenue staff and facility revenue staff and manage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CCF Coordinato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bl>
    <w:p>
      <w:pPr>
        <w:pStyle w:val="TextBody"/>
        <w:rPr/>
      </w:pPr>
      <w:r>
        <w:rPr/>
      </w:r>
    </w:p>
    <w:p>
      <w:pPr>
        <w:pStyle w:val="Heading5"/>
        <w:rPr/>
      </w:pPr>
      <w:r>
        <w:rPr/>
        <w:t>Dependencies and Constraints</w:t>
      </w:r>
    </w:p>
    <w:p>
      <w:pPr>
        <w:pStyle w:val="Normal"/>
        <w:rPr/>
      </w:pPr>
      <w:r>
        <w:rPr/>
      </w:r>
    </w:p>
    <w:p>
      <w:pPr>
        <w:pStyle w:val="Normal"/>
        <w:rPr/>
      </w:pPr>
      <w:r>
        <w:rPr/>
        <w:t>Successful functioning of these changes is contingent upon delivery of the ePayments Testing tool to enable CBO testers the ability to accurately simulate data necessary to execute tests for ALL scenarios required to ensure software functions as necessary.</w:t>
      </w:r>
    </w:p>
    <w:p>
      <w:pPr>
        <w:pStyle w:val="Normal"/>
        <w:rPr/>
      </w:pPr>
      <w:r>
        <w:rPr/>
      </w:r>
    </w:p>
    <w:p>
      <w:pPr>
        <w:pStyle w:val="Normal"/>
        <w:rPr/>
      </w:pPr>
      <w:r>
        <w:rPr/>
        <w:t xml:space="preserve">508 Program Office has granted the project a waiver from the 508 Compliance because there is no user GUI interface.  </w:t>
      </w:r>
    </w:p>
    <w:p>
      <w:pPr>
        <w:pStyle w:val="Heading3"/>
        <w:rPr/>
      </w:pPr>
      <w:bookmarkStart w:id="54" w:name="__RefHeading___Toc384300107"/>
      <w:bookmarkEnd w:id="54"/>
      <w:r>
        <w:rPr/>
        <w:t>Specific Requirements</w:t>
      </w:r>
    </w:p>
    <w:p>
      <w:pPr>
        <w:pStyle w:val="Normal"/>
        <w:rPr/>
      </w:pPr>
      <w:r>
        <w:rPr/>
      </w:r>
    </w:p>
    <w:p>
      <w:pPr>
        <w:pStyle w:val="Normal"/>
        <w:rPr/>
      </w:pPr>
      <w:r>
        <w:rPr/>
        <w:t xml:space="preserve">The following sections of this SDD are taken from the ePayments Compliance Requirements Specification Document (RSD).  Each individual requirement text as included in the RSD is included here for completeness and readability.  The technical overview and technical design for each section is included after the requirement text by the inclusion of one or more of the Design Element Tables.  </w:t>
      </w:r>
    </w:p>
    <w:p>
      <w:pPr>
        <w:pStyle w:val="Heading4"/>
        <w:ind w:left="1440" w:hanging="1440"/>
        <w:rPr>
          <w:lang w:val="en-US" w:eastAsia="en-US"/>
        </w:rPr>
      </w:pPr>
      <w:hyperlink w:anchor="__RefHeading___Toc375129962">
        <w:r>
          <w:rPr>
            <w:rStyle w:val="InternetLink"/>
            <w:color w:val="000000"/>
            <w:u w:val="none"/>
            <w:lang w:val="en-US" w:eastAsia="en-US"/>
          </w:rPr>
          <w:t>RSD Section 2.6.1.</w:t>
        </w:r>
        <w:r>
          <w:rPr>
            <w:rStyle w:val="InternetLink"/>
            <w:lang w:val="en-US" w:eastAsia="en-US"/>
          </w:rPr>
          <w:t xml:space="preserve"> </w:t>
        </w:r>
        <w:r>
          <w:rPr>
            <w:rStyle w:val="InternetLink"/>
            <w:color w:val="000000"/>
            <w:u w:val="none"/>
            <w:lang w:val="en-US" w:eastAsia="en-US"/>
          </w:rPr>
          <w:t>Site Parameters for Medical Auto-Post</w:t>
        </w:r>
        <w:r>
          <w:rPr>
            <w:rStyle w:val="InternetLink"/>
            <w:lang w:val="en-US" w:eastAsia="en-US"/>
          </w:rPr>
          <w:tab/>
        </w:r>
      </w:hyperlink>
    </w:p>
    <w:p>
      <w:pPr>
        <w:pStyle w:val="Heading5"/>
        <w:numPr>
          <w:ilvl w:val="4"/>
          <w:numId w:val="82"/>
        </w:numPr>
        <w:rPr/>
      </w:pPr>
      <w:r>
        <w:rPr/>
        <w:t>Requirement: Parameter for Auto-posting Medical Claims</w:t>
      </w:r>
    </w:p>
    <w:p>
      <w:pPr>
        <w:pStyle w:val="Normal"/>
        <w:spacing w:before="0" w:after="120"/>
        <w:rPr/>
      </w:pPr>
      <w:r>
        <w:rPr/>
        <w:t>The EDI LOCKBOX PARAMETERS [RCDPE EDI LOCKBOX PARAMETERS] shall contain a parameter question to allow sites to enable or disable auto-posting of third party medical claims with an initial default value of en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spacing w:before="120" w:after="0"/>
        <w:rPr/>
      </w:pPr>
      <w:r>
        <w:rPr/>
        <w:t xml:space="preserve">The question for auto-posting of medical claims should come after the two existing parameter questions.  </w:t>
      </w:r>
    </w:p>
    <w:p>
      <w:pPr>
        <w:pStyle w:val="Normal"/>
        <w:rPr/>
      </w:pPr>
      <w:r>
        <w:rPr/>
        <w:t>The system should initialize to YES and the first default for auto-posting should be YES.  After the user answers the question, that new answer should be used as the next default valu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This section addresses the maintenance of Site Parameters for Medical Auto-Post,</w:t>
      </w:r>
      <w:hyperlink w:anchor="__RefHeading___Toc375129964">
        <w:r>
          <w:rPr>
            <w:rStyle w:val="InternetLink"/>
          </w:rPr>
          <w:t xml:space="preserve"> Site Parameters for Medical Auto-Decrease, Site Parameters for Pharmacy Auto-Post</w:t>
        </w:r>
      </w:hyperlink>
      <w:r>
        <w:rPr/>
        <w:t>, and</w:t>
      </w:r>
      <w:hyperlink w:anchor="__RefHeading___Toc375129964">
        <w:r>
          <w:rPr>
            <w:rStyle w:val="InternetLink"/>
          </w:rPr>
          <w:t xml:space="preserve"> Site Parameters for Post</w:t>
        </w:r>
      </w:hyperlink>
      <w:r>
        <w:rPr/>
        <w:t xml:space="preserve">ing Prevention. </w:t>
      </w:r>
    </w:p>
    <w:p>
      <w:pPr>
        <w:pStyle w:val="Normal"/>
        <w:rPr/>
      </w:pPr>
      <w:r>
        <w:rPr/>
        <w:t>Menu option EDI Lockbox Parameters is modified in the existing PRCA Site Parameters menu. This option was modified to call routine ^RCDPESP.</w:t>
      </w:r>
    </w:p>
    <w:p>
      <w:pPr>
        <w:pStyle w:val="Normal"/>
        <w:rPr>
          <w:rFonts w:ascii="Calibri" w:hAnsi="Calibri" w:cs="Calibri"/>
        </w:rPr>
      </w:pPr>
      <w:r>
        <w:rPr>
          <w:rFonts w:cs="Calibri" w:ascii="Calibri" w:hAnsi="Calibri"/>
        </w:rPr>
      </w:r>
    </w:p>
    <w:tbl>
      <w:tblPr>
        <w:tblW w:w="5100" w:type="pct"/>
        <w:jc w:val="left"/>
        <w:tblInd w:w="-108" w:type="dxa"/>
        <w:tblLayout w:type="fixed"/>
        <w:tblCellMar>
          <w:top w:w="0" w:type="dxa"/>
          <w:left w:w="0" w:type="dxa"/>
          <w:bottom w:w="0" w:type="dxa"/>
          <w:right w:w="0" w:type="dxa"/>
        </w:tblCellMar>
      </w:tblPr>
      <w:tblGrid>
        <w:gridCol w:w="2398"/>
        <w:gridCol w:w="919"/>
        <w:gridCol w:w="63"/>
        <w:gridCol w:w="120"/>
        <w:gridCol w:w="1008"/>
        <w:gridCol w:w="94"/>
        <w:gridCol w:w="735"/>
        <w:gridCol w:w="152"/>
        <w:gridCol w:w="397"/>
        <w:gridCol w:w="551"/>
        <w:gridCol w:w="1070"/>
        <w:gridCol w:w="2040"/>
      </w:tblGrid>
      <w:tr>
        <w:trPr/>
        <w:tc>
          <w:tcPr>
            <w:tcW w:w="2398" w:type="dxa"/>
            <w:tcBorders/>
            <w:vAlign w:val="center"/>
          </w:tcPr>
          <w:p>
            <w:pPr>
              <w:pStyle w:val="Normal"/>
              <w:snapToGrid w:val="false"/>
              <w:rPr>
                <w:sz w:val="24"/>
              </w:rPr>
            </w:pPr>
            <w:r>
              <w:rPr>
                <w:sz w:val="24"/>
              </w:rPr>
            </w:r>
          </w:p>
        </w:tc>
        <w:tc>
          <w:tcPr>
            <w:tcW w:w="919" w:type="dxa"/>
            <w:tcBorders/>
            <w:vAlign w:val="center"/>
          </w:tcPr>
          <w:p>
            <w:pPr>
              <w:pStyle w:val="Normal"/>
              <w:snapToGrid w:val="false"/>
              <w:rPr>
                <w:sz w:val="24"/>
              </w:rPr>
            </w:pPr>
            <w:r>
              <w:rPr>
                <w:sz w:val="24"/>
              </w:rPr>
            </w:r>
          </w:p>
        </w:tc>
        <w:tc>
          <w:tcPr>
            <w:tcW w:w="63" w:type="dxa"/>
            <w:tcBorders/>
            <w:vAlign w:val="center"/>
          </w:tcPr>
          <w:p>
            <w:pPr>
              <w:pStyle w:val="Normal"/>
              <w:snapToGrid w:val="false"/>
              <w:rPr>
                <w:sz w:val="24"/>
              </w:rPr>
            </w:pPr>
            <w:r>
              <w:rPr>
                <w:sz w:val="24"/>
              </w:rPr>
            </w:r>
          </w:p>
        </w:tc>
        <w:tc>
          <w:tcPr>
            <w:tcW w:w="120" w:type="dxa"/>
            <w:tcBorders/>
            <w:vAlign w:val="center"/>
          </w:tcPr>
          <w:p>
            <w:pPr>
              <w:pStyle w:val="Normal"/>
              <w:snapToGrid w:val="false"/>
              <w:rPr>
                <w:sz w:val="24"/>
              </w:rPr>
            </w:pPr>
            <w:r>
              <w:rPr>
                <w:sz w:val="24"/>
              </w:rPr>
            </w:r>
          </w:p>
        </w:tc>
        <w:tc>
          <w:tcPr>
            <w:tcW w:w="1008" w:type="dxa"/>
            <w:tcBorders/>
            <w:vAlign w:val="center"/>
          </w:tcPr>
          <w:p>
            <w:pPr>
              <w:pStyle w:val="Normal"/>
              <w:snapToGrid w:val="false"/>
              <w:rPr>
                <w:sz w:val="24"/>
              </w:rPr>
            </w:pPr>
            <w:r>
              <w:rPr>
                <w:sz w:val="24"/>
              </w:rPr>
            </w:r>
          </w:p>
        </w:tc>
        <w:tc>
          <w:tcPr>
            <w:tcW w:w="94" w:type="dxa"/>
            <w:tcBorders/>
            <w:vAlign w:val="center"/>
          </w:tcPr>
          <w:p>
            <w:pPr>
              <w:pStyle w:val="Normal"/>
              <w:snapToGrid w:val="false"/>
              <w:rPr>
                <w:sz w:val="24"/>
              </w:rPr>
            </w:pPr>
            <w:r>
              <w:rPr>
                <w:sz w:val="24"/>
              </w:rPr>
            </w:r>
          </w:p>
        </w:tc>
        <w:tc>
          <w:tcPr>
            <w:tcW w:w="735" w:type="dxa"/>
            <w:tcBorders/>
            <w:vAlign w:val="center"/>
          </w:tcPr>
          <w:p>
            <w:pPr>
              <w:pStyle w:val="Normal"/>
              <w:snapToGrid w:val="false"/>
              <w:rPr>
                <w:sz w:val="24"/>
              </w:rPr>
            </w:pPr>
            <w:r>
              <w:rPr>
                <w:sz w:val="24"/>
              </w:rPr>
            </w:r>
          </w:p>
        </w:tc>
        <w:tc>
          <w:tcPr>
            <w:tcW w:w="152" w:type="dxa"/>
            <w:tcBorders/>
            <w:vAlign w:val="center"/>
          </w:tcPr>
          <w:p>
            <w:pPr>
              <w:pStyle w:val="Normal"/>
              <w:snapToGrid w:val="false"/>
              <w:rPr>
                <w:sz w:val="24"/>
              </w:rPr>
            </w:pPr>
            <w:r>
              <w:rPr>
                <w:sz w:val="24"/>
              </w:rPr>
            </w:r>
          </w:p>
        </w:tc>
        <w:tc>
          <w:tcPr>
            <w:tcW w:w="397" w:type="dxa"/>
            <w:tcBorders/>
            <w:vAlign w:val="center"/>
          </w:tcPr>
          <w:p>
            <w:pPr>
              <w:pStyle w:val="Normal"/>
              <w:snapToGrid w:val="false"/>
              <w:rPr>
                <w:sz w:val="24"/>
              </w:rPr>
            </w:pPr>
            <w:r>
              <w:rPr>
                <w:sz w:val="24"/>
              </w:rPr>
            </w:r>
          </w:p>
        </w:tc>
        <w:tc>
          <w:tcPr>
            <w:tcW w:w="551" w:type="dxa"/>
            <w:tcBorders/>
            <w:vAlign w:val="center"/>
          </w:tcPr>
          <w:p>
            <w:pPr>
              <w:pStyle w:val="Normal"/>
              <w:snapToGrid w:val="false"/>
              <w:rPr>
                <w:sz w:val="24"/>
              </w:rPr>
            </w:pPr>
            <w:r>
              <w:rPr>
                <w:sz w:val="24"/>
              </w:rPr>
            </w:r>
          </w:p>
        </w:tc>
        <w:tc>
          <w:tcPr>
            <w:tcW w:w="1070" w:type="dxa"/>
            <w:tcBorders/>
            <w:vAlign w:val="center"/>
          </w:tcPr>
          <w:p>
            <w:pPr>
              <w:pStyle w:val="Normal"/>
              <w:snapToGrid w:val="false"/>
              <w:rPr>
                <w:sz w:val="24"/>
              </w:rPr>
            </w:pPr>
            <w:r>
              <w:rPr>
                <w:sz w:val="24"/>
              </w:rPr>
            </w:r>
          </w:p>
        </w:tc>
        <w:tc>
          <w:tcPr>
            <w:tcW w:w="2040"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118"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trPr>
        <w:tc>
          <w:tcPr>
            <w:tcW w:w="23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b/>
                <w:b/>
                <w:bCs/>
              </w:rPr>
            </w:pPr>
            <w:r>
              <w:rPr>
                <w:rFonts w:cs="Arial" w:ascii="Arial" w:hAnsi="Arial"/>
                <w:b/>
                <w:bCs/>
              </w:rPr>
              <w:t>Options</w:t>
            </w:r>
          </w:p>
        </w:tc>
        <w:tc>
          <w:tcPr>
            <w:tcW w:w="7009" w:type="dxa"/>
            <w:gridSpan w:val="11"/>
            <w:tcBorders>
              <w:top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Activities</w:t>
            </w:r>
          </w:p>
        </w:tc>
      </w:tr>
      <w:tr>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Name</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Arial" w:ascii="Garamond" w:hAnsi="Garamond"/>
                <w:szCs w:val="22"/>
              </w:rPr>
              <w:t>RCDPE EDI LOCKBOX PARAMETERS</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Enhancement Category</w:t>
            </w:r>
          </w:p>
        </w:tc>
        <w:tc>
          <w:tcPr>
            <w:tcW w:w="901" w:type="dxa"/>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 w:name="__Fieldmark__0_3383618189"/>
            <w:bookmarkStart w:id="56" w:name="__Fieldmark__0_3383618189"/>
            <w:bookmarkEnd w:id="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 w:name="__Fieldmark__1_3383618189"/>
            <w:bookmarkStart w:id="58" w:name="__Fieldmark__1_3383618189"/>
            <w:bookmarkEnd w:id="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bottom w:val="single" w:sz="8" w:space="0" w:color="000000"/>
            </w:tcBorders>
          </w:tcPr>
          <w:p>
            <w:pPr>
              <w:pStyle w:val="Normal"/>
              <w:spacing w:before="60" w:after="60"/>
              <w:rPr>
                <w:rFonts w:ascii="Arial" w:hAnsi="Arial" w:cs="Arial"/>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 w:name="__Fieldmark__2_3383618189"/>
            <w:bookmarkStart w:id="60" w:name="__Fieldmark__2_3383618189"/>
            <w:bookmarkEnd w:id="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bottom w:val="single" w:sz="8" w:space="0" w:color="000000"/>
              <w:right w:val="single" w:sz="8" w:space="0" w:color="000000"/>
            </w:tcBorders>
          </w:tcPr>
          <w:p>
            <w:pPr>
              <w:pStyle w:val="Normal"/>
              <w:spacing w:before="60" w:after="60"/>
              <w:rPr>
                <w:rFonts w:ascii="Arial" w:hAnsi="Arial" w:cs="Arial"/>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 w:name="__Fieldmark__3_3383618189"/>
            <w:bookmarkStart w:id="62" w:name="__Fieldmark__3_3383618189"/>
            <w:bookmarkEnd w:id="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Associated Menu Options that will invoke this reference</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Garamond" w:ascii="Garamond" w:hAnsi="Garamond"/>
              </w:rPr>
              <w:t>PRCA SITE PARAMETER</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Data Passing</w:t>
            </w:r>
          </w:p>
        </w:tc>
        <w:tc>
          <w:tcPr>
            <w:tcW w:w="963" w:type="dxa"/>
            <w:gridSpan w:val="2"/>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 w:name="__Fieldmark__4_3383618189"/>
            <w:bookmarkStart w:id="64" w:name="__Fieldmark__4_3383618189"/>
            <w:bookmarkEnd w:id="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 w:name="__Fieldmark__5_3383618189"/>
            <w:bookmarkStart w:id="66" w:name="__Fieldmark__5_3383618189"/>
            <w:bookmarkEnd w:id="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 w:name="__Fieldmark__6_3383618189"/>
            <w:bookmarkStart w:id="68" w:name="__Fieldmark__6_3383618189"/>
            <w:bookmarkEnd w:id="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 w:name="__Fieldmark__7_3383618189"/>
            <w:bookmarkStart w:id="70" w:name="__Fieldmark__7_3383618189"/>
            <w:bookmarkEnd w:id="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bottom w:val="single" w:sz="8" w:space="0" w:color="000000"/>
              <w:right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 w:name="__Fieldmark__8_3383618189"/>
            <w:bookmarkStart w:id="72" w:name="__Fieldmark__8_3383618189"/>
            <w:bookmarkEnd w:id="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Menu Text Description</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Arial" w:ascii="Garamond" w:hAnsi="Garamond"/>
                <w:szCs w:val="22"/>
              </w:rPr>
              <w:t>EDI Lockbox Parameters</w:t>
            </w:r>
          </w:p>
        </w:tc>
      </w:tr>
      <w:tr>
        <w:trPr>
          <w:trHeight w:val="330" w:hRule="atLeast"/>
          <w:cantSplit w:val="true"/>
        </w:trPr>
        <w:tc>
          <w:tcPr>
            <w:tcW w:w="2351" w:type="dxa"/>
            <w:vMerge w:val="restart"/>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Type</w:t>
            </w:r>
          </w:p>
        </w:tc>
        <w:tc>
          <w:tcPr>
            <w:tcW w:w="1081" w:type="dxa"/>
            <w:gridSpan w:val="3"/>
            <w:tcBorders/>
          </w:tcPr>
          <w:p>
            <w:pPr>
              <w:pStyle w:val="Normal"/>
              <w:spacing w:before="60" w:after="60"/>
              <w:rPr>
                <w:rFonts w:ascii="Arial" w:hAnsi="Arial" w:cs="Arial"/>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 w:name="__Fieldmark__9_3383618189"/>
            <w:bookmarkStart w:id="74" w:name="__Fieldmark__9_3383618189"/>
            <w:bookmarkEnd w:id="7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cPr>
          <w:p>
            <w:pPr>
              <w:pStyle w:val="Normal"/>
              <w:spacing w:before="60" w:after="60"/>
              <w:rPr>
                <w:rFonts w:ascii="Arial" w:hAnsi="Arial" w:cs="Arial"/>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 w:name="__Fieldmark__10_3383618189"/>
            <w:bookmarkStart w:id="76" w:name="__Fieldmark__10_3383618189"/>
            <w:bookmarkEnd w:id="7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cPr>
          <w:p>
            <w:pPr>
              <w:pStyle w:val="Normal"/>
              <w:spacing w:before="60" w:after="60"/>
              <w:rPr>
                <w:rFonts w:ascii="Arial" w:hAnsi="Arial" w:cs="Arial"/>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 w:name="__Fieldmark__11_3383618189"/>
            <w:bookmarkStart w:id="78" w:name="__Fieldmark__11_3383618189"/>
            <w:bookmarkEnd w:id="7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right w:val="single" w:sz="8" w:space="0" w:color="000000"/>
            </w:tcBorders>
          </w:tcPr>
          <w:p>
            <w:pPr>
              <w:pStyle w:val="Normal"/>
              <w:spacing w:before="60" w:after="60"/>
              <w:rPr>
                <w:rFonts w:ascii="Arial" w:hAnsi="Arial" w:cs="Arial"/>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 w:name="__Fieldmark__12_3383618189"/>
            <w:bookmarkStart w:id="80" w:name="__Fieldmark__12_3383618189"/>
            <w:bookmarkEnd w:id="8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rPr>
            </w:pPr>
            <w:r>
              <w:rPr>
                <w:rFonts w:cs="Arial" w:ascii="Arial" w:hAnsi="Arial"/>
              </w:rPr>
            </w:r>
          </w:p>
        </w:tc>
        <w:tc>
          <w:tcPr>
            <w:tcW w:w="1081" w:type="dxa"/>
            <w:gridSpan w:val="3"/>
            <w:tcBorders>
              <w:bottom w:val="single" w:sz="8" w:space="0" w:color="000000"/>
            </w:tcBorders>
          </w:tcPr>
          <w:p>
            <w:pPr>
              <w:pStyle w:val="Normal"/>
              <w:spacing w:before="60" w:after="60"/>
              <w:rPr>
                <w:rFonts w:ascii="Arial" w:hAnsi="Arial" w:cs="Arial"/>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 w:name="__Fieldmark__13_3383618189"/>
            <w:bookmarkStart w:id="82" w:name="__Fieldmark__13_3383618189"/>
            <w:bookmarkEnd w:id="8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14_3383618189"/>
            <w:bookmarkStart w:id="84" w:name="__Fieldmark__14_3383618189"/>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8" w:space="0" w:color="000000"/>
            </w:tcBorders>
          </w:tcPr>
          <w:p>
            <w:pPr>
              <w:pStyle w:val="Normal"/>
              <w:spacing w:before="60" w:after="60"/>
              <w:rPr>
                <w:rFonts w:ascii="Arial" w:hAnsi="Arial" w:cs="Arial"/>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5_3383618189"/>
            <w:bookmarkStart w:id="86" w:name="__Fieldmark__15_3383618189"/>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Associated Routine</w:t>
            </w:r>
          </w:p>
        </w:tc>
        <w:tc>
          <w:tcPr>
            <w:tcW w:w="7009" w:type="dxa"/>
            <w:gridSpan w:val="11"/>
            <w:tcBorders>
              <w:bottom w:val="single" w:sz="8" w:space="0" w:color="000000"/>
              <w:right w:val="single" w:sz="8" w:space="0" w:color="000000"/>
            </w:tcBorders>
          </w:tcPr>
          <w:p>
            <w:pPr>
              <w:pStyle w:val="Tabletext1"/>
              <w:spacing w:lineRule="auto" w:line="276" w:before="60" w:after="60"/>
              <w:rPr>
                <w:rFonts w:ascii="Times New Roman" w:hAnsi="Times New Roman" w:cs="Times New Roman"/>
              </w:rPr>
            </w:pPr>
            <w:r>
              <w:rPr>
                <w:rFonts w:cs="Times New Roman" w:ascii="Times New Roman" w:hAnsi="Times New Roman"/>
              </w:rPr>
              <w:t>^RCDPESP (Original routine was EDILOCK^RCMSITE)</w:t>
            </w:r>
          </w:p>
        </w:tc>
      </w:tr>
      <w:tr>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Definition</w:t>
            </w:r>
          </w:p>
        </w:tc>
        <w:tc>
          <w:tcPr>
            <w:tcW w:w="7009" w:type="dxa"/>
            <w:gridSpan w:val="11"/>
            <w:tcBorders>
              <w:bottom w:val="single" w:sz="8" w:space="0" w:color="000000"/>
              <w:right w:val="single" w:sz="8" w:space="0" w:color="000000"/>
            </w:tcBorders>
          </w:tcPr>
          <w:p>
            <w:pPr>
              <w:pStyle w:val="Normal"/>
              <w:rPr/>
            </w:pPr>
            <w:r>
              <w:rPr/>
              <w:t>This option allows users to edit the EDI Lockbox site parameters. These parameters include: Number of Days EFT Unmatched, Number of Days ERA Unmatched, Auto-Posting Parameter, Auto Decrease Parameters and EFT Posting Prevention days.</w:t>
            </w:r>
          </w:p>
          <w:p>
            <w:pPr>
              <w:pStyle w:val="Normal"/>
              <w:rPr/>
            </w:pPr>
            <w:r>
              <w:rPr/>
            </w:r>
          </w:p>
        </w:tc>
      </w:tr>
      <w:tr>
        <w:trPr/>
        <w:tc>
          <w:tcPr>
            <w:tcW w:w="2351" w:type="dxa"/>
            <w:tcBorders/>
            <w:tcMar>
              <w:left w:w="0" w:type="dxa"/>
              <w:right w:w="0" w:type="dxa"/>
            </w:tcMar>
            <w:vAlign w:val="center"/>
          </w:tcPr>
          <w:p>
            <w:pPr>
              <w:pStyle w:val="Normal"/>
              <w:snapToGrid w:val="false"/>
              <w:rPr>
                <w:sz w:val="24"/>
              </w:rPr>
            </w:pPr>
            <w:r>
              <w:rPr>
                <w:sz w:val="24"/>
              </w:rPr>
            </w:r>
          </w:p>
        </w:tc>
        <w:tc>
          <w:tcPr>
            <w:tcW w:w="901" w:type="dxa"/>
            <w:tcBorders/>
            <w:tcMar>
              <w:left w:w="0" w:type="dxa"/>
              <w:right w:w="0" w:type="dxa"/>
            </w:tcMar>
            <w:vAlign w:val="center"/>
          </w:tcPr>
          <w:p>
            <w:pPr>
              <w:pStyle w:val="Normal"/>
              <w:snapToGrid w:val="false"/>
              <w:rPr>
                <w:sz w:val="24"/>
              </w:rPr>
            </w:pPr>
            <w:r>
              <w:rPr>
                <w:sz w:val="24"/>
              </w:rPr>
            </w:r>
          </w:p>
        </w:tc>
        <w:tc>
          <w:tcPr>
            <w:tcW w:w="62" w:type="dxa"/>
            <w:tcBorders/>
            <w:tcMar>
              <w:left w:w="0" w:type="dxa"/>
              <w:right w:w="0" w:type="dxa"/>
            </w:tcMar>
            <w:vAlign w:val="center"/>
          </w:tcPr>
          <w:p>
            <w:pPr>
              <w:pStyle w:val="Normal"/>
              <w:snapToGrid w:val="false"/>
              <w:rPr>
                <w:sz w:val="24"/>
              </w:rPr>
            </w:pPr>
            <w:r>
              <w:rPr>
                <w:sz w:val="24"/>
              </w:rPr>
            </w:r>
          </w:p>
        </w:tc>
        <w:tc>
          <w:tcPr>
            <w:tcW w:w="118" w:type="dxa"/>
            <w:tcBorders/>
            <w:tcMar>
              <w:left w:w="0" w:type="dxa"/>
              <w:right w:w="0" w:type="dxa"/>
            </w:tcMar>
            <w:vAlign w:val="center"/>
          </w:tcPr>
          <w:p>
            <w:pPr>
              <w:pStyle w:val="Normal"/>
              <w:snapToGrid w:val="false"/>
              <w:rPr>
                <w:sz w:val="24"/>
              </w:rPr>
            </w:pPr>
            <w:r>
              <w:rPr>
                <w:sz w:val="24"/>
              </w:rPr>
            </w:r>
          </w:p>
        </w:tc>
        <w:tc>
          <w:tcPr>
            <w:tcW w:w="988" w:type="dxa"/>
            <w:tcBorders/>
            <w:tcMar>
              <w:left w:w="0" w:type="dxa"/>
              <w:right w:w="0" w:type="dxa"/>
            </w:tcMar>
            <w:vAlign w:val="center"/>
          </w:tcPr>
          <w:p>
            <w:pPr>
              <w:pStyle w:val="Normal"/>
              <w:snapToGrid w:val="false"/>
              <w:rPr>
                <w:sz w:val="24"/>
              </w:rPr>
            </w:pPr>
            <w:r>
              <w:rPr>
                <w:sz w:val="24"/>
              </w:rPr>
            </w:r>
          </w:p>
        </w:tc>
        <w:tc>
          <w:tcPr>
            <w:tcW w:w="92" w:type="dxa"/>
            <w:tcBorders/>
            <w:tcMar>
              <w:left w:w="0" w:type="dxa"/>
              <w:right w:w="0" w:type="dxa"/>
            </w:tcMar>
            <w:vAlign w:val="center"/>
          </w:tcPr>
          <w:p>
            <w:pPr>
              <w:pStyle w:val="Normal"/>
              <w:snapToGrid w:val="false"/>
              <w:rPr>
                <w:sz w:val="24"/>
              </w:rPr>
            </w:pPr>
            <w:r>
              <w:rPr>
                <w:sz w:val="24"/>
              </w:rPr>
            </w:r>
          </w:p>
        </w:tc>
        <w:tc>
          <w:tcPr>
            <w:tcW w:w="721" w:type="dxa"/>
            <w:tcBorders/>
            <w:tcMar>
              <w:left w:w="0" w:type="dxa"/>
              <w:right w:w="0" w:type="dxa"/>
            </w:tcMar>
            <w:vAlign w:val="center"/>
          </w:tcPr>
          <w:p>
            <w:pPr>
              <w:pStyle w:val="Normal"/>
              <w:snapToGrid w:val="false"/>
              <w:rPr>
                <w:sz w:val="24"/>
              </w:rPr>
            </w:pPr>
            <w:r>
              <w:rPr>
                <w:sz w:val="24"/>
              </w:rPr>
            </w:r>
          </w:p>
        </w:tc>
        <w:tc>
          <w:tcPr>
            <w:tcW w:w="149" w:type="dxa"/>
            <w:tcBorders/>
            <w:tcMar>
              <w:left w:w="0" w:type="dxa"/>
              <w:right w:w="0" w:type="dxa"/>
            </w:tcMar>
            <w:vAlign w:val="center"/>
          </w:tcPr>
          <w:p>
            <w:pPr>
              <w:pStyle w:val="Normal"/>
              <w:snapToGrid w:val="false"/>
              <w:rPr>
                <w:sz w:val="24"/>
              </w:rPr>
            </w:pPr>
            <w:r>
              <w:rPr>
                <w:sz w:val="24"/>
              </w:rPr>
            </w:r>
          </w:p>
        </w:tc>
        <w:tc>
          <w:tcPr>
            <w:tcW w:w="389" w:type="dxa"/>
            <w:tcBorders/>
            <w:tcMar>
              <w:left w:w="0" w:type="dxa"/>
              <w:right w:w="0" w:type="dxa"/>
            </w:tcMar>
            <w:vAlign w:val="center"/>
          </w:tcPr>
          <w:p>
            <w:pPr>
              <w:pStyle w:val="Normal"/>
              <w:snapToGrid w:val="false"/>
              <w:rPr>
                <w:sz w:val="24"/>
              </w:rPr>
            </w:pPr>
            <w:r>
              <w:rPr>
                <w:sz w:val="24"/>
              </w:rPr>
            </w:r>
          </w:p>
        </w:tc>
        <w:tc>
          <w:tcPr>
            <w:tcW w:w="540" w:type="dxa"/>
            <w:tcBorders/>
            <w:tcMar>
              <w:left w:w="0" w:type="dxa"/>
              <w:right w:w="0" w:type="dxa"/>
            </w:tcMar>
            <w:vAlign w:val="center"/>
          </w:tcPr>
          <w:p>
            <w:pPr>
              <w:pStyle w:val="Normal"/>
              <w:snapToGrid w:val="false"/>
              <w:rPr>
                <w:sz w:val="24"/>
              </w:rPr>
            </w:pPr>
            <w:r>
              <w:rPr>
                <w:sz w:val="24"/>
              </w:rPr>
            </w:r>
          </w:p>
        </w:tc>
        <w:tc>
          <w:tcPr>
            <w:tcW w:w="1050" w:type="dxa"/>
            <w:tcBorders/>
            <w:tcMar>
              <w:left w:w="0" w:type="dxa"/>
              <w:right w:w="0" w:type="dxa"/>
            </w:tcMar>
            <w:vAlign w:val="center"/>
          </w:tcPr>
          <w:p>
            <w:pPr>
              <w:pStyle w:val="Normal"/>
              <w:snapToGrid w:val="false"/>
              <w:rPr>
                <w:sz w:val="24"/>
              </w:rPr>
            </w:pPr>
            <w:r>
              <w:rPr>
                <w:sz w:val="24"/>
              </w:rPr>
            </w:r>
          </w:p>
        </w:tc>
        <w:tc>
          <w:tcPr>
            <w:tcW w:w="1999" w:type="dxa"/>
            <w:tcBorders/>
            <w:tcMar>
              <w:left w:w="0" w:type="dxa"/>
              <w:right w:w="0" w:type="dxa"/>
            </w:tcMar>
            <w:vAlign w:val="center"/>
          </w:tcPr>
          <w:p>
            <w:pPr>
              <w:pStyle w:val="Normal"/>
              <w:snapToGrid w:val="false"/>
              <w:rPr>
                <w:sz w:val="24"/>
              </w:rPr>
            </w:pPr>
            <w:r>
              <w:rPr>
                <w:sz w:val="24"/>
              </w:rPr>
            </w:r>
          </w:p>
        </w:tc>
      </w:tr>
    </w:tbl>
    <w:p>
      <w:pPr>
        <w:pStyle w:val="Normal"/>
        <w:rPr>
          <w:rStyle w:val="InternetLink"/>
          <w:lang w:val="en-US" w:eastAsia="en-US"/>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szCs w:val="24"/>
              </w:rPr>
              <w:t>RCDPES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16_3383618189"/>
            <w:bookmarkStart w:id="88" w:name="__Fieldmark__16_3383618189"/>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7_3383618189"/>
            <w:bookmarkStart w:id="90" w:name="__Fieldmark__17_3383618189"/>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8_3383618189"/>
            <w:bookmarkStart w:id="92" w:name="__Fieldmark__18_3383618189"/>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19_3383618189"/>
            <w:bookmarkStart w:id="94" w:name="__Fieldmark__19_3383618189"/>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SD Requirements 2.6.1, 2.6.2, and 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CDPE EDI LOCKBOX PARAMETER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EDILOCK^RCMSITE</w:t>
              <w:tab/>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Q</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D</w:t>
              <w:tab/>
              <w:t>FILE^DIE</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DIC</w:t>
              <w:tab/>
              <w:t>^DIR</w:t>
            </w:r>
          </w:p>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NOW^XLFDT</w:t>
              <w:tab/>
              <w:t>UPDATE^D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342, 344.6, 344.61, 34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20_3383618189"/>
            <w:bookmarkStart w:id="96" w:name="__Fieldmark__20_3383618189"/>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21_3383618189"/>
            <w:bookmarkStart w:id="98" w:name="__Fieldmark__21_3383618189"/>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22_3383618189"/>
            <w:bookmarkStart w:id="100" w:name="__Fieldmark__22_3383618189"/>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23_3383618189"/>
            <w:bookmarkStart w:id="102" w:name="__Fieldmark__23_3383618189"/>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24_3383618189"/>
            <w:bookmarkStart w:id="104" w:name="__Fieldmark__24_3383618189"/>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
                <w:i/>
                <w:sz w:val="24"/>
              </w:rPr>
            </w:pPr>
            <w:r>
              <w:rPr/>
              <w:t>None. This routine incorporates the logic from EDILOCK^RCMSITE.</w:t>
            </w:r>
          </w:p>
          <w:p>
            <w:pPr>
              <w:pStyle w:val="TableText"/>
              <w:spacing w:before="60" w:after="60"/>
              <w:rPr>
                <w:rFonts w:ascii="Courier New" w:hAnsi="Courier New" w:cs="Courier New"/>
                <w:b/>
                <w:b/>
                <w:i/>
                <w:i/>
                <w:sz w:val="24"/>
              </w:rPr>
            </w:pPr>
            <w:r>
              <w:rPr>
                <w:rFonts w:cs="Courier New" w:ascii="Courier New" w:hAnsi="Courier New"/>
                <w:b/>
                <w:i/>
                <w:sz w:val="24"/>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e changes in RCPESP in section 6.2.2.4.1 below.</w:t>
            </w:r>
          </w:p>
        </w:tc>
      </w:tr>
    </w:tbl>
    <w:p>
      <w:pPr>
        <w:pStyle w:val="Normal"/>
        <w:rPr>
          <w:rStyle w:val="InternetLink"/>
          <w:lang w:val="en-US" w:eastAsia="en-US"/>
        </w:rPr>
      </w:pPr>
      <w:r>
        <w:rPr/>
      </w:r>
    </w:p>
    <w:p>
      <w:pPr>
        <w:pStyle w:val="Heading5"/>
        <w:ind w:left="1080" w:hanging="1080"/>
        <w:rPr/>
      </w:pPr>
      <w:r>
        <w:rPr/>
        <w:t>Requirement: Notification of Edits for Parameter for Auto-posting Medical Claims</w:t>
      </w:r>
    </w:p>
    <w:p>
      <w:pPr>
        <w:pStyle w:val="Normal"/>
        <w:rPr/>
      </w:pPr>
      <w:r>
        <w:rPr/>
        <w:t>The system shall send an Outlook email to distribution group VHAEPAYMENTS@domain if a site changes the parameter question to enable or disable auto-posting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ind w:left="1080" w:hanging="1080"/>
        <w:rPr/>
      </w:pPr>
      <w:r>
        <w:rPr/>
        <w:t>Requirement: Parameter for Excluding Payers from Auto-posting of Medical Claims</w:t>
      </w:r>
    </w:p>
    <w:p>
      <w:pPr>
        <w:pStyle w:val="Normal"/>
        <w:rPr/>
      </w:pPr>
      <w:r>
        <w:rPr/>
        <w:t>If auto-posting of third party medical claims is enabled for the site the EDI LOCKBOX PARAMETERS [RCDPE EDI LOCKBOX PARAMETERS] shall contain a parameter question to allow sites to exclude specific payers from auto-posting of third party medical claims by selecting payer name or payer ID.</w:t>
      </w:r>
    </w:p>
    <w:p>
      <w:pPr>
        <w:pStyle w:val="Normal"/>
        <w:rPr/>
      </w:pPr>
      <w:r>
        <w:rPr/>
        <w:t xml:space="preserve">If auto-posting of medical claims is set to NO, do not display excluded payers and do not prompt for PAYER. </w:t>
      </w:r>
    </w:p>
    <w:p>
      <w:pPr>
        <w:pStyle w:val="Normal"/>
        <w:spacing w:before="0" w:after="120"/>
        <w:rPr/>
      </w:pPr>
      <w:r>
        <w:rPr/>
        <w:t xml:space="preserve">If auto-posting of medical claims is set to YES and there are no excluded payers, display a message and prompt for PAYER.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0"/>
        <w:rPr/>
      </w:pPr>
      <w:r>
        <w:rPr/>
        <w:t>If auto-posting of medical claims is set to YES and there are excluded payers, display excluded payers and prompt for PAYER.</w:t>
      </w:r>
    </w:p>
    <w:p>
      <w:pPr>
        <w:pStyle w:val="Normal"/>
        <w:spacing w:before="0" w:after="120"/>
        <w:rPr/>
      </w:pPr>
      <w:r>
        <w:rPr/>
        <w:t>Allow the user to enter a partial name and display matches by showing the name and the 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rizon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 4444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spacing w:before="120" w:after="120"/>
        <w:rPr/>
      </w:pPr>
      <w:r>
        <w:rPr/>
        <w:t xml:space="preserve">Treat the PAYER prompt as a toggle.  If the user enters a payer that is already listed, remove the payer from the list.  If the user enters a payer that is not listed, add the payer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removed from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no longer be excluded from auto-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labam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 3333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120"/>
        <w:rPr/>
      </w:pPr>
      <w:r>
        <w:rPr/>
        <w:t xml:space="preserve">When the user presses enter without entering a payer, list the excluded payers a second time if there were any changes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spacing w:before="120" w:after="0"/>
        <w:rPr/>
      </w:pPr>
      <w:r>
        <w:rPr/>
        <w:t>If the user turns on auto-posting, excludes payers and turns auto-posting off, then keep the excluded payers but do not display the excluded payers unless auto-posting is turned on again.</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tabs>
          <w:tab w:val="clear" w:pos="720"/>
          <w:tab w:val="left" w:pos="2520" w:leader="none"/>
        </w:tabs>
        <w:ind w:left="1080" w:hanging="1080"/>
        <w:rPr/>
      </w:pPr>
      <w:r>
        <w:rPr/>
        <w:t xml:space="preserve">Requirement:    </w:t>
      </w:r>
      <w:r>
        <w:rPr/>
        <w:fldChar w:fldCharType="begin"/>
      </w:r>
      <w:r>
        <w:rPr/>
        <w:instrText xml:space="preserve"> PAGE \* ARABIC </w:instrText>
      </w:r>
      <w:r>
        <w:rPr/>
        <w:fldChar w:fldCharType="separate"/>
      </w:r>
      <w:r>
        <w:rPr/>
        <w:t>36</w:t>
      </w:r>
      <w:r>
        <w:rPr/>
        <w:fldChar w:fldCharType="end"/>
      </w:r>
      <w:r>
        <w:rPr/>
        <w:t>ult Parameter for Excluding Payers from Auto-posting of Medical Claims</w:t>
      </w:r>
    </w:p>
    <w:p>
      <w:pPr>
        <w:pStyle w:val="Normal"/>
        <w:rPr/>
      </w:pPr>
      <w:r>
        <w:rPr/>
        <w:t>The option EDI LOCKBOX PARAMETERS [RCDPE EDI LOCKBOX PARAMETERS] shall neither require excluded payers nor contain default excluded payers.</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Comment for Excluding Payers from Auto-posting of Medical Claims</w:t>
      </w:r>
    </w:p>
    <w:p>
      <w:pPr>
        <w:pStyle w:val="Normal"/>
        <w:rPr/>
      </w:pPr>
      <w:r>
        <w:rPr/>
        <w:t>The option EDI LOCKBOX PARAMETERS [RCDPE EDI LOCKBOX PARAMETERS] shall contain a comment question that is required if a user adds or removes a payer exclusion from auto-posting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Security Key for Parameter for Auto-posting of Medical Claims</w:t>
      </w:r>
    </w:p>
    <w:p>
      <w:pPr>
        <w:pStyle w:val="Normal"/>
        <w:rPr/>
      </w:pPr>
      <w:r>
        <w:rPr/>
        <w:t>The option EDI LOCKBOX PARAMETERS [RCDPE EDI LOCKBOX PARAMETERS] shall require a user to hold security key RCDPE AUTO DEC to edit any parameter question concerning auto-posting of third party medical claims.  The key will be required at the menu option level.</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Audit for Auto-posting of Medical Claims</w:t>
      </w:r>
    </w:p>
    <w:p>
      <w:pPr>
        <w:pStyle w:val="TextBody"/>
        <w:rPr>
          <w:sz w:val="22"/>
          <w:szCs w:val="22"/>
        </w:rPr>
      </w:pPr>
      <w:r>
        <w:rPr>
          <w:sz w:val="22"/>
          <w:szCs w:val="22"/>
        </w:rPr>
        <w:t>The system shall capture and maintain an audit trail of the user name, user initials, date, time, previous value, new value, and/or addition or deletion of payer exclusions for each edit of a parameter associated with auto-posting of medical claims.</w:t>
      </w:r>
    </w:p>
    <w:p>
      <w:pPr>
        <w:pStyle w:val="TextBody"/>
        <w:rPr>
          <w:u w:val="single"/>
        </w:rPr>
      </w:pPr>
      <w:r>
        <w:rPr>
          <w:u w:val="single"/>
        </w:rPr>
        <w:t>Design</w:t>
      </w:r>
    </w:p>
    <w:p>
      <w:pPr>
        <w:pStyle w:val="TextBody"/>
        <w:rPr/>
      </w:pPr>
      <w:r>
        <w:rPr/>
        <w:t>See section 6.2.2.4.1 below.</w:t>
      </w:r>
    </w:p>
    <w:p>
      <w:pPr>
        <w:pStyle w:val="Heading4"/>
        <w:ind w:left="1440" w:hanging="1440"/>
        <w:rPr>
          <w:rStyle w:val="InternetLink"/>
          <w:color w:val="000000"/>
          <w:u w:val="none"/>
          <w:lang w:val="en-US" w:eastAsia="en-US"/>
        </w:rPr>
      </w:pPr>
      <w:hyperlink w:anchor="__RefHeading___Toc375129963">
        <w:r>
          <w:rPr>
            <w:rStyle w:val="InternetLink"/>
            <w:color w:val="000000"/>
            <w:u w:val="none"/>
            <w:lang w:val="en-US" w:eastAsia="en-US"/>
          </w:rPr>
          <w:t>RSD Section 2.6.2. Site Parameters for Medical Auto-Decrease</w:t>
        </w:r>
      </w:hyperlink>
    </w:p>
    <w:p>
      <w:pPr>
        <w:pStyle w:val="Heading5"/>
        <w:numPr>
          <w:ilvl w:val="4"/>
          <w:numId w:val="83"/>
        </w:numPr>
        <w:rPr/>
      </w:pPr>
      <w:r>
        <w:rPr/>
        <w:t>Requirement: Parameter for Auto-decrease of Medical Claims</w:t>
      </w:r>
    </w:p>
    <w:p>
      <w:pPr>
        <w:pStyle w:val="Normal"/>
        <w:spacing w:before="0" w:after="120"/>
        <w:rPr/>
      </w:pPr>
      <w:r>
        <w:rPr/>
        <w:t>If auto-posting of third party medical claims is enabled for the site, the EDI LOCKBOX PARAMETERS [RCDPE EDI LOCKBOX PARAMETERS] shall contain a parameter question to allow sites to enable or disable auto-decrease of third party medical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CURRENTLY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spacing w:before="120" w:after="0"/>
        <w:rPr/>
      </w:pPr>
      <w:r>
        <w:rPr/>
        <w:t>The first default for auto-decrease should be NO.  After the user answers the question, that new answer should be used as the next default value.</w:t>
      </w:r>
    </w:p>
    <w:p>
      <w:pPr>
        <w:pStyle w:val="Normal"/>
        <w:rPr/>
      </w:pPr>
      <w:r>
        <w:rPr/>
        <w:t>The question should only display if auto-posting of third party medical claims is enabled.</w:t>
      </w:r>
    </w:p>
    <w:p>
      <w:pPr>
        <w:pStyle w:val="TextBody"/>
        <w:rPr>
          <w:u w:val="single"/>
        </w:rPr>
      </w:pPr>
      <w:r>
        <w:rPr>
          <w:u w:val="single"/>
        </w:rPr>
        <w:t>Design</w:t>
      </w:r>
    </w:p>
    <w:p>
      <w:pPr>
        <w:pStyle w:val="TextBody"/>
        <w:rPr/>
      </w:pPr>
      <w:r>
        <w:rPr/>
        <w:t>See design in section 6.2.2.1.1 above.</w:t>
      </w:r>
    </w:p>
    <w:p>
      <w:pPr>
        <w:pStyle w:val="Heading5"/>
        <w:rPr/>
      </w:pPr>
      <w:r>
        <w:rPr/>
        <w:t>Requirement: Parameter for Auto-decrease Timeframe of Medical Claims</w:t>
      </w:r>
    </w:p>
    <w:p>
      <w:pPr>
        <w:pStyle w:val="Normal"/>
        <w:rPr/>
      </w:pPr>
      <w:r>
        <w:rPr/>
        <w:t>If auto-decrease of third party medical claims is enabled for the site, the EDI LOCKBOX PARAMETERS [RCDPE EDI LOCKBOX PARAMETERS] shall contain a parameter question to allow sites to specify the number of days to wait before an automatic decrease adjustment is made for a third party medical claim, with an initial default value of null and a required response of 0 to 7 days.</w:t>
      </w:r>
    </w:p>
    <w:p>
      <w:pPr>
        <w:pStyle w:val="Normal"/>
        <w:rPr/>
      </w:pPr>
      <w:r>
        <w:rPr/>
        <w:t>The question should only display if auto-decrease of third party medical claims is enabled.</w:t>
      </w:r>
    </w:p>
    <w:p>
      <w:pPr>
        <w:pStyle w:val="Normal"/>
        <w:rPr/>
      </w:pPr>
      <w:r>
        <w:rPr/>
        <w:t>The number of days should be the number of days that have elapsed since auto-posting completed.</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Parameter for Auto-decrease Amount of Medical Claims</w:t>
      </w:r>
    </w:p>
    <w:p>
      <w:pPr>
        <w:pStyle w:val="Normal"/>
        <w:rPr/>
      </w:pPr>
      <w:r>
        <w:rPr/>
        <w:t xml:space="preserve">If auto-decrease of third party medical claims is enabled for the site, the EDI LOCKBOX PARAMETERS [RCDPE EDI LOCKBOX PARAMETERS] shall contain a parameter question to allow sites to specify the maximum claim dollar amount of an automatic decrease adjustment that is made for a third party medical claim, with an initial default value of null and a required response from 1 to 1500 dollars. </w:t>
      </w:r>
    </w:p>
    <w:p>
      <w:pPr>
        <w:pStyle w:val="Normal"/>
        <w:rPr/>
      </w:pPr>
      <w:r>
        <w:rPr/>
      </w:r>
    </w:p>
    <w:p>
      <w:pPr>
        <w:pStyle w:val="Normal"/>
        <w:rPr/>
      </w:pPr>
      <w:r>
        <w:rPr/>
        <w:t>The question should only display if auto-decrease of third party medical claims is enabled.</w:t>
      </w:r>
    </w:p>
    <w:p>
      <w:pPr>
        <w:pStyle w:val="Normal"/>
        <w:spacing w:before="0" w:after="120"/>
        <w:rPr/>
      </w:pPr>
      <w:r>
        <w:rPr/>
      </w:r>
    </w:p>
    <w:p>
      <w:pPr>
        <w:pStyle w:val="Normal"/>
        <w:spacing w:before="0" w:after="120"/>
        <w:rPr/>
      </w:pPr>
      <w:r>
        <w:rPr/>
        <w:t>The dollar amount should be represented without ce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TO WAIT BEFORE AUTO-DECREASE (0-7):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TextBody"/>
        <w:rPr/>
      </w:pPr>
      <w:r>
        <w:rPr/>
      </w:r>
    </w:p>
    <w:p>
      <w:pPr>
        <w:pStyle w:val="Heading5"/>
        <w:rPr/>
      </w:pPr>
      <w:r>
        <w:rPr/>
        <w:t>Requirement: Parameter for Excluding Payers from Auto-decrease of Medical Claims</w:t>
      </w:r>
    </w:p>
    <w:p>
      <w:pPr>
        <w:pStyle w:val="Normal"/>
        <w:rPr/>
      </w:pPr>
      <w:r>
        <w:rPr/>
        <w:t>If auto-decrease of third party medical claims is enabled for the site, the EDI LOCKBOX PARAMETERS [RCDPE EDI LOCKBOX PARAMETERS] shall contain a parameter question to allow sites to exclude specific payers from auto-decrease of third party medical claims by selecting payer name or payer ID.</w:t>
      </w:r>
    </w:p>
    <w:p>
      <w:pPr>
        <w:pStyle w:val="Normal"/>
        <w:rPr/>
      </w:pPr>
      <w:r>
        <w:rPr/>
        <w:t>The auto-decrease exclusion of payers should work the same way as the auto-post exclusion of payers.  Reference 2.6.1.3.</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 xml:space="preserve">Requirement:    </w:t>
      </w:r>
      <w:r>
        <w:rPr/>
        <w:fldChar w:fldCharType="begin"/>
      </w:r>
      <w:r>
        <w:rPr/>
        <w:instrText xml:space="preserve"> PAGE \* ARABIC </w:instrText>
      </w:r>
      <w:r>
        <w:rPr/>
        <w:fldChar w:fldCharType="separate"/>
      </w:r>
      <w:r>
        <w:rPr/>
        <w:t>38</w:t>
      </w:r>
      <w:r>
        <w:rPr/>
        <w:fldChar w:fldCharType="end"/>
      </w:r>
      <w:r>
        <w:rPr/>
        <w:t>ult Parameter for Excluding Payers from Auto-decrease of Medical Claims</w:t>
      </w:r>
    </w:p>
    <w:p>
      <w:pPr>
        <w:pStyle w:val="Normal"/>
        <w:rPr/>
      </w:pPr>
      <w:r>
        <w:rPr/>
        <w:t>The option EDI LOCKBOX PARAMETERS [RCDPE EDI LOCKBOX PARAMETERS] shall neither require payers nor contain default payers for the parameter question to allow sites to exclude specific payers from auto-decrease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Comment for Excluding Payers from Auto-decrease of Medical Claims</w:t>
      </w:r>
    </w:p>
    <w:p>
      <w:pPr>
        <w:pStyle w:val="Normal"/>
        <w:rPr/>
      </w:pPr>
      <w:r>
        <w:rPr/>
        <w:t>The EDI LOCKBOX PARAMETERS [RCDPE EDI LOCKBOX PARAMETERS] shall contain a comment question that is required if a user adds or removes a payer exclusion from auto-decrease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Security Key for Parameter for Auto-decrease of Medical Claims</w:t>
      </w:r>
    </w:p>
    <w:p>
      <w:pPr>
        <w:pStyle w:val="Normal"/>
        <w:rPr/>
      </w:pPr>
      <w:r>
        <w:rPr/>
        <w:t>The EDI LOCKBOX PARAMETERS [RCDPE EDI LOCKBOX PARAMETERS] shall require a user to hold security key RCDPE AUTO DEC to edit any parameter question concerning auto-decrease of third party medical claims.  The key will be required at the menu option level.</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Audit for Auto-decrease of Medical Claims</w:t>
      </w:r>
    </w:p>
    <w:p>
      <w:pPr>
        <w:pStyle w:val="TextBody"/>
        <w:rPr>
          <w:sz w:val="22"/>
          <w:szCs w:val="22"/>
        </w:rPr>
      </w:pPr>
      <w:r>
        <w:rPr>
          <w:sz w:val="22"/>
          <w:szCs w:val="22"/>
        </w:rPr>
        <w:t>The system shall capture and maintain an audit trail of the user name, date, time, previous value, new value, and/or addition or deletion of payer exclusions for each edit of a parameter associated with auto-decrease of medical claims.</w:t>
      </w:r>
    </w:p>
    <w:p>
      <w:pPr>
        <w:pStyle w:val="TextBody"/>
        <w:rPr>
          <w:u w:val="single"/>
        </w:rPr>
      </w:pPr>
      <w:r>
        <w:rPr>
          <w:u w:val="single"/>
        </w:rPr>
        <w:t>Design</w:t>
      </w:r>
    </w:p>
    <w:p>
      <w:pPr>
        <w:pStyle w:val="TextBody"/>
        <w:rPr/>
      </w:pPr>
      <w:r>
        <w:rPr/>
        <w:t>See design in section 6.2.2.4.1 below.</w:t>
      </w:r>
    </w:p>
    <w:p>
      <w:pPr>
        <w:pStyle w:val="Heading4"/>
        <w:ind w:left="1440" w:hanging="1440"/>
        <w:rPr>
          <w:rStyle w:val="InternetLink"/>
          <w:color w:val="000000"/>
          <w:u w:val="none"/>
          <w:lang w:val="en-US" w:eastAsia="en-US"/>
        </w:rPr>
      </w:pPr>
      <w:hyperlink w:anchor="__RefHeading___Toc375129964">
        <w:r>
          <w:rPr>
            <w:rStyle w:val="InternetLink"/>
            <w:color w:val="000000"/>
            <w:u w:val="none"/>
            <w:lang w:val="en-US" w:eastAsia="en-US"/>
          </w:rPr>
          <w:t>RSD Section 2.6.3. Site Parameters for Pharmacy Auto-Post</w:t>
        </w:r>
      </w:hyperlink>
    </w:p>
    <w:p>
      <w:pPr>
        <w:pStyle w:val="Heading5"/>
        <w:numPr>
          <w:ilvl w:val="4"/>
          <w:numId w:val="84"/>
        </w:numPr>
        <w:rPr/>
      </w:pPr>
      <w:r>
        <w:rPr/>
        <w:t>Requirement: Parameter for Auto-posting Pharmacy Claims</w:t>
      </w:r>
    </w:p>
    <w:p>
      <w:pPr>
        <w:pStyle w:val="Normal"/>
        <w:spacing w:before="0" w:after="120"/>
        <w:rPr/>
      </w:pPr>
      <w:r>
        <w:rPr/>
        <w:t>The option EDI LOCKBOX PARAMETERS [RCDPE EDI LOCKBOX PARAMETERS] shall display an informational parameter to show that auto-posting for Pharmacy claims is disabled.  This line is informational and cannot be edi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spacing w:before="120" w:after="0"/>
        <w:rPr/>
      </w:pPr>
      <w:r>
        <w:rPr/>
        <w:t xml:space="preserve">The informational parameter for auto-posting of pharmacy claims should come after the auto-decrease of medical claims parameter questions.  </w:t>
      </w:r>
    </w:p>
    <w:p>
      <w:pPr>
        <w:pStyle w:val="TextBody"/>
        <w:rPr>
          <w:u w:val="single"/>
        </w:rPr>
      </w:pPr>
      <w:r>
        <w:rPr>
          <w:u w:val="single"/>
        </w:rPr>
        <w:t>Design</w:t>
      </w:r>
    </w:p>
    <w:p>
      <w:pPr>
        <w:pStyle w:val="TextBody"/>
        <w:rPr/>
      </w:pPr>
      <w:r>
        <w:rPr/>
        <w:t>See design in section 6.2.2.1.1 above.</w:t>
      </w:r>
    </w:p>
    <w:p>
      <w:pPr>
        <w:pStyle w:val="Heading4"/>
        <w:ind w:left="1440" w:hanging="1440"/>
        <w:rPr>
          <w:rStyle w:val="InternetLink"/>
          <w:color w:val="000000"/>
          <w:u w:val="none"/>
          <w:lang w:val="en-US" w:eastAsia="en-US"/>
        </w:rPr>
      </w:pPr>
      <w:hyperlink w:anchor="__RefHeading___Toc375129964">
        <w:r>
          <w:rPr>
            <w:rStyle w:val="InternetLink"/>
            <w:color w:val="000000"/>
            <w:u w:val="none"/>
            <w:lang w:val="en-US" w:eastAsia="en-US"/>
          </w:rPr>
          <w:t>RSD Section 2.6.4. Post</w:t>
        </w:r>
      </w:hyperlink>
      <w:r>
        <w:rPr>
          <w:rStyle w:val="InternetLink"/>
          <w:color w:val="000000"/>
          <w:u w:val="none"/>
          <w:lang w:val="en-US" w:eastAsia="en-US"/>
        </w:rPr>
        <w:t>ing Prevention</w:t>
      </w:r>
    </w:p>
    <w:p>
      <w:pPr>
        <w:pStyle w:val="Heading5"/>
        <w:rPr/>
      </w:pPr>
      <w:r>
        <w:rPr/>
        <w:t>Requirement: Posting Prevention for Pharmacy Claims</w:t>
      </w:r>
    </w:p>
    <w:p>
      <w:pPr>
        <w:pStyle w:val="BlockText"/>
        <w:ind w:left="0" w:right="1440" w:hanging="0"/>
        <w:rPr/>
      </w:pPr>
      <w:r>
        <w:rPr/>
        <w:t>The option EDI LOCKBOX PARAMETERS [RCDPE EDI LOCKBOX PARAMETERS] shall contain a parameter question to allow sites to set the number of calendar days beyond which unposted pharmacy payments (EFTs) will prevent the user from posting newer pharmacy EFTs without posting the older payments first.</w:t>
      </w:r>
    </w:p>
    <w:p>
      <w:pPr>
        <w:pStyle w:val="BlockText"/>
        <w:ind w:left="0" w:right="1440" w:hanging="0"/>
        <w:rPr/>
      </w:pPr>
      <w:r>
        <w:rPr/>
        <w:t>A value of 30 will be filed with the patch installation.  The user can reset the value to a number between 21 and 99, inclusive, but the user cannot delete the value.  This requirement is related to requirement 2.6.8.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PHARMACY EFTS TO PREVENT POSTING: 30//</w:t>
      </w:r>
    </w:p>
    <w:p>
      <w:pPr>
        <w:pStyle w:val="BlockText"/>
        <w:ind w:left="0" w:right="1440" w:hanging="0"/>
        <w:rPr/>
      </w:pPr>
      <w:r>
        <w:rPr/>
      </w:r>
    </w:p>
    <w:p>
      <w:pPr>
        <w:pStyle w:val="TextBody"/>
        <w:rPr>
          <w:u w:val="single"/>
        </w:rPr>
      </w:pPr>
      <w:r>
        <w:rPr>
          <w:u w:val="single"/>
        </w:rPr>
        <w:t>Design</w:t>
      </w:r>
    </w:p>
    <w:p>
      <w:pPr>
        <w:pStyle w:val="Normal"/>
        <w:rPr/>
      </w:pPr>
      <w:r>
        <w:rPr/>
        <w:t>This section addresses the maintenance of Site Parameters for Medical Auto-Post,</w:t>
      </w:r>
      <w:hyperlink w:anchor="__RefHeading___Toc375129964">
        <w:r>
          <w:rPr>
            <w:rStyle w:val="InternetLink"/>
          </w:rPr>
          <w:t xml:space="preserve"> Site Parameters for Medical Auto-Decrease, Site Parameters for Pharmacy Auto-Post</w:t>
        </w:r>
      </w:hyperlink>
      <w:r>
        <w:rPr/>
        <w:t>, and</w:t>
      </w:r>
      <w:hyperlink w:anchor="__RefHeading___Toc375129964">
        <w:r>
          <w:rPr>
            <w:rStyle w:val="InternetLink"/>
          </w:rPr>
          <w:t xml:space="preserve"> Site Parameters for Post</w:t>
        </w:r>
      </w:hyperlink>
      <w:r>
        <w:rPr/>
        <w:t>ing Prevention.</w:t>
      </w:r>
    </w:p>
    <w:p>
      <w:pPr>
        <w:pStyle w:val="Normal"/>
        <w:rPr/>
      </w:pPr>
      <w:r>
        <w:rPr/>
      </w:r>
    </w:p>
    <w:p>
      <w:pPr>
        <w:pStyle w:val="Normal"/>
        <w:rPr>
          <w:szCs w:val="22"/>
        </w:rPr>
      </w:pPr>
      <w:r>
        <w:rPr>
          <w:szCs w:val="22"/>
        </w:rPr>
        <w:t>Site Parameter design</w:t>
      </w:r>
    </w:p>
    <w:p>
      <w:pPr>
        <w:pStyle w:val="Normal"/>
        <w:rPr>
          <w:szCs w:val="22"/>
        </w:rPr>
      </w:pPr>
      <w:r>
        <w:rPr>
          <w:szCs w:val="22"/>
        </w:rPr>
      </w:r>
    </w:p>
    <w:p>
      <w:pPr>
        <w:pStyle w:val="Normal"/>
        <w:rPr>
          <w:szCs w:val="22"/>
        </w:rPr>
      </w:pPr>
      <w:r>
        <w:rPr>
          <w:szCs w:val="22"/>
        </w:rPr>
        <w:t>Note: There will be abort/exit logic at each input step described below.</w:t>
      </w:r>
    </w:p>
    <w:p>
      <w:pPr>
        <w:pStyle w:val="Normal"/>
        <w:rPr>
          <w:szCs w:val="22"/>
        </w:rPr>
      </w:pPr>
      <w:r>
        <w:rPr>
          <w:szCs w:val="22"/>
        </w:rPr>
      </w:r>
    </w:p>
    <w:p>
      <w:pPr>
        <w:pStyle w:val="Normal"/>
        <w:numPr>
          <w:ilvl w:val="0"/>
          <w:numId w:val="85"/>
        </w:numPr>
        <w:spacing w:before="0" w:after="0"/>
        <w:contextualSpacing/>
        <w:rPr/>
      </w:pPr>
      <w:r>
        <w:rPr>
          <w:szCs w:val="22"/>
        </w:rPr>
        <w:t>Entry via Option RCDPE EDI LOCKBOX PARAMETERS controlled by security key RCDPE AUTO DEC. The routine also checks for the key in case the menu is bypassed.</w:t>
      </w:r>
    </w:p>
    <w:p>
      <w:pPr>
        <w:pStyle w:val="Normal"/>
        <w:numPr>
          <w:ilvl w:val="0"/>
          <w:numId w:val="76"/>
        </w:numPr>
        <w:spacing w:before="0" w:after="0"/>
        <w:contextualSpacing/>
        <w:rPr>
          <w:szCs w:val="22"/>
        </w:rPr>
      </w:pPr>
      <w:r>
        <w:rPr>
          <w:szCs w:val="22"/>
        </w:rPr>
        <w:t>Set lock on the parameter file – quit if unsuccessful</w:t>
      </w:r>
    </w:p>
    <w:p>
      <w:pPr>
        <w:pStyle w:val="Normal"/>
        <w:numPr>
          <w:ilvl w:val="0"/>
          <w:numId w:val="76"/>
        </w:numPr>
        <w:spacing w:before="0" w:after="0"/>
        <w:contextualSpacing/>
        <w:rPr>
          <w:szCs w:val="22"/>
        </w:rPr>
      </w:pPr>
      <w:r>
        <w:rPr>
          <w:szCs w:val="22"/>
        </w:rPr>
        <w:t>Verify the parameter file contains an IEN of 1 otherwise quit</w:t>
      </w:r>
    </w:p>
    <w:p>
      <w:pPr>
        <w:pStyle w:val="Normal"/>
        <w:numPr>
          <w:ilvl w:val="0"/>
          <w:numId w:val="76"/>
        </w:numPr>
        <w:spacing w:before="0" w:after="0"/>
        <w:contextualSpacing/>
        <w:rPr/>
      </w:pPr>
      <w:r>
        <w:rPr>
          <w:szCs w:val="22"/>
        </w:rPr>
        <w:t xml:space="preserve">Prompt for and set two existing Lockbox fields, called from existing routine </w:t>
      </w:r>
      <w:r>
        <w:rPr>
          <w:color w:val="000000"/>
          <w:szCs w:val="22"/>
        </w:rPr>
        <w:t xml:space="preserve">(EDILOCK^RCMSITE) (file #342) </w:t>
      </w:r>
    </w:p>
    <w:p>
      <w:pPr>
        <w:pStyle w:val="Normal"/>
        <w:numPr>
          <w:ilvl w:val="0"/>
          <w:numId w:val="52"/>
        </w:numPr>
        <w:spacing w:before="0" w:after="0"/>
        <w:contextualSpacing/>
        <w:rPr>
          <w:szCs w:val="22"/>
        </w:rPr>
      </w:pPr>
      <w:r>
        <w:rPr>
          <w:szCs w:val="22"/>
        </w:rPr>
        <w:t>NUMBER OF DAYS EFT UNMATCHED:</w:t>
      </w:r>
    </w:p>
    <w:p>
      <w:pPr>
        <w:pStyle w:val="Normal"/>
        <w:numPr>
          <w:ilvl w:val="0"/>
          <w:numId w:val="52"/>
        </w:numPr>
        <w:spacing w:before="0" w:after="0"/>
        <w:contextualSpacing/>
        <w:rPr>
          <w:szCs w:val="22"/>
        </w:rPr>
      </w:pPr>
      <w:r>
        <w:rPr>
          <w:szCs w:val="22"/>
        </w:rPr>
        <w:t>NUMBER OF DAYS ERA UNMATCHED:</w:t>
      </w:r>
    </w:p>
    <w:p>
      <w:pPr>
        <w:pStyle w:val="Normal"/>
        <w:numPr>
          <w:ilvl w:val="0"/>
          <w:numId w:val="76"/>
        </w:numPr>
        <w:spacing w:before="0" w:after="0"/>
        <w:contextualSpacing/>
        <w:rPr>
          <w:szCs w:val="22"/>
        </w:rPr>
      </w:pPr>
      <w:r>
        <w:rPr>
          <w:szCs w:val="22"/>
        </w:rPr>
        <w:t>Input value to enable/disable auto posting of medical claims – if uninitialized, set value to Yes to enable</w:t>
      </w:r>
    </w:p>
    <w:p>
      <w:pPr>
        <w:pStyle w:val="Normal"/>
        <w:ind w:left="720" w:hanging="0"/>
        <w:rPr>
          <w:szCs w:val="22"/>
        </w:rPr>
      </w:pPr>
      <w:r>
        <w:rPr>
          <w:szCs w:val="22"/>
        </w:rPr>
        <w:t xml:space="preserve">If the value changed: </w:t>
      </w:r>
    </w:p>
    <w:p>
      <w:pPr>
        <w:pStyle w:val="Normal"/>
        <w:numPr>
          <w:ilvl w:val="0"/>
          <w:numId w:val="25"/>
        </w:numPr>
        <w:spacing w:before="0" w:after="0"/>
        <w:contextualSpacing/>
        <w:rPr>
          <w:szCs w:val="22"/>
        </w:rPr>
      </w:pPr>
      <w:r>
        <w:rPr>
          <w:szCs w:val="22"/>
        </w:rPr>
        <w:t>File the change (file #344.61)</w:t>
      </w:r>
    </w:p>
    <w:p>
      <w:pPr>
        <w:pStyle w:val="Normal"/>
        <w:numPr>
          <w:ilvl w:val="0"/>
          <w:numId w:val="78"/>
        </w:numPr>
        <w:spacing w:before="0" w:after="0"/>
        <w:contextualSpacing/>
        <w:rPr/>
      </w:pPr>
      <w:r>
        <w:rPr>
          <w:szCs w:val="22"/>
        </w:rPr>
        <w:t>Send a notification to</w:t>
      </w:r>
      <w:r>
        <w:rPr>
          <w:color w:val="000000"/>
          <w:szCs w:val="22"/>
        </w:rPr>
        <w:t> VHAEPAYMENTS@domain that AUTO-POST status has changed</w:t>
      </w:r>
    </w:p>
    <w:p>
      <w:pPr>
        <w:pStyle w:val="Normal"/>
        <w:numPr>
          <w:ilvl w:val="0"/>
          <w:numId w:val="78"/>
        </w:numPr>
        <w:spacing w:before="0" w:after="0"/>
        <w:contextualSpacing/>
        <w:rPr>
          <w:color w:val="000000"/>
          <w:szCs w:val="22"/>
        </w:rPr>
      </w:pPr>
      <w:r>
        <w:rPr>
          <w:color w:val="000000"/>
          <w:szCs w:val="22"/>
        </w:rPr>
        <w:t>File an audit record  (file #344.7)</w:t>
      </w:r>
    </w:p>
    <w:p>
      <w:pPr>
        <w:pStyle w:val="Normal"/>
        <w:numPr>
          <w:ilvl w:val="0"/>
          <w:numId w:val="76"/>
        </w:numPr>
        <w:spacing w:before="0" w:after="0"/>
        <w:contextualSpacing/>
        <w:rPr>
          <w:color w:val="000000"/>
          <w:szCs w:val="22"/>
        </w:rPr>
      </w:pPr>
      <w:r>
        <w:rPr>
          <w:color w:val="000000"/>
          <w:szCs w:val="22"/>
        </w:rPr>
        <w:t>If AUTO-POST is disabled skip to step 16</w:t>
      </w:r>
    </w:p>
    <w:p>
      <w:pPr>
        <w:pStyle w:val="Normal"/>
        <w:numPr>
          <w:ilvl w:val="0"/>
          <w:numId w:val="76"/>
        </w:numPr>
        <w:spacing w:before="0" w:after="0"/>
        <w:contextualSpacing/>
        <w:rPr>
          <w:color w:val="000000"/>
          <w:szCs w:val="22"/>
        </w:rPr>
      </w:pPr>
      <w:r>
        <w:rPr>
          <w:color w:val="000000"/>
          <w:szCs w:val="22"/>
        </w:rPr>
        <w:t>Display the AUTO-POST excluded payers</w:t>
      </w:r>
    </w:p>
    <w:p>
      <w:pPr>
        <w:pStyle w:val="Normal"/>
        <w:numPr>
          <w:ilvl w:val="0"/>
          <w:numId w:val="76"/>
        </w:numPr>
        <w:spacing w:before="0" w:after="0"/>
        <w:contextualSpacing/>
        <w:rPr>
          <w:color w:val="000000"/>
          <w:szCs w:val="22"/>
        </w:rPr>
      </w:pPr>
      <w:r>
        <w:rPr>
          <w:color w:val="000000"/>
          <w:szCs w:val="22"/>
        </w:rPr>
        <w:t>Prompt to toggle payer AUTO-POST exclusion status and loop through changes.</w:t>
        <w:br/>
        <w:t>For each change in exclusion status:</w:t>
      </w:r>
    </w:p>
    <w:p>
      <w:pPr>
        <w:pStyle w:val="Normal"/>
        <w:numPr>
          <w:ilvl w:val="0"/>
          <w:numId w:val="15"/>
        </w:numPr>
        <w:spacing w:before="0" w:after="0"/>
        <w:contextualSpacing/>
        <w:rPr>
          <w:color w:val="000000"/>
          <w:szCs w:val="22"/>
        </w:rPr>
      </w:pPr>
      <w:r>
        <w:rPr>
          <w:color w:val="000000"/>
          <w:szCs w:val="22"/>
        </w:rPr>
        <w:t>Require a comment</w:t>
      </w:r>
    </w:p>
    <w:p>
      <w:pPr>
        <w:pStyle w:val="Normal"/>
        <w:numPr>
          <w:ilvl w:val="0"/>
          <w:numId w:val="15"/>
        </w:numPr>
        <w:spacing w:before="0" w:after="0"/>
        <w:contextualSpacing/>
        <w:rPr>
          <w:color w:val="000000"/>
          <w:szCs w:val="22"/>
        </w:rPr>
      </w:pPr>
      <w:r>
        <w:rPr>
          <w:color w:val="000000"/>
          <w:szCs w:val="22"/>
        </w:rPr>
        <w:t>File the change</w:t>
      </w:r>
      <w:r>
        <w:rPr>
          <w:szCs w:val="22"/>
        </w:rPr>
        <w:t xml:space="preserve"> (file #344.6)</w:t>
      </w:r>
    </w:p>
    <w:p>
      <w:pPr>
        <w:pStyle w:val="Normal"/>
        <w:numPr>
          <w:ilvl w:val="0"/>
          <w:numId w:val="15"/>
        </w:numPr>
        <w:spacing w:before="0" w:after="0"/>
        <w:contextualSpacing/>
        <w:rPr>
          <w:color w:val="000000"/>
          <w:szCs w:val="22"/>
        </w:rPr>
      </w:pPr>
      <w:r>
        <w:rPr>
          <w:color w:val="000000"/>
          <w:szCs w:val="22"/>
        </w:rPr>
        <w:t>File an audit record</w:t>
      </w:r>
      <w:r>
        <w:rPr>
          <w:szCs w:val="22"/>
        </w:rPr>
        <w:t xml:space="preserve"> (file #344.7)</w:t>
      </w:r>
    </w:p>
    <w:p>
      <w:pPr>
        <w:pStyle w:val="Normal"/>
        <w:numPr>
          <w:ilvl w:val="0"/>
          <w:numId w:val="76"/>
        </w:numPr>
        <w:spacing w:before="0" w:after="0"/>
        <w:contextualSpacing/>
        <w:rPr>
          <w:color w:val="000000"/>
          <w:szCs w:val="22"/>
        </w:rPr>
      </w:pPr>
      <w:r>
        <w:rPr>
          <w:color w:val="000000"/>
          <w:szCs w:val="22"/>
        </w:rPr>
        <w:t>When finished selecting payers re-display the AUTO-POST excluded payers</w:t>
      </w:r>
    </w:p>
    <w:p>
      <w:pPr>
        <w:pStyle w:val="Normal"/>
        <w:numPr>
          <w:ilvl w:val="0"/>
          <w:numId w:val="76"/>
        </w:numPr>
        <w:spacing w:before="0" w:after="0"/>
        <w:contextualSpacing/>
        <w:rPr>
          <w:szCs w:val="22"/>
        </w:rPr>
      </w:pPr>
      <w:r>
        <w:rPr>
          <w:szCs w:val="22"/>
        </w:rPr>
        <w:t>Input value to enable/disable auto decreasing of medical claims – if uninitialized, set value to Yes to enable</w:t>
      </w:r>
    </w:p>
    <w:p>
      <w:pPr>
        <w:pStyle w:val="Normal"/>
        <w:numPr>
          <w:ilvl w:val="0"/>
          <w:numId w:val="76"/>
        </w:numPr>
        <w:spacing w:before="0" w:after="0"/>
        <w:contextualSpacing/>
        <w:rPr>
          <w:color w:val="000000"/>
          <w:szCs w:val="22"/>
        </w:rPr>
      </w:pPr>
      <w:r>
        <w:rPr>
          <w:color w:val="000000"/>
          <w:szCs w:val="22"/>
        </w:rPr>
        <w:t>If disabled:</w:t>
      </w:r>
    </w:p>
    <w:p>
      <w:pPr>
        <w:pStyle w:val="Normal"/>
        <w:spacing w:before="0" w:after="0"/>
        <w:ind w:left="1440" w:hanging="0"/>
        <w:contextualSpacing/>
        <w:rPr>
          <w:color w:val="000000"/>
          <w:szCs w:val="22"/>
        </w:rPr>
      </w:pPr>
      <w:r>
        <w:rPr>
          <w:color w:val="000000"/>
          <w:szCs w:val="22"/>
        </w:rPr>
        <w:t>If changed</w:t>
      </w:r>
    </w:p>
    <w:p>
      <w:pPr>
        <w:pStyle w:val="Normal"/>
        <w:numPr>
          <w:ilvl w:val="0"/>
          <w:numId w:val="11"/>
        </w:numPr>
        <w:spacing w:before="0" w:after="0"/>
        <w:contextualSpacing/>
        <w:rPr>
          <w:color w:val="000000"/>
          <w:szCs w:val="22"/>
        </w:rPr>
      </w:pPr>
      <w:r>
        <w:rPr>
          <w:color w:val="000000"/>
          <w:szCs w:val="22"/>
        </w:rPr>
        <w:t>File the change</w:t>
      </w:r>
      <w:r>
        <w:rPr>
          <w:szCs w:val="22"/>
        </w:rPr>
        <w:t xml:space="preserve"> (file #344.61)</w:t>
      </w:r>
    </w:p>
    <w:p>
      <w:pPr>
        <w:pStyle w:val="Normal"/>
        <w:numPr>
          <w:ilvl w:val="0"/>
          <w:numId w:val="11"/>
        </w:numPr>
        <w:spacing w:before="0" w:after="0"/>
        <w:contextualSpacing/>
        <w:rPr>
          <w:color w:val="000000"/>
          <w:szCs w:val="22"/>
        </w:rPr>
      </w:pPr>
      <w:r>
        <w:rPr>
          <w:color w:val="000000"/>
          <w:szCs w:val="22"/>
        </w:rPr>
        <w:t>File an audit record</w:t>
      </w:r>
      <w:r>
        <w:rPr>
          <w:szCs w:val="22"/>
        </w:rPr>
        <w:t xml:space="preserve"> (file #344.7)</w:t>
      </w:r>
    </w:p>
    <w:p>
      <w:pPr>
        <w:pStyle w:val="Normal"/>
        <w:spacing w:before="0" w:after="0"/>
        <w:ind w:left="1440" w:hanging="0"/>
        <w:contextualSpacing/>
        <w:rPr>
          <w:color w:val="000000"/>
          <w:szCs w:val="22"/>
        </w:rPr>
      </w:pPr>
      <w:r>
        <w:rPr>
          <w:color w:val="000000"/>
          <w:szCs w:val="22"/>
        </w:rPr>
        <w:t>Skip to step 16</w:t>
      </w:r>
    </w:p>
    <w:p>
      <w:pPr>
        <w:pStyle w:val="Normal"/>
        <w:numPr>
          <w:ilvl w:val="0"/>
          <w:numId w:val="76"/>
        </w:numPr>
        <w:spacing w:before="0" w:after="0"/>
        <w:contextualSpacing/>
        <w:rPr>
          <w:color w:val="000000"/>
          <w:szCs w:val="22"/>
        </w:rPr>
      </w:pPr>
      <w:r>
        <w:rPr>
          <w:color w:val="000000"/>
          <w:szCs w:val="22"/>
        </w:rPr>
        <w:t>If enabled</w:t>
      </w:r>
    </w:p>
    <w:p>
      <w:pPr>
        <w:pStyle w:val="Normal"/>
        <w:numPr>
          <w:ilvl w:val="0"/>
          <w:numId w:val="56"/>
        </w:numPr>
        <w:spacing w:before="0" w:after="0"/>
        <w:contextualSpacing/>
        <w:rPr/>
      </w:pPr>
      <w:r>
        <w:rPr>
          <w:color w:val="000000"/>
          <w:szCs w:val="22"/>
        </w:rPr>
        <w:t>If changed, store change in the array FDA</w:t>
      </w:r>
    </w:p>
    <w:p>
      <w:pPr>
        <w:pStyle w:val="Normal"/>
        <w:numPr>
          <w:ilvl w:val="0"/>
          <w:numId w:val="62"/>
        </w:numPr>
        <w:spacing w:before="0" w:after="0"/>
        <w:contextualSpacing/>
        <w:rPr>
          <w:color w:val="000000"/>
          <w:szCs w:val="22"/>
        </w:rPr>
      </w:pPr>
      <w:r>
        <w:rPr>
          <w:color w:val="000000"/>
          <w:szCs w:val="22"/>
        </w:rPr>
        <w:t>Get number of days to wait before auto-decreasing amount</w:t>
      </w:r>
    </w:p>
    <w:p>
      <w:pPr>
        <w:pStyle w:val="Normal"/>
        <w:numPr>
          <w:ilvl w:val="1"/>
          <w:numId w:val="62"/>
        </w:numPr>
        <w:spacing w:before="0" w:after="0"/>
        <w:contextualSpacing/>
        <w:rPr>
          <w:color w:val="000000"/>
          <w:szCs w:val="22"/>
        </w:rPr>
      </w:pPr>
      <w:r>
        <w:rPr>
          <w:color w:val="000000"/>
          <w:szCs w:val="22"/>
        </w:rPr>
        <w:t>If changed, store change in an FDA</w:t>
      </w:r>
    </w:p>
    <w:p>
      <w:pPr>
        <w:pStyle w:val="Normal"/>
        <w:numPr>
          <w:ilvl w:val="0"/>
          <w:numId w:val="62"/>
        </w:numPr>
        <w:spacing w:before="0" w:after="0"/>
        <w:contextualSpacing/>
        <w:rPr>
          <w:color w:val="000000"/>
          <w:szCs w:val="22"/>
        </w:rPr>
      </w:pPr>
      <w:r>
        <w:rPr>
          <w:color w:val="000000"/>
          <w:szCs w:val="22"/>
        </w:rPr>
        <w:t>Get maximum amount for auto-decreasing</w:t>
      </w:r>
    </w:p>
    <w:p>
      <w:pPr>
        <w:pStyle w:val="Normal"/>
        <w:numPr>
          <w:ilvl w:val="1"/>
          <w:numId w:val="62"/>
        </w:numPr>
        <w:spacing w:before="0" w:after="0"/>
        <w:contextualSpacing/>
        <w:rPr>
          <w:color w:val="000000"/>
          <w:szCs w:val="22"/>
        </w:rPr>
      </w:pPr>
      <w:r>
        <w:rPr>
          <w:color w:val="000000"/>
          <w:szCs w:val="22"/>
        </w:rPr>
        <w:t>If changed, store change in an FDA</w:t>
      </w:r>
    </w:p>
    <w:p>
      <w:pPr>
        <w:pStyle w:val="Normal"/>
        <w:numPr>
          <w:ilvl w:val="0"/>
          <w:numId w:val="62"/>
        </w:numPr>
        <w:spacing w:before="0" w:after="0"/>
        <w:contextualSpacing/>
        <w:rPr>
          <w:color w:val="000000"/>
          <w:szCs w:val="22"/>
        </w:rPr>
      </w:pPr>
      <w:r>
        <w:rPr>
          <w:color w:val="000000"/>
          <w:szCs w:val="22"/>
        </w:rPr>
        <w:t>File the changes if any from the FDA</w:t>
      </w:r>
      <w:r>
        <w:rPr>
          <w:szCs w:val="22"/>
        </w:rPr>
        <w:t xml:space="preserve"> (file #344.61)</w:t>
      </w:r>
    </w:p>
    <w:p>
      <w:pPr>
        <w:pStyle w:val="Normal"/>
        <w:numPr>
          <w:ilvl w:val="0"/>
          <w:numId w:val="62"/>
        </w:numPr>
        <w:spacing w:before="0" w:after="0"/>
        <w:contextualSpacing/>
        <w:rPr>
          <w:color w:val="000000"/>
          <w:szCs w:val="22"/>
        </w:rPr>
      </w:pPr>
      <w:r>
        <w:rPr>
          <w:color w:val="000000"/>
          <w:szCs w:val="22"/>
        </w:rPr>
        <w:t>Create audit records for each change</w:t>
      </w:r>
      <w:r>
        <w:rPr>
          <w:szCs w:val="22"/>
        </w:rPr>
        <w:t xml:space="preserve"> (file #344.7)</w:t>
      </w:r>
    </w:p>
    <w:p>
      <w:pPr>
        <w:pStyle w:val="Normal"/>
        <w:numPr>
          <w:ilvl w:val="0"/>
          <w:numId w:val="76"/>
        </w:numPr>
        <w:spacing w:before="0" w:after="0"/>
        <w:contextualSpacing/>
        <w:rPr>
          <w:color w:val="000000"/>
          <w:szCs w:val="22"/>
        </w:rPr>
      </w:pPr>
      <w:r>
        <w:rPr>
          <w:color w:val="000000"/>
          <w:szCs w:val="22"/>
        </w:rPr>
        <w:t>Display the AUTO-DECREASE excluded payers</w:t>
      </w:r>
    </w:p>
    <w:p>
      <w:pPr>
        <w:pStyle w:val="Normal"/>
        <w:numPr>
          <w:ilvl w:val="0"/>
          <w:numId w:val="76"/>
        </w:numPr>
        <w:spacing w:before="0" w:after="0"/>
        <w:contextualSpacing/>
        <w:rPr>
          <w:color w:val="000000"/>
          <w:szCs w:val="22"/>
        </w:rPr>
      </w:pPr>
      <w:r>
        <w:rPr>
          <w:color w:val="000000"/>
          <w:szCs w:val="22"/>
        </w:rPr>
        <w:t>Prompt to toggle payer AUTO-DECREASE exclusion status and loop through changes.</w:t>
        <w:br/>
        <w:t>For each change in exclusion status:</w:t>
      </w:r>
    </w:p>
    <w:p>
      <w:pPr>
        <w:pStyle w:val="Normal"/>
        <w:numPr>
          <w:ilvl w:val="0"/>
          <w:numId w:val="15"/>
        </w:numPr>
        <w:spacing w:before="0" w:after="0"/>
        <w:contextualSpacing/>
        <w:rPr>
          <w:color w:val="000000"/>
          <w:szCs w:val="22"/>
        </w:rPr>
      </w:pPr>
      <w:r>
        <w:rPr>
          <w:color w:val="000000"/>
          <w:szCs w:val="22"/>
        </w:rPr>
        <w:t>Require a comment</w:t>
      </w:r>
    </w:p>
    <w:p>
      <w:pPr>
        <w:pStyle w:val="Normal"/>
        <w:numPr>
          <w:ilvl w:val="0"/>
          <w:numId w:val="15"/>
        </w:numPr>
        <w:spacing w:before="0" w:after="0"/>
        <w:contextualSpacing/>
        <w:rPr>
          <w:color w:val="000000"/>
          <w:szCs w:val="22"/>
        </w:rPr>
      </w:pPr>
      <w:r>
        <w:rPr>
          <w:color w:val="000000"/>
          <w:szCs w:val="22"/>
        </w:rPr>
        <w:t>File the change</w:t>
      </w:r>
      <w:r>
        <w:rPr>
          <w:szCs w:val="22"/>
        </w:rPr>
        <w:t xml:space="preserve"> (file #344.6)</w:t>
      </w:r>
    </w:p>
    <w:p>
      <w:pPr>
        <w:pStyle w:val="Normal"/>
        <w:numPr>
          <w:ilvl w:val="0"/>
          <w:numId w:val="15"/>
        </w:numPr>
        <w:spacing w:before="0" w:after="0"/>
        <w:contextualSpacing/>
        <w:rPr>
          <w:color w:val="000000"/>
          <w:szCs w:val="22"/>
        </w:rPr>
      </w:pPr>
      <w:r>
        <w:rPr>
          <w:color w:val="000000"/>
          <w:szCs w:val="22"/>
        </w:rPr>
        <w:t>File an audit record</w:t>
      </w:r>
      <w:r>
        <w:rPr>
          <w:szCs w:val="22"/>
        </w:rPr>
        <w:t xml:space="preserve"> (file #344.7)</w:t>
      </w:r>
    </w:p>
    <w:p>
      <w:pPr>
        <w:pStyle w:val="Normal"/>
        <w:numPr>
          <w:ilvl w:val="0"/>
          <w:numId w:val="76"/>
        </w:numPr>
        <w:spacing w:before="0" w:after="0"/>
        <w:contextualSpacing/>
        <w:rPr>
          <w:color w:val="000000"/>
          <w:szCs w:val="22"/>
        </w:rPr>
      </w:pPr>
      <w:r>
        <w:rPr>
          <w:color w:val="000000"/>
          <w:szCs w:val="22"/>
        </w:rPr>
        <w:t>When finished selecting payers re-display the AUTO-DECREASE excluded payers</w:t>
      </w:r>
    </w:p>
    <w:p>
      <w:pPr>
        <w:pStyle w:val="Normal"/>
        <w:numPr>
          <w:ilvl w:val="0"/>
          <w:numId w:val="76"/>
        </w:numPr>
        <w:spacing w:before="0" w:after="0"/>
        <w:contextualSpacing/>
        <w:rPr>
          <w:color w:val="000000"/>
          <w:szCs w:val="22"/>
        </w:rPr>
      </w:pPr>
      <w:r>
        <w:rPr>
          <w:color w:val="000000"/>
          <w:szCs w:val="22"/>
        </w:rPr>
        <w:t>Display a prompt for AUTO-POST of pharmacy claims (only allow No as a response. This is for future development)</w:t>
      </w:r>
    </w:p>
    <w:p>
      <w:pPr>
        <w:pStyle w:val="Normal"/>
        <w:numPr>
          <w:ilvl w:val="0"/>
          <w:numId w:val="76"/>
        </w:numPr>
        <w:spacing w:before="0" w:after="0"/>
        <w:contextualSpacing/>
        <w:rPr>
          <w:color w:val="000000"/>
          <w:szCs w:val="22"/>
        </w:rPr>
      </w:pPr>
      <w:r>
        <w:rPr>
          <w:color w:val="000000"/>
          <w:szCs w:val="22"/>
        </w:rPr>
        <w:t xml:space="preserve">Get and file the MEDICAL EFT OVERRIDE </w:t>
      </w:r>
      <w:r>
        <w:rPr>
          <w:szCs w:val="22"/>
        </w:rPr>
        <w:t xml:space="preserve"> (file #344.6)</w:t>
      </w:r>
    </w:p>
    <w:p>
      <w:pPr>
        <w:pStyle w:val="Normal"/>
        <w:numPr>
          <w:ilvl w:val="0"/>
          <w:numId w:val="76"/>
        </w:numPr>
        <w:spacing w:before="0" w:after="0"/>
        <w:contextualSpacing/>
        <w:rPr>
          <w:color w:val="000000"/>
          <w:szCs w:val="22"/>
        </w:rPr>
      </w:pPr>
      <w:r>
        <w:rPr>
          <w:color w:val="000000"/>
          <w:szCs w:val="22"/>
        </w:rPr>
        <w:t>Get and file the PHARMACY EFT OVERRIDE</w:t>
      </w:r>
      <w:r>
        <w:rPr>
          <w:szCs w:val="22"/>
        </w:rPr>
        <w:t xml:space="preserve"> (file #344.6)</w:t>
      </w:r>
    </w:p>
    <w:p>
      <w:pPr>
        <w:pStyle w:val="Normal"/>
        <w:numPr>
          <w:ilvl w:val="0"/>
          <w:numId w:val="76"/>
        </w:numPr>
        <w:spacing w:before="0" w:after="0"/>
        <w:contextualSpacing/>
        <w:rPr>
          <w:color w:val="000000"/>
          <w:szCs w:val="22"/>
        </w:rPr>
      </w:pPr>
      <w:r>
        <w:rPr>
          <w:color w:val="000000"/>
          <w:szCs w:val="22"/>
        </w:rPr>
        <w:t>Unlock the parameter file</w:t>
      </w:r>
      <w:r>
        <w:rPr>
          <w:szCs w:val="22"/>
        </w:rPr>
        <w:t xml:space="preserve"> (file #344.61)</w:t>
      </w:r>
    </w:p>
    <w:p>
      <w:pPr>
        <w:pStyle w:val="Normal"/>
        <w:rPr>
          <w:color w:val="000000"/>
          <w:szCs w:val="22"/>
        </w:rPr>
      </w:pPr>
      <w:r>
        <w:rPr>
          <w:color w:val="000000"/>
          <w:szCs w:val="22"/>
        </w:rPr>
        <w:t>Quit</w:t>
      </w:r>
    </w:p>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szCs w:val="24"/>
              </w:rPr>
              <w:t>RCDPES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25_3383618189"/>
            <w:bookmarkStart w:id="106" w:name="__Fieldmark__25_3383618189"/>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26_3383618189"/>
            <w:bookmarkStart w:id="108" w:name="__Fieldmark__26_3383618189"/>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27_3383618189"/>
            <w:bookmarkStart w:id="110" w:name="__Fieldmark__27_3383618189"/>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28_3383618189"/>
            <w:bookmarkStart w:id="112" w:name="__Fieldmark__28_3383618189"/>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2.6.1, 2.6.2, and 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CDPE EDI LOCKBOX PARAMETER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EDILOCK^RCMSITE</w:t>
              <w:tab/>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Q</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D</w:t>
              <w:tab/>
              <w:t>FILE^DIE</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DIC</w:t>
              <w:tab/>
              <w:t>^DIR</w:t>
            </w:r>
          </w:p>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NOW^XLFDT</w:t>
              <w:tab/>
              <w:t>UPDATE^D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342, 344.6, 344.61, 34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29_3383618189"/>
            <w:bookmarkStart w:id="114" w:name="__Fieldmark__29_3383618189"/>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30_3383618189"/>
            <w:bookmarkStart w:id="116" w:name="__Fieldmark__30_3383618189"/>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31_3383618189"/>
            <w:bookmarkStart w:id="118" w:name="__Fieldmark__31_3383618189"/>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32_3383618189"/>
            <w:bookmarkStart w:id="120" w:name="__Fieldmark__32_3383618189"/>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33_3383618189"/>
            <w:bookmarkStart w:id="122" w:name="__Fieldmark__33_3383618189"/>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None. This routine incorporates the logic from EDILOCK^RCMSITE. </w:t>
            </w:r>
          </w:p>
          <w:p>
            <w:pPr>
              <w:pStyle w:val="TableText"/>
              <w:widowControl/>
              <w:bidi w:val="0"/>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ind w:left="73" w:hanging="73"/>
              <w:contextualSpacing/>
              <w:rPr>
                <w:rFonts w:ascii="Courier New" w:hAnsi="Courier New" w:cs="Courier New"/>
                <w:sz w:val="20"/>
                <w:szCs w:val="20"/>
              </w:rPr>
            </w:pPr>
            <w:r>
              <w:rPr>
                <w:rFonts w:cs="Courier New" w:ascii="Courier New" w:hAnsi="Courier New"/>
                <w:sz w:val="20"/>
                <w:szCs w:val="20"/>
              </w:rPr>
              <w:t>RCDPESP ;BIRM/EWL - ePayment Lockbox Site Parameters Definition - Files 344.61 &amp; 344.6 ;11/11/13</w:t>
              <w:br/>
              <w:t> ;;4.5;Accounts Receivable;**298**;Nov 11.2013</w:t>
            </w:r>
          </w:p>
          <w:p>
            <w:pPr>
              <w:pStyle w:val="Normal"/>
              <w:spacing w:before="0" w:after="0"/>
              <w:ind w:left="73" w:hanging="73"/>
              <w:contextualSpacing/>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Per VHA Directive 2004-038, this routine should not be modified.</w:t>
              <w:br/>
              <w:t>EN ; -- main entry point for RCDPE EDI LOCKBOX PARAMETERS</w:t>
              <w:br/>
              <w:t> I '$D(^XUSEC("RCDPE AUTO DEC",DUZ)) W !!,"You are not an owner of the RCDPE AUTO DEC security key." Q</w:t>
              <w:br/>
              <w:t> ; Lock the parameter file</w:t>
              <w:br/>
              <w:t> L +^RC(344.61,"LOCK"):0</w:t>
              <w:br/>
              <w:t> I '$T D  Q</w:t>
              <w:br/>
              <w:t> . W !!?2,"Sorry, another user is currently using the AR Site Parameters option."</w:t>
              <w:br/>
              <w:t> . W !?2,"Please try again later."</w:t>
              <w:br/>
              <w:t> . G EXIT</w:t>
              <w:br/>
              <w:t> ;----------------------------------------------</w:t>
              <w:br/>
              <w:t> ; Check parameter file</w:t>
              <w:br/>
              <w:t> ;----------------------------------------------</w:t>
              <w:br/>
              <w:t> N DIE,DR,DA,DIC,DLAYGO,X,Y,DIR,DIRUT ; FILEMAN VARIABLES</w:t>
              <w:br/>
              <w:t> N FDAPAYER,FDAEDI</w:t>
              <w:br/>
              <w:t> ; FDAPAYER=FDA FOR UPDATING THE EXCLUSION FILE (344.6)</w:t>
              <w:br/>
              <w:t> ; FDAEDI=FDA FOR UPDATING THE PARAMETER FILE (344.61)</w:t>
              <w:br/>
              <w:t> ; ADATA=ARRAY FOR UPDATING THE AUDIT FILE (344.7</w:t>
              <w:br/>
              <w:t> N IEN,IENS</w:t>
              <w:br/>
              <w:t> ; IEN=HOLDS AN IEN</w:t>
              <w:br/>
              <w:t> ; IENS=IEN+COMMA</w:t>
              <w:br/>
              <w:t> D EDILOCK^RCMSITE</w:t>
              <w:br/>
              <w:t> W !</w:t>
              <w:br/>
              <w:t> I '$D(^RCY(344.61,1,0)) W !,"There is a problem with the RCDPE SITE PARAMETER file." G PAUSE</w:t>
              <w:br/>
              <w:t> ;</w:t>
              <w:br/>
              <w:t> ;----------------------------------------------</w:t>
              <w:br/>
              <w:t> ; Enable/disable auto-posting of medical claims</w:t>
              <w:br/>
              <w:t> ;----------------------------------------------</w:t>
              <w:br/>
              <w:t> N APMC,APMCT</w:t>
              <w:br/>
              <w:t> ; APMC=AUTO POSTING OF MEDICAL CLAIMS ENABLED</w:t>
              <w:br/>
              <w:t> ; APMCT=TEMP APMC</w:t>
              <w:br/>
              <w:t> S APMCT=$$GET1^DIQ(344.61,"1,",.02,"I") S APMC=$S(APMCT=""!(APMCT=1):"Yes",1:"No")</w:t>
              <w:br/>
              <w:t> S (DIR("?"),DIR("??"))=$$GET1^DID(344.61,.02,,"HELP-PROMPT")</w:t>
              <w:br/>
              <w:t> S DIR(0)="YA",DIR("B")=$S(APMC="":"Y",1:APMC)</w:t>
              <w:br/>
              <w:t> S DIR("A")=$$GET1^DID(344.61,.02,,"TITLE")</w:t>
              <w:br/>
              <w:t> D ^DIR</w:t>
              <w:br/>
              <w:t> I $G(DIRUT) G ABORT</w:t>
              <w:br/>
              <w:t> I APMCT'=Y D</w:t>
              <w:br/>
              <w:t> . S FDAEDI(344.61,"1,",.02)=Y</w:t>
              <w:br/>
              <w:t> . D FILE^DIE(,"FDAEDI") K FDAEDI</w:t>
              <w:br/>
              <w:t> . D NOTIFY(APMC)</w:t>
              <w:br/>
              <w:t> . S ADATA(1)="344.61^.02^1^"_Y_U_'Y</w:t>
              <w:br/>
              <w:t> . D AUDIT(.ADATA)</w:t>
              <w:br/>
              <w:t> . K ADATA</w:t>
              <w:br/>
              <w:t> I Y=0 G RXPARMS</w:t>
              <w:br/>
              <w:t> ;</w:t>
              <w:br/>
              <w:t> ;-----------------------------------------------------</w:t>
              <w:br/>
              <w:t> ; Set/Reset payer exclusions for medical claim posting</w:t>
              <w:br/>
              <w:t> ;-----------------------------------------------------</w:t>
              <w:br/>
              <w:t> D EXCLLIST(1) ; Display the exclusion list</w:t>
              <w:br/>
              <w:t> D SETEXCL(1) ; SET/RESET exclusions</w:t>
              <w:br/>
              <w:t> D EXCLLIST(1) ; Display the exclusion list</w:t>
              <w:br/>
              <w:t> W !</w:t>
              <w:br/>
              <w:t> ;</w:t>
              <w:br/>
              <w:t> ;----------------------------------------------</w:t>
              <w:br/>
              <w:t> ; Enable/disable auto-decreasing of medical claims</w:t>
              <w:br/>
              <w:t> ;----------------------------------------------</w:t>
              <w:br/>
              <w:t> N ADMC,ADMCT</w:t>
              <w:br/>
              <w:t> ; ADMC=AUTO DECREASING OF MEDICAL CLAMES ENABLED</w:t>
              <w:br/>
              <w:t> ; ADMCT=TEMP APMC</w:t>
              <w:br/>
              <w:t> K FDAEDI</w:t>
              <w:br/>
              <w:t> S ADMC=$$GET1^DIQ(344.61,"1,",.03,"I")</w:t>
              <w:br/>
              <w:t> S (DIR("?"),DIR("??"))=$$GET1^DID(344.61,.03,,"HELP-PROMPT")</w:t>
              <w:br/>
              <w:t> S DIR(0)="YA",DIR("B")=$S(ADMC=""!(ADMC=1):"Y",1:"No")</w:t>
              <w:br/>
              <w:t> S DIR("A")=$$GET1^DID(344.61,.03,,"TITLE")</w:t>
              <w:br/>
              <w:t> D ^DIR I $G(DIRUT) G ABORT</w:t>
              <w:br/>
              <w:t> S:ADMC'=Y FDAEDI(344.61,"1,",.03)=Y,ADATA(1)="344.61^.03^1^"_Y_U_'Y</w:t>
              <w:br/>
              <w:t> I Y=0 D  G RXPARMS</w:t>
              <w:br/>
              <w:t> . D:$D(FDAEDI) FILE^DIE(,"FDAEDI"),AUDIT(.ADATA) K ADATA</w:t>
              <w:br/>
              <w:t> ;</w:t>
              <w:br/>
              <w:t> ;----------------------------------------------</w:t>
              <w:br/>
              <w:t> ; Set number of days to wait before auto-decreasing amount</w:t>
              <w:br/>
              <w:t> ;----------------------------------------------</w:t>
              <w:br/>
              <w:t> N ADMT ; AUTO DECREASING MEDICAL TIMEFRAME</w:t>
              <w:br/>
              <w:t> S ADMT=$$GET1^DIQ(344.61,"1,",.04)</w:t>
              <w:br/>
              <w:t> K DIR S:ADMT]"" DIR("B")=ADMT</w:t>
              <w:br/>
              <w:t> S (DIR("?"),DIR("??"))=$$GET1^DID(344.61,.04,,"HELP-PROMPT")</w:t>
              <w:br/>
              <w:t> S DIR(0)="NA^0:7:0",DIR("A")=$$GET1^DID(344.61,.04,,"TITLE")</w:t>
              <w:br/>
              <w:t> D ^DIR</w:t>
              <w:br/>
              <w:t> I $G(DIRUT) G ABORT</w:t>
              <w:br/>
              <w:t> S:ADMT'=Y FDAEDI(344.61,"1,",.04)=Y,ADATA(2)="344.61^.04^1^"_Y_U_ADMT</w:t>
              <w:br/>
              <w:t> ;</w:t>
              <w:br/>
              <w:t> ;----------------------------------------------</w:t>
              <w:br/>
              <w:t> ; Set maximum amount for auto-decreasing amount</w:t>
              <w:br/>
              <w:t> ;----------------------------------------------</w:t>
              <w:br/>
              <w:t> N ADMA ; AUTO DECREASING MEDICAL AMOUNT</w:t>
              <w:br/>
              <w:t> S ADMA=$$GET1^DIQ(344.61,"1,",.05)</w:t>
              <w:br/>
              <w:t> K DIR S:ADMA]"" DIR("B")=ADMA</w:t>
              <w:br/>
              <w:t> S (DIR("?"),DIR("??"))=$$GET1^DID(344.61,.05,,"HELP-PROMPT")</w:t>
              <w:br/>
              <w:t> S DIR(0)="NA^1:1500:0",DIR("A")=$$GET1^DID(344.61,.05,,"TITLE")</w:t>
              <w:br/>
              <w:t> D ^DIR</w:t>
              <w:br/>
              <w:t> I $G(DIRUT) G ABORT</w:t>
              <w:br/>
              <w:t> S:ADMA'=Y FDAEDI(344.61,"1,",.05)=Y,ADATA(3)="344.61^.05^1^"_Y_U_ADMA</w:t>
              <w:br/>
              <w:t> ;--------------------</w:t>
              <w:br/>
              <w:t> D FILE^DIE(,"FDAEDI")</w:t>
              <w:br/>
              <w:t> D AUDIT(.ADATA)</w:t>
              <w:br/>
              <w:t> K ADATA</w:t>
              <w:br/>
              <w:t> ;</w:t>
              <w:br/>
              <w:t> ;--------------------------------------------------------</w:t>
              <w:br/>
              <w:t> ; Set/Reset payer exclusions for medical claim decreasing</w:t>
              <w:br/>
              <w:t> ;--------------------------------------------------------</w:t>
              <w:br/>
              <w:t> D EXCLLIST(2) ; Display the exclusion list</w:t>
              <w:br/>
              <w:t> D SETEXCL(2) ; SET/RESET exclusions</w:t>
              <w:br/>
              <w:t> D EXCLLIST(2) ; Display the exclusion list</w:t>
              <w:br/>
              <w:t> ;</w:t>
              <w:br/>
              <w:t>RXPARMS ; BRANCH POINT TO SKIP AHEAD</w:t>
              <w:br/>
              <w:t> ;------------------------</w:t>
              <w:br/>
              <w:t> ; Dummy code for Pharmacy</w:t>
              <w:br/>
              <w:t> ;------------------------</w:t>
              <w:br/>
              <w:t> W !!,"ENABLE AUTO-POSTING OF PHARMACY CLAIMS(Y/N): N",!</w:t>
              <w:br/>
              <w:t> ;</w:t>
              <w:br/>
              <w:t> ;----------------------------------------------</w:t>
              <w:br/>
              <w:t> ; Set MEDICAL EFT OVERRIDE</w:t>
              <w:br/>
              <w:t> ;----------------------------------------------</w:t>
              <w:br/>
              <w:t> N MEO S MEO=$$GET1^DIQ(344.61,"1,",.06)</w:t>
              <w:br/>
              <w:t> K DIR S:MEO]"" DIR("B")=MEO</w:t>
              <w:br/>
              <w:t> S (DIR("?"),DIR("??"))=$$GET1^DID(344.61,.06,,"HELP-PROMPT")</w:t>
              <w:br/>
              <w:t> S DIR(0)="NA^14:99:0",DIR("A")=$$GET1^DID(344.61,.06,,"TITLE")</w:t>
              <w:br/>
              <w:t> D ^DIR I $G(DIRUT) D ABORT</w:t>
              <w:br/>
              <w:t> I MEO'=Y S FDAEDI(344.61,"1,",.06)=Y D FILE^DIE(,"FDAEDI")</w:t>
              <w:br/>
              <w:t> ;</w:t>
              <w:br/>
              <w:t> ;----------------------------------------------</w:t>
              <w:br/>
              <w:t> ; Set PHARMACY EFT OVERRIDE</w:t>
              <w:br/>
              <w:t> ;----------------------------------------------</w:t>
              <w:br/>
              <w:t> N PEO S PEO=$$GET1^DIQ(344.61,"1,",.07)</w:t>
              <w:br/>
              <w:t> K DIR S:PEO]"" DIR("B")=PEO</w:t>
              <w:br/>
              <w:t> S (DIR("?"),DIR("??"))=$$GET1^DID(344.61,.07,,"HELP-PROMPT")</w:t>
              <w:br/>
              <w:t> S DIR(0)="NA^21:99:0",DIR("A")=$$GET1^DID(344.61,.07,,"TITLE")</w:t>
              <w:br/>
              <w:t> D ^DIR I $G(DIRUT) D ABORT</w:t>
              <w:br/>
              <w:t> I PEO'=Y S FDAEDI(344.61,"1,",.07)=Y D FILE^DIE(,"FDAEDI")</w:t>
              <w:br/>
              <w:t> ;</w:t>
              <w:br/>
              <w:t> N DIR S DIR("A")="Enter RETURN to continue",DIR(0)="E" D ^DIR</w:t>
              <w:br/>
              <w:t> G EXIT</w:t>
              <w:br/>
              <w:t>ABORT ; Called when user enters a '^' or times out</w:t>
              <w:br/>
              <w:t> W !,"Parameter updates aborted." D PAUSE</w:t>
              <w:br/>
              <w:t> ;</w:t>
              <w:br/>
              <w:t>EXIT ; CLEAN UP CODE</w:t>
              <w:br/>
              <w:t> L -^RC(344.61,"LOCK") Q</w:t>
              <w:br/>
              <w:t> Q</w:t>
              <w:br/>
              <w:t> ;</w:t>
              <w:br/>
              <w:t>PAUSE ; prompt user to press return</w:t>
              <w:br/>
              <w:t> N DIR</w:t>
              <w:br/>
              <w:t> S DIR("T")=3,DIR(0)="E",DIR("A")="Press return to continue" D ^DIR I 'Y G EXIT</w:t>
              <w:br/>
              <w:t> Q</w:t>
              <w:br/>
              <w:t> ;</w:t>
              <w:br/>
              <w:t>EXCLLIST(TYP)</w:t>
              <w:br/>
              <w:t> ; CHOICE determines which exclusions to list</w:t>
              <w:br/>
              <w:t> ; IX - which index to use</w:t>
              <w:br/>
              <w:t> ; IEN - points to an excluded payer for the selected choice</w:t>
              <w:br/>
              <w:t> N IX,IEN,CT,LIST S (IEN,CT)=0 W !</w:t>
              <w:br/>
              <w:t> S IX=$S(TYP=1:"EXMDPOST",TYP=2:"EXMDDECR",1:"") ;,TYP=3:"EXRXPOST",TYP=4:"EXRXDECR",1:"")</w:t>
              <w:br/>
              <w:t> S LIST="Payers excluded from "_$S(TYP=1:"Auto-Posting.",1:"Auto-Decreasing.")</w:t>
              <w:br/>
              <w:t> F  S IEN=$O(^RCY(344.6,IX,1,IEN)) Q:'IEN  D</w:t>
              <w:br/>
              <w:t> . S CT=CT+1</w:t>
              <w:br/>
              <w:t> . W:CT=1 !,LIST,!</w:t>
              <w:br/>
              <w:t> . W:CT=1 !," PAYER NAME AND PAYER ID"</w:t>
              <w:br/>
              <w:t> . W !," "_$P(^RCY(344.6,IEN,0),U,1)_" "_$P(^RCY(344.6,IEN,0),U,2)</w:t>
              <w:br/>
              <w:t> W:CT=0 !,"No excluded payers for "_$S(TYP=1:"Auto-Posting.",1:"Auto-Decreasing.")</w:t>
              <w:br/>
              <w:t> Q</w:t>
              <w:br/>
              <w:t> ;</w:t>
              <w:br/>
              <w:t>SETEXCL(TYP) ; LOOP FOR SETTING PAYER EXCLUSIONS</w:t>
              <w:br/>
              <w:t> ; TYP - TYPE OF EXLUSION - REQUIRED</w:t>
              <w:br/>
              <w:t> N FDAPAYER,IEN,DONE,CT,X,Y,FLD,RTYP,DIC,DIR,ADATA,PREC,CMT</w:t>
              <w:br/>
              <w:t> ; FDAPAYER - FDA FOR FILE 344.6</w:t>
              <w:br/>
              <w:t> ; FLD - FIELD BEING MODIFIED</w:t>
              <w:br/>
              <w:t> ; RTYP - STRING REPRESENTING FIELD</w:t>
              <w:br/>
              <w:t> ; DONE - INDICATOR TO LEAVE LOOP</w:t>
              <w:br/>
              <w:t> ; ADATA - ARRAY FOR AUDITING</w:t>
              <w:br/>
              <w:t> ; PREC - HOLDER FOR Y(0) AFTER ^DIC CALL</w:t>
              <w:br/>
              <w:t> ; FILE NUMBER^FIELD NUMBER^IEN^NEW VALUE^OLD VALUE,COMMENT</w:t>
              <w:br/>
              <w:t> I $G(TYP)=1 S FLD=.06,CMT=1,RTYP="MEDICAL CLAIMS POSTING"</w:t>
              <w:br/>
              <w:t> I $G(TYP)=2 S FLD=.07,CMT=2,RTYP="MEDICAL CLAIMS DECREASING"</w:t>
              <w:br/>
              <w:t> I '$D(FLD) Q </w:t>
              <w:br/>
              <w:t> ;</w:t>
              <w:br/>
              <w:t> W !!,"Select a Payer to add or remove from the exclusion list.",!</w:t>
              <w:br/>
              <w:t> S (CT,DONE)=0 F  Q:DONE  D</w:t>
              <w:br/>
              <w:t> . S DIC="^RCY(344.6,",DIC(0)="QEABZ",DIC("A")="Payer: " D ^DIC</w:t>
              <w:br/>
              <w:t> . I +$G(Y)&lt;1 S DONE=1 Q</w:t>
              <w:br/>
              <w:t> . S CT=CT+1,IEN=+Y,IENS=IEN_",",PREC=Y(0)</w:t>
              <w:br/>
              <w:t> . K FDAPAYER</w:t>
              <w:br/>
              <w:t> . N COMMENT,STAT </w:t>
              <w:br/>
              <w:t> . S COMMENT=""</w:t>
              <w:br/>
              <w:t> . S STAT='$$GET1^DIQ(344.6,IENS,FLD,"I")</w:t>
              <w:br/>
              <w:t> . S FDAPAYER(344.6,IENS,FLD)=STAT</w:t>
              <w:br/>
              <w:t> . ; GET COMMENT HERE</w:t>
              <w:br/>
              <w:t> . K Y S DIR("A")="COMMENT:",DIR(0)="FA^3:72" D ^DIR S COMMENT=Y</w:t>
              <w:br/>
              <w:t> . IF COMMENT]"" D</w:t>
              <w:br/>
              <w:t> . . I STAT S FDAPAYER(344.6,IENS,CMT)=COMMENT</w:t>
              <w:br/>
              <w:t> . . E  S FDAPAYER(344.6,IENS,CMT)=""</w:t>
              <w:br/>
              <w:t> . . W !,$P(PREC,U,1)_" "_$P(PREC,U,2)_" has been "</w:t>
              <w:br/>
              <w:t> . . W $S(STAT:"added to",1:"removed from")_" the list of Excluded Payers"</w:t>
              <w:br/>
              <w:t> . . I TYP=1 D</w:t>
              <w:br/>
              <w:t> . . . W !,"If auto-decrease is enabled, "</w:t>
              <w:br/>
              <w:t> . . . I STAT W "this payer will be excluded from auto-decrease too."</w:t>
              <w:br/>
              <w:t> . . . I 'STAT,'$$GET1^DIQ(344.6,IEN_",",.07,"I") W "this payer will be included for auto-decrease too."</w:t>
              <w:br/>
              <w:t> . . . I 'STAT,$$GET1^DIQ(344.6,IEN_",",.07,"I") W "auto-decrease is set to be excluded for this payer."</w:t>
              <w:br/>
              <w:t> . . K ADATA</w:t>
              <w:br/>
              <w:t> . . D FILE^DIE(,"FDAPAYER")</w:t>
              <w:br/>
              <w:t> . . S ADATA(1)="344.6"_U_FLD_U_IEN_U_STAT_U_'STAT_U_COMMENT</w:t>
              <w:br/>
              <w:t> . . D AUDIT(.ADATA)</w:t>
              <w:br/>
              <w:t> Q</w:t>
              <w:br/>
              <w:t> ;</w:t>
              <w:br/>
              <w:t>NOTIFY(VAL) ; Notify CBO team of change to Site Parameters</w:t>
              <w:br/>
              <w:t> N SUBJ,MSG,XMTO,GLO,GLB,XMINSTR,SITE</w:t>
              <w:br/>
              <w:t> S SITE=$$SITE^VASITE</w:t>
              <w:br/>
              <w:t> S SUBJ="Site Parameter change at Station# "_$P(SITE,U,3)_" - "_$P(SITE,U,2)</w:t>
              <w:br/>
              <w:t> S SUBJ=$E(SUBJ,1,65)</w:t>
              <w:br/>
              <w:t> S MSG(2)=""</w:t>
              <w:br/>
              <w:t> S MSG(3)=" Name: "_$P(SITE,U,2)</w:t>
              <w:br/>
              <w:t> S MSG(4)=" Station#: "_$P(SITE,U,3)</w:t>
              <w:br/>
              <w:t> S MSG(5)=" Domain: "_$G(^XMB("NETNAME"))</w:t>
              <w:br/>
              <w:t> S MSG(6)=" Date/Time: "_$$FMTE^XLFDT($$NOW^XLFDT,"5ZPM")</w:t>
              <w:br/>
              <w:t> S MSG(7)=" Changed by: "_$P($G(^VA(200,DUZ,0)),U,1)</w:t>
              <w:br/>
              <w:t> S MSG(8)=""</w:t>
              <w:br/>
              <w:t> S MSG(9)=" Medical Auto Post = "_VAL</w:t>
              <w:br/>
              <w:t> ;Copy message to ePayments CBO team</w:t>
              <w:br/>
              <w:t> S XMTO(DUZ)=""</w:t>
              <w:br/>
              <w:t> S:$$PROD^XUPROD XMTO("VHAEPAYMENTS@domain")=""</w:t>
              <w:br/>
              <w:t> ;</w:t>
              <w:br/>
              <w:t> D SENDMSG^XMXAPI(DUZ,SUBJ,"MSG",.XMTO,.XMINSTR)</w:t>
              <w:br/>
              <w:t> ;</w:t>
              <w:br/>
              <w:t> I $D(^TMP("XMERR",$J)) D</w:t>
              <w:br/>
              <w:t> .;</w:t>
              <w:br/>
              <w:t> .D MES^XPDUTL("MailMan reported a problem trying to send the notification message.")</w:t>
              <w:br/>
              <w:t> .D MES^XPDUTL(" ")</w:t>
              <w:br/>
              <w:t> .S (GLO,GLB)="^TMP(""XMERR"","_$J</w:t>
              <w:br/>
              <w:t> .S GLO=GLO_")"</w:t>
              <w:br/>
              <w:t> .F  S GLO=$Q(@GLO) Q:GLO'[GLB  D MES^XPDUTL(" "_GLO_" = "_$G(@GLO))</w:t>
              <w:br/>
              <w:t> .D MES^XPDUTL(" ")</w:t>
              <w:br/>
              <w:t> Q</w:t>
              <w:br/>
              <w:t> ;</w:t>
              <w:br/>
              <w:t>AUDIT(INP) ; WRITE AUDIT RECORD(S)</w:t>
              <w:br/>
              <w:t xml:space="preserve"> ; INP = ARRAY WITH RECORD FORMAT: </w:t>
              <w:br/>
              <w:t> ; FILE NUMBER^FIELD NUMBER^IEN^NEW VALUE^OLD VALUE,COMMENT</w:t>
              <w:br/>
              <w:t> N IDX S IDX=0,INP=$G(INP)</w:t>
              <w:br/>
              <w:t> F  S IDX=$O(INP(IDX)) Q:'IDX  D</w:t>
              <w:br/>
              <w:t> . K FDAAUDIT</w:t>
              <w:br/>
              <w:t> .;S ADATA(1)="344.6^"_U_FLD_U_IEN_U_Y_U_'Y_U_COMMENT</w:t>
              <w:br/>
              <w:t> . S FDAAUDIT(344.7,"+1,",.01)=$$NOW^XLFDT</w:t>
              <w:br/>
              <w:t> . S FDAAUDIT(344.7,"+1,",.02)=$P(INP(IDX),U,3) ; IEN</w:t>
              <w:br/>
              <w:t> . S FDAAUDIT(344.7,"+1,",.03)=DUZ</w:t>
              <w:br/>
              <w:t> . S FDAAUDIT(344.7,"+1,",.04)=$P(INP(IDX),U,2) ; FIELD NUMBER</w:t>
              <w:br/>
              <w:t> . S FDAAUDIT(344.7,"+1,",.05)=$P(INP(IDX),U,1) ; FILE NUMBER</w:t>
              <w:br/>
              <w:t> . S FDAAUDIT(344.7,"+1,",.06)=$P(INP(IDX),U,4) ; NEW VALUE</w:t>
              <w:br/>
              <w:t> . S FDAAUDIT(344.7,"+1,",.07)=$P(INP(IDX),U,5) ; OLD VALUE</w:t>
              <w:br/>
              <w:t> . S FDAAUDIT(344.7,"+1,",.08)=$P(INP(IDX),U,6) ; COMMENT</w:t>
              <w:br/>
              <w:t> . D UPDATE^DIE(,"FDAAUDIT")</w:t>
              <w:br/>
              <w:t> Q</w:t>
              <w:br/>
              <w:t> ;</w:t>
              <w:br/>
              <w:t> ; *************************************************************</w:t>
              <w:br/>
              <w:t> ; CALLS RELATED TO CREATING EPAYMENT PAYER EXCLUSION PARAMETERS</w:t>
              <w:br/>
              <w:t> ; *************************************************************</w:t>
              <w:br/>
              <w:t>PAYERPRM(IEN,EXMDPOST,EXMDDECR) ; USED TO UPDATE A NEW PAYER</w:t>
              <w:br/>
              <w:t> ; CHECK IEN FOR VALID INPUT</w:t>
              <w:br/>
              <w:t> Q:'$G(IEN)!('$D(^RCY(344.4,+$G(IEN))))</w:t>
              <w:br/>
              <w:t> N PFDA,PAYER,ID,CPAYERID</w:t>
              <w:br/>
              <w:t> S PAYER=$E($$GET1^DIQ(344.4,IEN_",",.06),1,35)</w:t>
              <w:br/>
              <w:t> Q:PAYER="" 0</w:t>
              <w:br/>
              <w:t> S ID=$E($$GET1^DIQ(344.4,IEN_",",.03),1,30)</w:t>
              <w:br/>
              <w:t> I '$D(^RCY(344.6,"CPID",PAYER,ID)) Q 0</w:t>
              <w:br/>
              <w:t> ; FILE CURRENT SETTINGS</w:t>
              <w:br/>
              <w:t> S PIENS=$O(^RCY(344.6,"CPID",PAYER,ID,0))_","</w:t>
              <w:br/>
              <w:t> S PFDA(344.6,PIENS,.04)=DUZ</w:t>
              <w:br/>
              <w:t> S PFDA(344.6,PIENS,.05)=$$NOW^XLFDT</w:t>
              <w:br/>
              <w:t> S PFDA(344.6,PIENS,.06)=+$G(EXMDPOST)</w:t>
              <w:br/>
              <w:t> S PFDA(344.6,PIENS,.07)=+$G(EXMDDECR)</w:t>
              <w:br/>
              <w:t> D FILE^DIE(,"PFDA")</w:t>
              <w:br/>
              <w:t> Q 1</w:t>
              <w:br/>
              <w:t> ;</w:t>
              <w:br/>
              <w:t xml:space="preserve">PAYRINIT(IEN) ; Add Payer Name and Payer ID to Payer table #366.6 </w:t>
              <w:br/>
              <w:t> Q:'$G(IEN)!('$D(^RCY(344.4,+$G(IEN)))) 0</w:t>
              <w:br/>
              <w:t> N PFDA,PAYER,ID,PIENS,ERADATE</w:t>
              <w:br/>
              <w:t> S PAYER=$$GET1^DIQ(344.4,IEN_",",.06)</w:t>
              <w:br/>
              <w:t> Q:PAYER="" 0</w:t>
              <w:br/>
              <w:t> S ID=$$GET1^DIQ(344.4,IEN_",",.03)</w:t>
              <w:br/>
              <w:t> I $D(^RCY(344.6,"CPID",PAYER,ID)) Q 1</w:t>
              <w:br/>
              <w:t> S ERADATE=$$GET1^DIQ(344.4,IEN_",",.07,"I")</w:t>
              <w:br/>
              <w:t> ; UPDATE PAYER PARAMETERS</w:t>
              <w:br/>
              <w:t> S PIENS="+1,"</w:t>
              <w:br/>
              <w:t> S PFDA(344.6,PIENS,.01)=PAYER</w:t>
              <w:br/>
              <w:t> S PFDA(344.6,PIENS,.02)=ID</w:t>
              <w:br/>
              <w:t> S PFDA(344.6,PIENS,.03)=ERADATE</w:t>
              <w:br/>
              <w:t> S PFDA(344.6,PIENS,.04)="INITIALIZED"</w:t>
              <w:br/>
              <w:t> S PFDA(344.6,PIENS,.05)=$$NOW^XLFDT</w:t>
              <w:br/>
              <w:t> S PFDA(344.6,PIENS,.06)=0</w:t>
              <w:br/>
              <w:t> S PFDA(344.6,PIENS,.07)=0</w:t>
              <w:br/>
              <w:t> D UPDATE^DIE(,"PFDA")</w:t>
              <w:br/>
              <w:t> Q 1</w:t>
            </w:r>
          </w:p>
        </w:tc>
      </w:tr>
    </w:tbl>
    <w:p>
      <w:pPr>
        <w:pStyle w:val="Heading4"/>
        <w:ind w:left="1440" w:hanging="1440"/>
        <w:rPr>
          <w:rStyle w:val="InternetLink"/>
          <w:color w:val="000000"/>
          <w:u w:val="none"/>
          <w:lang w:val="en-US" w:eastAsia="en-US"/>
        </w:rPr>
      </w:pPr>
      <w:hyperlink w:anchor="__RefHeading___Toc375129965">
        <w:r>
          <w:rPr>
            <w:rStyle w:val="InternetLink"/>
            <w:color w:val="000000"/>
            <w:u w:val="none"/>
            <w:lang w:val="en-US" w:eastAsia="en-US"/>
          </w:rPr>
          <w:t>RSD Section 2.6.5. Site Parameter Reporting</w:t>
        </w:r>
      </w:hyperlink>
    </w:p>
    <w:p>
      <w:pPr>
        <w:pStyle w:val="Heading5"/>
        <w:numPr>
          <w:ilvl w:val="4"/>
          <w:numId w:val="86"/>
        </w:numPr>
        <w:rPr/>
      </w:pPr>
      <w:r>
        <w:rPr/>
        <w:t>Requirement: Report for Auto-processing</w:t>
      </w:r>
    </w:p>
    <w:p>
      <w:pPr>
        <w:pStyle w:val="Normal"/>
        <w:rPr/>
      </w:pPr>
      <w:r>
        <w:rPr/>
        <w:t>The SITE PARAMETER EDIT [PRCA SITE PARAMETER] menu shall contain a new option of EDI Lockbox Parameters Report [PRCA SITE PARAMETER REPORT] to display or print the EDI Lockbox Parameters.</w:t>
      </w:r>
    </w:p>
    <w:p>
      <w:pPr>
        <w:pStyle w:val="Normal"/>
        <w:rPr/>
      </w:pPr>
      <w:r>
        <w:rPr/>
      </w:r>
    </w:p>
    <w:p>
      <w:pPr>
        <w:pStyle w:val="Normal"/>
        <w:rPr>
          <w:u w:val="single"/>
        </w:rPr>
      </w:pPr>
      <w:r>
        <w:rPr>
          <w:u w:val="single"/>
        </w:rPr>
        <w:t>Design</w:t>
      </w:r>
    </w:p>
    <w:p>
      <w:pPr>
        <w:pStyle w:val="Normal"/>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2393"/>
        <w:gridCol w:w="998"/>
        <w:gridCol w:w="80"/>
        <w:gridCol w:w="103"/>
        <w:gridCol w:w="968"/>
        <w:gridCol w:w="75"/>
        <w:gridCol w:w="706"/>
        <w:gridCol w:w="129"/>
        <w:gridCol w:w="370"/>
        <w:gridCol w:w="524"/>
        <w:gridCol w:w="1031"/>
        <w:gridCol w:w="1983"/>
      </w:tblGrid>
      <w:tr>
        <w:trPr>
          <w:tblHeader w:val="true"/>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696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RCA SITE PARAMETER</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9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34_3383618189"/>
            <w:bookmarkStart w:id="124" w:name="__Fieldmark__34_3383618189"/>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26"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35_3383618189"/>
            <w:bookmarkStart w:id="126" w:name="__Fieldmark__35_3383618189"/>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0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36_3383618189"/>
            <w:bookmarkStart w:id="128" w:name="__Fieldmark__36_3383618189"/>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3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37_3383618189"/>
            <w:bookmarkStart w:id="130" w:name="__Fieldmark__37_3383618189"/>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PRCAF SUPERVISOR MENU</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1078"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38_3383618189"/>
            <w:bookmarkStart w:id="132" w:name="__Fieldmark__38_3383618189"/>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7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39_3383618189"/>
            <w:bookmarkStart w:id="134" w:name="__Fieldmark__39_3383618189"/>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 w:name="__Fieldmark__40_3383618189"/>
            <w:bookmarkStart w:id="136" w:name="__Fieldmark__40_3383618189"/>
            <w:bookmarkEnd w:id="13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2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41_3383618189"/>
            <w:bookmarkStart w:id="138" w:name="__Fieldmark__41_3383618189"/>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8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42_3383618189"/>
            <w:bookmarkStart w:id="140" w:name="__Fieldmark__42_3383618189"/>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ite Parameter Edit</w:t>
            </w:r>
          </w:p>
        </w:tc>
      </w:tr>
      <w:tr>
        <w:trPr>
          <w:trHeight w:val="330" w:hRule="atLeast"/>
          <w:cantSplit w:val="true"/>
        </w:trPr>
        <w:tc>
          <w:tcPr>
            <w:tcW w:w="2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1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 w:name="__Fieldmark__43_3383618189"/>
            <w:bookmarkStart w:id="142" w:name="__Fieldmark__43_3383618189"/>
            <w:bookmarkEnd w:id="14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74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44_3383618189"/>
            <w:bookmarkStart w:id="144" w:name="__Fieldmark__44_3383618189"/>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23"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45_3383618189"/>
            <w:bookmarkStart w:id="146" w:name="__Fieldmark__45_3383618189"/>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1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46_3383618189"/>
            <w:bookmarkStart w:id="148" w:name="__Fieldmark__46_3383618189"/>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1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47_3383618189"/>
            <w:bookmarkStart w:id="150" w:name="__Fieldmark__47_3383618189"/>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74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48_3383618189"/>
            <w:bookmarkStart w:id="152" w:name="__Fieldmark__48_3383618189"/>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23"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49_3383618189"/>
            <w:bookmarkStart w:id="154" w:name="__Fieldmark__49_3383618189"/>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1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e option RCDPE SITE PARAMETER REPORT is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RCDPE SITE PARAMETER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50_3383618189"/>
            <w:bookmarkStart w:id="156" w:name="__Fieldmark__50_3383618189"/>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51_3383618189"/>
            <w:bookmarkStart w:id="158" w:name="__Fieldmark__51_3383618189"/>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52_3383618189"/>
            <w:bookmarkStart w:id="160" w:name="__Fieldmark__52_3383618189"/>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53_3383618189"/>
            <w:bookmarkStart w:id="162" w:name="__Fieldmark__53_3383618189"/>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54_3383618189"/>
            <w:bookmarkStart w:id="164" w:name="__Fieldmark__54_3383618189"/>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55_3383618189"/>
            <w:bookmarkStart w:id="166" w:name="__Fieldmark__55_3383618189"/>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56_3383618189"/>
            <w:bookmarkStart w:id="168" w:name="__Fieldmark__56_3383618189"/>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57_3383618189"/>
            <w:bookmarkStart w:id="170" w:name="__Fieldmark__57_3383618189"/>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58_3383618189"/>
            <w:bookmarkStart w:id="172" w:name="__Fieldmark__58_3383618189"/>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Parameters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59_3383618189"/>
            <w:bookmarkStart w:id="174" w:name="__Fieldmark__59_3383618189"/>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60_3383618189"/>
            <w:bookmarkStart w:id="176" w:name="__Fieldmark__60_3383618189"/>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61_3383618189"/>
            <w:bookmarkStart w:id="178" w:name="__Fieldmark__61_3383618189"/>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62_3383618189"/>
            <w:bookmarkStart w:id="180" w:name="__Fieldmark__62_3383618189"/>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63_3383618189"/>
            <w:bookmarkStart w:id="182" w:name="__Fieldmark__63_3383618189"/>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64_3383618189"/>
            <w:bookmarkStart w:id="184" w:name="__Fieldmark__64_3383618189"/>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65_3383618189"/>
            <w:bookmarkStart w:id="186" w:name="__Fieldmark__65_3383618189"/>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RCDPESP2</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i/>
          <w:i/>
        </w:rPr>
      </w:pPr>
      <w:r>
        <w:rPr>
          <w:i/>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66_3383618189"/>
            <w:bookmarkStart w:id="188" w:name="__Fieldmark__66_3383618189"/>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67_3383618189"/>
            <w:bookmarkStart w:id="190" w:name="__Fieldmark__67_3383618189"/>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68_3383618189"/>
            <w:bookmarkStart w:id="192" w:name="__Fieldmark__68_3383618189"/>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69_3383618189"/>
            <w:bookmarkStart w:id="194" w:name="__Fieldmark__69_3383618189"/>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SITE PARAMETER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P2</w:t>
            </w:r>
          </w:p>
          <w:p>
            <w:pPr>
              <w:pStyle w:val="TableText"/>
              <w:spacing w:before="60" w:after="60"/>
              <w:rPr>
                <w:rFonts w:ascii="Times New Roman" w:hAnsi="Times New Roman" w:cs="Times New Roman"/>
              </w:rPr>
            </w:pPr>
            <w:r>
              <w:rPr>
                <w:rFonts w:cs="Times New Roman" w:ascii="Times New Roman" w:hAnsi="Times New Roman"/>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GETS^DIQ</w:t>
              <w:tab/>
              <w:t>LIST^DIC</w:t>
            </w:r>
          </w:p>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GET1^DID</w:t>
              <w:tab/>
              <w:t>DI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Y(344.6)   RCDPE AUTO PAY EXCLUSION</w:t>
            </w:r>
          </w:p>
          <w:p>
            <w:pPr>
              <w:pStyle w:val="TableText"/>
              <w:spacing w:before="60" w:after="60"/>
              <w:rPr>
                <w:rFonts w:ascii="Times New Roman" w:hAnsi="Times New Roman" w:cs="Times New Roman"/>
              </w:rPr>
            </w:pPr>
            <w:r>
              <w:rPr>
                <w:rFonts w:cs="Times New Roman" w:ascii="Times New Roman" w:hAnsi="Times New Roman"/>
              </w:rPr>
              <w:t>^RCY(344.61)   RCDPE PARAMETE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70_3383618189"/>
            <w:bookmarkStart w:id="196" w:name="__Fieldmark__70_3383618189"/>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71_3383618189"/>
            <w:bookmarkStart w:id="198" w:name="__Fieldmark__71_3383618189"/>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72_3383618189"/>
            <w:bookmarkStart w:id="200" w:name="__Fieldmark__72_3383618189"/>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73_3383618189"/>
            <w:bookmarkStart w:id="202" w:name="__Fieldmark__73_3383618189"/>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74_3383618189"/>
            <w:bookmarkStart w:id="204" w:name="__Fieldmark__74_3383618189"/>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rPr>
            </w:pPr>
            <w:r>
              <w:rPr>
                <w:rFonts w:cs="Courier New" w:ascii="Courier New" w:hAnsi="Courier New"/>
                <w:sz w:val="18"/>
              </w:rPr>
              <w:t>RCDPESP1 ;BIRM/EWL - ePayment Lockbox Site Parameter Reports ;02/03/1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Accounts Receivable;**298**;Nov 11.201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VHA Directive 2004-038, this routine should not be modifi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ROUTINE CONTAINS A COLLECTION OF REPORTS CONCERN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DPE SITE PARAMETERS AND PARAMETER AUDI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RPT ; Site parameter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CRIPTION: This report is a simple listing of the RCDPE PARAMETER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ding data from the RCDPE PAYER EXCLUSION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put:       No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Local Variabl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   - HOLDS RESULTS FROM THE GETS^DIQ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1  - HOLDS THE RESULTS FROM THE LIST^DIC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UNDATE - DATE THE REPORT RA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CTR    - LIN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CTR    - PAG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TR     - LOOP CTR FOR $OR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CR     - HOLDS SCREEN FOR LIST^DIC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STOP  - STOP DISPLAYING THE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LOBALS:     ^RCY(344.61, - RCDPE PARAME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Y(344.6,  - PAYER EXCLUSIO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342,     - AR SITE PARAME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RCGET,RCGET1,PCTR,RUNDATE,LCTR,SCR,RCSTOP,TGBL,CTR,FIRS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PCTR,CTR,RCSTOP)=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GETS^DIQ(342,"1,","7.02;7.03","E","RCGE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2,7.02,,"LABEL")_": "_RCGET(342,"1,",7.02,"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2,7.03,,"LABEL")_": "_RCGET(342,"1,",7.03,"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RCGET D GETS^DIQ(344.61,"1,",".02;.03;.04;.05;.06;.07","E","RCGE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2,,"LABEL")_": "_RCGET(344.61,"1,",.02,"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9</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CR="I $P(^(0),U,6)=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IST^DIC(344.6,,"@;.01;.02;.06;1","P",,,,,SCR,,"RCGE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RCGET1("DILIST",1,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AUTO-POST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No payers excluded from auto pos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LCTR=LCTR+4</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S FIRST=1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FIRST D PEXHDR S LCTR=LCTR+3,FIRST=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S CTR=$O(RCGET1("DILIST",CTR)) Q:'CTR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4)&gt;IOSL D SPHDR(.RCSTOP,.PCTR) Q:RCSTOP  D PEXHDR(1) S LCTR=1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2)_" "_$P(RCGET1("DILIST",CTR,0),U,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CTR+5)&gt;IOSL 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3,,"LABEL")_": "_RCGET(344.61,"1,",.03,"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4,,"LABEL")_": "_RCGET(344.61,"1,",.04,"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5,,"LABEL")_": "_RCGET(344.61,"1,",.05,"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CR="I $P(^(0),U,7)=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RCGET1 D LIST^DIC(344.6,,"@;.01;.02;.07;2","P",,,,,SCR,,"RCGE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RCGET1("DILIST",1,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CTR+5)&gt;IOSL 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AUTO-DECREAS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No payers excluded from auto decreas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LCTR=LCTR+4</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S CTR=0,FIRST=1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FIRST S FIRST=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4)&gt;IOSL D SPHDR(.RCSTOP,.PCTR) Q:RCSTOP  S LCTR=9</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 PEXHDR(2) S LCTR=LCTR+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S CTR=$O(RCGET1("DILIST",CTR)) Q:'CTR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5)&gt;IOSL D SPHDR(.RCSTOP,.PCTR) Q:RCSTOP  D PEXHDR(2) S LCTR=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2)_" "_$P(RCGET1("DILIST",CTR,0),U,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 (LCTR+4)&gt;IOSL D SPHDR(.RCSTOP,.PCTR) Q:RCSTOP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6,,"LABEL")_": "_RCGET(344.61,"1,",.06,"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7,,"LABEL")_": "_RCGET(344.61,"1,",.07,"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SPHDR(RCSTOP,PAGE) ; WRITE HEADER FOR PARAMETR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AGE D ASK^RCDPEM3(.RCSTOP,0)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AGE=PAG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25,"EDI Lockbox Parameters Report",?71,"Page: "_PAG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UNDATE="RUN DATE: "_$$FMTE^XLFDT($$NOW^XLFDT,"5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80-$L(RUNDATE)-1)\2,RUNDAT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PEXHDR(TYP) ; PAYER EXCLUSION HEA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G(TYP)=1 W !!?3,"AUTO-POST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W !!?3,"AUTO-DECREAS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3,"EXCLUDED PAYER NAME &amp; ID / COMMEN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cs="Courier New" w:ascii="Courier New" w:hAnsi="Courier New"/>
                <w:sz w:val="18"/>
              </w:rPr>
              <w:t>ASK(STOP) ; Ask to continu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passed by reference ,RCSTOP is returned as 1 if print is abort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E(IOST,1,2)'["C-" 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DIR,DIROUT,DIRUT,DTOUT,DUOU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R("A")="Enter RETURN to continu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R(0)="E" W ! D ^DIR K DI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DIRUT))!($D(DUOUT)) S STOP=1</w:t>
            </w:r>
          </w:p>
          <w:p>
            <w:pPr>
              <w:pStyle w:val="TableTex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tc>
      </w:tr>
    </w:tbl>
    <w:p>
      <w:pPr>
        <w:pStyle w:val="Normal"/>
        <w:rPr>
          <w:i/>
          <w:i/>
        </w:rPr>
      </w:pPr>
      <w:r>
        <w:rPr>
          <w:i/>
        </w:rPr>
      </w:r>
    </w:p>
    <w:p>
      <w:pPr>
        <w:pStyle w:val="Normal"/>
        <w:rPr>
          <w:i/>
          <w:i/>
          <w:u w:val="single"/>
        </w:rPr>
      </w:pPr>
      <w:r>
        <w:rPr>
          <w:i/>
          <w:u w:val="single"/>
        </w:rPr>
      </w:r>
    </w:p>
    <w:p>
      <w:pPr>
        <w:pStyle w:val="Heading5"/>
        <w:rPr/>
      </w:pPr>
      <w:r>
        <w:rPr/>
        <w:t>Requirement: Report for Auto-processing Audit</w:t>
      </w:r>
    </w:p>
    <w:p>
      <w:pPr>
        <w:pStyle w:val="Normal"/>
        <w:rPr/>
      </w:pPr>
      <w:r>
        <w:rPr/>
        <w:t>The SITE PARAMETER EDIT [PRCA SITE PARAMETER] menu shall contain two new options of EDI Lockbox Parameters Audit Report [PRCA SITE PARAMETER AUDIT REPORT] and EDI Lockbox Exclusion Audit Report [PRCA SITE EXCLUSION AUDIT REPORT] to display or print the EDI Lockbox Parameters audi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07"/>
        <w:gridCol w:w="1088"/>
        <w:gridCol w:w="78"/>
        <w:gridCol w:w="103"/>
        <w:gridCol w:w="968"/>
        <w:gridCol w:w="77"/>
        <w:gridCol w:w="704"/>
        <w:gridCol w:w="129"/>
        <w:gridCol w:w="372"/>
        <w:gridCol w:w="522"/>
        <w:gridCol w:w="1031"/>
        <w:gridCol w:w="1981"/>
      </w:tblGrid>
      <w:tr>
        <w:trPr>
          <w:tblHeader w:val="true"/>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5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RCA SITE PARAMETER</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75_3383618189"/>
            <w:bookmarkStart w:id="206" w:name="__Fieldmark__75_3383618189"/>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26"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76_3383618189"/>
            <w:bookmarkStart w:id="208" w:name="__Fieldmark__76_3383618189"/>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0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77_3383618189"/>
            <w:bookmarkStart w:id="210" w:name="__Fieldmark__77_3383618189"/>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3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78_3383618189"/>
            <w:bookmarkStart w:id="212" w:name="__Fieldmark__78_3383618189"/>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iCs/>
              </w:rPr>
            </w:pPr>
            <w:r>
              <w:rPr>
                <w:rFonts w:cs="Times New Roman" w:ascii="Times New Roman" w:hAnsi="Times New Roman"/>
              </w:rPr>
              <w:t>PRCAF SUPERVISOR MEN</w:t>
            </w:r>
            <w:del w:id="0" w:author="Author" w:date="0-00-00T00:00:00Z">
              <w:r>
                <w:rPr>
                  <w:rFonts w:cs="Times New Roman" w:ascii="Times New Roman" w:hAnsi="Times New Roman"/>
                </w:rPr>
                <w:delText>U</w:delText>
              </w:r>
            </w:del>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1166"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79_3383618189"/>
            <w:bookmarkStart w:id="214" w:name="__Fieldmark__79_3383618189"/>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7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80_3383618189"/>
            <w:bookmarkStart w:id="216" w:name="__Fieldmark__80_3383618189"/>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81_3383618189"/>
            <w:bookmarkStart w:id="218" w:name="__Fieldmark__81_3383618189"/>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2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82_3383618189"/>
            <w:bookmarkStart w:id="220" w:name="__Fieldmark__82_3383618189"/>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83_3383618189"/>
            <w:bookmarkStart w:id="222" w:name="__Fieldmark__83_3383618189"/>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Site Parameter Edit</w:t>
            </w:r>
          </w:p>
        </w:tc>
      </w:tr>
      <w:tr>
        <w:trPr>
          <w:trHeight w:val="33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269"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84_3383618189"/>
            <w:bookmarkStart w:id="224" w:name="__Fieldmark__84_3383618189"/>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74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85_3383618189"/>
            <w:bookmarkStart w:id="226" w:name="__Fieldmark__85_3383618189"/>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23"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86_3383618189"/>
            <w:bookmarkStart w:id="228" w:name="__Fieldmark__86_3383618189"/>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12"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87_3383618189"/>
            <w:bookmarkStart w:id="230" w:name="__Fieldmark__87_3383618189"/>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269"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88_3383618189"/>
            <w:bookmarkStart w:id="232" w:name="__Fieldmark__88_3383618189"/>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74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89_3383618189"/>
            <w:bookmarkStart w:id="234" w:name="__Fieldmark__89_3383618189"/>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23"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90_3383618189"/>
            <w:bookmarkStart w:id="236" w:name="__Fieldmark__90_3383618189"/>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12"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The options RCDPE PARAMETER AUDIT REPORT and RCDPE EXCLUSION AUDIT REPORT are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RCDPE PARAMETER AUDI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91_3383618189"/>
            <w:bookmarkStart w:id="238" w:name="__Fieldmark__91_3383618189"/>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92_3383618189"/>
            <w:bookmarkStart w:id="240" w:name="__Fieldmark__92_3383618189"/>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93_3383618189"/>
            <w:bookmarkStart w:id="242" w:name="__Fieldmark__93_3383618189"/>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94_3383618189"/>
            <w:bookmarkStart w:id="244" w:name="__Fieldmark__94_3383618189"/>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 w:name="__Fieldmark__95_3383618189"/>
            <w:bookmarkStart w:id="246" w:name="__Fieldmark__95_3383618189"/>
            <w:bookmarkEnd w:id="2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96_3383618189"/>
            <w:bookmarkStart w:id="248" w:name="__Fieldmark__96_3383618189"/>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97_3383618189"/>
            <w:bookmarkStart w:id="250" w:name="__Fieldmark__97_3383618189"/>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98_3383618189"/>
            <w:bookmarkStart w:id="252" w:name="__Fieldmark__98_3383618189"/>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99_3383618189"/>
            <w:bookmarkStart w:id="254" w:name="__Fieldmark__99_3383618189"/>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Parameters Audi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 w:name="__Fieldmark__100_3383618189"/>
            <w:bookmarkStart w:id="256" w:name="__Fieldmark__100_3383618189"/>
            <w:bookmarkEnd w:id="25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101_3383618189"/>
            <w:bookmarkStart w:id="258" w:name="__Fieldmark__101_3383618189"/>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102_3383618189"/>
            <w:bookmarkStart w:id="260" w:name="__Fieldmark__102_3383618189"/>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1" w:name="__Fieldmark__103_3383618189"/>
            <w:bookmarkStart w:id="262" w:name="__Fieldmark__103_3383618189"/>
            <w:bookmarkEnd w:id="26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104_3383618189"/>
            <w:bookmarkStart w:id="264" w:name="__Fieldmark__104_3383618189"/>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105_3383618189"/>
            <w:bookmarkStart w:id="266" w:name="__Fieldmark__105_3383618189"/>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 w:name="__Fieldmark__106_3383618189"/>
            <w:bookmarkStart w:id="268" w:name="__Fieldmark__106_3383618189"/>
            <w:bookmarkEnd w:id="26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1^RCDPESP2</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XCLUSION AUDIT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107_3383618189"/>
            <w:bookmarkStart w:id="270" w:name="__Fieldmark__107_3383618189"/>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108_3383618189"/>
            <w:bookmarkStart w:id="272" w:name="__Fieldmark__108_3383618189"/>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109_3383618189"/>
            <w:bookmarkStart w:id="274" w:name="__Fieldmark__109_3383618189"/>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110_3383618189"/>
            <w:bookmarkStart w:id="276" w:name="__Fieldmark__110_3383618189"/>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7" w:name="__Fieldmark__111_3383618189"/>
            <w:bookmarkStart w:id="278" w:name="__Fieldmark__111_3383618189"/>
            <w:bookmarkEnd w:id="27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9" w:name="__Fieldmark__112_3383618189"/>
            <w:bookmarkStart w:id="280" w:name="__Fieldmark__112_3383618189"/>
            <w:bookmarkEnd w:id="28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 w:name="__Fieldmark__113_3383618189"/>
            <w:bookmarkStart w:id="282" w:name="__Fieldmark__113_3383618189"/>
            <w:bookmarkEnd w:id="28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3" w:name="__Fieldmark__114_3383618189"/>
            <w:bookmarkStart w:id="284" w:name="__Fieldmark__114_3383618189"/>
            <w:bookmarkEnd w:id="28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115_3383618189"/>
            <w:bookmarkStart w:id="286" w:name="__Fieldmark__115_3383618189"/>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Exclusion Audit Report</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116_3383618189"/>
            <w:bookmarkStart w:id="288" w:name="__Fieldmark__116_3383618189"/>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17_3383618189"/>
            <w:bookmarkStart w:id="290" w:name="__Fieldmark__117_3383618189"/>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18_3383618189"/>
            <w:bookmarkStart w:id="292" w:name="__Fieldmark__118_3383618189"/>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19_3383618189"/>
            <w:bookmarkStart w:id="294" w:name="__Fieldmark__119_3383618189"/>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 w:name="__Fieldmark__120_3383618189"/>
            <w:bookmarkStart w:id="296" w:name="__Fieldmark__120_3383618189"/>
            <w:bookmarkEnd w:id="29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121_3383618189"/>
            <w:bookmarkStart w:id="298" w:name="__Fieldmark__121_3383618189"/>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122_3383618189"/>
            <w:bookmarkStart w:id="300" w:name="__Fieldmark__122_3383618189"/>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2^RCDPESP2</w:t>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123_3383618189"/>
            <w:bookmarkStart w:id="302" w:name="__Fieldmark__123_3383618189"/>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124_3383618189"/>
            <w:bookmarkStart w:id="304" w:name="__Fieldmark__124_3383618189"/>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125_3383618189"/>
            <w:bookmarkStart w:id="306" w:name="__Fieldmark__125_3383618189"/>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126_3383618189"/>
            <w:bookmarkStart w:id="308" w:name="__Fieldmark__126_3383618189"/>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LUSION AUDIT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bookmarkStart w:id="309" w:name="ColumnTitle_27"/>
            <w:bookmarkEnd w:id="309"/>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DISPTY^RCDPEM3()</w:t>
              <w:tab/>
              <w:t>LIST^DIC</w:t>
            </w:r>
          </w:p>
          <w:p>
            <w:pPr>
              <w:pStyle w:val="TableText"/>
              <w:tabs>
                <w:tab w:val="clear" w:pos="720"/>
                <w:tab w:val="left" w:pos="1733" w:leader="none"/>
              </w:tabs>
              <w:rPr>
                <w:rFonts w:ascii="Times New Roman" w:hAnsi="Times New Roman" w:cs="Times New Roman"/>
              </w:rPr>
            </w:pPr>
            <w:r>
              <w:rPr>
                <w:rFonts w:cs="Times New Roman" w:ascii="Times New Roman" w:hAnsi="Times New Roman"/>
              </w:rPr>
              <w:t>ASK^RCDPESP1</w:t>
              <w:tab/>
              <w:t>GET1^DID</w:t>
            </w:r>
          </w:p>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FMTE^XLFDT</w:t>
              <w:tab/>
              <w:t>%Z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bookmarkStart w:id="310" w:name="ColumnTitle_28"/>
            <w:bookmarkEnd w:id="310"/>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Y(344.6)   RCDPE AUTO PAY EXCLUSION</w:t>
            </w:r>
          </w:p>
          <w:p>
            <w:pPr>
              <w:pStyle w:val="TableText"/>
              <w:rPr>
                <w:rFonts w:ascii="Times New Roman" w:hAnsi="Times New Roman" w:cs="Times New Roman"/>
              </w:rPr>
            </w:pPr>
            <w:r>
              <w:rPr>
                <w:rFonts w:cs="Times New Roman" w:ascii="Times New Roman" w:hAnsi="Times New Roman"/>
              </w:rPr>
              <w:t>^RCY(344.61)   RCDPE PARAMETER</w:t>
            </w:r>
          </w:p>
          <w:p>
            <w:pPr>
              <w:pStyle w:val="TableText"/>
              <w:spacing w:before="60" w:after="60"/>
              <w:rPr>
                <w:rFonts w:ascii="Garamond" w:hAnsi="Garamond" w:cs="Garamond"/>
              </w:rPr>
            </w:pPr>
            <w:r>
              <w:rPr>
                <w:rFonts w:cs="Times New Roman" w:ascii="Times New Roman" w:hAnsi="Times New Roman"/>
              </w:rPr>
              <w:t>^RCY(344.7)   RCDPE PARAMETER AUD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127_3383618189"/>
            <w:bookmarkStart w:id="312" w:name="__Fieldmark__127_3383618189"/>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128_3383618189"/>
            <w:bookmarkStart w:id="314" w:name="__Fieldmark__128_3383618189"/>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 w:name="__Fieldmark__129_3383618189"/>
            <w:bookmarkStart w:id="316" w:name="__Fieldmark__129_3383618189"/>
            <w:bookmarkEnd w:id="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 w:name="__Fieldmark__130_3383618189"/>
            <w:bookmarkStart w:id="318" w:name="__Fieldmark__130_3383618189"/>
            <w:bookmarkEnd w:id="3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 w:name="__Fieldmark__131_3383618189"/>
            <w:bookmarkStart w:id="320" w:name="__Fieldmark__131_3383618189"/>
            <w:bookmarkEnd w:id="3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321" w:name="ColumnTitle_29"/>
            <w:bookmarkEnd w:id="321"/>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322" w:name="ColumnTitle_30"/>
            <w:bookmarkEnd w:id="322"/>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szCs w:val="18"/>
              </w:rPr>
            </w:pPr>
            <w:r>
              <w:rPr>
                <w:rFonts w:cs="Courier New" w:ascii="Courier New" w:hAnsi="Courier New"/>
                <w:sz w:val="18"/>
                <w:szCs w:val="18"/>
              </w:rPr>
              <w:t>RCDPESP2 ;BIRM/EWL - ePayment Lockbox Parameter Audit and Exclusion Reports ;02/03/1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298**;Nov 11.201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RPT1 ; RUN THE RCDPE PARAMETER AUDIT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This report is a simple listing of the RCDPE PARAMETER AUDIT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cluding data concerning changes to the RCDPE PPARAMETER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MP("RCDPESP2",$J,      TMP FILE FOR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PARAMETERS: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AL VARIABLES: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RETURN VALUE FOR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DT  - STARTING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NDT  - END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NDIATES IF OUTPUT IS GOING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 SCREEN FOR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LDS  - FIELDS TO BE CABTURED IN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GET   - HOLDS POINTER TO TMP FILE RESULTS FROM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MSG   - HOLDS ERRORS FROM LIST^DIC</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UN   - DATE THE REPORT RA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LINECT- LIN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GE  - PAG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DISPLAYING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RAM - PARAMETER THAT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IME  - TIME PARAMETER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OLD   - OLD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EW   - NEW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USER  - USER WHO CHANGED A PARAME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MP   - HOLDS ONE LINE OF DATA FROM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RANGE,RCSTDT,RCENDT,RCEXCEL,RCSCR,RCFLDS,RCGET,RCRU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GE,RCSTOP,RCTMP,RCIEN,RCLINECT,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RAM,RCTIME,RCOLD,RCNEW,RCUSER,RCTM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MAN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1,X2,X,Y,%ZIS,P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STOP,RCIEN,RCLINECT,RCEXCEL)=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ANGE=$$DTR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RANG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P(RCRANGE,U,2),RCENDT=$P(RCRANGE,U,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EL=$$DISPTY^RCDPEM3() Q:+RCEXCEL=-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capture information for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INF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M" D ^%ZIS Q:POP  U I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PUT PARAMETER: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EXCEL - IF 1 THEN OUTPUT FOR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UN=$$FMTE^XLFDT($$NOW^XLFDT,"5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RCENDT+.99999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I ($P(^(0),U,5)=344.61)&amp;($P(^(0),U,1)&gt;"_RCSTDT_")&amp;($P(^(0),U,1)&lt;"_RCENDT_")"</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FLDS="@;.04;.01I;.07;.06;.0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GET=$NA(^TMP("RCDPESP2",$J)) K @RCGE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 HDR1(RCEXCEL,.RCPAGE,.RCSTOP,RCSTDT,RCENDT,RCRUN)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NO PARAMATER AUDIT ENTRIES TO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RCPAGE)!(RCLINECT+2&gt;IOSL) 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HDR1(RCEXCEL,.RCPAGE,.RCSTOP,RCSTDT,RCENDT,RCRUN) S RCLINECT=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PARAM,RCTIME,RCOLD,RCNEW,RCUSER,RCTM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TMP=$P(@RCGET@("DILIST",RCIEN,0),U,2,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RAM=$$GET1^DID(344.61,$P(RCTMP,U,1),,"LAB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TIME=$$FMTE^XLFDT($P(RCTMP,U,2),"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TMP,U,1)=.02)!($P(RCTMP,U,1)=.03)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OLD=$S($P(RCTMP,U,3):"Yes",1:"N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NEW=$S($P(RCTMP,U,4):"Yes",1:"N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OLD=$P(RCTMP,U,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NEW=$P(RCTMP,U,4)</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USER=$P(RCTMP,U,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LINECT=RCLINECT+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RCPARAM,?32,RCTIME,?51,RCOLD,?56,RCNEW,?61,$E(RCUSER,1,IOM-6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XCEL W !,RCPARAM_U_RCTIME_U_RCOLD_U_RCNEW_U_RC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SP2",$J)</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HDR1(RCEXCEL,RCPAGE,RCSTOP,ST,EN,RUNDT) ; Report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PUT PARAMETER: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F 1 THEN OUTPUT FOR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PAGE  - PAGE COUNT (PASSED BY REFERENCE)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THE REPORT INDICAT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OTYP - (OPTIONAL) IF NOT GOING TO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L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BL     - BASED ON THE AUTOTYP IN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1 THEN LBL="AUTO-POST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2 THEN LBL="AUTO-DECREAS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RCPAGE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RINT THE EXCEL HEADER FOR PARAMETER AUDIT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ARAMETER^DATE/TIME EDITED^OLD VALUE^NEW VALUE^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AGE D ASK^RCDPESP1(.RCSTOP,0)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IOF</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GE=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RINT THE EXCEL HEADER FOR PARAMETER CH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EDI Lockbox Parameter Audit Report"),?IOM-8,"Page: "_RCPA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DIVISIONS: 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RUN DATE: "_RUND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DATE RANGE: "_$$FMTE^XLFDT(ST,"5D")_" - "_$$FMTE^XLFDT(EN,"5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LOCKBOX PARAMETER UPDAT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2,"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arameter",?32,"Date/Time Edited   Old  New  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 I W ! F I=1:1:IOM W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RPT2 ; RUN THE RCDPE EXCLUSION AUDIT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This report is a simple listing of the RCDPE PARAMETER AUDIT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cluding data concerning changes to the RCDPE AUTO PAY EXCLUSION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Y(344.6,              RCDPE AUTO PAY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MP("RCDPESP2",$J,      TMP FILE FOR LIST 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PARAMETERS: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AL VARIABLES: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RETURN VALUE FOR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DT  - STARTING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NDT  - END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NDIATES IF OUTPUT IS GOING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gt;  RCSCR2 - SCREEN FOR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LDS  - FIELDS TO BE CABTURED IN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GET   - HOLDS POINTER TO TMP FILE RESULTS FROM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MSG   - HOLDS ERRORS FROM LIST^DIC</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UN   - DATE THE REPORT RA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LINECT- LIN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GE  - PAG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DISPLAYING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RAM - PARAMETER THAT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IME  - TIME PARAMETER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OLD   - OLD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EW   - NEW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USER  - USER WHO CHANGED A PARAME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MP   - HOLDS ONE LINE OF DATA FROM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ND   - SET AFTER IST RECORD IN EACH SECT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RANGE,RCSTDT,RCENDT,RCEXCEL,RCSCR,RCSCR2,RCFLDS,RCGET,RCPAGE,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IEN,RCLINECT,RCMSG,RCPARAM,RCTIME,RCOLD,RCNEW,RCUSER,RCTMP,RCF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MAN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1,X2,X,Y,ZIS,P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STOP,RCIEN,RCLINECT,RCEXCEL,RCFND)=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GET=$NA(^TMP("RCDPESP2",$J)) K @RCGE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T DATE R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ANGE=$$DTR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RANG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P(RCRANGE,U,2)-.0000001,RCENDT=$P(RCRANGE,U,3)+.999999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QUIRED INPUT FIELD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FLDS="@;.04;.01I;.06;.03;.08;.0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4 - CHANGED FIELD  .01 - TIMESTAMP      .06 - NEW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3 - CHANGED BY     .08 - COMMENT        .02 - MODIFIED IE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PART OF LIST^DIC SCREE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I ($P(^(0),U,5)=344.6)&amp;($P(^(0),U,1)&gt;"_RCSTDT_")&amp;($P(^(0),U,1)&lt;"_RCENDT_")"</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EL=$$DISPTY^RCDPEM3() Q:+RCEXCEL=-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INF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M" D ^%ZIS Q:POP  U I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SS THE AUTO POST EXCLUSION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2=RCSCR_"&amp;($P(^(0),U,4)=.0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2,,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AN ERR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RCSTOP)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RE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2(.06)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TMP=$P(@RCGET@("DILIST",RCIEN,0),U,2,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RCLINECT+RCFND+4'&lt;IOSL D HDR2(.06) Q:RCSTOP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RCFND&amp;('RC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LAY S RCLINECT=RCLINECT+3+RCFND,RCFND=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2(.06) W !,"No Entries to Display",! S RCLINECT=1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SP2",$J)</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SS THE AUTO DECREASE EXCLUSION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IEN,RCFND)=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2=RCSCR_"&amp;($P(^(0),U,4)=.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2,,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AN ERR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RCSTOP)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RE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RCLINECT+7'&gt;IOSL W ! 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SECTHDR(.07) W ! S LINECT=LINECT+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 HDR2(.07)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TMP=$P(@RCGET@("DILIST",RCIEN,0),U,2,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RCLINECT+RCFND+4'&lt;IOSL D HDR2(.07) Q:RCSTOP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RCFN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LAY S RCLINECT=RCLINECT+3+RCFND,RCFND=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NO R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INECT+7'&gt;IOSL W ! D SECTHDR(.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INECT+7&gt;IOSL D HDR2(.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No Entries to Displa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DISPLAY ; WRITE THE NEXT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RAM,RCCHANGE,RCTIME,RCUSER,RCPAYER,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CHANGE=$S($P(RCTMP,U,3):"Added",1:"Remov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TIME=$$FMTE^XLFDT($P(RCTMP,U,2),"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USER=$P(RCTMP,U,4)</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YER=$$GETPAY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COMMENT=$P(RCTMP,U,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RCCHANGE,?9,RCTIME,?26,$E(RCUSER,1,IOM-26),!,RCPAYER,!,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RAM=$$GET1^DID(344.6,$P(RCTMP,U,1),,"LAB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RCPARAM_U_RCCHANGE_U_RCPAYER_U_RCTIME_U_RCUSER_U_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GETPAYER() ; GET THE PAYER NAME + PAYER I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IEN,RCPAY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IEN=$P(RCTMP,U,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Y(344.6,RCIEN))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YR=$$GET1^DIQ(344.6,RCIEN_",",.01)_" "_$$GET1^DIQ(344.6,RCIEN_",",.0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RCPAY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HDR2(RCTYP) ; Report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TYP - (OPTIONAL) IF NOT GOING TO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6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7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L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BL     - BASED ON THE AUTOTYP IN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1 THEN LBL="AUTO-POST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2 THEN LBL="AUTO-DECREAS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AGE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PRINT THE EXCEL HEADER FOR PARAMETER AUDIT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TYPE^CHANGE^PAYER^TIMESTAMP^USER^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AGE D ASK^RCDPESP1(.RCSTOP)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IOF</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THE EXCEL HEADER FOR PARAMETER CH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EDI Lockbox Exclusion Audit Report"),?IOM-8,"Page: "_RCPA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DIVISIONS: 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RUN DATE: "_$$FMTE^XLFDT($$NOW^XLFDT,"5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DATE RANGE: "_$$FMTE^XLFDT(RCSTDT,"5D")_" - "_$$FMTE^XLFDT(RCENDT,"5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CTHDR(RCTY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SECTHDR(RCTYPE) ; SECTION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YP - .06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7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TYPE=.06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AUTO-POSTING PAYER EXCLUSION LIS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4,"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TYPE=.07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AUTO-DECREASE PAYER EXCLUSION LIS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4,"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hange   Date/Time Edited  User/Payer/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 W ! F I=1:1:IOM W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spacing w:before="60" w:after="0"/>
              <w:rPr>
                <w:rFonts w:ascii="Courier New" w:hAnsi="Courier New" w:cs="Courier New"/>
                <w:sz w:val="18"/>
                <w:szCs w:val="18"/>
              </w:rPr>
            </w:pPr>
            <w:r>
              <w:rPr>
                <w:rFonts w:cs="Courier New" w:ascii="Courier New" w:hAnsi="Courier New"/>
                <w:sz w:val="18"/>
                <w:szCs w:val="18"/>
              </w:rPr>
              <w:t>CNTR(TXT) ; OFFSETS TEXT TO CENTER OF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TLEN,SPACE,RET,I</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T="",TLEN=$L(TXT),SPACE=(IOM-TLEN)\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1:1:SPACE S RET=RET_"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RET_TX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DTRNG() ; Get the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DUOUT,RNGFLG,X,Y,RCSTART,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ATES(.RCSTART,.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1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 "1^"_RCSTART_"^"_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DATES(BDATE,EDATE) ;Get a date ran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Y,X,DTOUT,DUO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BDATE,EDAT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THE EARLIEST AUDIT DATE OF TO INCLUDE ON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DT_":APE",DIR("A")="START DATE: " D ^DIR K 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DTOUT)!$D(DUOUT)!(Y="") S BDATE=-1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BDATE=Y K Y,X,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THE LATEST AUDIT DATE TO INCLUDE ON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BDATE_":"_DT_":APE",DIR("A")="END DATE: ",DIR("B")=$$FMTE^XLFDT(D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DTOUT)!$D(DUOUT)!(Y="") S BDATE=-1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DATE=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INFO ;Useful Info for Excel captur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Before continuing, please set up your terminal to capture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data. To avoid  undesired  wrapping of the data  saved to the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please enter '0;256;999' at the 'DEVICE:' prompt. It may be necessar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to set up the terminal display width to 256 characters which can b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performed by selecting the Display option located within the 'Setu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menu on the tool bar of the terminal emulation software (e.g. KEA,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Reflections or Smarter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u w:val="single"/>
        </w:rPr>
      </w:pPr>
      <w:r>
        <w:rPr>
          <w:u w:val="single"/>
        </w:rPr>
      </w:r>
    </w:p>
    <w:p>
      <w:pPr>
        <w:pStyle w:val="Heading5"/>
        <w:rPr/>
      </w:pPr>
      <w:r>
        <w:rPr/>
        <w:t>Requirement: Database for Payer</w:t>
      </w:r>
    </w:p>
    <w:p>
      <w:pPr>
        <w:pStyle w:val="Normal"/>
        <w:rPr/>
      </w:pPr>
      <w:r>
        <w:rPr/>
        <w:t>The system shall include a database of payer names, payer IDs, and the date on which the payer was added to the database, stored in such a way that allows for user selection of a name or payer ID.</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 xml:space="preserve">The new RCDPE AUTO PAY EXCLUSION FILE (#344.6) file is described in section 5.2. </w:t>
      </w:r>
    </w:p>
    <w:p>
      <w:pPr>
        <w:pStyle w:val="Heading5"/>
        <w:rPr/>
      </w:pPr>
      <w:r>
        <w:rPr/>
        <w:t>Requirement: Populate Database for Payer</w:t>
      </w:r>
    </w:p>
    <w:p>
      <w:pPr>
        <w:pStyle w:val="Normal"/>
        <w:rPr/>
      </w:pPr>
      <w:r>
        <w:rPr/>
        <w:t>The system shall populate entries into the database using information from the ERA tabl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 xml:space="preserve">The RCDPE PARAMETER AUDIT file (#344.7) is initially populated by the patch PRCA*4.5*298 post-install routine described in section 6.2.2.37 of this SDD. </w:t>
      </w:r>
    </w:p>
    <w:p>
      <w:pPr>
        <w:pStyle w:val="Normal"/>
        <w:rPr/>
      </w:pPr>
      <w:r>
        <w:rPr/>
      </w:r>
    </w:p>
    <w:p>
      <w:pPr>
        <w:pStyle w:val="Normal"/>
        <w:rPr/>
      </w:pPr>
      <w:r>
        <w:rPr/>
        <w:t xml:space="preserve">The post-install subroutine (INITPRMS^PRCAP298) scans the ERA file and for each ERA calls the new $$PAYRINIT^RCDPESP function. </w:t>
      </w:r>
    </w:p>
    <w:p>
      <w:pPr>
        <w:pStyle w:val="Normal"/>
        <w:rPr/>
      </w:pPr>
      <w:r>
        <w:rPr/>
      </w:r>
    </w:p>
    <w:p>
      <w:pPr>
        <w:pStyle w:val="Normal"/>
        <w:rPr/>
      </w:pPr>
      <w:r>
        <w:rPr/>
        <w:t xml:space="preserve">New function $$PAYRINIT^RCDPESP updates the RCDPE AUTO PAY EXCLUSION FILE (#344.6) for the payer name and payer ID on the ERA. </w:t>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PAYRINIT^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32_3383618189"/>
            <w:bookmarkStart w:id="324" w:name="__Fieldmark__132_3383618189"/>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33_3383618189"/>
            <w:bookmarkStart w:id="326" w:name="__Fieldmark__133_3383618189"/>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34_3383618189"/>
            <w:bookmarkStart w:id="328" w:name="__Fieldmark__134_3383618189"/>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35_3383618189"/>
            <w:bookmarkStart w:id="330" w:name="__Fieldmark__135_3383618189"/>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P29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36_3383618189"/>
            <w:bookmarkStart w:id="332" w:name="__Fieldmark__136_3383618189"/>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37_3383618189"/>
            <w:bookmarkStart w:id="334" w:name="__Fieldmark__137_3383618189"/>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38_3383618189"/>
            <w:bookmarkStart w:id="336" w:name="__Fieldmark__138_3383618189"/>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39_3383618189"/>
            <w:bookmarkStart w:id="338" w:name="__Fieldmark__139_3383618189"/>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40_3383618189"/>
            <w:bookmarkStart w:id="340" w:name="__Fieldmark__140_3383618189"/>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IEN</w:t>
            </w:r>
          </w:p>
          <w:p>
            <w:pPr>
              <w:pStyle w:val="TableText"/>
              <w:spacing w:before="60" w:after="60"/>
              <w:rPr>
                <w:rFonts w:ascii="Times New Roman" w:hAnsi="Times New Roman" w:cs="Times New Roman"/>
              </w:rPr>
            </w:pPr>
            <w:r>
              <w:rPr>
                <w:rFonts w:cs="Times New Roman" w:ascii="Times New Roman" w:hAnsi="Times New Roman"/>
              </w:rPr>
              <w:t>Definition: ERA file #344.4 ie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rPr/>
            </w:pPr>
            <w:r>
              <w:rPr>
                <w:rFonts w:cs="Times New Roman" w:ascii="Times New Roman" w:hAnsi="Times New Roman"/>
              </w:rPr>
              <w:t>Definition: RCDPE AUTO PAY EXCLUSION table</w:t>
            </w:r>
          </w:p>
          <w:p>
            <w:pPr>
              <w:pStyle w:val="TableText"/>
              <w:rPr>
                <w:rFonts w:ascii="Times New Roman" w:hAnsi="Times New Roman" w:cs="Times New Roman"/>
              </w:rPr>
            </w:pPr>
            <w:r>
              <w:rPr>
                <w:rFonts w:cs="Times New Roman" w:ascii="Times New Roman" w:hAnsi="Times New Roman"/>
              </w:rPr>
              <w:t>Name: $$PAYRINIT</w:t>
            </w:r>
          </w:p>
          <w:p>
            <w:pPr>
              <w:pStyle w:val="TableText"/>
              <w:spacing w:before="60" w:after="60"/>
              <w:rPr>
                <w:rFonts w:ascii="Times New Roman" w:hAnsi="Times New Roman" w:cs="Times New Roman"/>
              </w:rPr>
            </w:pPr>
            <w:r>
              <w:rPr>
                <w:rFonts w:cs="Times New Roman" w:ascii="Times New Roman" w:hAnsi="Times New Roman"/>
              </w:rPr>
              <w:t>Definition: Return value (1= Update OK , 0=Update Not OK)</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rPr>
              <w:t> </w:t>
            </w:r>
            <w:r>
              <w:rPr>
                <w:rFonts w:cs="Courier New" w:ascii="Courier New" w:hAnsi="Courier New"/>
                <w:sz w:val="20"/>
              </w:rPr>
              <w:t xml:space="preserve">PAYRINIT(IEN) ; Add Payer Name and Payer ID to Payer table #344.6 </w:t>
              <w:br/>
              <w:t> Q:'$G(IEN)!('$D(^RCY(344.4,+$G(IEN)))) 0</w:t>
              <w:br/>
              <w:t> N PFDA,PAYER,ID,PIENS,ERADATE</w:t>
              <w:br/>
              <w:t> S PAYER=$$GET1^DIQ(344.4,IEN_",",.06)</w:t>
              <w:br/>
              <w:t> Q:PAYER="" 0</w:t>
              <w:br/>
              <w:t> S ID=$$GET1^DIQ(344.4,IEN_",",.03)</w:t>
              <w:br/>
              <w:t> I $D(^RCY(344.6,"CPID",PAYER,ID)) Q 1</w:t>
              <w:br/>
              <w:t> S ERADATE=$$GET1^DIQ(344.4,IEN_",",.07,"I")</w:t>
              <w:br/>
              <w:t> ; UPDATE PAYER PARAMETERS</w:t>
              <w:br/>
              <w:t> S PIENS="+1,"</w:t>
              <w:br/>
              <w:t> S PFDA(344.6,PIENS,.01)=PAYER</w:t>
              <w:br/>
              <w:t> S PFDA(344.6,PIENS,.02)=ID</w:t>
              <w:br/>
              <w:t> S PFDA(344.6,PIENS,.03)=ERADATE</w:t>
              <w:br/>
              <w:t> S PFDA(344.6,PIENS,.04)="INITIALIZED"</w:t>
              <w:br/>
              <w:t> S PFDA(344.6,PIENS,.05)=$$NOW^XLFDT</w:t>
              <w:br/>
              <w:t> S PFDA(344.6,PIENS,.06)=0</w:t>
              <w:br/>
              <w:t> S PFDA(344.6,PIENS,.07)=0</w:t>
              <w:br/>
              <w:t> D UPDATE^DIE(,"PFDA")</w:t>
              <w:br/>
              <w:t> Q 1</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tc>
      </w:tr>
    </w:tbl>
    <w:p>
      <w:pPr>
        <w:pStyle w:val="Heading5"/>
        <w:rPr/>
      </w:pPr>
      <w:r>
        <w:rPr/>
        <w:t>Requirement: Maintain Database for Payer</w:t>
      </w:r>
    </w:p>
    <w:p>
      <w:pPr>
        <w:pStyle w:val="Normal"/>
        <w:rPr/>
      </w:pPr>
      <w:r>
        <w:rPr/>
        <w:t>The system shall maintain the database in such a way that new payers in the file ELECTRONIC REMITTANCE ADVICE FILE (#344.4) are available for user selection.</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The PRCA Nightly Process is modified to call new routine NEWPYR^RCDPESP to update the RCDPE AUTO PAY EXCLUSION FILE (#344.6) file for any new payers. The update is made in the existing EN^RCDPEM routine before matching of EFT to ERA and auto posting of receipts begins.</w:t>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41_3383618189"/>
            <w:bookmarkStart w:id="342" w:name="__Fieldmark__141_3383618189"/>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42_3383618189"/>
            <w:bookmarkStart w:id="344" w:name="__Fieldmark__142_3383618189"/>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143_3383618189"/>
            <w:bookmarkStart w:id="346" w:name="__Fieldmark__143_3383618189"/>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144_3383618189"/>
            <w:bookmarkStart w:id="348" w:name="__Fieldmark__144_3383618189"/>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EWPYR^RCDPESP</w:t>
            </w:r>
          </w:p>
          <w:p>
            <w:pPr>
              <w:pStyle w:val="TableText"/>
              <w:spacing w:before="60" w:after="60"/>
              <w:rPr>
                <w:rFonts w:ascii="Times New Roman" w:hAnsi="Times New Roman" w:cs="Times New Roman"/>
              </w:rPr>
            </w:pPr>
            <w:r>
              <w:rPr>
                <w:rFonts w:cs="Times New Roman" w:ascii="Times New Roman" w:hAnsi="Times New Roman"/>
              </w:rPr>
              <w:t>MATCH^RCDPEM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45_3383618189"/>
            <w:bookmarkStart w:id="350" w:name="__Fieldmark__145_3383618189"/>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46_3383618189"/>
            <w:bookmarkStart w:id="352" w:name="__Fieldmark__146_3383618189"/>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47_3383618189"/>
            <w:bookmarkStart w:id="354" w:name="__Fieldmark__147_3383618189"/>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48_3383618189"/>
            <w:bookmarkStart w:id="356" w:name="__Fieldmark__148_3383618189"/>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49_3383618189"/>
            <w:bookmarkStart w:id="358" w:name="__Fieldmark__149_3383618189"/>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r>
              <w:rPr>
                <w:rFonts w:cs="Courier New" w:ascii="Courier New" w:hAnsi="Courier New"/>
                <w:sz w:val="16"/>
                <w:szCs w:val="16"/>
                <w:highlight w:val="yellow"/>
              </w:rPr>
              <w:t>;Update payer table for new payers</w:t>
            </w:r>
          </w:p>
          <w:p>
            <w:pPr>
              <w:pStyle w:val="Normal"/>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D NEWPYR^RCDPES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tc>
      </w:tr>
    </w:tbl>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EW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50_3383618189"/>
            <w:bookmarkStart w:id="360" w:name="__Fieldmark__150_3383618189"/>
            <w:bookmarkEnd w:id="360"/>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51_3383618189"/>
            <w:bookmarkStart w:id="362" w:name="__Fieldmark__151_3383618189"/>
            <w:bookmarkEnd w:id="362"/>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52_3383618189"/>
            <w:bookmarkStart w:id="364" w:name="__Fieldmark__152_3383618189"/>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53_3383618189"/>
            <w:bookmarkStart w:id="366" w:name="__Fieldmark__153_3383618189"/>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54_3383618189"/>
            <w:bookmarkStart w:id="368" w:name="__Fieldmark__154_3383618189"/>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9" w:name="__Fieldmark__155_3383618189"/>
            <w:bookmarkStart w:id="370" w:name="__Fieldmark__155_3383618189"/>
            <w:bookmarkEnd w:id="3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Nightly Process Background Job</w:t>
            </w:r>
            <w:r>
              <w:rPr>
                <w:rFonts w:cs="Times New Roman" w:ascii="Times New Roman" w:hAnsi="Times New Roman"/>
                <w:sz w:val="24"/>
              </w:rPr>
              <w:t xml:space="preserve"> </w:t>
            </w: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AYRINIT^RCDPES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ELECTRONIC REMITTANCE ADVICE (#344.4) </w:t>
            </w:r>
          </w:p>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56_3383618189"/>
            <w:bookmarkStart w:id="372" w:name="__Fieldmark__156_3383618189"/>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57_3383618189"/>
            <w:bookmarkStart w:id="374" w:name="__Fieldmark__157_3383618189"/>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58_3383618189"/>
            <w:bookmarkStart w:id="376" w:name="__Fieldmark__158_3383618189"/>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7" w:name="__Fieldmark__159_3383618189"/>
            <w:bookmarkStart w:id="378" w:name="__Fieldmark__159_3383618189"/>
            <w:bookmarkEnd w:id="3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9" w:name="__Fieldmark__160_3383618189"/>
            <w:bookmarkStart w:id="380" w:name="__Fieldmark__160_3383618189"/>
            <w:bookmarkEnd w:id="3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4,”AFD”</w:t>
            </w:r>
          </w:p>
          <w:p>
            <w:pPr>
              <w:pStyle w:val="TableText"/>
              <w:rPr>
                <w:rFonts w:ascii="Times New Roman" w:hAnsi="Times New Roman" w:cs="Times New Roman"/>
              </w:rPr>
            </w:pPr>
            <w:r>
              <w:rPr>
                <w:rFonts w:cs="Times New Roman" w:ascii="Times New Roman" w:hAnsi="Times New Roman"/>
              </w:rPr>
              <w:t>Definition: List of ERA by date</w:t>
            </w:r>
          </w:p>
          <w:p>
            <w:pPr>
              <w:pStyle w:val="Normal"/>
              <w:rPr>
                <w:szCs w:val="20"/>
              </w:rPr>
            </w:pPr>
            <w:r>
              <w:rPr>
                <w:szCs w:val="20"/>
              </w:rPr>
              <w:t>Name: INSURANCE CO ID field #344.4,.03</w:t>
            </w:r>
          </w:p>
          <w:p>
            <w:pPr>
              <w:pStyle w:val="Normal"/>
              <w:rPr>
                <w:szCs w:val="20"/>
              </w:rPr>
            </w:pPr>
            <w:r>
              <w:rPr>
                <w:szCs w:val="20"/>
              </w:rPr>
              <w:t>Definition: Payer ID</w:t>
            </w:r>
          </w:p>
          <w:p>
            <w:pPr>
              <w:pStyle w:val="Normal"/>
              <w:rPr>
                <w:szCs w:val="20"/>
              </w:rPr>
            </w:pPr>
            <w:r>
              <w:rPr>
                <w:szCs w:val="20"/>
              </w:rPr>
              <w:t>Name: PAYMENT FROM field #344.4,.06</w:t>
            </w:r>
          </w:p>
          <w:p>
            <w:pPr>
              <w:pStyle w:val="TableText"/>
              <w:spacing w:before="60" w:after="60"/>
              <w:rPr>
                <w:rFonts w:ascii="Times New Roman" w:hAnsi="Times New Roman" w:cs="Times New Roman"/>
              </w:rPr>
            </w:pPr>
            <w:r>
              <w:rPr>
                <w:rFonts w:cs="Times New Roman" w:ascii="Times New Roman" w:hAnsi="Times New Roman"/>
              </w:rPr>
              <w:t>Definition: Payer 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ERAIEN</w:t>
            </w:r>
          </w:p>
          <w:p>
            <w:pPr>
              <w:pStyle w:val="TableText"/>
              <w:spacing w:before="60" w:after="60"/>
              <w:rPr>
                <w:rFonts w:ascii="Times New Roman" w:hAnsi="Times New Roman" w:cs="Times New Roman"/>
              </w:rPr>
            </w:pPr>
            <w:r>
              <w:rPr>
                <w:rFonts w:cs="Times New Roman" w:ascii="Times New Roman" w:hAnsi="Times New Roman"/>
              </w:rPr>
              <w:t xml:space="preserve">Definition: Recently received ERA (ien for file #344.4)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Normal"/>
              <w:rPr>
                <w:rFonts w:ascii="Courier New" w:hAnsi="Courier New" w:cs="Courier New"/>
                <w:sz w:val="18"/>
                <w:szCs w:val="18"/>
              </w:rPr>
            </w:pPr>
            <w:r>
              <w:rPr>
                <w:rFonts w:cs="Courier New" w:ascii="Courier New" w:hAnsi="Courier New"/>
                <w:sz w:val="18"/>
                <w:szCs w:val="18"/>
              </w:rPr>
              <w:t>Scan the ERA file ^RCY(344.4 index “AFD” for FILE DATE/TIME fie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f ERA was received within 24 hours of NOW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 payer name (INSURANCE CO ID field #344.4,.03) and payer ID ( PAYMENT FROM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ield #344.4,.06) for the ERA</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If payer name and payer ID are NOT defined in payer table index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CY(344.6,”CPID”) the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Call PAYRINIT^RCDPESP(ERAIEN) to initialize payer</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Add Exclusion of all Payers for IOC</w:t>
      </w:r>
    </w:p>
    <w:p>
      <w:pPr>
        <w:pStyle w:val="Normal"/>
        <w:rPr/>
      </w:pPr>
      <w:r>
        <w:rPr/>
        <w:t>For all new parameter questions that exclude by payer, the system shall provide a way for field test sites to start testing with all payers excluded, filing with a user name of POSTMASTER and a comment of "Auto Addition - Beginning of Field Test / IOC".  This addition of all payer exclusions will not be available to sites after national releas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This utility is a callable tag and not linked to any menu or protocol</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ADD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61_3383618189"/>
            <w:bookmarkStart w:id="382" w:name="__Fieldmark__161_3383618189"/>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62_3383618189"/>
            <w:bookmarkStart w:id="384" w:name="__Fieldmark__162_3383618189"/>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5" w:name="__Fieldmark__163_3383618189"/>
            <w:bookmarkStart w:id="386" w:name="__Fieldmark__163_3383618189"/>
            <w:bookmarkEnd w:id="3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7" w:name="__Fieldmark__164_3383618189"/>
            <w:bookmarkStart w:id="388" w:name="__Fieldmark__164_3383618189"/>
            <w:bookmarkEnd w:id="3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65_3383618189"/>
            <w:bookmarkStart w:id="390" w:name="__Fieldmark__165_3383618189"/>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66_3383618189"/>
            <w:bookmarkStart w:id="392" w:name="__Fieldmark__166_3383618189"/>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67_3383618189"/>
            <w:bookmarkStart w:id="394" w:name="__Fieldmark__167_3383618189"/>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5" w:name="__Fieldmark__168_3383618189"/>
            <w:bookmarkStart w:id="396" w:name="__Fieldmark__168_3383618189"/>
            <w:bookmarkEnd w:id="3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7" w:name="__Fieldmark__169_3383618189"/>
            <w:bookmarkStart w:id="398" w:name="__Fieldmark__169_3383618189"/>
            <w:bookmarkEnd w:id="3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 xml:space="preserve">Prompt the user with warning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is routine excludes all payers from auto-po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e routine should only be used at the start of IOC te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Do you wish to proceed (Y/N): N// </w:t>
            </w:r>
          </w:p>
          <w:p>
            <w:pPr>
              <w:pStyle w:val="ListParagrap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ListParagraph"/>
              <w:numPr>
                <w:ilvl w:val="0"/>
                <w:numId w:val="13"/>
              </w:numPr>
              <w:rPr>
                <w:rFonts w:ascii="Courier New" w:hAnsi="Courier New" w:cs="Courier New"/>
                <w:sz w:val="18"/>
                <w:szCs w:val="18"/>
              </w:rPr>
            </w:pPr>
            <w:r>
              <w:rPr>
                <w:rFonts w:cs="Courier New" w:ascii="Courier New" w:hAnsi="Courier New"/>
                <w:sz w:val="18"/>
                <w:szCs w:val="18"/>
              </w:rPr>
              <w:t>If Y is selected scan ^RCY(344.6</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each entry update fields</w:t>
            </w:r>
          </w:p>
          <w:p>
            <w:pPr>
              <w:pStyle w:val="Normal"/>
              <w:autoSpaceDE w:val="false"/>
              <w:rPr>
                <w:rFonts w:ascii="Courier New" w:hAnsi="Courier New" w:eastAsia="Calibri"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4       UPDATED BY (POSTMAS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5       DATE LAST UPDATED (TOD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6       EXCLUDE MED CLAIMS POSTING (EXCLUD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7       EXCLUDE MED CLAIMS DECREASE (EXCLUDED)</w:t>
            </w:r>
          </w:p>
          <w:p>
            <w:pPr>
              <w:pStyle w:val="ListParagraph"/>
              <w:numPr>
                <w:ilvl w:val="0"/>
                <w:numId w:val="77"/>
              </w:numPr>
              <w:autoSpaceDE w:val="false"/>
              <w:rPr>
                <w:rFonts w:ascii="Courier New" w:hAnsi="Courier New" w:eastAsia="Calibri" w:cs="Courier New"/>
                <w:sz w:val="18"/>
                <w:szCs w:val="18"/>
              </w:rPr>
            </w:pPr>
            <w:r>
              <w:rPr>
                <w:rFonts w:eastAsia="Calibri" w:cs="Courier New" w:ascii="Courier New" w:hAnsi="Courier New"/>
                <w:sz w:val="18"/>
                <w:szCs w:val="18"/>
              </w:rPr>
              <w:t>AUTO POST COMMENT*</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w:t>
            </w:r>
            <w:r>
              <w:rPr/>
              <w:t>Auto Addition - Beginning of Field Test / IOC”</w:t>
            </w:r>
          </w:p>
          <w:p>
            <w:pPr>
              <w:pStyle w:val="ListParagraph"/>
              <w:rPr>
                <w:rFonts w:ascii="Courier New" w:hAnsi="Courier New" w:cs="Courier New"/>
                <w:sz w:val="18"/>
                <w:szCs w:val="18"/>
              </w:rPr>
            </w:pPr>
            <w:r>
              <w:rPr>
                <w:rFonts w:cs="Courier New" w:ascii="Courier New" w:hAnsi="Courier New"/>
                <w:sz w:val="18"/>
                <w:szCs w:val="18"/>
              </w:rPr>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Update Complete” message</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If Y is not selected output “File not updated”</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Quit</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Remove Exclusion of all Payers for IOC</w:t>
      </w:r>
    </w:p>
    <w:p>
      <w:pPr>
        <w:pStyle w:val="TextBody"/>
        <w:rPr>
          <w:sz w:val="22"/>
          <w:szCs w:val="22"/>
        </w:rPr>
      </w:pPr>
      <w:r>
        <w:rPr>
          <w:sz w:val="22"/>
          <w:szCs w:val="22"/>
        </w:rPr>
        <w:t>For all new parameter questions that exclude by payer, the system shall provide a way for field-test sites to remove all payer exclusions, filing with a user name of POSTMASTER and a comment of "Auto Deletion - End of Field Test / IOC".  This removal of all payer exclusions will not be available to sites after national release.</w:t>
      </w:r>
    </w:p>
    <w:p>
      <w:pPr>
        <w:pStyle w:val="Normal"/>
        <w:rPr>
          <w:u w:val="single"/>
        </w:rPr>
      </w:pPr>
      <w:r>
        <w:rPr>
          <w:u w:val="single"/>
        </w:rPr>
        <w:t>Design</w:t>
      </w:r>
    </w:p>
    <w:p>
      <w:pPr>
        <w:pStyle w:val="Normal"/>
        <w:rPr>
          <w:u w:val="single"/>
        </w:rPr>
      </w:pPr>
      <w:r>
        <w:rPr>
          <w:u w:val="single"/>
        </w:rPr>
      </w:r>
    </w:p>
    <w:p>
      <w:pPr>
        <w:pStyle w:val="Normal"/>
        <w:rPr/>
      </w:pPr>
      <w:r>
        <w:rPr/>
        <w:t>This utility is a callable tag and not linked to any menu or protocol</w:t>
      </w:r>
    </w:p>
    <w:p>
      <w:pPr>
        <w:pStyle w:val="TextBody"/>
        <w:rPr>
          <w:sz w:val="22"/>
          <w:szCs w:val="22"/>
        </w:rPr>
      </w:pPr>
      <w:r>
        <w:rPr>
          <w:sz w:val="22"/>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DEL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70_3383618189"/>
            <w:bookmarkStart w:id="400" w:name="__Fieldmark__170_3383618189"/>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71_3383618189"/>
            <w:bookmarkStart w:id="402" w:name="__Fieldmark__171_3383618189"/>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3" w:name="__Fieldmark__172_3383618189"/>
            <w:bookmarkStart w:id="404" w:name="__Fieldmark__172_3383618189"/>
            <w:bookmarkEnd w:id="4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5" w:name="__Fieldmark__173_3383618189"/>
            <w:bookmarkStart w:id="406" w:name="__Fieldmark__173_3383618189"/>
            <w:bookmarkEnd w:id="4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74_3383618189"/>
            <w:bookmarkStart w:id="408" w:name="__Fieldmark__174_3383618189"/>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75_3383618189"/>
            <w:bookmarkStart w:id="410" w:name="__Fieldmark__175_3383618189"/>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76_3383618189"/>
            <w:bookmarkStart w:id="412" w:name="__Fieldmark__176_3383618189"/>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3" w:name="__Fieldmark__177_3383618189"/>
            <w:bookmarkStart w:id="414" w:name="__Fieldmark__177_3383618189"/>
            <w:bookmarkEnd w:id="4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5" w:name="__Fieldmark__178_3383618189"/>
            <w:bookmarkStart w:id="416" w:name="__Fieldmark__178_3383618189"/>
            <w:bookmarkEnd w:id="4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 xml:space="preserve">Prompt the user with warning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is routine resets all payers as ready for auto-po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The routine should only be used at the end of IOC.”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Do you wish to proceed (Y/N): N//   </w:t>
            </w:r>
          </w:p>
          <w:p>
            <w:pPr>
              <w:pStyle w:val="ListParagrap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ListParagraph"/>
              <w:numPr>
                <w:ilvl w:val="0"/>
                <w:numId w:val="33"/>
              </w:numPr>
              <w:rPr>
                <w:rFonts w:ascii="Courier New" w:hAnsi="Courier New" w:cs="Courier New"/>
                <w:sz w:val="18"/>
                <w:szCs w:val="18"/>
              </w:rPr>
            </w:pPr>
            <w:r>
              <w:rPr>
                <w:rFonts w:cs="Courier New" w:ascii="Courier New" w:hAnsi="Courier New"/>
                <w:sz w:val="18"/>
                <w:szCs w:val="18"/>
              </w:rPr>
              <w:t>If Y is selected scan ^RCY(344.6</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each entry update fields</w:t>
            </w:r>
          </w:p>
          <w:p>
            <w:pPr>
              <w:pStyle w:val="Normal"/>
              <w:autoSpaceDE w:val="false"/>
              <w:rPr>
                <w:rFonts w:ascii="Courier New" w:hAnsi="Courier New" w:eastAsia="Calibri"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4       UPDATED BY (POSTMAS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5       DATE LAST UPDATED (TOD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6       EXCLUDE MED CLAIMS POSTING (INCLU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7       EXCLUDE MED CLAIMS DECREASE (INCLUDE)</w:t>
            </w:r>
          </w:p>
          <w:p>
            <w:pPr>
              <w:pStyle w:val="ListParagraph"/>
              <w:numPr>
                <w:ilvl w:val="0"/>
                <w:numId w:val="77"/>
              </w:numPr>
              <w:autoSpaceDE w:val="false"/>
              <w:rPr>
                <w:rFonts w:ascii="Courier New" w:hAnsi="Courier New" w:eastAsia="Calibri" w:cs="Courier New"/>
                <w:sz w:val="18"/>
                <w:szCs w:val="18"/>
              </w:rPr>
            </w:pPr>
            <w:r>
              <w:rPr>
                <w:rFonts w:eastAsia="Calibri" w:cs="Courier New" w:ascii="Courier New" w:hAnsi="Courier New"/>
                <w:sz w:val="18"/>
                <w:szCs w:val="18"/>
              </w:rPr>
              <w:t>AUTO POST COMMENT*</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w:t>
            </w:r>
            <w:r>
              <w:rPr>
                <w:szCs w:val="22"/>
              </w:rPr>
              <w:t>Auto Deletion - End of Field Test / IOC</w:t>
            </w:r>
            <w:r>
              <w:rPr/>
              <w:t>”</w:t>
            </w:r>
          </w:p>
          <w:p>
            <w:pPr>
              <w:pStyle w:val="ListParagraph"/>
              <w:rPr>
                <w:rFonts w:ascii="Courier New" w:hAnsi="Courier New" w:cs="Courier New"/>
                <w:sz w:val="18"/>
                <w:szCs w:val="18"/>
              </w:rPr>
            </w:pPr>
            <w:r>
              <w:rPr>
                <w:rFonts w:cs="Courier New" w:ascii="Courier New" w:hAnsi="Courier New"/>
                <w:sz w:val="18"/>
                <w:szCs w:val="18"/>
              </w:rPr>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Update Complete” message</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If Y is not selected output “File not updated”</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Quit</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Report for Payers</w:t>
      </w:r>
    </w:p>
    <w:p>
      <w:pPr>
        <w:pStyle w:val="BlockText"/>
        <w:ind w:left="0" w:right="1440" w:hanging="0"/>
        <w:rPr/>
      </w:pPr>
      <w:r>
        <w:rPr/>
        <w:t>The EDI LOCKBOX REPORTS MENU [RCDPE EDI LOCKBOX REPORTS MENU] shall contain a new option of PAYER EXCLUSION NAME / ID REPORT [RCDPE PAYER EXCLUSION NAME ID] to show the payers, with columns for payer name, payer ID, and the date on which the payer was added to the database.</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Select EDI Lockbox Reports Menu Option: Payer Exclusion Name / ID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ER EXCLUSION NAME / ID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PAYER ID</w:t>
        <w:tab/>
        <w:t xml:space="preserve">PAYER NAME           </w:t>
        <w:tab/>
        <w:tab/>
        <w:t xml:space="preserve"> </w:t>
        <w:tab/>
        <w:t>DATE ADDED</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111111 </w:t>
        <w:tab/>
        <w:t>PAYER NAME ONE</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222222</w:t>
        <w:tab/>
        <w:tab/>
        <w:t>PAYER NAME TWO</w:t>
        <w:tab/>
        <w:tab/>
        <w:t xml:space="preserve">   </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333333 </w:t>
        <w:tab/>
        <w:t>PAYER NAME THREE</w:t>
        <w:tab/>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444444 </w:t>
        <w:tab/>
        <w:t>PAYER NAME FOUR</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Enter RETURN to continue or '^' to exit:</w:t>
      </w:r>
    </w:p>
    <w:p>
      <w:pPr>
        <w:pStyle w:val="TextBody"/>
        <w:rPr>
          <w:u w:val="single"/>
        </w:rPr>
      </w:pPr>
      <w:r>
        <w:rPr>
          <w:u w:val="single"/>
        </w:rPr>
        <w:t>Design</w:t>
      </w:r>
    </w:p>
    <w:p>
      <w:pPr>
        <w:pStyle w:val="Normal"/>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7" w:name="__Fieldmark__179_3383618189"/>
            <w:bookmarkStart w:id="418" w:name="__Fieldmark__179_3383618189"/>
            <w:bookmarkEnd w:id="4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80_3383618189"/>
            <w:bookmarkStart w:id="420" w:name="__Fieldmark__180_3383618189"/>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81_3383618189"/>
            <w:bookmarkStart w:id="422" w:name="__Fieldmark__181_3383618189"/>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82_3383618189"/>
            <w:bookmarkStart w:id="424" w:name="__Fieldmark__182_3383618189"/>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5" w:name="__Fieldmark__183_3383618189"/>
            <w:bookmarkStart w:id="426" w:name="__Fieldmark__183_3383618189"/>
            <w:bookmarkEnd w:id="42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7" w:name="__Fieldmark__184_3383618189"/>
            <w:bookmarkStart w:id="428" w:name="__Fieldmark__184_3383618189"/>
            <w:bookmarkEnd w:id="42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9" w:name="__Fieldmark__185_3383618189"/>
            <w:bookmarkStart w:id="430" w:name="__Fieldmark__185_3383618189"/>
            <w:bookmarkEnd w:id="43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1" w:name="__Fieldmark__186_3383618189"/>
            <w:bookmarkStart w:id="432" w:name="__Fieldmark__186_3383618189"/>
            <w:bookmarkEnd w:id="43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87_3383618189"/>
            <w:bookmarkStart w:id="434" w:name="__Fieldmark__187_3383618189"/>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Reports Menu</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88_3383618189"/>
            <w:bookmarkStart w:id="436" w:name="__Fieldmark__188_3383618189"/>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89_3383618189"/>
            <w:bookmarkStart w:id="438" w:name="__Fieldmark__189_3383618189"/>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9" w:name="__Fieldmark__190_3383618189"/>
            <w:bookmarkStart w:id="440" w:name="__Fieldmark__190_3383618189"/>
            <w:bookmarkEnd w:id="44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1" w:name="__Fieldmark__191_3383618189"/>
            <w:bookmarkStart w:id="442" w:name="__Fieldmark__191_3383618189"/>
            <w:bookmarkEnd w:id="44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3" w:name="__Fieldmark__192_3383618189"/>
            <w:bookmarkStart w:id="444" w:name="__Fieldmark__192_3383618189"/>
            <w:bookmarkEnd w:id="44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5" w:name="__Fieldmark__193_3383618189"/>
            <w:bookmarkStart w:id="446" w:name="__Fieldmark__193_3383618189"/>
            <w:bookmarkEnd w:id="44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7" w:name="__Fieldmark__194_3383618189"/>
            <w:bookmarkStart w:id="448" w:name="__Fieldmark__194_3383618189"/>
            <w:bookmarkEnd w:id="44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e option RCDPE PAYER EXCLUSION NAME ID is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PAYER EXCLUSION NAME ID</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9" w:name="__Fieldmark__195_3383618189"/>
            <w:bookmarkStart w:id="450" w:name="__Fieldmark__195_3383618189"/>
            <w:bookmarkEnd w:id="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1" w:name="__Fieldmark__196_3383618189"/>
            <w:bookmarkStart w:id="452" w:name="__Fieldmark__196_3383618189"/>
            <w:bookmarkEnd w:id="4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3" w:name="__Fieldmark__197_3383618189"/>
            <w:bookmarkStart w:id="454" w:name="__Fieldmark__197_3383618189"/>
            <w:bookmarkEnd w:id="4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5" w:name="__Fieldmark__198_3383618189"/>
            <w:bookmarkStart w:id="456" w:name="__Fieldmark__198_3383618189"/>
            <w:bookmarkEnd w:id="4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7" w:name="__Fieldmark__199_3383618189"/>
            <w:bookmarkStart w:id="458" w:name="__Fieldmark__199_3383618189"/>
            <w:bookmarkEnd w:id="45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9" w:name="__Fieldmark__200_3383618189"/>
            <w:bookmarkStart w:id="460" w:name="__Fieldmark__200_3383618189"/>
            <w:bookmarkEnd w:id="46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1" w:name="__Fieldmark__201_3383618189"/>
            <w:bookmarkStart w:id="462" w:name="__Fieldmark__201_3383618189"/>
            <w:bookmarkEnd w:id="46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3" w:name="__Fieldmark__202_3383618189"/>
            <w:bookmarkStart w:id="464" w:name="__Fieldmark__202_3383618189"/>
            <w:bookmarkEnd w:id="46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5" w:name="__Fieldmark__203_3383618189"/>
            <w:bookmarkStart w:id="466" w:name="__Fieldmark__203_3383618189"/>
            <w:bookmarkEnd w:id="46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ayer Exclusion Name / ID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204_3383618189"/>
            <w:bookmarkStart w:id="468" w:name="__Fieldmark__204_3383618189"/>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205_3383618189"/>
            <w:bookmarkStart w:id="470" w:name="__Fieldmark__205_3383618189"/>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206_3383618189"/>
            <w:bookmarkStart w:id="472" w:name="__Fieldmark__206_3383618189"/>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207_3383618189"/>
            <w:bookmarkStart w:id="474" w:name="__Fieldmark__207_3383618189"/>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5" w:name="__Fieldmark__208_3383618189"/>
            <w:bookmarkStart w:id="476" w:name="__Fieldmark__208_3383618189"/>
            <w:bookmarkEnd w:id="47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7" w:name="__Fieldmark__209_3383618189"/>
            <w:bookmarkStart w:id="478" w:name="__Fieldmark__209_3383618189"/>
            <w:bookmarkEnd w:id="47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9" w:name="__Fieldmark__210_3383618189"/>
            <w:bookmarkStart w:id="480" w:name="__Fieldmark__210_3383618189"/>
            <w:bookmarkEnd w:id="48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RCDPESP3</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1" w:name="__Fieldmark__211_3383618189"/>
            <w:bookmarkStart w:id="482" w:name="__Fieldmark__211_3383618189"/>
            <w:bookmarkEnd w:id="4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3" w:name="__Fieldmark__212_3383618189"/>
            <w:bookmarkStart w:id="484" w:name="__Fieldmark__212_3383618189"/>
            <w:bookmarkEnd w:id="4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213_3383618189"/>
            <w:bookmarkStart w:id="486" w:name="__Fieldmark__213_3383618189"/>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214_3383618189"/>
            <w:bookmarkStart w:id="488" w:name="__Fieldmark__214_3383618189"/>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LUSION AUDIT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DISPTY^RCDPEM3()</w:t>
              <w:tab/>
              <w:t>LIST^DIC</w:t>
            </w:r>
          </w:p>
          <w:p>
            <w:pPr>
              <w:pStyle w:val="TableText"/>
              <w:tabs>
                <w:tab w:val="clear" w:pos="720"/>
                <w:tab w:val="left" w:pos="1733" w:leader="none"/>
              </w:tabs>
              <w:rPr>
                <w:rFonts w:ascii="Times New Roman" w:hAnsi="Times New Roman" w:cs="Times New Roman"/>
              </w:rPr>
            </w:pPr>
            <w:r>
              <w:rPr>
                <w:rFonts w:cs="Times New Roman" w:ascii="Times New Roman" w:hAnsi="Times New Roman"/>
              </w:rPr>
              <w:t>ASK^RCDPESP1</w:t>
              <w:tab/>
              <w:t>GET1^DID</w:t>
            </w:r>
          </w:p>
          <w:p>
            <w:pPr>
              <w:pStyle w:val="TableText"/>
              <w:tabs>
                <w:tab w:val="clear" w:pos="720"/>
                <w:tab w:val="left" w:pos="1733" w:leader="none"/>
              </w:tabs>
              <w:spacing w:before="60" w:after="60"/>
              <w:rPr>
                <w:rFonts w:ascii="r_ansi" w:hAnsi="r_ansi" w:cs="r_ansi"/>
              </w:rPr>
            </w:pPr>
            <w:r>
              <w:rPr>
                <w:rFonts w:cs="Times New Roman" w:ascii="Times New Roman" w:hAnsi="Times New Roman"/>
              </w:rPr>
              <w:t>FMTE^XLFDT</w:t>
              <w:tab/>
              <w:t>%Z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37" w:leader="none"/>
                <w:tab w:val="left" w:pos="3793" w:leader="none"/>
              </w:tabs>
              <w:spacing w:before="60" w:after="60"/>
              <w:rPr>
                <w:rFonts w:ascii="Times New Roman" w:hAnsi="Times New Roman" w:cs="Times New Roman"/>
              </w:rPr>
            </w:pPr>
            <w:r>
              <w:rPr>
                <w:rFonts w:cs="Times New Roman" w:ascii="Times New Roman" w:hAnsi="Times New Roman"/>
              </w:rPr>
              <w:t>^RCY(344.6)   RCDPE AUTO PAY EXCLUSION</w:t>
            </w:r>
          </w:p>
          <w:p>
            <w:pPr>
              <w:pStyle w:val="TableText"/>
              <w:tabs>
                <w:tab w:val="clear" w:pos="720"/>
                <w:tab w:val="left" w:pos="2137" w:leader="none"/>
                <w:tab w:val="left" w:pos="3793" w:leader="none"/>
              </w:tabs>
              <w:rPr>
                <w:rFonts w:ascii="Times New Roman" w:hAnsi="Times New Roman" w:cs="Times New Roman"/>
              </w:rPr>
            </w:pPr>
            <w:r>
              <w:rPr>
                <w:rFonts w:cs="Times New Roman" w:ascii="Times New Roman" w:hAnsi="Times New Roman"/>
              </w:rPr>
              <w:t>^RCY(344.61)   RCDPE PARAMETER</w:t>
            </w:r>
          </w:p>
          <w:p>
            <w:pPr>
              <w:pStyle w:val="TableText"/>
              <w:tabs>
                <w:tab w:val="clear" w:pos="720"/>
                <w:tab w:val="left" w:pos="2137" w:leader="none"/>
                <w:tab w:val="left" w:pos="3793" w:leader="none"/>
              </w:tabs>
              <w:spacing w:before="60" w:after="60"/>
              <w:rPr>
                <w:rFonts w:ascii="Times New Roman" w:hAnsi="Times New Roman" w:cs="Times New Roman"/>
              </w:rPr>
            </w:pPr>
            <w:r>
              <w:rPr>
                <w:rFonts w:cs="Times New Roman" w:ascii="Times New Roman" w:hAnsi="Times New Roman"/>
              </w:rPr>
              <w:t>^RCY(344.7)   RCDPE PARAMETER AUD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9" w:name="__Fieldmark__215_3383618189"/>
            <w:bookmarkStart w:id="490" w:name="__Fieldmark__215_3383618189"/>
            <w:bookmarkEnd w:id="4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1" w:name="__Fieldmark__216_3383618189"/>
            <w:bookmarkStart w:id="492" w:name="__Fieldmark__216_3383618189"/>
            <w:bookmarkEnd w:id="4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3" w:name="__Fieldmark__217_3383618189"/>
            <w:bookmarkStart w:id="494" w:name="__Fieldmark__217_3383618189"/>
            <w:bookmarkEnd w:id="4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218_3383618189"/>
            <w:bookmarkStart w:id="496" w:name="__Fieldmark__218_3383618189"/>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219_3383618189"/>
            <w:bookmarkStart w:id="498" w:name="__Fieldmark__219_3383618189"/>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rPr>
            </w:pPr>
            <w:r>
              <w:rPr>
                <w:rFonts w:cs="Courier New" w:ascii="Courier New" w:hAnsi="Courier New"/>
                <w:sz w:val="18"/>
              </w:rPr>
              <w:t>RCDPESP3 ;BIRM/EWL - ePayment Lockbox Exclusion Audit Report ;02/03/13</w:t>
            </w:r>
          </w:p>
          <w:p>
            <w:pPr>
              <w:pStyle w:val="TableText"/>
              <w:spacing w:before="60" w:after="0"/>
              <w:rPr>
                <w:rFonts w:ascii="Courier New" w:hAnsi="Courier New" w:cs="Courier New"/>
                <w:sz w:val="18"/>
                <w:szCs w:val="18"/>
              </w:rPr>
            </w:pPr>
            <w:r>
              <w:rPr>
                <w:rFonts w:cs="Courier New" w:ascii="Courier New" w:hAnsi="Courier New"/>
                <w:sz w:val="18"/>
                <w:szCs w:val="18"/>
              </w:rPr>
              <w:t> </w:t>
            </w:r>
            <w:r>
              <w:rPr>
                <w:rFonts w:cs="Courier New" w:ascii="Courier New" w:hAnsi="Courier New"/>
                <w:color w:val="008000"/>
                <w:sz w:val="18"/>
                <w:szCs w:val="18"/>
              </w:rPr>
              <w:t>;;4.5;Accounts Receivable;**298**;Nov 11.2013</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p>
          <w:p>
            <w:pPr>
              <w:pStyle w:val="TableText"/>
              <w:spacing w:before="60" w:after="0"/>
              <w:rPr>
                <w:rFonts w:ascii="Courier New" w:hAnsi="Courier New" w:cs="Courier New"/>
                <w:sz w:val="18"/>
              </w:rPr>
            </w:pPr>
            <w:r>
              <w:rPr>
                <w:rFonts w:cs="Courier New" w:ascii="Courier New" w:hAnsi="Courier New"/>
                <w:sz w:val="18"/>
              </w:rPr>
              <w:t>RPT ; RUN THE RCDPE EXCLUSION AUDIT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UZ=123457057,DT=3140221,U="^",IOM=80,IOSL=24,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CRIPTION: This report is a simple listing of the RCDPE PARAMETER AUDIT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ding data concerning changes to the RCDPE AUTO PAY EXCLUSION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LOBALS:     ^RCY(344.7,              RCDPE PARAMETER AUDI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Y(344.6,              RCDPE AUTO PAY EXCLUSIO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MP("RCDPESP2",$J,      TMP FILE FOR LIST DIC OUTPU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PUT PARAMETERS: No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LOCAL VARIABL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   - HOLDS POINTER TO TMP FILE RESULTS FROM LIST^DIC CALL</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MSG   - HOLDS ERRORS FROM LIST^DIC</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RUN   - DATE THE REPORT RA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LINECT- LIN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PAGE  - PAG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STOP  - STOP DISPLAYING THE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IEN   - IEN OF CURRENT PAY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PAYER -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ID    -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TIME  - TIMESTAMP PAYER WAS ADD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REPORT FORMAT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SPT     - TOTAL LINE SPACE - DATE &amp; 2 SPAC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I     - LINE SPACE AVAILABL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N     - LINE SPACE AVAILABL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1      - 1ST TAB 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2      - 2ND TAB 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RCGET,RCPAGE,RCSTOP,RCIEN,RCLINECT,RCTIME,C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SPT,SPI,SPN,T1,T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EMAN VARIABLE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X1,X2,X,Y,ZIS,P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CPAGE,RCSTOP,RCIEN,RCLINECT)=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This report will run best with a screen width of at least 100 character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utput devic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ZIS="M" D ^%ZIS Q:POP  U IO</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UP PAGE FORMAT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OM&lt;10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T=IOM-10 ; SPACE AVAILABLE FOR PAYER ID AND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I=(SPT\3)-1 ; SPAC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N=SPT-SPI ; SPAC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OM'&lt;10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T=90 ; SPACE AVAILABLE FOR PAYER ID AND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I=30 ; SPAC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N=60 ; SPAC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T1=SPI+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T2=SPT+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CESS THE PAYER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HDR S RCLINECT=6</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S RCIEN=$O(^RCY(344.6,RCIEN)) Q:('RCIEN)!RCSTOP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PAYER=$$GET1^DIQ(344.6,RCIEN_",",.0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ID=$$GET1^DIQ(344.6,RCIEN_",",.0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TIME=$$FMTE^XLFDT($$GET1^DIQ(344.6,RCIEN_",",.03,"I"),"2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P(RCTIME,"/",1))=1 S $P(RCTIME,"/",1)="0"_$P(RCTIM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P(RCTIME,"/",2))=1 S $P(RCTIME,"/",2)="0"_$P(RCTIME,"/",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RCLINECT+1&gt;IOSL D HDR S RCLINECT=6</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LINECT=RCLINEC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E(RCID,1,SPI),?T1,$E(RCPAYER,1,SPN),?T2,RCTI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RCSTOP D ASK^RCDPESP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HDR ; Report hea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VARIABLE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N - SEPARATION LI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L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RCPAGE D ASK^RCDPESP1(.RCSTOP)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CPAGE=RCPAG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CNTR^RCDPESP2("PAYER EXCLUSION NAME / ID REPORT"),?IOM-8,"Page: "_RCPAG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CNTR^RCDPESP2("RUN DATE: "_$$FMTE^XLFDT($$NOW^XLFDT,"2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PAYER ID",?T1,"PAYER NAME",?T2-2,"DATE ADD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LN,"=",SPT+11)="" W !,LN</w:t>
            </w:r>
          </w:p>
          <w:p>
            <w:pPr>
              <w:pStyle w:val="TableTex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tc>
      </w:tr>
    </w:tbl>
    <w:p>
      <w:pPr>
        <w:pStyle w:val="Normal"/>
        <w:rPr>
          <w:sz w:val="6"/>
        </w:rPr>
      </w:pPr>
      <w:r>
        <w:rPr>
          <w:sz w:val="6"/>
        </w:rPr>
      </w:r>
    </w:p>
    <w:p>
      <w:pPr>
        <w:pStyle w:val="BlockText"/>
        <w:ind w:left="0" w:right="1440" w:hanging="0"/>
        <w:rPr>
          <w:sz w:val="6"/>
        </w:rPr>
      </w:pPr>
      <w:r>
        <w:rPr>
          <w:sz w:val="6"/>
        </w:rPr>
      </w:r>
    </w:p>
    <w:p>
      <w:pPr>
        <w:pStyle w:val="Heading4"/>
        <w:ind w:left="1440" w:hanging="1440"/>
        <w:rPr>
          <w:lang w:val="en-US" w:eastAsia="en-US"/>
        </w:rPr>
      </w:pPr>
      <w:r>
        <w:rPr>
          <w:lang w:val="en-US" w:eastAsia="en-US"/>
        </w:rPr>
        <w:t>RSD Section 2.6.6. Transfer EEOB</w:t>
      </w:r>
    </w:p>
    <w:p>
      <w:pPr>
        <w:pStyle w:val="Heading5"/>
        <w:numPr>
          <w:ilvl w:val="4"/>
          <w:numId w:val="87"/>
        </w:numPr>
        <w:rPr/>
      </w:pPr>
      <w:r>
        <w:rPr/>
        <w:t>Requirement: Remove Transfer EEOB</w:t>
      </w:r>
    </w:p>
    <w:p>
      <w:pPr>
        <w:pStyle w:val="BlockText"/>
        <w:ind w:left="0" w:right="1440" w:hanging="0"/>
        <w:rPr/>
      </w:pPr>
      <w:r>
        <w:rPr/>
        <w:t>The EDI LOCKBOX 3RD PARTY EXCEPTIONS [RCDPE EXCEPTION PROCESSING] ListManager screen for Data Exceptions shall no longer contain the action Transfer EEOB; although, the coding executed by the action shall remain on the system.</w:t>
      </w:r>
    </w:p>
    <w:p>
      <w:pPr>
        <w:pStyle w:val="BlockText"/>
        <w:ind w:left="0" w:right="1440" w:hanging="0"/>
        <w:rPr/>
      </w:pPr>
      <w:r>
        <w:rPr/>
        <w:t>Design</w:t>
      </w:r>
    </w:p>
    <w:p>
      <w:pPr>
        <w:pStyle w:val="BlockText"/>
        <w:ind w:left="0" w:right="1440" w:hanging="0"/>
        <w:rPr/>
      </w:pPr>
      <w:r>
        <w:rPr/>
        <w:t>The original menu looks like this:</w:t>
      </w:r>
    </w:p>
    <w:p>
      <w:pPr>
        <w:pStyle w:val="Normal"/>
        <w:autoSpaceDE w:val="false"/>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iew/Print Message        Transfer EEOB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le EEOB in IB           Edit Claim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move Exception          TPJI</w:t>
      </w:r>
    </w:p>
    <w:p>
      <w:pPr>
        <w:pStyle w:val="BlockText"/>
        <w:pBdr>
          <w:top w:val="single" w:sz="4" w:space="1" w:color="000000"/>
          <w:left w:val="single" w:sz="4" w:space="4" w:color="000000"/>
          <w:bottom w:val="single" w:sz="4" w:space="1" w:color="000000"/>
          <w:right w:val="single" w:sz="4" w:space="4" w:color="000000"/>
        </w:pBdr>
        <w:shd w:fill="D9D9D9" w:val="clear"/>
        <w:ind w:left="0" w:right="0" w:hanging="0"/>
        <w:rPr>
          <w:rFonts w:ascii="r_ansi" w:hAnsi="r_ansi" w:cs="r_ansi"/>
          <w:sz w:val="20"/>
          <w:szCs w:val="20"/>
        </w:rPr>
      </w:pPr>
      <w:r>
        <w:rPr>
          <w:rFonts w:cs="r_ansi" w:ascii="r_ansi" w:hAnsi="r_ansi"/>
          <w:sz w:val="20"/>
          <w:szCs w:val="20"/>
        </w:rPr>
        <w:t>Select Action: Next Screen//</w:t>
      </w:r>
    </w:p>
    <w:p>
      <w:pPr>
        <w:pStyle w:val="BlockText"/>
        <w:ind w:left="0" w:right="1440" w:hanging="0"/>
        <w:rPr/>
      </w:pPr>
      <w:r>
        <w:rPr/>
        <w:t>The updated menu looks like thi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iew/Print Message        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le EEOB in IB           Edit Claim #              Exit</w:t>
      </w:r>
    </w:p>
    <w:p>
      <w:pPr>
        <w:pStyle w:val="BlockText"/>
        <w:pBdr>
          <w:top w:val="single" w:sz="4" w:space="1" w:color="000000"/>
          <w:left w:val="single" w:sz="4" w:space="4" w:color="000000"/>
          <w:bottom w:val="single" w:sz="4" w:space="1" w:color="000000"/>
          <w:right w:val="single" w:sz="4" w:space="4" w:color="000000"/>
        </w:pBdr>
        <w:shd w:fill="D9D9D9" w:val="clear"/>
        <w:ind w:left="0" w:right="0" w:hanging="0"/>
        <w:rPr>
          <w:rFonts w:ascii="r_ansi" w:hAnsi="r_ansi" w:cs="r_ansi"/>
          <w:sz w:val="20"/>
          <w:szCs w:val="20"/>
        </w:rPr>
      </w:pPr>
      <w:r>
        <w:rPr>
          <w:rFonts w:cs="r_ansi" w:ascii="r_ansi" w:hAnsi="r_ansi"/>
          <w:sz w:val="20"/>
          <w:szCs w:val="20"/>
        </w:rPr>
        <w:t>Select Action: Next Screen//</w:t>
      </w:r>
    </w:p>
    <w:p>
      <w:pPr>
        <w:pStyle w:val="BlockText"/>
        <w:ind w:left="0" w:right="1440" w:hanging="0"/>
        <w:rPr/>
      </w:pPr>
      <w:r>
        <w:rPr/>
        <w:t>As a result, there is room for an additional line of text in the body of the ListManager screen. The bottom margin is currently set to 19 and the new value will be 20.</w:t>
      </w:r>
    </w:p>
    <w:tbl>
      <w:tblPr>
        <w:tblW w:w="9360" w:type="dxa"/>
        <w:jc w:val="left"/>
        <w:tblInd w:w="-9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X EOB_SUM EXCEPTION L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220_3383618189"/>
            <w:bookmarkStart w:id="500" w:name="__Fieldmark__220_3383618189"/>
            <w:bookmarkEnd w:id="500"/>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01" w:name="__Fieldmark__221_3383618189"/>
            <w:bookmarkStart w:id="502" w:name="__Fieldmark__221_3383618189"/>
            <w:bookmarkEnd w:id="502"/>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03" w:name="__Fieldmark__222_3383618189"/>
            <w:bookmarkStart w:id="504" w:name="__Fieldmark__222_3383618189"/>
            <w:bookmarkEnd w:id="504"/>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05" w:name="__Fieldmark__223_3383618189"/>
            <w:bookmarkStart w:id="506" w:name="__Fieldmark__223_3383618189"/>
            <w:bookmarkEnd w:id="506"/>
            <w:r>
              <w:rPr/>
            </w:r>
            <w:r>
              <w:rPr/>
              <w:fldChar w:fldCharType="end"/>
            </w:r>
            <w:r>
              <w:rPr/>
              <w:t xml:space="preserve"> No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6.6.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ListMana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 EXCEPTION PROCESSING calls EN^RCDPEX1 which launches this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X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N/A</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trHeight w:val="38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6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EOB_SUM EXCEPTION 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7" w:name="__Fieldmark__224_3383618189"/>
            <w:bookmarkStart w:id="508" w:name="__Fieldmark__224_3383618189"/>
            <w:bookmarkEnd w:id="508"/>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09" w:name="__Fieldmark__225_3383618189"/>
            <w:bookmarkStart w:id="510" w:name="__Fieldmark__225_3383618189"/>
            <w:bookmarkEnd w:id="510"/>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11" w:name="__Fieldmark__226_3383618189"/>
            <w:bookmarkStart w:id="512" w:name="__Fieldmark__226_3383618189"/>
            <w:bookmarkEnd w:id="512"/>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13" w:name="__Fieldmark__227_3383618189"/>
            <w:bookmarkStart w:id="514" w:name="__Fieldmark__227_3383618189"/>
            <w:bookmarkEnd w:id="514"/>
            <w:r>
              <w:rPr/>
            </w:r>
            <w:r>
              <w:rPr/>
              <w:fldChar w:fldCharType="end"/>
            </w:r>
            <w:r>
              <w:rPr/>
              <w:t xml:space="preserve"> No Chang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SUM_TRANSFER EOB OU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SUM_TRANSFER EOB OUT is removed from the menu but left in the sys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his item was used to transfer an EOB to another facility.  This function is no longer needed and has been removed from this 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bl>
    <w:p>
      <w:pPr>
        <w:pStyle w:val="BlockText"/>
        <w:ind w:left="0" w:right="1440" w:hanging="0"/>
        <w:rPr/>
      </w:pPr>
      <w:r>
        <w:rPr/>
      </w:r>
    </w:p>
    <w:p>
      <w:pPr>
        <w:pStyle w:val="Heading5"/>
        <w:rPr/>
      </w:pPr>
      <w:r>
        <w:rPr/>
        <w:t>Requirement: Remove EEOB Transfer Report</w:t>
      </w:r>
    </w:p>
    <w:p>
      <w:pPr>
        <w:pStyle w:val="TextBody"/>
        <w:rPr>
          <w:sz w:val="22"/>
          <w:szCs w:val="22"/>
        </w:rPr>
      </w:pPr>
      <w:r>
        <w:rPr>
          <w:sz w:val="22"/>
          <w:szCs w:val="22"/>
        </w:rPr>
        <w:t>The EDI LOCKBOX REPORTS MENU [RCDPE EDI LOCKBOX REPORTS MENU] shall no longer contain the option EEOB TRANSFER REPORTS [RCDPE EOB TRANSFER REPORTS]; although, the coding executed by the option shall remain on the system.</w:t>
      </w:r>
    </w:p>
    <w:p>
      <w:pPr>
        <w:pStyle w:val="TextBody"/>
        <w:rPr>
          <w:u w:val="single"/>
        </w:rPr>
      </w:pPr>
      <w:r>
        <w:rPr>
          <w:u w:val="single"/>
        </w:rPr>
        <w:t>Design</w:t>
      </w:r>
    </w:p>
    <w:p>
      <w:pPr>
        <w:pStyle w:val="BlockText"/>
        <w:ind w:left="0" w:right="1440" w:hanging="0"/>
        <w:rPr/>
      </w:pPr>
      <w:r>
        <w:rPr/>
        <w:t>This will be accomplished via the DELOPT^PRCAP298 entry in the post-installation routine. See section 6.2.2.37 - Implementation Requirements of this SDD.</w:t>
      </w:r>
    </w:p>
    <w:p>
      <w:pPr>
        <w:pStyle w:val="Heading4"/>
        <w:ind w:left="1440" w:hanging="1440"/>
        <w:rPr>
          <w:rStyle w:val="InternetLink"/>
          <w:color w:val="000000"/>
          <w:u w:val="none"/>
          <w:lang w:val="en-US" w:eastAsia="en-US"/>
        </w:rPr>
      </w:pPr>
      <w:hyperlink w:anchor="__RefHeading___Toc375129967">
        <w:r>
          <w:rPr>
            <w:rStyle w:val="InternetLink"/>
            <w:color w:val="000000"/>
            <w:u w:val="none"/>
            <w:lang w:val="en-US" w:eastAsia="en-US"/>
          </w:rPr>
          <w:t>RSD Section 2.6.7. Exception List</w:t>
        </w:r>
      </w:hyperlink>
    </w:p>
    <w:p>
      <w:pPr>
        <w:pStyle w:val="Heading5"/>
        <w:numPr>
          <w:ilvl w:val="4"/>
          <w:numId w:val="88"/>
        </w:numPr>
        <w:rPr/>
      </w:pPr>
      <w:r>
        <w:rPr/>
        <w:t>Requirement: Security Key for Delete Message Action</w:t>
      </w:r>
    </w:p>
    <w:p>
      <w:pPr>
        <w:pStyle w:val="BlockText"/>
        <w:ind w:left="0" w:right="1440" w:hanging="0"/>
        <w:rPr>
          <w:szCs w:val="22"/>
        </w:rPr>
      </w:pPr>
      <w:r>
        <w:rPr>
          <w:szCs w:val="22"/>
        </w:rPr>
        <w:t>The EDI LOCKBOX 3RD PARTY EXCEPTIONS [RCDPE EXCEPTION PROCESSING] action of Delete Message shall require new security key RCDPE ERA EXCEPT.</w:t>
      </w:r>
    </w:p>
    <w:tbl>
      <w:tblPr>
        <w:tblW w:w="9360" w:type="dxa"/>
        <w:jc w:val="left"/>
        <w:tblInd w:w="-5" w:type="dxa"/>
        <w:tblLayout w:type="fixed"/>
        <w:tblCellMar>
          <w:top w:w="0" w:type="dxa"/>
          <w:left w:w="108" w:type="dxa"/>
          <w:bottom w:w="0" w:type="dxa"/>
          <w:right w:w="108" w:type="dxa"/>
        </w:tblCellMar>
      </w:tblPr>
      <w:tblGrid>
        <w:gridCol w:w="2790"/>
        <w:gridCol w:w="657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657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Instruction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vanish/>
              </w:rPr>
            </w:pPr>
            <w:r>
              <w:rPr>
                <w:szCs w:val="20"/>
              </w:rPr>
              <w:t>RCDPE ERA EXCEP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515" w:name="__Fieldmark__228_3383618189"/>
            <w:bookmarkStart w:id="516" w:name="__Fieldmark__228_3383618189"/>
            <w:bookmarkEnd w:id="516"/>
            <w:r>
              <w:rPr/>
            </w:r>
            <w:r>
              <w:rPr/>
              <w:fldChar w:fldCharType="end"/>
            </w:r>
            <w:r>
              <w:rPr/>
              <w:t xml:space="preserve"> New        </w:t>
            </w:r>
            <w:r>
              <w:fldChar w:fldCharType="begin">
                <w:ffData>
                  <w:name w:val=""/>
                  <w:enabled/>
                  <w:calcOnExit w:val="0"/>
                  <w:checkBox>
                    <w:sizeAuto/>
                  </w:checkBox>
                </w:ffData>
              </w:fldChar>
            </w:r>
            <w:r>
              <w:rPr/>
              <w:instrText xml:space="preserve"> FORMCHECKBOX </w:instrText>
            </w:r>
            <w:r>
              <w:rPr/>
              <w:fldChar w:fldCharType="separate"/>
            </w:r>
            <w:bookmarkStart w:id="517" w:name="__Fieldmark__229_3383618189"/>
            <w:bookmarkStart w:id="518" w:name="__Fieldmark__229_3383618189"/>
            <w:bookmarkEnd w:id="518"/>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19" w:name="__Fieldmark__230_3383618189"/>
            <w:bookmarkStart w:id="520" w:name="__Fieldmark__230_3383618189"/>
            <w:bookmarkEnd w:id="520"/>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21" w:name="__Fieldmark__231_3383618189"/>
            <w:bookmarkStart w:id="522" w:name="__Fieldmark__231_3383618189"/>
            <w:bookmarkEnd w:id="522"/>
            <w:r>
              <w:rPr/>
            </w:r>
            <w:r>
              <w:rPr/>
              <w:fldChar w:fldCharType="end"/>
            </w:r>
            <w:r>
              <w:rPr/>
              <w:t xml:space="preserve"> No Change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CDPEX EOB_SUM REMOVE EXCEP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key enables the deletion of ERAs via the RCDPEX EOB_SUM REMOVE EXCEPT action protocol found in the RCDPEX EOB_SUM EXCEPTION MENU referenced in the RCDPEX EOB_SUM EXCEPTION LIST ListManager template.</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Logi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Logic </w:t>
              <w:br/>
              <w:t>(Changes are in bol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vanish/>
              </w:rPr>
            </w:pPr>
            <w:r>
              <w:rPr>
                <w:b/>
              </w:rPr>
              <w:t>Hierarchical Preceden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bl>
    <w:p>
      <w:pPr>
        <w:pStyle w:val="Heading5"/>
        <w:rPr/>
      </w:pPr>
      <w:r>
        <w:rPr/>
        <w:t>Requirement:  Restrict Delete Message Action</w:t>
      </w:r>
    </w:p>
    <w:p>
      <w:pPr>
        <w:pStyle w:val="TextBody"/>
        <w:rPr>
          <w:sz w:val="22"/>
          <w:szCs w:val="22"/>
        </w:rPr>
      </w:pPr>
      <w:r>
        <w:rPr>
          <w:sz w:val="22"/>
          <w:szCs w:val="22"/>
        </w:rPr>
        <w:t xml:space="preserve">The EDI LOCKBOX 3RD PARTY EXCEPTIONS [RCDPE EXCEPTION PROCESSING] action of Delete Message shall display an error message and return the user to the main screen under the following conditions: </w:t>
      </w:r>
    </w:p>
    <w:p>
      <w:pPr>
        <w:pStyle w:val="TextBody"/>
        <w:rPr>
          <w:sz w:val="22"/>
          <w:szCs w:val="22"/>
        </w:rPr>
      </w:pPr>
      <w:r>
        <w:rPr>
          <w:sz w:val="22"/>
          <w:szCs w:val="22"/>
        </w:rPr>
        <w:t>Electronic Remittance Advice (ERA) is matched to Electronic Fund Transfer (EFT)</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cs="r_ansi" w:ascii="r_ansi" w:hAnsi="r_ansi"/>
          <w:sz w:val="20"/>
        </w:rPr>
        <w:t>Deletion is not allowed.  The ERA is matched to an EFT.</w:t>
      </w:r>
    </w:p>
    <w:p>
      <w:pPr>
        <w:pStyle w:val="TextBody"/>
        <w:ind w:left="720" w:hanging="0"/>
        <w:rPr>
          <w:sz w:val="22"/>
          <w:szCs w:val="22"/>
        </w:rPr>
      </w:pPr>
      <w:r>
        <w:rPr>
          <w:sz w:val="22"/>
          <w:szCs w:val="22"/>
        </w:rPr>
        <w:t>ERA has a payment method of Automatic Clearing House (ACH)</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Deletion is not allowed.  The ERA has a payment method of ACH.</w:t>
      </w:r>
    </w:p>
    <w:p>
      <w:pPr>
        <w:pStyle w:val="TextBody"/>
        <w:rPr>
          <w:sz w:val="22"/>
          <w:szCs w:val="22"/>
          <w:u w:val="single"/>
        </w:rPr>
      </w:pPr>
      <w:r>
        <w:rPr>
          <w:sz w:val="22"/>
          <w:szCs w:val="22"/>
          <w:u w:val="single"/>
        </w:rPr>
        <w:t>Design</w:t>
      </w:r>
    </w:p>
    <w:p>
      <w:pPr>
        <w:pStyle w:val="Normal"/>
        <w:rPr/>
      </w:pPr>
      <w:r>
        <w:rPr/>
        <w:t>Existing routine DEL^RCDPEX31 is modified. This routine is called by the action protocol RCDPEX EOB_SUM REMOVE EXCEPT from the menu protocol RCDPEX EOB_SUM EXCEPTION MENU in the List Manager template RCDPEX EOB_SUM EXCEPTION LIST.  The List manager template is launched by the routine EN^RCDPEX1 called by option RCDPE EXCEPTION PROCESSING. Only RCDPEX31 will need modific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Routines</w:t>
            </w:r>
          </w:p>
        </w:tc>
        <w:tc>
          <w:tcPr>
            <w:tcW w:w="6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outine Name</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31</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3" w:name="__Fieldmark__232_3383618189"/>
            <w:bookmarkStart w:id="524" w:name="__Fieldmark__232_3383618189"/>
            <w:bookmarkEnd w:id="524"/>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25" w:name="__Fieldmark__233_3383618189"/>
            <w:bookmarkStart w:id="526" w:name="__Fieldmark__233_3383618189"/>
            <w:bookmarkEnd w:id="526"/>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27" w:name="__Fieldmark__234_3383618189"/>
            <w:bookmarkStart w:id="528" w:name="__Fieldmark__234_3383618189"/>
            <w:bookmarkEnd w:id="528"/>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29" w:name="__Fieldmark__235_3383618189"/>
            <w:bookmarkStart w:id="530" w:name="__Fieldmark__235_3383618189"/>
            <w:bookmarkEnd w:id="530"/>
            <w:r>
              <w:rPr/>
            </w:r>
            <w:r>
              <w:rPr/>
              <w:fldChar w:fldCharType="end"/>
            </w:r>
            <w:r>
              <w:rPr/>
              <w:t xml:space="preserve"> No Chang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T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7.2</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 EXCEPTION PROCESS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RCDPEX1, SEL^RCDPEX3</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Dictionary (DD) Referenc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Protocol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EOB_SUM REMOVE EXCEPT</w:t>
            </w:r>
          </w:p>
          <w:p>
            <w:pPr>
              <w:pStyle w:val="Normal"/>
              <w:rPr>
                <w:szCs w:val="20"/>
              </w:rPr>
            </w:pPr>
            <w:r>
              <w:rPr>
                <w:szCs w:val="20"/>
              </w:rPr>
              <w:t>Called by - RCDPEX EOB_SUM EXCEPTION MENU</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Integration Control Registrations (ICR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his change effects one routine, DEL^RCDPEX31. This routine is called by the action protocol RCDPEX EOB_SUM REMOVE EXCEPT from the menu protocol RCDPEX EOB_SUM EXCEPTION MENU in the ListManager template RCDPEX EOB_SUM EXCEPTION LIST.  The List manager template is launched by the routine EN^RCDPEX1 called by option RCDPE EXCEPTION PROCESSING. Only RCDPEX31 will need modific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n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ut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Logic</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r_ansi" w:hAnsi="r_ansi" w:cs="r_ansi"/>
                <w:sz w:val="16"/>
                <w:szCs w:val="16"/>
              </w:rPr>
            </w:pPr>
            <w:r>
              <w:rPr>
                <w:rFonts w:cs="r_ansi" w:ascii="r_ansi" w:hAnsi="r_ansi"/>
                <w:sz w:val="16"/>
                <w:szCs w:val="16"/>
              </w:rPr>
              <w:t>DEL ; Delete exception conditions from EOB detail list - file 344.4</w:t>
              <w:br/>
              <w:t> N DIR,X,Y,Z,RCDA,RCOK,RCTDA,RCTDA1,RCWHY,DA,DR,DIE,RC0,RC00,RCDIQ,RCE,RCT,RCX,RCWHYTXT,XMDUZ,XMSUBJ,XMZ,XMER,XMBODY,XMTO,RCDIQ1,DTOUT,DUOUT</w:t>
              <w:br/>
              <w:t> D FULL^VALM1</w:t>
              <w:br/>
              <w:t> D SEL^RCDPEX3(.RCDA,1)</w:t>
              <w:br/>
              <w:t> S RCDA=$O(RCDA(""))</w:t>
              <w:br/>
              <w:t> I RCDA="" G DELQ</w:t>
              <w:br/>
              <w:t> S RCTDA=+RCDA(RCDA),RCTDA1=$P(RCDA(RCDA),U,2)</w:t>
              <w:br/>
              <w:t> I '$$LOCK(RCTDA,RCTDA1,0) G DELQ</w:t>
              <w:br/>
              <w:t> W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odified Logic (Changes are in bol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r_ansi" w:hAnsi="r_ansi" w:cs="r_ansi"/>
                <w:sz w:val="16"/>
              </w:rPr>
            </w:pPr>
            <w:r>
              <w:rPr>
                <w:rFonts w:cs="r_ansi" w:ascii="r_ansi" w:hAnsi="r_ansi"/>
                <w:sz w:val="16"/>
              </w:rPr>
              <w:t>DEL ; Delete exception conditions from EOB detail list - file 344.4</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N DIR,X,Y,Z,RCDA,RCOK,RCTDA,RCTDA1,RCWHY,DA,DR,DIE,RC0,RC00,RCDIQ,RCE,RCT,RCX,RCWHYTXT,XMDUZ,XMSUBJ,XMZ,XMER,XMBODY,XMTO,RCDIQ1,DTOUT,DUOUT</w:t>
            </w:r>
          </w:p>
          <w:p>
            <w:pPr>
              <w:pStyle w:val="Normal"/>
              <w:spacing w:before="0" w:after="0"/>
              <w:contextualSpacing/>
              <w:rPr>
                <w:rFonts w:ascii="r_ansi" w:hAnsi="r_ansi" w:cs="r_ansi"/>
                <w:b/>
                <w:b/>
                <w:sz w:val="16"/>
              </w:rPr>
            </w:pPr>
            <w:r>
              <w:rPr>
                <w:rFonts w:eastAsia="r_ansi" w:cs="r_ansi" w:ascii="r_ansi" w:hAnsi="r_ansi"/>
                <w:b/>
                <w:sz w:val="16"/>
              </w:rPr>
              <w:t xml:space="preserve"> </w:t>
            </w:r>
            <w:r>
              <w:rPr>
                <w:rFonts w:cs="r_ansi" w:ascii="r_ansi" w:hAnsi="r_ansi"/>
                <w:b/>
                <w:sz w:val="16"/>
                <w:highlight w:val="yellow"/>
              </w:rPr>
              <w:t>N PMNTMETH</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D FULL^VALM1</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D SEL^RCDPEX3(.RCDA,1)</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S RCDA=$O(RCDA(""))</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I RCDA="" G DELQ</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S RCTDA=+RCDA(RCDA),RCTDA1=$P(RCDA(RCDA),U,2)</w:t>
            </w:r>
          </w:p>
          <w:p>
            <w:pPr>
              <w:pStyle w:val="Normal"/>
              <w:spacing w:before="0" w:after="0"/>
              <w:contextualSpacing/>
              <w:rPr/>
            </w:pPr>
            <w:r>
              <w:rPr>
                <w:rFonts w:eastAsia="r_ansi" w:cs="r_ansi" w:ascii="r_ansi" w:hAnsi="r_ansi"/>
                <w:sz w:val="16"/>
              </w:rPr>
              <w:t xml:space="preserve"> </w:t>
            </w:r>
            <w:r>
              <w:rPr>
                <w:rFonts w:cs="r_ansi" w:ascii="r_ansi" w:hAnsi="r_ansi"/>
                <w:b/>
                <w:sz w:val="16"/>
                <w:highlight w:val="yellow"/>
              </w:rPr>
              <w: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If matched with an EFT, this cannot be deleted</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I $$GET1^DIQ(344.4,RCTDA_",",.09) D  G DELQ</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W !,"Deletion is not allowed.  The ERA is matched to an EF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D PAUSE^VALM1</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If payment method = "ACH", this cannot be deleted</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S PMNTMETH=$$GET1^DIQ(344.4,RCTDA_",",.09) I PMNTMETH="ACH" D  G DELQ</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W !,"Deletion is not allowed.  The ERA has a payment method of ACH."</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D PAUSE^VALM1</w:t>
            </w:r>
          </w:p>
          <w:p>
            <w:pPr>
              <w:pStyle w:val="Normal"/>
              <w:spacing w:before="0" w:after="0"/>
              <w:contextualSpacing/>
              <w:rPr>
                <w:rFonts w:ascii="r_ansi" w:hAnsi="r_ansi" w:cs="r_ansi"/>
                <w:b/>
                <w:b/>
                <w:sz w:val="16"/>
              </w:rPr>
            </w:pPr>
            <w:r>
              <w:rPr>
                <w:rFonts w:eastAsia="r_ansi" w:cs="r_ansi" w:ascii="r_ansi" w:hAnsi="r_ansi"/>
                <w:b/>
                <w:sz w:val="16"/>
                <w:highlight w:val="yellow"/>
              </w:rPr>
              <w:t xml:space="preserve"> </w:t>
            </w:r>
            <w:r>
              <w:rPr>
                <w:rFonts w:cs="r_ansi" w:ascii="r_ansi" w:hAnsi="r_ansi"/>
                <w:b/>
                <w:sz w:val="16"/>
                <w:highlight w:val="yellow"/>
              </w:rPr>
              <w:t>;</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I '$$LOCK(RCTDA,RCTDA1,0) G DELQ</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W !</w:t>
            </w:r>
          </w:p>
        </w:tc>
      </w:tr>
    </w:tbl>
    <w:p>
      <w:pPr>
        <w:pStyle w:val="Heading5"/>
        <w:rPr/>
      </w:pPr>
      <w:r>
        <w:rPr/>
        <w:t>Requirement: Transfer Message</w:t>
      </w:r>
    </w:p>
    <w:p>
      <w:pPr>
        <w:pStyle w:val="Normal"/>
        <w:rPr/>
      </w:pPr>
      <w:r>
        <w:rPr/>
        <w:t xml:space="preserve">  </w:t>
      </w:r>
      <w:r>
        <w:rPr>
          <w:rFonts w:cs="Calibri" w:ascii="Calibri" w:hAnsi="Calibri"/>
        </w:rPr>
        <w:t>The system shall no longer display the transfer message for data excep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pPr>
      <w:r>
        <w:rPr>
          <w:rFonts w:cs="r_ansi" w:ascii="r_ansi" w:hAnsi="r_ansi"/>
          <w:b/>
          <w:bCs/>
          <w:sz w:val="18"/>
          <w:szCs w:val="18"/>
          <w:u w:val="single"/>
        </w:rPr>
        <w:t>LOCKBOX EEOB DATA EXCEPTIONS</w:t>
      </w:r>
      <w:r>
        <w:rPr>
          <w:rFonts w:cs="r_ansi" w:ascii="r_ansi" w:hAnsi="r_ansi"/>
          <w:sz w:val="18"/>
          <w:szCs w:val="18"/>
          <w:u w:val="single"/>
        </w:rPr>
        <w:t xml:space="preserve">  Nov 27, 2013@16:01:40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u w:val="single"/>
        </w:rPr>
      </w:pPr>
      <w:r>
        <w:rPr>
          <w:rFonts w:cs="r_ansi" w:ascii="r_ansi" w:hAnsi="r_ansi"/>
          <w:sz w:val="18"/>
          <w:szCs w:val="18"/>
          <w:u w:val="single"/>
        </w:rPr>
        <w:t xml:space="preserve">+       Insurance Co Name/ID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7     999999995523333333                                               9/20/10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FEDERAL EMPLOYEES HEALTH /138224213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Seq #: 1    Bill: *ECME1234566  Pt: PUBLIC,JOHN Q        Pd: 12.24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sz w:val="18"/>
          <w:szCs w:val="18"/>
        </w:rPr>
      </w:pPr>
      <w:r>
        <w:rPr>
          <w:rFonts w:cs="r_ansi" w:ascii="r_ansi" w:hAnsi="r_ansi"/>
          <w:sz w:val="18"/>
          <w:szCs w:val="18"/>
        </w:rPr>
        <w:t>          </w:t>
      </w:r>
      <w:r>
        <w:rPr>
          <w:rFonts w:cs="r_ansi" w:ascii="r_ansi" w:hAnsi="r_ansi"/>
          <w:sz w:val="18"/>
          <w:szCs w:val="18"/>
        </w:rPr>
        <w:t xml:space="preserve">**Exception: VALID BILL NOT FOUND </w:t>
      </w:r>
      <w:r>
        <w:rPr>
          <w:rFonts w:cs="r_ansi" w:ascii="r_ansi" w:hAnsi="r_ansi"/>
          <w:sz w:val="18"/>
          <w:szCs w:val="18"/>
          <w:highlight w:val="yellow"/>
        </w:rPr>
        <w:t>(TRANSFER NEEDED IF NOT YOURS)</w:t>
      </w:r>
      <w:r>
        <w:rPr>
          <w:rFonts w:cs="r_ansi" w:ascii="r_ansi" w:hAnsi="r_ansi"/>
          <w:color w:val="FF0000"/>
          <w:sz w:val="18"/>
          <w:szCs w:val="18"/>
        </w:rPr>
        <w:t>     </w:t>
      </w:r>
    </w:p>
    <w:p>
      <w:pPr>
        <w:pStyle w:val="TextBody"/>
        <w:rPr>
          <w:u w:val="single"/>
        </w:rPr>
      </w:pPr>
      <w:r>
        <w:rPr>
          <w:u w:val="single"/>
        </w:rPr>
        <w:t>Design</w:t>
      </w:r>
    </w:p>
    <w:p>
      <w:pPr>
        <w:pStyle w:val="TextBody"/>
        <w:rPr/>
      </w:pPr>
      <w:r>
        <w:rPr/>
        <w:t>This will require a minor change to RCDPEX2 at BLD+32</w:t>
      </w:r>
    </w:p>
    <w:tbl>
      <w:tblPr>
        <w:tblW w:w="5000" w:type="pct"/>
        <w:jc w:val="left"/>
        <w:tblInd w:w="-113" w:type="dxa"/>
        <w:tblLayout w:type="fixed"/>
        <w:tblCellMar>
          <w:top w:w="0" w:type="dxa"/>
          <w:left w:w="108" w:type="dxa"/>
          <w:bottom w:w="0" w:type="dxa"/>
          <w:right w:w="108" w:type="dxa"/>
        </w:tblCellMar>
      </w:tblPr>
      <w:tblGrid>
        <w:gridCol w:w="2920"/>
        <w:gridCol w:w="6440"/>
      </w:tblGrid>
      <w:tr>
        <w:trPr>
          <w:tblHeader w:val="true"/>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Routines</w:t>
            </w:r>
          </w:p>
        </w:tc>
        <w:tc>
          <w:tcPr>
            <w:tcW w:w="6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outine Nam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t>
            </w:r>
            <w:r>
              <w:rPr>
                <w:szCs w:val="20"/>
              </w:rPr>
              <w:t>CDPEX2</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236_3383618189"/>
            <w:bookmarkStart w:id="532" w:name="__Fieldmark__236_3383618189"/>
            <w:bookmarkEnd w:id="532"/>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33" w:name="__Fieldmark__237_3383618189"/>
            <w:bookmarkStart w:id="534" w:name="__Fieldmark__237_3383618189"/>
            <w:bookmarkEnd w:id="534"/>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35" w:name="__Fieldmark__238_3383618189"/>
            <w:bookmarkStart w:id="536" w:name="__Fieldmark__238_3383618189"/>
            <w:bookmarkEnd w:id="536"/>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37" w:name="__Fieldmark__239_3383618189"/>
            <w:bookmarkStart w:id="538" w:name="__Fieldmark__239_3383618189"/>
            <w:bookmarkEnd w:id="538"/>
            <w:r>
              <w:rPr/>
            </w:r>
            <w:r>
              <w:rPr/>
              <w:fldChar w:fldCharType="end"/>
            </w:r>
            <w:r>
              <w:rPr/>
              <w:t xml:space="preserve"> No Changes.</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TM</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3</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Dictionary (DD) Reference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Protocol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Integration Control Registrations (ICR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change affects one line of code in routine, RCDPEX2 at BLD+32 to eliminate the transfer messag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nput Attribute Name and Definition</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utput Attribute Name and Definition</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widowControl/>
              <w:bidi w:val="0"/>
              <w:spacing w:before="60" w:after="60"/>
              <w:rPr>
                <w:b/>
                <w:b/>
              </w:rPr>
            </w:pPr>
            <w:r>
              <w:rPr>
                <w:b/>
              </w:rPr>
              <w:t>Current Logic (delete highlighted cod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S X=$J("",10)_"**Exception: "_RCEXC_$S($P(RC0,U,7)=1:$S('$P(RC0,U,11):" (TRANSFER NEEDED IF NOT YOURS)",$P(RC0,U,10)=0:" (TRANSFER REJECTED)",$P(RC0,U,16):" (TRANSFER ACKNOWLEDGED)",1:" (TRANSFER NOT ACKNOWLEDGED)"),1:"")</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odified Logic (Changes are in bold)</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 S X=$J("",10)_"**Exception: "_RCEXC_$S($P(RC0,U,7)=1:$S($P(RC0,U,10)=0:" (TRANSFER REJECTED)",$P(RC0,U,16):" (TRANSFER ACKNOWLEDGED)",1:" (TRANSFER NOT ACKNOWLEDGED)"),1:"")</w:t>
            </w:r>
          </w:p>
        </w:tc>
      </w:tr>
    </w:tbl>
    <w:p>
      <w:pPr>
        <w:pStyle w:val="Heading5"/>
        <w:rPr/>
      </w:pPr>
      <w:r>
        <w:rPr/>
        <w:t xml:space="preserve">Requirement:  Filter Question  </w:t>
      </w:r>
    </w:p>
    <w:p>
      <w:pPr>
        <w:pStyle w:val="TextBody"/>
        <w:rPr/>
      </w:pPr>
      <w:r>
        <w:rPr/>
        <w:t>The system shall have a filter question for medical or pharmacy before displaying the exceptions.</w:t>
      </w:r>
    </w:p>
    <w:p>
      <w:pPr>
        <w:pStyle w:val="TextBody"/>
        <w:rPr/>
      </w:pPr>
      <w:r>
        <w:rPr/>
        <w:tab/>
        <w:t>INCLUDE EXCEPTIONS FOR (M)EDICAL, (P)HARMACY, OR (B)OTH:</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X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40_3383618189"/>
            <w:bookmarkStart w:id="540" w:name="__Fieldmark__240_3383618189"/>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41_3383618189"/>
            <w:bookmarkStart w:id="542" w:name="__Fieldmark__241_3383618189"/>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42_3383618189"/>
            <w:bookmarkStart w:id="544" w:name="__Fieldmark__242_3383618189"/>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43_3383618189"/>
            <w:bookmarkStart w:id="546" w:name="__Fieldmark__243_3383618189"/>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outlineLvl w:val="3"/>
              <w:rPr>
                <w:szCs w:val="20"/>
              </w:rPr>
            </w:pPr>
            <w:r>
              <w:rPr>
                <w:szCs w:val="20"/>
              </w:rPr>
              <w:t>2.6.7.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by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EN^DIQ1</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EN^VALM</w:t>
            </w:r>
          </w:p>
          <w:p>
            <w:pPr>
              <w:pStyle w:val="TableText"/>
              <w:rPr>
                <w:rFonts w:ascii="Times New Roman" w:hAnsi="Times New Roman" w:cs="Times New Roman"/>
              </w:rPr>
            </w:pPr>
            <w:r>
              <w:rPr>
                <w:rFonts w:cs="Times New Roman" w:ascii="Times New Roman" w:hAnsi="Times New Roman"/>
              </w:rPr>
              <w:t>$$SETSTR^VALM1</w:t>
            </w:r>
          </w:p>
          <w:p>
            <w:pPr>
              <w:pStyle w:val="TableText"/>
              <w:spacing w:before="60" w:after="60"/>
              <w:rPr>
                <w:rFonts w:ascii="Times New Roman" w:hAnsi="Times New Roman" w:cs="Times New Roman"/>
              </w:rPr>
            </w:pPr>
            <w:r>
              <w:rPr>
                <w:rFonts w:cs="Times New Roman" w:ascii="Times New Roman" w:hAnsi="Times New Roman"/>
              </w:rPr>
              <w:t>CLEAN^VALM1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 EOB EXCEPTION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44_3383618189"/>
            <w:bookmarkStart w:id="548" w:name="__Fieldmark__244_3383618189"/>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45_3383618189"/>
            <w:bookmarkStart w:id="550" w:name="__Fieldmark__245_3383618189"/>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46_3383618189"/>
            <w:bookmarkStart w:id="552" w:name="__Fieldmark__246_3383618189"/>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47_3383618189"/>
            <w:bookmarkStart w:id="554" w:name="__Fieldmark__247_3383618189"/>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48_3383618189"/>
            <w:bookmarkStart w:id="556" w:name="__Fieldmark__248_3383618189"/>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Main entry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T^DICR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QORS,VALMEVL,RCFASTXT,RCDA,RCEXCTYP,DIR,Y,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for TRANSMISSION exceptions or DATA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DO YOU WANT TO SEE (T)RANSMISSION OR (D)ATA EXCEPTIONS?: ",DIR("B")="T",DIR(0)="SAO^T:TRANSMISSION;D: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TRANSMISSION EXCEPTIONS INCLUDE ANY PROBLEM ENCOUNTERED WHEN AN ERA/EEOB",DIR("?",2)="  IS RECEIVED AT THE SITE AND B</w:t>
            </w:r>
          </w:p>
          <w:p>
            <w:pPr>
              <w:pStyle w:val="Normal"/>
              <w:rPr>
                <w:rFonts w:ascii="Courier New" w:hAnsi="Courier New" w:cs="Courier New"/>
                <w:sz w:val="18"/>
                <w:szCs w:val="18"/>
              </w:rPr>
            </w:pPr>
            <w:r>
              <w:rPr>
                <w:rFonts w:cs="Courier New" w:ascii="Courier New" w:hAnsi="Courier New"/>
                <w:sz w:val="18"/>
                <w:szCs w:val="18"/>
              </w:rPr>
              <w:t>EFORE IT IS STORED PERMANENTLY IN VIS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3)="  THIS INCLUDES PARTIAL MESSAGE RECEIPTS, EXTRACT PROBLEMS AND EEOBs THAT ",DIR("?",4)="  WERE TRANSFERRED IN FROM AN</w:t>
            </w:r>
          </w:p>
          <w:p>
            <w:pPr>
              <w:pStyle w:val="Normal"/>
              <w:rPr>
                <w:rFonts w:ascii="Courier New" w:hAnsi="Courier New" w:cs="Courier New"/>
                <w:sz w:val="18"/>
                <w:szCs w:val="18"/>
              </w:rPr>
            </w:pPr>
            <w:r>
              <w:rPr>
                <w:rFonts w:cs="Courier New" w:ascii="Courier New" w:hAnsi="Courier New"/>
                <w:sz w:val="18"/>
                <w:szCs w:val="18"/>
              </w:rPr>
              <w:t>OTHER SI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5)="DATA EXCEPTIONS INCLUDE EEOB DETAIL RECORDS FOR SPECIFIC BILLS THAT CAN'T B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6)="  FULLY PROCESSED INTO THE VISTA SYSTEM.  THIS INCLUDES EEOB DETAIL FOR",DIR("?",7)="  CLAIMS THAT NEED TO BE TRANSFE</w:t>
            </w:r>
          </w:p>
          <w:p>
            <w:pPr>
              <w:pStyle w:val="Normal"/>
              <w:rPr>
                <w:rFonts w:ascii="Courier New" w:hAnsi="Courier New" w:cs="Courier New"/>
                <w:sz w:val="18"/>
                <w:szCs w:val="18"/>
              </w:rPr>
            </w:pPr>
            <w:r>
              <w:rPr>
                <w:rFonts w:cs="Courier New" w:ascii="Courier New" w:hAnsi="Courier New"/>
                <w:sz w:val="18"/>
                <w:szCs w:val="18"/>
              </w:rPr>
              <w:t>RRED TO ANOTHER SITE OR WHOSE DETAIL COULD",DIR("?")="  NOT BE STORED IN 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TYP=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ssion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T" D EN^VALM("RCDPEX EOB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D" D EN^VALM("RCDPEX EOB_SUM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FASTXT,RC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color w:val="548DD4"/>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548DD4"/>
                <w:sz w:val="18"/>
                <w:szCs w:val="18"/>
              </w:rPr>
            </w:pPr>
            <w:r>
              <w:rPr>
                <w:rFonts w:cs="Courier New" w:ascii="Courier New" w:hAnsi="Courier New"/>
                <w:color w:val="548DD4"/>
                <w:sz w:val="18"/>
                <w:szCs w:val="18"/>
              </w:rPr>
            </w:r>
          </w:p>
          <w:p>
            <w:pPr>
              <w:pStyle w:val="Normal"/>
              <w:rPr>
                <w:rFonts w:ascii="Courier New" w:hAnsi="Courier New" w:cs="Courier New"/>
                <w:sz w:val="18"/>
                <w:szCs w:val="18"/>
              </w:rPr>
            </w:pPr>
            <w:r>
              <w:rPr>
                <w:rFonts w:cs="Courier New" w:ascii="Courier New" w:hAnsi="Courier New"/>
                <w:sz w:val="18"/>
                <w:szCs w:val="18"/>
              </w:rPr>
              <w:t>EN ; Main entry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T^DICR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N DIR,RCDA,RCEXCTYP,RCFASTXT,RCINCEX,VALMEVL,X,XQORS,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for TRANSMISSION exceptions or DATA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DO YOU WANT TO SEE (T)RANSMISSION OR (D)ATA EXCEPTIONS?: ",DIR("B")="T",DIR(0)="SAO^T:TRANSMISSION;D: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TRANSMISSION EXCEPTIONS INCLUDE ANY PROBLEM ENCOUNTERED WHEN AN ERA/EEOB",DIR("?",2)="  IS RECEIVED AT THE SITE AND B</w:t>
            </w:r>
          </w:p>
          <w:p>
            <w:pPr>
              <w:pStyle w:val="Normal"/>
              <w:rPr>
                <w:rFonts w:ascii="Courier New" w:hAnsi="Courier New" w:cs="Courier New"/>
                <w:sz w:val="18"/>
                <w:szCs w:val="18"/>
              </w:rPr>
            </w:pPr>
            <w:r>
              <w:rPr>
                <w:rFonts w:cs="Courier New" w:ascii="Courier New" w:hAnsi="Courier New"/>
                <w:sz w:val="18"/>
                <w:szCs w:val="18"/>
              </w:rPr>
              <w:t>EFORE IT IS STORED PERMANENTLY IN VIS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3)="  THIS INCLUDES PARTIAL MESSAGE RECEIPTS, EXTRACT PROBLEMS AND EEOBs THAT ",DIR("?",4)="  WERE TRANSFERRED IN FROM AN</w:t>
            </w:r>
          </w:p>
          <w:p>
            <w:pPr>
              <w:pStyle w:val="Normal"/>
              <w:rPr>
                <w:rFonts w:ascii="Courier New" w:hAnsi="Courier New" w:cs="Courier New"/>
                <w:sz w:val="18"/>
                <w:szCs w:val="18"/>
              </w:rPr>
            </w:pPr>
            <w:r>
              <w:rPr>
                <w:rFonts w:cs="Courier New" w:ascii="Courier New" w:hAnsi="Courier New"/>
                <w:sz w:val="18"/>
                <w:szCs w:val="18"/>
              </w:rPr>
              <w:t>OTHER SI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5)="DATA EXCEPTIONS INCLUDE EEOB DETAIL RECORDS FOR SPECIFIC BILLS THAT CAN'T B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6)="  FULLY PROCESSED INTO THE VISTA SYSTEM.  THIS INCLUDES EEOB DETAIL FOR",DIR("?",7)="  CLAIMS THAT NEED TO BE TRANSFE</w:t>
            </w:r>
          </w:p>
          <w:p>
            <w:pPr>
              <w:pStyle w:val="Normal"/>
              <w:rPr>
                <w:rFonts w:ascii="Courier New" w:hAnsi="Courier New" w:cs="Courier New"/>
                <w:sz w:val="18"/>
                <w:szCs w:val="18"/>
              </w:rPr>
            </w:pPr>
            <w:r>
              <w:rPr>
                <w:rFonts w:cs="Courier New" w:ascii="Courier New" w:hAnsi="Courier New"/>
                <w:sz w:val="18"/>
                <w:szCs w:val="18"/>
              </w:rPr>
              <w:t>RRED TO ANOTHER SITE OR WHOSE DETAIL COULD",DIR("?")="  NOT BE STORED IN 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 additional ^DIR call to ask:</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NCLUDE EXCEPTIONS FOR (M)EDICAL, (P)HARMACY, OR (B)OTH:</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RCINCEX variable will be used to store respon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TYP=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ssion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T" D EN^VALM("RCDPEX EOB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D" D EN^VALM("RCDPEX EOB_SUM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FASTXT,RC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7" w:name="__Fieldmark__249_3383618189"/>
            <w:bookmarkStart w:id="558" w:name="__Fieldmark__249_3383618189"/>
            <w:bookmarkEnd w:id="5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9" w:name="__Fieldmark__250_3383618189"/>
            <w:bookmarkStart w:id="560" w:name="__Fieldmark__250_3383618189"/>
            <w:bookmarkEnd w:id="5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1" w:name="__Fieldmark__251_3383618189"/>
            <w:bookmarkStart w:id="562" w:name="__Fieldmark__251_3383618189"/>
            <w:bookmarkEnd w:id="5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3" w:name="__Fieldmark__252_3383618189"/>
            <w:bookmarkStart w:id="564" w:name="__Fieldmark__252_3383618189"/>
            <w:bookmarkEnd w:id="5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outlineLvl w:val="3"/>
              <w:rPr>
                <w:szCs w:val="20"/>
              </w:rPr>
            </w:pPr>
            <w:r>
              <w:rPr>
                <w:szCs w:val="20"/>
              </w:rPr>
              <w:t>2.6.7.4.</w:t>
              <w:tab/>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by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SETSTR^VALM1</w:t>
            </w:r>
          </w:p>
          <w:p>
            <w:pPr>
              <w:pStyle w:val="TableText"/>
              <w:rPr>
                <w:rFonts w:ascii="Times New Roman" w:hAnsi="Times New Roman" w:cs="Times New Roman"/>
              </w:rPr>
            </w:pPr>
            <w:r>
              <w:rPr>
                <w:rFonts w:cs="Times New Roman" w:ascii="Times New Roman" w:hAnsi="Times New Roman"/>
              </w:rPr>
              <w:t>CLEAN^VALM10</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 EOB EXCEPTION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5" w:name="__Fieldmark__253_3383618189"/>
            <w:bookmarkStart w:id="566" w:name="__Fieldmark__253_3383618189"/>
            <w:bookmarkEnd w:id="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7" w:name="__Fieldmark__254_3383618189"/>
            <w:bookmarkStart w:id="568" w:name="__Fieldmark__254_3383618189"/>
            <w:bookmarkEnd w:id="5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9" w:name="__Fieldmark__255_3383618189"/>
            <w:bookmarkStart w:id="570" w:name="__Fieldmark__255_3383618189"/>
            <w:bookmarkEnd w:id="5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1" w:name="__Fieldmark__256_3383618189"/>
            <w:bookmarkStart w:id="572" w:name="__Fieldmark__256_3383618189"/>
            <w:bookmarkEnd w:id="5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3" w:name="__Fieldmark__257_3383618189"/>
            <w:bookmarkStart w:id="574" w:name="__Fieldmark__257_3383618189"/>
            <w:bookmarkEnd w:id="5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br/>
            </w:r>
            <w:r>
              <w:rPr>
                <w:rFonts w:cs="Courier New" w:ascii="Courier New" w:hAnsi="Courier New"/>
                <w:sz w:val="18"/>
                <w:szCs w:val="18"/>
              </w:rPr>
              <w:t>BLD ; -- build list of messages from file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BILL,RCSUB,RCSEQ,RCMSG1,RCEXC,RCS,RCER,RCDPDATA,RCX,RCX1,RC0,DA,X,D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X_SUM-EOB",$J),^TMP("RCDPEX_SUM-EOBDX",$J)</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MSG,RCSEQ,VALMCN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from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R=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ER=$O(^RCY(344.4,"AEXC",RCER)) Q:'RCER  F  S RCMSG=$O(^RCY(344.4,"AEXC",RCER,RCMSG)) Q:'RCMSG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trace #, ins co name/id, ERA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UB=RCMSG_",",DR=".02:.06",DA=RCMSG K DA(1)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HIPPA 5010 - display of the Trace # on a separate line due to the increased length from 30 to 50 character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TRACE")=$G(RCDPDATA(344.4,RCSUB,.02,"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1=$$SETSTR^VALM1($E($G(RCDPDATA(344.4,RCSUB,.06,"E")),1,25)_"/"_$E($G(RCDPDATA(344.4,RCSUB,.03,"E")),1,20),"",9,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0 F  S RCS=$O(^RCY(344.4,"AEXC",RCER,RCMSG,RCS)) Q:'RCS  S RC0=$G(^RCY(344.4,RCMSG,1,RCS,0))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EQ=RCSEQ+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E(RCSEQ_$J("",4),1,4)_"  "_$G(RCX("TRACE")),"",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  "_$$FMTE^XLFDT($G(RCDPDATA(344.4,RCSUB,.04,"I")),2),RCX,7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1,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1)=RCMSG,DA=RCS,RCSUB=DA_","_DA(1)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R=".01;.02;.03;.05;.07;.08;.1;.11;.12;.15",DA=RCS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J("",6)_"Seq #: "_$G(RCDPDATA(344.41,RCSUB,.01,"E")),"",1,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BILL=$S($G(RCDPDATA(344.41,RCSUB,.02,"E"))'="":RCDPDATA(344.41,RCSUB,.02,"E"),1:"*"_$G(RCDPDATA(344.41,RCSUB,.05,"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Bill: "_RCBILL,X,18,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t: "_$G(RCDPDATA(344.41,RCSUB,.15,"E")),X,3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d: "_$J(+$G(RCDPDATA(344.41,RCSUB,.03,"E")),"",2),X,63,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1)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Transferred To: "_$G(RCDPDATA(344.41,RCSUB,.11,"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On: "_$$FMTE^XLFDT($G(RCDPDATA(344.41,RCSUB,.12,"I")),2),X,$L(X)+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EXC=$S($G(RCDPDATA(344.41,RCSUB,.07,"I"))=99:$S($G(RCDPDATA(344.41,RCSUB,.08,"E"))'="":RCDPDATA(344.41,RCSUB,.08,"E"),1:"UNK</w:t>
            </w:r>
          </w:p>
          <w:p>
            <w:pPr>
              <w:pStyle w:val="Normal"/>
              <w:rPr>
                <w:rFonts w:ascii="Courier New" w:hAnsi="Courier New" w:cs="Courier New"/>
                <w:sz w:val="18"/>
                <w:szCs w:val="18"/>
              </w:rPr>
            </w:pPr>
            <w:r>
              <w:rPr>
                <w:rFonts w:cs="Courier New" w:ascii="Courier New" w:hAnsi="Courier New"/>
                <w:sz w:val="18"/>
                <w:szCs w:val="18"/>
              </w:rPr>
              <w:t>NOWN"),1:$G(RCDPDATA(344.41,RCSUB,.07,"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Exception: "_RCEXC_$S($P(RC0,U,7)=1:$S('$P(RC0,U,11):" (TRANSFER NEEDED IF NOT YOURS)",$P(RC0,U,10)=0:" (TRANSF</w:t>
            </w:r>
          </w:p>
          <w:p>
            <w:pPr>
              <w:pStyle w:val="Normal"/>
              <w:rPr>
                <w:rFonts w:ascii="Courier New" w:hAnsi="Courier New" w:cs="Courier New"/>
                <w:sz w:val="18"/>
                <w:szCs w:val="18"/>
              </w:rPr>
            </w:pPr>
            <w:r>
              <w:rPr>
                <w:rFonts w:cs="Courier New" w:ascii="Courier New" w:hAnsi="Courier New"/>
                <w:sz w:val="18"/>
                <w:szCs w:val="18"/>
              </w:rPr>
              <w:t>ER REJECTED)",$P(RC0,U,16):" (TRANSFER ACKNOWLEDGED)",1:" (TRANSFER NOT ACKNOWLEDGED)"),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TMP("RCDPEX_SUM-EOB",$J)) S VALMCNT=2,^TMP("RCDPEX_SUM-EOB",$J,1,0)=" ",^TMP("RCDPEX_SUM-EOB",$J,2,0)="   There Are No EEOB </w:t>
            </w:r>
          </w:p>
          <w:p>
            <w:pPr>
              <w:pStyle w:val="Normal"/>
              <w:rPr>
                <w:rFonts w:ascii="Courier New" w:hAnsi="Courier New" w:cs="Courier New"/>
                <w:sz w:val="18"/>
                <w:szCs w:val="18"/>
              </w:rPr>
            </w:pPr>
            <w:r>
              <w:rPr>
                <w:rFonts w:cs="Courier New" w:ascii="Courier New" w:hAnsi="Courier New"/>
                <w:sz w:val="18"/>
                <w:szCs w:val="18"/>
              </w:rPr>
              <w:t>Detail Exceptions O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548DD4"/>
                <w:sz w:val="18"/>
                <w:szCs w:val="18"/>
              </w:rPr>
            </w:pPr>
            <w:r>
              <w:rPr>
                <w:rFonts w:cs="Courier New" w:ascii="Courier New" w:hAnsi="Courier New"/>
                <w:color w:val="548DD4"/>
                <w:sz w:val="18"/>
                <w:szCs w:val="18"/>
              </w:rPr>
            </w:r>
          </w:p>
          <w:p>
            <w:pPr>
              <w:pStyle w:val="Normal"/>
              <w:rPr>
                <w:rFonts w:ascii="Courier New" w:hAnsi="Courier New" w:cs="Courier New"/>
                <w:sz w:val="18"/>
                <w:szCs w:val="18"/>
              </w:rPr>
            </w:pPr>
            <w:r>
              <w:rPr>
                <w:rFonts w:cs="Courier New" w:ascii="Courier New" w:hAnsi="Courier New"/>
                <w:sz w:val="18"/>
                <w:szCs w:val="18"/>
              </w:rPr>
              <w:t>BLD ; -- build list of messages from file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BILL,RCSUB,RCSEQ,RCMSG1,RCEXC,RCS,RCER,RCDPDATA,RCX,RCX1,RC0,DA,X,D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X_SUM-EOB",$J),^TMP("RCDPEX_SUM-EOBDX",$J)</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MSG,RCSEQ,VALMCN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from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R=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ER=$O(^RCY(344.4,"AEXC",RCER)) Q:'RCER  F  S RCMSG=$O(^RCY(344.4,"AEXC",RCER,RCMSG)) Q:'RCMSG  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 ; code to determine if entry</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should be included based</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on RCINCEX user respon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trace #, ins co name/id, ERA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UB=RCMSG_",",DR=".02:.06",DA=RCMSG K DA(1)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HIPPA 5010 - display of the Trace # on a separate line due to the increased length from 30 to 50 character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TRACE")=$G(RCDPDATA(344.4,RCSUB,.02,"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1=$$SETSTR^VALM1($E($G(RCDPDATA(344.4,RCSUB,.06,"E")),1,25)_"/"_$E($G(RCDPDATA(344.4,RCSUB,.03,"E")),1,20),"",9,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0 F  S RCS=$O(^RCY(344.4,"AEXC",RCER,RCMSG,RCS)) Q:'RCS  S RC0=$G(^RCY(344.4,RCMSG,1,RCS,0))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EQ=RCSEQ+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E(RCSEQ_$J("",4),1,4)_"  "_$G(RCX("TRACE")),"",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  "_$$FMTE^XLFDT($G(RCDPDATA(344.4,RCSUB,.04,"I")),2),RCX,7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1,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1)=RCMSG,DA=RCS,RCSUB=DA_","_DA(1)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R=".01;.02;.03;.05;.07;.08;.1;.11;.12;.15",DA=RCS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J("",6)_"Seq #: "_$G(RCDPDATA(344.41,RCSUB,.01,"E")),"",1,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BILL=$S($G(RCDPDATA(344.41,RCSUB,.02,"E"))'="":RCDPDATA(344.41,RCSUB,.02,"E"),1:"*"_$G(RCDPDATA(344.41,RCSUB,.05,"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Bill: "_RCBILL,X,18,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t: "_$G(RCDPDATA(344.41,RCSUB,.15,"E")),X,3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d: "_$J(+$G(RCDPDATA(344.41,RCSUB,.03,"E")),"",2),X,63,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1)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Transferred To: "_$G(RCDPDATA(344.41,RCSUB,.11,"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On: "_$$FMTE^XLFDT($G(RCDPDATA(344.41,RCSUB,.12,"I")),2),X,$L(X)+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EXC=$S($G(RCDPDATA(344.41,RCSUB,.07,"I"))=99:$S($G(RCDPDATA(344.41,RCSUB,.08,"E"))'="":RCDPDATA(344.41,RCSUB,.08,"E"),1:"UNK</w:t>
            </w:r>
          </w:p>
          <w:p>
            <w:pPr>
              <w:pStyle w:val="Normal"/>
              <w:rPr>
                <w:rFonts w:ascii="Courier New" w:hAnsi="Courier New" w:cs="Courier New"/>
                <w:sz w:val="18"/>
                <w:szCs w:val="18"/>
              </w:rPr>
            </w:pPr>
            <w:r>
              <w:rPr>
                <w:rFonts w:cs="Courier New" w:ascii="Courier New" w:hAnsi="Courier New"/>
                <w:sz w:val="18"/>
                <w:szCs w:val="18"/>
              </w:rPr>
              <w:t>NOWN"),1:$G(RCDPDATA(344.41,RCSUB,.07,"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Exception: "_RCEXC_$S($P(RC0,U,7)=1:$S('$P(RC0,U,11):" (TRANSFER NEEDED IF NOT YOURS)",$P(RC0,U,10)=0:" (TRANSF</w:t>
            </w:r>
          </w:p>
          <w:p>
            <w:pPr>
              <w:pStyle w:val="Normal"/>
              <w:rPr>
                <w:rFonts w:ascii="Courier New" w:hAnsi="Courier New" w:cs="Courier New"/>
                <w:sz w:val="18"/>
                <w:szCs w:val="18"/>
              </w:rPr>
            </w:pPr>
            <w:r>
              <w:rPr>
                <w:rFonts w:cs="Courier New" w:ascii="Courier New" w:hAnsi="Courier New"/>
                <w:sz w:val="18"/>
                <w:szCs w:val="18"/>
              </w:rPr>
              <w:t>ER REJECTED)",$P(RC0,U,16):" (TRANSFER ACKNOWLEDGED)",1:" (TRANSFER NOT ACKNOWLEDGED)"),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TMP("RCDPEX_SUM-EOB",$J)) S VALMCNT=2,^TMP("RCDPEX_SUM-EOB",$J,1,0)=" ",^TMP("RCDPEX_SUM-EOB",$J,2,0)="   There Are No EEOB </w:t>
            </w:r>
          </w:p>
          <w:p>
            <w:pPr>
              <w:pStyle w:val="Normal"/>
              <w:rPr>
                <w:rFonts w:ascii="Courier New" w:hAnsi="Courier New" w:cs="Courier New"/>
                <w:sz w:val="18"/>
                <w:szCs w:val="18"/>
              </w:rPr>
            </w:pPr>
            <w:r>
              <w:rPr>
                <w:rFonts w:cs="Courier New" w:ascii="Courier New" w:hAnsi="Courier New"/>
                <w:sz w:val="18"/>
                <w:szCs w:val="18"/>
              </w:rPr>
              <w:t>Detail Exceptions O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Heading5"/>
        <w:rPr/>
      </w:pPr>
      <w:r>
        <w:rPr/>
        <w:t>Requirement:  Pharmacy Claim Comment Action</w:t>
      </w:r>
    </w:p>
    <w:p>
      <w:pPr>
        <w:pStyle w:val="BlockText"/>
        <w:ind w:left="0" w:right="1440" w:hanging="0"/>
        <w:rPr/>
      </w:pPr>
      <w:r>
        <w:rPr/>
        <w:t>The EDI LOCKBOX 3RD PARTY EXCEPTIONS [RCDPE EXCEPTIONPROCESSING] screen for data exceptions shall contain an action for Pharmacy Claim Comment that allows a user to enter a one line comment for a non-released prescription.</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View/Print Message        Transfer EEOB             </w:t>
      </w:r>
      <w:r>
        <w:rPr>
          <w:rFonts w:cs="r_ansi" w:ascii="r_ansi" w:hAnsi="r_ansi"/>
          <w:sz w:val="16"/>
          <w:szCs w:val="16"/>
          <w:highlight w:val="yellow"/>
          <w:u w:val="single"/>
        </w:rPr>
        <w:t>Pharmacy Claim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File EEOB in IB           Edit Claim #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Select Action: Next Screen// </w:t>
      </w:r>
      <w:r>
        <w:rPr>
          <w:rFonts w:cs="r_ansi" w:ascii="r_ansi" w:hAnsi="r_ansi"/>
          <w:sz w:val="16"/>
          <w:szCs w:val="16"/>
          <w:highlight w:val="yellow"/>
          <w:u w:val="single"/>
        </w:rPr>
        <w:t>ph   Pharmacy Claim Comment</w:t>
      </w: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t>Select EDI LBox EEOB Data Exception(s):  (1-4): 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highlight w:val="yellow"/>
          <w:u w:val="single"/>
        </w:rPr>
        <w:t>Selection #: 2     7777777</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r_ansi" w:ascii="r_ansi" w:hAnsi="r_ansi"/>
          <w:sz w:val="16"/>
          <w:szCs w:val="16"/>
          <w:highlight w:val="yellow"/>
          <w:u w:val="single"/>
        </w:rPr>
        <w:t>Comment:</w:t>
      </w:r>
      <w:r>
        <w:rPr>
          <w:rFonts w:eastAsia="Calibri" w:cs="r_ansi" w:ascii="r_ansi" w:hAnsi="r_ansi"/>
          <w:sz w:val="16"/>
          <w:szCs w:val="16"/>
          <w:u w:val="single"/>
        </w:rPr>
        <w:t xml:space="preserve"> This is a pharmacy comment for bill #7777777 that will display on the screen.</w:t>
      </w:r>
    </w:p>
    <w:p>
      <w:pPr>
        <w:pStyle w:val="TextBody"/>
        <w:rPr/>
      </w:pPr>
      <w:r>
        <w:rPr/>
        <w:t>Only the most recent comment will be stored and displayed.</w:t>
      </w:r>
    </w:p>
    <w:p>
      <w:pPr>
        <w:pStyle w:val="TextBody"/>
        <w:rPr>
          <w:u w:val="single"/>
        </w:rPr>
      </w:pPr>
      <w:r>
        <w:rPr>
          <w:u w:val="single"/>
        </w:rPr>
        <w:t>Data Dictionary</w:t>
      </w:r>
    </w:p>
    <w:tbl>
      <w:tblPr>
        <w:tblW w:w="5000" w:type="pct"/>
        <w:jc w:val="left"/>
        <w:tblInd w:w="-113" w:type="dxa"/>
        <w:tblLayout w:type="fixed"/>
        <w:tblCellMar>
          <w:top w:w="0" w:type="dxa"/>
          <w:left w:w="108" w:type="dxa"/>
          <w:bottom w:w="0" w:type="dxa"/>
          <w:right w:w="108" w:type="dxa"/>
        </w:tblCellMar>
      </w:tblPr>
      <w:tblGrid>
        <w:gridCol w:w="2832"/>
        <w:gridCol w:w="6528"/>
      </w:tblGrid>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base Nam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ELECTRONIC REMITTANCE ADVICE (#344</w:t>
            </w:r>
            <w:r>
              <w:rPr>
                <w:b/>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escription</w:t>
            </w:r>
          </w:p>
        </w:tc>
        <w:tc>
          <w:tcPr>
            <w:tcW w:w="6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_ansi" w:hAnsi="r_ansi" w:cs="r_ansi"/>
                <w:b/>
                <w:b/>
                <w:sz w:val="20"/>
                <w:szCs w:val="20"/>
              </w:rPr>
            </w:pPr>
            <w:r>
              <w:rPr>
                <w:rFonts w:cs="r_ansi" w:ascii="r_ansi" w:hAnsi="r_ansi"/>
                <w:b/>
                <w:sz w:val="20"/>
                <w:szCs w:val="20"/>
              </w:rPr>
            </w:r>
          </w:p>
          <w:p>
            <w:pPr>
              <w:pStyle w:val="TableText"/>
              <w:rPr>
                <w:rFonts w:ascii="Times New Roman" w:hAnsi="Times New Roman" w:cs="Times New Roman"/>
              </w:rPr>
            </w:pPr>
            <w:r>
              <w:rPr>
                <w:rFonts w:cs="Times New Roman" w:ascii="Times New Roman" w:hAnsi="Times New Roman"/>
              </w:rPr>
              <w:t>This file holds the ERA (Electronic Remittance Advice) information that is received electronically.  It holds the summary for each individual EOB (Explanation of Benefits) that comprise the ERA.  Individual EOB detail data is found in file 361.1 in Integrated Billing.</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 xml:space="preserve">STORED IN ^RCY(344.4,  </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FIELD         FIELD</w:t>
            </w:r>
          </w:p>
          <w:p>
            <w:pPr>
              <w:pStyle w:val="TableText"/>
              <w:rPr>
                <w:rFonts w:ascii="Times New Roman" w:hAnsi="Times New Roman" w:cs="Times New Roman"/>
              </w:rPr>
            </w:pPr>
            <w:r>
              <w:rPr>
                <w:rFonts w:cs="Times New Roman" w:ascii="Times New Roman" w:hAnsi="Times New Roman"/>
              </w:rPr>
              <w:t>NUMBER    NAME</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1         ERA DETAIL (Multiple-344.41), [1;0]</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1 PHARMACY CLAIM COMMENT (F), [9;1]</w:t>
            </w:r>
          </w:p>
          <w:p>
            <w:pPr>
              <w:pStyle w:val="TableText"/>
              <w:spacing w:before="60" w:after="60"/>
              <w:rPr>
                <w:rFonts w:ascii="Garamond" w:hAnsi="Garamond" w:cs="Garamond"/>
              </w:rPr>
            </w:pPr>
            <w:r>
              <w:rPr>
                <w:rFonts w:cs="Garamond" w:ascii="Garamond" w:hAnsi="Garamond"/>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17365D"/>
                <w:sz w:val="18"/>
                <w:szCs w:val="18"/>
              </w:rPr>
            </w:pPr>
            <w:r>
              <w:rPr>
                <w:rFonts w:cs="Courier New" w:ascii="Courier New" w:hAnsi="Courier New"/>
                <w:color w:val="17365D"/>
                <w:sz w:val="18"/>
                <w:szCs w:val="18"/>
              </w:rPr>
            </w:r>
          </w:p>
          <w:p>
            <w:pPr>
              <w:pStyle w:val="Normal"/>
              <w:autoSpaceDE w:val="false"/>
              <w:rPr>
                <w:rFonts w:ascii="Courier New" w:hAnsi="Courier New" w:cs="Courier New"/>
                <w:color w:val="17365D"/>
                <w:sz w:val="18"/>
                <w:szCs w:val="18"/>
              </w:rPr>
            </w:pPr>
            <w:r>
              <w:rPr>
                <w:rFonts w:cs="Courier New" w:ascii="Courier New" w:hAnsi="Courier New"/>
                <w:color w:val="17365D"/>
                <w:sz w:val="18"/>
                <w:szCs w:val="18"/>
              </w:rPr>
              <w:t>344.41,9.01     PHARMACY CLAIM COMMENT 9;1 FREE TEXT</w:t>
            </w:r>
          </w:p>
          <w:p>
            <w:pPr>
              <w:pStyle w:val="Normal"/>
              <w:autoSpaceDE w:val="false"/>
              <w:rPr>
                <w:rFonts w:ascii="Courier New" w:hAnsi="Courier New" w:cs="Courier New"/>
                <w:color w:val="17365D"/>
                <w:sz w:val="18"/>
                <w:szCs w:val="18"/>
              </w:rPr>
            </w:pPr>
            <w:r>
              <w:rPr>
                <w:rFonts w:cs="Courier New" w:ascii="Courier New" w:hAnsi="Courier New"/>
                <w:color w:val="17365D"/>
                <w:sz w:val="18"/>
                <w:szCs w:val="18"/>
              </w:rPr>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INPUT TRANSFORM:K:$L(X)&gt;80!($L(X)&lt;3) X</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LAST EDITED:    FEB 26, 2014 </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HELP-PROMPT:    Answer must be 3-80 characters. </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DESCRIPTION:    This field is informational and is to aid</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users in the processing of pharmacy claims.  </w:t>
            </w:r>
          </w:p>
          <w:p>
            <w:pPr>
              <w:pStyle w:val="TableText"/>
              <w:spacing w:before="60" w:after="60"/>
              <w:rPr>
                <w:rFonts w:ascii="Garamond" w:hAnsi="Garamond" w:cs="Garamond"/>
                <w:color w:val="17365D"/>
                <w:sz w:val="18"/>
                <w:szCs w:val="18"/>
              </w:rPr>
            </w:pPr>
            <w:r>
              <w:rPr>
                <w:rFonts w:cs="Garamond" w:ascii="Garamond" w:hAnsi="Garamond"/>
                <w:color w:val="17365D"/>
                <w:sz w:val="18"/>
                <w:szCs w:val="18"/>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Typ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ew Field added to existing fil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tewa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Accounts Receivable</w:t>
            </w:r>
          </w:p>
        </w:tc>
      </w:tr>
    </w:tbl>
    <w:p>
      <w:pPr>
        <w:pStyle w:val="TextBody"/>
        <w:rPr/>
      </w:pPr>
      <w:r>
        <w:rPr/>
        <w:t>Design</w:t>
      </w:r>
    </w:p>
    <w:tbl>
      <w:tblPr>
        <w:tblW w:w="4950" w:type="pct"/>
        <w:jc w:val="left"/>
        <w:tblInd w:w="-98" w:type="dxa"/>
        <w:tblLayout w:type="fixed"/>
        <w:tblCellMar>
          <w:top w:w="0" w:type="dxa"/>
          <w:left w:w="108" w:type="dxa"/>
          <w:bottom w:w="0" w:type="dxa"/>
          <w:right w:w="108" w:type="dxa"/>
        </w:tblCellMar>
      </w:tblPr>
      <w:tblGrid>
        <w:gridCol w:w="2792"/>
        <w:gridCol w:w="1159"/>
        <w:gridCol w:w="1217"/>
        <w:gridCol w:w="1043"/>
        <w:gridCol w:w="3055"/>
      </w:tblGrid>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rPr>
              <w:t>RCDPEX32</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5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5" w:name="__Fieldmark__258_3383618189"/>
            <w:bookmarkStart w:id="576" w:name="__Fieldmark__258_3383618189"/>
            <w:bookmarkEnd w:id="5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7" w:name="__Fieldmark__259_3383618189"/>
            <w:bookmarkStart w:id="578" w:name="__Fieldmark__259_3383618189"/>
            <w:bookmarkEnd w:id="5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9" w:name="__Fieldmark__260_3383618189"/>
            <w:bookmarkStart w:id="580" w:name="__Fieldmark__260_3383618189"/>
            <w:bookmarkEnd w:id="5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61_3383618189"/>
            <w:bookmarkStart w:id="582" w:name="__Fieldmark__261_3383618189"/>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2.6.7.5.</w:t>
            </w:r>
            <w:r>
              <w:rPr>
                <w:iCs/>
              </w:rPr>
              <w:t xml:space="preserve"> </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7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X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TextBody"/>
        <w:rPr>
          <w:u w:val="single"/>
        </w:rPr>
      </w:pPr>
      <w:r>
        <w:rPr>
          <w:u w:val="single"/>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color w:val="548DD4"/>
                <w:sz w:val="18"/>
                <w:szCs w:val="18"/>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EDIPHRC(RCIEN) ; edit Pharmacy comment</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RCIEN will contain the entry and sub-file entry in file 344.4</w:t>
            </w:r>
          </w:p>
          <w:p>
            <w:pPr>
              <w:pStyle w:val="NoSpacing"/>
              <w:ind w:left="0" w:hanging="0"/>
              <w:rPr/>
            </w:pPr>
            <w:r>
              <w:rPr>
                <w:rFonts w:cs="Courier New" w:ascii="Courier New" w:hAnsi="Courier New"/>
                <w:sz w:val="18"/>
                <w:szCs w:val="18"/>
                <w:highlight w:val="yellow"/>
              </w:rPr>
              <w:t>; the new code will use standard FileMan calls to edit:</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344.41,9.01     PHARMACY CLAIM COMMENT 9;1 FREE TEXT</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the code will be invoked from a ListMan screen</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Q</w:t>
            </w:r>
          </w:p>
          <w:p>
            <w:pPr>
              <w:pStyle w:val="NoSpacing"/>
              <w:ind w:left="0" w:hanging="0"/>
              <w:rPr>
                <w:rFonts w:ascii="Courier New" w:hAnsi="Courier New" w:cs="Courier New"/>
                <w:sz w:val="18"/>
                <w:szCs w:val="18"/>
              </w:rPr>
            </w:pPr>
            <w:r>
              <w:rPr>
                <w:rFonts w:cs="Courier New" w:ascii="Courier New" w:hAnsi="Courier New"/>
                <w:sz w:val="18"/>
                <w:szCs w:val="18"/>
                <w:highlight w:val="yellow"/>
              </w:rPr>
              <w:t>;</w:t>
            </w:r>
          </w:p>
        </w:tc>
      </w:tr>
    </w:tbl>
    <w:p>
      <w:pPr>
        <w:pStyle w:val="Heading5"/>
        <w:rPr/>
      </w:pPr>
      <w:r>
        <w:rPr/>
        <w:t>Requirement:  Display Pharmacy Data</w:t>
      </w:r>
    </w:p>
    <w:p>
      <w:pPr>
        <w:pStyle w:val="TextBody"/>
        <w:rPr/>
      </w:pPr>
      <w:r>
        <w:rPr>
          <w:sz w:val="22"/>
          <w:szCs w:val="24"/>
        </w:rPr>
        <w:t>The EDI LOCKBOX 3RD PARTY EXCEPTIONS [RCDPE EXCEPTION PROCESSING] screen for data exceptions shall display the following for pharmacy claims:  ECME number, release date,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LOCKBOX EEOB DATA EXCEPTIONS  Dec 18, 2013@08:57:36          Page:    1 of    3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Insurance Co Name/I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1     6302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u w:val="single"/>
        </w:rPr>
        <w:t xml:space="preserve">        </w:t>
      </w:r>
      <w:r>
        <w:rPr>
          <w:rFonts w:cs="r_ansi" w:ascii="r_ansi" w:hAnsi="r_ansi"/>
          <w:sz w:val="16"/>
          <w:szCs w:val="16"/>
          <w:u w:val="single"/>
        </w:rPr>
        <w:t xml:space="preserve">AETNA/123456789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Seq #: 2    Bill: *7777777      Pt: ARPATIENT,ONE        Pd: 43.3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Cs/>
          <w:sz w:val="16"/>
          <w:szCs w:val="20"/>
        </w:rPr>
      </w:pPr>
      <w:r>
        <w:rPr>
          <w:rFonts w:eastAsia="r_ansi" w:cs="r_ansi" w:ascii="r_ansi" w:hAnsi="r_ansi"/>
          <w:sz w:val="16"/>
          <w:szCs w:val="16"/>
          <w:u w:val="single"/>
        </w:rPr>
        <w:t xml:space="preserve">      </w:t>
      </w:r>
      <w:r>
        <w:rPr>
          <w:rFonts w:eastAsia="Calibri" w:cs="Courier New" w:ascii="Courier New" w:hAnsi="Courier New"/>
          <w:bCs/>
          <w:sz w:val="16"/>
          <w:szCs w:val="20"/>
          <w:highlight w:val="yellow"/>
        </w:rPr>
        <w:t>ECME #</w:t>
      </w:r>
      <w:r>
        <w:rPr>
          <w:rFonts w:eastAsia="Calibri" w:cs="Courier New" w:ascii="Courier New" w:hAnsi="Courier New"/>
          <w:bCs/>
          <w:sz w:val="16"/>
          <w:szCs w:val="20"/>
        </w:rPr>
        <w:t xml:space="preserve">:  76523098     </w:t>
      </w:r>
      <w:r>
        <w:rPr>
          <w:rFonts w:eastAsia="Calibri" w:cs="Courier New" w:ascii="Courier New" w:hAnsi="Courier New"/>
          <w:bCs/>
          <w:sz w:val="16"/>
          <w:szCs w:val="20"/>
          <w:highlight w:val="yellow"/>
        </w:rPr>
        <w:t>Release Date:</w:t>
      </w:r>
      <w:r>
        <w:rPr>
          <w:rFonts w:eastAsia="Calibri" w:cs="Courier New" w:ascii="Courier New" w:hAnsi="Courier New"/>
          <w:bCs/>
          <w:sz w:val="16"/>
          <w:szCs w:val="20"/>
        </w:rPr>
        <w:t xml:space="preserve"> 12/16/1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highlight w:val="yellow"/>
          <w:u w:val="single"/>
        </w:rPr>
        <w:t>Comment:</w:t>
      </w:r>
      <w:r>
        <w:rPr>
          <w:rFonts w:cs="r_ansi" w:ascii="r_ansi" w:hAnsi="r_ansi"/>
          <w:sz w:val="16"/>
          <w:szCs w:val="16"/>
          <w:u w:val="single"/>
        </w:rPr>
        <w:t xml:space="preserve"> Pharmacy comment goes here.</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r_ansi" w:cs="r_ansi" w:ascii="r_ansi" w:hAnsi="r_ansi"/>
          <w:sz w:val="16"/>
          <w:szCs w:val="16"/>
          <w:u w:val="single"/>
        </w:rPr>
        <w:t xml:space="preserve">          </w:t>
      </w:r>
      <w:r>
        <w:rPr>
          <w:rFonts w:eastAsia="Calibri" w:cs="r_ansi" w:ascii="r_ansi" w:hAnsi="r_ansi"/>
          <w:sz w:val="16"/>
          <w:szCs w:val="16"/>
          <w:u w:val="single"/>
        </w:rPr>
        <w:t>**Exception: VALID BILL NOT FOUND (TRANSFER NEEDED IF NOT YOURS)</w:t>
      </w:r>
      <w:r>
        <w:rPr>
          <w:rFonts w:cs="r_ansi" w:ascii="r_ansi" w:hAnsi="r_ansi"/>
          <w:sz w:val="20"/>
        </w:rPr>
        <w:t xml:space="preserve">      </w:t>
      </w:r>
    </w:p>
    <w:p>
      <w:pPr>
        <w:pStyle w:val="TextBody"/>
        <w:rPr/>
      </w:pPr>
      <w:r>
        <w:rPr/>
      </w:r>
    </w:p>
    <w:p>
      <w:pPr>
        <w:pStyle w:val="TextBody"/>
        <w:rPr/>
      </w:pPr>
      <w:r>
        <w:rPr/>
        <w:t>Design</w:t>
      </w:r>
    </w:p>
    <w:tbl>
      <w:tblPr>
        <w:tblW w:w="4950" w:type="pct"/>
        <w:jc w:val="left"/>
        <w:tblInd w:w="-98" w:type="dxa"/>
        <w:tblLayout w:type="fixed"/>
        <w:tblCellMar>
          <w:top w:w="0" w:type="dxa"/>
          <w:left w:w="108" w:type="dxa"/>
          <w:bottom w:w="0" w:type="dxa"/>
          <w:right w:w="108" w:type="dxa"/>
        </w:tblCellMar>
      </w:tblPr>
      <w:tblGrid>
        <w:gridCol w:w="2792"/>
        <w:gridCol w:w="1159"/>
        <w:gridCol w:w="1217"/>
        <w:gridCol w:w="1043"/>
        <w:gridCol w:w="3055"/>
      </w:tblGrid>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rPr>
              <w:t>RCDPEX3</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5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62_3383618189"/>
            <w:bookmarkStart w:id="584" w:name="__Fieldmark__262_3383618189"/>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5" w:name="__Fieldmark__263_3383618189"/>
            <w:bookmarkStart w:id="586" w:name="__Fieldmark__263_3383618189"/>
            <w:bookmarkEnd w:id="5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64_3383618189"/>
            <w:bookmarkStart w:id="588" w:name="__Fieldmark__264_3383618189"/>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9" w:name="__Fieldmark__265_3383618189"/>
            <w:bookmarkStart w:id="590" w:name="__Fieldmark__265_3383618189"/>
            <w:bookmarkEnd w:id="5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7.6.</w:t>
              <w:tab/>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7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X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PRT(RCTDA,RCTDA1,RCPG,RCSTOP) ; Print data from file 344.4 and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 = ien file 34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1 = ien file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G = last page extract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returned 1 if passed by ref and process stopp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DIQ,RCDIQ1,RCDIQ2,RCXM1,RC,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TDA_",","*","IEN","RCDI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TDA,.RCDIQ,.RCXM1,.RC) ; Get top level 0-node captioned fiel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TDA,2,0)) S RC=RC+1,RCXM1(RC)="  **ERA LEVEL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Y(344.4,RCTDA,2,Z)) Q:'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Z_","_RCTDA_",","*","IEN","RCDIQ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2^RCDPEX31(RCTDA,Z,.RCDIQ2,.RCXM1,.RC) ; Get top level ERA adj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1,RCTDA1_","_RCTDA_",","*","IEN","RCDIQ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0^RCDPEX31(RCTDA,RCTDA1,.RCDIQ1,.RCXM1,.R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TDA_",1,"_RCTDA1_",1)","^TMP($J,""RC_SUMRAW"")",1,"^TMP($J,""RC_SUMOUT"")",75) ; Get formatted 'raw</w:t>
            </w:r>
          </w:p>
          <w:p>
            <w:pPr>
              <w:pStyle w:val="Normal"/>
              <w:autoSpaceDE w:val="false"/>
              <w:rPr>
                <w:rFonts w:ascii="Courier New" w:hAnsi="Courier New" w:cs="Courier New"/>
                <w:sz w:val="18"/>
                <w:szCs w:val="18"/>
              </w:rPr>
            </w:pPr>
            <w:r>
              <w:rPr>
                <w:rFonts w:cs="Courier New" w:ascii="Courier New" w:hAnsi="Courier New"/>
                <w:sz w:val="18"/>
                <w:szCs w:val="18"/>
              </w:rPr>
              <w: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DIQ1(344.41,RCTDA1_","_RCTDA_",",2))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RESOLUTION LOG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TDA1_","_RCTDA_",",2,Z)) Q:'Z  S RC=RC+1,RCXM1(RC)=RCDIQ1(344.41,RCTDA1_","_RCTDA_",",2,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Z)=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RCXM1(Z)) Q:'Z  S ^TMP($J,"RC_SUMOUT",Z-999)=RCXM1(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OUT",Z)) Q:'Z  D  Q:RCST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 !!,"***TASK STOPPED BY USER***"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OUT",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PRT(RCTDA,RCTDA1,RCPG,RCSTOP) ; Print data from file 344.4 and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 = ien file 34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1 = ien file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G = last page extract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returned 1 if passed by ref and process stopp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DIQ,RCDIQ1,RCDIQ2,RCXM1,RC,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TDA_",","*","IEN","RCDI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TDA,.RCDIQ,.RCXM1,.RC) ; Get top level 0-node captioned fiel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TDA,2,0)) S RC=RC+1,RCXM1(RC)="  **ERA LEVEL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Y(344.4,RCTDA,2,Z)) Q:'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Z_","_RCTDA_",","*","IEN","RCDIQ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2^RCDPEX31(RCTDA,Z,.RCDIQ2,.RCXM1,.RC) ; Get top level ERA adj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1,RCTDA1_","_RCTDA_",","*","IEN","RCDIQ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0^RCDPEX31(RCTDA,RCTDA1,.RCDIQ1,.RCXM1,.R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TDA_",1,"_RCTDA1_",1)","^TMP($J,""RC_SUMRAW"")",1,"^TMP($J,""RC_SUMOUT"")",75) ; Get formatted 'raw</w:t>
            </w:r>
          </w:p>
          <w:p>
            <w:pPr>
              <w:pStyle w:val="Normal"/>
              <w:autoSpaceDE w:val="false"/>
              <w:rPr>
                <w:rFonts w:ascii="Courier New" w:hAnsi="Courier New" w:cs="Courier New"/>
                <w:sz w:val="18"/>
                <w:szCs w:val="18"/>
              </w:rPr>
            </w:pPr>
            <w:r>
              <w:rPr>
                <w:rFonts w:cs="Courier New" w:ascii="Courier New" w:hAnsi="Courier New"/>
                <w:sz w:val="18"/>
                <w:szCs w:val="18"/>
              </w:rPr>
              <w: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 new code to add ECME #, Release Date, and the</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new PHARMACY CLAIM COMMENT field</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ill go here</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these will be added to the display from</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nside the ListMan screen</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DIQ1(344.41,RCTDA1_","_RCTDA_",",2))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RESOLUTION LOG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TDA1_","_RCTDA_",",2,Z)) Q:'Z  S RC=RC+1,RCXM1(RC)=RCDIQ1(344.41,RCTDA1_","_RCTDA_",",2,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Z)=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RCXM1(Z)) Q:'Z  S ^TMP($J,"RC_SUMOUT",Z-999)=RCXM1(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OUT",Z)) Q:'Z  D  Q:RCST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 !!,"***TASK STOPPED BY USER***"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OUT",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TextBody"/>
        <w:rPr/>
      </w:pPr>
      <w:r>
        <w:rPr/>
      </w:r>
    </w:p>
    <w:p>
      <w:pPr>
        <w:pStyle w:val="Heading4"/>
        <w:ind w:left="1440" w:hanging="1440"/>
        <w:rPr>
          <w:rStyle w:val="InternetLink"/>
          <w:color w:val="000000"/>
          <w:u w:val="none"/>
          <w:lang w:val="en-US" w:eastAsia="en-US"/>
        </w:rPr>
      </w:pPr>
      <w:hyperlink w:anchor="__RefHeading___Toc375129968">
        <w:r>
          <w:rPr>
            <w:rStyle w:val="InternetLink"/>
            <w:color w:val="000000"/>
            <w:u w:val="none"/>
            <w:lang w:val="en-US" w:eastAsia="en-US"/>
          </w:rPr>
          <w:t>RSD Section 2.6.8. Verification of EEOB Detail against Bill Detail</w:t>
        </w:r>
      </w:hyperlink>
    </w:p>
    <w:p>
      <w:pPr>
        <w:pStyle w:val="Heading5"/>
        <w:rPr/>
      </w:pPr>
      <w:r>
        <w:rPr/>
        <w:t>Requirement:  Remove Case Sensitivity</w:t>
      </w:r>
    </w:p>
    <w:p>
      <w:pPr>
        <w:pStyle w:val="BlockText"/>
        <w:ind w:left="0" w:right="1440" w:hanging="0"/>
        <w:rPr/>
      </w:pPr>
      <w:r>
        <w:rPr/>
        <w:t>The system shall automatically perform verification of the EEOB detail against the bill detail without regard to case sensitivity for the first five characters of the patient's last name, date of service, bill number or claim number, social security number or patient ID, and the amount billed.</w:t>
      </w:r>
    </w:p>
    <w:p>
      <w:pPr>
        <w:pStyle w:val="TextBody"/>
        <w:rPr>
          <w:u w:val="single"/>
        </w:rPr>
      </w:pPr>
      <w:r>
        <w:rPr>
          <w:u w:val="single"/>
        </w:rPr>
        <w:t>Design</w:t>
      </w:r>
    </w:p>
    <w:p>
      <w:pPr>
        <w:pStyle w:val="TextBody"/>
        <w:rPr/>
      </w:pPr>
      <w:r>
        <w:rPr/>
        <w:t xml:space="preserve">VER^RCDPEV does the verification of the fields.  What needs to be done is to translate the incoming characters (from the EEOB line item) to all CAPS.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VER^RCDPE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1" w:name="__Fieldmark__266_3383618189"/>
            <w:bookmarkStart w:id="592" w:name="__Fieldmark__266_3383618189"/>
            <w:bookmarkEnd w:id="5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3" w:name="__Fieldmark__267_3383618189"/>
            <w:bookmarkStart w:id="594" w:name="__Fieldmark__267_3383618189"/>
            <w:bookmarkEnd w:id="5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5" w:name="__Fieldmark__268_3383618189"/>
            <w:bookmarkStart w:id="596" w:name="__Fieldmark__268_3383618189"/>
            <w:bookmarkEnd w:id="5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7" w:name="__Fieldmark__269_3383618189"/>
            <w:bookmarkStart w:id="598" w:name="__Fieldmark__269_3383618189"/>
            <w:bookmarkEnd w:id="5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UP^XLFSTR</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430)</w:t>
            </w:r>
          </w:p>
          <w:p>
            <w:pPr>
              <w:pStyle w:val="TableText"/>
              <w:rPr/>
            </w:pPr>
            <w:r>
              <w:rPr>
                <w:rFonts w:cs="Times New Roman" w:ascii="Times New Roman" w:hAnsi="Times New Roman"/>
              </w:rPr>
              <w:t>BILL/CLAIMS (#399)</w:t>
            </w:r>
          </w:p>
          <w:p>
            <w:pPr>
              <w:pStyle w:val="TableText"/>
              <w:rPr/>
            </w:pPr>
            <w:r>
              <w:rPr>
                <w:rFonts w:cs="Times New Roman" w:ascii="Times New Roman" w:hAnsi="Times New Roman"/>
              </w:rPr>
              <w:t>ELECTRONIC REMITTANCE ADVICE (#344.4)</w:t>
            </w:r>
          </w:p>
          <w:p>
            <w:pPr>
              <w:pStyle w:val="TableText"/>
              <w:widowControl/>
              <w:bidi w:val="0"/>
              <w:spacing w:before="60" w:after="60"/>
              <w:rPr>
                <w:rFonts w:ascii="Garamond" w:hAnsi="Garamond" w:cs="Garamond"/>
              </w:rPr>
            </w:pPr>
            <w:r>
              <w:rPr>
                <w:rFonts w:cs="Times New Roman" w:ascii="Times New Roman" w:hAnsi="Times New Roman"/>
              </w:rPr>
              <w:t>EXPLANATION OF BENEFITS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VERIFY</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9" w:name="__Fieldmark__270_3383618189"/>
            <w:bookmarkStart w:id="600" w:name="__Fieldmark__270_3383618189"/>
            <w:bookmarkEnd w:id="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1" w:name="__Fieldmark__271_3383618189"/>
            <w:bookmarkStart w:id="602" w:name="__Fieldmark__271_3383618189"/>
            <w:bookmarkEnd w:id="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3" w:name="__Fieldmark__272_3383618189"/>
            <w:bookmarkStart w:id="604" w:name="__Fieldmark__272_3383618189"/>
            <w:bookmarkEnd w:id="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5" w:name="__Fieldmark__273_3383618189"/>
            <w:bookmarkStart w:id="606" w:name="__Fieldmark__273_3383618189"/>
            <w:bookmarkEnd w:id="6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7" w:name="__Fieldmark__274_3383618189"/>
            <w:bookmarkStart w:id="608" w:name="__Fieldmark__274_3383618189"/>
            <w:bookmarkEnd w:id="6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SCR</w:t>
            </w:r>
          </w:p>
          <w:p>
            <w:pPr>
              <w:pStyle w:val="TableText"/>
              <w:rPr>
                <w:rFonts w:ascii="Times New Roman" w:hAnsi="Times New Roman" w:cs="Times New Roman"/>
              </w:rPr>
            </w:pPr>
            <w:r>
              <w:rPr>
                <w:rFonts w:cs="Times New Roman" w:ascii="Times New Roman" w:hAnsi="Times New Roman"/>
              </w:rPr>
              <w:t>Definition:  internal entry number of WL entry in 344.4</w:t>
            </w:r>
          </w:p>
          <w:p>
            <w:pPr>
              <w:pStyle w:val="TableText"/>
              <w:rPr>
                <w:rFonts w:ascii="Times New Roman" w:hAnsi="Times New Roman" w:cs="Times New Roman"/>
              </w:rPr>
            </w:pPr>
            <w:r>
              <w:rPr>
                <w:rFonts w:cs="Times New Roman" w:ascii="Times New Roman" w:hAnsi="Times New Roman"/>
              </w:rPr>
              <w:t>Name: RCBILL</w:t>
            </w:r>
          </w:p>
          <w:p>
            <w:pPr>
              <w:pStyle w:val="TableText"/>
              <w:rPr>
                <w:rFonts w:ascii="Times New Roman" w:hAnsi="Times New Roman" w:cs="Times New Roman"/>
              </w:rPr>
            </w:pPr>
            <w:r>
              <w:rPr>
                <w:rFonts w:cs="Times New Roman" w:ascii="Times New Roman" w:hAnsi="Times New Roman"/>
              </w:rPr>
              <w:t>Definition:  internal entry number of claim in file 430</w:t>
            </w:r>
          </w:p>
          <w:p>
            <w:pPr>
              <w:pStyle w:val="TableText"/>
              <w:rPr>
                <w:rFonts w:ascii="Times New Roman" w:hAnsi="Times New Roman" w:cs="Times New Roman"/>
              </w:rPr>
            </w:pPr>
            <w:r>
              <w:rPr>
                <w:rFonts w:cs="Times New Roman" w:ascii="Times New Roman" w:hAnsi="Times New Roman"/>
              </w:rPr>
              <w:t>Name: RCREF</w:t>
            </w:r>
          </w:p>
          <w:p>
            <w:pPr>
              <w:pStyle w:val="TableText"/>
              <w:rPr>
                <w:rFonts w:ascii="Times New Roman" w:hAnsi="Times New Roman" w:cs="Times New Roman"/>
              </w:rPr>
            </w:pPr>
            <w:r>
              <w:rPr>
                <w:rFonts w:cs="Times New Roman" w:ascii="Times New Roman" w:hAnsi="Times New Roman"/>
              </w:rPr>
              <w:t>Definition:  entry reference in subfile 344.41</w:t>
            </w:r>
          </w:p>
          <w:p>
            <w:pPr>
              <w:pStyle w:val="TableText"/>
              <w:rPr>
                <w:rFonts w:ascii="Times New Roman" w:hAnsi="Times New Roman" w:cs="Times New Roman"/>
              </w:rPr>
            </w:pPr>
            <w:r>
              <w:rPr>
                <w:rFonts w:cs="Times New Roman" w:ascii="Times New Roman" w:hAnsi="Times New Roman"/>
              </w:rPr>
              <w:t>Name:  F1</w:t>
            </w:r>
          </w:p>
          <w:p>
            <w:pPr>
              <w:pStyle w:val="TableText"/>
              <w:spacing w:before="60" w:after="60"/>
              <w:rPr>
                <w:rFonts w:ascii="Times New Roman" w:hAnsi="Times New Roman" w:cs="Times New Roman"/>
              </w:rPr>
            </w:pPr>
            <w:r>
              <w:rPr>
                <w:rFonts w:cs="Times New Roman" w:ascii="Times New Roman" w:hAnsi="Times New Roman"/>
              </w:rPr>
              <w:t>Definition:  flag if set to 1 will return all data regardless if the specific data matches or not.  If flag is set to 1 and data does not match, an asterisk will proceed the actual data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ESULT</w:t>
            </w:r>
          </w:p>
          <w:p>
            <w:pPr>
              <w:pStyle w:val="TableText"/>
              <w:spacing w:before="60" w:after="60"/>
              <w:rPr>
                <w:rFonts w:ascii="Times New Roman" w:hAnsi="Times New Roman" w:cs="Times New Roman"/>
              </w:rPr>
            </w:pPr>
            <w:r>
              <w:rPr>
                <w:rFonts w:cs="Times New Roman" w:ascii="Times New Roman" w:hAnsi="Times New Roman"/>
              </w:rPr>
              <w:t>Definition: delimited string representing the data validation resul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TableText"/>
              <w:rPr>
                <w:rFonts w:ascii="Courier New" w:hAnsi="Courier New" w:cs="Courier New"/>
                <w:bCs/>
                <w:sz w:val="18"/>
                <w:szCs w:val="18"/>
              </w:rPr>
            </w:pPr>
            <w:r>
              <w:rPr>
                <w:rFonts w:cs="Courier New" w:ascii="Courier New" w:hAnsi="Courier New"/>
                <w:bCs/>
                <w:sz w:val="18"/>
                <w:szCs w:val="18"/>
              </w:rPr>
              <w:t> </w:t>
            </w:r>
            <w:r>
              <w:rPr>
                <w:rFonts w:cs="Courier New" w:ascii="Courier New" w:hAnsi="Courier New"/>
                <w:bCs/>
                <w:sz w:val="18"/>
                <w:szCs w:val="18"/>
              </w:rPr>
              <w:t>VER(RCSCR,RCBILL,RCREF,F1) --</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un verif for WL entry RCSCR in file 344.49</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CBILL = ien of claim in file 43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CREF = the entry referenced in subfile file 344.4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F1 = flag if set = 1 will return all data, regardless of if i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matches or not.  If flag is set to 1 and data doesn't 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an asterisk (*) will preceed the actual data value in the</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corresponding piece</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Function returns the following da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1: 1 if verfied OK   0 if no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2: patient name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3: patient name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4: amt billed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5: amt billed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6: date of service 'from'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7: date of service 'from'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8: date of service 'to'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9: date of service 'to'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10: patient SSN from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N RESULT,SETF1,RC430,RC399,RC3444,RC36112,X,X1,X2,X12,NM,NM1,DTOK,SSN,RC</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43013</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ESULT=1,SETF1=$S($G(F1):"*",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430=$G(^PRCA(430,RCBILL,0)),RC43013=$G(^(13))</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99=$G(^DGCR(399,RCBILL,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444=$G(^RCY(344.4,RCSCR,1,RCREF,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6112=$G(^IBM(361.1,+$P(RC3444,U,2),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NM=$P($G(^DPT(+$P(RC399,U,2),0)),U),X=$E($P(NM,","),1,5) ; Name from V</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SSN=$P($G(^DPT(+$P(RC399,U,2),0)),U,9)</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NM1=$P(RC3444,U,15),X1=$E($P(NM1,","),1,5)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G(F1),X1=X S $P(RESULT,U,2)=NM,$P(RESULT,U,3)=NM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1'=X S $P(RESULT,U)=0,$P(RESULT,U,2)=SETF1_NM,$P(RESULT,U,3)=SETF1_NM</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P(RC430,U,3)+$P(RC43013,U)+$P(RC43013,U,2) ; Amount billed from Vis</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tA (including MRA totals)</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P(RC36112,U,4)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G(F1),+X=+X1 S $P(RESULT,U,4)=X,$P(RESULT,U,5)=X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X1 S $P(RESULT,U)=0,$P(RESULT,U,4)=SETF1_X,$P(RESULT,U,5)=SETF1_X</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P($G(^DGCR(399,+RCBILL,"U")),U) ; Date of service from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2=$P($G(^DGCR(399,+RCBILL,"U")),U,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P($G(^IBM(361.1,+$P(RC3444,U,2),1)),U,10)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2=$P($G(^IBM(361.1,+$P(RC3444,U,2),1)),U,1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f no date of service on EEOB, skip the check</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Date of svc on EEOB must fall into date range for svc dates in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DTOK=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1 D</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X1=X S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X1&gt;X S:X1'&gt;X2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X1&lt;X S:X12'&lt;X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 S $P(RESULT,U)=0,$P(RESULT,U,6)=SETF1_X,$P(RESULT,U,7)=SETF1_X</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P(RESULT,U,8)=SETF1_X2,$P(RESULT,U,9)=SETF1_X12 Q</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DTOK,$G(F1) S $P(RESULT,U,6)=X,$P(RESULT,U,7)=X1,$P(RESULT,U,8)=X2,$P(</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RESULT,U,9)=X1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P(RESULT,U,10)=SSN</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Spacing"/>
              <w:rPr>
                <w:rFonts w:ascii="Courier New" w:hAnsi="Courier New" w:cs="Courier New"/>
                <w:sz w:val="18"/>
                <w:szCs w:val="18"/>
              </w:rPr>
            </w:pPr>
            <w:r>
              <w:rPr>
                <w:rFonts w:cs="Courier New" w:ascii="Courier New" w:hAnsi="Courier New"/>
                <w:bCs/>
                <w:sz w:val="18"/>
                <w:szCs w:val="18"/>
              </w:rPr>
              <w:t>VERQ   Q RESULT</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rPr>
            </w:pPr>
            <w:r>
              <w:rPr>
                <w:rFonts w:cs="Courier New" w:ascii="Courier New" w:hAnsi="Courier New"/>
                <w:sz w:val="16"/>
              </w:rPr>
              <w:t>VER(RCSCR,RCBILL,RCREF,F1) --</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un verif for WL entry RCSCR in file 344.49</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CBILL = ien of claim in file 43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CREF = the entry referenced in subfile file 344.4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1 = flag if set = 1 will return all data, regardless of if i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tches or not.  If flag is set to 1 and data doesn't 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 asterisk (*) will preceed the actual data value in th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rresponding piec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unction returns the following da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1: 1 if verfied OK   0 if no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2: patient name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3: patient name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4: amt billed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5: amt billed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6: date of service 'from'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7: date of service 'from'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8: date of service 'to'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9: date of service 'to'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10: patient SSN from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RESULT,SETF1,RC430,RC399,RC3444,RC36112,X,X1,X2,X12,NM,NM1,DTOK,SSN,RC</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013</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ESULT=1,SETF1=$S($G(F1):"*",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430=$G(^PRCA(430,RCBILL,0)),RC43013=$G(^(13))</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99=$G(^DGCR(399,RCBILL,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444=$G(^RCY(344.4,RCSCR,1,RCREF,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6112=$G(^IBM(361.1,+$P(RC3444,U,2),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NM=$P($G(^DPT(+$P(RC399,U,2),0)),U),X=$E($P(NM,","),1,5) ; Name from V</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SN=$P($G(^DPT(+$P(RC399,U,2),0)),U,9)</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NM1=$P(RC3444,U,15),X1=$E($P(NM1,","),1,5) ; from EEOB</w:t>
            </w:r>
          </w:p>
          <w:p>
            <w:pPr>
              <w:pStyle w:val="TableText"/>
              <w:rPr/>
            </w:pPr>
            <w:r>
              <w:rPr>
                <w:rFonts w:eastAsia="Courier New" w:cs="Courier New" w:ascii="Courier New" w:hAnsi="Courier New"/>
                <w:sz w:val="16"/>
              </w:rPr>
              <w:t xml:space="preserve">       </w:t>
            </w:r>
            <w:r>
              <w:rPr>
                <w:rFonts w:cs="Courier New" w:ascii="Courier New" w:hAnsi="Courier New"/>
                <w:sz w:val="16"/>
                <w:highlight w:val="yellow"/>
              </w:rPr>
              <w:t>S X=$$UP^XLFSTR(X),X1=$$UP^XLFSTR(X1)  ; prca*4.5*298   verification can</w:t>
            </w:r>
          </w:p>
          <w:p>
            <w:pPr>
              <w:pStyle w:val="TableText"/>
              <w:rPr>
                <w:rFonts w:ascii="Courier New" w:hAnsi="Courier New" w:cs="Courier New"/>
                <w:sz w:val="16"/>
              </w:rPr>
            </w:pPr>
            <w:r>
              <w:rPr>
                <w:rFonts w:eastAsia="Courier New" w:cs="Courier New" w:ascii="Courier New" w:hAnsi="Courier New"/>
                <w:sz w:val="16"/>
                <w:highlight w:val="yellow"/>
              </w:rPr>
              <w:t xml:space="preserve">        </w:t>
            </w:r>
            <w:r>
              <w:rPr>
                <w:rFonts w:cs="Courier New" w:ascii="Courier New" w:hAnsi="Courier New"/>
                <w:sz w:val="16"/>
                <w:highlight w:val="yellow"/>
              </w:rPr>
              <w:t>not be case sensitiv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G(F1),X1=X S $P(RESULT,U,2)=NM,$P(RESULT,U,3)=NM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1'=X S $P(RESULT,U)=0,$P(RESULT,U,2)=SETF1_NM,$P(RESULT,U,3)=SETF1_NM</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P(RC430,U,3)+$P(RC43013,U)+$P(RC43013,U,2) ; Amount billed from Vis</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 (including MRA totals)</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P(RC36112,U,4) ; from EEOB</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G(F1),+X=+X1 S $P(RESULT,U,4)=X,$P(RESULT,U,5)=X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X1 S $P(RESULT,U)=0,$P(RESULT,U,4)=SETF1_X,$P(RESULT,U,5)=SETF1_X</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P($G(^DGCR(399,+RCBILL,"U")),U) ; Date of service from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2=$P($G(^DGCR(399,+RCBILL,"U")),U,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P($G(^IBM(361.1,+$P(RC3444,U,2),1)),U,10) ; from EEOB</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2=$P($G(^IBM(361.1,+$P(RC3444,U,2),1)),U,1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f no date of service on EEOB, skip the check</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ate of svc on EEOB must fall into date range for svc dates in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DTOK=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1 D</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X1=X S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X1&gt;X S:X1'&gt;X2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X1&lt;X S:X12'&lt;X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 S $P(RESULT,U)=0,$P(RESULT,U,6)=SETF1_X,$P(RESULT,U,7)=SETF1_X</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P(RESULT,U,8)=SETF1_X2,$P(RESULT,U,9)=SETF1_X12 Q</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TOK,$G(F1) S $P(RESULT,U,6)=X,$P(RESULT,U,7)=X1,$P(RESULT,U,8)=X2,$P(</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U,9)=X1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P(RESULT,U,10)=SSN</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Spacing"/>
              <w:rPr>
                <w:rFonts w:ascii="Courier New" w:hAnsi="Courier New" w:cs="Courier New"/>
                <w:sz w:val="16"/>
                <w:szCs w:val="16"/>
              </w:rPr>
            </w:pPr>
            <w:r>
              <w:rPr>
                <w:rFonts w:cs="Courier New" w:ascii="Courier New" w:hAnsi="Courier New"/>
                <w:sz w:val="16"/>
              </w:rPr>
              <w:t>VERQ   Q RESUL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p>
      <w:pPr>
        <w:pStyle w:val="TableText"/>
        <w:rPr>
          <w:rFonts w:ascii="Times New Roman" w:hAnsi="Times New Roman" w:cs="Times New Roman"/>
        </w:rPr>
      </w:pPr>
      <w:r>
        <w:rPr>
          <w:rFonts w:cs="Times New Roman" w:ascii="Times New Roman" w:hAnsi="Times New Roman"/>
        </w:rPr>
        <w:t>This routine generates the Verification Report (that can be selected when in the VERIFY action).</w:t>
      </w:r>
    </w:p>
    <w:p>
      <w:pPr>
        <w:pStyle w:val="TableText"/>
        <w:rPr>
          <w:rFonts w:ascii="Times New Roman" w:hAnsi="Times New Roman" w:cs="Times New Roman"/>
        </w:rPr>
      </w:pPr>
      <w:r>
        <w:rPr>
          <w:rFonts w:cs="Times New Roman" w:ascii="Times New Roman" w:hAnsi="Times New Roman"/>
        </w:rPr>
        <w:t>The changes were minor formatting change where a space was added between the hyphen and the end service date.</w:t>
      </w:r>
    </w:p>
    <w:p>
      <w:pPr>
        <w:pStyle w:val="TextBody"/>
        <w:rPr>
          <w:rFonts w:ascii="Times New Roman" w:hAnsi="Times New Roman" w:cs="Times New Roman"/>
        </w:rPr>
      </w:pPr>
      <w:r>
        <w:rPr>
          <w:rFonts w:cs="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DISRPT^RCDPEV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9" w:name="__Fieldmark__275_3383618189"/>
            <w:bookmarkStart w:id="610" w:name="__Fieldmark__275_3383618189"/>
            <w:bookmarkEnd w:id="6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1" w:name="__Fieldmark__276_3383618189"/>
            <w:bookmarkStart w:id="612" w:name="__Fieldmark__276_3383618189"/>
            <w:bookmarkEnd w:id="6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3" w:name="__Fieldmark__277_3383618189"/>
            <w:bookmarkStart w:id="614" w:name="__Fieldmark__277_3383618189"/>
            <w:bookmarkEnd w:id="6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5" w:name="__Fieldmark__278_3383618189"/>
            <w:bookmarkStart w:id="616" w:name="__Fieldmark__278_3383618189"/>
            <w:bookmarkEnd w:id="6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ourier New" w:hAnsi="Courier New" w:cs="Courier New"/>
                <w:sz w:val="16"/>
              </w:rPr>
            </w:pPr>
            <w:r>
              <w:rPr>
                <w:rFonts w:cs="Courier New" w:ascii="Courier New" w:hAnsi="Courier New"/>
                <w:sz w:val="16"/>
              </w:rPr>
            </w:r>
          </w:p>
          <w:p>
            <w:pPr>
              <w:pStyle w:val="TableText"/>
              <w:spacing w:before="60" w:after="60"/>
              <w:rPr>
                <w:rFonts w:ascii="Courier New" w:hAnsi="Courier New" w:cs="Courier New"/>
                <w:sz w:val="16"/>
              </w:rPr>
            </w:pPr>
            <w:r>
              <w:rPr>
                <w:rFonts w:cs="Courier New" w:ascii="Courier New" w:hAnsi="Courier New"/>
                <w:sz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VERIFY</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7" w:name="__Fieldmark__279_3383618189"/>
            <w:bookmarkStart w:id="618" w:name="__Fieldmark__279_3383618189"/>
            <w:bookmarkEnd w:id="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9" w:name="__Fieldmark__280_3383618189"/>
            <w:bookmarkStart w:id="620" w:name="__Fieldmark__280_3383618189"/>
            <w:bookmarkEnd w:id="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1" w:name="__Fieldmark__281_3383618189"/>
            <w:bookmarkStart w:id="622" w:name="__Fieldmark__281_3383618189"/>
            <w:bookmarkEnd w:id="6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3" w:name="__Fieldmark__282_3383618189"/>
            <w:bookmarkStart w:id="624" w:name="__Fieldmark__282_3383618189"/>
            <w:bookmarkEnd w:id="6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5" w:name="__Fieldmark__283_3383618189"/>
            <w:bookmarkStart w:id="626" w:name="__Fieldmark__283_3383618189"/>
            <w:bookmarkEnd w:id="6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SCR</w:t>
            </w:r>
          </w:p>
          <w:p>
            <w:pPr>
              <w:pStyle w:val="TableText"/>
              <w:rPr>
                <w:rFonts w:ascii="Times New Roman" w:hAnsi="Times New Roman" w:cs="Times New Roman"/>
              </w:rPr>
            </w:pPr>
            <w:r>
              <w:rPr>
                <w:rFonts w:cs="Times New Roman" w:ascii="Times New Roman" w:hAnsi="Times New Roman"/>
              </w:rPr>
              <w:t>Definition:  internal entry number of WL entry in 344.49</w:t>
            </w:r>
          </w:p>
          <w:p>
            <w:pPr>
              <w:pStyle w:val="TableText"/>
              <w:rPr>
                <w:rFonts w:ascii="Times New Roman" w:hAnsi="Times New Roman" w:cs="Times New Roman"/>
              </w:rPr>
            </w:pPr>
            <w:r>
              <w:rPr>
                <w:rFonts w:cs="Times New Roman" w:ascii="Times New Roman" w:hAnsi="Times New Roman"/>
              </w:rPr>
              <w:t>Name: RCBATCH</w:t>
            </w:r>
          </w:p>
          <w:p>
            <w:pPr>
              <w:pStyle w:val="TableText"/>
              <w:rPr>
                <w:rFonts w:ascii="Times New Roman" w:hAnsi="Times New Roman" w:cs="Times New Roman"/>
              </w:rPr>
            </w:pPr>
            <w:r>
              <w:rPr>
                <w:rFonts w:cs="Times New Roman" w:ascii="Times New Roman" w:hAnsi="Times New Roman"/>
              </w:rPr>
              <w:t>Definition:  the # of the batch within the ERA.</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Write statements representing the report</w:t>
            </w:r>
            <w:r>
              <w:rPr>
                <w:rFonts w:cs="Garamond" w:ascii="Garamond" w:hAnsi="Garamond"/>
              </w:rPr>
              <w:t xml:space="preserve">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RPT(RCSCR,RCBATC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ueued job entrypoi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CR = the ien of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CBATCH = the # of the batch within the ERA.  If all batches, this 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X,Z,Z0,RC3444,RCSTOP,RCPG,RCANY,RCZ,RCZ0,RCZ1,SPLIT,SSN,AMT1,AMT2,RCB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RESULT,DTFR1,DTFR2,DTTO1,DTTO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TOP,RCPG,RCANY)=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RCY(344.49,RCSCR,1,"ANV",0,RCZ)) Q:'RCZ  D  Q:RCS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ZTQUEUED),$$S^%ZTLOAD S (RCSTOP,ZTSTOP)=1 K ZTREQ W:+$G(RCPG)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 STOPPED BY USE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0=$G(^RCY(344.49,RCSCR,1,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D(^RCY(344.49,RCSCR,1,"ASEQ",+RCZ0,RCZ))  ; Not top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RCBATCH),$P(RCZ0,U,14)'=RCBATCH Q  ; Not in the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ANY=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SPLIT=(+$O(^RCY(344.49,RCSCR,1,"B",+RCZ0_".9999"),-1)'=(+RCZ0_".00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3444=$G(^RCY(344.4,RCSCR,1,+$P(RCZ0,U,9),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BILL=+$G(^IBM(361.1,+$P(RC3444,U,2),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ESULT=$$VER^RCDPEV(RCSCR,RCBILL,+$P(RCZ0,U,9),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1=$S($E($P(RESULT,U,5))="*":"*",1:"")_$S($TR($P(RESULT,U,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2=$S($E($P(RESULT,U,4))="*":"*",1:"")_$S($TR($P(RESULT,U,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1=$S($TR($P(RESULT,U,7),"*")="":"",1:$S($E($P(RESULT,U,7))="*":"</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2=$S($TR($P(RESULT,U,6),"*")="":"",1:$S($E($P(RESULT,U,6))="*":"</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6),"*"),"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1=$S($TR($P(RESULT,U,9),"*")="":"",1:$S($E($P(RESULT,U,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9),"*"),"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2=$S($TR($P(RESULT,U,8),"*")="":"",1:$S($E($P(RESULT,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8),"*"),"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EEOB Sequence #(s) on the ERA: "_$P(RCZ0,U,9)_"  "_$S($P(RC3444,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P(RC3444,U,5),$P(RC3444,U,17)'="":$P(RC3444,U,17),$G(RCBI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DGCR(399,+RCBILL,0)),U),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7)&gt;IOSL!'RCPG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VistA: ",SSN=$P(RESULT,U,10),SSN=$E($E(SSN,$L(SSN)-3,$L(SSN))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X_$S('RCBILL:"NOT RELATED TO A VistA BILL",1:$E($P(RESULT,U,2)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1,30)_" "_SSN_"  "_$E(AMT2_$J("",15),1,15)_"  "_$E($S(DTFR2="":"</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NO DATA",1:DTFR2)_$J("",9),1,9)_</w:t>
            </w:r>
            <w:r>
              <w:rPr>
                <w:rFonts w:cs="Courier New" w:ascii="Courier New" w:hAnsi="Courier New"/>
                <w:sz w:val="16"/>
                <w:szCs w:val="16"/>
                <w:highlight w:val="yellow"/>
              </w:rPr>
              <w:t>"-</w:t>
            </w:r>
            <w:r>
              <w:rPr>
                <w:rFonts w:cs="Courier New" w:ascii="Courier New" w:hAnsi="Courier New"/>
                <w:sz w:val="16"/>
                <w:szCs w:val="16"/>
              </w:rPr>
              <w:t>"_$S(DTTO2'="":DTTO2,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  ERA: "_$E($P(RESULT,U,3)_$J("",30),1,30)_$J("",7)_$E(AMT1_$J(""</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15),1,15)_"  "_$E($S(DTFR1="":"NO DATA",1:DTFR1)_$J("",9),1,9)_</w:t>
            </w:r>
            <w:r>
              <w:rPr>
                <w:rFonts w:cs="Courier New" w:ascii="Courier New" w:hAnsi="Courier New"/>
                <w:sz w:val="16"/>
                <w:szCs w:val="16"/>
                <w:highlight w:val="yellow"/>
              </w:rPr>
              <w:t>"-"</w:t>
            </w:r>
            <w:r>
              <w:rPr>
                <w:rFonts w:cs="Courier New" w:ascii="Courier New" w:hAnsi="Courier New"/>
                <w:sz w:val="16"/>
                <w:szCs w:val="16"/>
              </w:rPr>
              <w:t>_$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TTO1'="":DTTO1,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SPL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9,"&lt;&lt;&lt; THIS EEOB HAS BEEN SPLIT &gt;&gt;&g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1=+RCZ0 F  S RCZ1=$O(^RCY(344.49,RCSCR,1,"B",RCZ1)) Q:(RCZ1\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Z0!RCSTOP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O(^RCY(344.49,RCSCR,1,"B",RCZ1,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G(^RCY(344.49,RCSCR,1,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15,$S($P(Z0,U,7):"",1:"BILL NOT IN VISTA: "),$P(Z0,U,2)_"  "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Z0,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RCANY D:'RCPG HDR(.RCPG,RCSCR,$G(RCBATCH),.RCSTOP) W !,"THERE ARE N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VERIFIED LINES WITH DISCREPANCIES IN THIS ERA"_$S($G(RCBATCH):"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RCSTOP,RCPG D AS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S ZTRE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D ^%ZI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bCs/>
                <w:sz w:val="16"/>
              </w:rPr>
            </w:pPr>
            <w:r>
              <w:rPr>
                <w:rFonts w:cs="Courier New" w:ascii="Courier New" w:hAnsi="Courier New"/>
                <w:bCs/>
                <w:sz w:val="16"/>
              </w:rPr>
              <w:t> </w:t>
            </w:r>
          </w:p>
          <w:p>
            <w:pPr>
              <w:pStyle w:val="NoSpacing"/>
              <w:rPr>
                <w:rFonts w:ascii="Courier New" w:hAnsi="Courier New" w:cs="Courier New"/>
                <w:bCs/>
                <w:sz w:val="16"/>
                <w:szCs w:val="16"/>
              </w:rPr>
            </w:pPr>
            <w:r>
              <w:rPr>
                <w:rFonts w:cs="Courier New" w:ascii="Courier New" w:hAnsi="Courier New"/>
                <w:bCs/>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RPT(RCSCR,RCBATC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ueued job entrypoi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CR = the ien of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CBATCH = the # of the batch within the ERA.  If all batches, this 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X,Z,Z0,RC3444,RCSTOP,RCPG,RCANY,RCZ,RCZ0,RCZ1,SPLIT,SSN,AMT1,AMT2,RCB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RESULT,DTFR1,DTFR2,DTTO1,DTTO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TOP,RCPG,RCANY)=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RCY(344.49,RCSCR,1,"ANV",0,RCZ)) Q:'RCZ  D  Q:RCS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ZTQUEUED),$$S^%ZTLOAD S (RCSTOP,ZTSTOP)=1 K ZTREQ W:+$G(RCPG)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 STOPPED BY USE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0=$G(^RCY(344.49,RCSCR,1,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D(^RCY(344.49,RCSCR,1,"ASEQ",+RCZ0,RCZ))  ; Not top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RCBATCH),$P(RCZ0,U,14)'=RCBATCH Q  ; Not in the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ANY=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SPLIT=(+$O(^RCY(344.49,RCSCR,1,"B",+RCZ0_".9999"),-1)'=(+RCZ0_".00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3444=$G(^RCY(344.4,RCSCR,1,+$P(RCZ0,U,9),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BILL=+$G(^IBM(361.1,+$P(RC3444,U,2),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ESULT=$$VER^RCDPEV(RCSCR,RCBILL,+$P(RCZ0,U,9),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1=$S($E($P(RESULT,U,5))="*":"*",1:"")_$S($TR($P(RESULT,U,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2=$S($E($P(RESULT,U,4))="*":"*",1:"")_$S($TR($P(RESULT,U,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1=$S($TR($P(RESULT,U,7),"*")="":"",1:$S($E($P(RESULT,U,7))="*":"</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2=$S($TR($P(RESULT,U,6),"*")="":"",1:$S($E($P(RESULT,U,6))="*":"</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6),"*"),"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1=$S($TR($P(RESULT,U,9),"*")="":"",1:$S($E($P(RESULT,U,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9),"*"),"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2=$S($TR($P(RESULT,U,8),"*")="":"",1:$S($E($P(RESULT,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8),"*"),"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EEOB Sequence #(s) on the ERA: "_$P(RCZ0,U,9)_"  "_$S($P(RC3444,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P(RC3444,U,5),$P(RC3444,U,17)'="":$P(RC3444,U,17),$G(RCBI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DGCR(399,+RCBILL,0)),U),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7)&gt;IOSL!'RCPG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VistA: ",SSN=$P(RESULT,U,10),SSN=$E($E(SSN,$L(SSN)-3,$L(SSN))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X_$S('RCBILL:"NOT RELATED TO A VistA BILL",1:$E($P(RESULT,U,2)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1,30)_" "_SSN_"  "_$E(AMT2_$J("",15),1,15)_"  "_$E($S(DTFR2="":"</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NO DATA",1:DTFR2)_$J("",9),1,9)_"</w:t>
            </w:r>
            <w:r>
              <w:rPr>
                <w:rFonts w:cs="Courier New" w:ascii="Courier New" w:hAnsi="Courier New"/>
                <w:sz w:val="16"/>
                <w:szCs w:val="16"/>
                <w:highlight w:val="yellow"/>
              </w:rPr>
              <w:t>-</w:t>
            </w:r>
            <w:r>
              <w:rPr>
                <w:rFonts w:cs="Courier New" w:ascii="Courier New" w:hAnsi="Courier New"/>
                <w:sz w:val="16"/>
                <w:szCs w:val="16"/>
              </w:rPr>
              <w:t xml:space="preserve"> "_$S(DTTO2'="":DTTO2,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  ERA: "_$E($P(RESULT,U,3)_$J("",30),1,30)_$J("",7)_$E(AMT1_$J(""</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15),1,15)_"  "_$E($S(DTFR1="":"NO DATA",1:DTFR1)_$J("",9),1,9)_"</w:t>
            </w:r>
            <w:r>
              <w:rPr>
                <w:rFonts w:cs="Courier New" w:ascii="Courier New" w:hAnsi="Courier New"/>
                <w:sz w:val="16"/>
                <w:szCs w:val="16"/>
                <w:highlight w:val="yellow"/>
              </w:rPr>
              <w:t>-</w:t>
            </w:r>
            <w:r>
              <w:rPr>
                <w:rFonts w:cs="Courier New" w:ascii="Courier New" w:hAnsi="Courier New"/>
                <w:sz w:val="16"/>
                <w:szCs w:val="16"/>
              </w:rPr>
              <w:t xml:space="preserve"> "_$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TTO1'="":DTTO1,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SPL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9,"&lt;&lt;&lt; THIS EEOB HAS BEEN SPLIT &gt;&gt;&g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1=+RCZ0 F  S RCZ1=$O(^RCY(344.49,RCSCR,1,"B",RCZ1)) Q:(RCZ1\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Z0!RCSTOP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O(^RCY(344.49,RCSCR,1,"B",RCZ1,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G(^RCY(344.49,RCSCR,1,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15,$S($P(Z0,U,7):"",1:"BILL NOT IN VISTA: "),$P(Z0,U,2)_"  "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Z0,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RCANY D:'RCPG HDR(.RCPG,RCSCR,$G(RCBATCH),.RCSTOP) W !,"THERE ARE N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VERIFIED LINES WITH DISCREPANCIES IN THIS ERA"_$S($G(RCBATCH):"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RCSTOP,RCPG D AS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S ZTRE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D ^%ZI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p>
      <w:pPr>
        <w:pStyle w:val="Heading4"/>
        <w:ind w:left="1440" w:hanging="1440"/>
        <w:rPr>
          <w:rStyle w:val="InternetLink"/>
          <w:color w:val="000000"/>
          <w:u w:val="none"/>
          <w:lang w:val="en-US" w:eastAsia="en-US"/>
        </w:rPr>
      </w:pPr>
      <w:hyperlink w:anchor="__RefHeading___Toc375129969">
        <w:r>
          <w:rPr>
            <w:rStyle w:val="InternetLink"/>
            <w:color w:val="000000"/>
            <w:u w:val="none"/>
            <w:lang w:val="en-US" w:eastAsia="en-US"/>
          </w:rPr>
          <w:t>RSD Section 2.6.9. EEOB Worklist</w:t>
        </w:r>
      </w:hyperlink>
    </w:p>
    <w:p>
      <w:pPr>
        <w:pStyle w:val="Heading5"/>
        <w:rPr/>
      </w:pPr>
      <w:r>
        <w:rPr/>
        <w:t>Requirement:  Remove Adjust (Inc/Dec) Action</w:t>
      </w:r>
    </w:p>
    <w:p>
      <w:pPr>
        <w:pStyle w:val="BlockText"/>
        <w:ind w:left="0" w:right="1440" w:hanging="0"/>
        <w:rPr/>
      </w:pPr>
      <w:r>
        <w:rPr/>
        <w:t>The EEOB WORKLIST [RCDPE EDI LOCKBOX WORKLIST] shall no longer contain the action Adjust (Inc/Dec) on the Research Menu ListManager screen; however, the coding executed by the action shall remain on the system.</w:t>
      </w:r>
    </w:p>
    <w:p>
      <w:pPr>
        <w:pStyle w:val="TextBody"/>
        <w:rPr>
          <w:u w:val="single"/>
        </w:rPr>
      </w:pPr>
      <w:r>
        <w:rPr>
          <w:u w:val="single"/>
        </w:rPr>
        <w:t>Design</w:t>
      </w:r>
    </w:p>
    <w:p>
      <w:pPr>
        <w:pStyle w:val="Normal"/>
        <w:rPr/>
      </w:pPr>
      <w:r>
        <w:rPr/>
        <w:t xml:space="preserve">Remove the RCDPE EOB WORKLIST ADJUST action protocol off of the RCDPE EOB WORKLIST RESEARCH MENU menu protocol.  Do not delete the action protocol from the system. The PRCA*4.5*298 KIDS build needs to be defined with the RCDPE EOB WORKLIST RESEARCH MENU in the PROTOCOL component.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3"/>
        <w:gridCol w:w="78"/>
        <w:gridCol w:w="622"/>
        <w:gridCol w:w="631"/>
        <w:gridCol w:w="529"/>
        <w:gridCol w:w="757"/>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EOB WORKLIST RESEARCH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84_3383618189"/>
            <w:bookmarkStart w:id="628" w:name="__Fieldmark__284_3383618189"/>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85_3383618189"/>
            <w:bookmarkStart w:id="630" w:name="__Fieldmark__285_3383618189"/>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86_3383618189"/>
            <w:bookmarkStart w:id="632" w:name="__Fieldmark__286_3383618189"/>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87_3383618189"/>
            <w:bookmarkStart w:id="634" w:name="__Fieldmark__287_3383618189"/>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88_3383618189"/>
            <w:bookmarkStart w:id="636" w:name="__Fieldmark__288_3383618189"/>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7" w:name="__Fieldmark__289_3383618189"/>
            <w:bookmarkStart w:id="638" w:name="__Fieldmark__289_3383618189"/>
            <w:bookmarkEnd w:id="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9" w:name="__Fieldmark__290_3383618189"/>
            <w:bookmarkStart w:id="640" w:name="__Fieldmark__290_3383618189"/>
            <w:bookmarkEnd w:id="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1" w:name="__Fieldmark__291_3383618189"/>
            <w:bookmarkStart w:id="642" w:name="__Fieldmark__291_3383618189"/>
            <w:bookmarkEnd w:id="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3" w:name="__Fieldmark__292_3383618189"/>
            <w:bookmarkStart w:id="644" w:name="__Fieldmark__292_3383618189"/>
            <w:bookmarkEnd w:id="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Research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5" w:name="__Fieldmark__293_3383618189"/>
            <w:bookmarkStart w:id="646" w:name="__Fieldmark__293_3383618189"/>
            <w:bookmarkEnd w:id="64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1"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7" w:name="__Fieldmark__294_3383618189"/>
            <w:bookmarkStart w:id="648" w:name="__Fieldmark__294_3383618189"/>
            <w:bookmarkEnd w:id="64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0"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9" w:name="__Fieldmark__295_3383618189"/>
            <w:bookmarkStart w:id="650" w:name="__Fieldmark__295_3383618189"/>
            <w:bookmarkEnd w:id="65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81"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1" w:name="__Fieldmark__296_3383618189"/>
            <w:bookmarkStart w:id="652" w:name="__Fieldmark__296_3383618189"/>
            <w:bookmarkEnd w:id="65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236"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3" w:name="__Fieldmark__297_3383618189"/>
            <w:bookmarkStart w:id="654" w:name="__Fieldmark__297_3383618189"/>
            <w:bookmarkEnd w:id="65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0"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5" w:name="__Fieldmark__298_3383618189"/>
            <w:bookmarkStart w:id="656" w:name="__Fieldmark__298_3383618189"/>
            <w:bookmarkEnd w:id="65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81"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99_3383618189"/>
            <w:bookmarkStart w:id="658" w:name="__Fieldmark__299_3383618189"/>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300_3383618189"/>
            <w:bookmarkStart w:id="660" w:name="__Fieldmark__300_3383618189"/>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t>N/A</w:t>
            </w:r>
          </w:p>
        </w:tc>
      </w:tr>
    </w:tbl>
    <w:p>
      <w:pPr>
        <w:pStyle w:val="Normal"/>
        <w:rPr/>
      </w:pPr>
      <w:r>
        <w:rPr/>
      </w:r>
    </w:p>
    <w:p>
      <w:pPr>
        <w:pStyle w:val="Heading5"/>
        <w:rPr/>
      </w:pPr>
      <w:r>
        <w:rPr/>
        <w:t>Requirement:  Exception Indicator</w:t>
      </w:r>
    </w:p>
    <w:p>
      <w:pPr>
        <w:pStyle w:val="BlockText"/>
        <w:ind w:left="0" w:right="1440" w:hanging="0"/>
        <w:rPr/>
      </w:pPr>
      <w:r>
        <w:rPr/>
        <w:t>The system shall display an "x" indicator before the ERA number on the EEOB WORKLIST [RCDPE EDI LOCKBOX WORKLIST] if a data exception exists for the ERA.</w:t>
      </w:r>
    </w:p>
    <w:p>
      <w:pPr>
        <w:pStyle w:val="BlockText"/>
        <w:ind w:left="0" w:right="1440" w:hanging="0"/>
        <w:rPr/>
      </w:pPr>
      <w:r>
        <w:rPr/>
        <w:t>There is no need to display "-" with the indicator for an exception.  Once the exception is resolved, the indicator of “x” should no longer display and the “-“ should display next to the ERA number if there is no scratchpad.</w:t>
      </w:r>
    </w:p>
    <w:p>
      <w:pPr>
        <w:pStyle w:val="BlockText"/>
        <w:ind w:left="0" w:right="1440" w:hanging="0"/>
        <w:rPr/>
      </w:pPr>
      <w:r>
        <w:rPr>
          <w:highlight w:val="yellow"/>
        </w:rPr>
        <w:t>Developer Note:  The last digit of the item # on the ERA List is being truncated.  Only shows up to 4 characters.</w:t>
      </w:r>
      <w:r>
        <w:rPr/>
        <w:t xml:space="preserve"> This occurs in released version of software.  PRCA*4.5*298 will fix this defect.</w:t>
      </w:r>
    </w:p>
    <w:p>
      <w:pPr>
        <w:pStyle w:val="BlockText"/>
        <w:ind w:left="0" w:right="1440" w:hanging="0"/>
        <w:rPr/>
      </w:pPr>
      <w:r>
        <w:rPr/>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x</w:t>
      </w:r>
      <w:r>
        <w:rPr>
          <w:rFonts w:cs="r_ansi" w:ascii="r_ansi" w:hAnsi="r_ansi"/>
          <w:sz w:val="16"/>
          <w:szCs w:val="16"/>
        </w:rPr>
        <w:t xml:space="preserve">4667        000032974                                                      </w:t>
      </w:r>
    </w:p>
    <w:p>
      <w:pPr>
        <w:pStyle w:val="Normal"/>
        <w:rPr>
          <w:rFonts w:ascii="r_ansi" w:hAnsi="r_ansi" w:cs="r_ansi"/>
          <w:sz w:val="16"/>
          <w:szCs w:val="16"/>
        </w:rPr>
      </w:pPr>
      <w:r>
        <w:rPr>
          <w:rFonts w:cs="r_ansi" w:ascii="r_ansi" w:hAnsi="r_ansi"/>
          <w:sz w:val="16"/>
          <w:szCs w:val="16"/>
        </w:rPr>
      </w:r>
    </w:p>
    <w:p>
      <w:pPr>
        <w:pStyle w:val="TextBody"/>
        <w:rPr>
          <w:u w:val="single"/>
        </w:rPr>
      </w:pPr>
      <w:r>
        <w:rPr>
          <w:u w:val="single"/>
        </w:rPr>
        <w:t>Design</w:t>
      </w:r>
    </w:p>
    <w:p>
      <w:pPr>
        <w:pStyle w:val="ListParagraph"/>
        <w:numPr>
          <w:ilvl w:val="0"/>
          <w:numId w:val="75"/>
        </w:numPr>
        <w:rPr/>
      </w:pPr>
      <w:r>
        <w:rPr/>
        <w:t>EXTRACT^RCDPEWL7 will be modified to display ‘x’ before the ERA number if a data exception is associated with the ERA.  The existing $SELECT statement will be used to either display the ‘x’ if an exception exists, otherwise continue with display the “-“ if a scratchpad has not yet been created.  The text in the List Manager message bar will be modified to include:</w:t>
      </w:r>
    </w:p>
    <w:p>
      <w:pPr>
        <w:pStyle w:val="TextBody"/>
        <w:ind w:left="1440" w:firstLine="720"/>
        <w:rPr>
          <w:sz w:val="22"/>
          <w:szCs w:val="22"/>
        </w:rPr>
      </w:pPr>
      <w:r>
        <w:rPr>
          <w:sz w:val="22"/>
          <w:szCs w:val="22"/>
        </w:rPr>
        <w:t>| “''x' exception exists”|</w:t>
      </w:r>
    </w:p>
    <w:p>
      <w:pPr>
        <w:pStyle w:val="TextBody"/>
        <w:rPr>
          <w:sz w:val="22"/>
          <w:szCs w:val="22"/>
        </w:rPr>
      </w:pPr>
      <w:r>
        <w:rPr>
          <w:sz w:val="22"/>
          <w:szCs w:val="22"/>
        </w:rPr>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 No scratchpad | </w:t>
      </w:r>
      <w:r>
        <w:rPr>
          <w:highlight w:val="yellow"/>
        </w:rPr>
        <w:t>'x' exception exists</w:t>
      </w:r>
      <w:r>
        <w:rPr/>
        <w:t xml:space="preserve"> |                           </w:t>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w:t>
      </w:r>
      <w:r>
        <w:rPr/>
        <w:t>Select ERA                View/Print ERA            Change View</w:t>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w:t>
      </w:r>
      <w:r>
        <w:rPr/>
        <w:t>Sort List                 Hide/Display Batch        Exit</w:t>
      </w:r>
    </w:p>
    <w:p>
      <w:pPr>
        <w:pStyle w:val="TextBody"/>
        <w:rPr/>
      </w:pPr>
      <w:r>
        <w:rPr/>
      </w:r>
    </w:p>
    <w:p>
      <w:pPr>
        <w:pStyle w:val="ListParagraph"/>
        <w:numPr>
          <w:ilvl w:val="0"/>
          <w:numId w:val="75"/>
        </w:numPr>
        <w:rPr/>
      </w:pPr>
      <w:r>
        <w:rPr/>
        <w:t>A defect exists in released software where the display of the selection number index gets truncated if the number is greater than 4 characters.  EXTRACT^RCDPEWL7 will need to be modified to ensure that if the index is &gt; 4 characters, the full length of the index is displayed.</w:t>
      </w:r>
    </w:p>
    <w:p>
      <w:pPr>
        <w:pStyle w:val="ListParagraph"/>
        <w:rPr/>
      </w:pPr>
      <w:r>
        <w:rPr/>
      </w:r>
    </w:p>
    <w:p>
      <w:pPr>
        <w:pStyle w:val="ListParagraph"/>
        <w:numPr>
          <w:ilvl w:val="0"/>
          <w:numId w:val="75"/>
        </w:numPr>
        <w:rPr/>
      </w:pPr>
      <w:r>
        <w:rPr/>
        <w:t>$$XCEPT^RCDPEWLP function will determine if the ERA has an exception and will return the exception state.</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TRACT^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301_3383618189"/>
            <w:bookmarkStart w:id="662" w:name="__Fieldmark__301_3383618189"/>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302_3383618189"/>
            <w:bookmarkStart w:id="664" w:name="__Fieldmark__302_3383618189"/>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5" w:name="__Fieldmark__303_3383618189"/>
            <w:bookmarkStart w:id="666" w:name="__Fieldmark__303_3383618189"/>
            <w:bookmarkEnd w:id="6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7" w:name="__Fieldmark__304_3383618189"/>
            <w:bookmarkStart w:id="668" w:name="__Fieldmark__304_3383618189"/>
            <w:bookmarkEnd w:id="6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9.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BLD^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XCEPT^RCDPEWLP</w:t>
            </w:r>
          </w:p>
          <w:p>
            <w:pPr>
              <w:pStyle w:val="TableText"/>
              <w:rPr>
                <w:rFonts w:ascii="Times New Roman" w:hAnsi="Times New Roman" w:cs="Times New Roman"/>
              </w:rPr>
            </w:pPr>
            <w:r>
              <w:rPr>
                <w:rFonts w:cs="Times New Roman" w:ascii="Times New Roman" w:hAnsi="Times New Roman"/>
              </w:rPr>
              <w:t>$$FMSSTAT^RCDPUREC</w:t>
            </w:r>
          </w:p>
          <w:p>
            <w:pPr>
              <w:pStyle w:val="TableText"/>
              <w:spacing w:before="60" w:after="60"/>
              <w:rPr>
                <w:rFonts w:ascii="Times New Roman" w:hAnsi="Times New Roman" w:cs="Times New Roman"/>
              </w:rPr>
            </w:pPr>
            <w:r>
              <w:rPr>
                <w:rFonts w:cs="Times New Roman" w:ascii="Times New Roman" w:hAnsi="Times New Roman"/>
              </w:rPr>
              <w:t>$$CTEEOB^RCDPEWL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9" w:name="__Fieldmark__305_3383618189"/>
            <w:bookmarkStart w:id="670" w:name="__Fieldmark__305_3383618189"/>
            <w:bookmarkEnd w:id="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306_3383618189"/>
            <w:bookmarkStart w:id="672" w:name="__Fieldmark__306_3383618189"/>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307_3383618189"/>
            <w:bookmarkStart w:id="674" w:name="__Fieldmark__307_3383618189"/>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5" w:name="__Fieldmark__308_3383618189"/>
            <w:bookmarkStart w:id="676" w:name="__Fieldmark__308_3383618189"/>
            <w:bookmarkEnd w:id="6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7" w:name="__Fieldmark__309_3383618189"/>
            <w:bookmarkStart w:id="678" w:name="__Fieldmark__309_3383618189"/>
            <w:bookmarkEnd w:id="67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SRT1</w:t>
            </w:r>
          </w:p>
          <w:p>
            <w:pPr>
              <w:pStyle w:val="TableText"/>
              <w:rPr/>
            </w:pPr>
            <w:r>
              <w:rPr>
                <w:rFonts w:cs="Garamond" w:ascii="Garamond" w:hAnsi="Garamond"/>
              </w:rPr>
              <w:t>Definition: Subscripting value at 1</w:t>
            </w:r>
            <w:r>
              <w:rPr>
                <w:rFonts w:cs="Garamond" w:ascii="Garamond" w:hAnsi="Garamond"/>
                <w:vertAlign w:val="superscript"/>
              </w:rPr>
              <w:t>st</w:t>
            </w:r>
            <w:r>
              <w:rPr>
                <w:rFonts w:cs="Garamond" w:ascii="Garamond" w:hAnsi="Garamond"/>
              </w:rPr>
              <w:t xml:space="preserve"> sort level</w:t>
            </w:r>
          </w:p>
          <w:p>
            <w:pPr>
              <w:pStyle w:val="TableText"/>
              <w:rPr>
                <w:rFonts w:ascii="Garamond" w:hAnsi="Garamond" w:cs="Garamond"/>
              </w:rPr>
            </w:pPr>
            <w:r>
              <w:rPr>
                <w:rFonts w:cs="Garamond" w:ascii="Garamond" w:hAnsi="Garamond"/>
              </w:rPr>
              <w:t>Name: RCSRT2</w:t>
            </w:r>
          </w:p>
          <w:p>
            <w:pPr>
              <w:pStyle w:val="TableText"/>
              <w:rPr/>
            </w:pPr>
            <w:r>
              <w:rPr>
                <w:rFonts w:cs="Garamond" w:ascii="Garamond" w:hAnsi="Garamond"/>
              </w:rPr>
              <w:t>Definition: Subscripting value at 2nd sort level</w:t>
            </w:r>
          </w:p>
          <w:p>
            <w:pPr>
              <w:pStyle w:val="TableText"/>
              <w:rPr>
                <w:rFonts w:ascii="Garamond" w:hAnsi="Garamond" w:cs="Garamond"/>
              </w:rPr>
            </w:pPr>
            <w:r>
              <w:rPr>
                <w:rFonts w:cs="Garamond" w:ascii="Garamond" w:hAnsi="Garamond"/>
              </w:rPr>
              <w:t>Name: RCT</w:t>
            </w:r>
          </w:p>
          <w:p>
            <w:pPr>
              <w:pStyle w:val="TableText"/>
              <w:widowControl/>
              <w:bidi w:val="0"/>
              <w:spacing w:before="60" w:after="60"/>
              <w:rPr>
                <w:rFonts w:ascii="Garamond" w:hAnsi="Garamond" w:cs="Garamond"/>
              </w:rPr>
            </w:pPr>
            <w:r>
              <w:rPr>
                <w:rFonts w:cs="Garamond" w:ascii="Garamond" w:hAnsi="Garamond"/>
              </w:rPr>
              <w:t>Definition: running entry counter – returned if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T</w:t>
            </w:r>
          </w:p>
          <w:p>
            <w:pPr>
              <w:pStyle w:val="TableText"/>
              <w:widowControl/>
              <w:bidi w:val="0"/>
              <w:spacing w:before="60" w:after="60"/>
              <w:rPr>
                <w:rFonts w:ascii="Garamond" w:hAnsi="Garamond" w:cs="Garamond"/>
              </w:rPr>
            </w:pPr>
            <w:r>
              <w:rPr>
                <w:rFonts w:cs="Garamond" w:ascii="Garamond" w:hAnsi="Garamond"/>
              </w:rPr>
              <w:t>Definition: running entry counter – returned if passed by refere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EXTRACT(RCSRT1,RCSRT2,RC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Extract the da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RT1 = data value at 1st sort leve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RT2 = data value at 2nd sort leve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T = running entry counter - returned if passed by ref</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FIRST,RCZ,RC0,RCEFT,RCSTAT,RCPOST,X,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Z=0 F  S RCZ=$O(^TMP($J,"RCERA_LIST",RCSRT1,RCSRT2,RCZ)) Q:'RC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1,RC0=$G(^RCY(344.4,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EFT=+$O(^RCY(344.31,"AERA",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STAT=$S('RCEFT:U_$S($P(RC0,U,15)="CHK":"(CHECK PAYMENT EXPECT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RC0,U,15)="NON":"(NO PAYMENT EXPECTED)",$P(RC0,U,9)=2:"(CHECK PAYME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 CHOSEN)",1:"N/A"),1:$$FMSSTAT^RCDPUREC(+$P($G(^RCY(344.31,RCEFT,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POST=$S(RCEFT:"EFT RECEIPT STATUS: ",1:"")_$P(RCSTAT,U,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kl - epayments patch - display of ERA # needs to account for 10 dig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s;  TRACE # has been updated from 30 to 50 character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E(RCT_$J("",4),1,4)_$S($D(^RCY(344.49,RCZ)):" ",1:"-")_$E($P(RC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_$J("",10),1,10)_"  "_$E($P(RC0,U,2)_$J("",50),1,5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40)_$J($$FMTE^XLFDT($P(RC0,U,7),"2D"),8)_$J("",5)_$J(+$P(RC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5),12,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E(X,73,80)=$$FMTE^XLFDT($P(RC0,U,7),"2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P(RC0,U,6)_$J("",30),1,30)_"  APPROX # EEOBs: "_+$$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EOB^RCDPEWLB(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EXTERNAL^DILFD(344.4,.09,"",$P(RC0,U,9))_$J("",3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30)_"  "_RCPO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G(^TMP("RCERA_PARAMS",$J,"BATCHON"))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S Z=0 F  S Z=$O(^RCY(344.49,RCZ,3,Z)) Q:'Z  S Z0=$G(^(Z,0)) I Z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 BATCH #"_$P(Z0,U)_$J("",4),1,13)_" "_$E($P(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J("",30),1,30)_"  "_$S('$P(Z0,U,3):"NOT ",1:"")_"READY TO PO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 ",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SG="'-' Before the ERA # indicates no scratchpad entry ye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EXTRACT(RCSRT1,RCSRT2,RC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tract the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RT1 = data value at 1st sort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RT2 = data value at 2nd sort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T = running entry counter - returned if passed by ref</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FIRST,RCZ,RC0,RCEFT,RCSTAT,RCPOST,X,Z,Z0,</w:t>
            </w:r>
            <w:r>
              <w:rPr>
                <w:rFonts w:cs="Courier New" w:ascii="Courier New" w:hAnsi="Courier New"/>
                <w:sz w:val="16"/>
                <w:szCs w:val="16"/>
                <w:highlight w:val="yellow"/>
              </w:rPr>
              <w:t>RCEXCE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TMP($J,"RCERA_LIST",RCSRT1,RCSRT2,RCZ)) Q:'RCZ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T=RCT+1,RC0=$G(^RCY(344.4,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EFT=+$O(^RCY(344.31,"AERA",RCZ,0))</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S RCEXCEP=$$XCEPT^RCDPEWLP(RCZ)  ; prca*4.5*298  assignment of ERA exc</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eption flag</w:t>
            </w:r>
            <w:r>
              <w:rPr>
                <w:rFonts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STAT=$S('RCEFT:U_$S($P(RC0,U,15)="CHK":"(CHECK PAYMENT EXPECT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0,U,15)="NON":"(NO PAYMENT EXPECTED)",$P(RC0,U,9)=2:"(CHECK PAYME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CHOSEN)",1:"N/A"),1:$$FMSSTAT^RCDPUREC(+$P($G(^RCY(344.31,RCEFT,0)),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POST=$S(RCEFT:"EFT RECEIPT STATUS: ",1:"")_$P(RCSTAT,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5010 PROJECT - display of ERA # needs to account for 10 digits;  TR</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ACE # has been updated from 30 to 50 characters ;</w:t>
            </w:r>
            <w:r>
              <w:rPr>
                <w:rFonts w:cs="Courier New" w:ascii="Courier New" w:hAnsi="Courier New"/>
                <w:sz w:val="16"/>
                <w:szCs w:val="16"/>
                <w:highlight w:val="yellow"/>
              </w:rPr>
              <w:t xml:space="preserve">prca*4.5*298  include </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ERA exception flag in $SELECT statement</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 S X=$E(RCT_$J("",</w:t>
            </w:r>
            <w:r>
              <w:rPr>
                <w:rFonts w:cs="Courier New" w:ascii="Courier New" w:hAnsi="Courier New"/>
                <w:sz w:val="16"/>
                <w:szCs w:val="16"/>
                <w:highlight w:val="yellow"/>
              </w:rPr>
              <w:t>6</w:t>
            </w:r>
            <w:r>
              <w:rPr>
                <w:rFonts w:cs="Courier New" w:ascii="Courier New" w:hAnsi="Courier New"/>
                <w:sz w:val="16"/>
                <w:szCs w:val="16"/>
              </w:rPr>
              <w:t>),1,</w:t>
            </w:r>
            <w:r>
              <w:rPr>
                <w:rFonts w:cs="Courier New" w:ascii="Courier New" w:hAnsi="Courier New"/>
                <w:sz w:val="16"/>
                <w:szCs w:val="16"/>
                <w:highlight w:val="yellow"/>
              </w:rPr>
              <w:t>6)_$S(RCEXCEP]"":RCEXCEP</w:t>
            </w:r>
            <w:r>
              <w:rPr>
                <w:rFonts w:cs="Courier New" w:ascii="Courier New" w:hAnsi="Courier New"/>
                <w:sz w:val="16"/>
                <w:szCs w:val="16"/>
              </w:rPr>
              <w:t xml:space="preserve">,$D(^RCY(344.49,RCZ)):"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E($P(RC0,U)_$J("",10),1,10)_"  "_$E($P(RC0,U,2)_$J("",50),1,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40)_$J($$FMTE^XLFDT($P(RC0,U,7),"2D"),8)_$J("",5)_$J(+$P(RC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5),12,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E(X,73,80)=$$FMTE^XLFDT($P(RC0,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P(RC0,U,6)_$J("",30),1,30)_"  APPROX # EEOBs: "_+$$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EOB^RCDPEWLB(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EXTERNAL^DILFD(344.4,.09,"",$P(RC0,U,9))_$J("",3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0)_"  "_RCPO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D SET(X,RC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TMP("RCERA_PARAMS",$J,"BATCHON"))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Z=0 F  S Z=$O(^RCY(344.49,RCZ,3,Z)) Q:'Z  S Z0=$G(^(Z,0)) I Z0'=""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 BATCH #"_$P(Z0,U)_$J("",4),1,13)_" "_$E($P(Z0,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_$J("",30),1,30)_"  "_$S('$P(Z0,U,3):"NOT ",1:"")_"READY TO PO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 ",RC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S VALMSG="|'-' No scratchpad | 'x' exception exists |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tc>
      </w:tr>
    </w:tbl>
    <w:p>
      <w:pPr>
        <w:pStyle w:val="BlockText"/>
        <w:ind w:left="0" w:right="1440" w:hanging="0"/>
        <w:rPr>
          <w:rFonts w:ascii="r_ansi" w:hAnsi="r_ansi" w:eastAsia="r_ansi" w:cs="r_ansi"/>
          <w:sz w:val="16"/>
          <w:szCs w:val="16"/>
        </w:rPr>
      </w:pPr>
      <w:r>
        <w:rPr>
          <w:rFonts w:eastAsia="r_ansi" w:cs="r_ansi" w:ascii="r_ansi" w:hAnsi="r_ansi"/>
          <w:sz w:val="16"/>
          <w:szCs w:val="16"/>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XCEPT^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9" w:name="__Fieldmark__310_3383618189"/>
            <w:bookmarkStart w:id="680" w:name="__Fieldmark__310_3383618189"/>
            <w:bookmarkEnd w:id="6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1" w:name="__Fieldmark__311_3383618189"/>
            <w:bookmarkStart w:id="682" w:name="__Fieldmark__311_3383618189"/>
            <w:bookmarkEnd w:id="6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3" w:name="__Fieldmark__312_3383618189"/>
            <w:bookmarkStart w:id="684" w:name="__Fieldmark__312_3383618189"/>
            <w:bookmarkEnd w:id="6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5" w:name="__Fieldmark__313_3383618189"/>
            <w:bookmarkStart w:id="686" w:name="__Fieldmark__313_3383618189"/>
            <w:bookmarkEnd w:id="6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2, 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OUT^RCDPEAR1</w:t>
            </w:r>
          </w:p>
          <w:p>
            <w:pPr>
              <w:pStyle w:val="TableText"/>
              <w:rPr>
                <w:rFonts w:ascii="Garamond" w:hAnsi="Garamond" w:cs="Garamond"/>
              </w:rPr>
            </w:pPr>
            <w:r>
              <w:rPr>
                <w:rFonts w:cs="Garamond" w:ascii="Garamond" w:hAnsi="Garamond"/>
              </w:rPr>
              <w:t>EXTRACT^RCDPEWL7</w:t>
            </w:r>
          </w:p>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7" w:name="__Fieldmark__314_3383618189"/>
            <w:bookmarkStart w:id="688" w:name="__Fieldmark__314_3383618189"/>
            <w:bookmarkEnd w:id="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9" w:name="__Fieldmark__315_3383618189"/>
            <w:bookmarkStart w:id="690" w:name="__Fieldmark__315_3383618189"/>
            <w:bookmarkEnd w:id="6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1" w:name="__Fieldmark__316_3383618189"/>
            <w:bookmarkStart w:id="692" w:name="__Fieldmark__316_3383618189"/>
            <w:bookmarkEnd w:id="6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3" w:name="__Fieldmark__317_3383618189"/>
            <w:bookmarkStart w:id="694" w:name="__Fieldmark__317_3383618189"/>
            <w:bookmarkEnd w:id="6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5" w:name="__Fieldmark__318_3383618189"/>
            <w:bookmarkStart w:id="696" w:name="__Fieldmark__318_3383618189"/>
            <w:bookmarkEnd w:id="69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widowControl/>
              <w:bidi w:val="0"/>
              <w:spacing w:before="60" w:after="60"/>
              <w:rPr>
                <w:rFonts w:ascii="Garamond" w:hAnsi="Garamond" w:cs="Garamond"/>
              </w:rPr>
            </w:pPr>
            <w:r>
              <w:rPr>
                <w:rFonts w:cs="Garamond" w:ascii="Garamond" w:hAnsi="Garamond"/>
              </w:rPr>
              <w:t>Definition: ien for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S</w:t>
            </w:r>
          </w:p>
          <w:p>
            <w:pPr>
              <w:pStyle w:val="TableText"/>
              <w:widowControl/>
              <w:bidi w:val="0"/>
              <w:spacing w:before="60" w:after="60"/>
              <w:rPr>
                <w:rFonts w:ascii="Garamond" w:hAnsi="Garamond" w:cs="Garamond"/>
              </w:rPr>
            </w:pPr>
            <w:r>
              <w:rPr>
                <w:rFonts w:cs="Garamond" w:ascii="Garamond" w:hAnsi="Garamond"/>
              </w:rPr>
              <w:t>Definition: “x” or “”  - if “x” then exception exis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N/A</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XCEPT(ERADA) ; prca*4.5*298 return ERA exception state</w:t>
              <w:br/>
              <w:t xml:space="preserve"> ; </w:t>
              <w:br/>
              <w:t> ; input - ERADA = Internal Entry Number in file 344.4</w:t>
              <w:br/>
              <w:t> ; output - "x" or ""</w:t>
              <w:br/>
              <w:t> ; "x" = exception exists for at least one of the claims in the ERA</w:t>
              <w:br/>
              <w:t> ;</w:t>
              <w:br/>
              <w:t> N RES </w:t>
              <w:br/>
              <w:t> S RES=$S($D(^RCY(344.4,"AEXC",1,ERADA)):"x",$D(^RCY(344.4,"AEXC",2,ERADA)):"x",$D(^RCY(344.4,"AEXC",99,ERADA)):"ERADA",1:"")</w:t>
              <w:br/>
              <w:t> Q RES</w:t>
            </w:r>
          </w:p>
        </w:tc>
      </w:tr>
    </w:tbl>
    <w:p>
      <w:pPr>
        <w:pStyle w:val="TextBody"/>
        <w:rPr/>
      </w:pPr>
      <w:r>
        <w:rPr/>
      </w:r>
    </w:p>
    <w:p>
      <w:pPr>
        <w:pStyle w:val="Heading5"/>
        <w:rPr/>
      </w:pPr>
      <w:r>
        <w:rPr/>
        <w:t>Requirement:  Exception Error Message</w:t>
      </w:r>
    </w:p>
    <w:p>
      <w:pPr>
        <w:pStyle w:val="BlockText"/>
        <w:ind w:left="0" w:right="1440" w:hanging="0"/>
        <w:rPr/>
      </w:pPr>
      <w:r>
        <w:rPr/>
        <w:t xml:space="preserve">If a data exception exists for a medical ERA, the system shall deny a user access to select that medical ERA from the EEOB WORKLIST [RCDPE EDI LOCKBOX WORKLIST] by displaying the following message, requiring the user to press enter to continue and return the user to the Worklist display: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E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u w:val="single"/>
        </w:rPr>
      </w:pPr>
      <w:r>
        <w:rPr>
          <w:u w:val="single"/>
        </w:rPr>
        <w:t>Design</w:t>
      </w:r>
    </w:p>
    <w:p>
      <w:pPr>
        <w:pStyle w:val="ListParagraph"/>
        <w:numPr>
          <w:ilvl w:val="0"/>
          <w:numId w:val="75"/>
        </w:numPr>
        <w:rPr/>
      </w:pPr>
      <w:r>
        <w:rPr/>
        <w:t>WL^RCDPEWL7 will call $$XCEPT^RCDPEWLP to determine if an exception state exists for the selected ERA and will call $$PHARM^RCDPEWLP to determine if pharmacy ERA. If exception state exists and the ERA is NOT a pharmacy ERA then call DENYMSG^RCDPEWLP to display exception message and quit processing the ERA.</w:t>
      </w:r>
    </w:p>
    <w:p>
      <w:pPr>
        <w:pStyle w:val="ListParagraph"/>
        <w:numPr>
          <w:ilvl w:val="0"/>
          <w:numId w:val="75"/>
        </w:numPr>
        <w:rPr/>
      </w:pPr>
      <w:r>
        <w:rPr/>
        <w:t xml:space="preserve">$$XCEPT^RCDPEWLP function will determine if the ERA has an exception and will return the exception state.  </w:t>
      </w:r>
    </w:p>
    <w:p>
      <w:pPr>
        <w:pStyle w:val="ListParagraph"/>
        <w:numPr>
          <w:ilvl w:val="0"/>
          <w:numId w:val="75"/>
        </w:numPr>
        <w:rPr/>
      </w:pPr>
      <w:r>
        <w:rPr/>
        <w:t>$$PHARM^RCDPEWLP function will determine if the ERA is associated with a pharmacy claim.</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WL^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7" w:name="__Fieldmark__319_3383618189"/>
            <w:bookmarkStart w:id="698" w:name="__Fieldmark__319_3383618189"/>
            <w:bookmarkEnd w:id="6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9" w:name="__Fieldmark__320_3383618189"/>
            <w:bookmarkStart w:id="700" w:name="__Fieldmark__320_3383618189"/>
            <w:bookmarkEnd w:id="7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1" w:name="__Fieldmark__321_3383618189"/>
            <w:bookmarkStart w:id="702" w:name="__Fieldmark__321_3383618189"/>
            <w:bookmarkEnd w:id="7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3" w:name="__Fieldmark__322_3383618189"/>
            <w:bookmarkStart w:id="704" w:name="__Fieldmark__322_3383618189"/>
            <w:bookmarkEnd w:id="7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WL</w:t>
            </w:r>
          </w:p>
          <w:p>
            <w:pPr>
              <w:pStyle w:val="TableText"/>
              <w:spacing w:before="60" w:after="60"/>
              <w:rPr>
                <w:rFonts w:ascii="Garamond" w:hAnsi="Garamond" w:cs="Garamond"/>
              </w:rPr>
            </w:pPr>
            <w:r>
              <w:rPr>
                <w:rFonts w:cs="Garamond" w:ascii="Garamond" w:hAnsi="Garamond"/>
              </w:rPr>
              <w:t>ENTER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UNPOST^RCDPEWLP</w:t>
            </w:r>
          </w:p>
          <w:p>
            <w:pPr>
              <w:pStyle w:val="TableText"/>
              <w:rPr>
                <w:rFonts w:ascii="Garamond" w:hAnsi="Garamond" w:cs="Garamond"/>
              </w:rPr>
            </w:pPr>
            <w:r>
              <w:rPr>
                <w:rFonts w:cs="Garamond" w:ascii="Garamond" w:hAnsi="Garamond"/>
              </w:rPr>
              <w:t>$$XCEPT^RCDPEWLP</w:t>
            </w:r>
          </w:p>
          <w:p>
            <w:pPr>
              <w:pStyle w:val="TableText"/>
              <w:rPr>
                <w:rFonts w:ascii="Garamond" w:hAnsi="Garamond" w:cs="Garamond"/>
              </w:rPr>
            </w:pPr>
            <w:r>
              <w:rPr>
                <w:rFonts w:cs="Garamond" w:ascii="Garamond" w:hAnsi="Garamond"/>
              </w:rPr>
              <w:t>DISP^RCDPEWL</w:t>
            </w:r>
          </w:p>
          <w:p>
            <w:pPr>
              <w:pStyle w:val="TableText"/>
              <w:rPr>
                <w:rFonts w:ascii="Garamond" w:hAnsi="Garamond" w:cs="Garamond"/>
              </w:rPr>
            </w:pPr>
            <w:r>
              <w:rPr>
                <w:rFonts w:cs="Garamond" w:ascii="Garamond" w:hAnsi="Garamond"/>
              </w:rPr>
              <w:t>DENYMSG^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5" w:name="__Fieldmark__323_3383618189"/>
            <w:bookmarkStart w:id="706" w:name="__Fieldmark__323_3383618189"/>
            <w:bookmarkEnd w:id="7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7" w:name="__Fieldmark__324_3383618189"/>
            <w:bookmarkStart w:id="708" w:name="__Fieldmark__324_3383618189"/>
            <w:bookmarkEnd w:id="7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9" w:name="__Fieldmark__325_3383618189"/>
            <w:bookmarkStart w:id="710" w:name="__Fieldmark__325_3383618189"/>
            <w:bookmarkEnd w:id="7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11" w:name="__Fieldmark__326_3383618189"/>
            <w:bookmarkStart w:id="712" w:name="__Fieldmark__326_3383618189"/>
            <w:bookmarkEnd w:id="7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13" w:name="__Fieldmark__327_3383618189"/>
            <w:bookmarkStart w:id="714" w:name="__Fieldmark__327_3383618189"/>
            <w:bookmarkEnd w:id="71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Name: </w:t>
            </w:r>
            <w:r>
              <w:rPr>
                <w:sz w:val="16"/>
                <w:szCs w:val="16"/>
              </w:rPr>
              <w:t xml:space="preserve"> </w:t>
            </w:r>
            <w:r>
              <w:rPr>
                <w:szCs w:val="22"/>
              </w:rPr>
              <w:t>RCERA</w:t>
            </w:r>
          </w:p>
          <w:p>
            <w:pPr>
              <w:pStyle w:val="TableText"/>
              <w:widowControl/>
              <w:bidi w:val="0"/>
              <w:spacing w:before="60" w:after="60"/>
              <w:rPr>
                <w:rFonts w:ascii="Garamond" w:hAnsi="Garamond" w:cs="Garamond"/>
              </w:rPr>
            </w:pPr>
            <w:r>
              <w:rPr>
                <w:rFonts w:cs="Garamond" w:ascii="Garamond" w:hAnsi="Garamond"/>
              </w:rPr>
              <w:t>Definition:  IEN of the ERA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UNPOST^RCDPEWLP(RCERA)  ;prca*4.5*298  search for any UNPOSTED EFT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lder than 14 days (medical) or 30 days (pharmacy); prevent user from 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ing the ERA if result from $$UNPOST is TRUE</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I ($$XCEPT^RCDPEWLP(RCERA)]"")&amp;('$$PHARM(RCERA)) D DENYMSG^RCDPEWLP Q  ;prca*4.5*298 cannot process MEDICAL ERA if exception exists</w:t>
            </w:r>
            <w:r>
              <w:rPr>
                <w:rFonts w:cs="Courier New" w:ascii="Courier New" w:hAnsi="Courier New"/>
                <w:sz w:val="16"/>
                <w:szCs w:val="16"/>
              </w:rPr>
              <w:t xml:space="preserve">       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DENYMSG^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5" w:name="__Fieldmark__328_3383618189"/>
            <w:bookmarkStart w:id="716" w:name="__Fieldmark__328_3383618189"/>
            <w:bookmarkEnd w:id="7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7" w:name="__Fieldmark__329_3383618189"/>
            <w:bookmarkStart w:id="718" w:name="__Fieldmark__329_3383618189"/>
            <w:bookmarkEnd w:id="7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9" w:name="__Fieldmark__330_3383618189"/>
            <w:bookmarkStart w:id="720" w:name="__Fieldmark__330_3383618189"/>
            <w:bookmarkEnd w:id="7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1" w:name="__Fieldmark__331_3383618189"/>
            <w:bookmarkStart w:id="722" w:name="__Fieldmark__331_3383618189"/>
            <w:bookmarkEnd w:id="7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3" w:name="__Fieldmark__332_3383618189"/>
            <w:bookmarkStart w:id="724" w:name="__Fieldmark__332_3383618189"/>
            <w:bookmarkEnd w:id="7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5" w:name="__Fieldmark__333_3383618189"/>
            <w:bookmarkStart w:id="726" w:name="__Fieldmark__333_3383618189"/>
            <w:bookmarkEnd w:id="7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7" w:name="__Fieldmark__334_3383618189"/>
            <w:bookmarkStart w:id="728" w:name="__Fieldmark__334_3383618189"/>
            <w:bookmarkEnd w:id="7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9" w:name="__Fieldmark__335_3383618189"/>
            <w:bookmarkStart w:id="730" w:name="__Fieldmark__335_3383618189"/>
            <w:bookmarkEnd w:id="7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1" w:name="__Fieldmark__336_3383618189"/>
            <w:bookmarkStart w:id="732" w:name="__Fieldmark__336_3383618189"/>
            <w:bookmarkEnd w:id="73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rFonts w:ascii="Courier New" w:hAnsi="Courier New" w:cs="Courier New"/>
                <w:sz w:val="16"/>
                <w:szCs w:val="16"/>
              </w:rPr>
            </w:pPr>
            <w:r>
              <w:rPr>
                <w:rFonts w:cs="Courier New" w:ascii="Courier New" w:hAnsi="Courier New"/>
                <w:sz w:val="16"/>
                <w:szCs w:val="16"/>
              </w:rPr>
              <w:t>DENYMSG</w:t>
              <w:tab/>
              <w:t xml:space="preserve">; prca*4.5*298 display access denied message for those ERAs that are selected and have exceptions </w:t>
              <w:br/>
              <w:t> N DIR</w:t>
              <w:br/>
              <w:t> S DIR(0)="EA"</w:t>
              <w:br/>
              <w:t> S DIR("A",1)="ACCESS DENIED: Scratchpad creation is not allowed when third party"</w:t>
              <w:br/>
              <w:t> S DIR("A",2)="medical exceptions exist. Fix Transmission Exceptions first and then Data"</w:t>
              <w:br/>
              <w:t> S DIR("A",3)="Exceptions with the EXE EDI Lockbox 3rd Party Exceptions option which is"</w:t>
              <w:br/>
              <w:t> S DIR("A",4)="located on the EDI Lockbox Main Menu."</w:t>
              <w:br/>
              <w:t> S DIR("A",5)=""</w:t>
              <w:br/>
              <w:t> S DIR("A")="PRESS ENTER TO CONTINUE " W ! D ^DI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PHARM^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3" w:name="__Fieldmark__337_3383618189"/>
            <w:bookmarkStart w:id="734" w:name="__Fieldmark__337_3383618189"/>
            <w:bookmarkEnd w:id="7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5" w:name="__Fieldmark__338_3383618189"/>
            <w:bookmarkStart w:id="736" w:name="__Fieldmark__338_3383618189"/>
            <w:bookmarkEnd w:id="7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7" w:name="__Fieldmark__339_3383618189"/>
            <w:bookmarkStart w:id="738" w:name="__Fieldmark__339_3383618189"/>
            <w:bookmarkEnd w:id="7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9" w:name="__Fieldmark__340_3383618189"/>
            <w:bookmarkStart w:id="740" w:name="__Fieldmark__340_3383618189"/>
            <w:bookmarkEnd w:id="7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1" w:name="__Fieldmark__341_3383618189"/>
            <w:bookmarkStart w:id="742" w:name="__Fieldmark__341_3383618189"/>
            <w:bookmarkEnd w:id="7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3" w:name="__Fieldmark__342_3383618189"/>
            <w:bookmarkStart w:id="744" w:name="__Fieldmark__342_3383618189"/>
            <w:bookmarkEnd w:id="7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5" w:name="__Fieldmark__343_3383618189"/>
            <w:bookmarkStart w:id="746" w:name="__Fieldmark__343_3383618189"/>
            <w:bookmarkEnd w:id="7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7" w:name="__Fieldmark__344_3383618189"/>
            <w:bookmarkStart w:id="748" w:name="__Fieldmark__344_3383618189"/>
            <w:bookmarkEnd w:id="7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9" w:name="__Fieldmark__345_3383618189"/>
            <w:bookmarkStart w:id="750" w:name="__Fieldmark__345_3383618189"/>
            <w:bookmarkEnd w:id="75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X1</w:t>
            </w:r>
          </w:p>
          <w:p>
            <w:pPr>
              <w:pStyle w:val="TableText"/>
              <w:widowControl/>
              <w:bidi w:val="0"/>
              <w:spacing w:before="60" w:after="60"/>
              <w:rPr>
                <w:rFonts w:ascii="Garamond" w:hAnsi="Garamond" w:cs="Garamond"/>
              </w:rPr>
            </w:pPr>
            <w:r>
              <w:rPr>
                <w:rFonts w:cs="Garamond" w:ascii="Garamond" w:hAnsi="Garamond"/>
              </w:rPr>
              <w:t>Definition: ien of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1 or 0</w:t>
            </w:r>
          </w:p>
          <w:p>
            <w:pPr>
              <w:pStyle w:val="TableText"/>
              <w:widowControl/>
              <w:bidi w:val="0"/>
              <w:spacing w:before="60" w:after="60"/>
              <w:rPr>
                <w:rFonts w:ascii="Garamond" w:hAnsi="Garamond" w:cs="Garamond"/>
              </w:rPr>
            </w:pPr>
            <w:r>
              <w:rPr>
                <w:rFonts w:cs="Garamond" w:ascii="Garamond" w:hAnsi="Garamond"/>
              </w:rPr>
              <w:t>Definition: 1 = Pharmacy ERA; 0 = non-pharmacy E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rFonts w:ascii="Courier New" w:hAnsi="Courier New" w:cs="Courier New"/>
                <w:sz w:val="16"/>
                <w:szCs w:val="16"/>
              </w:rPr>
            </w:pPr>
            <w:r>
              <w:rPr>
                <w:rFonts w:cs="Courier New" w:ascii="Courier New" w:hAnsi="Courier New"/>
                <w:sz w:val="16"/>
                <w:szCs w:val="16"/>
              </w:rPr>
              <w:t>PHARM(X1) ; prca*4.5*298 determine if pharmacy ERA</w:t>
              <w:br/>
              <w:t> ;</w:t>
              <w:br/>
              <w:t> ; input - X1 = Internal Entry Number in file 344.4</w:t>
              <w:br/>
              <w:t> ; output - 1 or 0</w:t>
              <w:br/>
              <w:t> ; 1 = pharmacy ERA</w:t>
              <w:br/>
              <w:t> ; 0 = non-pharmacy ERA</w:t>
              <w:br/>
              <w:t xml:space="preserve"> ; </w:t>
              <w:br/>
              <w:t> Q $S($D(^RCY(344.4,X1,1,"ECME")):1,1:0)</w:t>
              <w:br/>
              <w:t> ;</w:t>
            </w:r>
          </w:p>
        </w:tc>
      </w:tr>
    </w:tbl>
    <w:p>
      <w:pPr>
        <w:pStyle w:val="Heading5"/>
        <w:rPr/>
      </w:pPr>
      <w:r>
        <w:rPr/>
        <w:t>Requirement:  Warning for View/Print ERA</w:t>
      </w:r>
    </w:p>
    <w:p>
      <w:pPr>
        <w:pStyle w:val="Normal"/>
        <w:rPr/>
      </w:pPr>
      <w:r>
        <w:rPr/>
        <w:t xml:space="preserve">If a data exception exists for a medical ERA, the system shall display a warning for action View/Print ERA on the EEOB WORKLIST [RCDPE EDI LOCKBOX WORKLIST] by displaying the following message, requiring the user to press enter to continue before viewing and/or printing:  </w:t>
      </w:r>
    </w:p>
    <w:p>
      <w:pPr>
        <w:pStyle w:val="Normal"/>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Scratchpad creation is not allowed when Exceptions exist.  Fix Transmission Exceptions first and then Data Exceptions via the EXE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u w:val="single"/>
        </w:rPr>
      </w:pPr>
      <w:r>
        <w:rPr>
          <w:u w:val="single"/>
        </w:rPr>
        <w:t xml:space="preserve">Design </w:t>
      </w:r>
    </w:p>
    <w:p>
      <w:pPr>
        <w:pStyle w:val="Normal"/>
        <w:rPr>
          <w:u w:val="single"/>
        </w:rPr>
      </w:pPr>
      <w:r>
        <w:rPr>
          <w:u w:val="single"/>
        </w:rPr>
      </w:r>
    </w:p>
    <w:p>
      <w:pPr>
        <w:pStyle w:val="ListParagraph"/>
        <w:numPr>
          <w:ilvl w:val="0"/>
          <w:numId w:val="75"/>
        </w:numPr>
        <w:rPr/>
      </w:pPr>
      <w:r>
        <w:rPr/>
        <w:t>PRERA1^RCDPEWL0 calls $$EXCWARN^RCDPEWLP to generate warning message if an exception exists for the selected medical ERA (pharmacy ERA will not generate the message).</w:t>
      </w:r>
    </w:p>
    <w:p>
      <w:pPr>
        <w:pStyle w:val="ListParagraph"/>
        <w:rPr/>
      </w:pPr>
      <w:r>
        <w:rPr/>
      </w:r>
    </w:p>
    <w:p>
      <w:pPr>
        <w:pStyle w:val="ListParagraph"/>
        <w:numPr>
          <w:ilvl w:val="0"/>
          <w:numId w:val="75"/>
        </w:numPr>
        <w:rPr/>
      </w:pPr>
      <w:r>
        <w:rPr/>
        <w:t>$$EXCWARN^RCDPEWLP generates a warning message for ERAs related to third party medical claims (ignore ERAs related to pharmacy claims) when the user executes the View/Print ERA action off the ERA worklist (as well as the stand-alone VIEW/PRINT ERA option) if exceptions exist on an ERA.</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PRERA1^RCDPEW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1" w:name="__Fieldmark__346_3383618189"/>
            <w:bookmarkStart w:id="752" w:name="__Fieldmark__346_3383618189"/>
            <w:bookmarkEnd w:id="7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3" w:name="__Fieldmark__347_3383618189"/>
            <w:bookmarkStart w:id="754" w:name="__Fieldmark__347_3383618189"/>
            <w:bookmarkEnd w:id="7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5" w:name="__Fieldmark__348_3383618189"/>
            <w:bookmarkStart w:id="756" w:name="__Fieldmark__348_3383618189"/>
            <w:bookmarkEnd w:id="7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7" w:name="__Fieldmark__349_3383618189"/>
            <w:bookmarkStart w:id="758" w:name="__Fieldmark__349_3383618189"/>
            <w:bookmarkEnd w:id="7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p>
            <w:pPr>
              <w:pStyle w:val="TableText"/>
              <w:widowControl/>
              <w:bidi w:val="0"/>
              <w:spacing w:before="60" w:after="60"/>
              <w:rPr>
                <w:rFonts w:ascii="Garamond" w:hAnsi="Garamond" w:cs="Garamond"/>
              </w:rPr>
            </w:pPr>
            <w:r>
              <w:rPr>
                <w:rFonts w:cs="Garamond" w:ascii="Garamond" w:hAnsi="Garamond"/>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TERA^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VPERA^RCDPEWL0</w:t>
            </w:r>
          </w:p>
          <w:p>
            <w:pPr>
              <w:pStyle w:val="TableText"/>
              <w:spacing w:before="60" w:after="60"/>
              <w:rPr>
                <w:rFonts w:ascii="Garamond" w:hAnsi="Garamond" w:cs="Garamond"/>
              </w:rPr>
            </w:pPr>
            <w:r>
              <w:rPr>
                <w:rFonts w:cs="Garamond" w:ascii="Garamond" w:hAnsi="Garamond"/>
              </w:rPr>
              <w:t>EXCWARN^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9" w:name="__Fieldmark__350_3383618189"/>
            <w:bookmarkStart w:id="760" w:name="__Fieldmark__350_3383618189"/>
            <w:bookmarkEnd w:id="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1" w:name="__Fieldmark__351_3383618189"/>
            <w:bookmarkStart w:id="762" w:name="__Fieldmark__351_3383618189"/>
            <w:bookmarkEnd w:id="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3" w:name="__Fieldmark__352_3383618189"/>
            <w:bookmarkStart w:id="764" w:name="__Fieldmark__352_3383618189"/>
            <w:bookmarkEnd w:id="7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5" w:name="__Fieldmark__353_3383618189"/>
            <w:bookmarkStart w:id="766" w:name="__Fieldmark__353_3383618189"/>
            <w:bookmarkEnd w:id="7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7" w:name="__Fieldmark__354_3383618189"/>
            <w:bookmarkStart w:id="768" w:name="__Fieldmark__354_3383618189"/>
            <w:bookmarkEnd w:id="76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r>
              <w:rPr>
                <w:rFonts w:cs="Courier New" w:ascii="Courier New" w:hAnsi="Courier New"/>
                <w:sz w:val="16"/>
                <w:szCs w:val="16"/>
              </w:rPr>
              <w:t>RCSCR</w:t>
            </w:r>
          </w:p>
          <w:p>
            <w:pPr>
              <w:pStyle w:val="TableText"/>
              <w:widowControl/>
              <w:bidi w:val="0"/>
              <w:spacing w:before="60" w:after="60"/>
              <w:rPr>
                <w:rFonts w:ascii="Garamond" w:hAnsi="Garamond" w:cs="Garamond"/>
              </w:rPr>
            </w:pPr>
            <w:r>
              <w:rPr>
                <w:rFonts w:cs="Garamond" w:ascii="Garamond" w:hAnsi="Garamond"/>
              </w:rPr>
              <w:t>Definition: internal entry number of WL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DET</w:t>
            </w:r>
          </w:p>
          <w:p>
            <w:pPr>
              <w:pStyle w:val="TableText"/>
              <w:widowControl/>
              <w:bidi w:val="0"/>
              <w:spacing w:before="60" w:after="60"/>
              <w:rPr>
                <w:rFonts w:ascii="Garamond" w:hAnsi="Garamond" w:cs="Garamond"/>
              </w:rPr>
            </w:pPr>
            <w:r>
              <w:rPr>
                <w:rFonts w:cs="Garamond" w:ascii="Garamond" w:hAnsi="Garamond"/>
              </w:rPr>
              <w:t>Definition: should the report include EEOB detail (yes or no)</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PRERA1 ; Option entr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ZIS,ZTRTN,ZTSAVE,ZTDESC,POP,DIR,X,Y,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 DIR("?",1)="INCLUDING EXPANDED DETAIL WILL SIGNIFICANTLY INCREASE TH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OF THIS REPORT",DIR("?",2)="IF YOU CHOOSE TO INCLUDE IT, ALL PAYM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T DETAILS FOR EACH EEOB WILL B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LISTED.  IF YOU WANT JUST SUMMARY DATA FOR EACH EEOB, DO NO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DIR("A")="DO YOU WANT TO INCLUDE EXPANDED EEOB DETAIL?: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D(DTOUT)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ERADE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IS="QM" D ^%ZIS G:POP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O("Q")) D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TRTN="VPERA^RCDPEWL0("_RCSCR_","_RCERADET_")",ZTDESC="AR - Print 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rom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ZTLO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S($D(ZTSK):"Your task # "_ZTSK_" has been queued.",1:"Unable t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ue this jo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ZTSK,IO("Q") D HOME^%Z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VPERA(RCSCR,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PRERA1 ; Option entr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ZIS,ZTRTN,ZTSAVE,ZTDESC,POP,DIR,X,Y,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D EXCWARN^RCDPEWLP(RCSCR)  ; prca*4.5*29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 DIR("?",1)="INCLUDING EXPANDED DETAIL WILL SIGNIFICANTLY INCREASE TH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OF THIS REPORT",DIR("?",2)="IF YOU CHOOSE TO INCLUDE IT, ALL PAYM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T DETAILS FOR EACH EEOB WILL B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LISTED.  IF YOU WANT JUST SUMMARY DATA FOR EACH EEOB, DO NO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DIR("A")="DO YOU WANT TO INCLUDE EXPANDED EEOB DETAIL?: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D(DTOUT)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ERADE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IS="QM" D ^%ZIS G:POP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O("Q")) D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TRTN="VPERA^RCDPEWL0("_RCSCR_","_RCERADET_")",ZTDESC="AR - Print 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rom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ZTLO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S($D(ZTSK):"Your task # "_ZTSK_" has been queued.",1:"Unable t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ue this jo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ZTSK,IO("Q") D HOME^%Z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VPERA(RCSCR,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XCWARN^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9" w:name="__Fieldmark__355_3383618189"/>
            <w:bookmarkStart w:id="770" w:name="__Fieldmark__355_3383618189"/>
            <w:bookmarkEnd w:id="7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1" w:name="__Fieldmark__356_3383618189"/>
            <w:bookmarkStart w:id="772" w:name="__Fieldmark__356_3383618189"/>
            <w:bookmarkEnd w:id="772"/>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3" w:name="__Fieldmark__357_3383618189"/>
            <w:bookmarkStart w:id="774" w:name="__Fieldmark__357_3383618189"/>
            <w:bookmarkEnd w:id="774"/>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5" w:name="__Fieldmark__358_3383618189"/>
            <w:bookmarkStart w:id="776" w:name="__Fieldmark__358_3383618189"/>
            <w:bookmarkEnd w:id="7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7" w:name="__Fieldmark__359_3383618189"/>
            <w:bookmarkStart w:id="778" w:name="__Fieldmark__359_3383618189"/>
            <w:bookmarkEnd w:id="7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9" w:name="__Fieldmark__360_3383618189"/>
            <w:bookmarkStart w:id="780" w:name="__Fieldmark__360_3383618189"/>
            <w:bookmarkEnd w:id="7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p>
            <w:pPr>
              <w:pStyle w:val="TableText"/>
              <w:widowControl/>
              <w:bidi w:val="0"/>
              <w:spacing w:before="60" w:after="60"/>
              <w:rPr>
                <w:rFonts w:ascii="Garamond" w:hAnsi="Garamond" w:cs="Garamond"/>
              </w:rPr>
            </w:pPr>
            <w:r>
              <w:rPr>
                <w:rFonts w:cs="Garamond" w:ascii="Garamond" w:hAnsi="Garamond"/>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ERA1^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HARM^RCDPEWLP</w:t>
            </w:r>
          </w:p>
          <w:p>
            <w:pPr>
              <w:pStyle w:val="TableText"/>
              <w:rPr>
                <w:rFonts w:ascii="Garamond" w:hAnsi="Garamond" w:cs="Garamond"/>
              </w:rPr>
            </w:pPr>
            <w:r>
              <w:rPr>
                <w:rFonts w:cs="Garamond" w:ascii="Garamond" w:hAnsi="Garamond"/>
              </w:rPr>
              <w:t>$$XCEPT^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1" w:name="__Fieldmark__361_3383618189"/>
            <w:bookmarkStart w:id="782" w:name="__Fieldmark__361_3383618189"/>
            <w:bookmarkEnd w:id="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3" w:name="__Fieldmark__362_3383618189"/>
            <w:bookmarkStart w:id="784" w:name="__Fieldmark__362_3383618189"/>
            <w:bookmarkEnd w:id="7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5" w:name="__Fieldmark__363_3383618189"/>
            <w:bookmarkStart w:id="786" w:name="__Fieldmark__363_3383618189"/>
            <w:bookmarkEnd w:id="7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7" w:name="__Fieldmark__364_3383618189"/>
            <w:bookmarkStart w:id="788" w:name="__Fieldmark__364_3383618189"/>
            <w:bookmarkEnd w:id="7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9" w:name="__Fieldmark__365_3383618189"/>
            <w:bookmarkStart w:id="790" w:name="__Fieldmark__365_3383618189"/>
            <w:bookmarkEnd w:id="79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widowControl/>
              <w:bidi w:val="0"/>
              <w:spacing w:before="60" w:after="60"/>
              <w:rPr>
                <w:rFonts w:ascii="Garamond" w:hAnsi="Garamond" w:cs="Garamond"/>
              </w:rPr>
            </w:pPr>
            <w:r>
              <w:rPr>
                <w:rFonts w:cs="Garamond" w:ascii="Garamond" w:hAnsi="Garamond"/>
              </w:rPr>
              <w:t>Definition: ien for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DIR(“A”) array</w:t>
            </w:r>
          </w:p>
          <w:p>
            <w:pPr>
              <w:pStyle w:val="TableText"/>
              <w:widowControl/>
              <w:bidi w:val="0"/>
              <w:spacing w:before="60" w:after="60"/>
              <w:rPr>
                <w:rFonts w:ascii="Garamond" w:hAnsi="Garamond" w:cs="Garamond"/>
              </w:rPr>
            </w:pPr>
            <w:r>
              <w:rPr>
                <w:rFonts w:cs="Garamond" w:ascii="Garamond" w:hAnsi="Garamond"/>
              </w:rPr>
              <w:t xml:space="preserve">Definition: </w:t>
            </w:r>
            <w:r>
              <w:rPr>
                <w:rFonts w:cs="Courier New" w:ascii="Courier New" w:hAnsi="Courier New"/>
                <w:sz w:val="16"/>
                <w:szCs w:val="16"/>
              </w:rPr>
              <w:t>error message if exception exists on the E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Times New Roman" w:hAnsi="Times New Roman"/>
                <w:sz w:val="22"/>
                <w:szCs w:val="16"/>
              </w:rPr>
              <w:t>N/A</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EXCWARN(ERADA) ; prca*4.5*298 generate warning when exception exists</w:t>
              <w:br/>
              <w:t xml:space="preserve"> ; </w:t>
              <w:br/>
              <w:t> ; input - ERADA = Internal Entry Number in file 344.4</w:t>
              <w:br/>
              <w:t> ; output - WARNING MESSAGE if exception exists on the ERA</w:t>
              <w:br/>
              <w:t xml:space="preserve"> ; </w:t>
              <w:br/>
              <w:t> ;</w:t>
              <w:br/>
              <w:t> Q:$$PHARM(ERADA) ; ignore pharmacy ERAs</w:t>
              <w:br/>
              <w:t> Q:$$XCEPT(ERADA)=""  ; exception does not exist</w:t>
              <w:br/>
              <w:t> S DIR(0)="EA"</w:t>
              <w:br/>
              <w:t> S DIR("A",1)="WARNING: Scratchpad creation is not allowed when third party"</w:t>
              <w:br/>
              <w:t> S DIR("A",2)="medical exceptions exist. Fix Transmission Exceptions first and then"</w:t>
              <w:br/>
              <w:t> S DIR("A",3)="Data Exceptions with the EXE EDI Lockbox 3rd Party Exceptions option"</w:t>
              <w:br/>
              <w:t> S DIR("A",4)="which is located on the EDI Lockbox Main Menu."</w:t>
              <w:br/>
              <w:t> S DIR("A",5)=""</w:t>
              <w:br/>
              <w:t> S DIR("A")="PRESS ENTER TO CONTINUE " W ! D ^DIR K DIR</w:t>
              <w:br/>
              <w:t> Q</w:t>
            </w:r>
          </w:p>
        </w:tc>
      </w:tr>
    </w:tbl>
    <w:p>
      <w:pPr>
        <w:pStyle w:val="Heading5"/>
        <w:rPr/>
      </w:pPr>
      <w:r>
        <w:rPr/>
        <w:t>Requirement:  Posting Warning for Medical Claims</w:t>
      </w:r>
    </w:p>
    <w:p>
      <w:pPr>
        <w:pStyle w:val="BlockText"/>
        <w:ind w:left="0" w:right="1440" w:hanging="0"/>
        <w:rPr/>
      </w:pPr>
      <w:r>
        <w:rPr/>
        <w:t>If there are unposted payments (EFTs) associated with third party medical claims more than 14 calendar days old, the system shall display a warning message for action Select ERA on the EEOB WORKLIST [RCDPE EDI LOCKBOX WORKLIST], requiring the user to press enter to continue:</w:t>
      </w:r>
    </w:p>
    <w:p>
      <w:pPr>
        <w:pStyle w:val="NoSpacing"/>
        <w:pBdr>
          <w:top w:val="single" w:sz="4" w:space="1" w:color="000000"/>
          <w:left w:val="single" w:sz="4" w:space="4" w:color="000000"/>
          <w:bottom w:val="single" w:sz="4" w:space="1" w:color="000000"/>
          <w:right w:val="single" w:sz="4" w:space="4" w:color="000000"/>
        </w:pBdr>
        <w:shd w:fill="EEECE1" w:val="clear"/>
        <w:rPr/>
      </w:pPr>
      <w:r>
        <w:rPr/>
        <w:t>WARNING: Unposted EFTs exist that are more than 14 days old.  Post the older payments first. The EFTs may be unmatched or matched.</w:t>
        <w:br/>
        <w:t>Trace#, Trace#, Trace#</w:t>
      </w:r>
    </w:p>
    <w:p>
      <w:pPr>
        <w:pStyle w:val="NoSpacing"/>
        <w:pBdr>
          <w:top w:val="single" w:sz="4" w:space="1" w:color="000000"/>
          <w:left w:val="single" w:sz="4" w:space="4" w:color="000000"/>
          <w:bottom w:val="single" w:sz="4" w:space="1" w:color="000000"/>
          <w:right w:val="single" w:sz="4" w:space="4" w:color="000000"/>
        </w:pBdr>
        <w:shd w:fill="EEECE1" w:val="clear"/>
        <w:rPr/>
      </w:pPr>
      <w:r>
        <w:rPr/>
      </w:r>
    </w:p>
    <w:p>
      <w:pPr>
        <w:pStyle w:val="NoSpacing"/>
        <w:pBdr>
          <w:top w:val="single" w:sz="4" w:space="1" w:color="000000"/>
          <w:left w:val="single" w:sz="4" w:space="4" w:color="000000"/>
          <w:bottom w:val="single" w:sz="4" w:space="1" w:color="000000"/>
          <w:right w:val="single" w:sz="4" w:space="4" w:color="000000"/>
        </w:pBdr>
        <w:shd w:fill="EEECE1" w:val="clear"/>
        <w:rPr/>
      </w:pPr>
      <w:r>
        <w:rPr/>
        <w:t>Press enter to continue.</w:t>
      </w:r>
    </w:p>
    <w:p>
      <w:pPr>
        <w:pStyle w:val="TextBody"/>
        <w:rPr/>
      </w:pPr>
      <w:r>
        <w:rPr/>
      </w:r>
    </w:p>
    <w:p>
      <w:pPr>
        <w:pStyle w:val="TextBody"/>
        <w:rPr/>
      </w:pPr>
      <w:r>
        <w:rPr/>
        <w:t>Unmatched EFTs, since they have not yet been matched with an ERA record, shall be handled as though they are associated with third party medical claims.</w:t>
      </w:r>
    </w:p>
    <w:p>
      <w:pPr>
        <w:pStyle w:val="TextBody"/>
        <w:rPr/>
      </w:pPr>
      <w:r>
        <w:rPr/>
        <w:t>Do not display the warning if the user has selected an ERA matched to a paper check or check payment expected.</w:t>
      </w:r>
    </w:p>
    <w:p>
      <w:pPr>
        <w:pStyle w:val="TextBody"/>
        <w:rPr/>
      </w:pPr>
      <w:r>
        <w:rPr/>
        <w:t>Do not consider EFTs that are older than two months prior to national release.  Design note:  60 days = 2 months</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Prevention for Medical Claims</w:t>
      </w:r>
    </w:p>
    <w:p>
      <w:pPr>
        <w:pStyle w:val="BlockText"/>
        <w:ind w:left="0" w:right="1440" w:hanging="0"/>
        <w:rPr/>
      </w:pPr>
      <w:r>
        <w:rPr/>
        <w:t xml:space="preserve">If there are unposted payments (EFTs) associated with third party medical claims, aged more than the number of days specified in site parameters, the system shall display an error message for action Select ERA on the EEOB WORKLIST [RCDPE EDI LOCKBOX WORKLIST], requiring the user to press enter: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ROR: Unposted EFTs exist that are more than 21 days old.  Scratchpad creation is not allowed for newer payments.  Post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rPr/>
      </w:pPr>
      <w:r>
        <w:rPr/>
      </w:r>
    </w:p>
    <w:p>
      <w:pPr>
        <w:pStyle w:val="BlockText"/>
        <w:ind w:left="0" w:right="1440" w:hanging="0"/>
        <w:rPr/>
      </w:pPr>
      <w:r>
        <w:rPr/>
        <w:t>Unmatched EFTs, since they have not yet been matched with an ERA record, shall be handled as though they are associated with third party medical claims.</w:t>
      </w:r>
    </w:p>
    <w:p>
      <w:pPr>
        <w:pStyle w:val="BlockText"/>
        <w:ind w:left="0" w:right="1440" w:hanging="0"/>
        <w:rPr/>
      </w:pPr>
      <w:r>
        <w:rPr/>
        <w:t>If the user has selected an ERA matched to a paper check or check payment expected allow the user to create the scratchpad.</w:t>
      </w:r>
    </w:p>
    <w:p>
      <w:pPr>
        <w:pStyle w:val="BlockText"/>
        <w:ind w:left="0" w:right="1440" w:hanging="0"/>
        <w:rPr/>
      </w:pPr>
      <w:r>
        <w:rPr/>
        <w:t>If the user has selected an ERA that is 14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has been received within 14 days and there is no override, return the user to the ListManager screen.</w:t>
      </w:r>
    </w:p>
    <w:p>
      <w:pPr>
        <w:pStyle w:val="BlockText"/>
        <w:ind w:left="0" w:right="1440" w:hanging="0"/>
        <w:rPr/>
      </w:pPr>
      <w:r>
        <w:rPr/>
        <w:t>Do not consider EFTs that are older than two months prior to national release.</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Warning for Pharmacy Claims</w:t>
      </w:r>
    </w:p>
    <w:p>
      <w:pPr>
        <w:pStyle w:val="BlockText"/>
        <w:ind w:left="0" w:right="1440" w:hanging="0"/>
        <w:rPr/>
      </w:pPr>
      <w:r>
        <w:rPr/>
        <w:t xml:space="preserve">If there are unposted payments (EFTs) associated with pharmacy claims more than 21 calendar days old, the system shall display a warning message for action Select ERA on the EEOB WORKLIST [RCDPE EDI LOCKBOX WORKLIST], requiring the user to press enter to continu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Unposted payments exist for pharmacy claims that are more than 21 days old.  Post the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pPr>
      <w:r>
        <w:rPr/>
        <w:t>Do not display the warning if the user has selected an ERA matched to a paper check or check payment expected.</w:t>
      </w:r>
    </w:p>
    <w:p>
      <w:pPr>
        <w:pStyle w:val="BlockText"/>
        <w:ind w:left="0" w:right="1440" w:hanging="0"/>
        <w:rPr/>
      </w:pPr>
      <w:r>
        <w:rPr/>
        <w:t>Do not consider EFTs that are older than two months prior to national release.</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Prevention for Pharmacy Claims</w:t>
      </w:r>
    </w:p>
    <w:p>
      <w:pPr>
        <w:pStyle w:val="BlockText"/>
        <w:ind w:left="0" w:right="1440" w:hanging="0"/>
        <w:rPr/>
      </w:pPr>
      <w:r>
        <w:rPr/>
        <w:t>If there are unposted payments (EFTs) associated with pharmacy claims, aged more than the number of days specified in site parameters, the system shall display an error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ROR: Unposted EFTs exist for pharmacy claims that are more than 30 days old.  Scratchpad creation is not allowed for newer payments.  Post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matched to a paper check or check payment expected allow the user to create the scratchpad.</w:t>
      </w:r>
    </w:p>
    <w:p>
      <w:pPr>
        <w:pStyle w:val="BlockText"/>
        <w:ind w:left="0" w:right="1440" w:hanging="0"/>
        <w:rPr/>
      </w:pPr>
      <w:r>
        <w:rPr/>
        <w:t>If the user has selected an ERA that is 21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is has been received within 21 days and there is no override, return the user to the ListManager screen.</w:t>
      </w:r>
    </w:p>
    <w:p>
      <w:pPr>
        <w:pStyle w:val="BlockText"/>
        <w:ind w:left="0" w:right="1440" w:hanging="0"/>
        <w:rPr/>
      </w:pPr>
      <w:r>
        <w:rPr/>
        <w:t>Do not consider EFTs that are older than two months prior to national release.</w:t>
      </w:r>
    </w:p>
    <w:p>
      <w:pPr>
        <w:pStyle w:val="BlockText"/>
        <w:ind w:left="0" w:right="1440" w:hanging="0"/>
        <w:rPr>
          <w:u w:val="single"/>
        </w:rPr>
      </w:pPr>
      <w:r>
        <w:rPr>
          <w:u w:val="single"/>
        </w:rPr>
        <w:t>Data Dictionaries</w:t>
      </w:r>
    </w:p>
    <w:p>
      <w:pPr>
        <w:pStyle w:val="BlockText"/>
        <w:ind w:left="0" w:right="1440" w:hanging="0"/>
        <w:rPr/>
      </w:pPr>
      <w:r>
        <w:rPr/>
        <w:t>The following data dictionary fields are new with this patch and will be used to support these requirements:</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49  PAGE 1</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06    MEDICAL EFT POST PREVENT DAYS 0;6 NUMB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BER OF DAYS (AGE) OF UNPOSTED MEDICAL EFTS TO PREVENT POSTING: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X'=X!(X&gt;99)!(X&lt;14)!(X?.E1"."1.N)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5,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Enter the number of days an EFT can age befor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venting newer EFTs (14-99).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The number of calendar days beyond whi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posted medical payments (EFTs) will prev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from posting newer medical EF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out posting the older payments first.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51  PAGE 2</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value of 21 will be filed with the p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tallation.  The user can reset the value 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umber between 14 and 99, inclusive, but th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ser cannot delete the value.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07    PHARMACY EFT POST PREVENT DAYS 0;7 NUMB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DAYS (AGE) OF UNPOSTED PHARMACY EFTS TO PREVENT POSTING:</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X'=X!(X&gt;99)!(X&lt;21)!(X?.E1"."1.N) X</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54  PAGE 3</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5,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Enter the number of days a Pharmacy EFT can ag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efore preventing new EFTs (21-99).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The number of calendar days beyond whi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posted pharmacy payments (EFTs) will prev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from posting newer pharmacy EF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out posting the older payments first.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can reset the value to a numb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21 and 99, inclusive, but the us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not delete the value.</w:t>
      </w:r>
    </w:p>
    <w:p>
      <w:pPr>
        <w:pStyle w:val="NoSpacing"/>
        <w:rPr>
          <w:rFonts w:ascii="Courier New" w:hAnsi="Courier New" w:cs="Courier New"/>
          <w:sz w:val="16"/>
          <w:szCs w:val="16"/>
        </w:rPr>
      </w:pPr>
      <w:r>
        <w:rPr>
          <w:rFonts w:cs="Courier New" w:ascii="Courier New" w:hAnsi="Courier New"/>
          <w:sz w:val="16"/>
          <w:szCs w:val="16"/>
        </w:rPr>
        <w:t>344.61,20     MEDICAL EFT OVERRIDE   OVERRIDE;1 DATE</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S %DT="EX" D ^%DT S X=Y K: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03,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The date recorded for the medical EFT overrid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An override will allow unrestricted scratchp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ion within the ERA Worklist option for on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y.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21     PHARMACY EFT OVERRIDE  OVERRIDE;2 DATE</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S %DT="EX" D ^%DT S X=Y K: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03,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The date recorded for the pharmacy EF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verrid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An override will allow unrestricted scratchp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ion within the ERA Worklist option for on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y.  </w:t>
      </w:r>
    </w:p>
    <w:p>
      <w:pPr>
        <w:pStyle w:val="Normal"/>
        <w:rPr>
          <w:rFonts w:ascii="Courier New" w:hAnsi="Courier New" w:cs="Courier New"/>
          <w:color w:val="1F497D"/>
          <w:sz w:val="16"/>
          <w:szCs w:val="16"/>
        </w:rPr>
      </w:pPr>
      <w:r>
        <w:rPr>
          <w:rFonts w:cs="Courier New" w:ascii="Courier New" w:hAnsi="Courier New"/>
          <w:color w:val="1F497D"/>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WL^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1" w:name="__Fieldmark__366_3383618189"/>
            <w:bookmarkStart w:id="792" w:name="__Fieldmark__366_3383618189"/>
            <w:bookmarkEnd w:id="7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3" w:name="__Fieldmark__367_3383618189"/>
            <w:bookmarkStart w:id="794" w:name="__Fieldmark__367_3383618189"/>
            <w:bookmarkEnd w:id="7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5" w:name="__Fieldmark__368_3383618189"/>
            <w:bookmarkStart w:id="796" w:name="__Fieldmark__368_3383618189"/>
            <w:bookmarkEnd w:id="7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7" w:name="__Fieldmark__369_3383618189"/>
            <w:bookmarkStart w:id="798" w:name="__Fieldmark__369_3383618189"/>
            <w:bookmarkEnd w:id="7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5, 2.6.9.6, 2.6.9.7, 2.6.9.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WL</w:t>
            </w:r>
          </w:p>
          <w:p>
            <w:pPr>
              <w:pStyle w:val="TableText"/>
              <w:spacing w:before="60" w:after="60"/>
              <w:rPr>
                <w:rFonts w:ascii="Garamond" w:hAnsi="Garamond" w:cs="Garamond"/>
              </w:rPr>
            </w:pPr>
            <w:r>
              <w:rPr>
                <w:rFonts w:cs="Garamond" w:ascii="Garamond" w:hAnsi="Garamond"/>
              </w:rPr>
              <w:t>ENTER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AGEDEFTS^RCDPEWLP</w:t>
            </w:r>
          </w:p>
          <w:p>
            <w:pPr>
              <w:pStyle w:val="TableText"/>
              <w:rPr>
                <w:rFonts w:ascii="Garamond" w:hAnsi="Garamond" w:cs="Garamond"/>
              </w:rPr>
            </w:pPr>
            <w:r>
              <w:rPr>
                <w:rFonts w:cs="Garamond" w:ascii="Garamond" w:hAnsi="Garamond"/>
              </w:rPr>
              <w:t>$$XCEPT^RCDPEWLP</w:t>
            </w:r>
          </w:p>
          <w:p>
            <w:pPr>
              <w:pStyle w:val="TableText"/>
              <w:rPr>
                <w:rFonts w:ascii="Garamond" w:hAnsi="Garamond" w:cs="Garamond"/>
              </w:rPr>
            </w:pPr>
            <w:r>
              <w:rPr>
                <w:rFonts w:cs="Garamond" w:ascii="Garamond" w:hAnsi="Garamond"/>
              </w:rPr>
              <w:t>DISP^RCDPEWL</w:t>
            </w:r>
          </w:p>
          <w:p>
            <w:pPr>
              <w:pStyle w:val="TableText"/>
              <w:rPr>
                <w:rFonts w:ascii="Garamond" w:hAnsi="Garamond" w:cs="Garamond"/>
              </w:rPr>
            </w:pPr>
            <w:r>
              <w:rPr>
                <w:rFonts w:cs="Garamond" w:ascii="Garamond" w:hAnsi="Garamond"/>
              </w:rPr>
              <w:t>DENYMSG^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99" w:name="__Fieldmark__370_3383618189"/>
            <w:bookmarkStart w:id="800" w:name="__Fieldmark__370_3383618189"/>
            <w:bookmarkEnd w:id="8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1" w:name="__Fieldmark__371_3383618189"/>
            <w:bookmarkStart w:id="802" w:name="__Fieldmark__371_3383618189"/>
            <w:bookmarkEnd w:id="8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3" w:name="__Fieldmark__372_3383618189"/>
            <w:bookmarkStart w:id="804" w:name="__Fieldmark__372_3383618189"/>
            <w:bookmarkEnd w:id="8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5" w:name="__Fieldmark__373_3383618189"/>
            <w:bookmarkStart w:id="806" w:name="__Fieldmark__373_3383618189"/>
            <w:bookmarkEnd w:id="8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7" w:name="__Fieldmark__374_3383618189"/>
            <w:bookmarkStart w:id="808" w:name="__Fieldmark__374_3383618189"/>
            <w:bookmarkEnd w:id="80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Name: </w:t>
            </w:r>
            <w:r>
              <w:rPr>
                <w:sz w:val="16"/>
                <w:szCs w:val="16"/>
              </w:rPr>
              <w:t xml:space="preserve"> </w:t>
            </w:r>
            <w:r>
              <w:rPr>
                <w:szCs w:val="22"/>
              </w:rPr>
              <w:t>RCERA</w:t>
            </w:r>
          </w:p>
          <w:p>
            <w:pPr>
              <w:pStyle w:val="TableText"/>
              <w:widowControl/>
              <w:bidi w:val="0"/>
              <w:spacing w:before="60" w:after="60"/>
              <w:rPr>
                <w:rFonts w:ascii="Garamond" w:hAnsi="Garamond" w:cs="Garamond"/>
              </w:rPr>
            </w:pPr>
            <w:r>
              <w:rPr>
                <w:rFonts w:cs="Garamond" w:ascii="Garamond" w:hAnsi="Garamond"/>
              </w:rPr>
              <w:t>Definition:  IEN of the ERA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CEPT^RCDPEWLP(RCERA)]"")&amp;('$$PHARM^RCDPEWLP(RCERA)) D EXCDENY^RCD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WLP Q  ;prca*4.5*298  cannot process MEDICAL ERA if exception exists</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Q:$$AGEDEFTS^RCDPEWLP(RCERA)  ;prca*4.5*298  search for any UNPOSTED EFT</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 older than 14 days (medical) or 30 days (pharmacy); prevent user from</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electing the ERA if result from $$AGEDEFTS is TRU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9" w:name="__Fieldmark__375_3383618189"/>
            <w:bookmarkStart w:id="810" w:name="__Fieldmark__375_3383618189"/>
            <w:bookmarkEnd w:id="8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1" w:name="__Fieldmark__376_3383618189"/>
            <w:bookmarkStart w:id="812" w:name="__Fieldmark__376_3383618189"/>
            <w:bookmarkEnd w:id="8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3" w:name="__Fieldmark__377_3383618189"/>
            <w:bookmarkStart w:id="814" w:name="__Fieldmark__377_3383618189"/>
            <w:bookmarkEnd w:id="8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5" w:name="__Fieldmark__378_3383618189"/>
            <w:bookmarkStart w:id="816" w:name="__Fieldmark__378_3383618189"/>
            <w:bookmarkEnd w:id="8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5, 2.6.9.6, 2.6.9.7, 2.6.9.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p>
            <w:pPr>
              <w:pStyle w:val="TableText"/>
              <w:rPr>
                <w:rFonts w:ascii="Garamond" w:hAnsi="Garamond" w:cs="Garamond"/>
              </w:rPr>
            </w:pPr>
            <w:r>
              <w:rPr>
                <w:rFonts w:cs="Garamond" w:ascii="Garamond" w:hAnsi="Garamond"/>
              </w:rPr>
              <w:t>$$AGEDEFTS^RCDPEWLP</w:t>
            </w:r>
          </w:p>
          <w:p>
            <w:pPr>
              <w:pStyle w:val="TableText"/>
              <w:rPr>
                <w:rFonts w:ascii="Garamond" w:hAnsi="Garamond" w:cs="Garamond"/>
              </w:rPr>
            </w:pPr>
            <w:r>
              <w:rPr>
                <w:rFonts w:cs="Garamond" w:ascii="Garamond" w:hAnsi="Garamond"/>
              </w:rPr>
              <w:t>$$MEDEFT^RCDPEWLP</w:t>
            </w:r>
          </w:p>
          <w:p>
            <w:pPr>
              <w:pStyle w:val="TableText"/>
              <w:rPr>
                <w:rFonts w:ascii="Garamond" w:hAnsi="Garamond" w:cs="Garamond"/>
              </w:rPr>
            </w:pPr>
            <w:r>
              <w:rPr>
                <w:rFonts w:cs="Garamond" w:ascii="Garamond" w:hAnsi="Garamond"/>
              </w:rPr>
              <w:t>$$PHARMEFT^RCDPEWLP</w:t>
            </w:r>
          </w:p>
          <w:p>
            <w:pPr>
              <w:pStyle w:val="TableText"/>
              <w:rPr>
                <w:rFonts w:ascii="Garamond" w:hAnsi="Garamond" w:cs="Garamond"/>
              </w:rPr>
            </w:pPr>
            <w:r>
              <w:rPr>
                <w:rFonts w:cs="Garamond" w:ascii="Garamond" w:hAnsi="Garamond"/>
              </w:rPr>
              <w:t>POSTWARN^RCDPEWLP</w:t>
            </w:r>
          </w:p>
          <w:p>
            <w:pPr>
              <w:pStyle w:val="TableText"/>
              <w:rPr>
                <w:rFonts w:ascii="Garamond" w:hAnsi="Garamond" w:cs="Garamond"/>
              </w:rPr>
            </w:pPr>
            <w:r>
              <w:rPr>
                <w:rFonts w:cs="Garamond" w:ascii="Garamond" w:hAnsi="Garamond"/>
              </w:rPr>
              <w:t>PREVPOST^RCDPEWLP</w:t>
            </w:r>
          </w:p>
          <w:p>
            <w:pPr>
              <w:pStyle w:val="TableText"/>
              <w:spacing w:before="60" w:after="60"/>
              <w:rPr>
                <w:rFonts w:ascii="Garamond" w:hAnsi="Garamond" w:cs="Garamond"/>
              </w:rPr>
            </w:pPr>
            <w:r>
              <w:rPr>
                <w:rFonts w:cs="Garamond" w:ascii="Garamond" w:hAnsi="Garamond"/>
              </w:rPr>
              <w:t>GETEFT^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 xml:space="preserve">EDI THIRD PARTY EFT DETAIL FILE   </w:t>
            </w:r>
            <w:r>
              <w:rPr>
                <w:rFonts w:cs="Garamond" w:ascii="Garamond" w:hAnsi="Garamond"/>
              </w:rPr>
              <w:t>(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17" w:name="__Fieldmark__379_3383618189"/>
            <w:bookmarkStart w:id="818" w:name="__Fieldmark__379_3383618189"/>
            <w:bookmarkEnd w:id="8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19" w:name="__Fieldmark__380_3383618189"/>
            <w:bookmarkStart w:id="820" w:name="__Fieldmark__380_3383618189"/>
            <w:bookmarkEnd w:id="8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1" w:name="__Fieldmark__381_3383618189"/>
            <w:bookmarkStart w:id="822" w:name="__Fieldmark__381_3383618189"/>
            <w:bookmarkEnd w:id="8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3" w:name="__Fieldmark__382_3383618189"/>
            <w:bookmarkStart w:id="824" w:name="__Fieldmark__382_3383618189"/>
            <w:bookmarkEnd w:id="8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5" w:name="__Fieldmark__383_3383618189"/>
            <w:bookmarkStart w:id="826" w:name="__Fieldmark__383_3383618189"/>
            <w:bookmarkEnd w:id="82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rPr/>
            </w:pPr>
            <w:r>
              <w:rPr>
                <w:rFonts w:cs="Garamond" w:ascii="Garamond" w:hAnsi="Garamond"/>
              </w:rPr>
              <w:t>Definition: input for $$AGEDEFTS;  ien for entry in 344.4</w:t>
            </w:r>
          </w:p>
          <w:p>
            <w:pPr>
              <w:pStyle w:val="TableText"/>
              <w:rPr>
                <w:rFonts w:ascii="Garamond" w:hAnsi="Garamond" w:cs="Garamond"/>
              </w:rPr>
            </w:pPr>
            <w:r>
              <w:rPr>
                <w:rFonts w:cs="Garamond" w:ascii="Garamond" w:hAnsi="Garamond"/>
              </w:rPr>
              <w:t>Name: RECVDT</w:t>
            </w:r>
          </w:p>
          <w:p>
            <w:pPr>
              <w:pStyle w:val="TableText"/>
              <w:rPr>
                <w:rFonts w:ascii="Garamond" w:hAnsi="Garamond" w:cs="Garamond"/>
              </w:rPr>
            </w:pPr>
            <w:r>
              <w:rPr>
                <w:rFonts w:cs="Garamond" w:ascii="Garamond" w:hAnsi="Garamond"/>
              </w:rPr>
              <w:t xml:space="preserve">Definition: input for $$MEDEFT and $$PHARMEFT; </w:t>
            </w:r>
            <w:r>
              <w:rPr>
                <w:rFonts w:cs="Courier New" w:ascii="Courier New" w:hAnsi="Courier New"/>
                <w:sz w:val="16"/>
                <w:szCs w:val="16"/>
              </w:rPr>
              <w:t>date to start $ORDER through the DATE RECEIVED cross-reference of 344.31</w:t>
            </w:r>
          </w:p>
          <w:p>
            <w:pPr>
              <w:pStyle w:val="TableText"/>
              <w:rPr>
                <w:rFonts w:ascii="Garamond" w:hAnsi="Garamond" w:cs="Garamond"/>
              </w:rPr>
            </w:pPr>
            <w:r>
              <w:rPr>
                <w:rFonts w:cs="Garamond" w:ascii="Garamond" w:hAnsi="Garamond"/>
              </w:rPr>
              <w:t>Name:  EFTDA</w:t>
            </w:r>
          </w:p>
          <w:p>
            <w:pPr>
              <w:pStyle w:val="TableText"/>
              <w:rPr>
                <w:rFonts w:ascii="Garamond" w:hAnsi="Garamond" w:cs="Garamond"/>
              </w:rPr>
            </w:pPr>
            <w:r>
              <w:rPr>
                <w:rFonts w:cs="Garamond" w:ascii="Garamond" w:hAnsi="Garamond"/>
              </w:rPr>
              <w:t xml:space="preserve">Definition:  input for GETEFT; </w:t>
            </w:r>
            <w:r>
              <w:rPr>
                <w:rFonts w:cs="Courier New" w:ascii="Courier New" w:hAnsi="Courier New"/>
                <w:sz w:val="16"/>
                <w:szCs w:val="16"/>
              </w:rPr>
              <w:t>Internal Entry Number in file 344.31</w:t>
            </w:r>
          </w:p>
          <w:p>
            <w:pPr>
              <w:pStyle w:val="TableText"/>
              <w:rPr>
                <w:rFonts w:ascii="Garamond" w:hAnsi="Garamond" w:cs="Garamond"/>
              </w:rPr>
            </w:pPr>
            <w:r>
              <w:rPr>
                <w:rFonts w:cs="Garamond" w:ascii="Garamond" w:hAnsi="Garamond"/>
              </w:rPr>
              <w:t>Name:  TYPE</w:t>
            </w:r>
          </w:p>
          <w:p>
            <w:pPr>
              <w:pStyle w:val="TableText"/>
              <w:rPr>
                <w:rFonts w:ascii="Garamond" w:hAnsi="Garamond" w:cs="Garamond"/>
              </w:rPr>
            </w:pPr>
            <w:r>
              <w:rPr>
                <w:rFonts w:cs="Garamond" w:ascii="Garamond" w:hAnsi="Garamond"/>
              </w:rPr>
              <w:t xml:space="preserve">Definition: input for GETEFT, POSTWARN and PREVPOST;  </w:t>
            </w:r>
            <w:r>
              <w:rPr>
                <w:rFonts w:cs="Courier New" w:ascii="Courier New" w:hAnsi="Courier New"/>
                <w:sz w:val="16"/>
                <w:szCs w:val="16"/>
              </w:rPr>
              <w:t>TYPE = "P" (prevent state); "W" (warning state)</w:t>
            </w:r>
          </w:p>
          <w:p>
            <w:pPr>
              <w:pStyle w:val="TableText"/>
              <w:rPr>
                <w:rFonts w:ascii="Garamond" w:hAnsi="Garamond" w:cs="Garamond"/>
              </w:rPr>
            </w:pPr>
            <w:r>
              <w:rPr>
                <w:rFonts w:cs="Garamond" w:ascii="Garamond" w:hAnsi="Garamond"/>
              </w:rPr>
              <w:t>Name: TRARRY</w:t>
            </w:r>
          </w:p>
          <w:p>
            <w:pPr>
              <w:pStyle w:val="TableText"/>
              <w:rPr/>
            </w:pPr>
            <w:r>
              <w:rPr>
                <w:rFonts w:cs="Garamond" w:ascii="Garamond" w:hAnsi="Garamond"/>
              </w:rPr>
              <w:t xml:space="preserve">Definition: input passed by reference; array to hold trace numbers </w:t>
            </w:r>
          </w:p>
          <w:p>
            <w:pPr>
              <w:pStyle w:val="TableText"/>
              <w:rPr>
                <w:rFonts w:ascii="Garamond" w:hAnsi="Garamond" w:cs="Garamond"/>
              </w:rPr>
            </w:pPr>
            <w:r>
              <w:rPr>
                <w:rFonts w:cs="Garamond" w:ascii="Garamond" w:hAnsi="Garamond"/>
              </w:rPr>
              <w:t xml:space="preserve">Name: </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RARRY</w:t>
            </w:r>
          </w:p>
          <w:p>
            <w:pPr>
              <w:pStyle w:val="TableText"/>
              <w:widowControl/>
              <w:bidi w:val="0"/>
              <w:spacing w:before="60" w:after="60"/>
              <w:rPr>
                <w:rFonts w:ascii="Garamond" w:hAnsi="Garamond" w:cs="Garamond"/>
              </w:rPr>
            </w:pPr>
            <w:r>
              <w:rPr>
                <w:rFonts w:cs="Garamond" w:ascii="Garamond" w:hAnsi="Garamond"/>
              </w:rPr>
              <w:t>Definition: array of trace number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p>
            <w:pPr>
              <w:pStyle w:val="TableText"/>
              <w:rPr>
                <w:rFonts w:ascii="Courier New" w:hAnsi="Courier New" w:cs="Courier New"/>
                <w:sz w:val="18"/>
                <w:szCs w:val="16"/>
              </w:rPr>
            </w:pPr>
            <w:r>
              <w:rPr>
                <w:rFonts w:cs="Courier New" w:ascii="Courier New" w:hAnsi="Courier New"/>
                <w:sz w:val="18"/>
                <w:szCs w:val="16"/>
              </w:rPr>
              <w:t xml:space="preserve">AGEDEFTS(ERADA) ; search medical or pharmacy aged EFTs that have not been posted </w:t>
              <w:br/>
              <w:t> ; input - ERADA = Internal Entry Number in file 344.4</w:t>
              <w:br/>
              <w:t> ; OUTPUT - 1 = aged unposted EFTs exist</w:t>
              <w:br/>
              <w:t> ; 0 = aged unposted EFTs do not exist</w:t>
              <w:br/>
              <w:t> ; N EFTDA,UNPOST,EFT0,SELERADT,STARTDT</w:t>
              <w:br/>
              <w:t> ; S EFTDA=+$O(^RCY(344.31,"AERA",ERADA,0))</w:t>
              <w:br/>
              <w:t> ; I 'EFTDA,"ACH"'[$P($G(^RCY(344.4,ERADA,0)),U,15) Q 0 ; ignore non-EFT payments</w:t>
              <w:br/>
              <w:t> ; S EFT0=^RCY(344.31,EFTDA,0)</w:t>
              <w:br/>
              <w:t xml:space="preserve"> ; S SELERADT=$P(EFT0,U,13) ; date received of the selected ERA-EFT; </w:t>
              <w:br/>
              <w:t> ; assign INSTALLDT equal to first install date of PRCA*4.5*298 using the supported function $$INSTALDT^XPDUTL("IB*2.0*497",.A) where A is an array of install dates</w:t>
              <w:br/>
              <w:t> ; S STARTDT=$$FMADD^XLFDT(INSTALLDT,-61,0,0) DT=3131231 ; need to save the date that represents 2 months prior to install date of patch 298 (ignore EFTS that are aged older than the 2 month prior date_)</w:t>
              <w:br/>
              <w:t> ; I $$PHARM(ERADA) D</w:t>
              <w:br/>
              <w:t xml:space="preserve"> ; . I $$FMDIFF^XLFDT(DT,SELERADT)&gt;20 S UNPOST=0 Q the selected ERA is 21 days or older, quit determination and allow user to enter scratchpad with selected ERAS </w:t>
              <w:br/>
              <w:t> ; . S UNPOST=$$PHARMEFT(.STARTDT)</w:t>
              <w:br/>
              <w:t> ; I '$$PHARM(ERADA) D</w:t>
              <w:br/>
              <w:t> ; . I $$FMDIFF^XLFDT(DT,SELERADT)&gt;13 S UNPOST=0 Q the selected ERA is 14 days or older, quit determination and allow user to enter scratchpad with selected ERA</w:t>
              <w:br/>
              <w:t> ; . S UNPOST=$$MEDEFT(.STARTDT)</w:t>
              <w:br/>
              <w:t xml:space="preserve"> ; if either procedure returns a 1 then aged EFTs exist; otherwise a 0 is returned </w:t>
              <w:br/>
              <w:t> Q UNPOST</w:t>
              <w:br/>
              <w:t> ;</w:t>
              <w:br/>
              <w:t>MEDEFT(RECVDT) ;</w:t>
              <w:br/>
              <w:t xml:space="preserve"> ; input - </w:t>
              <w:br/>
              <w:t> ; RECVDT = date to start $ORDER through the DATE RECEIVED cross-reference of 344.31</w:t>
              <w:br/>
              <w:t xml:space="preserve"> ; If there are unposted payments (EFTs) associated with third party medical claims, </w:t>
              <w:br/>
              <w:t> ; aged more than the number of days specified in site parameters,</w:t>
              <w:br/>
              <w:t xml:space="preserve"> ; the system shall display an error message for action Select ERA on the EEOB WORKLIST [RCDPE EDI LOCKBOX WORKLIST], requiring the user to press enter: </w:t>
              <w:br/>
              <w:t> ; If the user has selected an ERA that is 14 days or older, allow the user to create the scratchpad.</w:t>
              <w:br/>
              <w:t> ;If an override exists, allow the user to create the scratchpad.</w:t>
              <w:br/>
              <w:t> ;If the user has selected an ERA that has been received within 14 days and there is no override, return the user to the ListManager screen.</w:t>
              <w:br/>
              <w:t> ;Do not consider EFTs that are older than two months prior to national release.</w:t>
              <w:br/>
              <w:t> ;</w:t>
              <w:br/>
              <w:t> ; N OVERRIDE,DAYSLIMIT,RESULT</w:t>
              <w:br/>
              <w:t> ; S RESULT=0</w:t>
              <w:br/>
              <w:t xml:space="preserve"> ; S OVERRIDE=+$$GET1^DIQ(344.61,1,20,"I") </w:t>
              <w:br/>
              <w:t> ; I OVERRIDE,OVERRIDE=DT Q 0 ; override exists for 'TODAYS' date, ignore post prevention rules and allow selection of the ERA regardless of the age of the unposted EFTs on system</w:t>
              <w:br/>
              <w:t> ; if job arrives at this point then an override does NOT exist and continue with determining if aged unposted EFTs exist</w:t>
              <w:br/>
              <w:t xml:space="preserve"> ; S DAYSLIMT=$$GET1^DIQ(344.61,1,.06) ; number of days a medical EFT can age before post prevention rules apply </w:t>
              <w:br/>
              <w:t> ; F S RECVDT=$O(^RCY(344.31,"ADR",RECVDT)) Q:'RECVDT F S EFTDA=$O(^RCY(344.31,"ADR",RECVDT,EFTDA)) Q:'EFTDA D</w:t>
              <w:br/>
              <w:t> ; . S AGED=$$FMDIFF^XLFDT(DT,RECVDT)</w:t>
              <w:br/>
              <w:t> ; . I AGED&gt;DAYSLIMT D GETEFT(EFTDA,"P",.TRARRY) Q ; aged unposted EFT that will prevent user from entering the scratchpad with the selected ERA</w:t>
              <w:br/>
              <w:t> ; . I 'PREVMSG,AGED&gt;13 D GETEFT(EFTDA,"W",.TRARRY) ; aged unposted EFT that will generate a warning message when entering the scratchpad with the selected ERA</w:t>
              <w:br/>
              <w:t> ; I $D(TRARRY("P") K TRARRY("W") S RESULT=1 D PREVPOST(.TRARRY("P")) ; aged unposted EFTs exist; kill the possible existence of the array having trace #s associated with EFTs aged &lt; 14 days; generate prevention message with list of TRACE #s;</w:t>
              <w:br/>
              <w:t> ; I $D(TRARRY("W") D POSTWARN(.TRARRY("W")) ; aged unposted EFTs &gt; 13 days exist; generate warning message</w:t>
              <w:br/>
              <w:t> ; K TRARRY</w:t>
              <w:br/>
              <w:t> ;</w:t>
              <w:br/>
              <w:t> Q RESULT</w:t>
              <w:br/>
              <w:t> ;</w:t>
              <w:br/>
              <w:t>PHARMEFT(RECVDT) ;</w:t>
              <w:br/>
              <w:t xml:space="preserve"> ; input - </w:t>
              <w:br/>
              <w:t> ; RECVDT = date to start $ORDER through the DATE RECEIVED cross-reference of 344.31</w:t>
              <w:br/>
              <w:t xml:space="preserve"> ; If there are unposted payments (EFTs) associated with third party medical claims, </w:t>
              <w:br/>
              <w:t> ; aged more than the number of days specified in site parameters,</w:t>
              <w:br/>
              <w:t xml:space="preserve"> ; the system shall display an error message for action Select ERA on the EEOB WORKLIST [RCDPE EDI LOCKBOX WORKLIST], requiring the user to press enter: </w:t>
              <w:br/>
              <w:t> ; If the user has selected an ERA that is 14 days or older, allow the user to create the scratchpad.</w:t>
              <w:br/>
              <w:t> ;If an override exists, allow the user to create the scratchpad.</w:t>
              <w:br/>
              <w:t> ;If the user has selected an ERA that has been received within 14 days and there is no override, return the user to the ListManager screen.</w:t>
              <w:br/>
              <w:t> ;Do not consider EFTs that are older than two months prior to national release.</w:t>
              <w:br/>
              <w:t> ;</w:t>
              <w:br/>
              <w:t xml:space="preserve"> ; S OVERRIDE=+$$GET1^DIQ(344.61,1,21,"I") </w:t>
              <w:br/>
              <w:t> ; I OVERRIDE,OVERRIDE=DT Q 0 ; override exists for 'TODAYS' date, ignore post prevention rules and allow selection of the ERA regardless of the age of the unposted EFTs on system</w:t>
              <w:br/>
              <w:t> ; if job arrives at this point then an override does NOT exist and continue with determining if aged unposted EFTs exist</w:t>
              <w:br/>
              <w:t xml:space="preserve"> ; S DAYSLIMT=$$GET1^DIQ(344.61,1,.07) ; number of days a pharmacy EFT can age before post prevention rules apply </w:t>
              <w:br/>
              <w:t> ;F S RECVDT=$O(^RCY(344.31,"ADR",RECVDT)) Q:'RECVDT F S EFTDA=$O(^RCY(344.31,"ADR",RECVDT,EFTDA)) Q:'EFTDA D</w:t>
              <w:br/>
              <w:t> ; . S AGED=$$FMDIFF^XLFDT(DT,RECVDT)</w:t>
              <w:br/>
              <w:t> ; . I AGED&gt;DAYSLIMT D GETEFT(EFTDA,"P",.TRARRY) Q ; aged unposted EFT that will prevent user from entering the scratchpad with the selected ERA</w:t>
              <w:br/>
              <w:t> ; . I '$D(TRARRY("P")),AGED&gt;20 D GETEFT(EFTDA,"W",.TRARRY) ; aged unposted EFT that will generate a warning message when entering the scratchpad with the selected ERA</w:t>
              <w:br/>
              <w:t> ; ; I $D(TRARRY("P") K TRARRY("W") D PREVPOST(.TRARRY("P")) ; aged unposted EFTs exist; kill the possible existence of the array having trace #s associated with EFTs aged &lt; 14 days; generate prevention message with list of TRACE #s;</w:t>
              <w:br/>
              <w:t> ; I $D(TRARRY("W") D POSTWARN(.TRARRY("W")) ; aged unposted EFTs &gt; 13 days exist; generate warning message</w:t>
              <w:br/>
              <w:t> Q UNPOST</w:t>
              <w:br/>
              <w:t> ;</w:t>
              <w:br/>
              <w:t> ;</w:t>
              <w:br/>
              <w:t>GETEFT(EFTDA,TYPE,TRARRY) ; gather array of EFT data</w:t>
              <w:br/>
              <w:t> ;</w:t>
              <w:br/>
              <w:t> ; input - EFTDA = Internal Entry Number in file 344.31</w:t>
              <w:br/>
              <w:t> ; TYPE = "P" (prevent state); "W" (warning state)</w:t>
              <w:br/>
              <w:t xml:space="preserve"> ; TRARRY = passed by reference, array to hold trace numbers that represent the aged, unposted EFTs </w:t>
              <w:br/>
              <w:t xml:space="preserve"> ; output - TRARRY = array of trace numbers </w:t>
              <w:br/>
              <w:t xml:space="preserve"> ; </w:t>
              <w:br/>
              <w:t> S EFT0=RCY(344.31,EFTDA,0)</w:t>
            </w:r>
          </w:p>
          <w:p>
            <w:pPr>
              <w:pStyle w:val="TableText"/>
              <w:spacing w:before="60" w:after="6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P(^RCY(344.4,$P(EFT0,U,10),0),U,8) ; Receipt exists on associated ERA record; EFT has been posted</w:t>
              <w:br/>
              <w:t> Q:$P(EFT0,U,8)=2 ; don't include EFTs matched to paper EOB</w:t>
              <w:br/>
              <w:t> Q:+$P(EFT0,U,7)=0 ;ignore zero payment amts</w:t>
              <w:br/>
              <w:t> S TRARRY(TYPE,$P(EFT0,U,4))=""   ; set up array of trace numbers to report with warning/prevention message</w:t>
              <w:br/>
              <w:t> Q</w:t>
              <w:br/>
              <w:t> ;</w:t>
              <w:br/>
              <w:t>POSTWARN(TRARRY,TYPE) ;</w:t>
              <w:br/>
              <w:t> ;</w:t>
              <w:br/>
              <w:t> ; input - TYPE = "P" (pharmacy); "M" (medical)</w:t>
              <w:br/>
              <w:t xml:space="preserve"> ; TRARRY = passed by reference, array of trace numbers that represent the aged, unposted EFTs </w:t>
              <w:br/>
              <w:t> ;</w:t>
              <w:br/>
              <w:t> ; implement the $ORDER statement to go thru the TRARRY array and set up TRACE # string</w:t>
              <w:br/>
              <w:t xml:space="preserve"> ; </w:t>
              <w:br/>
              <w:t xml:space="preserve"> ; use ^DIR API to display the following warning message and accept user input. </w:t>
              <w:br/>
              <w:t> ; WARNING: Unposted _$S(TYPE="P":"pharmacy",1:"")_EFTs exist that are more than _$S(TYPE="P":21,1:14)_days old. Post the older payments first. The EFTs may be unmatched or matched.</w:t>
              <w:br/>
              <w:t xml:space="preserve"> ; Trace#, Trace#, Trace# </w:t>
              <w:br/>
              <w:t> ;Press enter to continue.</w:t>
              <w:br/>
              <w:t> ;</w:t>
              <w:br/>
              <w:t> Q</w:t>
              <w:br/>
              <w:t>PREVPOST(TRARRY,TYPE) ;</w:t>
              <w:br/>
              <w:t> ;</w:t>
              <w:br/>
              <w:t> ; input - TYPE = "P" (pharmacy); "M" (medical)</w:t>
              <w:br/>
              <w:t xml:space="preserve"> ; TRARRY = passed by reference, array of trace numbers that represent the aged, unposted EFTs </w:t>
              <w:br/>
              <w:t> ;</w:t>
              <w:br/>
              <w:t> ; implement the $ORDER statement to go thru the TRARRY array and set up TRACE # string</w:t>
              <w:br/>
              <w:t xml:space="preserve"> ; use ^DIR API to display the following warning message and accept user input. </w:t>
              <w:br/>
              <w:t> ; ERROR: Unposted_$S(TYPE="P":"pharmacy",1:"")_ EFTs exist that are more than_$S(TYPE="P":21,1:14)_days old. Scratchpad creation is not allowed for newer payments. Post older payments first. The EFTs may be matched or unmatched.</w:t>
              <w:br/>
              <w:t> ; Trace#, Trace#, Trace#</w:t>
              <w:br/>
              <w:t> ; Press enter to continue.</w:t>
              <w:br/>
              <w:t> Q</w:t>
            </w:r>
          </w:p>
        </w:tc>
      </w:tr>
    </w:tbl>
    <w:p>
      <w:pPr>
        <w:pStyle w:val="Heading5"/>
        <w:rPr/>
      </w:pPr>
      <w:r>
        <w:rPr/>
        <w:t>Requirement:  Rename the option</w:t>
      </w:r>
    </w:p>
    <w:p>
      <w:pPr>
        <w:pStyle w:val="BlockText"/>
        <w:ind w:left="0" w:right="1440" w:hanging="0"/>
        <w:rPr/>
      </w:pPr>
      <w:r>
        <w:rPr/>
        <w:t>The EEOB WORKLIST [RCDPE EDI LOCKBOX WORKLIST] shall be renamed to ERA WORKLIST [RCDPE EDI LOCKBOX WORKLIS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7"/>
        <w:gridCol w:w="901"/>
        <w:gridCol w:w="61"/>
        <w:gridCol w:w="118"/>
        <w:gridCol w:w="989"/>
        <w:gridCol w:w="91"/>
        <w:gridCol w:w="721"/>
        <w:gridCol w:w="149"/>
        <w:gridCol w:w="389"/>
        <w:gridCol w:w="540"/>
        <w:gridCol w:w="1049"/>
        <w:gridCol w:w="2005"/>
      </w:tblGrid>
      <w:tr>
        <w:trPr>
          <w:tblHeader w:val="true"/>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WORKLIST</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7" w:name="__Fieldmark__384_3383618189"/>
            <w:bookmarkStart w:id="828" w:name="__Fieldmark__384_3383618189"/>
            <w:bookmarkEnd w:id="8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9" w:name="__Fieldmark__385_3383618189"/>
            <w:bookmarkStart w:id="830" w:name="__Fieldmark__385_3383618189"/>
            <w:bookmarkEnd w:id="8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1" w:name="__Fieldmark__386_3383618189"/>
            <w:bookmarkStart w:id="832" w:name="__Fieldmark__386_3383618189"/>
            <w:bookmarkEnd w:id="8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3" w:name="__Fieldmark__387_3383618189"/>
            <w:bookmarkStart w:id="834" w:name="__Fieldmark__387_3383618189"/>
            <w:bookmarkEnd w:id="8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EDI Lockbox [RCDPE EDI LOCKBOX MENU]</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5" w:name="__Fieldmark__388_3383618189"/>
            <w:bookmarkStart w:id="836" w:name="__Fieldmark__388_3383618189"/>
            <w:bookmarkEnd w:id="83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p>
            <w:pPr>
              <w:pStyle w:val="TableText"/>
              <w:spacing w:before="60" w:after="60"/>
              <w:rPr>
                <w:rFonts w:ascii="Garamond" w:hAnsi="Garamond" w:cs="Garamond"/>
                <w:sz w:val="20"/>
              </w:rPr>
            </w:pPr>
            <w:r>
              <w:rPr>
                <w:rFonts w:cs="Times New Roman" w:ascii="Times New Roman" w:hAnsi="Times New Roman"/>
              </w:rPr>
              <w:t>N/A</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7" w:name="__Fieldmark__389_3383618189"/>
            <w:bookmarkStart w:id="838" w:name="__Fieldmark__389_3383618189"/>
            <w:bookmarkEnd w:id="83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9" w:name="__Fieldmark__390_3383618189"/>
            <w:bookmarkStart w:id="840" w:name="__Fieldmark__390_3383618189"/>
            <w:bookmarkEnd w:id="84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1" w:name="__Fieldmark__391_3383618189"/>
            <w:bookmarkStart w:id="842" w:name="__Fieldmark__391_3383618189"/>
            <w:bookmarkEnd w:id="84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p>
            <w:pPr>
              <w:pStyle w:val="TableText"/>
              <w:spacing w:before="60" w:after="60"/>
              <w:rPr>
                <w:rFonts w:ascii="Garamond" w:hAnsi="Garamond" w:cs="Garamond"/>
                <w:sz w:val="20"/>
              </w:rPr>
            </w:pPr>
            <w:r>
              <w:rPr>
                <w:rFonts w:cs="Garamond" w:ascii="Garamond" w:hAnsi="Garamond"/>
                <w:sz w:val="20"/>
              </w:rPr>
            </w:r>
          </w:p>
        </w:tc>
        <w:tc>
          <w:tcPr>
            <w:tcW w:w="200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3" w:name="__Fieldmark__392_3383618189"/>
            <w:bookmarkStart w:id="844" w:name="__Fieldmark__392_3383618189"/>
            <w:bookmarkEnd w:id="84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w:t>
            </w:r>
          </w:p>
        </w:tc>
      </w:tr>
      <w:tr>
        <w:trPr>
          <w:trHeight w:val="330"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5" w:name="__Fieldmark__393_3383618189"/>
            <w:bookmarkStart w:id="846" w:name="__Fieldmark__393_3383618189"/>
            <w:bookmarkEnd w:id="84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7" w:name="__Fieldmark__394_3383618189"/>
            <w:bookmarkStart w:id="848" w:name="__Fieldmark__394_3383618189"/>
            <w:bookmarkEnd w:id="84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9" w:name="__Fieldmark__395_3383618189"/>
            <w:bookmarkStart w:id="850" w:name="__Fieldmark__395_3383618189"/>
            <w:bookmarkEnd w:id="85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1" w:name="__Fieldmark__396_3383618189"/>
            <w:bookmarkStart w:id="852" w:name="__Fieldmark__396_3383618189"/>
            <w:bookmarkEnd w:id="85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3" w:name="__Fieldmark__397_3383618189"/>
            <w:bookmarkStart w:id="854" w:name="__Fieldmark__397_3383618189"/>
            <w:bookmarkEnd w:id="85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5" w:name="__Fieldmark__398_3383618189"/>
            <w:bookmarkStart w:id="856" w:name="__Fieldmark__398_3383618189"/>
            <w:bookmarkEnd w:id="85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7" w:name="__Fieldmark__399_3383618189"/>
            <w:bookmarkStart w:id="858" w:name="__Fieldmark__399_3383618189"/>
            <w:bookmarkEnd w:id="85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RCDPEWL</w:t>
            </w:r>
          </w:p>
        </w:tc>
      </w:tr>
      <w:tr>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his option provides a list of electronic EOB detail records that were included on a selected electronic remittance advice (ERA).  It allows for the creation of a receipt that will post the detail contained in each EOB against the site's A/R and to FMS.  To accomplish this, some manipulation of the payment data may be necessary and some of the tools for performing this manipulation are included in this func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Heading5"/>
        <w:rPr/>
      </w:pPr>
      <w:r>
        <w:rPr/>
        <w:t>Requirement:  Split/Edit Action</w:t>
      </w:r>
    </w:p>
    <w:p>
      <w:pPr>
        <w:pStyle w:val="BlockText"/>
        <w:ind w:left="0" w:right="1440" w:hanging="0"/>
        <w:rPr/>
      </w:pPr>
      <w:r>
        <w:rPr/>
        <w:t>The system shall transfer the correct payer information when splitting or editing an EEOB with different payer names.  The correct payer information matches the information sent with the ERA.</w:t>
      </w:r>
    </w:p>
    <w:p>
      <w:pPr>
        <w:pStyle w:val="BlockText"/>
        <w:ind w:left="0" w:right="1440" w:hanging="0"/>
        <w:rPr>
          <w:u w:val="single"/>
        </w:rPr>
      </w:pPr>
      <w:r>
        <w:rPr>
          <w:u w:val="single"/>
        </w:rPr>
        <w:t>Design</w:t>
      </w:r>
    </w:p>
    <w:p>
      <w:pPr>
        <w:pStyle w:val="BlockText"/>
        <w:ind w:left="0" w:right="1440" w:hanging="0"/>
        <w:rPr/>
      </w:pPr>
      <w:r>
        <w:rPr/>
        <w:t xml:space="preserve">See design in section 6.2.2.29.9, specifically refer to the IBCEOB4 discussion. </w:t>
      </w:r>
    </w:p>
    <w:p>
      <w:pPr>
        <w:pStyle w:val="Heading5"/>
        <w:rPr/>
      </w:pPr>
      <w:r>
        <w:rPr/>
        <w:t>Requirement:  View/Print ERA Displays ECME Number</w:t>
      </w:r>
    </w:p>
    <w:p>
      <w:pPr>
        <w:pStyle w:val="BlockText"/>
        <w:ind w:left="0" w:right="1440" w:hanging="0"/>
        <w:rPr/>
      </w:pPr>
      <w:r>
        <w:rPr/>
        <w:t>The system shall display the ECME number for pharmacy claims for action View/Print ERA on the EEOB WORKLIST [RCDPE EDI LOCKBOX WORKLIS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DI LOCKBOX WORKLIST - ERA DETAIL                 1/30/14        Page: 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RA SUMMARY DATA**</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TRACE NUMBER: B0055713489                INSURANCE CO ID: 1731128555</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DATE: FEB 01, 2011                   TOTAL AMOUNT PAID: 21.24</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MENT FROM: UNITED AMERICAN INSURANCE COMPANY</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FILE DATE/TIME: FEB 02, 2011@18:18:56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FT MATCH STATUS: MATCHED TO PAPER CHECK</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TYPE: ERA                            INDIVIDUAL EOB COUNT: 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MAIL MESSAGE: 3519245                    CHECK #: B0055713489</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DETAIL POST STATUS: NOT POSTED           EXPECTED PAYMENT METHOD CODE: CHK</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EOB DETAIL DATA**</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SEQUENCE #: 1                            EOB DETAIL: K100U6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AMOUNT PAID: 21.24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INSURANCE COMPANY ON BILL: UNITED AMERICAN INS CO</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FREE TEXT PATIENT NAME: xxxxxxx,xxxxxxx</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TIENT: xxxxxxxxxx,xxxxxxxx/XXXX           CLAIM #: 442-K100U6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CME #:  12345678912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OB PROVIDER(S)/NPI                  CLAIM PROVIDER(S)/NPI**</w:t>
      </w:r>
    </w:p>
    <w:p>
      <w:pPr>
        <w:pStyle w:val="TextBody"/>
        <w:rPr>
          <w:rFonts w:ascii="Courier New" w:hAnsi="Courier New" w:cs="Courier New"/>
          <w:sz w:val="16"/>
          <w:szCs w:val="16"/>
        </w:rPr>
      </w:pPr>
      <w:r>
        <w:rPr>
          <w:rFonts w:cs="Courier New" w:ascii="Courier New" w:hAnsi="Courier New"/>
          <w:sz w:val="16"/>
          <w:szCs w:val="16"/>
        </w:rPr>
      </w:r>
    </w:p>
    <w:p>
      <w:pPr>
        <w:pStyle w:val="TextBody"/>
        <w:rPr>
          <w:u w:val="single"/>
        </w:rPr>
      </w:pPr>
      <w:r>
        <w:rPr>
          <w:u w:val="single"/>
        </w:rPr>
        <w:t>Data Dictionaries:</w:t>
      </w:r>
    </w:p>
    <w:p>
      <w:pPr>
        <w:pStyle w:val="TextBody"/>
        <w:rPr/>
      </w:pPr>
      <w:r>
        <w:rPr/>
        <w:t xml:space="preserve">The following field will be added to the ERA DETAIL sub-file (#344.41).  </w:t>
      </w:r>
    </w:p>
    <w:p>
      <w:pPr>
        <w:pStyle w:val="NoSpacing"/>
        <w:rPr>
          <w:rFonts w:ascii="Courier New" w:hAnsi="Courier New" w:cs="Courier New"/>
          <w:sz w:val="16"/>
          <w:szCs w:val="16"/>
        </w:rPr>
      </w:pPr>
      <w:r>
        <w:rPr>
          <w:rFonts w:cs="Courier New" w:ascii="Courier New" w:hAnsi="Courier New"/>
          <w:sz w:val="16"/>
          <w:szCs w:val="16"/>
        </w:rPr>
        <w:t xml:space="preserve">STANDARD DATA DICTIONARY #344.41 -- ERA DETAIL SUB-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B 25,2014@23:18:26  PAGE 1</w:t>
      </w:r>
    </w:p>
    <w:p>
      <w:pPr>
        <w:pStyle w:val="NoSpacing"/>
        <w:rPr>
          <w:rFonts w:ascii="Courier New" w:hAnsi="Courier New" w:cs="Courier New"/>
          <w:sz w:val="16"/>
          <w:szCs w:val="16"/>
        </w:rPr>
      </w:pPr>
      <w:r>
        <w:rPr>
          <w:rFonts w:cs="Courier New" w:ascii="Courier New" w:hAnsi="Courier New"/>
          <w:sz w:val="16"/>
          <w:szCs w:val="16"/>
        </w:rPr>
        <w:t>STORED IN ^RCY(344.4,D0,1,   SITE: ALBANY IRM FIELD OFFICE DEVELOPMENT   UCI: MN</w:t>
      </w:r>
    </w:p>
    <w:p>
      <w:pPr>
        <w:pStyle w:val="NoSpacing"/>
        <w:rPr>
          <w:rFonts w:ascii="Courier New" w:hAnsi="Courier New" w:cs="Courier New"/>
          <w:sz w:val="16"/>
          <w:szCs w:val="16"/>
        </w:rPr>
      </w:pPr>
      <w:r>
        <w:rPr>
          <w:rFonts w:cs="Courier New" w:ascii="Courier New" w:hAnsi="Courier New"/>
          <w:sz w:val="16"/>
          <w:szCs w:val="16"/>
        </w:rPr>
        <w:t xml:space="preserve">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41,.24    ECME #                 4;2 FREE TEX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L(X)&gt;12!($L(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0,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Answer must be 1-12 characters in lengt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OSS-REFERENCE:  344.41^ECM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 ^RCY(344.4,DA(1),1,"ECME",$E(X,1,30),D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K ^RCY(344.4,DA(1),1,"ECME",$E(X,1,30),DA)</w:t>
      </w:r>
    </w:p>
    <w:p>
      <w:pPr>
        <w:pStyle w:val="NoSpacing"/>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No change necessary.  Pre-existing code will display ECME # (344.41, .24) due to the highlighted statements (refer to Current Logic section).</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9" w:name="__Fieldmark__400_3383618189"/>
            <w:bookmarkStart w:id="860" w:name="__Fieldmark__400_3383618189"/>
            <w:bookmarkEnd w:id="8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1" w:name="__Fieldmark__401_3383618189"/>
            <w:bookmarkStart w:id="862" w:name="__Fieldmark__401_3383618189"/>
            <w:bookmarkEnd w:id="8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3" w:name="__Fieldmark__402_3383618189"/>
            <w:bookmarkStart w:id="864" w:name="__Fieldmark__402_3383618189"/>
            <w:bookmarkEnd w:id="8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5" w:name="__Fieldmark__403_3383618189"/>
            <w:bookmarkStart w:id="866" w:name="__Fieldmark__403_3383618189"/>
            <w:bookmarkEnd w:id="8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9.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p>
            <w:pPr>
              <w:pStyle w:val="TableText"/>
              <w:spacing w:before="60" w:after="60"/>
              <w:rPr>
                <w:rFonts w:ascii="Times New Roman" w:hAnsi="Times New Roman" w:cs="Times New Roman"/>
              </w:rPr>
            </w:pPr>
            <w:r>
              <w:rPr>
                <w:rFonts w:cs="Times New Roman" w:ascii="Times New Roman" w:hAnsi="Times New Roman"/>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DETAIL SUB-FILE (344.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7" w:name="__Fieldmark__404_3383618189"/>
            <w:bookmarkStart w:id="868" w:name="__Fieldmark__404_3383618189"/>
            <w:bookmarkEnd w:id="8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9" w:name="__Fieldmark__405_3383618189"/>
            <w:bookmarkStart w:id="870" w:name="__Fieldmark__405_3383618189"/>
            <w:bookmarkEnd w:id="8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1" w:name="__Fieldmark__406_3383618189"/>
            <w:bookmarkStart w:id="872" w:name="__Fieldmark__406_3383618189"/>
            <w:bookmarkEnd w:id="8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3" w:name="__Fieldmark__407_3383618189"/>
            <w:bookmarkStart w:id="874" w:name="__Fieldmark__407_3383618189"/>
            <w:bookmarkEnd w:id="8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5" w:name="__Fieldmark__408_3383618189"/>
            <w:bookmarkStart w:id="876" w:name="__Fieldmark__408_3383618189"/>
            <w:bookmarkEnd w:id="87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TDA</w:t>
            </w:r>
          </w:p>
          <w:p>
            <w:pPr>
              <w:pStyle w:val="TableText"/>
              <w:rPr>
                <w:rFonts w:ascii="Times New Roman" w:hAnsi="Times New Roman" w:cs="Times New Roman"/>
              </w:rPr>
            </w:pPr>
            <w:r>
              <w:rPr>
                <w:rFonts w:cs="Times New Roman" w:ascii="Times New Roman" w:hAnsi="Times New Roman"/>
              </w:rPr>
              <w:t>Definition:  top file ien for entry in 344.4</w:t>
            </w:r>
          </w:p>
          <w:p>
            <w:pPr>
              <w:pStyle w:val="TableText"/>
              <w:rPr>
                <w:rFonts w:ascii="Times New Roman" w:hAnsi="Times New Roman" w:cs="Times New Roman"/>
              </w:rPr>
            </w:pPr>
            <w:r>
              <w:rPr>
                <w:rFonts w:cs="Times New Roman" w:ascii="Times New Roman" w:hAnsi="Times New Roman"/>
              </w:rPr>
              <w:t>Name: RCTDA1</w:t>
            </w:r>
          </w:p>
          <w:p>
            <w:pPr>
              <w:pStyle w:val="TableText"/>
              <w:rPr>
                <w:rFonts w:ascii="Times New Roman" w:hAnsi="Times New Roman" w:cs="Times New Roman"/>
              </w:rPr>
            </w:pPr>
            <w:r>
              <w:rPr>
                <w:rFonts w:cs="Times New Roman" w:ascii="Times New Roman" w:hAnsi="Times New Roman"/>
              </w:rPr>
              <w:t>Definition: sub-file ien for entry in 344.41</w:t>
            </w:r>
          </w:p>
          <w:p>
            <w:pPr>
              <w:pStyle w:val="TableText"/>
              <w:rPr>
                <w:rFonts w:ascii="Times New Roman" w:hAnsi="Times New Roman" w:cs="Times New Roman"/>
              </w:rPr>
            </w:pPr>
            <w:r>
              <w:rPr>
                <w:rFonts w:cs="Times New Roman" w:ascii="Times New Roman" w:hAnsi="Times New Roman"/>
              </w:rPr>
              <w:t>Name: RCDIQ1</w:t>
            </w:r>
          </w:p>
          <w:p>
            <w:pPr>
              <w:pStyle w:val="TableText"/>
              <w:rPr>
                <w:rFonts w:ascii="Times New Roman" w:hAnsi="Times New Roman" w:cs="Times New Roman"/>
              </w:rPr>
            </w:pPr>
            <w:r>
              <w:rPr>
                <w:rFonts w:cs="Times New Roman" w:ascii="Times New Roman" w:hAnsi="Times New Roman"/>
              </w:rPr>
              <w:t>Definition: array of 0-node data at entry in 344.41 – passed in by reference</w:t>
            </w:r>
          </w:p>
          <w:p>
            <w:pPr>
              <w:pStyle w:val="TableText"/>
              <w:rPr>
                <w:rFonts w:ascii="Times New Roman" w:hAnsi="Times New Roman" w:cs="Times New Roman"/>
              </w:rPr>
            </w:pPr>
            <w:r>
              <w:rPr>
                <w:rFonts w:cs="Times New Roman" w:ascii="Times New Roman" w:hAnsi="Times New Roman"/>
              </w:rPr>
              <w:t>Name: RCXM1</w:t>
            </w:r>
          </w:p>
          <w:p>
            <w:pPr>
              <w:pStyle w:val="TableText"/>
              <w:rPr>
                <w:rFonts w:ascii="Times New Roman" w:hAnsi="Times New Roman" w:cs="Times New Roman"/>
              </w:rPr>
            </w:pPr>
            <w:r>
              <w:rPr>
                <w:rFonts w:cs="Times New Roman" w:ascii="Times New Roman" w:hAnsi="Times New Roman"/>
              </w:rPr>
              <w:t>Definition:  array of lines to be printed/displayed – passed in by reference</w:t>
            </w:r>
          </w:p>
          <w:p>
            <w:pPr>
              <w:pStyle w:val="TableText"/>
              <w:rPr>
                <w:rFonts w:ascii="Times New Roman" w:hAnsi="Times New Roman" w:cs="Times New Roman"/>
              </w:rPr>
            </w:pPr>
            <w:r>
              <w:rPr>
                <w:rFonts w:cs="Times New Roman" w:ascii="Times New Roman" w:hAnsi="Times New Roman"/>
              </w:rPr>
              <w:t>Name: RC</w:t>
            </w:r>
          </w:p>
          <w:p>
            <w:pPr>
              <w:pStyle w:val="TableText"/>
              <w:spacing w:before="60" w:after="60"/>
              <w:rPr>
                <w:rFonts w:ascii="Garamond" w:hAnsi="Garamond" w:cs="Garamond"/>
              </w:rPr>
            </w:pPr>
            <w:r>
              <w:rPr>
                <w:rFonts w:cs="Times New Roman" w:ascii="Times New Roman" w:hAnsi="Times New Roman"/>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XM1</w:t>
            </w:r>
          </w:p>
          <w:p>
            <w:pPr>
              <w:pStyle w:val="TableText"/>
              <w:spacing w:before="60" w:after="60"/>
              <w:rPr>
                <w:rFonts w:ascii="Garamond" w:hAnsi="Garamond" w:cs="Garamond"/>
              </w:rPr>
            </w:pPr>
            <w:r>
              <w:rPr>
                <w:rFonts w:cs="Times New Roman" w:ascii="Times New Roman" w:hAnsi="Times New Roman"/>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w:t>
            </w:r>
            <w:r>
              <w:rPr>
                <w:rFonts w:cs="Courier New" w:ascii="Courier New" w:hAnsi="Courier New"/>
                <w:sz w:val="18"/>
                <w:szCs w:val="16"/>
                <w:highlight w:val="yellow"/>
              </w:rPr>
              <w:t>F Z=.01:.01 D  S Z1=+$O(RCDIQ1(344.41,RCT,Z)) Q:Z1'&lt;1!'Z1</w:t>
              <w:br/>
              <w:t> . I $G(RCDIQ1(344.41,RCT,Z,"E"))="" Q</w:t>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r>
            <w:r>
              <w:rPr>
                <w:rFonts w:cs="Courier New" w:ascii="Courier New" w:hAnsi="Courier New"/>
                <w:sz w:val="18"/>
                <w:szCs w:val="16"/>
              </w:rPr>
              <w:br/>
              <w:t> . S LINE=$E(DAT_$J("",39),1,39)</w:t>
              <w:br/>
              <w:t> I $L(LINE) S RC=RC+1,RCXM1(RC)=LINE</w:t>
              <w:br/>
              <w:t> S:RC RC=RC+1,RCXM1(RC)=" "</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Spacing"/>
        <w:rPr>
          <w:rFonts w:ascii="Courier New" w:hAnsi="Courier New" w:cs="Courier New"/>
          <w:sz w:val="16"/>
          <w:szCs w:val="16"/>
        </w:rPr>
      </w:pPr>
      <w:r>
        <w:rPr>
          <w:rFonts w:cs="Courier New" w:ascii="Courier New" w:hAnsi="Courier New"/>
          <w:sz w:val="16"/>
          <w:szCs w:val="16"/>
        </w:rPr>
      </w:r>
    </w:p>
    <w:p>
      <w:pPr>
        <w:pStyle w:val="Heading4"/>
        <w:ind w:left="1440" w:hanging="1440"/>
        <w:rPr>
          <w:rStyle w:val="InternetLink"/>
          <w:color w:val="000000"/>
          <w:u w:val="none"/>
          <w:lang w:val="en-US" w:eastAsia="en-US"/>
        </w:rPr>
      </w:pPr>
      <w:hyperlink w:anchor="__RefHeading___Toc375129970">
        <w:r>
          <w:rPr>
            <w:rStyle w:val="InternetLink"/>
            <w:color w:val="000000"/>
            <w:u w:val="none"/>
            <w:lang w:val="en-US" w:eastAsia="en-US"/>
          </w:rPr>
          <w:t>RSD Section 2.6.10. Unposted Payment Override</w:t>
        </w:r>
      </w:hyperlink>
    </w:p>
    <w:p>
      <w:pPr>
        <w:pStyle w:val="Heading5"/>
        <w:numPr>
          <w:ilvl w:val="4"/>
          <w:numId w:val="89"/>
        </w:numPr>
        <w:tabs>
          <w:tab w:val="clear" w:pos="720"/>
          <w:tab w:val="left" w:pos="2520" w:leader="none"/>
        </w:tabs>
        <w:ind w:left="1440" w:hanging="1458"/>
        <w:rPr/>
      </w:pPr>
      <w:r>
        <w:rPr/>
        <w:t>Requirement: New Option</w:t>
      </w:r>
    </w:p>
    <w:p>
      <w:pPr>
        <w:pStyle w:val="BlockText"/>
        <w:ind w:left="0" w:right="1440" w:hanging="0"/>
        <w:rPr/>
      </w:pPr>
      <w:r>
        <w:rPr/>
        <w:t>The system shall contain new option UNPOSTED EFT OVERRIDE [RCDPE UNPOSTED EFT OVERRIDE] that will be available to user who holds security key RCDPE AGED PMT.</w:t>
      </w:r>
    </w:p>
    <w:p>
      <w:pPr>
        <w:pStyle w:val="Normal"/>
        <w:rPr>
          <w:u w:val="single"/>
        </w:rPr>
      </w:pPr>
      <w:r>
        <w:rPr>
          <w:u w:val="single"/>
        </w:rPr>
        <w:t>Design</w:t>
      </w:r>
    </w:p>
    <w:p>
      <w:pPr>
        <w:pStyle w:val="Normal"/>
        <w:rPr>
          <w:u w:val="single"/>
        </w:rPr>
      </w:pPr>
      <w:r>
        <w:rPr>
          <w:u w:val="single"/>
        </w:rPr>
      </w:r>
    </w:p>
    <w:p>
      <w:pPr>
        <w:pStyle w:val="Normal"/>
        <w:rPr/>
      </w:pPr>
      <w:r>
        <w:rPr/>
        <w:t>See design in section 6.2.2.10.3 below.</w:t>
      </w:r>
    </w:p>
    <w:p>
      <w:pPr>
        <w:pStyle w:val="Heading5"/>
        <w:tabs>
          <w:tab w:val="clear" w:pos="720"/>
          <w:tab w:val="left" w:pos="2520" w:leader="none"/>
        </w:tabs>
        <w:ind w:left="1440" w:hanging="1440"/>
        <w:rPr/>
      </w:pPr>
      <w:r>
        <w:rPr/>
        <w:t>Requirement:  New Option Text</w:t>
      </w:r>
    </w:p>
    <w:p>
      <w:pPr>
        <w:pStyle w:val="BlockText"/>
        <w:ind w:left="0" w:right="1440" w:hanging="0"/>
        <w:rPr/>
      </w:pPr>
      <w:r>
        <w:rPr/>
        <w:t>UNPOSTED EFT OVERRIDE [RCDPE UNPOSTED EFT OVERRIDE] shall display current error and/or warning messages, prompt the user to override for Medical or Pharmacy and require an override reason.</w:t>
      </w:r>
    </w:p>
    <w:p>
      <w:pPr>
        <w:pStyle w:val="BlockText"/>
        <w:ind w:left="720" w:right="1440" w:hanging="0"/>
        <w:rPr/>
      </w:pPr>
      <w:r>
        <w:rPr/>
        <w:t>Current Warning and/or Error messages for Unposted EFTs:</w:t>
      </w:r>
    </w:p>
    <w:p>
      <w:pPr>
        <w:pStyle w:val="BlockText"/>
        <w:ind w:left="720" w:right="1440" w:hanging="0"/>
        <w:rPr/>
      </w:pPr>
      <w:r>
        <w:rPr/>
        <w:t xml:space="preserve">     </w:t>
      </w:r>
      <w:r>
        <w:rPr/>
        <w:t xml:space="preserve">WARNING: Unposted EFTs exist for pharmacy claims that are </w:t>
      </w:r>
    </w:p>
    <w:p>
      <w:pPr>
        <w:pStyle w:val="BlockText"/>
        <w:ind w:left="720" w:right="1440" w:hanging="0"/>
        <w:rPr/>
      </w:pPr>
      <w:r>
        <w:rPr/>
        <w:t xml:space="preserve">     </w:t>
      </w:r>
      <w:r>
        <w:rPr/>
        <w:t>more than 21 days old.</w:t>
      </w:r>
    </w:p>
    <w:p>
      <w:pPr>
        <w:pStyle w:val="BlockText"/>
        <w:ind w:left="720" w:right="1440" w:hanging="0"/>
        <w:rPr/>
      </w:pPr>
      <w:r>
        <w:rPr/>
        <w:t xml:space="preserve">     </w:t>
      </w:r>
      <w:r>
        <w:rPr/>
        <w:t>ERROR: Unposted EFTs exist for third party medical claims that are</w:t>
      </w:r>
    </w:p>
    <w:p>
      <w:pPr>
        <w:pStyle w:val="BlockText"/>
        <w:ind w:left="720" w:right="1440" w:hanging="0"/>
        <w:rPr/>
      </w:pPr>
      <w:r>
        <w:rPr/>
        <w:t xml:space="preserve">     </w:t>
      </w:r>
      <w:r>
        <w:rPr/>
        <w:t>more than 21 days old.  Scratchpad creation is not allowed for newer</w:t>
      </w:r>
    </w:p>
    <w:p>
      <w:pPr>
        <w:pStyle w:val="BlockText"/>
        <w:ind w:left="720" w:right="1440" w:hanging="0"/>
        <w:rPr/>
      </w:pPr>
      <w:r>
        <w:rPr/>
        <w:t xml:space="preserve">     </w:t>
      </w:r>
      <w:r>
        <w:rPr/>
        <w:t xml:space="preserve">payments.  </w:t>
      </w:r>
    </w:p>
    <w:p>
      <w:pPr>
        <w:pStyle w:val="BlockText"/>
        <w:ind w:left="720" w:right="1440" w:hanging="0"/>
        <w:rPr/>
      </w:pPr>
      <w:r>
        <w:rPr/>
      </w:r>
    </w:p>
    <w:p>
      <w:pPr>
        <w:pStyle w:val="BlockText"/>
        <w:ind w:left="720" w:right="1440" w:hanging="0"/>
        <w:rPr/>
      </w:pPr>
      <w:r>
        <w:rPr/>
        <w:t>An override will allow unrestricted scratchpad creation for one day.</w:t>
      </w:r>
    </w:p>
    <w:p>
      <w:pPr>
        <w:pStyle w:val="BlockText"/>
        <w:ind w:left="720" w:right="1440" w:hanging="0"/>
        <w:rPr/>
      </w:pPr>
      <w:r>
        <w:rPr/>
        <w:t>Do you want to continue (Y/N)?</w:t>
      </w:r>
    </w:p>
    <w:p>
      <w:pPr>
        <w:pStyle w:val="BlockText"/>
        <w:ind w:left="720" w:right="1440" w:hanging="0"/>
        <w:rPr/>
      </w:pPr>
      <w:r>
        <w:rPr/>
        <w:t>Override for (M)edical or (P)harmacy?</w:t>
      </w:r>
    </w:p>
    <w:p>
      <w:pPr>
        <w:pStyle w:val="BlockText"/>
        <w:ind w:left="720" w:right="1440" w:hanging="0"/>
        <w:rPr/>
      </w:pPr>
      <w:r>
        <w:rPr/>
        <w:t>Reason for Override:</w:t>
      </w:r>
    </w:p>
    <w:p>
      <w:pPr>
        <w:pStyle w:val="BlockText"/>
        <w:ind w:left="0" w:right="1440" w:hanging="0"/>
        <w:rPr/>
      </w:pPr>
      <w:r>
        <w:rPr/>
        <w:t>File comment, the user name and date/time stamp.</w:t>
      </w:r>
    </w:p>
    <w:p>
      <w:pPr>
        <w:pStyle w:val="BlockText"/>
        <w:ind w:left="0" w:right="1440" w:hanging="0"/>
        <w:rPr/>
      </w:pPr>
      <w:r>
        <w:rPr/>
        <w:t xml:space="preserve">The override is not payer specific. </w:t>
      </w:r>
    </w:p>
    <w:p>
      <w:pPr>
        <w:pStyle w:val="Heading5"/>
        <w:tabs>
          <w:tab w:val="clear" w:pos="720"/>
          <w:tab w:val="left" w:pos="2520" w:leader="none"/>
        </w:tabs>
        <w:ind w:left="1440" w:hanging="1440"/>
        <w:rPr/>
      </w:pPr>
      <w:r>
        <w:rPr/>
        <w:t>Requirement:  Outlook Message</w:t>
      </w:r>
    </w:p>
    <w:p>
      <w:pPr>
        <w:pStyle w:val="BlockText"/>
        <w:ind w:left="0" w:right="1440" w:hanging="0"/>
        <w:rPr/>
      </w:pPr>
      <w:r>
        <w:rPr/>
        <w:t xml:space="preserve">The system shall send an Outlook message when an override occurs, using distribution groups specified when the patch is installed into product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Subject: EDI LBOX-STA# 500-Unposted EFTs Override  11/15/13@19:0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urrent Warning and/or Error messages for Unposted EF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ARNING: Unposted EFTs exist for pharmacy claims that ar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RROR: Unposted EFTs exist for third party medical claims that ar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  Scratchpad creation is not allowed for new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ment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Medical Override Detail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User: Lastnm, Firstnm</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ate/Time: 11/15/13@19: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Reason for Override: Short staffed due to event XYZ</w:t>
      </w:r>
    </w:p>
    <w:p>
      <w:pPr>
        <w:pStyle w:val="Normal"/>
        <w:rPr>
          <w:rFonts w:ascii="r_ansi" w:hAnsi="r_ansi" w:cs="r_ansi"/>
          <w:sz w:val="16"/>
          <w:szCs w:val="16"/>
        </w:rPr>
      </w:pPr>
      <w:r>
        <w:rPr>
          <w:rFonts w:cs="r_ansi" w:ascii="r_ansi" w:hAnsi="r_ansi"/>
          <w:sz w:val="16"/>
          <w:szCs w:val="16"/>
        </w:rPr>
      </w:r>
    </w:p>
    <w:p>
      <w:pPr>
        <w:pStyle w:val="TextBody"/>
        <w:rPr>
          <w:u w:val="single"/>
        </w:rPr>
      </w:pPr>
      <w:r>
        <w:rPr>
          <w:u w:val="single"/>
        </w:rPr>
        <w:t>Data Dictionaries:</w:t>
      </w:r>
    </w:p>
    <w:p>
      <w:pPr>
        <w:pStyle w:val="Normal"/>
        <w:rPr/>
      </w:pPr>
      <w:r>
        <w:rPr/>
        <w:t>The following data dictionary fields will be created in the new RCDPE PARAMETER file (#344.61). These fields are referenced in the software that implements the Unposted EFT Override option.</w:t>
      </w:r>
    </w:p>
    <w:p>
      <w:pPr>
        <w:pStyle w:val="Normal"/>
        <w:rPr/>
      </w:pPr>
      <w:r>
        <w:rPr/>
      </w:r>
    </w:p>
    <w:p>
      <w:pPr>
        <w:pStyle w:val="NoSpacing"/>
        <w:rPr>
          <w:rFonts w:ascii="Courier New" w:hAnsi="Courier New" w:cs="Courier New"/>
          <w:sz w:val="18"/>
          <w:szCs w:val="16"/>
        </w:rPr>
      </w:pPr>
      <w:r>
        <w:rPr>
          <w:rFonts w:cs="Courier New" w:ascii="Courier New" w:hAnsi="Courier New"/>
          <w:sz w:val="18"/>
          <w:szCs w:val="16"/>
        </w:rPr>
        <w:t xml:space="preserve">STANDARD DATA DICTIONARY #344.61 -- RCDPE PARAMETER 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EB 25,2014@11:42:06  PAGE 1</w:t>
      </w:r>
    </w:p>
    <w:p>
      <w:pPr>
        <w:pStyle w:val="NoSpacing"/>
        <w:rPr>
          <w:rFonts w:ascii="Courier New" w:hAnsi="Courier New" w:cs="Courier New"/>
          <w:sz w:val="18"/>
          <w:szCs w:val="16"/>
        </w:rPr>
      </w:pPr>
      <w:r>
        <w:rPr>
          <w:rFonts w:cs="Courier New" w:ascii="Courier New" w:hAnsi="Courier New"/>
          <w:sz w:val="18"/>
          <w:szCs w:val="16"/>
        </w:rPr>
        <w:t xml:space="preserve">STORED IN ^RCY(344.61,  (1 ENTRY)   SITE: ALBANY IRM FIELD OFFICE DEVELOPMENT   </w:t>
      </w:r>
    </w:p>
    <w:p>
      <w:pPr>
        <w:pStyle w:val="NoSpacing"/>
        <w:rPr>
          <w:rFonts w:ascii="Courier New" w:hAnsi="Courier New" w:cs="Courier New"/>
          <w:sz w:val="18"/>
          <w:szCs w:val="16"/>
        </w:rPr>
      </w:pPr>
      <w:r>
        <w:rPr>
          <w:rFonts w:cs="Courier New" w:ascii="Courier New" w:hAnsi="Courier New"/>
          <w:sz w:val="18"/>
          <w:szCs w:val="16"/>
        </w:rPr>
        <w:t xml:space="preserve">UCI: MNTDEM,MNTDEM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0     MEDICAL EFT OVERRIDE   OVERRIDE;1 DAT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date recorded for the medical EFT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n override will allow unrestricted scratchpa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ion within the ERA Worklist option for o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day.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1     PHARMACY EFT OVERRIDE  OVERRIDE;2 DAT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date recorded for the pharmacy EF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n override will allow unrestricted scratchpa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ion within the ERA Worklist option for o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day.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2     USER-MEDICAL OVERRIDE  OVERRIDE;3 POINTER TO NEW PERSON FILE (#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person that entered the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 record of the person who entered the overrid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s nee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3     USER-PHARMACY OVERRIDE OVERRIDE;4 POINTER TO NEW PERSON FILE (#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person that entered the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 record of the person who entered the overrid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s nee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4     COMMENT-MEDICAL OVERRIDE OVERRIDE;5 FREE TEX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K:$L(X)&gt;50!($L(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reason for the override 1 - 5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haracters in length.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e reason for entering the Override must b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cor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5     COMMENT-PHARMACY OVERRIDE OVERRIDE;6 FREE TEX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K:$L(X)&gt;50!($L(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reason for the override 1 - 5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haracters in length.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e reason for entering the Override must b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corded for auditing purposes.  </w:t>
      </w:r>
    </w:p>
    <w:p>
      <w:pPr>
        <w:pStyle w:val="NoSpacing"/>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The new option, UNPOSTED EFT OVERRIDE [RCDPE UNPOSTED EFT OVERRIDE], will be defined to the RCD namespace.  The new option will be defined as an item to the existing EDI Lockbox menu [RCDPE EDI LOCKBOX MENU].</w:t>
      </w:r>
    </w:p>
    <w:p>
      <w:pPr>
        <w:pStyle w:val="Normal"/>
        <w:rPr/>
      </w:pPr>
      <w:r>
        <w:rPr/>
      </w:r>
    </w:p>
    <w:p>
      <w:pPr>
        <w:pStyle w:val="Normal"/>
        <w:rPr/>
      </w:pPr>
      <w:r>
        <w:rPr/>
        <w:t>The new security key, RCDPE AGED PMT, will be defined to the RCD namespac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7"/>
        <w:gridCol w:w="901"/>
        <w:gridCol w:w="61"/>
        <w:gridCol w:w="118"/>
        <w:gridCol w:w="989"/>
        <w:gridCol w:w="91"/>
        <w:gridCol w:w="721"/>
        <w:gridCol w:w="149"/>
        <w:gridCol w:w="389"/>
        <w:gridCol w:w="540"/>
        <w:gridCol w:w="1049"/>
        <w:gridCol w:w="2005"/>
      </w:tblGrid>
      <w:tr>
        <w:trPr>
          <w:tblHeader w:val="true"/>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UNPOSTED EFT OVERRID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7" w:name="__Fieldmark__409_3383618189"/>
            <w:bookmarkStart w:id="878" w:name="__Fieldmark__409_3383618189"/>
            <w:bookmarkEnd w:id="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9" w:name="__Fieldmark__410_3383618189"/>
            <w:bookmarkStart w:id="880" w:name="__Fieldmark__410_3383618189"/>
            <w:bookmarkEnd w:id="8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1" w:name="__Fieldmark__411_3383618189"/>
            <w:bookmarkStart w:id="882" w:name="__Fieldmark__411_3383618189"/>
            <w:bookmarkEnd w:id="8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3" w:name="__Fieldmark__412_3383618189"/>
            <w:bookmarkStart w:id="884" w:name="__Fieldmark__412_3383618189"/>
            <w:bookmarkEnd w:id="8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EDI Lockbox [RCDPE EDI LOCKBOX MENU]</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5" w:name="__Fieldmark__413_3383618189"/>
            <w:bookmarkStart w:id="886" w:name="__Fieldmark__413_3383618189"/>
            <w:bookmarkEnd w:id="88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p>
            <w:pPr>
              <w:pStyle w:val="TableText"/>
              <w:spacing w:before="60" w:after="60"/>
              <w:rPr>
                <w:rFonts w:ascii="Garamond" w:hAnsi="Garamond" w:cs="Garamond"/>
                <w:sz w:val="20"/>
              </w:rPr>
            </w:pPr>
            <w:r>
              <w:rPr>
                <w:rFonts w:cs="Times New Roman" w:ascii="Times New Roman" w:hAnsi="Times New Roman"/>
              </w:rPr>
              <w:t>N/A</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7" w:name="__Fieldmark__414_3383618189"/>
            <w:bookmarkStart w:id="888" w:name="__Fieldmark__414_3383618189"/>
            <w:bookmarkEnd w:id="88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9" w:name="__Fieldmark__415_3383618189"/>
            <w:bookmarkStart w:id="890" w:name="__Fieldmark__415_3383618189"/>
            <w:bookmarkEnd w:id="89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1" w:name="__Fieldmark__416_3383618189"/>
            <w:bookmarkStart w:id="892" w:name="__Fieldmark__416_3383618189"/>
            <w:bookmarkEnd w:id="89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p>
            <w:pPr>
              <w:pStyle w:val="TableText"/>
              <w:spacing w:before="60" w:after="60"/>
              <w:rPr>
                <w:rFonts w:ascii="Garamond" w:hAnsi="Garamond" w:cs="Garamond"/>
                <w:sz w:val="20"/>
              </w:rPr>
            </w:pPr>
            <w:r>
              <w:rPr>
                <w:rFonts w:cs="Garamond" w:ascii="Garamond" w:hAnsi="Garamond"/>
                <w:sz w:val="20"/>
              </w:rPr>
            </w:r>
          </w:p>
        </w:tc>
        <w:tc>
          <w:tcPr>
            <w:tcW w:w="200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3" w:name="__Fieldmark__417_3383618189"/>
            <w:bookmarkStart w:id="894" w:name="__Fieldmark__417_3383618189"/>
            <w:bookmarkEnd w:id="89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posted EFT Override</w:t>
            </w:r>
          </w:p>
        </w:tc>
      </w:tr>
      <w:tr>
        <w:trPr>
          <w:trHeight w:val="330"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5" w:name="__Fieldmark__418_3383618189"/>
            <w:bookmarkStart w:id="896" w:name="__Fieldmark__418_3383618189"/>
            <w:bookmarkEnd w:id="89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7" w:name="__Fieldmark__419_3383618189"/>
            <w:bookmarkStart w:id="898" w:name="__Fieldmark__419_3383618189"/>
            <w:bookmarkEnd w:id="89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9" w:name="__Fieldmark__420_3383618189"/>
            <w:bookmarkStart w:id="900" w:name="__Fieldmark__420_3383618189"/>
            <w:bookmarkEnd w:id="90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1" w:name="__Fieldmark__421_3383618189"/>
            <w:bookmarkStart w:id="902" w:name="__Fieldmark__421_3383618189"/>
            <w:bookmarkEnd w:id="90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3" w:name="__Fieldmark__422_3383618189"/>
            <w:bookmarkStart w:id="904" w:name="__Fieldmark__422_3383618189"/>
            <w:bookmarkEnd w:id="90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5" w:name="__Fieldmark__423_3383618189"/>
            <w:bookmarkStart w:id="906" w:name="__Fieldmark__423_3383618189"/>
            <w:bookmarkEnd w:id="90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7" w:name="__Fieldmark__424_3383618189"/>
            <w:bookmarkStart w:id="908" w:name="__Fieldmark__424_3383618189"/>
            <w:bookmarkEnd w:id="90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UPEO</w:t>
            </w:r>
          </w:p>
        </w:tc>
      </w:tr>
      <w:tr>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Provides the capability for users assigned to the RCDPE AGED PMT security key unrestricted ERA Worklist scratchpad creation for one day.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UPE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9" w:name="__Fieldmark__425_3383618189"/>
            <w:bookmarkStart w:id="910" w:name="__Fieldmark__425_3383618189"/>
            <w:bookmarkEnd w:id="9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1" w:name="__Fieldmark__426_3383618189"/>
            <w:bookmarkStart w:id="912" w:name="__Fieldmark__426_3383618189"/>
            <w:bookmarkEnd w:id="9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3" w:name="__Fieldmark__427_3383618189"/>
            <w:bookmarkStart w:id="914" w:name="__Fieldmark__427_3383618189"/>
            <w:bookmarkEnd w:id="9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5" w:name="__Fieldmark__428_3383618189"/>
            <w:bookmarkStart w:id="916" w:name="__Fieldmark__428_3383618189"/>
            <w:bookmarkEnd w:id="9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0.1, 2.6.10.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POSTED EFT OVERRID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RCDPE PARAMETER FILE (#344.6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7" w:name="__Fieldmark__429_3383618189"/>
            <w:bookmarkStart w:id="918" w:name="__Fieldmark__429_3383618189"/>
            <w:bookmarkEnd w:id="9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9" w:name="__Fieldmark__430_3383618189"/>
            <w:bookmarkStart w:id="920" w:name="__Fieldmark__430_3383618189"/>
            <w:bookmarkEnd w:id="9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1" w:name="__Fieldmark__431_3383618189"/>
            <w:bookmarkStart w:id="922" w:name="__Fieldmark__431_3383618189"/>
            <w:bookmarkEnd w:id="9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3" w:name="__Fieldmark__432_3383618189"/>
            <w:bookmarkStart w:id="924" w:name="__Fieldmark__432_3383618189"/>
            <w:bookmarkEnd w:id="9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433_3383618189"/>
            <w:bookmarkStart w:id="926" w:name="__Fieldmark__433_3383618189"/>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numPr>
                <w:ilvl w:val="0"/>
                <w:numId w:val="90"/>
              </w:numPr>
              <w:rPr>
                <w:rFonts w:ascii="Courier New" w:hAnsi="Courier New" w:cs="Courier New"/>
                <w:sz w:val="18"/>
                <w:szCs w:val="16"/>
              </w:rPr>
            </w:pPr>
            <w:r>
              <w:rPr>
                <w:rFonts w:cs="Courier New" w:ascii="Courier New" w:hAnsi="Courier New"/>
                <w:sz w:val="18"/>
                <w:szCs w:val="16"/>
              </w:rPr>
              <w:t xml:space="preserve">Verify that user has the RCDPE AGED PMT security key.  If not, display message informing user that the security key is needed to perform the option.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Sample Code:</w:t>
            </w:r>
          </w:p>
          <w:p>
            <w:pPr>
              <w:pStyle w:val="NoSpacing"/>
              <w:rPr>
                <w:rFonts w:ascii="Courier New" w:hAnsi="Courier New" w:cs="Courier New"/>
                <w:sz w:val="18"/>
                <w:szCs w:val="16"/>
              </w:rPr>
            </w:pPr>
            <w:r>
              <w:rPr>
                <w:rFonts w:cs="Courier New" w:ascii="Courier New" w:hAnsi="Courier New"/>
                <w:sz w:val="18"/>
                <w:szCs w:val="16"/>
              </w:rPr>
              <w:t>D OWNSKEY^XUSRB(.MSG," RCDPE AGED PMT",DUZ)</w:t>
            </w:r>
          </w:p>
          <w:p>
            <w:pPr>
              <w:pStyle w:val="NoSpacing"/>
              <w:rPr>
                <w:rFonts w:ascii="Courier New" w:hAnsi="Courier New" w:cs="Courier New"/>
                <w:sz w:val="18"/>
                <w:szCs w:val="16"/>
              </w:rPr>
            </w:pPr>
            <w:r>
              <w:rPr>
                <w:rFonts w:cs="Courier New" w:ascii="Courier New" w:hAnsi="Courier New"/>
                <w:sz w:val="18"/>
                <w:szCs w:val="16"/>
              </w:rPr>
              <w:t>I 'MSG(0) W !!,"SORRY, YOU ARE NOT AUTHORIZED TO USE THIS OPTION",!,</w:t>
            </w:r>
          </w:p>
          <w:p>
            <w:pPr>
              <w:pStyle w:val="NoSpacing"/>
              <w:rPr/>
            </w:pPr>
            <w:r>
              <w:rPr>
                <w:rFonts w:cs="Courier New" w:ascii="Courier New" w:hAnsi="Courier New"/>
                <w:sz w:val="18"/>
                <w:szCs w:val="16"/>
              </w:rPr>
              <w:t>"This option is locked with RCDPE AGED EPMT key.",! S DIR(0)="E" D ^DIR K DIR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Perform Write statements to display the Warning and Error messages.</w:t>
            </w:r>
          </w:p>
          <w:p>
            <w:pPr>
              <w:pStyle w:val="NoSpacing"/>
              <w:rPr>
                <w:rFonts w:ascii="Courier New" w:hAnsi="Courier New" w:cs="Courier New"/>
                <w:sz w:val="18"/>
                <w:szCs w:val="16"/>
              </w:rPr>
            </w:pPr>
            <w:r>
              <w:rPr>
                <w:rFonts w:cs="Courier New" w:ascii="Courier New" w:hAnsi="Courier New"/>
                <w:sz w:val="18"/>
                <w:szCs w:val="16"/>
              </w:rPr>
              <w:t>Perform DIR call to get input from the user for:</w:t>
            </w:r>
          </w:p>
          <w:p>
            <w:pPr>
              <w:pStyle w:val="NoSpacing"/>
              <w:numPr>
                <w:ilvl w:val="0"/>
                <w:numId w:val="8"/>
              </w:numPr>
              <w:rPr>
                <w:rFonts w:ascii="Courier New" w:hAnsi="Courier New" w:cs="Courier New"/>
                <w:sz w:val="18"/>
                <w:szCs w:val="16"/>
              </w:rPr>
            </w:pPr>
            <w:r>
              <w:rPr>
                <w:rFonts w:cs="Courier New" w:ascii="Courier New" w:hAnsi="Courier New"/>
                <w:sz w:val="18"/>
                <w:szCs w:val="16"/>
              </w:rPr>
              <w:t>Do you want to continue (Y/N)?</w:t>
            </w:r>
          </w:p>
          <w:p>
            <w:pPr>
              <w:pStyle w:val="NoSpacing"/>
              <w:numPr>
                <w:ilvl w:val="0"/>
                <w:numId w:val="8"/>
              </w:numPr>
              <w:rPr>
                <w:rFonts w:ascii="Courier New" w:hAnsi="Courier New" w:cs="Courier New"/>
                <w:sz w:val="18"/>
                <w:szCs w:val="16"/>
              </w:rPr>
            </w:pPr>
            <w:r>
              <w:rPr>
                <w:rFonts w:cs="Courier New" w:ascii="Courier New" w:hAnsi="Courier New"/>
                <w:sz w:val="18"/>
                <w:szCs w:val="16"/>
              </w:rPr>
              <w:t>Override for (M)edical or (P)harmacy?</w:t>
            </w:r>
          </w:p>
          <w:p>
            <w:pPr>
              <w:pStyle w:val="NoSpacing"/>
              <w:numPr>
                <w:ilvl w:val="0"/>
                <w:numId w:val="8"/>
              </w:numPr>
              <w:rPr>
                <w:rFonts w:ascii="Courier New" w:hAnsi="Courier New" w:cs="Courier New"/>
                <w:sz w:val="18"/>
                <w:szCs w:val="16"/>
              </w:rPr>
            </w:pPr>
            <w:r>
              <w:rPr>
                <w:rFonts w:cs="Courier New" w:ascii="Courier New" w:hAnsi="Courier New"/>
                <w:sz w:val="18"/>
                <w:szCs w:val="16"/>
              </w:rPr>
              <w:t>Reason for Overrid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If user responds “NO” to the continue question then exit the processing.</w:t>
            </w:r>
          </w:p>
          <w:p>
            <w:pPr>
              <w:pStyle w:val="NoSpacing"/>
              <w:rPr>
                <w:rFonts w:ascii="Courier New" w:hAnsi="Courier New" w:cs="Courier New"/>
                <w:sz w:val="18"/>
                <w:szCs w:val="16"/>
              </w:rPr>
            </w:pPr>
            <w:r>
              <w:rPr>
                <w:rFonts w:cs="Courier New" w:ascii="Courier New" w:hAnsi="Courier New"/>
                <w:sz w:val="18"/>
                <w:szCs w:val="16"/>
              </w:rPr>
              <w:t>Els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f  USER responded “M”  then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current date at 342, 7.08</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DUZ at 342, 7.1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user comment at 342, 7.1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Els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current date at 342, 7.0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DUZ  at 342, 7.1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user comment at 342, 7.14</w:t>
            </w:r>
          </w:p>
          <w:p>
            <w:pPr>
              <w:pStyle w:val="NoSpacing"/>
              <w:rPr>
                <w:rFonts w:ascii="Courier New" w:hAnsi="Courier New" w:eastAsia="Courier New" w:cs="Courier New"/>
                <w:sz w:val="18"/>
                <w:szCs w:val="16"/>
              </w:rPr>
            </w:pPr>
            <w:r>
              <w:rPr>
                <w:rFonts w:eastAsia="Courier New"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e statements to generate Outlook messages.</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tc>
      </w:tr>
    </w:tbl>
    <w:p>
      <w:pPr>
        <w:pStyle w:val="Heading4"/>
        <w:ind w:left="1440" w:hanging="1440"/>
        <w:rPr>
          <w:rStyle w:val="InternetLink"/>
          <w:color w:val="000000"/>
          <w:u w:val="none"/>
          <w:lang w:val="en-US" w:eastAsia="en-US"/>
        </w:rPr>
      </w:pPr>
      <w:hyperlink w:anchor="__RefHeading___Toc375129971">
        <w:r>
          <w:rPr>
            <w:rStyle w:val="InternetLink"/>
            <w:color w:val="000000"/>
            <w:u w:val="none"/>
            <w:lang w:val="en-US" w:eastAsia="en-US"/>
          </w:rPr>
          <w:t>RSD Section 2.6.11. Select ERA Question</w:t>
        </w:r>
      </w:hyperlink>
    </w:p>
    <w:p>
      <w:pPr>
        <w:pStyle w:val="Heading5"/>
        <w:tabs>
          <w:tab w:val="clear" w:pos="720"/>
          <w:tab w:val="left" w:pos="2520" w:leader="none"/>
        </w:tabs>
        <w:ind w:left="1440" w:hanging="1440"/>
        <w:rPr/>
      </w:pPr>
      <w:r>
        <w:rPr/>
        <w:t>Requirement:  Select ERA Question</w:t>
      </w:r>
    </w:p>
    <w:p>
      <w:pPr>
        <w:pStyle w:val="Normal"/>
        <w:rPr/>
      </w:pPr>
      <w:r>
        <w:rPr/>
        <w:t>The EEOB WORKLIST [RCDPE EDI LOCKBOX WORKLIST] action to Select ERA shall display the following question, with no default, when a user selects an ERA that does not have a scratchpa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4BC96" w:val="clear"/>
        <w:rPr/>
      </w:pPr>
      <w:r>
        <w:rPr/>
        <w:t xml:space="preserve">NO WORKLIST SCRATCHPAD ENTRY EXISTS FOR THIS ERA </w:t>
      </w:r>
    </w:p>
    <w:p>
      <w:pPr>
        <w:pStyle w:val="Normal"/>
        <w:pBdr>
          <w:top w:val="single" w:sz="4" w:space="1" w:color="000000"/>
          <w:left w:val="single" w:sz="4" w:space="4" w:color="000000"/>
          <w:bottom w:val="single" w:sz="4" w:space="1" w:color="000000"/>
          <w:right w:val="single" w:sz="4" w:space="4" w:color="000000"/>
        </w:pBdr>
        <w:shd w:fill="C4BC96" w:val="clear"/>
        <w:rPr/>
      </w:pPr>
      <w:r>
        <w:rPr/>
        <w:t>(C)REATE SCRATCHPAD, (V)IEW ERA DETAILS or (E)XIT:</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Create Scratchpad</w:t>
      </w:r>
    </w:p>
    <w:p>
      <w:pPr>
        <w:pStyle w:val="Normal"/>
        <w:rPr/>
      </w:pPr>
      <w:r>
        <w:rPr/>
        <w:t>The action to Select ERA shall create a scratchpad using existing functionality, if the user selects CREATE SCRATCHPAD.</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View ERA Details</w:t>
      </w:r>
    </w:p>
    <w:p>
      <w:pPr>
        <w:pStyle w:val="Normal"/>
        <w:rPr/>
      </w:pPr>
      <w:r>
        <w:rPr/>
        <w:t>The action to Select ERA shall execute the functionality for action VIEW/PRINT ERA, if the user selects VIEW ERA DETAILS and does not create a scratchpad.</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Exit</w:t>
      </w:r>
    </w:p>
    <w:p>
      <w:pPr>
        <w:pStyle w:val="Normal"/>
        <w:rPr/>
      </w:pPr>
      <w:r>
        <w:rPr/>
        <w:t>The action to Select ERA shall return the user to the EEOB Worklist, if the user selects EXIT or presses enter without a selection or enters "</w:t>
      </w:r>
      <w:r>
        <w:rPr>
          <w:b/>
        </w:rPr>
        <w:t>^</w:t>
      </w:r>
      <w:r>
        <w:rPr/>
        <w:t>".</w:t>
      </w:r>
    </w:p>
    <w:p>
      <w:pPr>
        <w:pStyle w:val="BlockText"/>
        <w:spacing w:before="0" w:after="0"/>
        <w:ind w:left="0" w:right="1152" w:hanging="0"/>
        <w:rPr>
          <w:u w:val="single"/>
        </w:rPr>
      </w:pPr>
      <w:r>
        <w:rPr>
          <w:u w:val="single"/>
        </w:rPr>
      </w:r>
    </w:p>
    <w:p>
      <w:pPr>
        <w:pStyle w:val="BlockText"/>
        <w:spacing w:before="0" w:after="0"/>
        <w:ind w:left="0" w:right="1152" w:hanging="0"/>
        <w:rPr>
          <w:u w:val="single"/>
        </w:rPr>
      </w:pPr>
      <w:r>
        <w:rPr>
          <w:u w:val="single"/>
        </w:rPr>
        <w:t>Design</w:t>
      </w:r>
    </w:p>
    <w:p>
      <w:pPr>
        <w:pStyle w:val="Normal"/>
        <w:rPr>
          <w:u w:val="single"/>
        </w:rPr>
      </w:pPr>
      <w:r>
        <w:rPr>
          <w:u w:val="single"/>
        </w:rPr>
      </w:r>
    </w:p>
    <w:p>
      <w:pPr>
        <w:pStyle w:val="Normal"/>
        <w:rPr/>
      </w:pPr>
      <w:r>
        <w:rPr/>
        <w:t xml:space="preserve">Modify the existing DIR call input/output statements.   </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 xml:space="preserve">DISP^RCDPEWL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7" w:name="__Fieldmark__434_3383618189"/>
            <w:bookmarkStart w:id="928" w:name="__Fieldmark__434_3383618189"/>
            <w:bookmarkEnd w:id="9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9" w:name="__Fieldmark__435_3383618189"/>
            <w:bookmarkStart w:id="930" w:name="__Fieldmark__435_3383618189"/>
            <w:bookmarkEnd w:id="9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1" w:name="__Fieldmark__436_3383618189"/>
            <w:bookmarkStart w:id="932" w:name="__Fieldmark__436_3383618189"/>
            <w:bookmarkEnd w:id="9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3" w:name="__Fieldmark__437_3383618189"/>
            <w:bookmarkStart w:id="934" w:name="__Fieldmark__437_3383618189"/>
            <w:bookmarkEnd w:id="9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2.6.</w:t>
            </w:r>
            <w:r>
              <w:rPr>
                <w:rFonts w:cs="Times New Roman" w:ascii="Times New Roman" w:hAnsi="Times New Roman"/>
                <w:iCs/>
              </w:rPr>
              <w:t>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EEOB</w:t>
            </w:r>
            <w:r>
              <w:rPr>
                <w:rFonts w:cs="Garamond" w:ascii="Garamond" w:hAnsi="Garamond"/>
              </w:rPr>
              <w:t xml:space="preserve">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WL^RCDPEWL2</w:t>
            </w:r>
          </w:p>
          <w:p>
            <w:pPr>
              <w:pStyle w:val="TableText"/>
              <w:spacing w:before="60" w:after="60"/>
              <w:rPr>
                <w:rFonts w:ascii="Times New Roman" w:hAnsi="Times New Roman" w:cs="Times New Roman"/>
              </w:rPr>
            </w:pPr>
            <w:r>
              <w:rPr>
                <w:rFonts w:cs="Times New Roman" w:ascii="Times New Roman" w:hAnsi="Times New Roman"/>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PRERA1^RCDPEWL0</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u w:val="single"/>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ELECTRONIC REMITTANCE ADVICE FILE (#344.4)</w:t>
            </w:r>
          </w:p>
          <w:p>
            <w:pPr>
              <w:pStyle w:val="TableText"/>
              <w:widowControl/>
              <w:bidi w:val="0"/>
              <w:spacing w:before="60" w:after="60"/>
              <w:rPr>
                <w:rFonts w:ascii="Garamond" w:hAnsi="Garamond" w:cs="Garamond"/>
              </w:rPr>
            </w:pPr>
            <w:r>
              <w:rPr>
                <w:rFonts w:cs="Garamond" w:ascii="Garamond" w:hAnsi="Garamond"/>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5" w:name="__Fieldmark__438_3383618189"/>
            <w:bookmarkStart w:id="936" w:name="__Fieldmark__438_3383618189"/>
            <w:bookmarkEnd w:id="9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7" w:name="__Fieldmark__439_3383618189"/>
            <w:bookmarkStart w:id="938" w:name="__Fieldmark__439_3383618189"/>
            <w:bookmarkEnd w:id="9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9" w:name="__Fieldmark__440_3383618189"/>
            <w:bookmarkStart w:id="940" w:name="__Fieldmark__440_3383618189"/>
            <w:bookmarkEnd w:id="9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1" w:name="__Fieldmark__441_3383618189"/>
            <w:bookmarkStart w:id="942" w:name="__Fieldmark__441_3383618189"/>
            <w:bookmarkEnd w:id="9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3" w:name="__Fieldmark__442_3383618189"/>
            <w:bookmarkStart w:id="944" w:name="__Fieldmark__442_3383618189"/>
            <w:bookmarkEnd w:id="9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NOED</w:t>
            </w:r>
          </w:p>
          <w:p>
            <w:pPr>
              <w:pStyle w:val="TableText"/>
              <w:widowControl/>
              <w:bidi w:val="0"/>
              <w:spacing w:before="60" w:after="60"/>
              <w:rPr>
                <w:rFonts w:ascii="Garamond" w:hAnsi="Garamond" w:cs="Garamond"/>
              </w:rPr>
            </w:pPr>
            <w:r>
              <w:rPr>
                <w:rFonts w:cs="Garamond" w:ascii="Garamond" w:hAnsi="Garamond"/>
              </w:rPr>
              <w:t>Definition: 1 if receipt exists or 2 if no edit and called from receipt process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YA",DIR("B")="NO",DIR("A",1)="NO WORKLIST SCRATCH PAD ENTR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THIS ERA",DIR("A")="DO YOU WANT TO CREATE ONE NOW?: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ERA=-1,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PAYMENT METHOD CODE REPORTED: "_$P(RC0,U,1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 ;PRCA*4.5*298  allow additional selections</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A",1)="NO WORKLIST SCRATCH PAD ENTRY EXISTS FOR THIS ERA"</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A")="(C)REATE SCRATCHPAD, (V)IEW ERA DETAILS or (E)XIT:"</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0)="SAO^C:CREATE SCRATCHPAD;V:VIEW ERA DETAILS;E:EXIT"</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 ! D ^DIR K DIR</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V")&amp;(Y'="C")&amp;(Y'="E")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V" S RCSCR=RCERA D PRERA1^RCDPEWL0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E"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P(RC0,U,15)'="" W !!,"PAYMENT METHOD CODE REPORTED: "_$P(RC0,U,15),</w:t>
            </w:r>
          </w:p>
          <w:p>
            <w:pPr>
              <w:pStyle w:val="NoSpacing"/>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r>
              <w:rPr>
                <w:rFonts w:cs="Courier New" w:ascii="Courier New" w:hAnsi="Courier New"/>
                <w:sz w:val="18"/>
                <w:szCs w:val="18"/>
              </w:rPr>
              <w:t xml:space="preserve">  </w:t>
            </w:r>
            <w:r>
              <w:rPr>
                <w:rFonts w:cs="Courier New" w:ascii="Courier New" w:hAnsi="Courier New"/>
                <w:sz w:val="18"/>
                <w:szCs w:val="18"/>
                <w:highlight w:val="yellow"/>
              </w:rPr>
              <w:t>; prca*4.5*298  Y = "C" therefore perform the pre-patch 298 scratchpad</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reation/editing algorithm</w:t>
            </w:r>
          </w:p>
          <w:p>
            <w:pPr>
              <w:pStyle w:val="NoSpacing"/>
              <w:rPr>
                <w:rFonts w:ascii="Courier New" w:hAnsi="Courier New" w:cs="Courier New"/>
                <w:sz w:val="18"/>
                <w:szCs w:val="18"/>
                <w:highlight w:val="yellow"/>
              </w:rPr>
            </w:pPr>
            <w:r>
              <w:rPr>
                <w:rFonts w:cs="Courier New" w:ascii="Courier New" w:hAnsi="Courier New"/>
                <w:sz w:val="18"/>
                <w:szCs w:val="18"/>
                <w:highlight w:val="yellow"/>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Heading4"/>
        <w:ind w:left="1440" w:hanging="1440"/>
        <w:rPr>
          <w:rStyle w:val="InternetLink"/>
          <w:color w:val="000000"/>
          <w:u w:val="none"/>
          <w:lang w:val="en-US" w:eastAsia="en-US"/>
        </w:rPr>
      </w:pPr>
      <w:hyperlink w:anchor="__RefHeading___Toc375129972">
        <w:r>
          <w:rPr>
            <w:rStyle w:val="InternetLink"/>
            <w:color w:val="000000"/>
            <w:u w:val="none"/>
            <w:lang w:val="en-US" w:eastAsia="en-US"/>
          </w:rPr>
          <w:t>RSD Section 2.6.12. EEOB Worklist Filter</w:t>
        </w:r>
      </w:hyperlink>
    </w:p>
    <w:p>
      <w:pPr>
        <w:pStyle w:val="Heading5"/>
        <w:tabs>
          <w:tab w:val="clear" w:pos="720"/>
          <w:tab w:val="left" w:pos="2520" w:leader="none"/>
        </w:tabs>
        <w:ind w:left="1440" w:hanging="1458"/>
        <w:rPr/>
      </w:pPr>
      <w:r>
        <w:rPr/>
        <w:t>Requirement:  Change View Action</w:t>
      </w:r>
    </w:p>
    <w:p>
      <w:pPr>
        <w:pStyle w:val="Normal"/>
        <w:rPr/>
      </w:pPr>
      <w:r>
        <w:rPr/>
        <w:t>The EEOB WORKLIST [RCDPE EDI LOCKBOX WORKLIST] ListManager screen</w:t>
      </w:r>
      <w:r>
        <w:rPr>
          <w:rFonts w:cs="r_ansi" w:ascii="r_ansi" w:hAnsi="r_ansi"/>
          <w:sz w:val="20"/>
          <w:szCs w:val="20"/>
        </w:rPr>
        <w:t xml:space="preserve"> </w:t>
      </w:r>
      <w:r>
        <w:rPr/>
        <w:t>ERA List – Worklist  shall contain a new action, CV Change View, to filter the data displayed, based on the user's response to the Change View questions.</w:t>
      </w:r>
    </w:p>
    <w:p>
      <w:pPr>
        <w:pStyle w:val="Normal"/>
        <w:rPr/>
      </w:pPr>
      <w:r>
        <w:rPr/>
      </w:r>
    </w:p>
    <w:p>
      <w:pPr>
        <w:pStyle w:val="Normal"/>
        <w:rPr/>
      </w:pPr>
      <w:r>
        <w:rPr/>
        <w:t>The Change View action should be specific to a user.</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Move Current Filter Questions</w:t>
      </w:r>
    </w:p>
    <w:p>
      <w:pPr>
        <w:pStyle w:val="Normal"/>
        <w:rPr/>
      </w:pPr>
      <w:r>
        <w:rPr/>
        <w:t>The Change View action shall contain the following questions instead of prompting the user each time the worklist is accessed:</w:t>
      </w:r>
    </w:p>
    <w:p>
      <w:pPr>
        <w:pStyle w:val="Normal"/>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A POSTING STATUS: UNPOSTED//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A-EFT MATCH STATUS: BOTH//</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LIMIT THE SELECTION TO A DATE RANGE WHEN THE ERA WAS RECEIVED?: NO//</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A)LL PAYERS, (R)ANGE OF PAYER NAMES: ALL//</w:t>
      </w:r>
    </w:p>
    <w:p>
      <w:pPr>
        <w:pStyle w:val="Normal"/>
        <w:rPr/>
      </w:pPr>
      <w:r>
        <w:rPr/>
        <w:t>The question of “(L)ist or (S)pecific” should still be displayed each time a user accesses the worklist.</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Auto-Posting, Non-Auto-Posting or Both</w:t>
      </w:r>
    </w:p>
    <w:p>
      <w:pPr>
        <w:pStyle w:val="Normal"/>
        <w:rPr/>
      </w:pPr>
      <w:r>
        <w:rPr/>
        <w:t>The Change View action shall contain a question for Auto-posting, Non-Auto-posting or Both:</w:t>
      </w:r>
    </w:p>
    <w:p>
      <w:pPr>
        <w:pStyle w:val="Normal"/>
        <w:rPr/>
      </w:pPr>
      <w:r>
        <w:rPr/>
      </w:r>
    </w:p>
    <w:p>
      <w:pPr>
        <w:pStyle w:val="Normal"/>
        <w:rPr/>
      </w:pPr>
      <w:r>
        <w:rPr/>
        <w:t>DISPLAY (A)UTO-POSTING, (N)ON AUTO-POSTING, OR (B)OTH: B//</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Medical, Pharmacy or Both</w:t>
      </w:r>
    </w:p>
    <w:p>
      <w:pPr>
        <w:pStyle w:val="Normal"/>
        <w:rPr/>
      </w:pPr>
      <w:r>
        <w:rPr/>
        <w:t>The Change View action shall contain a question for Medical, Pharmacy or Both:</w:t>
      </w:r>
    </w:p>
    <w:p>
      <w:pPr>
        <w:pStyle w:val="Normal"/>
        <w:rPr/>
      </w:pPr>
      <w:r>
        <w:rPr/>
      </w:r>
    </w:p>
    <w:p>
      <w:pPr>
        <w:pStyle w:val="Normal"/>
        <w:rPr/>
      </w:pPr>
      <w:r>
        <w:rPr/>
        <w:t>(M)EDICAL, (P)HARMACY, OR (B)OTH: M//</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Preferred View</w:t>
      </w:r>
    </w:p>
    <w:p>
      <w:pPr>
        <w:pStyle w:val="Normal"/>
        <w:rPr/>
      </w:pPr>
      <w:r>
        <w:rPr/>
        <w:t>The Change View action shall contain a required question to save as a preferred view and store the answers to the Change View questions if the user answers "Y":</w:t>
      </w:r>
    </w:p>
    <w:p>
      <w:pPr>
        <w:pStyle w:val="Normal"/>
        <w:rPr/>
      </w:pPr>
      <w:r>
        <w:rPr/>
      </w:r>
    </w:p>
    <w:p>
      <w:pPr>
        <w:pStyle w:val="Normal"/>
        <w:rPr/>
      </w:pPr>
      <w:r>
        <w:rPr/>
        <w:t>DO YOU WANT TO SAVE THIS AS YOUR PREFERRED VIEW (Y/N)?:</w:t>
      </w:r>
    </w:p>
    <w:p>
      <w:pPr>
        <w:pStyle w:val="Normal"/>
        <w:rPr/>
      </w:pPr>
      <w:r>
        <w:rPr/>
      </w:r>
    </w:p>
    <w:p>
      <w:pPr>
        <w:pStyle w:val="Normal"/>
        <w:rPr/>
      </w:pPr>
      <w:r>
        <w:rPr/>
        <w:t>The preferred view should be specific to a user.</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Preferred View Initialization</w:t>
      </w:r>
    </w:p>
    <w:p>
      <w:pPr>
        <w:pStyle w:val="Normal"/>
        <w:rPr/>
      </w:pPr>
      <w:r>
        <w:rPr/>
        <w:t>When a user selects the EEOB WORKLIST [RCDPE EDI LOCKBOX WORKLIST] option, the system shall execute the Change View action if the user does not have a preferred view.</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Filter Displayed in Heading</w:t>
      </w:r>
    </w:p>
    <w:p>
      <w:pPr>
        <w:pStyle w:val="Normal"/>
        <w:rPr/>
      </w:pPr>
      <w:r>
        <w:rPr/>
        <w:t>The EEOB WORKLIST [RCDPE EDI LOCKBOX WORKLIST] ListManager screen shall display a line at the top of the heading to indicate the Change View display selected by the user:</w:t>
      </w:r>
    </w:p>
    <w:p>
      <w:pPr>
        <w:pStyle w:val="Normal"/>
        <w:rPr/>
      </w:pPr>
      <w:r>
        <w:rPr/>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cs="Lucida Console" w:ascii="Lucida Console" w:hAnsi="Lucida Console"/>
          <w:sz w:val="18"/>
          <w:szCs w:val="18"/>
        </w:rPr>
        <w:t xml:space="preserve">SELECTED:  MATCH STATUS: BOTH           POST STATUS: UNPOSTED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DATE RANGE  : None SELECTED  AUTO-POSTED &amp; NON AUTO-POSTED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MEDICAL &amp; PHARMACY CLAIMS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LL PAYERS                   </w:t>
      </w:r>
    </w:p>
    <w:p>
      <w:pPr>
        <w:pStyle w:val="Normal"/>
        <w:rPr>
          <w:rFonts w:ascii="Lucida Console" w:hAnsi="Lucida Console" w:cs="Lucida Console"/>
          <w:sz w:val="18"/>
          <w:szCs w:val="18"/>
          <w:u w:val="single"/>
        </w:rPr>
      </w:pPr>
      <w:r>
        <w:rPr>
          <w:rFonts w:cs="Lucida Console" w:ascii="Lucida Console" w:hAnsi="Lucida Console"/>
          <w:sz w:val="18"/>
          <w:szCs w:val="18"/>
          <w:u w:val="single"/>
        </w:rPr>
      </w:r>
    </w:p>
    <w:p>
      <w:pPr>
        <w:pStyle w:val="Normal"/>
        <w:rPr>
          <w:u w:val="single"/>
        </w:rPr>
      </w:pPr>
      <w:r>
        <w:rPr>
          <w:u w:val="single"/>
        </w:rPr>
        <w:t>Design</w:t>
      </w:r>
    </w:p>
    <w:p>
      <w:pPr>
        <w:pStyle w:val="Normal"/>
        <w:rPr>
          <w:u w:val="single"/>
        </w:rPr>
      </w:pPr>
      <w:r>
        <w:rPr>
          <w:u w:val="single"/>
        </w:rPr>
      </w:r>
    </w:p>
    <w:p>
      <w:pPr>
        <w:pStyle w:val="Normal"/>
        <w:rPr/>
      </w:pPr>
      <w:r>
        <w:rPr>
          <w:rStyle w:val="StrongEmphasis"/>
        </w:rPr>
        <w:t xml:space="preserve">New PARAMETER DEFINITION entry  –  RCDPE WORKLIST </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6"/>
          <w:szCs w:val="16"/>
        </w:rPr>
      </w:pPr>
      <w:r>
        <w:rPr>
          <w:rFonts w:cs="Courier New" w:ascii="Courier New" w:hAnsi="Courier New"/>
          <w:sz w:val="16"/>
          <w:szCs w:val="16"/>
        </w:rPr>
        <w:t>OUTPUT FROM WHAT FILE: 8989.51  PARAMETER DEFINITION</w:t>
      </w:r>
    </w:p>
    <w:p>
      <w:pPr>
        <w:pStyle w:val="NoSpacing"/>
        <w:rPr>
          <w:rFonts w:ascii="Courier New" w:hAnsi="Courier New" w:cs="Courier New"/>
          <w:sz w:val="16"/>
          <w:szCs w:val="16"/>
        </w:rPr>
      </w:pPr>
      <w:r>
        <w:rPr>
          <w:rFonts w:cs="Courier New" w:ascii="Courier New" w:hAnsi="Courier New"/>
          <w:sz w:val="16"/>
          <w:szCs w:val="16"/>
        </w:rPr>
        <w:t>NAME: RCDPE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PLAY TEXT: Display EEOBs on ERA by user preferenc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CRIPTIO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ERA List - Worklist screen within the EEOB Worklist option provide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capability to filter the data displayed via the Change View actio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hange View action saves the filter preferences by user.</w:t>
      </w:r>
    </w:p>
    <w:p>
      <w:pPr>
        <w:pStyle w:val="NoSpacing"/>
        <w:rPr>
          <w:rFonts w:ascii="Courier New" w:hAnsi="Courier New" w:cs="Courier New"/>
          <w:sz w:val="16"/>
          <w:szCs w:val="16"/>
        </w:rPr>
      </w:pPr>
      <w:r>
        <w:rPr>
          <w:rFonts w:cs="Courier New" w:ascii="Courier New" w:hAnsi="Courier New"/>
          <w:sz w:val="16"/>
          <w:szCs w:val="16"/>
        </w:rPr>
        <w:t>PRECEDENCE: 1                           ENTITY FILE: USER</w:t>
      </w:r>
    </w:p>
    <w:p>
      <w:pPr>
        <w:pStyle w:val="NoSpacing"/>
        <w:rPr>
          <w:rFonts w:ascii="Courier New" w:hAnsi="Courier New" w:cs="Courier New"/>
          <w:b/>
          <w:b/>
          <w:sz w:val="16"/>
          <w:szCs w:val="16"/>
        </w:rPr>
      </w:pPr>
      <w:r>
        <w:rPr>
          <w:rFonts w:cs="Courier New" w:ascii="Courier New" w:hAnsi="Courier New"/>
          <w:b/>
          <w:sz w:val="16"/>
          <w:szCs w:val="16"/>
        </w:rPr>
      </w:r>
    </w:p>
    <w:p>
      <w:pPr>
        <w:pStyle w:val="NoSpacing"/>
        <w:rPr>
          <w:rFonts w:ascii="Courier New" w:hAnsi="Courier New" w:cs="Courier New"/>
          <w:b/>
          <w:b/>
          <w:sz w:val="16"/>
          <w:szCs w:val="16"/>
        </w:rPr>
      </w:pPr>
      <w:r>
        <w:rPr>
          <w:rFonts w:cs="Courier New" w:ascii="Courier New" w:hAnsi="Courier New"/>
          <w:b/>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iCs/>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5" w:name="__Fieldmark__443_3383618189"/>
            <w:bookmarkStart w:id="946" w:name="__Fieldmark__443_3383618189"/>
            <w:bookmarkEnd w:id="946"/>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7" w:name="__Fieldmark__444_3383618189"/>
            <w:bookmarkStart w:id="948" w:name="__Fieldmark__444_3383618189"/>
            <w:bookmarkEnd w:id="9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9" w:name="__Fieldmark__445_3383618189"/>
            <w:bookmarkStart w:id="950" w:name="__Fieldmark__445_3383618189"/>
            <w:bookmarkEnd w:id="9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1" w:name="__Fieldmark__446_3383618189"/>
            <w:bookmarkStart w:id="952" w:name="__Fieldmark__446_3383618189"/>
            <w:bookmarkEnd w:id="9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3" w:name="__Fieldmark__447_3383618189"/>
            <w:bookmarkStart w:id="954" w:name="__Fieldmark__447_3383618189"/>
            <w:bookmarkEnd w:id="9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LIST MENU</w:t>
            </w:r>
          </w:p>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5" w:name="__Fieldmark__448_3383618189"/>
            <w:bookmarkStart w:id="956" w:name="__Fieldmark__448_3383618189"/>
            <w:bookmarkEnd w:id="9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7" w:name="__Fieldmark__449_3383618189"/>
            <w:bookmarkStart w:id="958" w:name="__Fieldmark__449_3383618189"/>
            <w:bookmarkEnd w:id="9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9" w:name="__Fieldmark__450_3383618189"/>
            <w:bookmarkStart w:id="960" w:name="__Fieldmark__450_3383618189"/>
            <w:bookmarkEnd w:id="9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1" w:name="__Fieldmark__451_3383618189"/>
            <w:bookmarkStart w:id="962" w:name="__Fieldmark__451_3383618189"/>
            <w:bookmarkEnd w:id="9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3" w:name="__Fieldmark__452_3383618189"/>
            <w:bookmarkStart w:id="964" w:name="__Fieldmark__452_3383618189"/>
            <w:bookmarkEnd w:id="96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ind w:left="720" w:hanging="720"/>
              <w:rPr>
                <w:rFonts w:ascii="Courier New" w:hAnsi="Courier New" w:cs="Courier New"/>
                <w:sz w:val="16"/>
                <w:szCs w:val="16"/>
              </w:rPr>
            </w:pPr>
            <w:r>
              <w:rPr>
                <w:rFonts w:cs="Times New Roman" w:ascii="Times New Roman" w:hAnsi="Times New Roman"/>
                <w:sz w:val="22"/>
              </w:rPr>
              <w:t>N/A</w:t>
            </w:r>
            <w:r>
              <w:rPr>
                <w:rFonts w:cs="Courier New" w:ascii="Courier New" w:hAnsi="Courier New"/>
                <w:sz w:val="16"/>
                <w:szCs w:val="16"/>
              </w:rPr>
              <w:t xml:space="preserve">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The following algorithm determines if the User has a Preferred View (req. 2.6.12.6).  If the Preferred View does not exist for the User then perform the Change View procedur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If the DUZ does exist as part of the “B” x-ref then examine the entry and determine if the PARAMETER field (8989.5,.02) is equal to “RCDPE WORKLIST”.  If not then continue with the $ORDER statement identified at step 1; ELSE Quit out of the $ORDER statement identified at Step 1 (since the USER already has a PREFERRED VIEW).</w:t>
            </w:r>
          </w:p>
          <w:p>
            <w:pPr>
              <w:pStyle w:val="NoSpacing"/>
              <w:ind w:left="0" w:hanging="0"/>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ind w:left="0" w:hanging="0"/>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5" w:name="__Fieldmark__453_3383618189"/>
            <w:bookmarkStart w:id="966" w:name="__Fieldmark__453_3383618189"/>
            <w:bookmarkEnd w:id="9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7" w:name="__Fieldmark__454_3383618189"/>
            <w:bookmarkStart w:id="968" w:name="__Fieldmark__454_3383618189"/>
            <w:bookmarkEnd w:id="9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9" w:name="__Fieldmark__455_3383618189"/>
            <w:bookmarkStart w:id="970" w:name="__Fieldmark__455_3383618189"/>
            <w:bookmarkEnd w:id="9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1" w:name="__Fieldmark__456_3383618189"/>
            <w:bookmarkStart w:id="972" w:name="__Fieldmark__456_3383618189"/>
            <w:bookmarkEnd w:id="9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3" w:name="__Fieldmark__457_3383618189"/>
            <w:bookmarkStart w:id="974" w:name="__Fieldmark__457_3383618189"/>
            <w:bookmarkEnd w:id="9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5" w:name="__Fieldmark__458_3383618189"/>
            <w:bookmarkStart w:id="976" w:name="__Fieldmark__458_3383618189"/>
            <w:bookmarkEnd w:id="9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7" w:name="__Fieldmark__459_3383618189"/>
            <w:bookmarkStart w:id="978" w:name="__Fieldmark__459_3383618189"/>
            <w:bookmarkEnd w:id="9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9" w:name="__Fieldmark__460_3383618189"/>
            <w:bookmarkStart w:id="980" w:name="__Fieldmark__460_3383618189"/>
            <w:bookmarkEnd w:id="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1" w:name="__Fieldmark__461_3383618189"/>
            <w:bookmarkStart w:id="982" w:name="__Fieldmark__461_3383618189"/>
            <w:bookmarkEnd w:id="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algorithms in RCDSCRCV perform PREFERRED VIEW filter questions</w:t>
            </w:r>
          </w:p>
          <w:p>
            <w:pPr>
              <w:pStyle w:val="TableText"/>
              <w:spacing w:before="60" w:after="60"/>
              <w:rPr>
                <w:rFonts w:ascii="Times New Roman" w:hAnsi="Times New Roman" w:cs="Times New Roman"/>
              </w:rPr>
            </w:pPr>
            <w:r>
              <w:rPr>
                <w:rFonts w:cs="Times New Roman" w:ascii="Times New Roman" w:hAnsi="Times New Roman"/>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ARAMS^RCDPEW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3" w:name="__Fieldmark__462_3383618189"/>
            <w:bookmarkStart w:id="984" w:name="__Fieldmark__462_3383618189"/>
            <w:bookmarkEnd w:id="9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5" w:name="__Fieldmark__463_3383618189"/>
            <w:bookmarkStart w:id="986" w:name="__Fieldmark__463_3383618189"/>
            <w:bookmarkEnd w:id="9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7" w:name="__Fieldmark__464_3383618189"/>
            <w:bookmarkStart w:id="988" w:name="__Fieldmark__464_3383618189"/>
            <w:bookmarkEnd w:id="9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9" w:name="__Fieldmark__465_3383618189"/>
            <w:bookmarkStart w:id="990" w:name="__Fieldmark__465_3383618189"/>
            <w:bookmarkEnd w:id="9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CDPEW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S^RCDPEWL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1" w:name="__Fieldmark__466_3383618189"/>
            <w:bookmarkStart w:id="992" w:name="__Fieldmark__466_3383618189"/>
            <w:bookmarkEnd w:id="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3" w:name="__Fieldmark__467_3383618189"/>
            <w:bookmarkStart w:id="994" w:name="__Fieldmark__467_3383618189"/>
            <w:bookmarkEnd w:id="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5" w:name="__Fieldmark__468_3383618189"/>
            <w:bookmarkStart w:id="996" w:name="__Fieldmark__468_3383618189"/>
            <w:bookmarkEnd w:id="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7" w:name="__Fieldmark__469_3383618189"/>
            <w:bookmarkStart w:id="998" w:name="__Fieldmark__469_3383618189"/>
            <w:bookmarkEnd w:id="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9" w:name="__Fieldmark__470_3383618189"/>
            <w:bookmarkStart w:id="1000" w:name="__Fieldmark__470_3383618189"/>
            <w:bookmarkEnd w:id="100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PARAMS ; Select params for ERA list</w:t>
              <w:br/>
              <w:t> ; Return ^TMP("RCERA_PARAMS",$J) array</w:t>
              <w:br/>
              <w:t> N DIR,X,Y,RCDFR,RCDTO,RCPAYR,RCQUIT,DUOUT,DTOUT</w:t>
              <w:br/>
              <w:t> K ^TMP("RCERA_PARAMS",$J)</w:t>
              <w:br/>
              <w:t> S RCQUIT=0</w:t>
              <w:br/>
              <w:t> W !!,"SELECT PARAMETERS FOR DISPLAYING THE LIST OF ERAs"</w:t>
              <w:br/>
              <w:t> S DIR(0)="SA^U:UNPOSTED;P:POSTED;B:BOTH",DIR("B")="UNPOSTED",DIR("A")="ERA POSTING STATUS: " W ! D ^DIR K DIR</w:t>
              <w:br/>
              <w:t> I $D(DTOUT)!$D(DUOUT) S RCQUIT=1 G PARAMSQ</w:t>
              <w:br/>
              <w:t> S ^TMP("RCERA_PARAMS",$J,"RCPOST")=Y</w:t>
              <w:br/>
              <w:t> S DIR(0)="SA^N:NOT MATCHED;M:MATCHED;B:BOTH",DIR("B")="BOTH",DIR("A")="ERA-EFT MATCH STATUS: " W ! D ^DIR K DIR</w:t>
              <w:br/>
              <w:t> I $D(DTOUT)!$D(DUOUT) S RCQUIT=1 G PARAMSQ</w:t>
              <w:br/>
              <w:t> S ^TMP("RCERA_PARAMS",$J,"RCMATCH")=Y</w:t>
              <w:br/>
              <w:t> ;</w:t>
              <w:br/>
              <w:t>DT1 S RCDTO=DT,RCDFR=0</w:t>
              <w:br/>
              <w:t> S RCQUIT=0,DIR(0)="YA",DIR("A")="LIMIT THE SELECTION TO A DATE RANGE WHEN THE ERA WAS RECEIVED?: ",DIR("B")="NO" W ! D ^DIR K DIR</w:t>
              <w:br/>
              <w:t> I $D(DTOUT)!$D(DUOUT) S RCQUIT=1 G PARAMSQ</w:t>
              <w:br/>
              <w:t> I Y=1 S RCQUIT=0 D  I RCQUIT K ^TMP("RCERA_PARAMS",$J,"RCDT") G DT1</w:t>
              <w:br/>
              <w:t> . S DIR(0)="DA",DIR("A")="EARLIEST DATE: " D ^DIR K DIR</w:t>
              <w:br/>
              <w:t> . I $D(DTOUT)!$D(DUOUT) S RCQUIT=1 Q</w:t>
              <w:br/>
              <w:t> . S RCDFR=Y</w:t>
              <w:br/>
              <w:t> . S DIR(0)="DA^"_RCDFR_";"_DT,DIR("A")="LATEST DATE: " D ^DIR K DIR</w:t>
              <w:br/>
              <w:t> . I $D(DTOUT)!$D(DUOUT) S RCQUIT=1 Q</w:t>
              <w:br/>
              <w:t> . S RCDTO=Y</w:t>
              <w:br/>
              <w:t> S ^TMP("RCERA_PARAMS",$J,"RCDT")=(RCDFR_U_RCDTO)</w:t>
              <w:br/>
              <w:t> ;</w:t>
              <w:br/>
              <w:t>PAYR S RCQUIT=0,DIR(0)="SA^A:ALL;R:RANGE",DIR("A")="(A)LL PAYERS, (R)ANGE OF PAYER NAMES: ",DIR("B")="ALL" W ! D ^DIR K DIR</w:t>
              <w:br/>
              <w:t> I $D(DTOUT)!$D(DUOUT) S RCQUIT=1 G PARAMSQ</w:t>
              <w:br/>
              <w:t> S RCPAYR=Y,^TMP("RCERA_PARAMS",$J,"RCPAYR")=Y</w:t>
              <w:br/>
              <w:t> I RCPAYR="A" G PARAMSQ</w:t>
              <w:br/>
              <w:t> I RCPAYR="R" D  I RCQUIT K ^TMP("RCERA_PARAMS",$J,"RCPAYR") G PAYR</w:t>
              <w:br/>
              <w:t> . W !,"NAMES YOU SELECT HERE WILL BE THE PAYER NAMES FROM THE ERA, NOT THE INS FILE"</w:t>
              <w:br/>
              <w:t> . S DIR("?")="ENTER A NAME BETWEEN 1 AND 30 CHARACTERS IN UPPERCASE"</w:t>
              <w:br/>
              <w:t> . S DIR(0)="FA^1:30^K:X'?.U X",DIR("A")="START WITH PAYER NAME: " W ! D ^DIR K DIR</w:t>
              <w:br/>
              <w:t> . I $D(DTOUT)!$D(DUOUT) S RCQUIT=1 Q</w:t>
              <w:br/>
              <w:t> . S RCPAYR("FROM")=Y,$P(^TMP("RCERA_PARAMS",$J,"RCPAYR"),U,2)=Y</w:t>
              <w:br/>
              <w:t> . S DIR("?")="ENTER A NAME BETWEEN 1 AND 30 CHARACTERS IN UPPERCASE"</w:t>
              <w:br/>
              <w:t> . S DIR(0)="FA^1:30^K:X'?.U X",DIR("A")="GO TO PAYER NAME: ",DIR("B")=$E(RCPAYR("FROM"),1,27)_"ZZZ" W ! D ^DIR K DIR</w:t>
              <w:br/>
              <w:t> . I $D(DTOUT)!$D(DUOUT) S RCQUIT=1 Q</w:t>
              <w:br/>
              <w:t> . S $P(^TMP("RCERA_PARAMS",$J,"RCPAYR"),U,3)=Y</w:t>
              <w:br/>
              <w:t> W !</w:t>
              <w:br/>
              <w:t> ;</w:t>
              <w:br/>
              <w:t>PARAMSQ ;</w:t>
              <w:br/>
              <w:t> D PARAMS^RCDPEWLD(.RCQUIT)</w:t>
              <w:br/>
              <w:t> Q</w:t>
            </w:r>
          </w:p>
          <w:p>
            <w:pPr>
              <w:pStyle w:val="NoSpacing"/>
              <w:ind w:left="0" w:hanging="0"/>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73" w:hanging="0"/>
              <w:rPr>
                <w:rFonts w:ascii="Times New Roman" w:hAnsi="Times New Roman" w:cs="Times New Roman"/>
                <w:sz w:val="22"/>
                <w:szCs w:val="16"/>
              </w:rPr>
            </w:pPr>
            <w:r>
              <w:rPr>
                <w:rFonts w:cs="Times New Roman" w:ascii="Times New Roman" w:hAnsi="Times New Roman"/>
                <w:sz w:val="22"/>
                <w:szCs w:val="16"/>
              </w:rPr>
            </w:r>
          </w:p>
          <w:p>
            <w:pPr>
              <w:pStyle w:val="TableText"/>
              <w:rPr>
                <w:rFonts w:ascii="Times New Roman" w:hAnsi="Times New Roman" w:cs="Times New Roman"/>
              </w:rPr>
            </w:pPr>
            <w:r>
              <w:rPr>
                <w:rFonts w:cs="Times New Roman" w:ascii="Times New Roman" w:hAnsi="Times New Roman"/>
              </w:rPr>
              <w:t xml:space="preserve">The PARAMS^RCDPEWLO routine will no longer be called to prompt the user for which records are to be extracted when the ERA Worklist is displayed.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1" w:name="__Fieldmark__471_3383618189"/>
            <w:bookmarkStart w:id="1002" w:name="__Fieldmark__471_3383618189"/>
            <w:bookmarkEnd w:id="10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3" w:name="__Fieldmark__472_3383618189"/>
            <w:bookmarkStart w:id="1004" w:name="__Fieldmark__472_3383618189"/>
            <w:bookmarkEnd w:id="10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5" w:name="__Fieldmark__473_3383618189"/>
            <w:bookmarkStart w:id="1006" w:name="__Fieldmark__473_3383618189"/>
            <w:bookmarkEnd w:id="10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7" w:name="__Fieldmark__474_3383618189"/>
            <w:bookmarkStart w:id="1008" w:name="__Fieldmark__474_3383618189"/>
            <w:bookmarkEnd w:id="1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Add the new protocol “RCDPE ERA WORKLIST CHANGE VIEW” to the 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9" w:name="__Fieldmark__475_3383618189"/>
            <w:bookmarkStart w:id="1010" w:name="__Fieldmark__475_3383618189"/>
            <w:bookmarkEnd w:id="101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11" w:name="__Fieldmark__476_3383618189"/>
            <w:bookmarkStart w:id="1012" w:name="__Fieldmark__476_3383618189"/>
            <w:bookmarkEnd w:id="1012"/>
            <w:r>
              <w:rPr>
                <w:rFonts w:cs="Garamond" w:ascii="Garamond" w:hAnsi="Garamond"/>
                <w:b/>
                <w:sz w:val="20"/>
              </w:rPr>
            </w:r>
            <w:r>
              <w:rPr>
                <w:sz w:val="20"/>
                <w:b/>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3" w:name="__Fieldmark__477_3383618189"/>
            <w:bookmarkStart w:id="1014" w:name="__Fieldmark__477_3383618189"/>
            <w:bookmarkEnd w:id="101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5" w:name="__Fieldmark__478_3383618189"/>
            <w:bookmarkStart w:id="1016" w:name="__Fieldmark__478_3383618189"/>
            <w:bookmarkEnd w:id="101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7" w:name="__Fieldmark__479_3383618189"/>
            <w:bookmarkStart w:id="1018" w:name="__Fieldmark__479_3383618189"/>
            <w:bookmarkEnd w:id="101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9" w:name="__Fieldmark__480_3383618189"/>
            <w:bookmarkStart w:id="1020" w:name="__Fieldmark__480_3383618189"/>
            <w:bookmarkEnd w:id="102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1" w:name="__Fieldmark__481_3383618189"/>
            <w:bookmarkStart w:id="1022" w:name="__Fieldmark__481_3383618189"/>
            <w:bookmarkEnd w:id="102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3" w:name="__Fieldmark__482_3383618189"/>
            <w:bookmarkStart w:id="1024" w:name="__Fieldmark__482_3383618189"/>
            <w:bookmarkEnd w:id="102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RA WORKLIST CHANGE VIEW</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5" w:name="__Fieldmark__483_3383618189"/>
            <w:bookmarkStart w:id="1026" w:name="__Fieldmark__483_3383618189"/>
            <w:bookmarkEnd w:id="10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7" w:name="__Fieldmark__484_3383618189"/>
            <w:bookmarkStart w:id="1028" w:name="__Fieldmark__484_3383618189"/>
            <w:bookmarkEnd w:id="10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9" w:name="__Fieldmark__485_3383618189"/>
            <w:bookmarkStart w:id="1030" w:name="__Fieldmark__485_3383618189"/>
            <w:bookmarkEnd w:id="10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1" w:name="__Fieldmark__486_3383618189"/>
            <w:bookmarkStart w:id="1032" w:name="__Fieldmark__486_3383618189"/>
            <w:bookmarkEnd w:id="10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Change View</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3" w:name="__Fieldmark__487_3383618189"/>
            <w:bookmarkStart w:id="1034" w:name="__Fieldmark__487_3383618189"/>
            <w:bookmarkEnd w:id="103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5" w:name="__Fieldmark__488_3383618189"/>
            <w:bookmarkStart w:id="1036" w:name="__Fieldmark__488_3383618189"/>
            <w:bookmarkEnd w:id="10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7" w:name="__Fieldmark__489_3383618189"/>
            <w:bookmarkStart w:id="1038" w:name="__Fieldmark__489_3383618189"/>
            <w:bookmarkEnd w:id="103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9" w:name="__Fieldmark__490_3383618189"/>
            <w:bookmarkStart w:id="1040" w:name="__Fieldmark__490_3383618189"/>
            <w:bookmarkEnd w:id="104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1" w:name="__Fieldmark__491_3383618189"/>
            <w:bookmarkStart w:id="1042" w:name="__Fieldmark__491_3383618189"/>
            <w:bookmarkEnd w:id="104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3" w:name="__Fieldmark__492_3383618189"/>
            <w:bookmarkStart w:id="1044" w:name="__Fieldmark__492_3383618189"/>
            <w:bookmarkEnd w:id="104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5" w:name="__Fieldmark__493_3383618189"/>
            <w:bookmarkStart w:id="1046" w:name="__Fieldmark__493_3383618189"/>
            <w:bookmarkEnd w:id="104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7" w:name="__Fieldmark__494_3383618189"/>
            <w:bookmarkStart w:id="1048" w:name="__Fieldmark__494_3383618189"/>
            <w:bookmarkEnd w:id="104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N/A</w:t>
            </w:r>
            <w:r>
              <w:rPr/>
              <w:t xml:space="preserve">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D CV^RCDPEWLP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4"/>
        <w:ind w:left="1440" w:hanging="1440"/>
        <w:rPr>
          <w:rStyle w:val="InternetLink"/>
          <w:color w:val="000000"/>
          <w:u w:val="none"/>
          <w:lang w:val="en-US" w:eastAsia="en-US"/>
        </w:rPr>
      </w:pPr>
      <w:hyperlink w:anchor="__RefHeading___Toc375129973">
        <w:r>
          <w:rPr>
            <w:rStyle w:val="InternetLink"/>
            <w:color w:val="000000"/>
            <w:u w:val="none"/>
            <w:lang w:val="en-US" w:eastAsia="en-US"/>
          </w:rPr>
          <w:t>RSD Section 2.6.13. ERA Unmatched Aging Report</w:t>
        </w:r>
      </w:hyperlink>
    </w:p>
    <w:p>
      <w:pPr>
        <w:pStyle w:val="Heading5"/>
        <w:tabs>
          <w:tab w:val="clear" w:pos="720"/>
          <w:tab w:val="left" w:pos="2520" w:leader="none"/>
        </w:tabs>
        <w:ind w:left="1440" w:hanging="1440"/>
        <w:rPr/>
      </w:pPr>
      <w:r>
        <w:rPr/>
        <w:t>Requirement:  Exception Indicator</w:t>
      </w:r>
    </w:p>
    <w:p>
      <w:pPr>
        <w:pStyle w:val="BlockText"/>
        <w:ind w:left="0" w:right="1440" w:hanging="0"/>
        <w:rPr/>
      </w:pPr>
      <w:r>
        <w:rPr/>
        <w:t>The system shall display an "x" indicator before the AGED DAYS on the ERA UNMATCHED AGING REPORT [RCDPE ERA AGING REPORT] if an exception exists for the ERA.</w:t>
      </w:r>
    </w:p>
    <w:p>
      <w:pPr>
        <w:pStyle w:val="BlockText"/>
        <w:ind w:left="0" w:right="1440" w:hanging="0"/>
        <w:rPr/>
      </w:pPr>
      <w:r>
        <w:rPr/>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AGE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DAYS  TRACE #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YMENT FROM/ID                                              ERA DATE</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ILE DATE      AMOUNT PAID  EEOB CNT   ERA #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TOTALS:</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BER AGED ELECTRONIC ERA MESSAGES FOUND: 80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OUNT AGED ELECTRONIC ERA MESSAGES FOUND: $69,971.16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x3147  850392408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NECTICUT GENERAL LIFE INSURANCE/1060303370                4/5/05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8/05               58.69  3          4843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EOB Seq #: 1  EEOB on file for K502DDI  3.39</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EOB Seq #: 2  EEOB on file for K502C5V  24.61</w:t>
      </w:r>
    </w:p>
    <w:p>
      <w:pPr>
        <w:pStyle w:val="TextBody"/>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pPr>
      <w:r>
        <w:rPr/>
      </w:r>
    </w:p>
    <w:p>
      <w:pPr>
        <w:pStyle w:val="Normal"/>
        <w:rPr/>
      </w:pPr>
      <w:r>
        <w:rPr/>
        <w:t>RPTOUT^RCDPEAR1 needs modification to determine if exception exists on an ERA within the $ORDER sta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9" w:name="__Fieldmark__495_3383618189"/>
            <w:bookmarkStart w:id="1050" w:name="__Fieldmark__495_3383618189"/>
            <w:bookmarkEnd w:id="10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1" w:name="__Fieldmark__496_3383618189"/>
            <w:bookmarkStart w:id="1052" w:name="__Fieldmark__496_3383618189"/>
            <w:bookmarkEnd w:id="10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3" w:name="__Fieldmark__497_3383618189"/>
            <w:bookmarkStart w:id="1054" w:name="__Fieldmark__497_3383618189"/>
            <w:bookmarkEnd w:id="10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5" w:name="__Fieldmark__498_3383618189"/>
            <w:bookmarkStart w:id="1056" w:name="__Fieldmark__498_3383618189"/>
            <w:bookmarkEnd w:id="10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7" w:name="__Fieldmark__499_3383618189"/>
            <w:bookmarkStart w:id="1058" w:name="__Fieldmark__499_3383618189"/>
            <w:bookmarkEnd w:id="1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9" w:name="__Fieldmark__500_3383618189"/>
            <w:bookmarkStart w:id="1060" w:name="__Fieldmark__500_3383618189"/>
            <w:bookmarkEnd w:id="1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1" w:name="__Fieldmark__501_3383618189"/>
            <w:bookmarkStart w:id="1062" w:name="__Fieldmark__501_3383618189"/>
            <w:bookmarkEnd w:id="1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3" w:name="__Fieldmark__502_3383618189"/>
            <w:bookmarkStart w:id="1064" w:name="__Fieldmark__502_3383618189"/>
            <w:bookmarkEnd w:id="10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5" w:name="__Fieldmark__503_3383618189"/>
            <w:bookmarkStart w:id="1066" w:name="__Fieldmark__503_3383618189"/>
            <w:bookmarkEnd w:id="10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PTOUT</w:t>
            </w:r>
          </w:p>
          <w:p>
            <w:pPr>
              <w:pStyle w:val="TableText"/>
              <w:widowControl/>
              <w:bidi w:val="0"/>
              <w:spacing w:before="60" w:after="60"/>
              <w:rPr>
                <w:rFonts w:ascii="Garamond" w:hAnsi="Garamond" w:cs="Garamond"/>
              </w:rPr>
            </w:pPr>
            <w:r>
              <w:rPr>
                <w:rFonts w:cs="Garamond" w:ascii="Garamond" w:hAnsi="Garamond"/>
              </w:rPr>
              <w:t>Definition:  name of the subscript for ^TMP in which all lines are built upon (for bulletin).  If undefined or null, output is print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MP($J,RCPRT,line#)=line text</w:t>
            </w:r>
          </w:p>
          <w:p>
            <w:pPr>
              <w:pStyle w:val="TableText"/>
              <w:widowControl/>
              <w:bidi w:val="0"/>
              <w:spacing w:before="60" w:after="60"/>
              <w:rPr>
                <w:rFonts w:ascii="Garamond" w:hAnsi="Garamond" w:cs="Garamond"/>
              </w:rPr>
            </w:pPr>
            <w:r>
              <w:rPr>
                <w:rFonts w:cs="Garamond" w:ascii="Garamond" w:hAnsi="Garamond"/>
              </w:rPr>
              <w:t>Definition: return global array</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RPTOUT(RCP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point for queued job, nightly jo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global if RCPRT not null: ^TMP($J,RCPRT,line#)=lin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RAIEN,RCCT,RCPG,RCSTOP,RCNT,RCDATA,RCOUT,RCEDT,RC0,RC7,RCZ,RCZ0,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00,RCTOT,Z,Z0,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STA,STNUM,STNA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RT=$G(RCPRT),(RCCT,RCSTOP,RCPG,RCNT,RCTO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J,"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CA*4.5*284 - Queued job needs to reload payer selection 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JOB)'="",RCJOB'=$J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RLOAD(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J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NP=+RCN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K ^TMP($J,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0=0 F  S RCZ0=$O(^RCY(344.4,"AMATCH",0,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G(RCY(344.4,RCZ0,6)),U)           ; who removed the ERA - PRCA*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7=$P($G(^RCY(344.4,RCZ0,0)),U,7)\1  ; era file date/tim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Station/Divis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DIV^RCDPEDAR(RCZ0,1,.VAUT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VAUTD D ERASTA^RCDPEM4(RCZ0,.STA,.STNUM,.STNAM) I '$D(VAUTD(STA))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payer matc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PYR^RCDPEDAR(RCZ0,1,RCJO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date rang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D  Q:'ERAI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RAIEN=$P($G(^RCY(344.4,RCZ0,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Q:(RCSTART&gt;RC7)!(RC7&gt;RCEN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Zero Ba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BAL,'+$P($G(^RCY(344.4,RCZ0,0)),U,5)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clude on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MP($J,"RCERA_AGED",$$FMDIFF^XLFDT(RC7,DT),RCZ0)=0,RCNT=RCNT+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local payer array her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LPAY(RCNP,RCJOB,.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otal amount for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HDR(.RCCT,.RCPG,.RCSTOP,RCPRT,RCRANGE,.VAUTD,.RCPAY),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  ; prca 276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S^%ZTLOAD S (RCSTOP,ZTSTOP)=1 K ZTREQ I +$G(RCPG) W: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 D SETLINE(" ",.RCCT,.RCPRT) ; On detail list, skip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Y+5)&gt;IOSL) D HDR(.RCCT,.RCPG,.RCSTOP,RCPRT,RCRANGE,.VAUT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AY)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RCZ,4),"",1,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2),Z,5,5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P(RC0,U,6)_"/"_$P(RC0,U,3),"",11,6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FMTE^XLFDT($P(RC0,U,4),2),Z,70,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S($P(RC0,U,7):$$FMTE^XLFDT($P(RC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2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J($P(RC0,U,5),15,2),Z,26,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11),Z,43,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Z_$S('$$HACERA^RCDPEU(RCZ0):"",1:"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 ERA)"),54,26)</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23"[$$ADJ^RCDPEU(RCZ0) D SETLINE($J("",9)_"** CLAIM LEVE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XIST FOR THIS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TMP($J,"RCERA_ADJ",0)) D SETLINE($J("",9)_"** GENERA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EXISTS FOR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Q=0 F  S Q=$O(^TMP($J,"RCERA_ADJ",Q)) Q:'Q  D SETLINE($J("",9)_$G(^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P($J,"RCERA_ADJ",Q)),.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1=0 F  S RCZ1=$O(^RCY(344.4,RCZ0,1,RCZ1)) Q:'RCZ1  S RC00=$G(^(RC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5)&gt;IOSL D HDR(.RCCT,.RCPG,.RCSTOP,RCPRT,RCRANGE,.VAUTD,.RCPAY)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J("",7)_" EEOB Seq #: "_$P(RC00,U)_$S($D(^RCY(344.4,RCZ0,1,"AT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RCZ1)):"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D_$S('$P(RC00,U,2):"not on file",1:"on file for "_$P($G(^DGCR(39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Z0_",1,"_RCZ1_",1)","RCDATA",1,"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OUT(0)) D SETLINE($J("",9)_" NO DETAIL FOUND",.RCCT,RCPR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5)&gt;IOSL D HDR(.RCCT,.RCPG,.RCSTOP,RCPRT,RCRANGE,.VAUTD,.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J("",9)_"*"_RCOUT(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Z0=1:1:2 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7)&gt;IOSL!'RCPG D HDR(.RCCT,.RCPG,.RCSTOP,RCPRT,RCRANGE,.VAUTD,.RC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cs="Courier New" w:ascii="Courier New" w:hAnsi="Courier New"/>
                <w:sz w:val="18"/>
                <w:szCs w:val="18"/>
              </w:rPr>
              <w:t>PRTQ   I '$D(ZTQUEUED),'RCSTOP,RCPG,RCPRT="" D AS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HDR(RCCT,RCPG,RCSTOP,RCPRT,RCRANGE,VAUTD,RCPA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s report head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unction returns RCPG = current page # and RCCT = running line cou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CSTOP = 1 if user aborted prin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rameters must be passed by referenc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date range filter value to be printed as part of the head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UTD (required/pass-by-ref) - Division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Y (required/pass-by-ref) - Payer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START,END,SUB,%,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E(IOST,1,2)="C-") D  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amp;($E(IOST,1,2)="C-")&amp;(RCPRT="") D ASK(.RCSTOP)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W @IOF,*13 Q  ; Write form feed for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G=RCPG+1,Z0="ERA UNMATCHED AGING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80-$L(Z0)\2)_Z0,"",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CDISPTY Z=$$SETSTR^VALM1("Page: "_RCPG,Z,64,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RUN DATE/TIME: "_$$FMTE^XLFDT(%,2),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ND=$P(RCRANGE,U,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vision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IVISION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ALL",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gt;1,'VAUTD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B=VAUT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SUB=$O(VAUTD(SUB)) Q:'SUB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DIVISIONS: " S Z=Z_VAUTD(SU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VAUTD(SU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ye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AYER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 S Z=Z_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CNT=$O(RCPAY(CNT)) Q:'CN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PAYERS: " S Z=Z_RCPAY(CN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RCPAY(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TART=$P(RCRANGE,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ATE RANGE: "_$P($$FMTE^XLFDT(START,2),"@")_" - "_$P($$FMTE^XLFD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2),"@")_" (ERA FILE DATE)",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DISPTY  ; prca 276 - do not print column headers for excel form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AG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DAYS"_$J("",2)_"TRACE #","",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0)_"PAYMENT FROM/ID"_$J("",46)_"ERA DATE","",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FILE DATE"_$J("",6)_"AMOUNT PAID"_$J("",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EEOB CNT "_$J("",2)_"ERA #",Z,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x' = exception exists",.RCCT,RCPRT)  ;PRCA*4.5*29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OTALS:",.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NUMBER AGED ELECTRONIC ERA MESSAGES FOUND: "_R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AMOUNT AGED ELECTRONIC ERA MESSAGES FOUND: $"_$F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TOT,",",2),"",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EXCEL  ; Print report to screen, one record per line for export to MS 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LFLG,RCZ,RCZ0,RC00,Z,D,RCZ1,RZ,R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ged Days^Trace #^Payment From/ID^ERA Date^File Date^Amount Pai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Cnt^ERA #^EEOB Detai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0=$G(^RCY(344.4,RCZ0,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J(-RCZ,4)_U_$P(RC0,U,2)_U_$P(RC0,U,6)_"/"_$P(RC0,U,3)_U_$$FMTE^X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DT($P(RC0,U,4),2)_U_$$FMTE^XLFDT($P(RC0,U,7),2)_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Z_$P(RC0,U,5)_U_$P(RC0,U,11)_U_$P(RC0,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Z=Z,RZ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23"[$$ADJ^RCDPEU(RCZ0) D EXCEL1 W "^** CLAIM LEVEL ADJUSTMENTS EX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FOR THIS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TMP($J,"RCERA_ADJ",0)) D EXCEL1 W "^** GENERAL ADJUSTMENT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Q=0 F  S Q=$O(^TMP($J,"RCERA_ADJ",Q)) Q:'Q  D EXCEL1 W "^"_$G(^T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RCERA_ADJ",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Z1=0 F  S RCZ1=$O(^RCY(344.4,RCZ0,1,RCZ1)) Q:'RCZ1  S RC00=$G(^(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 EEOB Seq #: "_$P(RC00,U)_$S($D(^RCY(344.4,RCZ0,1,"ATB",1,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D_$S('$P(RC00,U,2):"not on file",1:"on file for "_$P($G(^DGCR(3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EXCEL1 W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RCDPESR0("^RCY(344.4,"_RCZ0_",1,"_RCZ1_",1)","RCDATA",1,"RCO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RCOUT(0)) D EXCEL1 W "^NO DETAIL FOUN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D EXCEL1 W "^*"_RC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RPTOUT(RCP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point for queued job, nightly jo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global if RCPRT not null: ^TMP($J,RCPRT,line#)=lin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RAIEN,RCCT,RCPG,RCSTOP,RCNT,RCDATA,RCOUT,RCEDT,RC0,RC7,RCZ,RCZ0,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00,RCTOT,Z,Z0,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STA,STNUM,STNAM,</w:t>
            </w:r>
            <w:r>
              <w:rPr>
                <w:rFonts w:cs="Courier New" w:ascii="Courier New" w:hAnsi="Courier New"/>
                <w:sz w:val="18"/>
                <w:szCs w:val="18"/>
                <w:highlight w:val="yellow"/>
              </w:rPr>
              <w:t>RCEXCE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RT=$G(RCPRT),(RCCT,RCSTOP,RCPG,RCNT,RCTO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J,"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CA*4.5*284 - Queued job needs to reload payer selection 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JOB)'="",RCJOB'=$J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RLOAD(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J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NP=+RCN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K ^TMP($J,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0=0 F  S RCZ0=$O(^RCY(344.4,"AMATCH",0,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G(RCY(344.4,RCZ0,6)),U)           ; who removed the ERA - PRCA*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7=$P($G(^RCY(344.4,RCZ0,0)),U,7)\1  ; era file date/tim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Station/Divis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DIV^RCDPEDAR(RCZ0,1,.VAUT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VAUTD D ERASTA^RCDPEM4(RCZ0,.STA,.STNUM,.STNAM) I '$D(VAUTD(STA))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payer matc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PYR^RCDPEDAR(RCZ0,1,RCJO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date rang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D  Q:'ERAI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RAIEN=$P($G(^RCY(344.4,RCZ0,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Q:(RCSTART&gt;RC7)!(RC7&gt;RCEN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Zero Ba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BAL,'+$P($G(^RCY(344.4,RCZ0,0)),U,5)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clude on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MP($J,"RCERA_AGED",$$FMDIFF^XLFDT(RC7,DT),RCZ0)=0,RCNT=RCNT+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local payer array her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LPAY(RCNP,RCJOB,.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otal amount for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HDR(.RCCT,.RCPG,.RCSTOP,RCPRT,RCRANGE,.VAUTD,.RCPAY),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  ; prca 276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S^%ZTLOAD S (RCSTOP,ZTSTOP)=1 K ZTREQ I +$G(RCPG) W: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 D SETLINE(" ",.RCCT,.RCPRT) ; On detail list, skip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Y+5)&gt;IOSL) D HDR(.RCCT,.RCPG,.RCSTOP,RCPRT,RCRANGE,.VAUT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AY)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S RCEXCEP=$$XCEPT^RCDPEWLP(RCZ0)  ; prca*4.5*298  assignment of ERA exc</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eption flag (will either be "" or "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 Z=$$SETSTR^VALM1($J(RCEXCEP_-RCZ,4),"",1,5)  ;prca*4.5*298 display ER</w:t>
            </w:r>
          </w:p>
          <w:p>
            <w:pPr>
              <w:pStyle w:val="NoSpacing"/>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A exception fla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2),Z,5,5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P(RC0,U,6)_"/"_$P(RC0,U,3),"",11,6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FMTE^XLFDT($P(RC0,U,4),2),Z,70,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S($P(RC0,U,7):$$FMTE^XLFDT($P(RC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2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J($P(RC0,U,5),15,2),Z,26,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11),Z,43,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Z_$S('$$HACERA^RCDPEU(RCZ0):"",1:"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 ERA)"),54,26)</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23"[$$ADJ^RCDPEU(RCZ0) D SETLINE($J("",9)_"** CLAIM LEVE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XIST FOR THIS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TMP($J,"RCERA_ADJ",0)) D SETLINE($J("",9)_"** GENERA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EXISTS FOR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Q=0 F  S Q=$O(^TMP($J,"RCERA_ADJ",Q)) Q:'Q  D SETLINE($J("",9)_$G(^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P($J,"RCERA_ADJ",Q)),.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1=0 F  S RCZ1=$O(^RCY(344.4,RCZ0,1,RCZ1)) Q:'RCZ1  S RC00=$G(^(RC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5)&gt;IOSL D HDR(.RCCT,.RCPG,.RCSTOP,RCPRT,RCRANGE,.VAUTD,.RCPAY)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J("",7)_" EEOB Seq #: "_$P(RC00,U)_$S($D(^RCY(344.4,RCZ0,1,"AT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RCZ1)):"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D_$S('$P(RC00,U,2):"not on file",1:"on file for "_$P($G(^DGCR(39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Z0_",1,"_RCZ1_",1)","RCDATA",1,"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OUT(0)) D SETLINE($J("",9)_" NO DETAIL FOUND",.RCCT,RCPR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5)&gt;IOSL D HDR(.RCCT,.RCPG,.RCSTOP,RCPRT,RCRANGE,.VAUTD,.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J("",9)_"*"_RCOUT(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Z0=1:1:2 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7)&gt;IOSL!'RCPG D HDR(.RCCT,.RCPG,.RCSTOP,RCPRT,RCRANGE,.VAUTD,.RC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cs="Courier New" w:ascii="Courier New" w:hAnsi="Courier New"/>
                <w:sz w:val="18"/>
                <w:szCs w:val="18"/>
              </w:rPr>
              <w:t>PRTQ   I '$D(ZTQUEUED),'RCSTOP,RCPG,RCPRT="" D AS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HDR(RCCT,RCPG,RCSTOP,RCPRT,RCRANGE,VAUTD,RCPA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s report head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unction returns RCPG = current page # and RCCT = running line cou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CSTOP = 1 if user aborted prin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rameters must be passed by referenc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date range filter value to be printed as part of the head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UTD (required/pass-by-ref) - Division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Y (required/pass-by-ref) - Payer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START,END,SUB,%,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E(IOST,1,2)="C-") D  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amp;($E(IOST,1,2)="C-")&amp;(RCPRT="") D ASK(.RCSTOP)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W @IOF,*13 Q  ; Write form feed for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G=RCPG+1,Z0="ERA UNMATCHED AGING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80-$L(Z0)\2)_Z0,"",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CDISPTY Z=$$SETSTR^VALM1("Page: "_RCPG,Z,64,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RUN DATE/TIME: "_$$FMTE^XLFDT(%,2),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ND=$P(RCRANGE,U,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vision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IVISION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ALL",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gt;1,'VAUTD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B=VAUT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SUB=$O(VAUTD(SUB)) Q:'SUB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DIVISIONS: " S Z=Z_VAUTD(SU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VAUTD(SU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ye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AYER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 S Z=Z_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CNT=$O(RCPAY(CNT)) Q:'CN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PAYERS: " S Z=Z_RCPAY(CN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RCPAY(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TART=$P(RCRANGE,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ATE RANGE: "_$P($$FMTE^XLFDT(START,2),"@")_" - "_$P($$FMTE^XLFD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2),"@")_" (ERA FILE DATE)",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DISPTY  ; prca 276 - do not print column headers for excel form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AG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DAYS"_$J("",2)_"TRACE #","",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0)_"PAYMENT FROM/ID"_$J("",46)_"ERA DATE","",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FILE DATE"_$J("",6)_"AMOUNT PAID"_$J("",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EEOB CNT "_$J("",2)_"ERA #",Z,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D SETLINE(" 'x' = exception exists",.RCCT,RCPRT)  ;PRCA*4.5*29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OTALS:",.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NUMBER AGED ELECTRONIC ERA MESSAGES FOUND: "_R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AMOUNT AGED ELECTRONIC ERA MESSAGES FOUND: $"_$F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TOT,",",2),"",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EXCEL  ; Print report to screen, one record per line for export to MS 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LFLG,RCZ,RCZ0,RC00,Z,D,RCZ1,RZ,R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ged Days^Trace #^Payment From/ID^ERA Date^File Date^Amount Pai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Cnt^ERA #^EEOB Detai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0=$G(^RCY(344.4,RCZ0,0))</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 S RCEXCEP=$$XCEPT^RCDPEWLP(RCZ0)  ; prca*4.5*298  assignment of ERA e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eption flag (will either be "" or "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Z=$J(RCEXCEP_-RCZ,4)_U_$P(RC0,U,2)_U_$P(RC0,U,6)_"/"_$P(RC0,U,3)_U_$</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FMTE^XLFDT($P(RC0,U,4),2)_U_$$FMTE^XLFDT($P(RC0,U,7),2)_U   ;prca*4.5*</w:t>
            </w:r>
          </w:p>
          <w:p>
            <w:pPr>
              <w:pStyle w:val="NoSpacing"/>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98 display ERA exception fla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Z_$P(RC0,U,5)_U_$P(RC0,U,11)_U_$P(RC0,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Z=Z,RZ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23"[$$ADJ^RCDPEU(RCZ0) D EXCEL1 W "^** CLAIM LEVEL ADJUSTMENTS EX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FOR THIS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TMP($J,"RCERA_ADJ",0)) D EXCEL1 W "^** GENERAL ADJUSTMENT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Q=0 F  S Q=$O(^TMP($J,"RCERA_ADJ",Q)) Q:'Q  D EXCEL1 W "^"_$G(^T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RCERA_ADJ",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Z1=0 F  S RCZ1=$O(^RCY(344.4,RCZ0,1,RCZ1)) Q:'RCZ1  S RC00=$G(^(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 EEOB Seq #: "_$P(RC00,U)_$S($D(^RCY(344.4,RCZ0,1,"ATB",1,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D_$S('$P(RC00,U,2):"not on file",1:"on file for "_$P($G(^DGCR(3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EXCEL1 W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RCDPESR0("^RCY(344.4,"_RCZ0_",1,"_RCZ1_",1)","RCDATA",1,"RCO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RCOUT(0)) D EXCEL1 W "^NO DETAIL FOUN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D EXCEL1 W "^*"_RC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TextBody"/>
        <w:rPr/>
      </w:pPr>
      <w:r>
        <w:rPr/>
      </w:r>
    </w:p>
    <w:p>
      <w:pPr>
        <w:pStyle w:val="Heading4"/>
        <w:ind w:left="1440" w:hanging="1440"/>
        <w:rPr>
          <w:rStyle w:val="InternetLink"/>
          <w:color w:val="000000"/>
          <w:u w:val="none"/>
          <w:lang w:val="en-US" w:eastAsia="en-US"/>
        </w:rPr>
      </w:pPr>
      <w:hyperlink w:anchor="__RefHeading___Toc375129974">
        <w:r>
          <w:rPr>
            <w:rStyle w:val="InternetLink"/>
            <w:color w:val="000000"/>
            <w:u w:val="none"/>
            <w:lang w:val="en-US" w:eastAsia="en-US"/>
          </w:rPr>
          <w:t>RSD Section 2.6.14. Scratchpad Filter</w:t>
        </w:r>
      </w:hyperlink>
    </w:p>
    <w:p>
      <w:pPr>
        <w:pStyle w:val="Heading5"/>
        <w:tabs>
          <w:tab w:val="clear" w:pos="720"/>
          <w:tab w:val="left" w:pos="2520" w:leader="none"/>
        </w:tabs>
        <w:ind w:left="1440" w:hanging="1440"/>
        <w:rPr/>
      </w:pPr>
      <w:r>
        <w:rPr/>
        <w:t>Requirement:  Change View Action</w:t>
      </w:r>
    </w:p>
    <w:p>
      <w:pPr>
        <w:pStyle w:val="BlockText"/>
        <w:ind w:left="0" w:right="1440" w:hanging="0"/>
        <w:rPr/>
      </w:pPr>
      <w:r>
        <w:rPr/>
        <w:t xml:space="preserve">The EEOB WORKLIST [RCDPE EDI LOCKBOX WORKLIST] scratchpad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Order of Payments</w:t>
      </w:r>
    </w:p>
    <w:p>
      <w:pPr>
        <w:pStyle w:val="Normal"/>
        <w:rPr/>
      </w:pPr>
      <w:r>
        <w:rPr/>
        <w:t>The Change View action shall contain a question for Order of Payments instead of prompting the user each time the scratchpad is accessed:</w:t>
      </w:r>
    </w:p>
    <w:p>
      <w:pPr>
        <w:pStyle w:val="Normal"/>
        <w:rPr/>
      </w:pPr>
      <w:r>
        <w:rPr/>
      </w:r>
    </w:p>
    <w:p>
      <w:pPr>
        <w:pStyle w:val="Normal"/>
        <w:rPr/>
      </w:pPr>
      <w:r>
        <w:rPr/>
        <w:t>ORDER OF PAYMENTS: NO ORDER//</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Unposted Lines or All Lines</w:t>
      </w:r>
    </w:p>
    <w:p>
      <w:pPr>
        <w:pStyle w:val="Normal"/>
        <w:rPr/>
      </w:pPr>
      <w:r>
        <w:rPr/>
        <w:t>The Change View action shall contain a question for display of unposted lines, posted lines or all lines:</w:t>
      </w:r>
    </w:p>
    <w:p>
      <w:pPr>
        <w:pStyle w:val="BlockText"/>
        <w:ind w:left="720" w:right="1440" w:hanging="0"/>
        <w:rPr/>
      </w:pPr>
      <w:r>
        <w:rPr/>
        <w:t>DISPLAY (U)NPOSTED LINE, (P)OSTED LINES, OR (A)LL LINES: U//</w:t>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Zero Payments Order</w:t>
      </w:r>
    </w:p>
    <w:p>
      <w:pPr>
        <w:pStyle w:val="Normal"/>
        <w:rPr/>
      </w:pPr>
      <w:r>
        <w:rPr/>
        <w:t>The Change View action shall contain a question to order zero paymen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ORDER OF PAYMENTS: ZERO-PAYMENTS FIRS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 xml:space="preserve">Enter the code corresponding to the sort order the user last used when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accessing the worklist ent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 xml:space="preserve">Choose fro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N        NO ORD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F        ZERO-PAYMENTS FIR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L        ZERO-PAYMENTS LA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20"/>
          <w:szCs w:val="20"/>
        </w:rPr>
      </w:pPr>
      <w:r>
        <w:rPr>
          <w:rFonts w:cs="r_ansi" w:ascii="r_ansi" w:hAnsi="r_ansi"/>
          <w:sz w:val="20"/>
          <w:szCs w:val="20"/>
        </w:rPr>
        <w:t>ORDER OF PAYMENTS: ZERO-PAYMENTS FIRST//</w:t>
      </w:r>
    </w:p>
    <w:p>
      <w:pPr>
        <w:pStyle w:val="Heading5"/>
        <w:tabs>
          <w:tab w:val="clear" w:pos="720"/>
          <w:tab w:val="left" w:pos="2520" w:leader="none"/>
        </w:tabs>
        <w:ind w:left="1728" w:hanging="1728"/>
        <w:rPr/>
      </w:pPr>
      <w:r>
        <w:rPr/>
        <w:t>Requirement:  Preferred View</w:t>
      </w:r>
    </w:p>
    <w:p>
      <w:pPr>
        <w:pStyle w:val="Normal"/>
        <w:rPr/>
      </w:pPr>
      <w:r>
        <w:rPr/>
        <w:t>The Change View action shall contain a required question to save as a preferred view and store the answers to the Change View questions if the user answers "Y":</w:t>
      </w:r>
    </w:p>
    <w:p>
      <w:pPr>
        <w:pStyle w:val="Normal"/>
        <w:rPr/>
      </w:pPr>
      <w:r>
        <w:rPr/>
      </w:r>
    </w:p>
    <w:p>
      <w:pPr>
        <w:pStyle w:val="Normal"/>
        <w:rPr/>
      </w:pPr>
      <w:r>
        <w:rPr/>
        <w:t>DO YOU WANT TO SAVE THIS AS YOUR PREFERRED VIEW (Y/N)?:</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Preferred View Initialization</w:t>
      </w:r>
    </w:p>
    <w:p>
      <w:pPr>
        <w:pStyle w:val="Normal"/>
        <w:rPr/>
      </w:pPr>
      <w:r>
        <w:rPr/>
        <w:t>When a user selects an ERA from the EEOB WORKLIST [RCDPE EDI LOCKBOX WORKLIST], the system shall execute the Change View action if the user does not have a preferred view.</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440" w:hanging="1440"/>
        <w:rPr/>
      </w:pPr>
      <w:r>
        <w:rPr/>
        <w:t>Requirement:  Filter Displayed in Heading</w:t>
      </w:r>
    </w:p>
    <w:p>
      <w:pPr>
        <w:pStyle w:val="Normal"/>
        <w:rPr/>
      </w:pPr>
      <w:r>
        <w:rPr/>
        <w:t>The EEOB WORKLIST [RCDPE EDI LOCKBOX WORKLIST] scratchpad ListManager screen shall display a line at the top of the heading to indicate the Change View display selected by the user:</w:t>
      </w:r>
    </w:p>
    <w:p>
      <w:pPr>
        <w:pStyle w:val="Normal"/>
        <w:rPr/>
      </w:pPr>
      <w:r>
        <w:rPr/>
        <w:t>View: No order, auto-posing, unposted lines, zero payments</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rStyle w:val="StrongEmphasis"/>
        </w:rPr>
        <w:t>New PARAMETER DEFINITION entry  – RCDPE SCRATCHPAD</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NAME: RCDPE SCRATCHP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Preferred View filters by Us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NCE DATA TYPE: fre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EOB Worklist/Scratch Pad screen within the ERA Worklist o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s the capability to filter the data displayed via the Change View</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on. The Change View action saves the filter preferences by user.</w:t>
      </w:r>
    </w:p>
    <w:p>
      <w:pPr>
        <w:pStyle w:val="NoSpacing"/>
        <w:rPr>
          <w:rFonts w:ascii="Courier New" w:hAnsi="Courier New" w:cs="Courier New"/>
          <w:sz w:val="18"/>
          <w:szCs w:val="18"/>
        </w:rPr>
      </w:pPr>
      <w:r>
        <w:rPr>
          <w:rFonts w:cs="Courier New" w:ascii="Courier New" w:hAnsi="Courier New"/>
          <w:sz w:val="18"/>
          <w:szCs w:val="18"/>
        </w:rPr>
        <w:t>PRECEDENCE: 1                           ENTITY FILE: US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7" w:name="__Fieldmark__504_3383618189"/>
            <w:bookmarkStart w:id="1068" w:name="__Fieldmark__504_3383618189"/>
            <w:bookmarkEnd w:id="10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9" w:name="__Fieldmark__505_3383618189"/>
            <w:bookmarkStart w:id="1070" w:name="__Fieldmark__505_3383618189"/>
            <w:bookmarkEnd w:id="10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1" w:name="__Fieldmark__506_3383618189"/>
            <w:bookmarkStart w:id="1072" w:name="__Fieldmark__506_3383618189"/>
            <w:bookmarkEnd w:id="10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3" w:name="__Fieldmark__507_3383618189"/>
            <w:bookmarkStart w:id="1074" w:name="__Fieldmark__507_3383618189"/>
            <w:bookmarkEnd w:id="10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4.1 – 2.6.14.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CDPE EOB WORKLIST MENU           </w:t>
            </w:r>
          </w:p>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5" w:name="__Fieldmark__508_3383618189"/>
            <w:bookmarkStart w:id="1076" w:name="__Fieldmark__508_3383618189"/>
            <w:bookmarkEnd w:id="10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7" w:name="__Fieldmark__509_3383618189"/>
            <w:bookmarkStart w:id="1078" w:name="__Fieldmark__509_3383618189"/>
            <w:bookmarkEnd w:id="10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9" w:name="__Fieldmark__510_3383618189"/>
            <w:bookmarkStart w:id="1080" w:name="__Fieldmark__510_3383618189"/>
            <w:bookmarkEnd w:id="10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1" w:name="__Fieldmark__511_3383618189"/>
            <w:bookmarkStart w:id="1082" w:name="__Fieldmark__511_3383618189"/>
            <w:bookmarkEnd w:id="10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3" w:name="__Fieldmark__512_3383618189"/>
            <w:bookmarkStart w:id="1084" w:name="__Fieldmark__512_3383618189"/>
            <w:bookmarkEnd w:id="108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The following algorithm determines if the User has a Preferred View (req. 2.6.12.6).  If the Preferred View does not exist for the User then perform the Change View procedure.</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If the DUZ does exist as part of the “B” x-ref then examine the entry and determine if the PARAMETER field (8989.5,.02) is equal to “RCDPE WORKLIST”.  If not then continue with the $ORDER statement identified at step 1; ELSE Quit out of the $ORDER statement identified at Step 1 (since the USER already has a PREFERRED VIEW).</w:t>
            </w:r>
          </w:p>
          <w:p>
            <w:pPr>
              <w:pStyle w:val="NoSpacing"/>
              <w:ind w:left="720" w:firstLine="73"/>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5" w:name="__Fieldmark__513_3383618189"/>
            <w:bookmarkStart w:id="1086" w:name="__Fieldmark__513_3383618189"/>
            <w:bookmarkEnd w:id="10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7" w:name="__Fieldmark__514_3383618189"/>
            <w:bookmarkStart w:id="1088" w:name="__Fieldmark__514_3383618189"/>
            <w:bookmarkEnd w:id="10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9" w:name="__Fieldmark__515_3383618189"/>
            <w:bookmarkStart w:id="1090" w:name="__Fieldmark__515_3383618189"/>
            <w:bookmarkEnd w:id="10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1" w:name="__Fieldmark__516_3383618189"/>
            <w:bookmarkStart w:id="1092" w:name="__Fieldmark__516_3383618189"/>
            <w:bookmarkEnd w:id="10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4.1 – 2.6.14.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RAMETERS (8989.5)</w:t>
            </w:r>
          </w:p>
          <w:p>
            <w:pPr>
              <w:pStyle w:val="TableText"/>
              <w:spacing w:before="60" w:after="60"/>
              <w:rPr>
                <w:rFonts w:ascii="Times New Roman" w:hAnsi="Times New Roman" w:cs="Times New Roman"/>
              </w:rPr>
            </w:pPr>
            <w:r>
              <w:rPr>
                <w:rFonts w:cs="Times New Roman" w:ascii="Times New Roman" w:hAnsi="Times New Roman"/>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3" w:name="__Fieldmark__517_3383618189"/>
            <w:bookmarkStart w:id="1094" w:name="__Fieldmark__517_3383618189"/>
            <w:bookmarkEnd w:id="10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5" w:name="__Fieldmark__518_3383618189"/>
            <w:bookmarkStart w:id="1096" w:name="__Fieldmark__518_3383618189"/>
            <w:bookmarkEnd w:id="10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7" w:name="__Fieldmark__519_3383618189"/>
            <w:bookmarkStart w:id="1098" w:name="__Fieldmark__519_3383618189"/>
            <w:bookmarkEnd w:id="10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9" w:name="__Fieldmark__520_3383618189"/>
            <w:bookmarkStart w:id="1100" w:name="__Fieldmark__520_3383618189"/>
            <w:bookmarkEnd w:id="1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1" w:name="__Fieldmark__521_3383618189"/>
            <w:bookmarkStart w:id="1102" w:name="__Fieldmark__521_3383618189"/>
            <w:bookmarkEnd w:id="1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algorithms in RCDSCRCV perform PREFERRED VIEW filter questions</w:t>
            </w:r>
          </w:p>
          <w:p>
            <w:pPr>
              <w:pStyle w:val="TableText"/>
              <w:spacing w:before="60" w:after="60"/>
              <w:rPr>
                <w:rFonts w:ascii="Times New Roman" w:hAnsi="Times New Roman" w:cs="Times New Roman"/>
              </w:rPr>
            </w:pPr>
            <w:r>
              <w:rPr>
                <w:rFonts w:cs="Times New Roman" w:ascii="Times New Roman" w:hAnsi="Times New Roman"/>
              </w:rPr>
            </w:r>
          </w:p>
        </w:tc>
      </w:tr>
    </w:tbl>
    <w:p>
      <w:pPr>
        <w:pStyle w:val="Heading4"/>
        <w:ind w:left="1440" w:hanging="1440"/>
        <w:rPr>
          <w:rStyle w:val="InternetLink"/>
          <w:color w:val="000000"/>
          <w:u w:val="none"/>
          <w:lang w:val="en-US" w:eastAsia="en-US"/>
        </w:rPr>
      </w:pPr>
      <w:hyperlink w:anchor="__RefHeading___Toc375129975">
        <w:r>
          <w:rPr>
            <w:rStyle w:val="InternetLink"/>
            <w:color w:val="000000"/>
            <w:u w:val="none"/>
            <w:lang w:val="en-US" w:eastAsia="en-US"/>
          </w:rPr>
          <w:t>RSD Section 2.6.15. Scratchpad</w:t>
        </w:r>
      </w:hyperlink>
    </w:p>
    <w:p>
      <w:pPr>
        <w:pStyle w:val="Heading5"/>
        <w:tabs>
          <w:tab w:val="clear" w:pos="720"/>
          <w:tab w:val="left" w:pos="2520" w:leader="none"/>
        </w:tabs>
        <w:ind w:left="1440" w:hanging="1440"/>
        <w:rPr/>
      </w:pPr>
      <w:r>
        <w:rPr/>
        <w:t>Requirement:  Remove Batch Maintenance Action</w:t>
      </w:r>
    </w:p>
    <w:p>
      <w:pPr>
        <w:pStyle w:val="BlockText"/>
        <w:ind w:left="0" w:right="1440" w:hanging="0"/>
        <w:rPr/>
      </w:pPr>
      <w:r>
        <w:rPr/>
        <w:t>The EEOB WORKLIST [RCDPE EDI LOCKBOX WORKLIST] scratchpad ListManager screen shall no longer contain the action Batch Maintenance; however, the coding executed by the action shall remain on the system.</w:t>
      </w:r>
    </w:p>
    <w:p>
      <w:pPr>
        <w:pStyle w:val="TextBody"/>
        <w:rPr>
          <w:u w:val="single"/>
        </w:rPr>
      </w:pPr>
      <w:r>
        <w:rPr>
          <w:u w:val="single"/>
        </w:rPr>
        <w:t>Design</w:t>
      </w:r>
    </w:p>
    <w:p>
      <w:pPr>
        <w:pStyle w:val="TextBody"/>
        <w:numPr>
          <w:ilvl w:val="0"/>
          <w:numId w:val="79"/>
        </w:numPr>
        <w:rPr/>
      </w:pPr>
      <w:r>
        <w:rPr/>
        <w:t>Remove the protocol item, Hide/Display Batch [RCDPE ERA LIST BATCH HIDE], from the RCDPE WORKLIST ERA LIST MENU protocol</w:t>
      </w:r>
    </w:p>
    <w:p>
      <w:pPr>
        <w:pStyle w:val="TextBody"/>
        <w:numPr>
          <w:ilvl w:val="0"/>
          <w:numId w:val="79"/>
        </w:numPr>
        <w:rPr/>
      </w:pPr>
      <w:r>
        <w:rPr/>
        <w:t>Remove the protocol item, Batch Maintenance [RCDPE EOB WORKLIST BATCH], from the RCDPE EOB WORKLIST MENU protocol.</w:t>
      </w:r>
    </w:p>
    <w:p>
      <w:pPr>
        <w:pStyle w:val="TextBody"/>
        <w:numPr>
          <w:ilvl w:val="0"/>
          <w:numId w:val="79"/>
        </w:numPr>
        <w:rPr/>
      </w:pPr>
      <w:r>
        <w:rPr/>
        <w:t>Add the new protocol item, RCDPE BLANK, to the RCDPE EOB WORKLIST MENU protocol.  This particular protocol was created to maintain the menu item arrangement for the EEOB Worklist/Scratchpad screen.</w:t>
      </w:r>
    </w:p>
    <w:p>
      <w:pPr>
        <w:pStyle w:val="TextBody"/>
        <w:numPr>
          <w:ilvl w:val="0"/>
          <w:numId w:val="79"/>
        </w:numPr>
        <w:rPr/>
      </w:pPr>
      <w:r>
        <w:rPr/>
        <w:t>Comment out statements that process batches in the following routines:</w:t>
      </w:r>
    </w:p>
    <w:p>
      <w:pPr>
        <w:pStyle w:val="TextBody"/>
        <w:numPr>
          <w:ilvl w:val="1"/>
          <w:numId w:val="79"/>
        </w:numPr>
        <w:rPr/>
      </w:pPr>
      <w:r>
        <w:rPr/>
        <w:t>DISP^RCDPEWL</w:t>
      </w:r>
    </w:p>
    <w:p>
      <w:pPr>
        <w:pStyle w:val="TextBody"/>
        <w:numPr>
          <w:ilvl w:val="1"/>
          <w:numId w:val="79"/>
        </w:numPr>
        <w:rPr/>
      </w:pPr>
      <w:r>
        <w:rPr/>
        <w:t>REFRESH^RCDPEWL6</w:t>
      </w:r>
    </w:p>
    <w:p>
      <w:pPr>
        <w:pStyle w:val="TextBody"/>
        <w:numPr>
          <w:ilvl w:val="1"/>
          <w:numId w:val="79"/>
        </w:numPr>
        <w:rPr/>
      </w:pPr>
      <w:r>
        <w:rPr/>
        <w:t>BATED^RCDPEWL8</w:t>
      </w:r>
    </w:p>
    <w:p>
      <w:pPr>
        <w:pStyle w:val="TextBody"/>
        <w:numPr>
          <w:ilvl w:val="1"/>
          <w:numId w:val="79"/>
        </w:numPr>
        <w:rPr/>
      </w:pPr>
      <w:r>
        <w:rPr/>
        <w:t>SELBAT^RCDPEWL8</w:t>
      </w:r>
    </w:p>
    <w:p>
      <w:pPr>
        <w:pStyle w:val="TextBody"/>
        <w:numPr>
          <w:ilvl w:val="1"/>
          <w:numId w:val="79"/>
        </w:numPr>
        <w:rPr/>
      </w:pPr>
      <w:r>
        <w:rPr/>
        <w:t>BATDSP^RCDPEWL8</w:t>
      </w:r>
    </w:p>
    <w:p>
      <w:pPr>
        <w:pStyle w:val="TextBody"/>
        <w:numPr>
          <w:ilvl w:val="1"/>
          <w:numId w:val="79"/>
        </w:numPr>
        <w:rPr/>
      </w:pPr>
      <w:r>
        <w:rPr/>
        <w:t>SETBATCH^RCDPEWLB</w:t>
      </w:r>
    </w:p>
    <w:p>
      <w:pPr>
        <w:pStyle w:val="TextBody"/>
        <w:numPr>
          <w:ilvl w:val="1"/>
          <w:numId w:val="79"/>
        </w:numPr>
        <w:rPr/>
      </w:pPr>
      <w:r>
        <w:rPr/>
        <w:t>NEWBAT^RCDPEWLB</w:t>
      </w:r>
    </w:p>
    <w:p>
      <w:pPr>
        <w:pStyle w:val="TextBody"/>
        <w:numPr>
          <w:ilvl w:val="1"/>
          <w:numId w:val="79"/>
        </w:numPr>
        <w:rPr/>
      </w:pPr>
      <w:r>
        <w:rPr/>
        <w:t>GETBATCH^RCDPEWLB</w:t>
      </w:r>
    </w:p>
    <w:p>
      <w:pPr>
        <w:pStyle w:val="TextBody"/>
        <w:numPr>
          <w:ilvl w:val="1"/>
          <w:numId w:val="79"/>
        </w:numPr>
        <w:rPr/>
      </w:pPr>
      <w:r>
        <w:rPr/>
        <w:t>EDIT^RCDPEWLB</w:t>
      </w:r>
    </w:p>
    <w:p>
      <w:pPr>
        <w:pStyle w:val="TextBody"/>
        <w:numPr>
          <w:ilvl w:val="1"/>
          <w:numId w:val="79"/>
        </w:numPr>
        <w:rPr/>
      </w:pPr>
      <w:r>
        <w:rPr/>
        <w:t>EDITALL^RCDPEWLB</w:t>
      </w:r>
    </w:p>
    <w:p>
      <w:pPr>
        <w:pStyle w:val="TextBody"/>
        <w:numPr>
          <w:ilvl w:val="1"/>
          <w:numId w:val="79"/>
        </w:numPr>
        <w:rPr/>
      </w:pPr>
      <w:r>
        <w:rPr/>
        <w:t>MARKALL^RCDPEWLB</w:t>
      </w:r>
    </w:p>
    <w:p>
      <w:pPr>
        <w:pStyle w:val="TextBody"/>
        <w:numPr>
          <w:ilvl w:val="1"/>
          <w:numId w:val="79"/>
        </w:numPr>
        <w:rPr/>
      </w:pPr>
      <w:r>
        <w:rPr/>
        <w:t>REBATCH^RCDPEWLB</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3" w:name="__Fieldmark__522_3383618189"/>
            <w:bookmarkStart w:id="1104" w:name="__Fieldmark__522_3383618189"/>
            <w:bookmarkEnd w:id="1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5" w:name="__Fieldmark__523_3383618189"/>
            <w:bookmarkStart w:id="1106" w:name="__Fieldmark__523_3383618189"/>
            <w:bookmarkEnd w:id="1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7" w:name="__Fieldmark__524_3383618189"/>
            <w:bookmarkStart w:id="1108" w:name="__Fieldmark__524_3383618189"/>
            <w:bookmarkEnd w:id="1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9" w:name="__Fieldmark__525_3383618189"/>
            <w:bookmarkStart w:id="1110" w:name="__Fieldmark__525_3383618189"/>
            <w:bookmarkEnd w:id="1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Times New Roman" w:hAnsi="Times New Roman" w:cs="Times New Roman"/>
                <w:iCs/>
              </w:rPr>
            </w:pPr>
            <w:r>
              <w:rPr>
                <w:rFonts w:cs="Times New Roman" w:ascii="Times New Roman" w:hAnsi="Times New Roman"/>
                <w:sz w:val="24"/>
              </w:rPr>
              <w:t xml:space="preserve">RCDPE </w:t>
            </w:r>
            <w:r>
              <w:rPr>
                <w:rFonts w:cs="Times New Roman" w:ascii="Times New Roman" w:hAnsi="Times New Roman"/>
              </w:rPr>
              <w:t>ERA LIST BATCH HID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Remove </w:t>
            </w:r>
            <w:r>
              <w:rPr/>
              <w:t>Hide/Display Batch action protocol from 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1" w:name="__Fieldmark__526_3383618189"/>
            <w:bookmarkStart w:id="1112" w:name="__Fieldmark__526_3383618189"/>
            <w:bookmarkEnd w:id="111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3" w:name="__Fieldmark__527_3383618189"/>
            <w:bookmarkStart w:id="1114" w:name="__Fieldmark__527_3383618189"/>
            <w:bookmarkEnd w:id="111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5" w:name="__Fieldmark__528_3383618189"/>
            <w:bookmarkStart w:id="1116" w:name="__Fieldmark__528_3383618189"/>
            <w:bookmarkEnd w:id="111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7" w:name="__Fieldmark__529_3383618189"/>
            <w:bookmarkStart w:id="1118" w:name="__Fieldmark__529_3383618189"/>
            <w:bookmarkEnd w:id="111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9" w:name="__Fieldmark__530_3383618189"/>
            <w:bookmarkStart w:id="1120" w:name="__Fieldmark__530_3383618189"/>
            <w:bookmarkEnd w:id="112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1" w:name="__Fieldmark__531_3383618189"/>
            <w:bookmarkStart w:id="1122" w:name="__Fieldmark__531_3383618189"/>
            <w:bookmarkEnd w:id="112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3" w:name="__Fieldmark__532_3383618189"/>
            <w:bookmarkStart w:id="1124" w:name="__Fieldmark__532_3383618189"/>
            <w:bookmarkEnd w:id="112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5" w:name="__Fieldmark__533_3383618189"/>
            <w:bookmarkStart w:id="1126" w:name="__Fieldmark__533_3383618189"/>
            <w:bookmarkEnd w:id="112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CDPE EOB WORKLIST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7" w:name="__Fieldmark__534_3383618189"/>
            <w:bookmarkStart w:id="1128" w:name="__Fieldmark__534_3383618189"/>
            <w:bookmarkEnd w:id="1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9" w:name="__Fieldmark__535_3383618189"/>
            <w:bookmarkStart w:id="1130" w:name="__Fieldmark__535_3383618189"/>
            <w:bookmarkEnd w:id="1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1" w:name="__Fieldmark__536_3383618189"/>
            <w:bookmarkStart w:id="1132" w:name="__Fieldmark__536_3383618189"/>
            <w:bookmarkEnd w:id="1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3" w:name="__Fieldmark__537_3383618189"/>
            <w:bookmarkStart w:id="1134" w:name="__Fieldmark__537_3383618189"/>
            <w:bookmarkEnd w:id="1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rPr>
              <w:t>RCDPE EOB WORKLIST BATCH</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Remove </w:t>
            </w:r>
            <w:r>
              <w:rPr/>
              <w:t xml:space="preserve">Batch Maintenance action protocol from </w:t>
            </w:r>
            <w:r>
              <w:rPr>
                <w:rFonts w:cs="Garamond" w:ascii="Garamond" w:hAnsi="Garamond"/>
              </w:rPr>
              <w:t>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5" w:name="__Fieldmark__538_3383618189"/>
            <w:bookmarkStart w:id="1136" w:name="__Fieldmark__538_3383618189"/>
            <w:bookmarkEnd w:id="113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7" w:name="__Fieldmark__539_3383618189"/>
            <w:bookmarkStart w:id="1138" w:name="__Fieldmark__539_3383618189"/>
            <w:bookmarkEnd w:id="113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9" w:name="__Fieldmark__540_3383618189"/>
            <w:bookmarkStart w:id="1140" w:name="__Fieldmark__540_3383618189"/>
            <w:bookmarkEnd w:id="114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1" w:name="__Fieldmark__541_3383618189"/>
            <w:bookmarkStart w:id="1142" w:name="__Fieldmark__541_3383618189"/>
            <w:bookmarkEnd w:id="114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3" w:name="__Fieldmark__542_3383618189"/>
            <w:bookmarkStart w:id="1144" w:name="__Fieldmark__542_3383618189"/>
            <w:bookmarkEnd w:id="114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5" w:name="__Fieldmark__543_3383618189"/>
            <w:bookmarkStart w:id="1146" w:name="__Fieldmark__543_3383618189"/>
            <w:bookmarkEnd w:id="114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7" w:name="__Fieldmark__544_3383618189"/>
            <w:bookmarkStart w:id="1148" w:name="__Fieldmark__544_3383618189"/>
            <w:bookmarkEnd w:id="114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9" w:name="__Fieldmark__545_3383618189"/>
            <w:bookmarkStart w:id="1150" w:name="__Fieldmark__545_3383618189"/>
            <w:bookmarkEnd w:id="115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CDPE BLANK</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1" w:name="__Fieldmark__546_3383618189"/>
            <w:bookmarkStart w:id="1152" w:name="__Fieldmark__546_3383618189"/>
            <w:bookmarkEnd w:id="1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3" w:name="__Fieldmark__547_3383618189"/>
            <w:bookmarkStart w:id="1154" w:name="__Fieldmark__547_3383618189"/>
            <w:bookmarkEnd w:id="1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5" w:name="__Fieldmark__548_3383618189"/>
            <w:bookmarkStart w:id="1156" w:name="__Fieldmark__548_3383618189"/>
            <w:bookmarkEnd w:id="1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7" w:name="__Fieldmark__549_3383618189"/>
            <w:bookmarkStart w:id="1158" w:name="__Fieldmark__549_3383618189"/>
            <w:bookmarkEnd w:id="1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rPr>
            </w:pPr>
            <w:r>
              <w:rPr/>
              <w:t xml:space="preserve">RCDPE EOB WORKLIST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his protocol will not have an Item Text description or a Type defined to it.</w:t>
            </w:r>
          </w:p>
          <w:p>
            <w:pPr>
              <w:pStyle w:val="Normal"/>
              <w:rPr/>
            </w:pPr>
            <w:r>
              <w:rPr/>
              <w:t xml:space="preserve">It has been created to maintain the columnar arrangement of menu items for the EEOB Worklist/Scratch Pad screen (replaced the Batch Maintenance action). </w:t>
            </w:r>
          </w:p>
          <w:p>
            <w:pPr>
              <w:pStyle w:val="Normal"/>
              <w:rPr/>
            </w:pPr>
            <w:r>
              <w:rPr/>
            </w:r>
          </w:p>
          <w:p>
            <w:pPr>
              <w:pStyle w:val="Normal"/>
              <w:rPr/>
            </w:pPr>
            <w:r>
              <w:rPr/>
              <w:t xml:space="preserve">Refer to the DEFINE LIST MENU section of the List Manager Developer Guide for more detail on the use of the 'Blank' protocol.  </w:t>
            </w:r>
          </w:p>
          <w:p>
            <w:pPr>
              <w:pStyle w:val="Normal"/>
              <w:rPr/>
            </w:pPr>
            <w:r>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9" w:name="__Fieldmark__550_3383618189"/>
            <w:bookmarkStart w:id="1160" w:name="__Fieldmark__550_3383618189"/>
            <w:bookmarkEnd w:id="116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1" w:name="__Fieldmark__551_3383618189"/>
            <w:bookmarkStart w:id="1162" w:name="__Fieldmark__551_3383618189"/>
            <w:bookmarkEnd w:id="116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3" w:name="__Fieldmark__552_3383618189"/>
            <w:bookmarkStart w:id="1164" w:name="__Fieldmark__552_3383618189"/>
            <w:bookmarkEnd w:id="116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5" w:name="__Fieldmark__553_3383618189"/>
            <w:bookmarkStart w:id="1166" w:name="__Fieldmark__553_3383618189"/>
            <w:bookmarkEnd w:id="116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7" w:name="__Fieldmark__554_3383618189"/>
            <w:bookmarkStart w:id="1168" w:name="__Fieldmark__554_3383618189"/>
            <w:bookmarkEnd w:id="116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9" w:name="__Fieldmark__555_3383618189"/>
            <w:bookmarkStart w:id="1170" w:name="__Fieldmark__555_3383618189"/>
            <w:bookmarkEnd w:id="117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1" w:name="__Fieldmark__556_3383618189"/>
            <w:bookmarkStart w:id="1172" w:name="__Fieldmark__556_3383618189"/>
            <w:bookmarkEnd w:id="117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3" w:name="__Fieldmark__557_3383618189"/>
            <w:bookmarkStart w:id="1174" w:name="__Fieldmark__557_3383618189"/>
            <w:bookmarkEnd w:id="117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ISP^RCDPEW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5" w:name="__Fieldmark__558_3383618189"/>
            <w:bookmarkStart w:id="1176" w:name="__Fieldmark__558_3383618189"/>
            <w:bookmarkEnd w:id="11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7" w:name="__Fieldmark__559_3383618189"/>
            <w:bookmarkStart w:id="1178" w:name="__Fieldmark__559_3383618189"/>
            <w:bookmarkEnd w:id="11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9" w:name="__Fieldmark__560_3383618189"/>
            <w:bookmarkStart w:id="1180" w:name="__Fieldmark__560_3383618189"/>
            <w:bookmarkEnd w:id="11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1" w:name="__Fieldmark__561_3383618189"/>
            <w:bookmarkStart w:id="1182" w:name="__Fieldmark__561_3383618189"/>
            <w:bookmarkEnd w:id="11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L^RCDPEWL2, 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PRERA1^RCDPEWL0</w:t>
            </w:r>
          </w:p>
          <w:p>
            <w:pPr>
              <w:pStyle w:val="Normal"/>
              <w:rPr/>
            </w:pPr>
            <w:r>
              <w:rPr/>
              <w:t>$$FMTE^XLFDT</w:t>
            </w:r>
          </w:p>
          <w:p>
            <w:pPr>
              <w:pStyle w:val="Normal"/>
              <w:rPr/>
            </w:pPr>
            <w:r>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3" w:name="__Fieldmark__562_3383618189"/>
            <w:bookmarkStart w:id="1184" w:name="__Fieldmark__562_3383618189"/>
            <w:bookmarkEnd w:id="1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5" w:name="__Fieldmark__563_3383618189"/>
            <w:bookmarkStart w:id="1186" w:name="__Fieldmark__563_3383618189"/>
            <w:bookmarkEnd w:id="1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7" w:name="__Fieldmark__564_3383618189"/>
            <w:bookmarkStart w:id="1188" w:name="__Fieldmark__564_3383618189"/>
            <w:bookmarkEnd w:id="1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9" w:name="__Fieldmark__565_3383618189"/>
            <w:bookmarkStart w:id="1190" w:name="__Fieldmark__565_3383618189"/>
            <w:bookmarkEnd w:id="1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1" w:name="__Fieldmark__566_3383618189"/>
            <w:bookmarkStart w:id="1192" w:name="__Fieldmark__566_3383618189"/>
            <w:bookmarkEnd w:id="119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NOED</w:t>
            </w:r>
          </w:p>
          <w:p>
            <w:pPr>
              <w:pStyle w:val="TableText"/>
              <w:widowControl/>
              <w:bidi w:val="0"/>
              <w:spacing w:before="60" w:after="60"/>
              <w:rPr>
                <w:rFonts w:ascii="Garamond" w:hAnsi="Garamond" w:cs="Garamond"/>
              </w:rPr>
            </w:pPr>
            <w:r>
              <w:rPr>
                <w:rFonts w:cs="Garamond" w:ascii="Garamond" w:hAnsi="Garamond"/>
              </w:rPr>
              <w:t>Definition: 1 if receipt exists or 2 if no edit and called from receipt process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YA",DIR("B")="NO",DIR("A",1)="NO WORKLIST SCRATCH PAD ENTR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THIS ERA",DIR("A")="DO YOU WANT TO CREATE ONE NOW?: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ERA=-1,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PAYMENT METHOD CODE REPORTED: "_$P(RC0,U,1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5"/>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P(RCERA,RCNOED)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ry to worklist from receipt processi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NOED = 1 if receipt exists/no editing allow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2 if no edit and called from receipt processi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UOUT,DTOUT,DIC,DIK,X,Y,DIR,RCQUIT,DA,DIE,DR,RCSCR,RC0,RC5,RCDAT,RCUN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CR("NOEDIT")=+$G(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0,RC0=$G(^RCY(344.4,RCERA,0)),RC5=$G(^RCY(344.4,RCERA,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HACERA^RCDPEU(RCERA) S DIR(0)="YA",DIR("A")="THIS ERA IS FROM CHAM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A (HAC) - ARE YOU SURE YOU WANT TO CONTINUE?: ",DIR("B")="YES" D ^DIR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G:Y'=1 DIS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NOEDIT"),'$O(^RCY(344.49,"B",RCERA,0)) D  G:RCQUIT DIS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CA*4.5*298  allow additional selection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NO WORKLIST SCRATCH PAD ENTRY EXISTS FOR THIS 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C)REATE SCRATCHPAD, (V)IEW ERA DETAILS or (E)X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SAO^C:CREATE SCRATCHPAD;V:VIEW ERA DETAILS;E:EX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V")&amp;(Y'="C")&amp;(Y'="E")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V" S RCSCR=RCERA D PRERA1^RCDPEWL0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E"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15)'="" W !!,"PAYMENT METHOD CODE REPORTED: "_$P(RC0,U,1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prca*4.5*298  Y is = "C" therefore perform the pre-existing scrat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pad creation/editing algorith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15)="" W !!,"NO PAYMENT METHOD CODE REPORT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9)=0,$P(RC0,U,13)="",'$$HACERA^RCDPEU(RCERA) D  Q: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9)=0,$P(RC5,U,2)="" D  Q: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0,RCUNM=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5)=0,"ACH"'[(U_$P(RC0,U,15)_U) D  Q:RCQUIT!RCUN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DIR("A",1)="THIS ERA HAS NO PAYMENT ASSOCIATED WITH IT AND CAN B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KED AS",DIR("A",2)="'MATCH-0 PAYMENT' TO REMOVE IT FROM THE ERA AGI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REPORT IF NO PAPER CHECK OR",DIR("A",3)="EFT IS EXPECTED TO BE RECEIV</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 FOR THIS 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DO NOT RESPOND YES HERE UNLESS YOU ARE SURE THERE WILL 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NO EFT OR PAPER",DIR("?",1)=" CHECK TO BE RECEIVED FOR THIS 0-PAYM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DO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E="^RCY(344.4,",DR=".09////3;.14////3",DA=RCERA D ^DIE S RCUN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UNM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THIS ERA DOES NOT HAVE A MATCHING EFT",DIR("A")="ENT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UMBER OF THE PAPER CHECK YOU RECEIVED FOR THIS ERA: ",DIR(0)="3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7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5,U,2)'="" S DIR("B")=$P(RC5,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DIR("B"))="",$P(RC0,U,2)'="" S DIR("B")=$P(RC0,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Y="") D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DIR(0)="EA",DIR("A",1)="THERE MUST EITHER BE A PAPER CHECK OR A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FT FOR THIS ERA",DIR("A")="PRESS RETURN TO CONTINUE " W !!  D ^DIR K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CHECK#")=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344.01,.1O",DIR("B")=$$FMTE^XLFDT($P(RC0,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CHECKD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344.01,.08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BANK")=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ERA #"_RCERA_" (TRACE #:"_$P(RC0,U,2)_") MATCHED TO P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CHECK "_RCDAT("CHECK#"),DIR("A")="IS THIS CORRECT?: ",DIR(0)="Y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B")="YES"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1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E="^RCY(344.4,",DA=RCERA,DR=".13////"_RCDAT("CHECK#")_";.09////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CR=+$O(^RCY(344.49,"B",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 D  ; Build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NOEDIT")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NO WORKLIST ENTRY EXISTS FOR THIS ERA - PRESS RETURN TO 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TINUE ",DIR(0)="EA"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SCR=+$$ADDREC(RCERA,.RCDA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 D  Q:'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X=1:1:6 L +^RCY(344.4,RCSCR):5 Q:$T  I X=6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RCSCR,DIK="^RCY(344.49," D ^DIK S RCSCR=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ANOTHER USER HAS LOCKED THIS ENTRY - NEW 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ORD NOT CREATED",DIR("A")="PRESS RETURN TO CONTINUE " W ! D ^DIR K D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SCR</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 prca*4.5*298  per patch requirements, keep code related to creating/maintaining</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J,"BATCHE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 D  G:'RCSCR DISP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prca*4.5*298  per patch requirements, keep code related to creating/maintaining</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Q:'$$BAT^RCDPEWL7(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NOEDIT"),'$G(^TMP("RCBATCH_SELECTED",$J)) L +^RCY(344.4,RC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5 I '$T W !!,"Another user is currently editing this entry",! S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E" D ^DIR K DIR S RCSCR=0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EN^VALM("RCDPE EOB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t>DISPQ  L -^RCY(344.4,+$G(RC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EFRESH^RCDPEWL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3" w:name="__Fieldmark__567_3383618189"/>
            <w:bookmarkStart w:id="1194" w:name="__Fieldmark__567_3383618189"/>
            <w:bookmarkEnd w:id="11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5" w:name="__Fieldmark__568_3383618189"/>
            <w:bookmarkStart w:id="1196" w:name="__Fieldmark__568_3383618189"/>
            <w:bookmarkEnd w:id="11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7" w:name="__Fieldmark__569_3383618189"/>
            <w:bookmarkStart w:id="1198" w:name="__Fieldmark__569_3383618189"/>
            <w:bookmarkEnd w:id="11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9" w:name="__Fieldmark__570_3383618189"/>
            <w:bookmarkStart w:id="1200" w:name="__Fieldmark__570_3383618189"/>
            <w:bookmarkEnd w:id="12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 NOEDIT^RCDPEWL</w:t>
            </w:r>
          </w:p>
          <w:p>
            <w:pPr>
              <w:pStyle w:val="Normal"/>
              <w:rPr>
                <w:szCs w:val="20"/>
              </w:rPr>
            </w:pPr>
            <w:r>
              <w:rPr>
                <w:szCs w:val="20"/>
              </w:rPr>
              <w:t>NOBATCH^RCDPEWL</w:t>
            </w:r>
          </w:p>
          <w:p>
            <w:pPr>
              <w:pStyle w:val="Normal"/>
              <w:rPr>
                <w:szCs w:val="20"/>
              </w:rPr>
            </w:pPr>
            <w:r>
              <w:rPr>
                <w:szCs w:val="20"/>
              </w:rPr>
              <w:t>SETBATCH^RCDPEWLB</w:t>
            </w:r>
          </w:p>
          <w:p>
            <w:pPr>
              <w:pStyle w:val="Normal"/>
              <w:rPr>
                <w:szCs w:val="20"/>
              </w:rPr>
            </w:pPr>
            <w:r>
              <w:rPr>
                <w:szCs w:val="20"/>
              </w:rPr>
              <w:t>ADDLINES^RCDPEWLA</w:t>
            </w:r>
          </w:p>
          <w:p>
            <w:pPr>
              <w:pStyle w:val="Normal"/>
              <w:rPr>
                <w:szCs w:val="20"/>
              </w:rPr>
            </w:pPr>
            <w:r>
              <w:rPr>
                <w:szCs w:val="20"/>
              </w:rPr>
              <w:t>BLD^RCDPEWL1</w:t>
            </w:r>
          </w:p>
          <w:p>
            <w:pPr>
              <w:pStyle w:val="Normal"/>
              <w:rPr>
                <w:szCs w:val="20"/>
              </w:rPr>
            </w:pPr>
            <w:r>
              <w:rPr>
                <w:szCs w:val="20"/>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Called by: RCDPE EOB WORKLIST REFRES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1" w:name="__Fieldmark__571_3383618189"/>
            <w:bookmarkStart w:id="1202" w:name="__Fieldmark__571_3383618189"/>
            <w:bookmarkEnd w:id="1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3" w:name="__Fieldmark__572_3383618189"/>
            <w:bookmarkStart w:id="1204" w:name="__Fieldmark__572_3383618189"/>
            <w:bookmarkEnd w:id="1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5" w:name="__Fieldmark__573_3383618189"/>
            <w:bookmarkStart w:id="1206" w:name="__Fieldmark__573_3383618189"/>
            <w:bookmarkEnd w:id="1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7" w:name="__Fieldmark__574_3383618189"/>
            <w:bookmarkStart w:id="1208" w:name="__Fieldmark__574_3383618189"/>
            <w:bookmarkEnd w:id="1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9" w:name="__Fieldmark__575_3383618189"/>
            <w:bookmarkStart w:id="1210" w:name="__Fieldmark__575_3383618189"/>
            <w:bookmarkEnd w:id="121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SCR</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REFRESH ; Refresh the entry in file 344.49 to remove all user adjustmen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REDEF,RCQUIT,DIR,X,Y,Z,Z0,DA,DI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CSCR("NOEDIT")) D NOEDIT^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TMP("RCBATCH_SELECTED",$J)) D NOBATCH^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1)="THIS ACTION WILL DELETE AND REBUILD THIS EEOB WORKLIST 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H PAD ENTRY",DIR("A",2)="ALL EDITS/SPLITS/DISTRIBUTE ADJUSTMENTS 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FOR THIS ERA WILL BE ERAS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3)="AND ALL ENTRIES MARKED AS MANUALLY VERIFIED WILL BE UNMAR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DIR("A",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ARE YOU SURE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1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RCY(344.49,RCSCR,3,0)) S RCQUIT=0 D  I RCQUIT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YA",DIR("A")="DO YOU WANT TO REDEFINE YOUR BATCHES TOO?: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REDEF=+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J,"BATCHE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 F  S Z=$O(^RCY(344.49,RCSCR,3,Z)) Q:'Z  S Z0=$G(^(Z,0))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S DA=Z,DA(1)=RCSCR,DIK="^RCY(344.49,"_DA(1)_",3," D ^DIK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TMP($J,"BATCHES",+$P(Z0,U,6),$P(Z0,U,7))=+Z0_U_$P(Z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S ^TMP($J,"BATCHES")=+$O(^TMP($J,"BATCHES",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BLD^RCDPEWL1($G(^TMP($J,"RC_SORTPAR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BATCHES")</w:t>
            </w:r>
          </w:p>
          <w:p>
            <w:pPr>
              <w:pStyle w:val="NoSpacing"/>
              <w:rPr>
                <w:rFonts w:ascii="Courier New" w:hAnsi="Courier New" w:cs="Courier New"/>
                <w:sz w:val="16"/>
                <w:szCs w:val="16"/>
              </w:rPr>
            </w:pPr>
            <w:r>
              <w:rPr>
                <w:rFonts w:cs="Courier New" w:ascii="Courier New" w:hAnsi="Courier New"/>
                <w:sz w:val="16"/>
                <w:szCs w:val="16"/>
              </w:rPr>
              <w:t>REFQ   S VALMBG=1,VALMBCK="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REFRESH ; Refresh the entry in file 344.49 to remove all user adjustmen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REDEF,RCQUIT,DIR,X,Y,Z,Z0,DA,DI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CSCR("NOEDIT")) D NOEDIT^RCDPEWL G REFQ</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prca*4.5*298  per patch requirements, keep code related to creating/maintaining</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 $G(^TMP("RCBATCH_SELECTED",$J)) D NOBATCH^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1)="THIS ACTION WILL DELETE AND REBUILD THIS EEOB WORKLIST 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H PAD ENTRY",DIR("A",2)="ALL EDITS/SPLITS/DISTRIBUTE ADJUSTMENTS 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FOR THIS ERA WILL BE ERAS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3)="AND ALL ENTRIES MARKED AS MANUALLY VERIFIED WILL BE UNMAR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DIR("A",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ARE YOU SURE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1 G REFQ</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prca*4.5*298  per patch requirements, keep code related to creating/maintaining</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highlight w:val="yellow"/>
              </w:rPr>
              <w:t>I $O(^RCY(344.49,RCSCR,3,0)) S RCQUIT=0 D  I RCQUIT G REF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DIR(0)="YA",DIR("A")="DO YOU WANT TO REDEFINE YOUR BATCHES TOO?: ",D</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R("B")="NO" W ! D ^DIR K DIR</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 I $D(DTOUT)!$D(DUOUT) S RCQUIT=1 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RCREDEF=+Y</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K ^TMP($J,"BATCHES")</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Z=0 F  S Z=$O(^RCY(344.49,RCSCR,3,Z)) Q:'Z  S Z0=$G(^(Z,0)) D</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S DA=Z,DA(1)=RCSCR,DIK="^RCY(344.49,"_DA(1)_",3," D ^DIK 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TMP($J,"BATCHES",+$P(Z0,U,6),$P(Z0,U,7))=+Z0_U_$P(Z0,U,8)</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S ^TMP($J,"BATCHES")=+$O(^TMP($J,"BATCHES",0))</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BLD^RCDPEWL1($G(^TMP($J,"RC_SORTPAR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BATCHES")</w:t>
            </w:r>
          </w:p>
          <w:p>
            <w:pPr>
              <w:pStyle w:val="NoSpacing"/>
              <w:rPr>
                <w:rFonts w:ascii="Courier New" w:hAnsi="Courier New" w:cs="Courier New"/>
                <w:sz w:val="16"/>
                <w:szCs w:val="16"/>
              </w:rPr>
            </w:pPr>
            <w:r>
              <w:rPr>
                <w:rFonts w:cs="Courier New" w:ascii="Courier New" w:hAnsi="Courier New"/>
                <w:sz w:val="16"/>
                <w:szCs w:val="16"/>
              </w:rPr>
              <w:t>REFQ   S VALMBG=1,VALMBCK="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BATED^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1" w:name="__Fieldmark__576_3383618189"/>
            <w:bookmarkStart w:id="1212" w:name="__Fieldmark__576_3383618189"/>
            <w:bookmarkEnd w:id="12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3" w:name="__Fieldmark__577_3383618189"/>
            <w:bookmarkStart w:id="1214" w:name="__Fieldmark__577_3383618189"/>
            <w:bookmarkEnd w:id="12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5" w:name="__Fieldmark__578_3383618189"/>
            <w:bookmarkStart w:id="1216" w:name="__Fieldmark__578_3383618189"/>
            <w:bookmarkEnd w:id="12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7" w:name="__Fieldmark__579_3383618189"/>
            <w:bookmarkStart w:id="1218" w:name="__Fieldmark__579_3383618189"/>
            <w:bookmarkEnd w:id="12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DITALL^RCDPEWLB</w:t>
            </w:r>
          </w:p>
          <w:p>
            <w:pPr>
              <w:pStyle w:val="TableText"/>
              <w:rPr>
                <w:rFonts w:ascii="Times New Roman" w:hAnsi="Times New Roman" w:cs="Times New Roman"/>
              </w:rPr>
            </w:pPr>
            <w:r>
              <w:rPr>
                <w:rFonts w:cs="Times New Roman" w:ascii="Times New Roman" w:hAnsi="Times New Roman"/>
              </w:rPr>
              <w:t>EDIT^RCDPEWLB</w:t>
            </w:r>
          </w:p>
          <w:p>
            <w:pPr>
              <w:pStyle w:val="TableText"/>
              <w:rPr>
                <w:rFonts w:ascii="Times New Roman" w:hAnsi="Times New Roman" w:cs="Times New Roman"/>
              </w:rPr>
            </w:pPr>
            <w:r>
              <w:rPr>
                <w:rFonts w:cs="Times New Roman" w:ascii="Times New Roman" w:hAnsi="Times New Roman"/>
              </w:rPr>
              <w:t>REBATCH^RCDPEWLB</w:t>
            </w:r>
          </w:p>
          <w:p>
            <w:pPr>
              <w:pStyle w:val="TableText"/>
              <w:rPr>
                <w:rFonts w:ascii="Times New Roman" w:hAnsi="Times New Roman" w:cs="Times New Roman"/>
              </w:rPr>
            </w:pPr>
            <w:r>
              <w:rPr>
                <w:rFonts w:cs="Times New Roman" w:ascii="Times New Roman" w:hAnsi="Times New Roman"/>
              </w:rPr>
              <w:t>MARKALL^RCDPEWLB</w:t>
            </w:r>
          </w:p>
          <w:p>
            <w:pPr>
              <w:pStyle w:val="TableText"/>
              <w:rPr>
                <w:rFonts w:ascii="Times New Roman" w:hAnsi="Times New Roman" w:cs="Times New Roman"/>
              </w:rPr>
            </w:pPr>
            <w:r>
              <w:rPr>
                <w:rFonts w:cs="Times New Roman" w:ascii="Times New Roman" w:hAnsi="Times New Roman"/>
              </w:rPr>
              <w:t>SUMRPT^RCDPEWLC</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Called by RCDPE EOB WORKLIST BATCH action protocol (will be removed from the EOB WORKLIST MENU protocol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9" w:name="__Fieldmark__580_3383618189"/>
            <w:bookmarkStart w:id="1220" w:name="__Fieldmark__580_3383618189"/>
            <w:bookmarkEnd w:id="1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1" w:name="__Fieldmark__581_3383618189"/>
            <w:bookmarkStart w:id="1222" w:name="__Fieldmark__581_3383618189"/>
            <w:bookmarkEnd w:id="1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3" w:name="__Fieldmark__582_3383618189"/>
            <w:bookmarkStart w:id="1224" w:name="__Fieldmark__582_3383618189"/>
            <w:bookmarkEnd w:id="1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5" w:name="__Fieldmark__583_3383618189"/>
            <w:bookmarkStart w:id="1226" w:name="__Fieldmark__583_3383618189"/>
            <w:bookmarkEnd w:id="1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7" w:name="__Fieldmark__584_3383618189"/>
            <w:bookmarkStart w:id="1228" w:name="__Fieldmark__584_3383618189"/>
            <w:bookmarkEnd w:id="122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ATED  provides editing capabilities to a batch.</w:t>
            </w:r>
          </w:p>
          <w:p>
            <w:pPr>
              <w:pStyle w:val="Normal"/>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BATED ; Entrypoint to batch edit options</w:t>
              <w:br/>
              <w:t> N DIC,DA,DUOUT,DTOUT,DIR,X,Y,RCQUIT</w:t>
              <w:br/>
              <w:t> D FULL^VALM1</w:t>
              <w:br/>
              <w:t> ;</w:t>
              <w:br/>
              <w:t> W !!!!</w:t>
              <w:br/>
              <w:t> S RCQUIT=0</w:t>
              <w:br/>
              <w:t> I '$O(^RCY(344.49,RCERA,3,0)) W !,"***** THERE ARE CURRENTLY NO BATCHES DEFINED FOR THIS ERA *****",!</w:t>
              <w:br/>
              <w:t> ; No menu if entering from a batch level</w:t>
              <w:br/>
              <w:t> I $G(^TMP("RCBATCH_SELECTED",$J)) W !,"EDITING BATCH #"_+^TMP("RCBATCH_SELECTED",$J) D EDIT^RCDPEWLB(RCERA,+^TMP("RCBATCH_SELECTED",$J)) G BATEDQ</w:t>
              <w:br/>
              <w:t> F  D  Q:RCQUIT</w:t>
              <w:br/>
              <w:t> . I '$D(^XUSEC("PRCA ERA BATCH MAINT",DUZ)) D  Q</w:t>
              <w:br/>
              <w:t> .. S RCQUIT=1</w:t>
              <w:br/>
              <w:t> .. S DIR(0)="EA",DIR("A")="YOU DO NOT HAVE SECURITY ACCESS TO THIS ACTION - PRESS RETURN TO CONTINUE " W ! D ^DIR K DIR</w:t>
              <w:br/>
              <w:t> . W !,"BATCH MAINTENANCE:",!,?10,"1",$J("",5),"EDIT BATCH",!,?10,"2",$J("",5),"NEW BATCH ASSIGNMENT",!,?10,"3",$J("",5),"MARK ALL READY TO POST",!,?10,"4",$J("",5),"BATCH SUMMARY REPORT",!,?10,"5",$J("",5),"QUIT AND RETURN TO WORKLIST"</w:t>
              <w:br/>
              <w:t> . S DIR(0)="SAO^1:EDIT BATCH;2:NEW BATCHES;3:MARK ALL;4:BATCH SUMMARY;5:QUIT"</w:t>
              <w:br/>
              <w:t> . S DIR("A")="Select Action: ",DIR("B")="Quit" W ! D ^DIR K DIR</w:t>
              <w:br/>
              <w:t> . I Y="5"!(Y="")!$D(DUOUT)!$D(DTOUT) S RCQUIT=1 Q</w:t>
              <w:br/>
              <w:t> . ;</w:t>
              <w:br/>
              <w:t> . I Y=1 D  W !! Q</w:t>
              <w:br/>
              <w:t> .. I '$O(^RCY(344.49,RCERA,3,0)) D NOTSET^RCDPEWLC Q</w:t>
              <w:br/>
              <w:t> .. S DIR("B")="ONE",DIR(0)="SA^A:ALL;O:ONE",DIR("A")="EDIT(A)LL or (O)NE BATCH?: " W ! D ^DIR K DIR</w:t>
              <w:br/>
              <w:t> .. I $D(DTOUT)!$D(DUOUT) Q</w:t>
              <w:br/>
              <w:t> .. I Y="A" D EDITALL^RCDPEWLB(RCERA) Q</w:t>
              <w:br/>
              <w:t> .. S DA(1)=RCERA,DIC="^RCY(344.49,"_DA(1)_",3,",DIC(0)="AEMQ" D ^DIC</w:t>
              <w:br/>
              <w:t> .. Q:Y'&gt;0</w:t>
              <w:br/>
              <w:t> .. D EDIT^RCDPEWLB(RCERA,+Y)</w:t>
              <w:br/>
              <w:t> . ;</w:t>
              <w:br/>
              <w:t> . I Y=2 D REBATCH^RCDPEWLB(RCERA) W !! Q</w:t>
              <w:br/>
              <w:t> . ;</w:t>
              <w:br/>
              <w:t> . I Y=3 D MARKALL^RCDPEWLB(RCERA) W !! Q</w:t>
              <w:br/>
              <w:t> . ;</w:t>
              <w:br/>
              <w:t> . I Y=4 D SUMRPT^RCDPEWLC(RCERA) W !! Q</w:t>
              <w:br/>
              <w:t> ;</w:t>
              <w:br/>
              <w:t>BATEDQ S VALMBCK="R"</w:t>
              <w:br/>
              <w:t> Q</w:t>
              <w:br/>
              <w:t> ;</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BATED ; Entrypoint to batch edit options</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br/>
              <w:t> N DIC,DA,DUOUT,DTOUT,DIR,X,Y,RCQUIT</w:t>
              <w:br/>
              <w:t> D FULL^VALM1</w:t>
              <w:br/>
              <w:t> ;</w:t>
              <w:br/>
              <w:t> W !!!!</w:t>
              <w:br/>
              <w:t> S RCQUIT=0</w:t>
              <w:br/>
              <w:t> I '$O(^RCY(344.49,RCERA,3,0)) W !,"***** THERE ARE CURRENTLY NO BATCHES DEFINED FOR THIS ERA *****",!</w:t>
              <w:br/>
              <w:t> ; No menu if entering from a batch level</w:t>
              <w:br/>
              <w:t> I $G(^TMP("RCBATCH_SELECTED",$J)) W !,"EDITING BATCH #"_+^TMP("RCBATCH_SELECTED",$J) D EDIT^RCDPEWLB(RCERA,+^TMP("RCBATCH_SELECTED",$J)) G BATEDQ</w:t>
              <w:br/>
              <w:t> F  D  Q:RCQUIT</w:t>
              <w:br/>
              <w:t> . I '$D(^XUSEC("PRCA ERA BATCH MAINT",DUZ)) D  Q</w:t>
              <w:br/>
              <w:t> .. S RCQUIT=1</w:t>
              <w:br/>
              <w:t> .. S DIR(0)="EA",DIR("A")="YOU DO NOT HAVE SECURITY ACCESS TO THIS ACTION - PRESS RETURN TO CONTINUE " W ! D ^DIR K DIR</w:t>
              <w:br/>
              <w:t> . W !,"BATCH MAINTENANCE:",!,?10,"1",$J("",5),"EDIT BATCH",!,?10,"2",$J("",5),"NEW BATCH ASSIGNMENT",!,?10,"3",$J("",5),"MARK ALL READY TO POST",!,?10,"4",$J("",5),"BATCH SUMMARY REPORT",!,?10,"5",$J("",5),"QUIT AND RETURN TO WORKLIST"</w:t>
              <w:br/>
              <w:t> . S DIR(0)="SAO^1:EDIT BATCH;2:NEW BATCHES;3:MARK ALL;4:BATCH SUMMARY;5:QUIT"</w:t>
              <w:br/>
              <w:t> . S DIR("A")="Select Action: ",DIR("B")="Quit" W ! D ^DIR K DIR</w:t>
              <w:br/>
              <w:t> . I Y="5"!(Y="")!$D(DUOUT)!$D(DTOUT) S RCQUIT=1 Q</w:t>
              <w:br/>
              <w:t> . ;</w:t>
              <w:br/>
              <w:t> . I Y=1 D  W !! Q</w:t>
              <w:br/>
              <w:t> .. I '$O(^RCY(344.49,RCERA,3,0)) D NOTSET^RCDPEWLC Q</w:t>
              <w:br/>
              <w:t> .. S DIR("B")="ONE",DIR(0)="SA^A:ALL;O:ONE",DIR("A")="EDIT(A)LL or (O)NE BATCH?: " W ! D ^DIR K DIR</w:t>
              <w:br/>
              <w:t> .. I $D(DTOUT)!$D(DUOUT) Q</w:t>
              <w:br/>
              <w:t> .. I Y="A" D EDITALL^RCDPEWLB(RCERA) Q</w:t>
              <w:br/>
              <w:t> .. S DA(1)=RCERA,DIC="^RCY(344.49,"_DA(1)_",3,",DIC(0)="AEMQ" D ^DIC</w:t>
              <w:br/>
              <w:t> .. Q:Y'&gt;0</w:t>
              <w:br/>
              <w:t> .. D EDIT^RCDPEWLB(RCERA,+Y)</w:t>
              <w:br/>
              <w:t> . ;</w:t>
              <w:br/>
              <w:t> . I Y=2 D REBATCH^RCDPEWLB(RCERA) W !! Q</w:t>
              <w:br/>
              <w:t> . ;</w:t>
              <w:br/>
              <w:t> . I Y=3 D MARKALL^RCDPEWLB(RCERA) W !! Q</w:t>
              <w:br/>
              <w:t> . ;</w:t>
              <w:br/>
              <w:t> . I Y=4 D SUMRPT^RCDPEWLC(RCERA) W !! Q</w:t>
              <w:br/>
              <w:t> ;</w:t>
              <w:br/>
              <w:t>BATEDQ S VALMBCK="R"</w:t>
              <w:br/>
              <w:t> Q</w:t>
              <w:br/>
              <w:t>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SELBAT^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9" w:name="__Fieldmark__585_3383618189"/>
            <w:bookmarkStart w:id="1230" w:name="__Fieldmark__585_3383618189"/>
            <w:bookmarkEnd w:id="123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1" w:name="__Fieldmark__586_3383618189"/>
            <w:bookmarkStart w:id="1232" w:name="__Fieldmark__586_3383618189"/>
            <w:bookmarkEnd w:id="123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3" w:name="__Fieldmark__587_3383618189"/>
            <w:bookmarkStart w:id="1234" w:name="__Fieldmark__587_3383618189"/>
            <w:bookmarkEnd w:id="123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5" w:name="__Fieldmark__588_3383618189"/>
            <w:bookmarkStart w:id="1236" w:name="__Fieldmark__588_3383618189"/>
            <w:bookmarkEnd w:id="123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BAT^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EDI LOCKBOX EOB WORKLIST FILE   (#344.49)</w:t>
            </w:r>
          </w:p>
          <w:p>
            <w:pPr>
              <w:pStyle w:val="TableText"/>
              <w:widowControl/>
              <w:bidi w:val="0"/>
              <w:spacing w:before="60" w:after="60"/>
              <w:rPr>
                <w:rFonts w:ascii="Garamond" w:hAnsi="Garamond" w:cs="Garamond"/>
              </w:rPr>
            </w:pPr>
            <w:r>
              <w:rPr>
                <w:rFonts w:cs="Times New Roman" w:ascii="Times New Roman" w:hAnsi="Times New Roman"/>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7" w:name="__Fieldmark__589_3383618189"/>
            <w:bookmarkStart w:id="1238" w:name="__Fieldmark__589_3383618189"/>
            <w:bookmarkEnd w:id="1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9" w:name="__Fieldmark__590_3383618189"/>
            <w:bookmarkStart w:id="1240" w:name="__Fieldmark__590_3383618189"/>
            <w:bookmarkEnd w:id="1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1" w:name="__Fieldmark__591_3383618189"/>
            <w:bookmarkStart w:id="1242" w:name="__Fieldmark__591_3383618189"/>
            <w:bookmarkEnd w:id="1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3" w:name="__Fieldmark__592_3383618189"/>
            <w:bookmarkStart w:id="1244" w:name="__Fieldmark__592_3383618189"/>
            <w:bookmarkEnd w:id="1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5" w:name="__Fieldmark__593_3383618189"/>
            <w:bookmarkStart w:id="1246" w:name="__Fieldmark__593_3383618189"/>
            <w:bookmarkEnd w:id="124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w:t>
            </w:r>
          </w:p>
          <w:p>
            <w:pPr>
              <w:pStyle w:val="TableText"/>
              <w:rPr>
                <w:rFonts w:ascii="Garamond" w:hAnsi="Garamond" w:cs="Garamond"/>
              </w:rPr>
            </w:pPr>
            <w:r>
              <w:rPr>
                <w:rFonts w:cs="Garamond" w:ascii="Garamond" w:hAnsi="Garamond"/>
              </w:rPr>
              <w:t>Name: RCQUIT</w:t>
            </w:r>
          </w:p>
          <w:p>
            <w:pPr>
              <w:pStyle w:val="TableText"/>
              <w:widowControl/>
              <w:bidi w:val="0"/>
              <w:spacing w:before="60" w:after="60"/>
              <w:rPr>
                <w:rFonts w:ascii="Garamond" w:hAnsi="Garamond" w:cs="Garamond"/>
              </w:rPr>
            </w:pPr>
            <w:r>
              <w:rPr>
                <w:rFonts w:cs="Garamond" w:ascii="Garamond" w:hAnsi="Garamond"/>
              </w:rPr>
              <w:t>Definition: 1 if selection not mad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MP("RCBATCH_SELECTED",$J)</w:t>
            </w:r>
          </w:p>
          <w:p>
            <w:pPr>
              <w:pStyle w:val="TableText"/>
              <w:widowControl/>
              <w:bidi w:val="0"/>
              <w:spacing w:before="60" w:after="60"/>
              <w:rPr>
                <w:rFonts w:ascii="Garamond" w:hAnsi="Garamond" w:cs="Garamond"/>
              </w:rPr>
            </w:pPr>
            <w:r>
              <w:rPr>
                <w:rFonts w:cs="Garamond" w:ascii="Garamond" w:hAnsi="Garamond"/>
              </w:rPr>
              <w:t>Definition: assigned the batch ie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LBAT enables selection of a batch off an ERA.  </w:t>
            </w:r>
          </w:p>
          <w:p>
            <w:pPr>
              <w:pStyle w:val="NoSpacing"/>
              <w:ind w:left="0" w:hanging="0"/>
              <w:rPr>
                <w:rFonts w:ascii="Courier New" w:hAnsi="Courier New" w:cs="Courier New"/>
                <w:sz w:val="18"/>
                <w:szCs w:val="18"/>
              </w:rPr>
            </w:pPr>
            <w:r>
              <w:rPr>
                <w:rFonts w:cs="Courier New" w:ascii="Courier New" w:hAnsi="Courier New"/>
                <w:sz w:val="18"/>
                <w:szCs w:val="18"/>
              </w:rPr>
            </w:r>
          </w:p>
          <w:p>
            <w:pPr>
              <w:pStyle w:val="NoSpacing"/>
              <w:ind w:left="0" w:hanging="0"/>
              <w:rPr>
                <w:rFonts w:ascii="Courier New" w:hAnsi="Courier New" w:cs="Courier New"/>
                <w:sz w:val="18"/>
                <w:szCs w:val="18"/>
              </w:rPr>
            </w:pPr>
            <w:r>
              <w:rPr>
                <w:rFonts w:cs="Courier New" w:ascii="Courier New" w:hAnsi="Courier New"/>
                <w:sz w:val="18"/>
                <w:szCs w:val="18"/>
              </w:rPr>
            </w:r>
          </w:p>
          <w:p>
            <w:pPr>
              <w:pStyle w:val="NoSpacing"/>
              <w:ind w:left="0" w:hanging="0"/>
              <w:rPr>
                <w:rFonts w:ascii="Courier New" w:hAnsi="Courier New" w:cs="Courier New"/>
                <w:sz w:val="18"/>
                <w:szCs w:val="18"/>
              </w:rPr>
            </w:pPr>
            <w:r>
              <w:rPr>
                <w:rFonts w:cs="Courier New" w:ascii="Courier New" w:hAnsi="Courier New"/>
                <w:sz w:val="18"/>
                <w:szCs w:val="18"/>
              </w:rPr>
              <w:t>SELBAT(RCERA,RCQUIT) ; Select a batch</w:t>
              <w:br/>
              <w:t xml:space="preserve"> ; If batch is selected, global ^TMP("RCBATCH_SELECTED",$J) is set = </w:t>
              <w:br/>
              <w:t> ; batch ien selected</w:t>
              <w:br/>
              <w:t>; RCQUIT = 1 if selection not made</w:t>
            </w:r>
          </w:p>
          <w:p>
            <w:pPr>
              <w:pStyle w:val="NoSpacing"/>
              <w:ind w:left="0" w:hanging="0"/>
              <w:rPr>
                <w:rFonts w:ascii="Courier New" w:hAnsi="Courier New" w:cs="Courier New"/>
                <w:sz w:val="18"/>
                <w:szCs w:val="18"/>
              </w:rPr>
            </w:pPr>
            <w:r>
              <w:rPr>
                <w:rFonts w:cs="Courier New" w:ascii="Courier New" w:hAnsi="Courier New"/>
                <w:sz w:val="18"/>
                <w:szCs w:val="18"/>
              </w:rPr>
              <w:t>N RCBAT,DA,DIE,X,Y,DIC,DUOUT,DTOUT,DIR,DR</w:t>
              <w:br/>
              <w:t> S RCQUIT=0</w:t>
              <w:br/>
              <w:t> S DA(1)=RCERA,DIC(0)="AEMQ",DIC="^RCY(344.49,"_DA(1)_",3,",DIC("S")="I '$P(^(0),U,5)" D ^DIC</w:t>
              <w:br/>
              <w:t> I Y'&gt;0 S RCQUIT=1 Q</w:t>
              <w:br/>
              <w:t> S RCBAT=+Y</w:t>
              <w:br/>
              <w:t> L +^RCY(344.4,RCERA,0):5 I '$T S DIR("A",1)="ANOTHER USER HAS JUST ACCESSED THE ENTIRE ERA - TRY AGAIN LATER",DIR("A")="PRESS RETURN TO CONTINUE ",DIR(0)="EA" W ! D ^DIR K DIR S RCQUIT=1 Q</w:t>
              <w:br/>
              <w:t> L +^RCY(344.49,RCERA,3,RCBAT,0):5 I '$T!$P($G(^(0)),U,5) S DIR("A",1)="ANOTHER USER HAS JUST OPENED THIS BATCH - TRY AGAIN LATER",DIR("A")="PRESS RETURN TO CONTINUE ",DIR(0)=-"EA" W ! D ^DIR K DIR S RCQUIT=1 Q</w:t>
              <w:br/>
              <w:t> S DA=RCBAT,DA(1)=RCERA,DIE="^RCY(344.49,"_DA(1)_",3,",DR=".05////1" D ^DIE L -^RCY(344.49,RCERA,3,RCBAT,0)</w:t>
              <w:br/>
              <w:t> I $P($G(^RCY(344.49,RCERA,3,RCBAT,0)),U,3) D</w:t>
              <w:br/>
              <w:t> . S DIR(0)="EA",DIR("A",1)="** WARNING - THIS BATCH HAS BEEN FLAGGED AS READY TO POST",DIR("A")="PRESS RETURN TO CONTINUE " W ! D ^DIR K DIR</w:t>
              <w:br/>
              <w:t> S ^TMP("RCBATCH_SELECTED",$J)=RCBAT</w:t>
              <w:br/>
              <w:t> L -^RCY(344.4,RCERA,0)</w:t>
              <w:br/>
              <w:t> 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Courier New" w:ascii="Courier New" w:hAnsi="Courier New"/>
                <w:sz w:val="18"/>
                <w:szCs w:val="16"/>
              </w:rPr>
              <w:t>SELBAT(RCERA,RCQUIT) ; Select a batch</w:t>
              <w:br/>
              <w:t xml:space="preserve"> ; If batch is selected, global ^TMP("RCBATCH_SELECTED",$J) is set = </w:t>
              <w:br/>
              <w:t> ; batch ien selected</w:t>
              <w:br/>
              <w:t>; RCQUIT = 1 if selection not made</w:t>
              <w:br/>
            </w:r>
            <w:r>
              <w:rPr>
                <w:rFonts w:cs="Courier New" w:ascii="Courier New" w:hAnsi="Courier New"/>
                <w:sz w:val="18"/>
                <w:szCs w:val="16"/>
                <w:highlight w:val="yellow"/>
              </w:rPr>
              <w:t>; prca*4.5*298  per patch requirements, keep code related to creating/maintaining</w:t>
            </w:r>
          </w:p>
          <w:p>
            <w:pPr>
              <w:pStyle w:val="NoSpacing"/>
              <w:ind w:left="0" w:hanging="0"/>
              <w:rPr/>
            </w:pP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t> </w:t>
            </w:r>
          </w:p>
          <w:p>
            <w:pPr>
              <w:pStyle w:val="NoSpacing"/>
              <w:ind w:left="0" w:hanging="0"/>
              <w:rPr>
                <w:rFonts w:ascii="Courier New" w:hAnsi="Courier New" w:cs="Courier New"/>
                <w:sz w:val="18"/>
                <w:szCs w:val="16"/>
              </w:rPr>
            </w:pPr>
            <w:r>
              <w:rPr>
                <w:rFonts w:cs="Courier New" w:ascii="Courier New" w:hAnsi="Courier New"/>
                <w:sz w:val="18"/>
                <w:szCs w:val="16"/>
              </w:rPr>
              <w:t>N RCBAT,DA,DIE,X,Y,DIC,DUOUT,DTOUT,DIR,DR</w:t>
              <w:br/>
              <w:t> S RCQUIT=0</w:t>
              <w:br/>
              <w:t> S DA(1)=RCERA,DIC(0)="AEMQ",DIC="^RCY(344.49,"_DA(1)_",3,",DIC("S")="I '$P(^(0),U,5)" D ^DIC</w:t>
              <w:br/>
              <w:t> I Y'&gt;0 S RCQUIT=1 Q</w:t>
              <w:br/>
              <w:t> S RCBAT=+Y</w:t>
              <w:br/>
              <w:t> L +^RCY(344.4,RCERA,0):5 I '$T S DIR("A",1)="ANOTHER USER HAS JUST ACCESSED THE ENTIRE ERA - TRY AGAIN LATER",DIR("A")="PRESS RETURN TO CONTINUE ",DIR(0)="EA" W ! D ^DIR K DIR S RCQUIT=1 Q</w:t>
              <w:br/>
              <w:t> L +^RCY(344.49,RCERA,3,RCBAT,0):5 I '$T!$P($G(^(0)),U,5) S DIR("A",1)="ANOTHER USER HAS JUST OPENED THIS BATCH - TRY AGAIN LATER",DIR("A")="PRESS RETURN TO CONTINUE ",DIR(0)=-"EA" W ! D ^DIR K DIR S RCQUIT=1 Q</w:t>
              <w:br/>
              <w:t> S DA=RCBAT,DA(1)=RCERA,DIE="^RCY(344.49,"_DA(1)_",3,",DR=".05////1" D ^DIE L -^RCY(344.49,RCERA,3,RCBAT,0)</w:t>
              <w:br/>
              <w:t> I $P($G(^RCY(344.49,RCERA,3,RCBAT,0)),U,3) D</w:t>
              <w:br/>
              <w:t> . S DIR(0)="EA",DIR("A",1)="** WARNING - THIS BATCH HAS BEEN FLAGGED AS READY TO POST",DIR("A")="PRESS RETURN TO CONTINUE " W ! D ^DIR K DIR</w:t>
              <w:br/>
              <w:t> S ^TMP("RCBATCH_SELECTED",$J)=RCBAT</w:t>
              <w:br/>
              <w:t> L -^RCY(344.4,RCERA,0)</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ATDSP^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7" w:name="__Fieldmark__594_3383618189"/>
            <w:bookmarkStart w:id="1248" w:name="__Fieldmark__594_3383618189"/>
            <w:bookmarkEnd w:id="12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9" w:name="__Fieldmark__595_3383618189"/>
            <w:bookmarkStart w:id="1250" w:name="__Fieldmark__595_3383618189"/>
            <w:bookmarkEnd w:id="12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1" w:name="__Fieldmark__596_3383618189"/>
            <w:bookmarkStart w:id="1252" w:name="__Fieldmark__596_3383618189"/>
            <w:bookmarkEnd w:id="12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3" w:name="__Fieldmark__597_3383618189"/>
            <w:bookmarkStart w:id="1254" w:name="__Fieldmark__597_3383618189"/>
            <w:bookmarkEnd w:id="12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D BLD^RCDPEWL7</w:t>
            </w:r>
          </w:p>
          <w:p>
            <w:pPr>
              <w:pStyle w:val="Normal"/>
              <w:rPr>
                <w:iCs/>
                <w:szCs w:val="20"/>
              </w:rPr>
            </w:pPr>
            <w:r>
              <w:rPr>
                <w:iCs/>
                <w:szCs w:val="20"/>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Called by RCDPE ERA LIST BATCH HIDE action protoco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5" w:name="__Fieldmark__598_3383618189"/>
            <w:bookmarkStart w:id="1256" w:name="__Fieldmark__598_3383618189"/>
            <w:bookmarkEnd w:id="1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7" w:name="__Fieldmark__599_3383618189"/>
            <w:bookmarkStart w:id="1258" w:name="__Fieldmark__599_3383618189"/>
            <w:bookmarkEnd w:id="1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9" w:name="__Fieldmark__600_3383618189"/>
            <w:bookmarkStart w:id="1260" w:name="__Fieldmark__600_3383618189"/>
            <w:bookmarkEnd w:id="1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1" w:name="__Fieldmark__601_3383618189"/>
            <w:bookmarkStart w:id="1262" w:name="__Fieldmark__601_3383618189"/>
            <w:bookmarkEnd w:id="1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3" w:name="__Fieldmark__602_3383618189"/>
            <w:bookmarkStart w:id="1264" w:name="__Fieldmark__602_3383618189"/>
            <w:bookmarkEnd w:id="126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ATDSP allows the user to turn on/off the display of the batch information on the ERA list screen.  </w:t>
            </w:r>
          </w:p>
          <w:p>
            <w:pPr>
              <w:pStyle w:val="NoSpacing"/>
              <w:ind w:left="0" w:hanging="0"/>
              <w:rPr>
                <w:rFonts w:ascii="Courier New" w:hAnsi="Courier New" w:cs="Courier New"/>
                <w:sz w:val="16"/>
                <w:szCs w:val="16"/>
              </w:rPr>
            </w:pPr>
            <w:r>
              <w:rPr>
                <w:rFonts w:cs="Courier New" w:ascii="Courier New" w:hAnsi="Courier New"/>
                <w:sz w:val="16"/>
                <w:szCs w:val="16"/>
              </w:rPr>
            </w:r>
          </w:p>
          <w:p>
            <w:pPr>
              <w:pStyle w:val="NoSpacing"/>
              <w:ind w:left="0" w:hanging="0"/>
              <w:rPr>
                <w:rFonts w:ascii="Courier New" w:hAnsi="Courier New" w:cs="Courier New"/>
                <w:sz w:val="18"/>
                <w:szCs w:val="16"/>
              </w:rPr>
            </w:pPr>
            <w:r>
              <w:rPr>
                <w:rFonts w:cs="Courier New" w:ascii="Courier New" w:hAnsi="Courier New"/>
                <w:sz w:val="18"/>
                <w:szCs w:val="16"/>
              </w:rPr>
              <w:t>BATDSP ; Ask Display/Hide batch info on ERA list screen</w:t>
              <w:br/>
              <w:t> N DIR,X,Y,RCZ,DUOUT,DTOUT</w:t>
              <w:br/>
              <w:t> D FULL^VALM1</w:t>
              <w:br/>
              <w:t> S RCZ=+$G(^TMP("RCERA_PARAMS",$J,"BATCHON"))</w:t>
              <w:br/>
              <w:t> S DIR("A",1)="BATCH INFO DISPLAY IS CURRENTLY TURNED "_$S('RCZ:"OFF",1:"ON"),DIR("A")="DO YOU WANT TO TURN IT "_$S('RCZ:"ON",1:"OFF")_" NOW?: "</w:t>
              <w:br/>
              <w:t> S DIR(0)="YA",DIR("B")="YES" W ! D ^DIR K DIR</w:t>
              <w:br/>
              <w:t> S VALMBCK="R"</w:t>
              <w:br/>
              <w:t> Q:$D(DUOUT)!$D(DTOUT)!'Y</w:t>
              <w:br/>
              <w:t> S ^TMP("RCERA_PARAMS",$J,"BATCHON")=$S(RCZ:0,1:1)</w:t>
              <w:br/>
              <w:t> D BLD^RCDPEWL7($G(^TMP("RCERA_PARAMS",$J,"SORT")))</w:t>
              <w:br/>
              <w:t>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BATDSP ; Ask Display/Hide batch info on ERA list screen</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t> </w:t>
              <w:br/>
              <w:t> N DIR,X,Y,RCZ,DUOUT,DTOUT</w:t>
              <w:br/>
              <w:t> D FULL^VALM1</w:t>
              <w:br/>
              <w:t> S RCZ=+$G(^TMP("RCERA_PARAMS",$J,"BATCHON"))</w:t>
              <w:br/>
              <w:t> S DIR("A",1)="BATCH INFO DISPLAY IS CURRENTLY TURNED "_$S('RCZ:"OFF",1:"ON"),DIR("A")="DO YOU WANT TO TURN IT "_$S('RCZ:"ON",1:"OFF")_" NOW?: "</w:t>
              <w:br/>
              <w:t> S DIR(0)="YA",DIR("B")="YES" W ! D ^DIR K DIR</w:t>
              <w:br/>
              <w:t> S VALMBCK="R"</w:t>
              <w:br/>
              <w:t> Q:$D(DUOUT)!$D(DTOUT)!'Y</w:t>
              <w:br/>
              <w:t> S ^TMP("RCERA_PARAMS",$J,"BATCHON")=$S(RCZ:0,1:1)</w:t>
              <w:br/>
              <w:t> D BLD^RCDPEWL7($G(^TMP("RCERA_PARAMS",$J,"SORT")))</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iCs/>
                <w:szCs w:val="20"/>
              </w:rPr>
              <w:t>SET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5" w:name="__Fieldmark__603_3383618189"/>
            <w:bookmarkStart w:id="1266" w:name="__Fieldmark__603_3383618189"/>
            <w:bookmarkEnd w:id="12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7" w:name="__Fieldmark__604_3383618189"/>
            <w:bookmarkStart w:id="1268" w:name="__Fieldmark__604_3383618189"/>
            <w:bookmarkEnd w:id="12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9" w:name="__Fieldmark__605_3383618189"/>
            <w:bookmarkStart w:id="1270" w:name="__Fieldmark__605_3383618189"/>
            <w:bookmarkEnd w:id="12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1" w:name="__Fieldmark__606_3383618189"/>
            <w:bookmarkStart w:id="1272" w:name="__Fieldmark__606_3383618189"/>
            <w:bookmarkEnd w:id="12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iCs/>
                <w:szCs w:val="20"/>
              </w:rPr>
            </w:pPr>
            <w:r>
              <w:rPr>
                <w:iCs/>
                <w:szCs w:val="20"/>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DISP^RCDPEWL, REFRESH^RCDPEWL6, REBATCH^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CTEEOB^RCDPEWLB</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Height w:val="462"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iCs/>
                <w:szCs w:val="20"/>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RCDPE EOB WORKLIST REFRESH</w:t>
            </w:r>
          </w:p>
          <w:p>
            <w:pPr>
              <w:pStyle w:val="Normal"/>
              <w:rPr>
                <w:iCs/>
                <w:szCs w:val="20"/>
              </w:rPr>
            </w:pPr>
            <w:r>
              <w:rPr>
                <w:iCs/>
                <w:szCs w:val="20"/>
              </w:rPr>
              <w:t>RCDPE WORKLIST ERA SELECT</w:t>
            </w:r>
          </w:p>
          <w:p>
            <w:pPr>
              <w:pStyle w:val="Normal"/>
              <w:rPr>
                <w:iCs/>
                <w:szCs w:val="20"/>
              </w:rPr>
            </w:pPr>
            <w:r>
              <w:rPr>
                <w:iCs/>
                <w:szCs w:val="20"/>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3" w:name="__Fieldmark__607_3383618189"/>
            <w:bookmarkStart w:id="1274" w:name="__Fieldmark__607_3383618189"/>
            <w:bookmarkEnd w:id="1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5" w:name="__Fieldmark__608_3383618189"/>
            <w:bookmarkStart w:id="1276" w:name="__Fieldmark__608_3383618189"/>
            <w:bookmarkEnd w:id="1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7" w:name="__Fieldmark__609_3383618189"/>
            <w:bookmarkStart w:id="1278" w:name="__Fieldmark__609_3383618189"/>
            <w:bookmarkEnd w:id="1278"/>
            <w:r>
              <w:rPr>
                <w:rFonts w:cs="Garamond" w:ascii="Garamond" w:hAnsi="Garamond"/>
                <w:iCs/>
                <w:sz w:val="20"/>
              </w:rPr>
            </w:r>
            <w:r>
              <w:rPr>
                <w:sz w:val="20"/>
                <w:iCs/>
                <w:rFonts w:cs="Garamond" w:ascii="Garamond" w:hAnsi="Garamond"/>
              </w:rPr>
              <w:fldChar w:fldCharType="end"/>
            </w:r>
            <w:del w:id="1" w:author="Author" w:date="0-00-00T00:00:00Z">
              <w:r>
                <w:fldChar w:fldCharType="begin">
                  <w:ffData>
                    <w:name w:val=""/>
                    <w:enabled/>
                    <w:calcOnExit w:val="0"/>
                    <w:checkBox>
                      <w:sizeAuto/>
                    </w:checkBox>
                  </w:ffData>
                </w:fldChar>
              </w:r>
              <w:r>
                <w:rPr>
                  <w:sz w:val="20"/>
                  <w:iCs/>
                  <w:rFonts w:cs="Garamond" w:ascii="Garamond" w:hAnsi="Garamond"/>
                </w:rPr>
                <w:delInstrText xml:space="preserve"> FORMCHECKBOX </w:delInstrText>
              </w:r>
            </w:del>
            <w:r>
              <w:rPr>
                <w:sz w:val="20"/>
                <w:iCs/>
                <w:rFonts w:cs="Garamond" w:ascii="Garamond" w:hAnsi="Garamond"/>
              </w:rPr>
              <w:fldChar w:fldCharType="separate"/>
            </w:r>
            <w:del w:id="2" w:author="Author" w:date="0-00-00T00:00:00Z">
              <w:bookmarkStart w:id="1279" w:name="__Fieldmark__610_3383618189"/>
              <w:bookmarkStart w:id="1280" w:name="__Fieldmark__610_3383618189"/>
              <w:bookmarkEnd w:id="1280"/>
              <w:r>
                <w:rPr>
                  <w:rFonts w:cs="Garamond" w:ascii="Garamond" w:hAnsi="Garamond"/>
                  <w:iCs/>
                  <w:sz w:val="20"/>
                </w:rPr>
              </w:r>
            </w:del>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1" w:name="__Fieldmark__611_3383618189"/>
            <w:bookmarkStart w:id="1282" w:name="__Fieldmark__611_3383618189"/>
            <w:bookmarkEnd w:id="1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3" w:name="__Fieldmark__612_3383618189"/>
            <w:bookmarkStart w:id="1284" w:name="__Fieldmark__612_3383618189"/>
            <w:bookmarkEnd w:id="1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ERA</w:t>
            </w:r>
          </w:p>
          <w:p>
            <w:pPr>
              <w:pStyle w:val="TableText"/>
              <w:spacing w:before="60" w:after="60"/>
              <w:rPr>
                <w:rFonts w:ascii="Times New Roman" w:hAnsi="Times New Roman" w:cs="Times New Roman"/>
                <w:szCs w:val="22"/>
              </w:rPr>
            </w:pPr>
            <w:r>
              <w:rPr>
                <w:rFonts w:cs="Times New Roman" w:ascii="Times New Roman" w:hAnsi="Times New Roman"/>
                <w:szCs w:val="22"/>
              </w:rPr>
              <w:t>Definition:  ien of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TMP($J,"BATCHES”)</w:t>
            </w:r>
          </w:p>
          <w:p>
            <w:pPr>
              <w:pStyle w:val="TableText"/>
              <w:spacing w:before="60" w:after="60"/>
              <w:rPr>
                <w:rFonts w:ascii="Times New Roman" w:hAnsi="Times New Roman" w:cs="Times New Roman"/>
                <w:szCs w:val="22"/>
              </w:rPr>
            </w:pPr>
            <w:r>
              <w:rPr>
                <w:rFonts w:cs="Times New Roman" w:ascii="Times New Roman" w:hAnsi="Times New Roman"/>
                <w:szCs w:val="22"/>
              </w:rPr>
              <w:t>Definition: holds the batch number and related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ETBATCH handles the splitting up of the ERA into new batches.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8"/>
                <w:szCs w:val="16"/>
              </w:rPr>
              <w:t>SETBATCH(RCERA) ; Set up batches for a worklist entry RCERA</w:t>
              <w:br/>
              <w:t> ; Returns ^TMP($J,"BATCHES",batch criteria code,start param data)=</w:t>
              <w:br/>
              <w:t> ; batch #^end param data</w:t>
              <w:br/>
              <w:t> ; Ask to split the ERA</w:t>
              <w:br/>
              <w:t> N DIR,DUOUT,DTOUT,X,Y,Z,Z0,RCNUM,RCY,RCBAT,RCSEL,RCZ,RCNAMES,RCS</w:t>
              <w:br/>
              <w:t> K ^TMP($J,"BATCHES")</w:t>
              <w:br/>
              <w:t> S RCNUM=+$$CTEEOB(RCERA)</w:t>
              <w:br/>
              <w:t> Q:RCNUM'&gt;1</w:t>
              <w:br/>
              <w:t> S DIR("A",1)="THERE ARE APPROXIMATELY "_RCNUM_" EEOBS IN THIS ERA",DIR("A")="DO YOU WANT TO SPLIT THIS ERA INTO BATCHES?: ",DIR(0)="YA",DIR("B")=$S(RCNUM&gt;30:"YES",1:"NO") W ! D ^DIR K DIR</w:t>
              <w:br/>
              <w:t> I Y'=1 Q</w:t>
              <w:br/>
              <w:t> ;</w:t>
              <w:br/>
              <w:t> S DIR("A",1)="YOU MAY USE ANY ONE OF THE FOLLOWING CRITERIA TO SPLIT THE ERA INTO BATCHES: ",DIR("A",2)=" ",DIR("A",3)=$J("",10)_"1 - BY MAX # OF EEOBs TO INCLUDE IN A BATCH"</w:t>
              <w:br/>
              <w:t> S DIR("A",4)=$J("",10)_"2 - BY RANGES OF PATIENT LAST NAME",DIR("A",5)=$J("",10)_"3 - BY EEOB PAYMENT STATUS (FULL/PARTIAL/NO PAY)"</w:t>
              <w:br/>
              <w:t> S DIR("A",6)=$J("",10)_"4 - BY CO-PAY AND NON-COPAY FOR THE DATE OF SERVICE",DIR("A",7)=" "</w:t>
              <w:br/>
              <w:t> S DIR(0)="SAO^1:MAX #;2:LAST NAME;3:PAY STATUS;4:CO-PAY STATUS",DIR("A")="CRITERIA SELECTION: "</w:t>
              <w:br/>
              <w:t> W !! D ^DIR K DIR</w:t>
              <w:br/>
              <w:t> Q:$D(DUOUT)!$D(DTOUT)!(Y="")</w:t>
              <w:br/>
              <w:t> S RCBAT=0,RCSEL=Y,^TMP($J,"BATCHES")=RCSEL</w:t>
              <w:br/>
              <w:t> S DIR(0)="YA",DIR("A")="DO YOU WANT TO NAME YOUR OWN BATCHES?: ",DIR("B")="NO" W ! D ^DIR K DIR</w:t>
              <w:br/>
              <w:t> Q:$D(DUOUT)!$D(DTOUT)</w:t>
              <w:br/>
              <w:t> S RCNAMES=+Y</w:t>
              <w:br/>
              <w:t> I RCSEL=1 D</w:t>
              <w:br/>
              <w:t> . W ! S DIR(0)="NA^1:"_RCNUM,DIR("A")="MAX # OF EEOBS TO INCLUDE IN A BATCH: ",DIR("?")="ENTER A NUMBER FROM 1 TO "_RCNUM D ^DIR K DIR</w:t>
              <w:br/>
              <w:t> . I $D(DTOUT)!$D(DUOUT) Q</w:t>
              <w:br/>
              <w:t> . S RCY=Y</w:t>
              <w:br/>
              <w:t> . F RCZ=1:1:RCNUM\RCY+$S(RCNUM#RCY:1,1:0) S RCS=((RCZ-1)*RCY)+1 D NEWBAT(RCERA,1,"",RCS_U_(RCS+RCY-1),.RCBAT,RCNAMES) S ^TMP($J,"BATCHES",1,RCS)=RCBAT_U_(RCS+RCY-1)</w:t>
              <w:br/>
              <w:t> ;</w:t>
              <w:br/>
              <w:t> I RCSEL=2 D</w:t>
              <w:br/>
              <w:t> . N RCNMF,RCQUIT,RCDONE</w:t>
              <w:br/>
              <w:t> . S RCNMF="A",(RCQUIT,RCDONE)=0</w:t>
              <w:br/>
              <w:t> . F  D  Q:RCQUIT!RCDONE</w:t>
              <w:br/>
              <w:t> .. W !!,"START FROM LAST NAME BEGINNING WITH: ",RCNMF</w:t>
              <w:br/>
              <w:t> .. S DIR("?")="ENTER A LETTER IN UPPERCASE"</w:t>
              <w:br/>
              <w:t> .. S DIR(0)="FA^1:1^K:X'?.U X",DIR("A")="INCLUDE THROUGH LAST NAME BEGINNING WITH: " D ^DIR K DIR</w:t>
              <w:br/>
              <w:t> .. I $D(DTOUT)!$D(DUOUT) S RCQUIT=1 Q</w:t>
              <w:br/>
              <w:t> .. S RCY=Y,RCSEL("NAME",RCNMF)=Y_"ZZZ"</w:t>
              <w:br/>
              <w:t> .. I $A(RCY)=90 S RCDONE=1 Q</w:t>
              <w:br/>
              <w:t> .. S RCNMF=$A(RCY)+1,RCNMF=$C(RCNMF)</w:t>
              <w:br/>
              <w:t> . Q:RCQUIT</w:t>
              <w:br/>
              <w:t> . S Z="" F  S Z=$O(RCSEL("NAME",Z)) Q:Z=""  D NEWBAT(RCERA,2,"",Z_U_RCSEL("NAME",Z),.RCBAT,RCNAMES) S ^TMP($J,"BATCHES",2,Z)=RCBAT_U_RCSEL("NAME",Z)</w:t>
              <w:br/>
              <w:t> ;</w:t>
              <w:br/>
              <w:t> I RCSEL=3 D</w:t>
              <w:br/>
              <w:t> . F Y=1:1:3 D NEWBAT(RCERA,3,$P("FULL PAYMENT^PARTIAL PAYMENT^NO PAYMENT",U,Y),Y,.RCBAT,RCNAMES) S ^TMP($J,"BATCHES",3,Y)=RCBAT</w:t>
              <w:br/>
              <w:t> ;</w:t>
              <w:br/>
              <w:t> I RCSEL=4 D</w:t>
              <w:br/>
              <w:t> . F Y=1,2 D NEWBAT(RCERA,RCSEL,$P("CO-PAY EXISTS^NO CO-PAY EXISTS",U,Y),Y,.RCBAT,RCNAMES) S ^TMP($J,"BATCHES",4,Y)=RCBAT</w:t>
              <w:br/>
              <w:t> ;</w:t>
              <w:br/>
              <w:t> S DIR(0)="EA",DIR("A")=RCBAT_" BATCHES CREATED. PRESS RETURN TO CONTINUE " W ! D ^DIR K DIR</w:t>
              <w:br/>
              <w:t xml:space="preserve"> Q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SETBATCH(RCERA) ; Set up batches for a worklist entry RCERA</w:t>
              <w:br/>
              <w:t> ; Returns ^TMP($J,"BATCHES",batch criteria code,start param data)=</w:t>
              <w:br/>
              <w:t> ; batch #^end param data</w:t>
              <w:br/>
              <w:t> ; Ask to split the ERA</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rFonts w:ascii="Courier New" w:hAnsi="Courier New" w:cs="Courier New"/>
                <w:sz w:val="16"/>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 Q</w:t>
            </w:r>
            <w:r>
              <w:rPr>
                <w:rFonts w:cs="Courier New" w:ascii="Courier New" w:hAnsi="Courier New"/>
                <w:sz w:val="18"/>
                <w:szCs w:val="16"/>
              </w:rPr>
              <w:t>UIT </w:t>
              <w:br/>
              <w:t> N DIR,DUOUT,DTOUT,X,Y,Z,Z0,RCNUM,RCY,RCBAT,RCSEL,RCZ,RCNAMES,RCS</w:t>
              <w:br/>
              <w:t> K ^TMP($J,"BATCHES")</w:t>
              <w:br/>
              <w:t> S RCNUM=+$$CTEEOB(RCERA)</w:t>
              <w:br/>
              <w:t> Q:RCNUM'&gt;1</w:t>
              <w:br/>
              <w:t> S DIR("A",1)="THERE ARE APPROXIMATELY "_RCNUM_" EEOBS IN THIS ERA",DIR("A")="DO YOU WANT TO SPLIT THIS ERA INTO BATCHES?: ",DIR(0)="YA",DIR("B")=$S(RCNUM&gt;30:"YES",1:"NO") W ! D ^DIR K DIR</w:t>
              <w:br/>
              <w:t> I Y'=1 Q</w:t>
              <w:br/>
            </w:r>
            <w:r>
              <w:rPr>
                <w:rFonts w:cs="Courier New" w:ascii="Courier New" w:hAnsi="Courier New"/>
                <w:sz w:val="16"/>
                <w:szCs w:val="16"/>
              </w:rPr>
              <w:t>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EWBAT^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5" w:name="__Fieldmark__613_3383618189"/>
            <w:bookmarkStart w:id="1286" w:name="__Fieldmark__613_3383618189"/>
            <w:bookmarkEnd w:id="12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7" w:name="__Fieldmark__614_3383618189"/>
            <w:bookmarkStart w:id="1288" w:name="__Fieldmark__614_3383618189"/>
            <w:bookmarkEnd w:id="12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9" w:name="__Fieldmark__615_3383618189"/>
            <w:bookmarkStart w:id="1290" w:name="__Fieldmark__615_3383618189"/>
            <w:bookmarkEnd w:id="12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1" w:name="__Fieldmark__616_3383618189"/>
            <w:bookmarkStart w:id="1292" w:name="__Fieldmark__616_3383618189"/>
            <w:bookmarkEnd w:id="12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SETBATCH^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FILE^DIC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DI LOCKBOX EOB WORKLIST FILE   (344.49)</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REFRESH</w:t>
            </w:r>
          </w:p>
          <w:p>
            <w:pPr>
              <w:pStyle w:val="TableText"/>
              <w:rPr>
                <w:rFonts w:ascii="Times New Roman" w:hAnsi="Times New Roman" w:cs="Times New Roman"/>
              </w:rPr>
            </w:pPr>
            <w:r>
              <w:rPr>
                <w:rFonts w:cs="Times New Roman" w:ascii="Times New Roman" w:hAnsi="Times New Roman"/>
              </w:rPr>
              <w:t>RCDPE WORKLIST ERA SELECT</w:t>
            </w:r>
          </w:p>
          <w:p>
            <w:pPr>
              <w:pStyle w:val="TableText"/>
              <w:spacing w:before="60" w:after="60"/>
              <w:rPr>
                <w:rFonts w:ascii="Times New Roman" w:hAnsi="Times New Roman" w:cs="Times New Roman"/>
              </w:rPr>
            </w:pPr>
            <w:r>
              <w:rPr>
                <w:rFonts w:cs="Times New Roman" w:ascii="Times New Roman" w:hAnsi="Times New Roman"/>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3" w:name="__Fieldmark__617_3383618189"/>
            <w:bookmarkStart w:id="1294" w:name="__Fieldmark__617_3383618189"/>
            <w:bookmarkEnd w:id="1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5" w:name="__Fieldmark__618_3383618189"/>
            <w:bookmarkStart w:id="1296" w:name="__Fieldmark__618_3383618189"/>
            <w:bookmarkEnd w:id="1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7" w:name="__Fieldmark__619_3383618189"/>
            <w:bookmarkStart w:id="1298" w:name="__Fieldmark__619_3383618189"/>
            <w:bookmarkEnd w:id="1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9" w:name="__Fieldmark__620_3383618189"/>
            <w:bookmarkStart w:id="1300" w:name="__Fieldmark__620_3383618189"/>
            <w:bookmarkEnd w:id="1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1" w:name="__Fieldmark__621_3383618189"/>
            <w:bookmarkStart w:id="1302" w:name="__Fieldmark__621_3383618189"/>
            <w:bookmarkEnd w:id="130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the ien of the entry in file 344.49</w:t>
            </w:r>
          </w:p>
          <w:p>
            <w:pPr>
              <w:pStyle w:val="TableText"/>
              <w:rPr>
                <w:rFonts w:ascii="Garamond" w:hAnsi="Garamond" w:cs="Garamond"/>
              </w:rPr>
            </w:pPr>
            <w:r>
              <w:rPr>
                <w:rFonts w:cs="Garamond" w:ascii="Garamond" w:hAnsi="Garamond"/>
              </w:rPr>
              <w:t>Name: RCSEL</w:t>
            </w:r>
          </w:p>
          <w:p>
            <w:pPr>
              <w:pStyle w:val="TableText"/>
              <w:rPr>
                <w:rFonts w:ascii="Garamond" w:hAnsi="Garamond" w:cs="Garamond"/>
              </w:rPr>
            </w:pPr>
            <w:r>
              <w:rPr>
                <w:rFonts w:cs="Garamond" w:ascii="Garamond" w:hAnsi="Garamond"/>
              </w:rPr>
              <w:t>Definition: the # of the selection criteria selected</w:t>
            </w:r>
          </w:p>
          <w:p>
            <w:pPr>
              <w:pStyle w:val="TableText"/>
              <w:rPr>
                <w:rFonts w:ascii="Garamond" w:hAnsi="Garamond" w:cs="Garamond"/>
              </w:rPr>
            </w:pPr>
            <w:r>
              <w:rPr>
                <w:rFonts w:cs="Garamond" w:ascii="Garamond" w:hAnsi="Garamond"/>
              </w:rPr>
              <w:t>Name: RCDAT</w:t>
            </w:r>
          </w:p>
          <w:p>
            <w:pPr>
              <w:pStyle w:val="TableText"/>
              <w:rPr>
                <w:rFonts w:ascii="Garamond" w:hAnsi="Garamond" w:cs="Garamond"/>
              </w:rPr>
            </w:pPr>
            <w:r>
              <w:rPr>
                <w:rFonts w:cs="Garamond" w:ascii="Garamond" w:hAnsi="Garamond"/>
              </w:rPr>
              <w:t>Definition: the default 'name' of the batch based on the criteria used</w:t>
            </w:r>
          </w:p>
          <w:p>
            <w:pPr>
              <w:pStyle w:val="TableText"/>
              <w:rPr>
                <w:rFonts w:ascii="Garamond" w:hAnsi="Garamond" w:cs="Garamond"/>
              </w:rPr>
            </w:pPr>
            <w:r>
              <w:rPr>
                <w:rFonts w:cs="Garamond" w:ascii="Garamond" w:hAnsi="Garamond"/>
              </w:rPr>
              <w:t>Name: RCVAL</w:t>
            </w:r>
          </w:p>
          <w:p>
            <w:pPr>
              <w:pStyle w:val="TableText"/>
              <w:rPr>
                <w:rFonts w:ascii="Garamond" w:hAnsi="Garamond" w:cs="Garamond"/>
              </w:rPr>
            </w:pPr>
            <w:r>
              <w:rPr>
                <w:rFonts w:cs="Garamond" w:ascii="Garamond" w:hAnsi="Garamond"/>
              </w:rPr>
              <w:t>Definition: the start value^the end value</w:t>
            </w:r>
          </w:p>
          <w:p>
            <w:pPr>
              <w:pStyle w:val="TableText"/>
              <w:rPr>
                <w:rFonts w:ascii="Garamond" w:hAnsi="Garamond" w:cs="Garamond"/>
              </w:rPr>
            </w:pPr>
            <w:r>
              <w:rPr>
                <w:rFonts w:cs="Garamond" w:ascii="Garamond" w:hAnsi="Garamond"/>
              </w:rPr>
              <w:t>Name: RCBAT</w:t>
            </w:r>
          </w:p>
          <w:p>
            <w:pPr>
              <w:pStyle w:val="TableText"/>
              <w:rPr/>
            </w:pPr>
            <w:r>
              <w:rPr>
                <w:rFonts w:cs="Garamond" w:ascii="Garamond" w:hAnsi="Garamond"/>
              </w:rPr>
              <w:t>Definition: if passed by reference, returned as the next batch #</w:t>
            </w:r>
          </w:p>
          <w:p>
            <w:pPr>
              <w:pStyle w:val="TableText"/>
              <w:rPr>
                <w:rFonts w:ascii="Garamond" w:hAnsi="Garamond" w:cs="Garamond"/>
              </w:rPr>
            </w:pPr>
            <w:r>
              <w:rPr>
                <w:rFonts w:cs="Garamond" w:ascii="Garamond" w:hAnsi="Garamond"/>
              </w:rPr>
              <w:t>Name: RCNAMES</w:t>
            </w:r>
          </w:p>
          <w:p>
            <w:pPr>
              <w:pStyle w:val="TableText"/>
              <w:widowControl/>
              <w:bidi w:val="0"/>
              <w:spacing w:before="60" w:after="60"/>
              <w:rPr>
                <w:rFonts w:ascii="Garamond" w:hAnsi="Garamond" w:cs="Garamond"/>
              </w:rPr>
            </w:pPr>
            <w:r>
              <w:rPr>
                <w:rFonts w:cs="Garamond" w:ascii="Garamond" w:hAnsi="Garamond"/>
              </w:rPr>
              <w:t>Definition: 1 if user wants to name each batch, 0 to accept defaul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NEWBAT adds a new batch at the top level entry of 344.49.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t>NEWBAT(RCERA,RCSEL,RCDAT,RCVAL,RCBAT,RCNAMES) ; Add a new batch at the top level entry</w:t>
              <w:br/>
              <w:t> ; RCERA = the ien of the entry in file 344.49</w:t>
              <w:br/>
              <w:t> ; RCSEL = the # of the selection criteria selected</w:t>
              <w:br/>
              <w:t> ; RCDAT = the default 'name' of the batch based on the criteria used</w:t>
              <w:br/>
              <w:t> ; RCVAL = the start value^the end value</w:t>
              <w:br/>
              <w:t> ; RCBAT = if passed by reference, returned as the next batch #</w:t>
              <w:br/>
              <w:t> ; RCNAMES = 1 if user wants to name each batch, 0 to accept default</w:t>
              <w:br/>
              <w:t> ;</w:t>
              <w:br/>
              <w:t> N DA,DR,DIC,X,Y,DLAYGO,DD,DO</w:t>
              <w:br/>
              <w:t> S RCBAT=RCBAT+1</w:t>
              <w:br/>
              <w:t> S DA(1)=RCERA,DIC="^RCY(344.49,"_DA(1)_",3,",DLAYGO=344.493,DIC(0)="L",X=RCBAT</w:t>
              <w:br/>
              <w:t> I $G(RCNAMES) W !!,"**BATCH #: "_RCBAT</w:t>
              <w:br/>
              <w:t> S DIC("DR")=".03////0;.04////"_DUZ_";.05////0;.06////"_RCSEL_";.07////"_$P(RCVAL,U)_$S($P(RCVAL,U,2)'="":";.08////"_$P(RCVAL,U,2),1:"")</w:t>
              <w:br/>
              <w:t> S DIC("DR")=DIC("DR")_";.02R//"_$S(RCNAMES:"",1:"//")_$S(RCSEL=1:"BATCH #: "_RCBAT,RCSEL=2:"LAST NAME FROM "_$P(RCVAL,U)_" - "_$P(RCVAL,U,2),1:RCDAT)</w:t>
              <w:br/>
              <w:t> D FILE^DICN K DLAYGO,DIC,DD,DO W !</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NEWBAT(RCERA,RCSEL,RCDAT,RCVAL,RCBAT,RCNAMES) ; Add a new batch at the top level entry</w:t>
              <w:br/>
              <w:t> ; RCERA = the ien of the entry in file 344.49</w:t>
              <w:br/>
              <w:t> ; RCSEL = the # of the selection criteria selected</w:t>
              <w:br/>
              <w:t> ; RCDAT = the default 'name' of the batch based on the criteria used</w:t>
              <w:br/>
              <w:t> ; RCVAL = the start value^the end value</w:t>
              <w:br/>
              <w:t> ; RCBAT = if passed by reference, returned as the next batch #</w:t>
              <w:br/>
              <w:t> ; RCNAMES = 1 if user wants to name each batch, 0 to accept default</w:t>
              <w:br/>
              <w:t> ;</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 Q</w:t>
            </w:r>
            <w:r>
              <w:rPr>
                <w:rFonts w:cs="Courier New" w:ascii="Courier New" w:hAnsi="Courier New"/>
                <w:sz w:val="18"/>
                <w:szCs w:val="16"/>
              </w:rPr>
              <w:t>UIT </w:t>
              <w:br/>
              <w:t> N DA,DR,DIC,X,Y,DLAYGO,DD,DO</w:t>
              <w:br/>
              <w:t> S RCBAT=RCBAT+1</w:t>
              <w:br/>
              <w:t> S DA(1)=RCERA,DIC="^RCY(344.49,"_DA(1)_",3,",DLAYGO=344.493,DIC(0)="L",X=RCBAT</w:t>
              <w:br/>
              <w:t> I $G(RCNAMES) W !!,"**BATCH #: "_RCBAT</w:t>
              <w:br/>
              <w:t> S DIC("DR")=".03////0;.04////"_DUZ_";.05////0;.06////"_RCSEL_";.07////"_$P(RCVAL,U)_$S($P(RCVAL,U,2)'="":";.08////"_$P(RCVAL,U,2),1:"")</w:t>
              <w:br/>
              <w:t> S DIC("DR")=DIC("DR")_";.02R//"_$S(RCNAMES:"",1:"//")_$S(RCSEL=1:"BATCH #: "_RCBAT,RCSEL=2:"LAST NAME FROM "_$P(RCVAL,U)_" - "_$P(RCVAL,U,2),1:RCDAT)</w:t>
              <w:br/>
              <w:t> D FILE^DICN K DLAYGO,DIC,DD,DO W !</w:t>
              <w:br/>
              <w:t>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474"/>
        <w:gridCol w:w="575"/>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szCs w:val="24"/>
              </w:rPr>
            </w:pPr>
            <w:r>
              <w:rPr>
                <w:rFonts w:cs="Times New Roman" w:ascii="Times New Roman" w:hAnsi="Times New Roman"/>
              </w:rPr>
              <w:t>GET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3" w:name="__Fieldmark__622_3383618189"/>
            <w:bookmarkStart w:id="1304" w:name="__Fieldmark__622_3383618189"/>
            <w:bookmarkEnd w:id="13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5" w:name="__Fieldmark__623_3383618189"/>
            <w:bookmarkStart w:id="1306" w:name="__Fieldmark__623_3383618189"/>
            <w:bookmarkEnd w:id="13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7" w:name="__Fieldmark__624_3383618189"/>
            <w:bookmarkStart w:id="1308" w:name="__Fieldmark__624_3383618189"/>
            <w:bookmarkEnd w:id="13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9" w:name="__Fieldmark__625_3383618189"/>
            <w:bookmarkStart w:id="1310" w:name="__Fieldmark__625_3383618189"/>
            <w:bookmarkEnd w:id="13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DDLINES^RCDPEWLA, REBATCH^RCDPEWLB</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COPAY^RCDPEWL1</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BILL/CLAIMS file (#399)</w:t>
            </w:r>
          </w:p>
          <w:p>
            <w:pPr>
              <w:pStyle w:val="TableText"/>
              <w:widowControl/>
              <w:bidi w:val="0"/>
              <w:spacing w:before="60" w:after="60"/>
              <w:rPr>
                <w:rFonts w:ascii="Garamond" w:hAnsi="Garamond" w:cs="Garamond"/>
              </w:rPr>
            </w:pPr>
            <w:r>
              <w:rPr>
                <w:rFonts w:cs="Times New Roman" w:ascii="Times New Roman" w:hAnsi="Times New Roman"/>
              </w:rPr>
              <w:t>EXPLANATION OF BENEFITS file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1" w:name="__Fieldmark__626_3383618189"/>
            <w:bookmarkStart w:id="1312" w:name="__Fieldmark__626_3383618189"/>
            <w:bookmarkEnd w:id="1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3" w:name="__Fieldmark__627_3383618189"/>
            <w:bookmarkStart w:id="1314" w:name="__Fieldmark__627_3383618189"/>
            <w:bookmarkEnd w:id="1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5" w:name="__Fieldmark__628_3383618189"/>
            <w:bookmarkStart w:id="1316" w:name="__Fieldmark__628_3383618189"/>
            <w:bookmarkEnd w:id="1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7" w:name="__Fieldmark__629_3383618189"/>
            <w:bookmarkStart w:id="1318" w:name="__Fieldmark__629_3383618189"/>
            <w:bookmarkEnd w:id="13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9" w:name="__Fieldmark__630_3383618189"/>
            <w:bookmarkStart w:id="1320" w:name="__Fieldmark__630_3383618189"/>
            <w:bookmarkEnd w:id="13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Z0</w:t>
            </w:r>
          </w:p>
          <w:p>
            <w:pPr>
              <w:pStyle w:val="TableText"/>
              <w:widowControl/>
              <w:bidi w:val="0"/>
              <w:spacing w:before="60" w:after="60"/>
              <w:rPr>
                <w:rFonts w:ascii="Garamond" w:hAnsi="Garamond" w:cs="Garamond"/>
              </w:rPr>
            </w:pPr>
            <w:r>
              <w:rPr>
                <w:rFonts w:cs="Garamond" w:ascii="Garamond" w:hAnsi="Garamond"/>
              </w:rPr>
              <w:t>Definition:   0-node of the entry in file 344.41 to be assigned to a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GETBATCH is an extrinsic function that returns the batch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t>GETBATCH(RCZ0) ; Returns the batch # to be assigned to the data in 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Z0 = 0-node of the entry in file 344.41 to be assigned to a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BNUM,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BNU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1 D  ; Max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CT=+$G(^TMP($J,"BATCHES","C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BATCHES","CT")=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O(^TMP($J,"BATCHES",1,CT+1),-1),BNUM=+$G(^TMP($J,"BATCHES",1,Z)</w:t>
            </w:r>
          </w:p>
          <w:p>
            <w:pPr>
              <w:pStyle w:val="NoSpacing"/>
              <w:rPr>
                <w:rFonts w:ascii="Courier New" w:hAnsi="Courier New" w:cs="Courier New"/>
                <w:sz w:val="18"/>
                <w:szCs w:val="16"/>
              </w:rPr>
            </w:pPr>
            <w:r>
              <w:rPr>
                <w:rFonts w:cs="Courier New" w:ascii="Courier New" w:hAnsi="Courier New"/>
                <w:sz w:val="18"/>
                <w:szCs w:val="16"/>
              </w:rPr>
              <w:t>) S:'BNUM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2 D  ; last nam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P(RCZ0,U,15)</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2) S Z0=$P($G(^DGCR(399,+$G(^IBM(361.1,+$P(RCZ0,U,2),0)),</w:t>
            </w:r>
          </w:p>
          <w:p>
            <w:pPr>
              <w:pStyle w:val="NoSpacing"/>
              <w:rPr>
                <w:rFonts w:ascii="Courier New" w:hAnsi="Courier New" w:cs="Courier New"/>
                <w:sz w:val="18"/>
                <w:szCs w:val="16"/>
              </w:rPr>
            </w:pPr>
            <w:r>
              <w:rPr>
                <w:rFonts w:cs="Courier New" w:ascii="Courier New" w:hAnsi="Courier New"/>
                <w:sz w:val="18"/>
                <w:szCs w:val="16"/>
              </w:rPr>
              <w:t>0)),U,2),Z0=$P($G(^DPT(Z0,0)),U) I Z0'="" S 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A($E(Z))-1,Z0=$C(Z0),Z0=$O(^TMP($J,"BATCHES",2,Z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S(Z0="":1,1:+$G(^TMP($J,"BATCHES",2,Z0))) S:'BNUM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3 D  ; payment amoun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P(RC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Z'&gt;0!'$P(RCZ0,U,2) S BNUM=3 Q  ; 0-PAY/ADJUSTMENT/UNKNOWN CLAI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IBM(361.1,+$P(RCZ0,U,2))),U,4)'&gt;+Z S BNUM=1 Q  ; FULL P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2 ; PARTIAL P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4 D  ; Co-pay/no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P(RCZ0,U,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COPAY^RCDPEWL1(+$G(^IBM(361.1,+$P(RCZ0,U,2),0))) S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 BNUM</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 batches but just remove from execution.</w:t>
            </w:r>
          </w:p>
          <w:p>
            <w:pPr>
              <w:pStyle w:val="NoSpacing"/>
              <w:rPr/>
            </w:pPr>
            <w:r>
              <w:rPr>
                <w:rFonts w:cs="Courier New" w:ascii="Courier New" w:hAnsi="Courier New"/>
                <w:sz w:val="18"/>
                <w:szCs w:val="16"/>
                <w:highlight w:val="yellow"/>
              </w:rPr>
              <w:t>;GETBATCH(RCZ0) ; Returns the batch # to be assigned to the data in RCZ0</w:t>
              <w:br/>
              <w:t> ; RCZ0 = 0-node of the entry in file 344.41 to be assigned to a batch</w:t>
              <w:br/>
              <w:t> ;N BNUM,Z,Z0</w:t>
              <w:br/>
              <w:t> ;S BNUM=""</w:t>
              <w:br/>
              <w:t> ;I $G(^TMP($J,"BATCHES"))=1 D  ; Max #</w:t>
              <w:br/>
              <w:t> Q:'$P(RCZ0,U,2)</w:t>
              <w:br/>
              <w:t> ;.; N CT</w:t>
              <w:br/>
              <w:t> ;. ;S CT=+$G(^TMP($J,"BATCHES","CT"))+1</w:t>
              <w:br/>
              <w:t> ;. ;S ^TMP($J,"BATCHES","CT")=CT</w:t>
              <w:br/>
              <w:t> ;. ;S Z=+$O(^TMP($J,"BATCHES",1,CT+1),-1),BNUM=+$G(^TMP($J,"BATCHES",1,Z)) S:'BNUM BNUM=1</w:t>
              <w:br/>
              <w:t> ;</w:t>
              <w:br/>
              <w:t> ;I $G(^TMP($J,"BATCHES"))=2 D  ; last name</w:t>
              <w:br/>
              <w:t> ;.; S Z=$P(RCZ0,U,15)</w:t>
              <w:br/>
              <w:t> ;. ;I $P(RCZ0,U,2) ;S Z0=$P($G(^DGCR(399,+$G(^IBM(361.1,+$P(RCZ0,U,2),0)),0)),U,2),Z0=$P($G(^DPT(Z0,0)),U) ;I Z0'="" S Z=Z0</w:t>
              <w:br/>
              <w:t> ;.; S Z0=$A($E(Z))-1,Z0=$C(Z0),Z0=$O(^TMP($J,"BATCHES",2,Z0),-1)</w:t>
              <w:br/>
              <w:t> ;. ;S BNUM=$S(Z0="":1,1:+$G(^TMP($J,"BATCHES",2,Z0))) S:'BNUM BNUM=1</w:t>
              <w:br/>
              <w:t> ;</w:t>
              <w:br/>
              <w:t> ;I $G(^TMP($J,"BATCHES"))=3 D  ; payment amount</w:t>
              <w:br/>
              <w:t> ;.; S Z=+$P(RCZ0,U,3)</w:t>
              <w:br/>
              <w:t> ;.; I Z'&gt;0!'$P(RCZ0,U,2) S BNUM=3 Q  ; 0-PAY/ADJUSTMENT/UNKNOWN CLAIM</w:t>
              <w:br/>
              <w:t>;.; I +$P($G(^IBM(361.1,+$P(RCZ0,U,2))),U,4)'&gt;+Z S BNUM=1 Q  ; FULL PAY</w:t>
              <w:br/>
              <w:t> ;.; S BNUM=2 ; PARTIAL PAY</w:t>
              <w:br/>
              <w:t> ;</w:t>
              <w:br/>
              <w:t> ;I $G(^TMP($J,"BATCHES"))=4 D  ; Co-pay/not</w:t>
              <w:br/>
              <w:t> ;.; S BNUM=2</w:t>
              <w:br/>
              <w:t> ;.;;.; I $$COPAY^RCDPEWL1(+$G(^IBM(361.1,+$P(RCZ0,U,2),0))) S BNUM=1</w:t>
              <w:br/>
              <w:t> ;</w:t>
              <w:br/>
              <w:t> ;Q BNUM</w:t>
            </w:r>
          </w:p>
          <w:p>
            <w:pPr>
              <w:pStyle w:val="NoSpacing"/>
              <w:rPr>
                <w:rFonts w:ascii="Courier New" w:hAnsi="Courier New" w:cs="Courier New"/>
                <w:sz w:val="16"/>
                <w:szCs w:val="16"/>
                <w:highlight w:val="yellow"/>
              </w:rPr>
            </w:pPr>
            <w:r>
              <w:rPr>
                <w:rFonts w:cs="Courier New" w:ascii="Courier New" w:hAnsi="Courier New"/>
                <w:sz w:val="16"/>
                <w:szCs w:val="16"/>
                <w:highlight w:val="yellow"/>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EDIT^RCDPEWLB</w:t>
            </w:r>
            <w:r>
              <w:rPr>
                <w:rFonts w:cs="Garamond" w:ascii="Garamond" w:hAnsi="Garamond"/>
                <w:b/>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1" w:name="__Fieldmark__631_3383618189"/>
            <w:bookmarkStart w:id="1322" w:name="__Fieldmark__631_3383618189"/>
            <w:bookmarkEnd w:id="13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3" w:name="__Fieldmark__632_3383618189"/>
            <w:bookmarkStart w:id="1324" w:name="__Fieldmark__632_3383618189"/>
            <w:bookmarkEnd w:id="13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5" w:name="__Fieldmark__633_3383618189"/>
            <w:bookmarkStart w:id="1326" w:name="__Fieldmark__633_3383618189"/>
            <w:bookmarkEnd w:id="13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7" w:name="__Fieldmark__634_3383618189"/>
            <w:bookmarkStart w:id="1328" w:name="__Fieldmark__634_3383618189"/>
            <w:bookmarkEnd w:id="13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ALL^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VALM1</w:t>
            </w:r>
          </w:p>
          <w:p>
            <w:pPr>
              <w:pStyle w:val="Normal"/>
              <w:rPr/>
            </w:pPr>
            <w:r>
              <w:rPr/>
              <w:t>^DI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9" w:name="__Fieldmark__635_3383618189"/>
            <w:bookmarkStart w:id="1330" w:name="__Fieldmark__635_3383618189"/>
            <w:bookmarkEnd w:id="1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1" w:name="__Fieldmark__636_3383618189"/>
            <w:bookmarkStart w:id="1332" w:name="__Fieldmark__636_3383618189"/>
            <w:bookmarkEnd w:id="1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3" w:name="__Fieldmark__637_3383618189"/>
            <w:bookmarkStart w:id="1334" w:name="__Fieldmark__637_3383618189"/>
            <w:bookmarkEnd w:id="1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5" w:name="__Fieldmark__638_3383618189"/>
            <w:bookmarkStart w:id="1336" w:name="__Fieldmark__638_3383618189"/>
            <w:bookmarkEnd w:id="1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7" w:name="__Fieldmark__639_3383618189"/>
            <w:bookmarkStart w:id="1338" w:name="__Fieldmark__639_3383618189"/>
            <w:bookmarkEnd w:id="1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me: RCERA</w:t>
            </w:r>
          </w:p>
          <w:p>
            <w:pPr>
              <w:pStyle w:val="TableText"/>
              <w:rPr/>
            </w:pPr>
            <w:r>
              <w:rPr>
                <w:rFonts w:cs="Garamond" w:ascii="Garamond" w:hAnsi="Garamond"/>
              </w:rPr>
              <w:t>Definition: ien of the worklist entry (344.49)</w:t>
            </w:r>
          </w:p>
          <w:p>
            <w:pPr>
              <w:pStyle w:val="TableText"/>
              <w:rPr>
                <w:rFonts w:ascii="Garamond" w:hAnsi="Garamond" w:cs="Garamond"/>
              </w:rPr>
            </w:pPr>
            <w:r>
              <w:rPr>
                <w:rFonts w:cs="Garamond" w:ascii="Garamond" w:hAnsi="Garamond"/>
              </w:rPr>
              <w:t>Name: RCB</w:t>
            </w:r>
          </w:p>
          <w:p>
            <w:pPr>
              <w:pStyle w:val="TableText"/>
              <w:rPr>
                <w:rFonts w:ascii="Garamond" w:hAnsi="Garamond" w:cs="Garamond"/>
              </w:rPr>
            </w:pPr>
            <w:r>
              <w:rPr>
                <w:rFonts w:cs="Garamond" w:ascii="Garamond" w:hAnsi="Garamond"/>
              </w:rPr>
              <w:t>Definition: ien of the current batch</w:t>
            </w:r>
          </w:p>
          <w:p>
            <w:pPr>
              <w:pStyle w:val="TableText"/>
              <w:rPr>
                <w:rFonts w:ascii="Garamond" w:hAnsi="Garamond" w:cs="Garamond"/>
              </w:rPr>
            </w:pPr>
            <w:r>
              <w:rPr>
                <w:rFonts w:cs="Garamond" w:ascii="Garamond" w:hAnsi="Garamond"/>
              </w:rPr>
              <w:t>Name: ABORT</w:t>
            </w:r>
          </w:p>
          <w:p>
            <w:pPr>
              <w:pStyle w:val="TableText"/>
              <w:spacing w:before="60" w:after="60"/>
              <w:rPr>
                <w:rFonts w:ascii="Garamond" w:hAnsi="Garamond" w:cs="Garamond"/>
              </w:rPr>
            </w:pPr>
            <w:r>
              <w:rPr>
                <w:rFonts w:cs="Garamond" w:ascii="Garamond" w:hAnsi="Garamond"/>
              </w:rPr>
              <w:t>Definition: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ABORT</w:t>
            </w:r>
          </w:p>
          <w:p>
            <w:pPr>
              <w:pStyle w:val="TableText"/>
              <w:widowControl/>
              <w:bidi w:val="0"/>
              <w:spacing w:before="60" w:after="60"/>
              <w:rPr>
                <w:rFonts w:ascii="Garamond" w:hAnsi="Garamond" w:cs="Garamond"/>
              </w:rPr>
            </w:pPr>
            <w:r>
              <w:rPr>
                <w:rFonts w:cs="Garamond" w:ascii="Garamond" w:hAnsi="Garamond"/>
              </w:rPr>
              <w:t>Definition: ‘1’ if user abor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allows the editing of the batch name and posting status</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8"/>
                <w:szCs w:val="16"/>
              </w:rPr>
              <w:t>EDIT(RCERA,RCB,ABORT) ; Edit name and posting status of an existing batch</w:t>
              <w:br/>
              <w:t> ; RCERA = the ien of the worklist entry</w:t>
              <w:br/>
              <w:t> ; RCB = the ien of the current batch</w:t>
              <w:br/>
              <w:t> ; RCABORT = if passed by reference, returned as 1 if user aborts</w:t>
              <w:br/>
              <w:t> N DA,DIE,DR,X,Y</w:t>
              <w:br/>
              <w:t> D FULL^VALM1</w:t>
              <w:br/>
              <w:t> S ABORT=0</w:t>
              <w:br/>
              <w:t> S DA(1)=RCERA,DA=RCB,DIE="^RCY(344.49,"_DA(1)_",3,",DR=".02;.03" D ^DIE I $D(Y) S ABORT=1</w:t>
              <w:br/>
              <w:t> K VALMHDR ; Used to rebuild the header</w:t>
              <w:br/>
              <w:t> S VALMBCK="R"</w:t>
              <w:br/>
              <w:t> Q</w:t>
            </w:r>
            <w:r>
              <w:rPr>
                <w:rFonts w:cs="Courier New" w:ascii="Courier New" w:hAnsi="Courier New"/>
                <w:sz w:val="16"/>
                <w:szCs w:val="16"/>
              </w:rPr>
              <w:b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EDIT(RCERA,RCB,ABORT) ; Edit name and posting status of an existing batch</w:t>
              <w:br/>
              <w:t> ; RCERA = the ien of the worklist entry</w:t>
              <w:br/>
              <w:t> ; RCB = the ien of the current batch</w:t>
              <w:br/>
              <w:t> ; RCABORT = if passed by reference, returned as 1 if user aborts</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DA,DIE,DR,X,Y</w:t>
              <w:br/>
              <w:t> D FULL^VALM1</w:t>
              <w:br/>
              <w:t> S ABORT=0</w:t>
              <w:br/>
              <w:t> S DA(1)=RCERA,DA=RCB,DIE="^RCY(344.49,"_DA(1)_",3,",DR=".02;.03" D ^DIE I $D(Y) S ABORT=1</w:t>
              <w:br/>
              <w:t> K VALMHDR ; Used to rebuild the header</w:t>
              <w:br/>
              <w:t> S VALMBCK="R"</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MARKALL^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9" w:name="__Fieldmark__640_3383618189"/>
            <w:bookmarkStart w:id="1340" w:name="__Fieldmark__640_3383618189"/>
            <w:bookmarkEnd w:id="13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1" w:name="__Fieldmark__641_3383618189"/>
            <w:bookmarkStart w:id="1342" w:name="__Fieldmark__641_3383618189"/>
            <w:bookmarkEnd w:id="13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3" w:name="__Fieldmark__642_3383618189"/>
            <w:bookmarkStart w:id="1344" w:name="__Fieldmark__642_3383618189"/>
            <w:bookmarkEnd w:id="13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5" w:name="__Fieldmark__643_3383618189"/>
            <w:bookmarkStart w:id="1346" w:name="__Fieldmark__643_3383618189"/>
            <w:bookmarkEnd w:id="13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iCs/>
              </w:rPr>
            </w:pPr>
            <w:r>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szCs w:val="24"/>
              </w:rPr>
              <w:t>ERA WORKLIST [RCDPE</w:t>
            </w:r>
            <w:r>
              <w:rPr/>
              <w:t xml:space="preserv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VALM1</w:t>
            </w:r>
          </w:p>
          <w:p>
            <w:pPr>
              <w:pStyle w:val="Normal"/>
              <w:rPr/>
            </w:pPr>
            <w:r>
              <w:rPr/>
              <w:t>NOBATCH^RCDPEWL</w:t>
            </w:r>
          </w:p>
          <w:p>
            <w:pPr>
              <w:pStyle w:val="Normal"/>
              <w:rPr/>
            </w:pPr>
            <w:r>
              <w:rPr/>
              <w:t>NOTSET^RCDPEWLC</w:t>
            </w:r>
          </w:p>
          <w:p>
            <w:pPr>
              <w:pStyle w:val="Normal"/>
              <w:rPr/>
            </w:pPr>
            <w:r>
              <w:rPr/>
              <w:t>^DIE</w:t>
            </w:r>
          </w:p>
          <w:p>
            <w:pPr>
              <w:pStyle w:val="Normal"/>
              <w:rPr/>
            </w:pPr>
            <w:r>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7" w:name="__Fieldmark__644_3383618189"/>
            <w:bookmarkStart w:id="1348" w:name="__Fieldmark__644_3383618189"/>
            <w:bookmarkEnd w:id="1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9" w:name="__Fieldmark__645_3383618189"/>
            <w:bookmarkStart w:id="1350" w:name="__Fieldmark__645_3383618189"/>
            <w:bookmarkEnd w:id="1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1" w:name="__Fieldmark__646_3383618189"/>
            <w:bookmarkStart w:id="1352" w:name="__Fieldmark__646_3383618189"/>
            <w:bookmarkEnd w:id="1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3" w:name="__Fieldmark__647_3383618189"/>
            <w:bookmarkStart w:id="1354" w:name="__Fieldmark__647_3383618189"/>
            <w:bookmarkEnd w:id="1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5" w:name="__Fieldmark__648_3383618189"/>
            <w:bookmarkStart w:id="1356" w:name="__Fieldmark__648_3383618189"/>
            <w:bookmarkEnd w:id="1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rPr>
            </w:pPr>
            <w:r>
              <w:rPr>
                <w:rFonts w:cs="Courier New" w:ascii="Courier New" w:hAnsi="Courier New"/>
                <w:sz w:val="18"/>
                <w:szCs w:val="18"/>
              </w:rPr>
              <w:t>MARKALL(RCERA) ; Mark all batches as ready to post</w:t>
              <w:br/>
              <w:t> N DIR,X,Y,Z,RCT,DA,DIE,DR</w:t>
              <w:br/>
              <w:t> D FULL^VALM1</w:t>
              <w:br/>
              <w:t> S VALMBCK="R"</w:t>
              <w:br/>
              <w:t> I $G(^TMP("RCBATCH_SELECTED",$J)) D NOBATCH^RCDPEWL S VALMBCK="R" Q</w:t>
              <w:br/>
              <w:t> I '$O(^RCY(344.49,RCERA,3,0)) D NOTSET^RCDPEWLC Q</w:t>
              <w:br/>
              <w:t> S DIR(0)="YA",DIR("A",1)="THIS ACTION WILL MARK ALL BATCHES FOR THIS ERA AS READY TO POST",DIR("A")="ARE YOU SURE YOU WANT TO DO THIS?: ",DIR("B")="NO" W ! D ^DIR K DIR</w:t>
              <w:br/>
              <w:t> S RCT=0</w:t>
              <w:br/>
              <w:t> I Y D</w:t>
              <w:br/>
              <w:t> . S Z=0 F  S Z=$O(^RCY(344.49,RCERA,3,Z)) Q:'Z  I '$P($G(^(Z,0)),U,3) S RCT=RCT+1,DA(1)=RCERA,DA=Z,DIE="^RCY(344.49,"_DA(1)_",3,",DR=".03////1" D ^DIE</w:t>
              <w:br/>
              <w:t> . W !!,RCT," BATCHES CHANGED TO READY TO POST",!,"ALL BATCHES ARE NOW READY TO POST"</w:t>
              <w:br/>
              <w:t> . S DIR(0)="EA",DIR("A")="PRESS RETURN TO CONTINUE " W ! D ^DIR K DIR</w:t>
              <w:br/>
              <w:t> . K VALMHDR</w:t>
              <w:br/>
              <w:t> Q</w:t>
              <w:br/>
              <w:t> ;</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highlight w:val="yellow"/>
              </w:rPr>
            </w:pPr>
            <w:r>
              <w:rPr>
                <w:rFonts w:cs="Courier New" w:ascii="Courier New" w:hAnsi="Courier New"/>
                <w:sz w:val="18"/>
                <w:szCs w:val="18"/>
              </w:rPr>
              <w:t>MARKALL(RCERA) ; Mark all batches as ready to post</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prca*4.5*298  per patch requirements, keep code related to creating/maintaining</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batches but just remove from execution.</w:t>
            </w:r>
          </w:p>
          <w:p>
            <w:pPr>
              <w:pStyle w:val="NoSpacing"/>
              <w:ind w:left="0" w:hanging="0"/>
              <w:rPr>
                <w:rFonts w:ascii="Courier New" w:hAnsi="Courier New" w:cs="Courier New"/>
                <w:sz w:val="18"/>
                <w:szCs w:val="18"/>
              </w:rPr>
            </w:pPr>
            <w:r>
              <w:rPr>
                <w:rFonts w:cs="Courier New" w:ascii="Courier New" w:hAnsi="Courier New"/>
                <w:sz w:val="18"/>
                <w:szCs w:val="18"/>
                <w:highlight w:val="yellow"/>
              </w:rPr>
              <w:t>Q</w:t>
            </w:r>
          </w:p>
          <w:p>
            <w:pPr>
              <w:pStyle w:val="NoSpacing"/>
              <w:rPr>
                <w:rFonts w:ascii="Courier New" w:hAnsi="Courier New" w:cs="Courier New"/>
                <w:szCs w:val="16"/>
              </w:rPr>
            </w:pPr>
            <w:r>
              <w:rPr>
                <w:rFonts w:cs="Courier New" w:ascii="Courier New" w:hAnsi="Courier New"/>
                <w:sz w:val="18"/>
                <w:szCs w:val="18"/>
              </w:rPr>
              <w:t>N DIR,X,Y,Z,RCT,DA,DIE,DR</w:t>
              <w:br/>
              <w:t> D FULL^VALM1</w:t>
              <w:br/>
              <w:t> S VALMBCK="R"</w:t>
              <w:br/>
              <w:t> I $G(^TMP("RCBATCH_SELECTED",$J)) D NOBATCH^RCDPEWL S VALMBCK="R" Q</w:t>
              <w:br/>
              <w:t> I '$O(^RCY(344.49,RCERA,3,0)) D NOTSET^RCDPEWLC Q</w:t>
              <w:br/>
              <w:t> S DIR(0)="YA",DIR("A",1)="THIS ACTION WILL MARK ALL BATCHES FOR THIS ERA AS READY TO POST",DIR("A")="ARE YOU SURE YOU WANT TO DO THIS?: ",DIR("B")="NO" W ! D ^DIR K DIR</w:t>
              <w:br/>
              <w:t> S RCT=0</w:t>
              <w:br/>
              <w:t> I Y D</w:t>
              <w:br/>
              <w:t> . S Z=0 F  S Z=$O(^RCY(344.49,RCERA,3,Z)) Q:'Z  I '$P($G(^(Z,0)),U,3) S RCT=RCT+1,DA(1)=RCERA,DA=Z,DIE="^RCY(344.49,"_DA(1)_",3,",DR=".03////1" D ^DIE</w:t>
              <w:br/>
              <w:t> . W !!,RCT," BATCHES CHANGED TO READY TO POST",!,"ALL BATCHES ARE NOW READY TO POST"</w:t>
              <w:br/>
              <w:t> . S DIR(0)="EA",DIR("A")="PRESS RETURN TO CONTINUE " W ! D ^DIR K DIR</w:t>
              <w:br/>
              <w:t> . K VALMHD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iCs/>
              </w:rPr>
              <w:t>EDITALL^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7" w:name="__Fieldmark__649_3383618189"/>
            <w:bookmarkStart w:id="1358" w:name="__Fieldmark__649_3383618189"/>
            <w:bookmarkEnd w:id="13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9" w:name="__Fieldmark__650_3383618189"/>
            <w:bookmarkStart w:id="1360" w:name="__Fieldmark__650_3383618189"/>
            <w:bookmarkEnd w:id="13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1" w:name="__Fieldmark__651_3383618189"/>
            <w:bookmarkStart w:id="1362" w:name="__Fieldmark__651_3383618189"/>
            <w:bookmarkEnd w:id="13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3" w:name="__Fieldmark__652_3383618189"/>
            <w:bookmarkStart w:id="1364" w:name="__Fieldmark__652_3383618189"/>
            <w:bookmarkEnd w:id="13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Garamond" w:hAnsi="Garamond" w:cs="Garamond"/>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szCs w:val="16"/>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FULL^VALM1</w:t>
            </w:r>
          </w:p>
          <w:p>
            <w:pPr>
              <w:pStyle w:val="TableText"/>
              <w:rPr>
                <w:rFonts w:ascii="Times New Roman" w:hAnsi="Times New Roman" w:cs="Times New Roman"/>
                <w:szCs w:val="16"/>
              </w:rPr>
            </w:pPr>
            <w:r>
              <w:rPr>
                <w:rFonts w:cs="Times New Roman" w:ascii="Times New Roman" w:hAnsi="Times New Roman"/>
                <w:szCs w:val="16"/>
              </w:rPr>
              <w:t>NOTSET^RCDPEWLC</w:t>
            </w:r>
          </w:p>
          <w:p>
            <w:pPr>
              <w:pStyle w:val="TableText"/>
              <w:spacing w:before="60" w:after="60"/>
              <w:rPr>
                <w:rFonts w:ascii="Times New Roman" w:hAnsi="Times New Roman" w:cs="Times New Roman"/>
                <w:szCs w:val="16"/>
              </w:rPr>
            </w:pPr>
            <w:r>
              <w:rPr>
                <w:rFonts w:cs="Times New Roman" w:ascii="Times New Roman" w:hAnsi="Times New Roman"/>
                <w:szCs w:val="16"/>
              </w:rPr>
              <w:t>EDIT^RCDPEWL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5" w:name="__Fieldmark__653_3383618189"/>
            <w:bookmarkStart w:id="1366" w:name="__Fieldmark__653_3383618189"/>
            <w:bookmarkEnd w:id="1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7" w:name="__Fieldmark__654_3383618189"/>
            <w:bookmarkStart w:id="1368" w:name="__Fieldmark__654_3383618189"/>
            <w:bookmarkEnd w:id="1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9" w:name="__Fieldmark__655_3383618189"/>
            <w:bookmarkStart w:id="1370" w:name="__Fieldmark__655_3383618189"/>
            <w:bookmarkEnd w:id="1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1" w:name="__Fieldmark__656_3383618189"/>
            <w:bookmarkStart w:id="1372" w:name="__Fieldmark__656_3383618189"/>
            <w:bookmarkEnd w:id="1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3" w:name="__Fieldmark__657_3383618189"/>
            <w:bookmarkStart w:id="1374" w:name="__Fieldmark__657_3383618189"/>
            <w:bookmarkEnd w:id="137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highlight w:val="yellow"/>
              </w:rPr>
            </w:pPr>
            <w:r>
              <w:rPr>
                <w:rFonts w:cs="Courier New" w:ascii="Courier New" w:hAnsi="Courier New"/>
                <w:sz w:val="18"/>
                <w:szCs w:val="16"/>
              </w:rPr>
              <w:t>EDITALL(RCERA) ; Edit all batches</w:t>
              <w:br/>
              <w:t> N Z,RCQUIT</w:t>
              <w:br/>
              <w:t> D FULL^VALM1</w:t>
              <w:br/>
              <w:t> S VALMBCK="R"</w:t>
              <w:br/>
              <w:t> W !</w:t>
              <w:br/>
              <w:t> I '$O(^RCY(344.49,RCERA,3,0)) D NOTSET^RCDPEWLC Q</w:t>
              <w:br/>
              <w:t> S (RCQUIT,Z)=0 F  S Z=$O(^RCY(344.49,RCERA,3,Z)) Q:'Z  W !!,"BATCH #: "_+$G(^(Z,0)) D EDIT(RCERA,Z,.RCQUIT) Q:RCQUIT</w:t>
              <w:br/>
              <w:t> Q</w:t>
            </w:r>
          </w:p>
          <w:p>
            <w:pPr>
              <w:pStyle w:val="NoSpacing"/>
              <w:rPr>
                <w:rFonts w:ascii="Courier New" w:hAnsi="Courier New" w:cs="Courier New"/>
                <w:sz w:val="18"/>
                <w:szCs w:val="16"/>
                <w:highlight w:val="yellow"/>
              </w:rPr>
            </w:pPr>
            <w:r>
              <w:rPr>
                <w:rFonts w:cs="Courier New" w:ascii="Courier New" w:hAnsi="Courier New"/>
                <w:sz w:val="18"/>
                <w:szCs w:val="16"/>
                <w:highlight w:val="yellow"/>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EDITALL(RCERA) ; Edit all batches</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ind w:left="0" w:hanging="0"/>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Z,RCQUIT</w:t>
              <w:br/>
              <w:t> D FULL^VALM1</w:t>
              <w:br/>
              <w:t> S VALMBCK="R"</w:t>
              <w:br/>
              <w:t> W !</w:t>
              <w:br/>
              <w:t> I '$O(^RCY(344.49,RCERA,3,0)) D NOTSET^RCDPEWLC Q</w:t>
              <w:br/>
              <w:t> S (RCQUIT,Z)=0 F  S Z=$O(^RCY(344.49,RCERA,3,Z)) Q:'Z  W !!,"BATCH #: "_+$G(^(Z,0)) D EDIT(RCERA,Z,.RCQUIT) Q:RCQUIT</w:t>
              <w:br/>
              <w:t> 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szCs w:val="16"/>
              </w:rPr>
              <w:t>RE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5" w:name="__Fieldmark__658_3383618189"/>
            <w:bookmarkStart w:id="1376" w:name="__Fieldmark__658_3383618189"/>
            <w:bookmarkEnd w:id="13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7" w:name="__Fieldmark__659_3383618189"/>
            <w:bookmarkStart w:id="1378" w:name="__Fieldmark__659_3383618189"/>
            <w:bookmarkEnd w:id="13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9" w:name="__Fieldmark__660_3383618189"/>
            <w:bookmarkStart w:id="1380" w:name="__Fieldmark__660_3383618189"/>
            <w:bookmarkEnd w:id="13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1" w:name="__Fieldmark__661_3383618189"/>
            <w:bookmarkStart w:id="1382" w:name="__Fieldmark__661_3383618189"/>
            <w:bookmarkEnd w:id="13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FULL^VALM1</w:t>
            </w:r>
          </w:p>
          <w:p>
            <w:pPr>
              <w:pStyle w:val="TableText"/>
              <w:rPr>
                <w:rFonts w:ascii="Times New Roman" w:hAnsi="Times New Roman" w:cs="Times New Roman"/>
                <w:szCs w:val="16"/>
              </w:rPr>
            </w:pPr>
            <w:r>
              <w:rPr>
                <w:rFonts w:cs="Times New Roman" w:ascii="Times New Roman" w:hAnsi="Times New Roman"/>
                <w:szCs w:val="16"/>
              </w:rPr>
              <w:t xml:space="preserve">NOBATCH^RCDPEWL </w:t>
            </w:r>
          </w:p>
          <w:p>
            <w:pPr>
              <w:pStyle w:val="TableText"/>
              <w:rPr>
                <w:rFonts w:ascii="Times New Roman" w:hAnsi="Times New Roman" w:cs="Times New Roman"/>
                <w:szCs w:val="16"/>
              </w:rPr>
            </w:pPr>
            <w:r>
              <w:rPr>
                <w:rFonts w:cs="Times New Roman" w:ascii="Times New Roman" w:hAnsi="Times New Roman"/>
                <w:szCs w:val="16"/>
              </w:rPr>
              <w:t>SETBATCH^RCDPEWLB</w:t>
            </w:r>
          </w:p>
          <w:p>
            <w:pPr>
              <w:pStyle w:val="TableText"/>
              <w:rPr>
                <w:rFonts w:ascii="Times New Roman" w:hAnsi="Times New Roman" w:cs="Times New Roman"/>
                <w:szCs w:val="16"/>
              </w:rPr>
            </w:pPr>
            <w:r>
              <w:rPr>
                <w:rFonts w:cs="Times New Roman" w:ascii="Times New Roman" w:hAnsi="Times New Roman"/>
                <w:szCs w:val="16"/>
              </w:rPr>
              <w:t>$$GETBATCH^RCDPEWLB</w:t>
            </w:r>
          </w:p>
          <w:p>
            <w:pPr>
              <w:pStyle w:val="TableText"/>
              <w:rPr>
                <w:rFonts w:ascii="Times New Roman" w:hAnsi="Times New Roman" w:cs="Times New Roman"/>
                <w:szCs w:val="16"/>
              </w:rPr>
            </w:pPr>
            <w:r>
              <w:rPr>
                <w:rFonts w:cs="Times New Roman" w:ascii="Times New Roman" w:hAnsi="Times New Roman"/>
                <w:szCs w:val="16"/>
              </w:rPr>
              <w:t>^DIR</w:t>
            </w:r>
          </w:p>
          <w:p>
            <w:pPr>
              <w:pStyle w:val="TableText"/>
              <w:spacing w:before="60" w:after="60"/>
              <w:rPr>
                <w:rFonts w:ascii="Times New Roman" w:hAnsi="Times New Roman" w:cs="Times New Roman"/>
                <w:szCs w:val="16"/>
              </w:rPr>
            </w:pPr>
            <w:r>
              <w:rPr>
                <w:rFonts w:cs="Times New Roman" w:ascii="Times New Roman" w:hAnsi="Times New Roman"/>
                <w:szCs w:val="16"/>
              </w:rPr>
              <w:t>^DIE</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16"/>
              </w:rPr>
              <w:t>EDI LOCKBOX EOB WORKLIST FILE (#344.49)</w:t>
            </w:r>
          </w:p>
          <w:p>
            <w:pPr>
              <w:pStyle w:val="TableText"/>
              <w:widowControl/>
              <w:bidi w:val="0"/>
              <w:spacing w:before="60" w:after="60"/>
              <w:rPr/>
            </w:pPr>
            <w:r>
              <w:rPr>
                <w:rFonts w:cs="Times New Roman" w:ascii="Times New Roman" w:hAnsi="Times New Roman"/>
                <w:szCs w:val="16"/>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3" w:name="__Fieldmark__662_3383618189"/>
            <w:bookmarkStart w:id="1384" w:name="__Fieldmark__662_3383618189"/>
            <w:bookmarkEnd w:id="1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5" w:name="__Fieldmark__663_3383618189"/>
            <w:bookmarkStart w:id="1386" w:name="__Fieldmark__663_3383618189"/>
            <w:bookmarkEnd w:id="1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7" w:name="__Fieldmark__664_3383618189"/>
            <w:bookmarkStart w:id="1388" w:name="__Fieldmark__664_3383618189"/>
            <w:bookmarkEnd w:id="1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9" w:name="__Fieldmark__665_3383618189"/>
            <w:bookmarkStart w:id="1390" w:name="__Fieldmark__665_3383618189"/>
            <w:bookmarkEnd w:id="1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1" w:name="__Fieldmark__666_3383618189"/>
            <w:bookmarkStart w:id="1392" w:name="__Fieldmark__666_3383618189"/>
            <w:bookmarkEnd w:id="139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Cs w:val="16"/>
              </w:rPr>
            </w:pPr>
            <w:r>
              <w:rPr>
                <w:rFonts w:cs="Courier New" w:ascii="Courier New" w:hAnsi="Courier New"/>
                <w:szCs w:val="16"/>
              </w:rPr>
            </w:r>
          </w:p>
          <w:p>
            <w:pPr>
              <w:pStyle w:val="NoSpacing"/>
              <w:rPr>
                <w:rFonts w:ascii="Courier New" w:hAnsi="Courier New" w:cs="Courier New"/>
                <w:szCs w:val="16"/>
              </w:rPr>
            </w:pPr>
            <w:r>
              <w:rPr>
                <w:rFonts w:cs="Courier New" w:ascii="Courier New" w:hAnsi="Courier New"/>
                <w:sz w:val="18"/>
                <w:szCs w:val="16"/>
              </w:rPr>
              <w:t>REBATCH(RCERA) ; Allow to recreate batches</w:t>
              <w:br/>
              <w:t> N DIR,X,Y,Z,Z0,RCQUIT,DA,DR,DIE,DIK,RCLINE</w:t>
              <w:br/>
              <w:t> D FULL^VALM1</w:t>
              <w:br/>
              <w:t> I $G(^TMP("RCBATCH_SELECTED",$J)) D NOBATCH^RCDPEWL G REBQ</w:t>
              <w:br/>
              <w:t> ;</w:t>
              <w:br/>
              <w:t> I '$O(^RCY(344.49,RCERA,3,0)) W !!," ***** THIS ERA CURRENTLY HAS NO BATCHES DEFINED *****"</w:t>
              <w:br/>
              <w:t> ;</w:t>
              <w:br/>
              <w:t> S RCQUIT=0</w:t>
              <w:br/>
              <w:t> I $O(^RCY(344.49,RCERA,3,0)) D  G:RCQUIT REBQ</w:t>
              <w:br/>
              <w:t> . S DIR(0)="YA",DIR("B")="NO",DIR("A",1)="THIS ACTION REMOVES ALL BATCH REFERENCES. THE BATCHES CAN THEN BE REBUILT.",DIR("A")="ARE YOU SURE YOU WANT TO CONTINUE?: " W ! D ^DIR K DIR</w:t>
              <w:br/>
              <w:t> . I Y'=1 S RCQUIT=1 Q</w:t>
              <w:br/>
              <w:t> . S Z=0 F  S Z=$O(^RCY(344.49,RCERA,3,Z)) Q:'Z  S DA(1)=RCERA,DIK="^RCY(344.49,"_DA(1)_",3,",DA=Z D ^DIK</w:t>
              <w:br/>
              <w:t> ;</w:t>
              <w:br/>
              <w:t> K ^TMP($J,"BATCHES")</w:t>
              <w:br/>
              <w:t> D SETBATCH(RCERA)</w:t>
              <w:br/>
              <w:t> S Z=0 F  S Z=$O(^RCY(344.49,RCERA,1,Z)) Q:'Z  S Z0=$G(^(Z,0)) I +Z0'["." D</w:t>
              <w:br/>
              <w:t> . S RCLINE=$G(^RCY(344.4,RCERA,1,+$P(Z0,U,9),0)),DA(1)=RCERA,DIE="^RCY(344.49,"_DA(1)_",1,",DA=Z,DR=".14///"_$S(RCLINE="":"@",1:"/"_$$GETBATCH^RCDPEWLB(RCLINE)) D ^DIE</w:t>
              <w:br/>
              <w:t> K ^TMP($J,"BATCHES")</w:t>
              <w:br/>
              <w:t>REBQ S VALMBCK="R"</w:t>
              <w:br/>
              <w:t> Q</w:t>
            </w:r>
          </w:p>
          <w:p>
            <w:pPr>
              <w:pStyle w:val="NoSpacing"/>
              <w:rPr>
                <w:rFonts w:ascii="Courier New" w:hAnsi="Courier New" w:cs="Courier New"/>
                <w:szCs w:val="16"/>
              </w:rPr>
            </w:pPr>
            <w:r>
              <w:rPr>
                <w:rFonts w:cs="Courier New" w:ascii="Courier New" w:hAnsi="Courier New"/>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REBATCH(RCERA) ; Allow to recreate batches</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DIR,X,Y,Z,Z0,RCQUIT,DA,DR,DIE,DIK,RCLINE</w:t>
              <w:br/>
              <w:t> D FULL^VALM1</w:t>
              <w:br/>
              <w:t> I $G(^TMP("RCBATCH_SELECTED",$J)) D NOBATCH^RCDPEWL G REBQ</w:t>
              <w:br/>
              <w:t> ;</w:t>
              <w:br/>
              <w:t> I '$O(^RCY(344.49,RCERA,3,0)) W !!," ***** THIS ERA CURRENTLY HAS NO BATCHES DEFINED *****"</w:t>
              <w:br/>
              <w:t> ;</w:t>
              <w:br/>
              <w:t> S RCQUIT=0</w:t>
              <w:br/>
              <w:t> I $O(^RCY(344.49,RCERA,3,0)) D  G:RCQUIT REBQ</w:t>
              <w:br/>
              <w:t> . S DIR(0)="YA",DIR("B")="NO",DIR("A",1)="THIS ACTION REMOVES ALL BATCH REFERENCES. THE BATCHES CAN THEN BE REBUILT.",DIR("A")="ARE YOU SURE YOU WANT TO CONTINUE?: " W ! D ^DIR K DIR</w:t>
              <w:br/>
              <w:t> . I Y'=1 S RCQUIT=1 Q</w:t>
              <w:br/>
              <w:t> . S Z=0 F  S Z=$O(^RCY(344.49,RCERA,3,Z)) Q:'Z  S DA(1)=RCERA,DIK="^RCY(344.49,"_DA(1)_",3,",DA=Z D ^DIK</w:t>
              <w:br/>
              <w:t> ;</w:t>
              <w:br/>
              <w:t> K ^TMP($J,"BATCHES")</w:t>
              <w:br/>
              <w:t> D SETBATCH(RCERA)</w:t>
              <w:br/>
              <w:t> S Z=0 F  S Z=$O(^RCY(344.49,RCERA,1,Z)) Q:'Z  S Z0=$G(^(Z,0)) I +Z0'["." D</w:t>
              <w:br/>
              <w:t> . S RCLINE=$G(^RCY(344.4,RCERA,1,+$P(Z0,U,9),0)),DA(1)=RCERA,DIE="^RCY(344.49,"_DA(1)_",1,",DA=Z,DR=".14///"_$S(RCLINE="":"@",1:"/"_$$GETBATCH^RCDPEWLB(RCLINE)) D ^DIE</w:t>
              <w:br/>
              <w:t> K ^TMP($J,"BATCHES")</w:t>
              <w:br/>
              <w:t>REBQ S VALMBCK="R"</w:t>
              <w:br/>
              <w:t> Q</w:t>
              <w:b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tc>
      </w:tr>
    </w:tbl>
    <w:p>
      <w:pPr>
        <w:pStyle w:val="TextBody"/>
        <w:rPr/>
      </w:pPr>
      <w:r>
        <w:rPr/>
      </w:r>
    </w:p>
    <w:p>
      <w:pPr>
        <w:pStyle w:val="Heading5"/>
        <w:tabs>
          <w:tab w:val="clear" w:pos="720"/>
          <w:tab w:val="left" w:pos="2520" w:leader="none"/>
        </w:tabs>
        <w:ind w:left="1440" w:hanging="1440"/>
        <w:rPr/>
      </w:pPr>
      <w:r>
        <w:rPr/>
        <w:t>Requirement:  Remove Research Menu Actions</w:t>
      </w:r>
    </w:p>
    <w:p>
      <w:pPr>
        <w:pStyle w:val="BlockText"/>
        <w:ind w:left="0" w:right="1440" w:hanging="0"/>
        <w:rPr/>
      </w:pPr>
      <w:r>
        <w:rPr/>
        <w:t>The EEOB WORKLIST [RCDPE EDI LOCKBOX WORKLIST] scratchpad ListManager screen for Research Menu shall no longer contain the actions Release Hold, On Hold List, and Claims Match Rpt; however, the coding executed by the actions shall remain on the system.</w:t>
      </w:r>
    </w:p>
    <w:p>
      <w:pPr>
        <w:pStyle w:val="TextBody"/>
        <w:rPr>
          <w:u w:val="single"/>
        </w:rPr>
      </w:pPr>
      <w:r>
        <w:rPr>
          <w:u w:val="single"/>
        </w:rPr>
        <w:t xml:space="preserve">Design </w:t>
      </w:r>
    </w:p>
    <w:p>
      <w:pPr>
        <w:pStyle w:val="TextBody"/>
        <w:rPr/>
      </w:pPr>
      <w:r>
        <w:rPr/>
        <w:t>The RCDPE EOB WORKLIST RESEARCH MENU protocol will be modifie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OB WORKLIST RESEARCH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3" w:name="__Fieldmark__667_3383618189"/>
            <w:bookmarkStart w:id="1394" w:name="__Fieldmark__667_3383618189"/>
            <w:bookmarkEnd w:id="1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5" w:name="__Fieldmark__668_3383618189"/>
            <w:bookmarkStart w:id="1396" w:name="__Fieldmark__668_3383618189"/>
            <w:bookmarkEnd w:id="13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7" w:name="__Fieldmark__669_3383618189"/>
            <w:bookmarkStart w:id="1398" w:name="__Fieldmark__669_3383618189"/>
            <w:bookmarkEnd w:id="13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9" w:name="__Fieldmark__670_3383618189"/>
            <w:bookmarkStart w:id="1400" w:name="__Fieldmark__670_3383618189"/>
            <w:bookmarkEnd w:id="14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rFonts w:cs="Garamond" w:ascii="Garamond" w:hAnsi="Garamond"/>
              </w:rPr>
              <w:t>Remove the following action protocols of the ITEM multiple for this menu: RCDPE EOB WORKLIST REL HOLD, RCDPE EOB WORKLIST ON HOLD RPT, and RCDPE EOB WORKLIST CL MATCH RPT.</w:t>
            </w:r>
          </w:p>
          <w:p>
            <w:pPr>
              <w:pStyle w:val="TableText"/>
              <w:spacing w:before="60" w:after="60"/>
              <w:rPr>
                <w:rFonts w:ascii="Garamond" w:hAnsi="Garamond" w:cs="Garamond"/>
              </w:rPr>
            </w:pPr>
            <w:r>
              <w:rPr>
                <w:rFonts w:cs="Garamond" w:ascii="Garamond" w:hAnsi="Garamond"/>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1" w:name="__Fieldmark__671_3383618189"/>
            <w:bookmarkStart w:id="1402" w:name="__Fieldmark__671_3383618189"/>
            <w:bookmarkEnd w:id="140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3" w:name="__Fieldmark__672_3383618189"/>
            <w:bookmarkStart w:id="1404" w:name="__Fieldmark__672_3383618189"/>
            <w:bookmarkEnd w:id="140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5" w:name="__Fieldmark__673_3383618189"/>
            <w:bookmarkStart w:id="1406" w:name="__Fieldmark__673_3383618189"/>
            <w:bookmarkEnd w:id="140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7" w:name="__Fieldmark__674_3383618189"/>
            <w:bookmarkStart w:id="1408" w:name="__Fieldmark__674_3383618189"/>
            <w:bookmarkEnd w:id="140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9" w:name="__Fieldmark__675_3383618189"/>
            <w:bookmarkStart w:id="1410" w:name="__Fieldmark__675_3383618189"/>
            <w:bookmarkEnd w:id="141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1" w:name="__Fieldmark__676_3383618189"/>
            <w:bookmarkStart w:id="1412" w:name="__Fieldmark__676_3383618189"/>
            <w:bookmarkEnd w:id="141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3" w:name="__Fieldmark__677_3383618189"/>
            <w:bookmarkStart w:id="1414" w:name="__Fieldmark__677_3383618189"/>
            <w:bookmarkEnd w:id="141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5" w:name="__Fieldmark__678_3383618189"/>
            <w:bookmarkStart w:id="1416" w:name="__Fieldmark__678_3383618189"/>
            <w:bookmarkEnd w:id="141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5"/>
        <w:tabs>
          <w:tab w:val="clear" w:pos="720"/>
          <w:tab w:val="left" w:pos="2520" w:leader="none"/>
        </w:tabs>
        <w:ind w:left="1440" w:hanging="1440"/>
        <w:rPr/>
      </w:pPr>
      <w:r>
        <w:rPr/>
        <w:t xml:space="preserve">Requirement:  Ignore Payment Retraction Pairs - No development work needed </w:t>
      </w:r>
    </w:p>
    <w:p>
      <w:pPr>
        <w:pStyle w:val="TextBody"/>
        <w:rPr/>
      </w:pPr>
      <w:r>
        <w:rPr/>
        <w:t>The EEOB WORKLIST [RCDPE EDI LOCKBOX WORKLIST] scratchpad shall ignore payment retraction pairs for claims when the following conditions are met, without regard to case sensitivity:</w:t>
      </w:r>
    </w:p>
    <w:p>
      <w:pPr>
        <w:pStyle w:val="TextBody"/>
        <w:numPr>
          <w:ilvl w:val="0"/>
          <w:numId w:val="63"/>
        </w:numPr>
        <w:rPr/>
      </w:pPr>
      <w:r>
        <w:rPr/>
        <w:t>Payment/Retraction pair is in the same ERA</w:t>
      </w:r>
    </w:p>
    <w:p>
      <w:pPr>
        <w:pStyle w:val="TextBody"/>
        <w:numPr>
          <w:ilvl w:val="0"/>
          <w:numId w:val="63"/>
        </w:numPr>
        <w:rPr/>
      </w:pPr>
      <w:r>
        <w:rPr/>
        <w:t>The first 5 characters of the patient's last name match</w:t>
      </w:r>
    </w:p>
    <w:p>
      <w:pPr>
        <w:pStyle w:val="TextBody"/>
        <w:numPr>
          <w:ilvl w:val="0"/>
          <w:numId w:val="63"/>
        </w:numPr>
        <w:rPr/>
      </w:pPr>
      <w:r>
        <w:rPr/>
        <w:t>The dates of service match</w:t>
      </w:r>
    </w:p>
    <w:p>
      <w:pPr>
        <w:pStyle w:val="TextBody"/>
        <w:numPr>
          <w:ilvl w:val="0"/>
          <w:numId w:val="63"/>
        </w:numPr>
        <w:rPr/>
      </w:pPr>
      <w:r>
        <w:rPr/>
        <w:t>The bill numbers or claim numbers match</w:t>
      </w:r>
    </w:p>
    <w:p>
      <w:pPr>
        <w:pStyle w:val="TextBody"/>
        <w:numPr>
          <w:ilvl w:val="0"/>
          <w:numId w:val="63"/>
        </w:numPr>
        <w:rPr/>
      </w:pPr>
      <w:r>
        <w:rPr/>
        <w:t>The social security numbers or patient IDs match</w:t>
      </w:r>
    </w:p>
    <w:p>
      <w:pPr>
        <w:pStyle w:val="TextBody"/>
        <w:rPr/>
      </w:pPr>
      <w:r>
        <w:rPr/>
        <w:t>The amounts billed sum to zero, such as +5 and -5.</w:t>
      </w:r>
    </w:p>
    <w:p>
      <w:pPr>
        <w:pStyle w:val="TextBody"/>
        <w:rPr/>
      </w:pPr>
      <w:r>
        <w:rPr/>
        <w:t>The payment/retraction pairs will be displayed in TPJI.</w:t>
      </w:r>
    </w:p>
    <w:p>
      <w:pPr>
        <w:pStyle w:val="TextBody"/>
        <w:rPr/>
      </w:pPr>
      <w:r>
        <w:rPr/>
        <w:t xml:space="preserve">Note:  This requirement is stating that the payment retraction pairs should not be displayed in scratchpad; however, the resulting 0.00 line that is created due to the reversal should be displayed.  </w:t>
      </w:r>
    </w:p>
    <w:p>
      <w:pPr>
        <w:pStyle w:val="TextBody"/>
        <w:rPr>
          <w:u w:val="single"/>
        </w:rPr>
      </w:pPr>
      <w:r>
        <w:rPr>
          <w:u w:val="single"/>
        </w:rPr>
        <w:t>Design</w:t>
      </w:r>
    </w:p>
    <w:p>
      <w:pPr>
        <w:pStyle w:val="TextBody"/>
        <w:rPr/>
      </w:pPr>
      <w:r>
        <w:rPr/>
        <w:t>None, this functionality is already being performed in the released version of code.</w:t>
      </w:r>
    </w:p>
    <w:p>
      <w:pPr>
        <w:pStyle w:val="Heading5"/>
        <w:tabs>
          <w:tab w:val="clear" w:pos="720"/>
          <w:tab w:val="left" w:pos="2520" w:leader="none"/>
        </w:tabs>
        <w:ind w:left="1440" w:hanging="1440"/>
        <w:rPr/>
      </w:pPr>
      <w:r>
        <w:rPr/>
        <w:t>Requirement:  Pharmacy Fees – No development work needed</w:t>
      </w:r>
    </w:p>
    <w:p>
      <w:pPr>
        <w:pStyle w:val="BlockText"/>
        <w:ind w:left="0" w:right="1440" w:hanging="0"/>
        <w:rPr/>
      </w:pPr>
      <w:r>
        <w:rPr/>
        <w:t>The EEOB WORKLIST [RCDPE EDI LOCKBOX WORKLIST] scratchpad shall automatically process fees at a line level.</w:t>
      </w:r>
    </w:p>
    <w:p>
      <w:pPr>
        <w:pStyle w:val="TextBody"/>
        <w:rPr>
          <w:b/>
          <w:b/>
        </w:rPr>
      </w:pPr>
      <w:r>
        <w:rPr>
          <w:b/>
        </w:rPr>
        <w:t>Note:  This implementation is already being performed in the released version of code.</w:t>
      </w:r>
    </w:p>
    <w:p>
      <w:pPr>
        <w:pStyle w:val="Heading5"/>
        <w:tabs>
          <w:tab w:val="clear" w:pos="720"/>
          <w:tab w:val="left" w:pos="2520" w:leader="none"/>
        </w:tabs>
        <w:ind w:left="1440" w:hanging="1440"/>
        <w:rPr/>
      </w:pPr>
      <w:r>
        <w:rPr/>
        <w:t>Requirement:  EEOB Screen Display</w:t>
      </w:r>
    </w:p>
    <w:p>
      <w:pPr>
        <w:pStyle w:val="Normal"/>
        <w:spacing w:before="0" w:after="120"/>
        <w:ind w:right="1440" w:hanging="0"/>
        <w:rPr/>
      </w:pPr>
      <w:r>
        <w:rPr/>
        <w:t>For pharmacy claims, The EEOB WORKLIST [RCDPE EDI LOCKBOX WORKLIST] scratchpad ListManager screen shall display ECME #, prescription number, fill number, release status, and date of servi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
          <w:bCs/>
          <w:sz w:val="16"/>
          <w:szCs w:val="16"/>
          <w:u w:val="single"/>
        </w:rPr>
        <w:t>EEOB Worklist/Scratch Pad</w:t>
      </w:r>
      <w:r>
        <w:rPr>
          <w:rFonts w:cs="Lucida Console" w:ascii="Lucida Console" w:hAnsi="Lucida Console"/>
          <w:bCs/>
          <w:sz w:val="16"/>
          <w:szCs w:val="16"/>
          <w:u w:val="single"/>
        </w:rPr>
        <w:t xml:space="preserve">     Jan 14, 2014@20:17:44          Page:    1 of    1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PAPER CHECK #: 6952887</w:t>
      </w:r>
    </w:p>
    <w:p>
      <w:pPr>
        <w:pStyle w:val="Normal"/>
        <w:pBdr>
          <w:top w:val="single" w:sz="4" w:space="1" w:color="000000"/>
          <w:left w:val="single" w:sz="4" w:space="4" w:color="000000"/>
          <w:bottom w:val="single" w:sz="4" w:space="1" w:color="000000"/>
          <w:right w:val="single" w:sz="4" w:space="4" w:color="000000"/>
        </w:pBdr>
        <w:shd w:fill="D9D9D9" w:val="clear"/>
        <w:rPr>
          <w:rFonts w:eastAsia="Calibri"/>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1       EEOB Seq # On ERA: ADJ1   Net Payment Am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1.001***ADJUSTMENT AT ERA LEVE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Payment Amt: 0.00   Total Adjustments: -1.10  Ne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ADJUSTMENTS: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1.  Non-specific retraction (ref# LATE CHARGE ):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2       EEOB Seq # On ERA: 1   Net Payment Am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2.001 Claim #: 000111 Patient/Last 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Claim Bal: 0.00   Billed Amt: 0.00   Amt To Pos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Svc Dt: 10/26/89  COB: NO   Rx Copay: NON-EXEMPT  Means Tst: ??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Payment Amt: 12.24   Total Adjustments: 0.00  Net: 12.24</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r>
        <w:rPr>
          <w:rFonts w:eastAsia="Calibri" w:cs="Courier New" w:ascii="Courier New" w:hAnsi="Courier New"/>
          <w:bCs/>
          <w:sz w:val="16"/>
          <w:szCs w:val="20"/>
          <w:highlight w:val="yellow"/>
        </w:rPr>
        <w:t>ECME #:  76523098</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Courier New" w:cs="Courier New" w:ascii="Courier New" w:hAnsi="Courier New"/>
          <w:bCs/>
          <w:sz w:val="16"/>
          <w:szCs w:val="20"/>
          <w:highlight w:val="yellow"/>
        </w:rPr>
        <w:t xml:space="preserve">        </w:t>
      </w:r>
      <w:r>
        <w:rPr>
          <w:rFonts w:eastAsia="Calibri" w:cs="Courier New" w:ascii="Courier New" w:hAnsi="Courier New"/>
          <w:bCs/>
          <w:sz w:val="16"/>
          <w:szCs w:val="20"/>
          <w:highlight w:val="yellow"/>
        </w:rPr>
        <w:t>Rx/Fill/Release Status</w:t>
      </w:r>
      <w:r>
        <w:rPr>
          <w:rFonts w:eastAsia="Calibri" w:cs="Courier New" w:ascii="Courier New" w:hAnsi="Courier New"/>
          <w:bCs/>
          <w:sz w:val="16"/>
          <w:szCs w:val="20"/>
        </w:rPr>
        <w:t>:  1234567/1/Relea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ourier New" w:cs="Courier New" w:ascii="Courier New" w:hAnsi="Courier New"/>
          <w:bCs/>
          <w:sz w:val="16"/>
          <w:szCs w:val="20"/>
          <w:highlight w:val="yellow"/>
        </w:rPr>
        <w:t xml:space="preserve">        </w:t>
      </w:r>
      <w:r>
        <w:rPr>
          <w:rFonts w:eastAsia="Calibri" w:cs="Courier New" w:ascii="Courier New" w:hAnsi="Courier New"/>
          <w:bCs/>
          <w:sz w:val="16"/>
          <w:szCs w:val="20"/>
          <w:highlight w:val="yellow"/>
        </w:rPr>
        <w:t>DOS</w:t>
      </w:r>
      <w:r>
        <w:rPr>
          <w:rFonts w:eastAsia="Calibri" w:cs="Courier New" w:ascii="Courier New" w:hAnsi="Courier New"/>
          <w:bCs/>
          <w:sz w:val="16"/>
          <w:szCs w:val="20"/>
        </w:rPr>
        <w:t>:  1/4/13</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r>
    </w:p>
    <w:p>
      <w:pPr>
        <w:pStyle w:val="Normal"/>
        <w:pBdr>
          <w:top w:val="single" w:sz="4" w:space="1" w:color="000000"/>
          <w:left w:val="single" w:sz="4" w:space="4" w:color="000000"/>
          <w:bottom w:val="single" w:sz="4" w:space="1" w:color="000000"/>
          <w:right w:val="single" w:sz="4" w:space="4" w:color="000000"/>
        </w:pBdr>
        <w:shd w:fill="D9D9D9" w:val="clear"/>
        <w:rPr>
          <w:rFonts w:eastAsia="Calibri"/>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r>
    </w:p>
    <w:p>
      <w:pPr>
        <w:pStyle w:val="BlockText"/>
        <w:ind w:left="0" w:right="1440" w:hanging="0"/>
        <w:rPr>
          <w:rFonts w:ascii="Courier New" w:hAnsi="Courier New" w:eastAsia="Calibri" w:cs="Courier New"/>
          <w:bCs/>
          <w:sz w:val="16"/>
          <w:szCs w:val="20"/>
        </w:rPr>
      </w:pPr>
      <w:r>
        <w:rPr>
          <w:rFonts w:eastAsia="Calibri" w:cs="Courier New" w:ascii="Courier New" w:hAnsi="Courier New"/>
          <w:bCs/>
          <w:sz w:val="16"/>
          <w:szCs w:val="20"/>
        </w:rPr>
      </w:r>
    </w:p>
    <w:p>
      <w:pPr>
        <w:pStyle w:val="BlockText"/>
        <w:ind w:left="0" w:right="1440" w:hanging="0"/>
        <w:rPr>
          <w:u w:val="single"/>
        </w:rPr>
      </w:pPr>
      <w:r>
        <w:rPr>
          <w:u w:val="single"/>
        </w:rPr>
        <w:t>Data Dictionaries:</w:t>
      </w:r>
    </w:p>
    <w:p>
      <w:pPr>
        <w:pStyle w:val="NoSpacing"/>
        <w:rPr>
          <w:rFonts w:ascii="Courier New" w:hAnsi="Courier New" w:cs="Courier New"/>
          <w:sz w:val="16"/>
          <w:szCs w:val="16"/>
        </w:rPr>
      </w:pPr>
      <w:r>
        <w:rPr>
          <w:rFonts w:cs="Courier New" w:ascii="Courier New" w:hAnsi="Courier New"/>
          <w:sz w:val="16"/>
          <w:szCs w:val="16"/>
        </w:rPr>
        <w:t xml:space="preserve">STANDARD DATA DICTIONARY #344.41 -- ERA DETAIL SUB-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B 25,2014@23:18:26  PAGE 1</w:t>
      </w:r>
    </w:p>
    <w:p>
      <w:pPr>
        <w:pStyle w:val="NoSpacing"/>
        <w:rPr>
          <w:rFonts w:ascii="Courier New" w:hAnsi="Courier New" w:cs="Courier New"/>
          <w:sz w:val="16"/>
          <w:szCs w:val="16"/>
        </w:rPr>
      </w:pPr>
      <w:r>
        <w:rPr>
          <w:rFonts w:cs="Courier New" w:ascii="Courier New" w:hAnsi="Courier New"/>
          <w:sz w:val="16"/>
          <w:szCs w:val="16"/>
        </w:rPr>
        <w:t>STORED IN ^RCY(344.4,D0,1,   SITE: ALBANY IRM FIELD OFFICE DEVELOPMENT   UCI: MN</w:t>
      </w:r>
    </w:p>
    <w:p>
      <w:pPr>
        <w:pStyle w:val="NoSpacing"/>
        <w:rPr>
          <w:rFonts w:ascii="Courier New" w:hAnsi="Courier New" w:cs="Courier New"/>
          <w:sz w:val="16"/>
          <w:szCs w:val="16"/>
        </w:rPr>
      </w:pPr>
      <w:r>
        <w:rPr>
          <w:rFonts w:cs="Courier New" w:ascii="Courier New" w:hAnsi="Courier New"/>
          <w:sz w:val="16"/>
          <w:szCs w:val="16"/>
        </w:rPr>
        <w:t xml:space="preserve">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41,.24    ECME #                 4;2 FREE TEX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L(X)&gt;12!($L(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0,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Answer must be 1-12 characters in lengt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OSS-REFERENCE:  344.41^ECM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 ^RCY(344.4,DA(1),1,"ECME",$E(X,1,30),D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K ^RCY(344.4,DA(1),1,"ECME",$E(X,1,30),DA)</w:t>
      </w:r>
    </w:p>
    <w:p>
      <w:pPr>
        <w:pStyle w:val="NoSpacing"/>
        <w:rPr>
          <w:rFonts w:ascii="Courier New" w:hAnsi="Courier New" w:cs="Courier New"/>
          <w:sz w:val="16"/>
          <w:szCs w:val="16"/>
        </w:rPr>
      </w:pPr>
      <w:r>
        <w:rPr>
          <w:rFonts w:cs="Courier New" w:ascii="Courier New" w:hAnsi="Courier New"/>
          <w:sz w:val="16"/>
          <w:szCs w:val="16"/>
        </w:rPr>
      </w:r>
    </w:p>
    <w:p>
      <w:pPr>
        <w:pStyle w:val="TextBody"/>
        <w:rPr>
          <w:u w:val="single"/>
        </w:rPr>
      </w:pPr>
      <w:r>
        <w:rPr>
          <w:u w:val="single"/>
        </w:rPr>
        <w:t xml:space="preserve">Design </w:t>
      </w:r>
    </w:p>
    <w:p>
      <w:pPr>
        <w:pStyle w:val="Normal"/>
        <w:rPr/>
      </w:pPr>
      <w:r>
        <w:rPr/>
        <w:t>BLD^RCDPEWL1 will be modified to retrieve the ECME # (344.41, .24) and display of the ECME # and pharmacy related data for each EEOB item in the scratchpad.</w:t>
      </w:r>
    </w:p>
    <w:p>
      <w:pPr>
        <w:pStyle w:val="Normal"/>
        <w:rPr/>
      </w:pPr>
      <w:r>
        <w:rPr/>
      </w:r>
    </w:p>
    <w:p>
      <w:pPr>
        <w:pStyle w:val="Normal"/>
        <w:rPr/>
      </w:pPr>
      <w:r>
        <w:rPr/>
        <w:t xml:space="preserve">BLD^RCDPEWL1 calls new routine GETPHARM^RCDPEWLP to retrieve the prescription #, the fill #, date of service (date of fill), and determine if the prescription has been released.   </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BLD^RCDPEW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7" w:name="__Fieldmark__679_3383618189"/>
            <w:bookmarkStart w:id="1418" w:name="__Fieldmark__679_3383618189"/>
            <w:bookmarkEnd w:id="14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9" w:name="__Fieldmark__680_3383618189"/>
            <w:bookmarkStart w:id="1420" w:name="__Fieldmark__680_3383618189"/>
            <w:bookmarkEnd w:id="14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1" w:name="__Fieldmark__681_3383618189"/>
            <w:bookmarkStart w:id="1422" w:name="__Fieldmark__681_3383618189"/>
            <w:bookmarkEnd w:id="14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3" w:name="__Fieldmark__682_3383618189"/>
            <w:bookmarkStart w:id="1424" w:name="__Fieldmark__682_3383618189"/>
            <w:bookmarkEnd w:id="14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p>
            <w:pPr>
              <w:pStyle w:val="Normal"/>
              <w:rPr/>
            </w:pPr>
            <w:r>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RCDPEWL</w:t>
            </w:r>
          </w:p>
          <w:p>
            <w:pPr>
              <w:pStyle w:val="Normal"/>
              <w:rPr/>
            </w:pPr>
            <w:r>
              <w:rPr/>
              <w:t>SPLIT^RCDPEWL0</w:t>
            </w:r>
          </w:p>
          <w:p>
            <w:pPr>
              <w:pStyle w:val="Normal"/>
              <w:rPr/>
            </w:pPr>
            <w:r>
              <w:rPr/>
              <w:t>DISTADJ^RCDPEWL4</w:t>
            </w:r>
          </w:p>
          <w:p>
            <w:pPr>
              <w:pStyle w:val="Normal"/>
              <w:rPr/>
            </w:pPr>
            <w:r>
              <w:rPr/>
              <w:t>REVIEW^RCDPEWL5</w:t>
            </w:r>
          </w:p>
          <w:p>
            <w:pPr>
              <w:pStyle w:val="Normal"/>
              <w:rPr/>
            </w:pPr>
            <w:r>
              <w:rPr/>
              <w:t>REFRESH^RCDPEWL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LINE^RCDPEWL1</w:t>
            </w:r>
          </w:p>
          <w:p>
            <w:pPr>
              <w:pStyle w:val="Normal"/>
              <w:rPr/>
            </w:pPr>
            <w:r>
              <w:rPr/>
              <w:t>$$BILL^RCJIBFN</w:t>
            </w:r>
          </w:p>
          <w:p>
            <w:pPr>
              <w:pStyle w:val="Normal"/>
              <w:rPr/>
            </w:pPr>
            <w:r>
              <w:rPr/>
              <w:t>$$ORI^PRCAFN</w:t>
            </w:r>
          </w:p>
          <w:p>
            <w:pPr>
              <w:pStyle w:val="Normal"/>
              <w:rPr/>
            </w:pPr>
            <w:r>
              <w:rPr/>
              <w:t>$$PNM4^RCDPEWL1</w:t>
            </w:r>
          </w:p>
          <w:p>
            <w:pPr>
              <w:pStyle w:val="Normal"/>
              <w:rPr/>
            </w:pPr>
            <w:r>
              <w:rPr/>
              <w:t>$$RXST^IBARXEU</w:t>
            </w:r>
          </w:p>
          <w:p>
            <w:pPr>
              <w:pStyle w:val="Normal"/>
              <w:rPr/>
            </w:pPr>
            <w:r>
              <w:rPr/>
              <w:t>$$LST^DGMTU</w:t>
            </w:r>
          </w:p>
          <w:p>
            <w:pPr>
              <w:pStyle w:val="Normal"/>
              <w:rPr/>
            </w:pPr>
            <w:r>
              <w:rPr/>
              <w:t>SET^RCDPEWL1</w:t>
            </w:r>
          </w:p>
          <w:p>
            <w:pPr>
              <w:pStyle w:val="Normal"/>
              <w:rPr/>
            </w:pPr>
            <w:r>
              <w:rPr/>
              <w:t>$$COBN^RCDPEWL1</w:t>
            </w:r>
          </w:p>
          <w:p>
            <w:pPr>
              <w:pStyle w:val="Normal"/>
              <w:rPr/>
            </w:pPr>
            <w:r>
              <w:rPr/>
              <w:t>GETPHARM^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RA DETAIL (#344.41)</w:t>
            </w:r>
          </w:p>
          <w:p>
            <w:pPr>
              <w:pStyle w:val="Normal"/>
              <w:rPr/>
            </w:pPr>
            <w:r>
              <w:rPr/>
              <w:t>EDI LOCKBOX EOB WORKLIST file (#344.49)</w:t>
            </w:r>
          </w:p>
          <w:p>
            <w:pPr>
              <w:pStyle w:val="Normal"/>
              <w:rPr/>
            </w:pPr>
            <w:r>
              <w:rPr/>
              <w:t>BILL/CLAIMS file (#399)</w:t>
            </w:r>
          </w:p>
          <w:p>
            <w:pPr>
              <w:pStyle w:val="Normal"/>
              <w:rPr/>
            </w:pPr>
            <w:r>
              <w:rPr/>
              <w:t>NEW PERSON file (#200)</w:t>
            </w:r>
          </w:p>
          <w:p>
            <w:pPr>
              <w:pStyle w:val="Normal"/>
              <w:rPr>
                <w:rFonts w:ascii="Garamond" w:hAnsi="Garamond" w:cs="Garamond"/>
              </w:rPr>
            </w:pPr>
            <w:r>
              <w:rPr/>
              <w:t>INSTITUTION file (#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OB WORK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5" w:name="__Fieldmark__683_3383618189"/>
            <w:bookmarkStart w:id="1426" w:name="__Fieldmark__683_3383618189"/>
            <w:bookmarkEnd w:id="1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7" w:name="__Fieldmark__684_3383618189"/>
            <w:bookmarkStart w:id="1428" w:name="__Fieldmark__684_3383618189"/>
            <w:bookmarkEnd w:id="1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9" w:name="__Fieldmark__685_3383618189"/>
            <w:bookmarkStart w:id="1430" w:name="__Fieldmark__685_3383618189"/>
            <w:bookmarkEnd w:id="1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1" w:name="__Fieldmark__686_3383618189"/>
            <w:bookmarkStart w:id="1432" w:name="__Fieldmark__686_3383618189"/>
            <w:bookmarkEnd w:id="14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3" w:name="__Fieldmark__687_3383618189"/>
            <w:bookmarkStart w:id="1434" w:name="__Fieldmark__687_3383618189"/>
            <w:bookmarkEnd w:id="14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w:t>
            </w:r>
            <w:r>
              <w:rPr>
                <w:rFonts w:cs="Courier New" w:ascii="Courier New" w:hAnsi="Courier New"/>
                <w:color w:val="969696"/>
                <w:sz w:val="21"/>
                <w:szCs w:val="21"/>
              </w:rPr>
              <w:t xml:space="preserve"> </w:t>
            </w:r>
            <w:r>
              <w:rPr>
                <w:rFonts w:cs="Garamond" w:ascii="Garamond" w:hAnsi="Garamond"/>
              </w:rPr>
              <w:t xml:space="preserve">RCSCR </w:t>
            </w:r>
          </w:p>
          <w:p>
            <w:pPr>
              <w:pStyle w:val="TableText"/>
              <w:rPr>
                <w:rFonts w:ascii="Garamond" w:hAnsi="Garamond" w:cs="Garamond"/>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SORT</w:t>
            </w:r>
          </w:p>
          <w:p>
            <w:pPr>
              <w:pStyle w:val="TableText"/>
              <w:widowControl/>
              <w:bidi w:val="0"/>
              <w:spacing w:before="60" w:after="60"/>
              <w:rPr>
                <w:rFonts w:ascii="Garamond" w:hAnsi="Garamond" w:cs="Garamond"/>
              </w:rPr>
            </w:pPr>
            <w:r>
              <w:rPr>
                <w:rFonts w:cs="Garamond" w:ascii="Garamond" w:hAnsi="Garamond"/>
              </w:rPr>
              <w:t>Definition: “N” = no sort; “F” = zero-pays first; “L” = zero-pays la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0" w:hanging="0"/>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BLD(RCSOR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Build the detail display record for the WL scratch pad recor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Assume RCSCR = ien from file 344.4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ORT = "" or 'N' for no sort  'F' for 0-pays first, 'L' for la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A,A0,B,B0,Q,Q0,Q1,QQ,V1,X,Y,Z,Z0,Z3,ZZ,ZZ1,RCT,RCZ,RCZ0,RCZZ0,RCSA,RC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RCAZ0,RCSCT,RCS1,RCLI1,RCY34441,RCZERO,RCTS,RCT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SORT=$P($G(RCSORT),U),RCSORT=$S(RCSORT="":"N",1:RCSORT),RCTS=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RCDPE-EOB_WL",$J),^TMP("RCDPE-EOB_WLDX",$J),^TMP($J,"RCS"),^TM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_BILL",$J)</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CNT=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Z=0 F  S Z=$O(^RCY(344.49,RCSCR,1,"B",Z)) Q:'Z  I Z#1=0 S ZZ=+$O(^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9,RCSCR,1,"B",Z,0)) I 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Z,RCZ0=$G(^RCY(344.49,RCSCR,1,ZZ,0)),RCS1=$P(RC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S('$G(^TMP("RCBATCH_SELECTED",$J)):0,1:$P(RCZ0,U,14)'=+^TMP("RCBAT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H_SELECTED",$J))  ; Must be entire ERA or match the selected batch to 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ntinu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ERO=$S($P(RCZ0,U,2)["**ADJ":"-1",RCSORT="N":1,RCSORT="F":+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This is a top-level entry - find the subline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Z F  S Z0=$O(^RCY(344.49,RCSCR,1,"B",Z0)) Q:((Z0\1)'=(Z\1))  S 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ZZ1=+$O(^RCY(344.49,RCSCR,1,"B",Z0,0)) I 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S RCZERO="",RCTS=0 F  S RCZERO=$O(^TMP($J,"RCS",RCZERO)) Q:RCZERO=""  S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 F  S ZZ=$O(^TMP($J,"RCS",RCZERO,ZZ)) Q:'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0=$G(^RCY(344.49,RCSCR,1,ZZ,0)),RCS1=$P(RCZ0,U,6),RCTS=RCTS+1,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1=$G(^RCY(344.4,RCSCR,1,+$P(RCZ0,U,9),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TOPLINE(RCZ0,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Y34441,U,1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EEOB TRANSFERRED TO "_$E($P($G(^DIC(4,+$P(RCY34441,U,11),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20)_" "_$$FMTE^XLFDT($P(RCY34441,U,12),"2D")_" STATUS: "_$$EXTERN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LFD(344.41,.1,"",+$P(RCY34441,U,10)),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Z1=0 F  S ZZ1=$O(^TMP($J,"RCS",RCZERO,ZZ,ZZ1)) Q:'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0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L=$L(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0=$G(^RCY(344.49,RCSCR,1,ZZ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V1=$S($P(RCZ0,U,2)'["**ADJ":"",$P($P(RCZ0,U,2),"ADJ",2):"***ADJUST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NT AT ERA LEVEL",1:"*** ADJUSTMENT LINE FOR TOTALS MISM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LI1=$S(V1="":" Claim #: "_$P(RCZZ0,U,2)_" Patient/Last 4: "_$S($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PNM4("","",$P(RCZZ0,U,7)),'$P($G(^RCY(344.49,RCSCR,1,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U,3):$$PNM4(+$G(^RCY(344.49,RCSCR,0)),RCZ),1:"??"),1:V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_$P("   ^(V)",U,$P(RCZZ0,U,13)+1)_RCT_RCLI1,RCTS,RCT,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I '$P(RCZZ0,U,7),$P(RCZ0,U,2)'["**ADJ" D SET($J("",4+RCTL)_"***CLAIM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OT FOUND IN YOUR AR ***",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7)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RCX,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OA")=$$ORI^PRCAFN(+$P(RCZZ0,U,7)),A("SDT")=$P($G(^DGCR(399,+$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U")),U),A("DFN")=+$P($G(^(0)),U,2),A("ENR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Rx copay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RXCP")=$S('A("SDT"):"",1:$$RXST^IBARXEU(A("DFN"),A("SD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XCP")=$S($P(A("RXCP"),U)'="":$P(A("RXCP"),U,2),1:"UNKNOWN") ;IA #10147</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M/T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X=$$LST^DGMTU(A("DFN"),A("SDT")),A("M/T")=$P(RCX,U,4)</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M/T")=$S('RCX:"??",A("M/T")="P":"PEN",A("M/T")="C":"YES",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G":"GMT",A("M/T")="R":"REQ",1:"N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QQ="   Billed Amt: "_$J(A("OA"),"",2)_"   Amt To Post: "_$J(+$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Claim Bal: "_$J(+$P($$BILL^RCJIBFN2(+$P(RCZ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U,3),"",2)_QQ,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RC_BILL",$J,$P(RCZZ0,U,7),RCT)=Q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4+RCTL)_"Svc Dt: "_$S(A("SDT")'="":$$FMTE^XLFDT(A("SD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1:"UNKNOW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  COB: "_$S($D(^DGCR(399,+$P(RCZZ0,U,7),"I"_($$COBN(+$P(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U,7))+1))):"YES",1:"NO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_"  Rx Copay: "_$E(A("RXCP"),1,17)_"  Means Tst: "_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Payment Amt: "_$J(+$P(RCZZ0,U,5),"",2)_"   Tot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djustments: "_$J(+$P(RCZZ0,U,8),"",2)_"  Net: "_$J($P(RCZZ0,U,5)+$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ZZ0,U,8),"",2),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10)'="" D SET($J("",9)_"Receipt Comment: "_$P(RCZZ0,U,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O(^RCY(344.49,RCSCR,1,ZZ1,1,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ADJUSTMENT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AZ=0 F  S RCAZ=$O(^RCY(344.49,RCSCR,1,ZZ1,1,RCAZ)) Q:'RCAZ  S 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G(^(RCAZ,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6+RCTL)_+RCAZ0_".  ",Q=$L(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0 S Z3=Z3_"Distributed adj dec for retraction "_$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AZ0,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1 S Z3=Z3_"Adjustment distribution to balance rece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t: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2!($P(RCAZ0,U,2)=4)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ERA payment adjusted from "_$J($P(RCZZ0,U,5)-$P(RCZ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 to "_$J(+$P(RCZZ0,U,5),"",2)_"  NET: "_$J($P(RCZZ0,U,5)+$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5 S Z3=Z3_"Non-specific payment (ref# "_$P(RCA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3 S Z3=Z3_"Non-specific retraction (ref# "_$P(RCA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9)'="" D SET($J("",Q)_$P(RCAZ0,U,9),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TMP($J,"RC_SORTPARM")),U,2)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J("",10)_"REVIEW STATUS: ("_$S($P(RCZ0,U,11)="I":"REVIEW IN PR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ESS",$P(RCZ0,U,11)=1:"REVIEWED",1:"NOT REVIEW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12) S A=A_"   SET BY: "_$E($P($G(^VA(200,$P(RCZ0,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_")",+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0 F  S A=$O(^RCY(344.49,RCSCR,1,ZZ,4,A)) Q:'A  S A0=$G(^(A,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2)_$$FMTE^XLFDT($P(A0,U),2)_"  "_$P($G(^VA(200,+$P(A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2),0)),U)_$S($P(A0,U,4):"  LAST EDIT: "_$$FMTE^XLFDT($P(A0,U,4),2),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0 F  S B=$O(^RCY(344.49,RCSCR,1,ZZ,4,A,1,B)) Q:'B  S B0=$G(^(B,</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L(B0)&gt;64 D SET($J("",15)_$E(B0,1,64),RCTS,RCT,ZZ1) S B0="  "_$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0,65,$L(B0)) ; Split line if &gt; 64 characters in comment li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5)_B0,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P(A,".",79)="" D SET(A,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VALMCNT=0,$G(^TMP("RCBATCH_SELECTED",$J)) D SET("THERE ARE NO EEOBs 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IGNED TO THIS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J,"RC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BLD(RCSOR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Build the detail display record for the WL scratch pad recor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Assume RCSCR = ien from file 344.4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ORT = "" or 'N' for no sort  'F' for 0-pays first, 'L' for la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A,A0,B,B0,Q,Q0,Q1,QQ,V1,X,Y,Z,Z0,Z3,ZZ,ZZ1,RCT,RCZ,RCZ0,RCZZ0,RCSA,RC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RCAZ0,RCSCT,RCS1,RCLI1,RCY34441,RCZERO,RCTS,RCT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highlight w:val="yellow"/>
              </w:rPr>
              <w:t>N RCECME,RXARR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SORT=$P($G(RCSORT),U),RCSORT=$S(RCSORT="":"N",1:RCSORT),RCTS=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RCDPE-EOB_WL",$J),^TMP("RCDPE-EOB_WLDX",$J),^TMP($J,"RCS"),^TM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_BILL",$J)</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CNT=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Z=0 F  S Z=$O(^RCY(344.49,RCSCR,1,"B",Z)) Q:'Z  I Z#1=0 S ZZ=+$O(^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9,RCSCR,1,"B",Z,0)) I 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Z,RCZ0=$G(^RCY(344.49,RCSCR,1,ZZ,0)),RCS1=$P(RC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S('$G(^TMP("RCBATCH_SELECTED",$J)):0,1:$P(RCZ0,U,14)'=+^TMP("RCBAT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H_SELECTED",$J))  ; Must be entire ERA or match the selected batch to 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ntinu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ERO=$S($P(RCZ0,U,2)["**ADJ":"-1",RCSORT="N":1,RCSORT="F":+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This is a top-level entry - find the subline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Z F  S Z0=$O(^RCY(344.49,RCSCR,1,"B",Z0)) Q:((Z0\1)'=(Z\1))  S 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ZZ1=+$O(^RCY(344.49,RCSCR,1,"B",Z0,0)) I 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S RCZERO="",RCTS=0 F  S RCZERO=$O(^TMP($J,"RCS",RCZERO)) Q:RCZERO=""  S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 F  S ZZ=$O(^TMP($J,"RCS",RCZERO,ZZ)) Q:'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0=$G(^RCY(344.49,RCSCR,1,ZZ,0)),RCS1=$P(RCZ0,U,6),RCTS=RCTS+1,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1=$G(^RCY(344.4,RCSCR,1,+$P(RCZ0,U,9),0))</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xml:space="preserve">. S RCECME=$G(^RCY(344.4,RCSCR,1,+$P(RCZ0,U,9),4))  ; prca*4.5*298 get </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ECME number</w:t>
            </w:r>
            <w:r>
              <w:rPr>
                <w:rFonts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TOPLINE(RCZ0,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Y34441,U,1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EEOB TRANSFERRED TO "_$E($P($G(^DIC(4,+$P(RCY34441,U,11),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20)_" "_$$FMTE^XLFDT($P(RCY34441,U,12),"2D")_" STATUS: "_$$EXTERN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LFD(344.41,.1,"",+$P(RCY34441,U,10)),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Z1=0 F  S ZZ1=$O(^TMP($J,"RCS",RCZERO,ZZ,ZZ1)) Q:'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0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L=$L(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0=$G(^RCY(344.49,RCSCR,1,ZZ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V1=$S($P(RCZ0,U,2)'["**ADJ":"",$P($P(RCZ0,U,2),"ADJ",2):"***ADJUST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NT AT ERA LEVEL",1:"*** ADJUSTMENT LINE FOR TOTALS MISM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LI1=$S(V1="":" Claim #: "_$P(RCZZ0,U,2)_" Patient/Last 4: "_$S($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PNM4("","",$P(RCZZ0,U,7)),'$P($G(^RCY(344.49,RCSCR,1,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U,3):$$PNM4(+$G(^RCY(344.49,RCSCR,0)),RCZ),1:"??"),1:V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_$P("   ^(V)",U,$P(RCZZ0,U,13)+1)_RCT_RCLI1,RCTS,RCT,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I '$P(RCZZ0,U,7),$P(RCZ0,U,2)'["**ADJ" D SET($J("",4+RCTL)_"***CLAIM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OT FOUND IN YOUR AR ***",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7)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RCX,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OA")=$$ORI^PRCAFN(+$P(RCZZ0,U,7)),A("SDT")=$P($G(^DGCR(399,+$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U")),U),A("DFN")=+$P($G(^(0)),U,2),A("ENR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Rx copay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RXCP")=$S('A("SDT"):"",1:$$RXST^IBARXEU(A("DFN"),A("SD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XCP")=$S($P(A("RXCP"),U)'="":$P(A("RXCP"),U,2),1:"UNKNOWN") ;IA #10147</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M/T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X=$$LST^DGMTU(A("DFN"),A("SDT")),A("M/T")=$P(RCX,U,4)</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M/T")=$S('RCX:"??",A("M/T")="P":"PEN",A("M/T")="C":"YES",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G":"GMT",A("M/T")="R":"REQ",1:"N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QQ="   Billed Amt: "_$J(A("OA"),"",2)_"   Amt To Post: "_$J(+$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Claim Bal: "_$J(+$P($$BILL^RCJIBFN2(+$P(RCZ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U,3),"",2)_QQ,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RC_BILL",$J,$P(RCZZ0,U,7),RCT)=Q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4+RCTL)_"Svc Dt: "_$S(A("SDT")'="":$$FMTE^XLFDT(A("SD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1:"UNKNOW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  COB: "_$S($D(^DGCR(399,+$P(RCZZ0,U,7),"I"_($$COBN(+$P(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U,7))+1))):"YES",1:"NO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_"  Rx Copay: "_$E(A("RXCP"),1,17)_"  Means Tst: "_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Payment Amt: "_$J(+$P(RCZZ0,U,5),"",2)_"   Tot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djustments: "_$J(+$P(RCZZ0,U,8),"",2)_"  Net: "_$J($P(RCZZ0,U,5)+$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ZZ0,U,8),"",2),RCTS,RCT,ZZ1)</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xml:space="preserve">.. ; PRCA*4.5*298 display pharmacy EEOB data  </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I RCECME]"" D</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GETPHARM^RCDPEWLP($P(RCZZ0,U,7),.RXARRAY)</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J("",9)_ECME #: "_RCECME,RCTS,RCT,ZZ1)</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I '$D(RXARRAY) D SET($J("",9)_"Pharmacy data does not exist for th</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is claim" Q</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J("",9)_Rx/Fill/Release Status: "_RXARRAY("RX")_"/"_RXARRAY</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FILL)_"/"_RXARRAY("RELEASE STATUS"),RCTS,RCT,ZZ1)</w:t>
            </w:r>
          </w:p>
          <w:p>
            <w:pPr>
              <w:pStyle w:val="NoSpacing"/>
              <w:rPr>
                <w:rFonts w:ascii="Courier New" w:hAnsi="Courier New" w:cs="Courier New"/>
                <w:sz w:val="18"/>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 ($J("",9)_DOS: "_RXARRAY("DO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10)'="" D SET($J("",9)_"Receipt Comment: "_$P(RCZZ0,U,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O(^RCY(344.49,RCSCR,1,ZZ1,1,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ADJUSTMENT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AZ=0 F  S RCAZ=$O(^RCY(344.49,RCSCR,1,ZZ1,1,RCAZ)) Q:'RCAZ  S 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G(^(RCAZ,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6+RCTL)_+RCAZ0_".  ",Q=$L(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0 S Z3=Z3_"Distributed adj dec for retraction "_$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AZ0,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1 S Z3=Z3_"Adjustment distribution to balance rece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t: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2!($P(RCAZ0,U,2)=4)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ERA payment adjusted from "_$J($P(RCZZ0,U,5)-$P(RCZ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 to "_$J(+$P(RCZZ0,U,5),"",2)_"  NET: "_$J($P(RCZZ0,U,5)+$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5 S Z3=Z3_"Non-specific payment (ref# "_$P(RCA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3 S Z3=Z3_"Non-specific retraction (ref# "_$P(RCA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9)'="" D SET($J("",Q)_$P(RCAZ0,U,9),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TMP($J,"RC_SORTPARM")),U,2)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J("",10)_"REVIEW STATUS: ("_$S($P(RCZ0,U,11)="I":"REVIEW IN PR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ESS",$P(RCZ0,U,11)=1:"REVIEWED",1:"NOT REVIEW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12) S A=A_"   SET BY: "_$E($P($G(^VA(200,$P(RCZ0,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_")",+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0 F  S A=$O(^RCY(344.49,RCSCR,1,ZZ,4,A)) Q:'A  S A0=$G(^(A,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2)_$$FMTE^XLFDT($P(A0,U),2)_"  "_$P($G(^VA(200,+$P(A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2),0)),U)_$S($P(A0,U,4):"  LAST EDIT: "_$$FMTE^XLFDT($P(A0,U,4),2),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0 F  S B=$O(^RCY(344.49,RCSCR,1,ZZ,4,A,1,B)) Q:'B  S B0=$G(^(B,</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L(B0)&gt;64 D SET($J("",15)_$E(B0,1,64),RCTS,RCT,ZZ1) S B0="  "_$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0,65,$L(B0)) ; Split line if &gt; 64 characters in comment li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5)_B0,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P(A,".",79)="" D SET(A,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VALMCNT=0,$G(^TMP("RCBATCH_SELECTED",$J)) D SET("THERE ARE NO EEOBs 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IGNED TO THIS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J,"RC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GETPHARM^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5" w:name="__Fieldmark__688_3383618189"/>
            <w:bookmarkStart w:id="1436" w:name="__Fieldmark__688_3383618189"/>
            <w:bookmarkEnd w:id="1436"/>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7" w:name="__Fieldmark__689_3383618189"/>
            <w:bookmarkStart w:id="1438" w:name="__Fieldmark__689_3383618189"/>
            <w:bookmarkEnd w:id="14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9" w:name="__Fieldmark__690_3383618189"/>
            <w:bookmarkStart w:id="1440" w:name="__Fieldmark__690_3383618189"/>
            <w:bookmarkEnd w:id="14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1" w:name="__Fieldmark__691_3383618189"/>
            <w:bookmarkStart w:id="1442" w:name="__Fieldmark__691_3383618189"/>
            <w:bookmarkEnd w:id="14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3" w:name="__Fieldmark__692_3383618189"/>
            <w:bookmarkStart w:id="1444" w:name="__Fieldmark__692_3383618189"/>
            <w:bookmarkEnd w:id="14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D^RCDPEW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PSOORDER</w:t>
            </w:r>
          </w:p>
        </w:tc>
      </w:tr>
    </w:tbl>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ACCOUNTS RECEIVABLE file (430)</w:t>
            </w:r>
          </w:p>
          <w:p>
            <w:pPr>
              <w:pStyle w:val="Normal"/>
              <w:rPr/>
            </w:pPr>
            <w:r>
              <w:rPr/>
              <w:t>IB BILL/CLAIMS PRESCRIPTION REFILL file (362.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CDPE EOB WORKLIST MENU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eastAsia="Courier New" w:cs="Courier New" w:ascii="Courier New" w:hAnsi="Courier New"/>
                <w:sz w:val="16"/>
                <w:szCs w:val="16"/>
              </w:rPr>
              <w:t xml:space="preserve"> </w:t>
            </w:r>
            <w:r>
              <w:rPr/>
              <w:t>IA needed for usage of 0 node in file 362.4</w:t>
              <w:br/>
              <w:t> ICR 1878 (supported) - usage of EN^PSOORDE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5" w:name="__Fieldmark__693_3383618189"/>
            <w:bookmarkStart w:id="1446" w:name="__Fieldmark__693_3383618189"/>
            <w:bookmarkEnd w:id="1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7" w:name="__Fieldmark__694_3383618189"/>
            <w:bookmarkStart w:id="1448" w:name="__Fieldmark__694_3383618189"/>
            <w:bookmarkEnd w:id="1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9" w:name="__Fieldmark__695_3383618189"/>
            <w:bookmarkStart w:id="1450" w:name="__Fieldmark__695_3383618189"/>
            <w:bookmarkEnd w:id="1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1" w:name="__Fieldmark__696_3383618189"/>
            <w:bookmarkStart w:id="1452" w:name="__Fieldmark__696_3383618189"/>
            <w:bookmarkEnd w:id="14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3" w:name="__Fieldmark__697_3383618189"/>
            <w:bookmarkStart w:id="1454" w:name="__Fieldmark__697_3383618189"/>
            <w:bookmarkEnd w:id="145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RCAIEN</w:t>
            </w:r>
          </w:p>
          <w:p>
            <w:pPr>
              <w:pStyle w:val="TableText"/>
              <w:rPr>
                <w:rFonts w:ascii="Garamond" w:hAnsi="Garamond" w:cs="Garamond"/>
              </w:rPr>
            </w:pPr>
            <w:r>
              <w:rPr>
                <w:rFonts w:cs="Garamond" w:ascii="Garamond" w:hAnsi="Garamond"/>
              </w:rPr>
              <w:t>Definition: ien to record in 430</w:t>
            </w:r>
          </w:p>
          <w:p>
            <w:pPr>
              <w:pStyle w:val="TableText"/>
              <w:rPr>
                <w:rFonts w:ascii="Garamond" w:hAnsi="Garamond" w:cs="Garamond"/>
              </w:rPr>
            </w:pPr>
            <w:r>
              <w:rPr>
                <w:rFonts w:cs="Garamond" w:ascii="Garamond" w:hAnsi="Garamond"/>
              </w:rPr>
              <w:t>Name: RCARRY</w:t>
            </w:r>
          </w:p>
          <w:p>
            <w:pPr>
              <w:pStyle w:val="Normal"/>
              <w:rPr>
                <w:rFonts w:ascii="Garamond" w:hAnsi="Garamond" w:cs="Garamond"/>
              </w:rPr>
            </w:pPr>
            <w:r>
              <w:rPr>
                <w:rFonts w:cs="Garamond" w:ascii="Garamond" w:hAnsi="Garamond"/>
              </w:rPr>
              <w:t xml:space="preserve">Definition: </w:t>
            </w:r>
            <w:r>
              <w:rPr/>
              <w:t>name of the array, passed by reference, that will be used to store and return pharmacy data element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me: RCARRY</w:t>
            </w:r>
          </w:p>
          <w:p>
            <w:pPr>
              <w:pStyle w:val="Normal"/>
              <w:rPr>
                <w:rFonts w:ascii="Garamond" w:hAnsi="Garamond" w:cs="Garamond"/>
              </w:rPr>
            </w:pPr>
            <w:r>
              <w:rPr/>
              <w:t>Definition: Array that returns pharmacy data elements</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0"/>
              </w:rPr>
              <w:t>GETPHARM(PRCAIEN,RCARRY) ;prca*4.5*298 return pharmacy data to show on EEOB items in scratchpad</w:t>
              <w:br/>
              <w:t xml:space="preserve"> ; </w:t>
              <w:br/>
              <w:t> ; input - PRCAIEN = ien to 430</w:t>
              <w:br/>
              <w:t> ; RCARRY = Array name that will be used to store and return pharmacy data elements</w:t>
              <w:br/>
              <w:t> ; output - X2 = elements that hold pharmacy data</w:t>
              <w:br/>
              <w:t> ; IA needed for usage of file 362.4</w:t>
              <w:br/>
              <w:t> ; ICR 1878 (supported) - usage of EN^PSOORDER</w:t>
              <w:br/>
              <w:t> ;</w:t>
              <w:br/>
              <w:t> N RC0,RXDATA,RXIEN,RCDFN,RXFILL</w:t>
              <w:br/>
              <w:t> K RCARRY</w:t>
              <w:br/>
              <w:t> Q:PRCAIEN=""</w:t>
              <w:br/>
              <w:t> S RCDFN=$P(^PRCA(430,PRCAIEN,0),U,7)</w:t>
              <w:br/>
              <w:t> S RC0=+$O(^IBA(362.4,"C",PRCAIEN,0))</w:t>
              <w:br/>
              <w:t> Q:RC0=0</w:t>
              <w:br/>
              <w:t> S RXDATA=$G(^IBA(362.4,RC0,0))</w:t>
              <w:br/>
              <w:t> S RCARRY("RX")=$P(RXDATA,U)</w:t>
              <w:br/>
              <w:t> S RCARRY("DOS")=$$FMTE^XLFDT($P(RXDATA,U,3),"2Z")</w:t>
              <w:br/>
              <w:t> S RCARRY("FILL")=+$P(RXDATA,U,10) ; rx fill#</w:t>
              <w:br/>
              <w:t> S RXIEN=+$P(RXDATA,U,5) ; RX ien ptr file 52</w:t>
              <w:br/>
              <w:t xml:space="preserve"> D EN^PSOORDER(RCDFN,RXIEN) </w:t>
              <w:br/>
              <w:t> I RCARRY("FILL")=0 S RCARRY("RELEASED STATUS")=$S($P(^TMP("PSOR",$J,RXIEN,0),U,13)]"":"Released",1:"Not Released") ; determine release status from Rx on the first fill (no refills)</w:t>
              <w:br/>
              <w:t> I RCARRY("FILL")&gt;0 S RCARRY("RELEASED STATUS")=$S($P(^TMP("PSOR",$J,RXIEN,"REF",RCARRY("FILL"),0),U,8)]"":"Released",1:"Not Released") ; ; determine release status from Rx refill #</w:t>
              <w:br/>
              <w:t> Q</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tc>
      </w:tr>
    </w:tbl>
    <w:p>
      <w:pPr>
        <w:pStyle w:val="Heading5"/>
        <w:tabs>
          <w:tab w:val="clear" w:pos="720"/>
          <w:tab w:val="left" w:pos="2520" w:leader="none"/>
        </w:tabs>
        <w:ind w:left="1440" w:hanging="1440"/>
        <w:rPr/>
      </w:pPr>
      <w:r>
        <w:rPr/>
        <w:t>Requirement:  Display Auto-Posted ERA</w:t>
      </w:r>
    </w:p>
    <w:p>
      <w:pPr>
        <w:pStyle w:val="TextBody"/>
        <w:rPr/>
      </w:pPr>
      <w:r>
        <w:rPr/>
        <w:t>The EEOB WORKLIST [RCDPE EDI LOCKBOX WORKLIST] scratchpad ListManager screen and Worklist Research screen shall display auto-posted ERAs with a receipt at the EEOB level and an Auto-Post Date at the ERA level that is only displayed when the ERA is completely posted.</w:t>
      </w:r>
    </w:p>
    <w:p>
      <w:pPr>
        <w:pStyle w:val="Normal"/>
        <w:rPr>
          <w:u w:val="single"/>
        </w:rPr>
      </w:pPr>
      <w:r>
        <w:rPr>
          <w:u w:val="single"/>
        </w:rPr>
        <w:t>EEOB Worklist/Scratch Pad screen</w:t>
      </w:r>
    </w:p>
    <w:p>
      <w:pPr>
        <w:pStyle w:val="Normal"/>
        <w:rPr>
          <w:rStyle w:val="IntenseEmphasis"/>
          <w:u w:val="single"/>
        </w:rPr>
      </w:pPr>
      <w:r>
        <w:rPr>
          <w:u w:val="single"/>
        </w:rPr>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b/>
          <w:bCs/>
          <w:sz w:val="16"/>
          <w:szCs w:val="16"/>
          <w:u w:val="single"/>
        </w:rPr>
        <w:t>EEOB Worklist/Scratch Pad</w:t>
      </w:r>
      <w:r>
        <w:rPr>
          <w:rFonts w:cs="Courier New" w:ascii="Courier New" w:hAnsi="Courier New"/>
          <w:sz w:val="16"/>
          <w:szCs w:val="16"/>
          <w:u w:val="single"/>
        </w:rPr>
        <w:t xml:space="preserve">     Feb 11, 2014@15:48:30          Page:    1 of    1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Entry #: 1007                Total Amt Pd: 2155.72</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er Name/ID: BCBS of WY and Affiliated Companies/1830231011</w:t>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sz w:val="16"/>
          <w:szCs w:val="16"/>
          <w:highlight w:val="yellow"/>
        </w:rPr>
        <w:t>Auto-Post status: Unposted       Auto-Post Date:</w:t>
      </w:r>
      <w:r>
        <w:rPr>
          <w:rFonts w:cs="Courier New" w:ascii="Courier New" w:hAnsi="Courier New"/>
          <w:sz w:val="16"/>
          <w:szCs w:val="16"/>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1       EEOB Seq # On ERA: 1   Net Payment Am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1.001 Claim #: 000194 Patient/Last 4: QUANDT,MARGE/3333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Claim Bal: 33.00   Billed Amt: -1.00   Amt To Pos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vc Dt: 4/7/84  COB: NO   Rx Copay: NON-EXEMPT  Means Tst: ??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ayment Amt: 1077.86   Total Adjustments: 0.00  Net: 1077.86  </w:t>
      </w:r>
    </w:p>
    <w:p>
      <w:pPr>
        <w:pStyle w:val="TextBody"/>
        <w:pBdr>
          <w:top w:val="single" w:sz="4" w:space="1" w:color="000000"/>
          <w:left w:val="single" w:sz="4" w:space="4" w:color="000000"/>
          <w:bottom w:val="single" w:sz="4" w:space="1" w:color="000000"/>
          <w:right w:val="single" w:sz="4" w:space="4" w:color="000000"/>
        </w:pBdr>
        <w:shd w:fill="C4BC96" w:val="clear"/>
        <w:rPr/>
      </w:pPr>
      <w:r>
        <w:rPr>
          <w:rFonts w:eastAsia="Courier New" w:cs="Courier New" w:ascii="Courier New" w:hAnsi="Courier New"/>
          <w:sz w:val="16"/>
          <w:szCs w:val="16"/>
        </w:rPr>
        <w:t xml:space="preserve">         </w:t>
      </w:r>
      <w:r>
        <w:rPr>
          <w:rFonts w:cs="Courier New" w:ascii="Courier New" w:hAnsi="Courier New"/>
          <w:sz w:val="16"/>
          <w:szCs w:val="16"/>
          <w:highlight w:val="yellow"/>
        </w:rPr>
        <w:t>RECEIPT:</w:t>
      </w:r>
      <w:r>
        <w:rPr>
          <w:rFonts w:cs="Courier New" w:ascii="Courier New" w:hAnsi="Courier New"/>
          <w:sz w:val="16"/>
          <w:szCs w:val="16"/>
        </w:rPr>
        <w:t xml:space="preserve">    </w:t>
      </w:r>
    </w:p>
    <w:p>
      <w:pPr>
        <w:pStyle w:val="TextBody"/>
        <w:rPr>
          <w:rFonts w:ascii="Courier New" w:hAnsi="Courier New" w:cs="Courier New"/>
          <w:sz w:val="16"/>
          <w:szCs w:val="16"/>
          <w:u w:val="single"/>
        </w:rPr>
      </w:pPr>
      <w:r>
        <w:rPr>
          <w:rFonts w:cs="Courier New" w:ascii="Courier New" w:hAnsi="Courier New"/>
          <w:sz w:val="16"/>
          <w:szCs w:val="16"/>
          <w:u w:val="single"/>
        </w:rPr>
      </w:r>
    </w:p>
    <w:p>
      <w:pPr>
        <w:pStyle w:val="Normal"/>
        <w:rPr>
          <w:u w:val="single"/>
        </w:rPr>
      </w:pPr>
      <w:r>
        <w:rPr>
          <w:u w:val="single"/>
        </w:rPr>
        <w:t>EEOB Worklist Research screen</w:t>
      </w:r>
    </w:p>
    <w:p>
      <w:pPr>
        <w:pStyle w:val="Normal"/>
        <w:rPr>
          <w:u w:val="single"/>
        </w:rPr>
      </w:pPr>
      <w:r>
        <w:rPr>
          <w:u w:val="single"/>
        </w:rPr>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b/>
          <w:bCs/>
          <w:sz w:val="16"/>
          <w:szCs w:val="16"/>
          <w:u w:val="single"/>
        </w:rPr>
        <w:t xml:space="preserve">EEOB Worklist Research           </w:t>
      </w:r>
      <w:r>
        <w:rPr>
          <w:rFonts w:cs="Courier New" w:ascii="Courier New" w:hAnsi="Courier New"/>
          <w:sz w:val="16"/>
          <w:szCs w:val="16"/>
          <w:u w:val="single"/>
        </w:rPr>
        <w:t xml:space="preserve">Feb 11, 2014@15:48:30          Page:    1 of    1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Entry #: 1007                Total Amt Pd: 2155.72</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er Name/ID: BCBS of WY and Affiliated Companies/1830231011</w:t>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sz w:val="16"/>
          <w:szCs w:val="16"/>
          <w:highlight w:val="yellow"/>
        </w:rPr>
        <w:t>Auto-Post status: Unposted       Auto-Post Date:</w:t>
      </w:r>
      <w:r>
        <w:rPr>
          <w:rFonts w:cs="Courier New" w:ascii="Courier New" w:hAnsi="Courier New"/>
          <w:sz w:val="16"/>
          <w:szCs w:val="16"/>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1       EEOB Seq # On ERA: 1   Net Payment Am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1.001 Claim #: 000194 Patient/Last 4: QUANDT,MARGE/3333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Claim Bal: 33.00   Billed Amt: -1.00   Amt To Pos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vc Dt: 4/7/84  COB: NO   Rx Copay: NON-EXEMPT  Means Tst: ??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ayment Amt: 1077.86   Total Adjustments: 0.00  Net: 1077.86  </w:t>
      </w:r>
    </w:p>
    <w:p>
      <w:pPr>
        <w:pStyle w:val="TextBody"/>
        <w:pBdr>
          <w:top w:val="single" w:sz="4" w:space="1" w:color="000000"/>
          <w:left w:val="single" w:sz="4" w:space="4" w:color="000000"/>
          <w:bottom w:val="single" w:sz="4" w:space="1" w:color="000000"/>
          <w:right w:val="single" w:sz="4" w:space="4" w:color="000000"/>
        </w:pBdr>
        <w:shd w:fill="C4BC96" w:val="clear"/>
        <w:rPr/>
      </w:pPr>
      <w:r>
        <w:rPr>
          <w:rFonts w:eastAsia="Courier New" w:cs="Courier New" w:ascii="Courier New" w:hAnsi="Courier New"/>
          <w:sz w:val="16"/>
          <w:szCs w:val="16"/>
        </w:rPr>
        <w:t xml:space="preserve">         </w:t>
      </w:r>
      <w:r>
        <w:rPr>
          <w:rFonts w:cs="Courier New" w:ascii="Courier New" w:hAnsi="Courier New"/>
          <w:sz w:val="16"/>
          <w:szCs w:val="16"/>
          <w:highlight w:val="yellow"/>
        </w:rPr>
        <w:t>RECEIPT:</w:t>
      </w:r>
      <w:r>
        <w:rPr>
          <w:rFonts w:cs="Courier New" w:ascii="Courier New" w:hAnsi="Courier New"/>
          <w:sz w:val="16"/>
          <w:szCs w:val="16"/>
        </w:rPr>
        <w:t>   </w:t>
      </w:r>
    </w:p>
    <w:p>
      <w:pPr>
        <w:pStyle w:val="TextBody"/>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Unavailable Actions for Auto-Posted ERA</w:t>
      </w:r>
    </w:p>
    <w:p>
      <w:pPr>
        <w:pStyle w:val="TextBody"/>
        <w:rPr/>
      </w:pPr>
      <w:r>
        <w:rPr/>
        <w:t>The EEOB WORKLIST [RCDPE EDI LOCKBOX WORKLIST] scratchpad ListManager screen shall make the following actions unavailable for auto-posted ERAs:</w:t>
      </w:r>
    </w:p>
    <w:p>
      <w:pPr>
        <w:pStyle w:val="TextBody"/>
        <w:numPr>
          <w:ilvl w:val="0"/>
          <w:numId w:val="58"/>
        </w:numPr>
        <w:rPr/>
      </w:pPr>
      <w:r>
        <w:rPr/>
        <w:t>Split/Edit a Line</w:t>
      </w:r>
    </w:p>
    <w:p>
      <w:pPr>
        <w:pStyle w:val="TextBody"/>
        <w:numPr>
          <w:ilvl w:val="0"/>
          <w:numId w:val="58"/>
        </w:numPr>
        <w:rPr/>
      </w:pPr>
      <w:r>
        <w:rPr/>
        <w:t>Distribute Adj Amts</w:t>
      </w:r>
    </w:p>
    <w:p>
      <w:pPr>
        <w:pStyle w:val="TextBody"/>
        <w:numPr>
          <w:ilvl w:val="0"/>
          <w:numId w:val="58"/>
        </w:numPr>
        <w:rPr/>
      </w:pPr>
      <w:r>
        <w:rPr/>
        <w:t>Refresh Scratch Pad</w:t>
      </w:r>
    </w:p>
    <w:p>
      <w:pPr>
        <w:pStyle w:val="TextBody"/>
        <w:numPr>
          <w:ilvl w:val="0"/>
          <w:numId w:val="58"/>
        </w:numPr>
        <w:rPr/>
      </w:pPr>
      <w:r>
        <w:rPr/>
        <w:t>Verify</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Split/Edit a Line</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pPr>
      <w:r>
        <w:rPr/>
      </w:r>
    </w:p>
    <w:p>
      <w:pPr>
        <w:pStyle w:val="Normal"/>
        <w:rPr>
          <w:rFonts w:ascii="Courier New" w:hAnsi="Courier New" w:eastAsia="Calibri" w:cs="Courier New"/>
          <w:sz w:val="16"/>
          <w:szCs w:val="22"/>
        </w:rPr>
      </w:pPr>
      <w:r>
        <w:rPr>
          <w:rFonts w:eastAsia="Calibri" w:cs="Courier New" w:ascii="Courier New" w:hAnsi="Courier New"/>
          <w:sz w:val="16"/>
          <w:szCs w:val="22"/>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 Distribute Adj Amt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spacing w:lineRule="auto" w:line="276" w:before="0" w:after="120"/>
        <w:ind w:left="720" w:hanging="0"/>
        <w:rPr/>
      </w:pPr>
      <w:r>
        <w:rPr/>
        <w:t xml:space="preserve">    </w:t>
      </w:r>
      <w:r>
        <w:rPr/>
        <w:t>PRESS RETURN TO CONTINUE</w:t>
      </w:r>
    </w:p>
    <w:p>
      <w:pPr>
        <w:pStyle w:val="Normal"/>
        <w:spacing w:lineRule="auto" w:line="276" w:before="0" w:after="120"/>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 Refresh Scratch Pad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rFonts w:eastAsia="Calibri"/>
        </w:rPr>
      </w:pPr>
      <w:r>
        <w:rPr>
          <w:rFonts w:eastAsia="Courier New" w:cs="Courier New" w:ascii="Courier New" w:hAnsi="Courier New"/>
          <w:sz w:val="16"/>
          <w:szCs w:val="22"/>
        </w:rPr>
        <w:t xml:space="preserve">    </w:t>
      </w:r>
    </w:p>
    <w:p>
      <w:pPr>
        <w:pStyle w:val="Normal"/>
        <w:rPr>
          <w:rFonts w:ascii="Courier New" w:hAnsi="Courier New" w:eastAsia="Calibri" w:cs="Courier New"/>
          <w:sz w:val="16"/>
          <w:szCs w:val="22"/>
        </w:rPr>
      </w:pPr>
      <w:r>
        <w:rPr>
          <w:rFonts w:eastAsia="Calibri" w:cs="Courier New" w:ascii="Courier New" w:hAnsi="Courier New"/>
          <w:sz w:val="16"/>
          <w:szCs w:val="22"/>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Verify</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Available Actions for Auto-Posted ERA</w:t>
      </w:r>
    </w:p>
    <w:p>
      <w:pPr>
        <w:pStyle w:val="Normal"/>
        <w:spacing w:before="0" w:after="120"/>
        <w:ind w:right="1440" w:hanging="0"/>
        <w:rPr/>
      </w:pPr>
      <w:r>
        <w:rPr/>
        <w:t>The EEOB WORKLIST [RCDPE EDI LOCKBOX WORKLIST] scratchpad ListManager screen shall make the following actions available for auto-posted ERAs and will behave as non-auto posted ERAs that have receipts.</w:t>
      </w:r>
    </w:p>
    <w:p>
      <w:pPr>
        <w:pStyle w:val="Normal"/>
        <w:numPr>
          <w:ilvl w:val="0"/>
          <w:numId w:val="58"/>
        </w:numPr>
        <w:spacing w:lineRule="auto" w:line="276" w:before="0" w:after="120"/>
        <w:ind w:left="720" w:right="1440" w:hanging="360"/>
        <w:rPr/>
      </w:pPr>
      <w:r>
        <w:rPr/>
        <w:t>Review Line</w:t>
      </w:r>
    </w:p>
    <w:p>
      <w:pPr>
        <w:pStyle w:val="Normal"/>
        <w:numPr>
          <w:ilvl w:val="0"/>
          <w:numId w:val="58"/>
        </w:numPr>
        <w:spacing w:lineRule="auto" w:line="276" w:before="0" w:after="120"/>
        <w:ind w:left="720" w:right="1440" w:hanging="360"/>
        <w:rPr/>
      </w:pPr>
      <w:r>
        <w:rPr/>
        <w:t>EOB View/Print EEOB</w:t>
      </w:r>
    </w:p>
    <w:p>
      <w:pPr>
        <w:pStyle w:val="Normal"/>
        <w:numPr>
          <w:ilvl w:val="0"/>
          <w:numId w:val="58"/>
        </w:numPr>
        <w:spacing w:lineRule="auto" w:line="276" w:before="0" w:after="120"/>
        <w:ind w:left="720" w:right="1440" w:hanging="360"/>
        <w:rPr/>
      </w:pPr>
      <w:r>
        <w:rPr/>
        <w:t>ERA View/Print ERA</w:t>
      </w:r>
    </w:p>
    <w:p>
      <w:pPr>
        <w:pStyle w:val="Normal"/>
        <w:numPr>
          <w:ilvl w:val="0"/>
          <w:numId w:val="58"/>
        </w:numPr>
        <w:spacing w:lineRule="auto" w:line="276" w:before="0" w:after="120"/>
        <w:ind w:left="720" w:right="1440" w:hanging="360"/>
        <w:rPr/>
      </w:pPr>
      <w:r>
        <w:rPr/>
        <w:t>Exit</w:t>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Look at Receipt Action for Auto-Posted ERA</w:t>
      </w:r>
    </w:p>
    <w:p>
      <w:pPr>
        <w:pStyle w:val="TextBody"/>
        <w:rPr/>
      </w:pPr>
      <w:r>
        <w:rPr/>
        <w:t>The EEOB WORKLIST [RCDPE EDI LOCKBOX WORKLIST] scratchpad ListManager screen shall make available the action to Look at Receipt, with the following behavior:</w:t>
      </w:r>
    </w:p>
    <w:p>
      <w:pPr>
        <w:pStyle w:val="TextBody"/>
        <w:numPr>
          <w:ilvl w:val="0"/>
          <w:numId w:val="44"/>
        </w:numPr>
        <w:rPr/>
      </w:pPr>
      <w:r>
        <w:rPr/>
        <w:t>Receipt number displays at the EEOB level</w:t>
      </w:r>
    </w:p>
    <w:p>
      <w:pPr>
        <w:pStyle w:val="TextBody"/>
        <w:numPr>
          <w:ilvl w:val="0"/>
          <w:numId w:val="44"/>
        </w:numPr>
        <w:rPr/>
      </w:pPr>
      <w:r>
        <w:rPr/>
        <w:t>The user must select the receipt to view and only one receipt is displayed at one time</w:t>
      </w:r>
    </w:p>
    <w:p>
      <w:pPr>
        <w:pStyle w:val="TextBody"/>
        <w:numPr>
          <w:ilvl w:val="0"/>
          <w:numId w:val="44"/>
        </w:numPr>
        <w:rPr/>
      </w:pPr>
      <w:r>
        <w:rPr/>
        <w:t>The action is not available for unposted EEOBs that are part of an auto-posted ERA</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Action: Quit// Look At Receipt</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EEOB Line:  (1-2): 2</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THIS ACTION IS NOT AVAILABLE SINCE THE EEOB HAS NOT BEEN AUTO-POSTED.</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PRESS RETURN TO CONTINUE</w:t>
      </w:r>
    </w:p>
    <w:p>
      <w:pPr>
        <w:pStyle w:val="Normal"/>
        <w:spacing w:lineRule="auto" w:line="276" w:before="0" w:after="12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EEOB Line:  (1-2): 1</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EEOB WORKLIST PREVIEW RECEIPT Feb 12, 2014@16:32:23          Page:    1 of    1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ERA Entry #: 1007                        Total Amt Pd: 2155.72</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Payer Name/ID: BCBS of WY and Affiliated Companies/1830231011</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RECEIPT ALREADY CREATED (E11112300)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LINE #     ACCOUNT                       AMOUNT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PAYMENTS (LINES FOR RECEIPT):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1.001      442-000195                   1077.86  </w:t>
      </w:r>
    </w:p>
    <w:p>
      <w:pPr>
        <w:pStyle w:val="Normal"/>
        <w:spacing w:lineRule="auto" w:line="276" w:before="0" w:after="120"/>
        <w:rPr/>
      </w:pPr>
      <w:r>
        <w:rPr/>
      </w:r>
    </w:p>
    <w:p>
      <w:pPr>
        <w:pStyle w:val="TextBody"/>
        <w:rPr>
          <w:u w:val="single"/>
        </w:rPr>
      </w:pPr>
      <w:r>
        <w:rPr>
          <w:u w:val="single"/>
        </w:rPr>
        <w:t>Data Dictionaries:</w:t>
      </w:r>
    </w:p>
    <w:p>
      <w:pPr>
        <w:pStyle w:val="Normal"/>
        <w:rPr>
          <w:rFonts w:ascii="Courier New" w:hAnsi="Courier New" w:eastAsia="Calibri" w:cs="Courier New"/>
          <w:sz w:val="18"/>
          <w:szCs w:val="16"/>
        </w:rPr>
      </w:pPr>
      <w:r>
        <w:rPr>
          <w:rFonts w:eastAsia="Calibri" w:cs="Courier New" w:ascii="Courier New" w:hAnsi="Courier New"/>
          <w:sz w:val="18"/>
          <w:szCs w:val="16"/>
        </w:rPr>
        <w:t>344.4,4.01    AUTOPOST DATE          4;1 DATE</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INPUT TRANSFORM:  S %DT="EX" D ^%DT S X=Y K:X&lt;1 X</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LAST EDITED:      FEB 25, 2014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HELP-PROMPT:      (No range limit on da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DESCRIPTION:      This date is set by the auto-posting process i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the PRCA nightly job when a matching ERA i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found for an EFT which is accepted by FMS.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eastAsia="Calibri"/>
        </w:rPr>
      </w:pPr>
      <w:r>
        <w:rPr>
          <w:rFonts w:eastAsia="Courier New" w:cs="Courier New" w:ascii="Courier New" w:hAnsi="Courier New"/>
          <w:sz w:val="18"/>
          <w:szCs w:val="16"/>
        </w:rPr>
        <w:t xml:space="preserv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This only applies if the ERA has no adjustment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or interest charges and no pharmacy claims.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CROSS-REFERENCE:  344.4^F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1)= S ^RCY(344.4,"F",$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2)= K ^RCY(344.4,"F",$E(X,1,30),DA)</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eastAsia="Calibri" w:cs="Courier New"/>
          <w:sz w:val="18"/>
          <w:szCs w:val="16"/>
        </w:rPr>
      </w:pPr>
      <w:r>
        <w:rPr>
          <w:rFonts w:eastAsia="Calibri" w:cs="Courier New" w:ascii="Courier New" w:hAnsi="Courier New"/>
          <w:sz w:val="18"/>
          <w:szCs w:val="16"/>
        </w:rPr>
        <w:t>344.4,4.02    AUTOPOST STATUS        4;2 SET</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0' FOR UNPOSTED;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1' FOR PARTIAL;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2' FOR COMPLE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LAST EDITED:      DEC 24, 2013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DESCRIPTION:      This field indicates if all the claim lines o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an ERA have been posted as 'TR' receipts to</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Accounts Receivable.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CROSS-REFERENCE:  344.4^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1)= S ^RCY(344.4,"E",$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2)= K ^RCY(344.4,"E",$E(X,1,30),DA)</w:t>
      </w:r>
    </w:p>
    <w:p>
      <w:pPr>
        <w:pStyle w:val="TextBody"/>
        <w:rPr>
          <w:u w:val="single"/>
        </w:rPr>
      </w:pPr>
      <w:r>
        <w:rPr>
          <w:u w:val="single"/>
        </w:rPr>
        <w:t>Design</w:t>
      </w:r>
    </w:p>
    <w:p>
      <w:pPr>
        <w:pStyle w:val="Normal"/>
        <w:rPr/>
      </w:pPr>
      <w:r>
        <w:rPr/>
        <w:t>BLD^RCDPEWL1, which builds the Scratchpad screen, will be modified to perform the following steps:</w:t>
      </w:r>
    </w:p>
    <w:p>
      <w:pPr>
        <w:pStyle w:val="Normal"/>
        <w:rPr/>
      </w:pPr>
      <w:r>
        <w:rPr/>
      </w:r>
    </w:p>
    <w:p>
      <w:pPr>
        <w:pStyle w:val="Normal"/>
        <w:rPr/>
      </w:pPr>
      <w:r>
        <w:rPr/>
        <w:t>Requirement 2.6.15.6 - If AUTOPOST STATUS (344.4, 4.02) is not null then this is an ERA designated as auto-post therefore the new routine APERA^RCDPEWLP is called to build the scratch pad screen.</w:t>
      </w:r>
    </w:p>
    <w:p>
      <w:pPr>
        <w:pStyle w:val="Normal"/>
        <w:rPr/>
      </w:pPr>
      <w:r>
        <w:rPr/>
      </w:r>
    </w:p>
    <w:p>
      <w:pPr>
        <w:pStyle w:val="Normal"/>
        <w:rPr/>
      </w:pPr>
      <w:r>
        <w:rPr/>
        <w:t xml:space="preserve">If AUTOPOST STATUS (344.4, 4.02) is null then the ERA is not designated to be autoposted therefore execute the statements that build the standard scratchpad screen. </w:t>
      </w:r>
    </w:p>
    <w:p>
      <w:pPr>
        <w:pStyle w:val="TextBody"/>
        <w:rPr/>
      </w:pPr>
      <w:r>
        <w:rPr/>
        <w:t>Requirement 2.6.15.7 – if EEOB is associated with an autopost ERA and the user selects Split/Edit a Line, Distribute Adj Amts, Refresh Scratch Pad, or Verify then call DIR with the required input components to inform the user that action is not available. The following are the respective routines that need modification:</w:t>
      </w:r>
    </w:p>
    <w:p>
      <w:pPr>
        <w:pStyle w:val="TextBody"/>
        <w:ind w:left="360" w:hanging="0"/>
        <w:rPr/>
      </w:pPr>
      <w:r>
        <w:rPr/>
        <w:t>Split/Edit a Line - SPLIT^RCDPEWL0</w:t>
      </w:r>
    </w:p>
    <w:p>
      <w:pPr>
        <w:pStyle w:val="TextBody"/>
        <w:ind w:left="360" w:hanging="0"/>
        <w:rPr/>
      </w:pPr>
      <w:r>
        <w:rPr/>
        <w:t>Distribute Adj Amts - DISTADJ^RCDPEWL6</w:t>
      </w:r>
    </w:p>
    <w:p>
      <w:pPr>
        <w:pStyle w:val="TextBody"/>
        <w:ind w:left="360" w:hanging="0"/>
        <w:rPr/>
      </w:pPr>
      <w:r>
        <w:rPr/>
        <w:t>Refresh Scratch Pad - REFRESH^RCDPEWL6</w:t>
      </w:r>
    </w:p>
    <w:p>
      <w:pPr>
        <w:pStyle w:val="TextBody"/>
        <w:ind w:left="360" w:hanging="0"/>
        <w:rPr/>
      </w:pPr>
      <w:r>
        <w:rPr/>
        <w:t>Verify - VERIF^RCDPEWL8</w:t>
      </w:r>
    </w:p>
    <w:p>
      <w:pPr>
        <w:pStyle w:val="TextBody"/>
        <w:rPr/>
      </w:pPr>
      <w:r>
        <w:rPr/>
        <w:t xml:space="preserve">Requirement 2.6.15.8 - VRECPT^RCDPEWL4 will be modified to handle the condition when the user selects Look at Receipt for an EEOB associated with an autoposted ERA.  </w:t>
      </w:r>
    </w:p>
    <w:p>
      <w:pPr>
        <w:pStyle w:val="TextBody"/>
        <w:numPr>
          <w:ilvl w:val="0"/>
          <w:numId w:val="67"/>
        </w:numPr>
        <w:rPr/>
      </w:pPr>
      <w:r>
        <w:rPr/>
        <w:t>If the selected EEOB item is unposted (e.g., receipt has not yet been created), then the user is prevented from viewing item and a prevention message is displayed.</w:t>
      </w:r>
    </w:p>
    <w:p>
      <w:pPr>
        <w:pStyle w:val="TextBody"/>
        <w:numPr>
          <w:ilvl w:val="0"/>
          <w:numId w:val="67"/>
        </w:numPr>
        <w:rPr/>
      </w:pPr>
      <w:r>
        <w:rPr/>
        <w:t>If the selected EEOB item has been posted, then the EEOB WORKLIST PREVIEW RECEIPT screen is generated displaying only those EEOB items that have a receip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LD^RCDPEW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5" w:name="__Fieldmark__698_3383618189"/>
            <w:bookmarkStart w:id="1456" w:name="__Fieldmark__698_3383618189"/>
            <w:bookmarkEnd w:id="14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7" w:name="__Fieldmark__699_3383618189"/>
            <w:bookmarkStart w:id="1458" w:name="__Fieldmark__699_3383618189"/>
            <w:bookmarkEnd w:id="14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9" w:name="__Fieldmark__700_3383618189"/>
            <w:bookmarkStart w:id="1460" w:name="__Fieldmark__700_3383618189"/>
            <w:bookmarkEnd w:id="14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1" w:name="__Fieldmark__701_3383618189"/>
            <w:bookmarkStart w:id="1462" w:name="__Fieldmark__701_3383618189"/>
            <w:bookmarkEnd w:id="14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RCDPEWL</w:t>
            </w:r>
          </w:p>
          <w:p>
            <w:pPr>
              <w:pStyle w:val="Normal"/>
              <w:rPr/>
            </w:pPr>
            <w:r>
              <w:rPr/>
              <w:t>SPLIT^RCDPEWL0</w:t>
            </w:r>
          </w:p>
          <w:p>
            <w:pPr>
              <w:pStyle w:val="Normal"/>
              <w:rPr/>
            </w:pPr>
            <w:r>
              <w:rPr/>
              <w:t>DISTADJ^RCDPEWL4</w:t>
            </w:r>
          </w:p>
          <w:p>
            <w:pPr>
              <w:pStyle w:val="Normal"/>
              <w:rPr/>
            </w:pPr>
            <w:r>
              <w:rPr/>
              <w:t>REVIEW^RCDPEWL5</w:t>
            </w:r>
          </w:p>
          <w:p>
            <w:pPr>
              <w:pStyle w:val="Normal"/>
              <w:rPr/>
            </w:pPr>
            <w:r>
              <w:rPr/>
              <w:t>REFRESH^RCDPEWL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LINE^RCDPEWL1</w:t>
            </w:r>
          </w:p>
          <w:p>
            <w:pPr>
              <w:pStyle w:val="Normal"/>
              <w:rPr/>
            </w:pPr>
            <w:r>
              <w:rPr/>
              <w:t>$$BILL^RCJIBFN</w:t>
            </w:r>
          </w:p>
          <w:p>
            <w:pPr>
              <w:pStyle w:val="Normal"/>
              <w:rPr/>
            </w:pPr>
            <w:r>
              <w:rPr/>
              <w:t>$$ORI^PRCAFN</w:t>
            </w:r>
          </w:p>
          <w:p>
            <w:pPr>
              <w:pStyle w:val="Normal"/>
              <w:rPr/>
            </w:pPr>
            <w:r>
              <w:rPr/>
              <w:t>$$PNM4^RCDPEWL1</w:t>
            </w:r>
          </w:p>
          <w:p>
            <w:pPr>
              <w:pStyle w:val="Normal"/>
              <w:rPr/>
            </w:pPr>
            <w:r>
              <w:rPr/>
              <w:t>$$RXST^IBARXEU</w:t>
            </w:r>
          </w:p>
          <w:p>
            <w:pPr>
              <w:pStyle w:val="Normal"/>
              <w:rPr/>
            </w:pPr>
            <w:r>
              <w:rPr/>
              <w:t>$$LST^DGMTU</w:t>
            </w:r>
          </w:p>
          <w:p>
            <w:pPr>
              <w:pStyle w:val="Normal"/>
              <w:rPr/>
            </w:pPr>
            <w:r>
              <w:rPr/>
              <w:t>SET^RCDPEWL1</w:t>
            </w:r>
          </w:p>
          <w:p>
            <w:pPr>
              <w:pStyle w:val="Normal"/>
              <w:rPr/>
            </w:pPr>
            <w:r>
              <w:rPr/>
              <w:t>$$COBN^RCDPEWL1</w:t>
            </w:r>
          </w:p>
          <w:p>
            <w:pPr>
              <w:pStyle w:val="Normal"/>
              <w:rPr/>
            </w:pPr>
            <w:r>
              <w:rPr/>
              <w:t>GETPHARM^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RA DETAIL (#344.41)</w:t>
            </w:r>
          </w:p>
          <w:p>
            <w:pPr>
              <w:pStyle w:val="Normal"/>
              <w:rPr/>
            </w:pPr>
            <w:r>
              <w:rPr/>
              <w:t>EDI LOCKBOX EOB WORKLIST file (#344.49)</w:t>
            </w:r>
          </w:p>
          <w:p>
            <w:pPr>
              <w:pStyle w:val="Normal"/>
              <w:rPr/>
            </w:pPr>
            <w:r>
              <w:rPr/>
              <w:t>BILL/CLAIMS file (#399)</w:t>
            </w:r>
          </w:p>
          <w:p>
            <w:pPr>
              <w:pStyle w:val="Normal"/>
              <w:rPr/>
            </w:pPr>
            <w:r>
              <w:rPr/>
              <w:t>NEW PERSON file (#200)</w:t>
            </w:r>
          </w:p>
          <w:p>
            <w:pPr>
              <w:pStyle w:val="Normal"/>
              <w:rPr>
                <w:rFonts w:ascii="Garamond" w:hAnsi="Garamond" w:cs="Garamond"/>
              </w:rPr>
            </w:pPr>
            <w:r>
              <w:rPr/>
              <w:t>INSTITUTION file (#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OB WORK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3" w:name="__Fieldmark__702_3383618189"/>
            <w:bookmarkStart w:id="1464" w:name="__Fieldmark__702_3383618189"/>
            <w:bookmarkEnd w:id="1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5" w:name="__Fieldmark__703_3383618189"/>
            <w:bookmarkStart w:id="1466" w:name="__Fieldmark__703_3383618189"/>
            <w:bookmarkEnd w:id="1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7" w:name="__Fieldmark__704_3383618189"/>
            <w:bookmarkStart w:id="1468" w:name="__Fieldmark__704_3383618189"/>
            <w:bookmarkEnd w:id="14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9" w:name="__Fieldmark__705_3383618189"/>
            <w:bookmarkStart w:id="1470" w:name="__Fieldmark__705_3383618189"/>
            <w:bookmarkEnd w:id="14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1" w:name="__Fieldmark__706_3383618189"/>
            <w:bookmarkStart w:id="1472" w:name="__Fieldmark__706_3383618189"/>
            <w:bookmarkEnd w:id="14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w:t>
            </w:r>
            <w:r>
              <w:rPr>
                <w:rFonts w:cs="Courier New" w:ascii="Courier New" w:hAnsi="Courier New"/>
                <w:color w:val="969696"/>
                <w:sz w:val="21"/>
                <w:szCs w:val="21"/>
              </w:rPr>
              <w:t xml:space="preserve"> </w:t>
            </w:r>
            <w:r>
              <w:rPr>
                <w:rFonts w:cs="Garamond" w:ascii="Garamond" w:hAnsi="Garamond"/>
              </w:rPr>
              <w:t xml:space="preserve">RCSCR </w:t>
            </w:r>
          </w:p>
          <w:p>
            <w:pPr>
              <w:pStyle w:val="TableText"/>
              <w:rPr>
                <w:rFonts w:ascii="Garamond" w:hAnsi="Garamond" w:cs="Garamond"/>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SORT</w:t>
            </w:r>
          </w:p>
          <w:p>
            <w:pPr>
              <w:pStyle w:val="TableText"/>
              <w:widowControl/>
              <w:bidi w:val="0"/>
              <w:spacing w:before="60" w:after="60"/>
              <w:rPr>
                <w:rFonts w:ascii="Garamond" w:hAnsi="Garamond" w:cs="Garamond"/>
              </w:rPr>
            </w:pPr>
            <w:r>
              <w:rPr>
                <w:rFonts w:cs="Garamond" w:ascii="Garamond" w:hAnsi="Garamond"/>
              </w:rPr>
              <w:t>Definition: “N” = no sort; “F” = zero-pays first; “L” = zero-pays la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BLD(RCSOR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ild the detail display record for the WL scratch pad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sume RCSCR = ien from file 344.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CSORT = "" or 'N' for no sort  'F' for 0-pays first, 'L' for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A,A0,B,B0,Q,Q0,Q1,QQ,V1,X,Y,Z,Z0,Z3,ZZ,ZZ1,RCT,RCZ,RCZ0,RCZZ0,RCSA,RC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RCAZ0,RCSCT,RCS1,RCLI1,RCY34441,RCZERO,RCTS,RCT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RCSORT=$P($G(RCSORT),U),RCSORT=$S(RCSORT="":"N",1:RCSORT),RCTS=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TMP("RCDPE-EOB_WL",$J),^TMP("RCDPE-EOB_WLDX",$J),^TMP($J,"RCS"),^T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_BIL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VALMCN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Z=0 F  S Z=$O(^RCY(344.49,RCSCR,1,"B",Z)) Q:'Z  I Z#1=0 S ZZ=+$O(^R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4.49,RCSCR,1,"B",Z,0)) I ZZ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ZZ,RCZ0=$G(^RCY(344.49,RCSCR,1,ZZ,0)),RCS1=$P(RCZ0,U,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S('$G(^TMP("RCBATCH_SELECTED",$J)):0,1:$P(RCZ0,U,14)'=+^TMP("RCBA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_SELECTED",$J))  ; Must be entire ERA or match the selected batch to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tin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ERO=$S($P(RCZ0,U,2)["**ADJ":"-1",RCSORT="N":1,RCSORT="F":+RCS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RCS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This is a top-level entry - find the sublin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0=Z F  S Z0=$O(^RCY(344.49,RCSCR,1,"B",Z0)) Q:((Z0\1)'=(Z\1))  S 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0,ZZ1=+$O(^RCY(344.49,RCSCR,1,"B",Z0,0)) I ZZ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J,"RCS",RCZERO,ZZ,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J,"RCS",RCZERO,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RCZERO="",RCTS=0 F  S RCZERO=$O(^TMP($J,"RCS",RCZERO)) Q:RCZERO=""  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Z=0 F  S ZZ=$O(^TMP($J,"RCS",RCZERO,ZZ)) Q:'ZZ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0=$G(^RCY(344.49,RCSCR,1,ZZ,0)),RCS1=$P(RCZ0,U,6),RCTS=RCTS+1,R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441=$G(^RCY(344.4,RCSCR,1,+$P(RCZ0,U,9),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TOPLINE(RCZ0,R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A,RCTS,RCTS,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Y34441,U,1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EEOB TRANSFERRED TO "_$E($P($G(^DIC(4,+$P(RCY34441,U,11),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_" "_$$FMTE^XLFDT($P(RCY34441,U,12),"2D")_" STATUS: "_$$EX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LFD(344.41,.1,"",+$P(RCY34441,U,10)),RCTS,RCTS,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R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Z1=0 F  S ZZ1=$O(^TMP($J,"RCS",RCZERO,ZZ,ZZ1)) Q:'ZZ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RCT+.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L=$L(R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Z0=$G(^RCY(344.49,RCSCR,1,ZZ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V1=$S($P(RCZ0,U,2)'["**ADJ":"",$P($P(RCZ0,U,2),"ADJ",2):"***ADJUST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AT ERA LEVEL",1:"*** ADJUSTMENT LINE FOR TOTALS MISM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LI1=$S(V1="":" Claim #: "_$P(RCZZ0,U,2)_" Patient/Last 4: "_$S($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ZZ0,U,7):$$PNM4("","",$P(RCZZ0,U,7)),'$P($G(^RCY(344.49,RCSCR,1,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U,3):$$PNM4(+$G(^RCY(344.49,RCSCR,0)),RCZ),1:"??"),1:V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_$P("   ^(V)",U,$P(RCZZ0,U,13)+1)_RCT_RCLI1,RCTS,RCT,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 '$P(RCZZ0,U,7),$P(RCZ0,U,2)'["**ADJ" D SET($J("",4+RCTL)_"***CLAI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 FOUND IN YOUR AR ***",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Z0,U,7)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A,RCX,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OA")=$$ORI^PRCAFN(+$P(RCZZ0,U,7)),A("SDT")=$P($G(^DGCR(399,+$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ZZ0,U,7),"U")),U),A("DFN")=+$P($G(^(0)),U,2),A("ENRP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Find Rx copay stat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RXCP")=$S('A("SDT"):"",1:$$RXST^IBARXEU(A("DFN"),A("SD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XCP")=$S($P(A("RXCP"),U)'="":$P(A("RXCP"),U,2),1:"UNKNOWN") ;IA #101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Find M/T stat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X=$$LST^DGMTU(A("DFN"),A("SDT")),A("M/T")=$P(RCX,U,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M/T")=$S('RCX:"??",A("M/T")="P":"PEN",A("M/T")="C":"YES",A("M/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GMT",A("M/T")="R":"REQ",1:"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QQ="   Billed Amt: "_$J(A("OA"),"",2)_"   Amt To Post: "_$J(+$P(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Z0,U,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Claim Bal: "_$J(+$P($$BILL^RCJIBFN2(+$P(RCZZ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U,3),"",2)_QQ,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RC_BILL",$J,$P(RCZZ0,U,7),RCT)=Q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J("",4+RCTL)_"Svc Dt: "_$S(A("SDT")'="":$$FMTE^XLFDT(A("SD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UNKNOW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Z3_"  COB: "_$S($D(^DGCR(399,+$P(RCZZ0,U,7),"I"_($$COBN(+$P(RC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0,U,7))+1))):"YES",1:"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Z3_"  Rx Copay: "_$E(A("RXCP"),1,17)_"  Means Tst: "_A("M/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Payment Amt: "_$J(+$P(RCZZ0,U,5),"",2)_"   Tot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ustments: "_$J(+$P(RCZZ0,U,8),"",2)_"  Net: "_$J($P(RCZZ0,U,5)+$P(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ZZ0,U,8),"",2),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Z0,U,10)'="" D SET($J("",9)_"Receipt Comment: "_$P(RCZZ0,U,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O(^RCY(344.49,RCSCR,1,ZZ1,1,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ADJUSTMENTS:",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AZ=0 F  S RCAZ=$O(^RCY(344.49,RCSCR,1,ZZ1,1,RCAZ)) Q:'RCAZ  S 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0=$G(^(RCAZ,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J("",6+RCTL)_+RCAZ0_".  ",Q=$L(Z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0 S Z3=Z3_"Distributed adj dec for retraction "_$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AZ0,U,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1 S Z3=Z3_"Adjustment distribution to balance rece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2!($P(RCAZ0,U,2)=4)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Z3_"ERA payment adjusted from "_$J($P(RCZZ0,U,5)-$P(RCZZ0,U,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_" to "_$J(+$P(RCZZ0,U,5),"",2)_"  NET: "_$J($P(RCZZ0,U,5)+$P(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0,U,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5 S Z3=Z3_"Non-specific payment (ref# "_$P(RCAZ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3 S Z3=Z3_"Non-specific retraction (ref# "_$P(RCAZ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Z3,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9)'="" D SET($J("",Q)_$P(RCAZ0,U,9),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G(^TMP($J,"RC_SORTPARM")),U,2)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J("",10)_"REVIEW STATUS: ("_$S($P(RCZ0,U,11)="I":"REVIEW IN P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SS",$P(RCZ0,U,11)=1:"REVIEWED",1:"NOT REVIE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0,U,12) S A=A_"   SET BY: "_$E($P($G(^VA(200,$P(RCZ0,U,1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1,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A_")",+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0 F  S A=$O(^RCY(344.49,RCSCR,1,ZZ,4,A)) Q:'A  S A0=$G(^(A,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12)_$$FMTE^XLFDT($P(A0,U),2)_"  "_$P($G(^VA(200,+$P(A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2),0)),U)_$S($P(A0,U,4):"  LAST EDIT: "_$$FMTE^XLFDT($P(A0,U,4),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B=0 F  S B=$O(^RCY(344.49,RCSCR,1,ZZ,4,A,1,B)) Q:'B  S B0=$G(^(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L(B0)&gt;64 D SET($J("",15)_$E(B0,1,64),RCTS,RCT,ZZ1) S B0="  "_$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65,$L(B0)) ; Split line if &gt; 64 characters in comment 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15)_B0,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P(A,".",79)="" D SET(A,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VALMCNT=0,$G(^TMP("RCBATCH_SELECTED",$J)) D SET("THERE ARE NO EEOBs 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ED TO THIS B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TMP($J,"R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If AUTOPOST STATUS (344.4, 4.02) is not null then this is an ERA designated as auto-post therefore the new routine APERA^RCDPEWLP is called to build the scratch pad screen.</w:t>
            </w:r>
          </w:p>
          <w:p>
            <w:pPr>
              <w:pStyle w:val="Normal"/>
              <w:rPr/>
            </w:pPr>
            <w:r>
              <w:rPr/>
            </w:r>
          </w:p>
          <w:p>
            <w:pPr>
              <w:pStyle w:val="Normal"/>
              <w:rPr/>
            </w:pPr>
            <w:r>
              <w:rPr/>
              <w:t xml:space="preserve">If AUTOPOST STATUS (344.4, 4.02) is null then the ERA is not designated to be autoposted therefore execute the statements that build the standard scratchpad screen. </w:t>
            </w:r>
          </w:p>
          <w:p>
            <w:pPr>
              <w:pStyle w:val="TableText"/>
              <w:spacing w:before="60" w:after="60"/>
              <w:rPr>
                <w:rFonts w:ascii="Times New Roman" w:hAnsi="Times New Roman" w:cs="Times New Roman"/>
              </w:rPr>
            </w:pPr>
            <w:r>
              <w:rPr>
                <w:rFonts w:cs="Times New Roman" w:ascii="Times New Roman" w:hAnsi="Times New Roman"/>
              </w:rPr>
            </w:r>
          </w:p>
        </w:tc>
      </w:tr>
    </w:tbl>
    <w:p>
      <w:pPr>
        <w:pStyle w:val="Heading4"/>
        <w:ind w:left="1440" w:hanging="1440"/>
        <w:rPr>
          <w:rStyle w:val="InternetLink"/>
          <w:color w:val="000000"/>
          <w:u w:val="none"/>
          <w:lang w:val="en-US" w:eastAsia="en-US"/>
        </w:rPr>
      </w:pPr>
      <w:hyperlink w:anchor="__RefHeading___Toc375129976">
        <w:r>
          <w:rPr>
            <w:rStyle w:val="InternetLink"/>
            <w:color w:val="000000"/>
            <w:u w:val="none"/>
            <w:lang w:val="en-US" w:eastAsia="en-US"/>
          </w:rPr>
          <w:t>RSD Section 2.6.16. Auto-Decrease for Medical Claim</w:t>
        </w:r>
      </w:hyperlink>
    </w:p>
    <w:p>
      <w:pPr>
        <w:pStyle w:val="Heading5"/>
        <w:rPr/>
      </w:pPr>
      <w:r>
        <w:rPr/>
        <w:t xml:space="preserve">Requirement:  Decrease Adjustment </w:t>
      </w:r>
    </w:p>
    <w:p>
      <w:pPr>
        <w:pStyle w:val="BlockText"/>
        <w:ind w:left="0" w:right="1440" w:hanging="0"/>
        <w:rPr/>
      </w:pPr>
      <w:r>
        <w:rPr/>
        <w:t>The system shall have a background job that automatically makes a decrease adjustment to the claim for the EEOB of a medical claim if the following criteria are met:</w:t>
      </w:r>
    </w:p>
    <w:p>
      <w:pPr>
        <w:pStyle w:val="BlockText"/>
        <w:numPr>
          <w:ilvl w:val="0"/>
          <w:numId w:val="6"/>
        </w:numPr>
        <w:rPr/>
      </w:pPr>
      <w:r>
        <w:rPr/>
        <w:t>Auto-posting of third party medical claims is enabled in the EDI LOCKBOX PARAMETERS [RCDPE EDI LOCKBOX PARAMETERS]</w:t>
      </w:r>
    </w:p>
    <w:p>
      <w:pPr>
        <w:pStyle w:val="BlockText"/>
        <w:numPr>
          <w:ilvl w:val="0"/>
          <w:numId w:val="6"/>
        </w:numPr>
        <w:rPr/>
      </w:pPr>
      <w:r>
        <w:rPr/>
        <w:t>The payer is not excluded from auto-posting of third party medical claims in the EDI LOCKBOX PARAMETERS [RCDPE EDI LOCKBOX PARAMETERS]</w:t>
      </w:r>
    </w:p>
    <w:p>
      <w:pPr>
        <w:pStyle w:val="BlockText"/>
        <w:numPr>
          <w:ilvl w:val="0"/>
          <w:numId w:val="6"/>
        </w:numPr>
        <w:rPr/>
      </w:pPr>
      <w:r>
        <w:rPr/>
        <w:t>Auto-decrease of third party medical claims is enabled in the EDI LOCKBOX PARAMETERS [RCDPE EDI LOCKBOX PARAMETERS]</w:t>
      </w:r>
    </w:p>
    <w:p>
      <w:pPr>
        <w:pStyle w:val="BlockText"/>
        <w:numPr>
          <w:ilvl w:val="0"/>
          <w:numId w:val="6"/>
        </w:numPr>
        <w:rPr/>
      </w:pPr>
      <w:r>
        <w:rPr/>
        <w:t>The payer is not excluded from auto-decrease of third party medical claims in the EDI LOCKBOX PARAMETERS [RCDPE EDI LOCKBOX PARAMETERS]</w:t>
      </w:r>
    </w:p>
    <w:p>
      <w:pPr>
        <w:pStyle w:val="BlockText"/>
        <w:numPr>
          <w:ilvl w:val="0"/>
          <w:numId w:val="6"/>
        </w:numPr>
        <w:rPr/>
      </w:pPr>
      <w:r>
        <w:rPr/>
        <w:t>The number of days since the EEOB was posted is equal to or greater than the number of days specified in the EDI LOCKBOX PARAMETERS [RCDPE EDI LOCKBOX PARAMETERS]</w:t>
      </w:r>
    </w:p>
    <w:p>
      <w:pPr>
        <w:pStyle w:val="BlockText"/>
        <w:numPr>
          <w:ilvl w:val="0"/>
          <w:numId w:val="6"/>
        </w:numPr>
        <w:rPr/>
      </w:pPr>
      <w:r>
        <w:rPr/>
        <w:t>The residual balance on the EEOB is equal to or less than the dollar amount maximum specified in the EDI LOCKBOX PARAMETERS [RCDPE EDI LOCKBOX PARAMETERS]</w:t>
      </w:r>
    </w:p>
    <w:p>
      <w:pPr>
        <w:pStyle w:val="BlockText"/>
        <w:numPr>
          <w:ilvl w:val="0"/>
          <w:numId w:val="6"/>
        </w:numPr>
        <w:rPr/>
      </w:pPr>
      <w:r>
        <w:rPr/>
        <w:t>The claim has not been referred to regional council or general council</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File for Medical Claim</w:t>
      </w:r>
    </w:p>
    <w:p>
      <w:pPr>
        <w:pStyle w:val="BlockText"/>
        <w:ind w:left="0" w:right="1440" w:hanging="0"/>
        <w:rPr/>
      </w:pPr>
      <w:r>
        <w:rPr/>
        <w:t>The system shall file a contractual decrease adjustment for a medical claim and record the following:</w:t>
      </w:r>
    </w:p>
    <w:p>
      <w:pPr>
        <w:pStyle w:val="BlockText"/>
        <w:numPr>
          <w:ilvl w:val="0"/>
          <w:numId w:val="57"/>
        </w:numPr>
        <w:rPr/>
      </w:pPr>
      <w:r>
        <w:rPr/>
        <w:t>User - Postmaster</w:t>
      </w:r>
    </w:p>
    <w:p>
      <w:pPr>
        <w:pStyle w:val="BlockText"/>
        <w:numPr>
          <w:ilvl w:val="0"/>
          <w:numId w:val="57"/>
        </w:numPr>
        <w:rPr/>
      </w:pPr>
      <w:r>
        <w:rPr/>
        <w:t>Comment - Auto-Decrease Adjustment, Medical</w:t>
      </w:r>
    </w:p>
    <w:p>
      <w:pPr>
        <w:pStyle w:val="BlockText"/>
        <w:numPr>
          <w:ilvl w:val="0"/>
          <w:numId w:val="57"/>
        </w:numPr>
        <w:rPr/>
      </w:pPr>
      <w:r>
        <w:rPr/>
        <w:t>Date/Time Stamp</w:t>
      </w:r>
    </w:p>
    <w:p>
      <w:pPr>
        <w:pStyle w:val="BlockText"/>
        <w:numPr>
          <w:ilvl w:val="0"/>
          <w:numId w:val="57"/>
        </w:numPr>
        <w:rPr/>
      </w:pPr>
      <w:r>
        <w:rPr/>
        <w:t>Transaction Type – Decrease Adjustment</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Decrease Claim Amount</w:t>
      </w:r>
    </w:p>
    <w:p>
      <w:pPr>
        <w:pStyle w:val="BlockText"/>
        <w:ind w:left="0" w:right="1440" w:hanging="0"/>
        <w:rPr/>
      </w:pPr>
      <w:r>
        <w:rPr/>
        <w:t>The system shall make a contractual decrease adjustment with an adjustment amount that brings the claim balance to zero.</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Auto-Decrease Report</w:t>
      </w:r>
    </w:p>
    <w:p>
      <w:pPr>
        <w:pStyle w:val="BlockText"/>
        <w:ind w:left="0" w:right="1440" w:hanging="0"/>
        <w:rPr/>
      </w:pPr>
      <w:r>
        <w:rPr/>
        <w:t>The EDI LOCKBOX REPORTS MENU [RCDPE EDI LOCKBOX REPORTS MENU] shall contain a new option of AUTO-DECREASE ADJUSTMENT REPORT [RCDPE AUTO DECREASE REPORT] which shows automatic decrease adjustments that have been applied.</w:t>
      </w:r>
    </w:p>
    <w:p>
      <w:pPr>
        <w:pStyle w:val="BlockText"/>
        <w:ind w:left="0" w:right="1440" w:hanging="0"/>
        <w:rPr/>
      </w:pPr>
      <w:r>
        <w:rPr/>
        <w:t>The user should be able to sort and/or select an Excel forma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DC  Auto Decrease Adjustment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CLAIM #</w:t>
        <w:tab/>
        <w:t xml:space="preserve">PATIENT NAME    </w:t>
        <w:tab/>
        <w:t xml:space="preserve">Payer   </w:t>
        <w:tab/>
        <w:tab/>
        <w:t>DECREASE AMT</w:t>
        <w:tab/>
        <w:t xml:space="preserve">  DATE</w:t>
        <w:tab/>
        <w:tab/>
        <w:t>CARC</w:t>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111111 </w:t>
        <w:tab/>
        <w:t>ARPATIENT, ONE</w:t>
        <w:tab/>
        <w:t xml:space="preserve">Payer One   </w:t>
        <w:tab/>
        <w:t xml:space="preserve">   </w:t>
        <w:tab/>
        <w:t xml:space="preserve"> 1.00</w:t>
        <w:tab/>
        <w:tab/>
        <w:t>11/27/13</w:t>
        <w:tab/>
        <w:t xml:space="preserve"> 2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500-K222222</w:t>
        <w:tab/>
        <w:t>ARPATIENT, TWO</w:t>
        <w:tab/>
        <w:t>Payer Two</w:t>
        <w:tab/>
        <w:t xml:space="preserve">   </w:t>
        <w:tab/>
        <w:t xml:space="preserve"> 1.77</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333333 </w:t>
        <w:tab/>
        <w:t>ARPATIENT, THREE</w:t>
        <w:tab/>
        <w:t>Payer Three</w:t>
        <w:tab/>
        <w:t xml:space="preserve">   </w:t>
        <w:tab/>
        <w:t xml:space="preserve"> 2.0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444444 </w:t>
        <w:tab/>
        <w:t>ARPATIENT, FOUR</w:t>
        <w:tab/>
        <w:t xml:space="preserve">Payer Four   </w:t>
        <w:tab/>
        <w:t xml:space="preserve">      </w:t>
        <w:tab/>
        <w:t xml:space="preserve">  .5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TextBody"/>
        <w:rPr>
          <w:u w:val="single"/>
        </w:rPr>
      </w:pPr>
      <w:r>
        <w:rPr>
          <w:u w:val="single"/>
        </w:rPr>
        <w:t>Data Dictionaries:</w:t>
      </w:r>
    </w:p>
    <w:p>
      <w:pPr>
        <w:pStyle w:val="Normal"/>
        <w:spacing w:lineRule="auto" w:line="276" w:before="0" w:after="120"/>
        <w:ind w:right="1440" w:hanging="0"/>
        <w:rPr/>
      </w:pPr>
      <w:r>
        <w:rPr/>
        <w:t>This new process uses the following new fields in the</w:t>
      </w:r>
      <w:r>
        <w:rPr>
          <w:b/>
          <w:u w:val="single"/>
        </w:rPr>
        <w:t xml:space="preserve"> existing</w:t>
      </w:r>
      <w:r>
        <w:rPr/>
        <w:t xml:space="preserve"> file:</w:t>
      </w:r>
    </w:p>
    <w:p>
      <w:pPr>
        <w:pStyle w:val="Normal"/>
        <w:ind w:left="720" w:right="1440" w:hanging="0"/>
        <w:rPr/>
      </w:pPr>
      <w:r>
        <w:rPr/>
        <w:t>ELECTRONIC REMITTANCE ADVICE file (#344.4)</w:t>
      </w:r>
    </w:p>
    <w:p>
      <w:pPr>
        <w:pStyle w:val="Normal"/>
        <w:ind w:left="720" w:right="1440" w:hanging="0"/>
        <w:rPr/>
      </w:pPr>
      <w:r>
        <w:rPr/>
        <w:t xml:space="preserve">             </w:t>
      </w:r>
      <w:r>
        <w:rPr/>
        <w:tab/>
        <w:t>4.01 AUTOPOST DATE</w:t>
      </w:r>
    </w:p>
    <w:p>
      <w:pPr>
        <w:pStyle w:val="Normal"/>
        <w:ind w:left="720" w:right="1440" w:firstLine="720"/>
        <w:rPr/>
      </w:pPr>
      <w:r>
        <w:rPr/>
        <w:t>4.03 AUTO DECREASE DATE</w:t>
      </w:r>
    </w:p>
    <w:p>
      <w:pPr>
        <w:pStyle w:val="Normal"/>
        <w:ind w:left="720" w:right="1440" w:firstLine="720"/>
        <w:rPr/>
      </w:pPr>
      <w:r>
        <w:rPr/>
        <w:t xml:space="preserve">ERA DETAIL sub-file  #344.41 </w:t>
      </w:r>
    </w:p>
    <w:p>
      <w:pPr>
        <w:pStyle w:val="Normal"/>
        <w:ind w:left="720" w:right="1440" w:firstLine="720"/>
        <w:rPr/>
      </w:pPr>
      <w:r>
        <w:rPr/>
        <w:t xml:space="preserve">         </w:t>
      </w:r>
      <w:r>
        <w:rPr/>
        <w:tab/>
        <w:t>7 AUTO DECREASE INDICATOR</w:t>
        <w:br/>
        <w:tab/>
        <w:tab/>
        <w:t>8 AUTO DECREASE AMOUNT</w:t>
      </w:r>
    </w:p>
    <w:p>
      <w:pPr>
        <w:pStyle w:val="ListParagraph"/>
        <w:spacing w:before="0" w:after="120"/>
        <w:ind w:left="720" w:right="1440" w:hanging="0"/>
        <w:contextualSpacing/>
        <w:rPr/>
      </w:pPr>
      <w:r>
        <w:rPr/>
      </w:r>
    </w:p>
    <w:p>
      <w:pPr>
        <w:pStyle w:val="ListParagraph"/>
        <w:spacing w:before="0" w:after="120"/>
        <w:ind w:left="720" w:right="1440" w:hanging="0"/>
        <w:contextualSpacing/>
        <w:rPr/>
      </w:pPr>
      <w:r>
        <w:rPr/>
        <w:t xml:space="preserve">This new process uses the following new fields in </w:t>
      </w:r>
      <w:r>
        <w:rPr>
          <w:b/>
          <w:u w:val="single"/>
        </w:rPr>
        <w:t>new</w:t>
      </w:r>
      <w:r>
        <w:rPr/>
        <w:t xml:space="preserve"> files:</w:t>
      </w:r>
    </w:p>
    <w:p>
      <w:pPr>
        <w:pStyle w:val="Normal"/>
        <w:ind w:left="720" w:right="1440" w:hanging="0"/>
        <w:rPr/>
      </w:pPr>
      <w:r>
        <w:rPr/>
        <w:t>RCDPE AUTO PAY EXCLUSION file (#344.6) fields</w:t>
      </w:r>
    </w:p>
    <w:p>
      <w:pPr>
        <w:pStyle w:val="Normal"/>
        <w:ind w:left="720" w:right="1440" w:hanging="0"/>
        <w:rPr/>
      </w:pPr>
      <w:r>
        <w:rPr/>
        <w:tab/>
        <w:t>.01 PAYER NAME</w:t>
      </w:r>
    </w:p>
    <w:p>
      <w:pPr>
        <w:pStyle w:val="Normal"/>
        <w:ind w:left="720" w:right="1440" w:firstLine="720"/>
        <w:rPr/>
      </w:pPr>
      <w:r>
        <w:rPr/>
        <w:t>.02 PAYER ID</w:t>
      </w:r>
    </w:p>
    <w:p>
      <w:pPr>
        <w:pStyle w:val="Normal"/>
        <w:ind w:left="720" w:right="1440" w:firstLine="720"/>
        <w:rPr/>
      </w:pPr>
      <w:r>
        <w:rPr/>
        <w:t>.06 EXCLUDE MED CLAIMS POSTING</w:t>
      </w:r>
    </w:p>
    <w:p>
      <w:pPr>
        <w:pStyle w:val="Normal"/>
        <w:ind w:left="720" w:right="1440" w:hanging="0"/>
        <w:rPr/>
      </w:pPr>
      <w:r>
        <w:rPr/>
        <w:tab/>
        <w:t>.07 EXCLUDE MED CLAIMS DECREASE</w:t>
      </w:r>
    </w:p>
    <w:p>
      <w:pPr>
        <w:pStyle w:val="Normal"/>
        <w:spacing w:before="0" w:after="120"/>
        <w:ind w:left="720" w:right="1440" w:hanging="0"/>
        <w:rPr/>
      </w:pPr>
      <w:r>
        <w:rPr/>
      </w:r>
    </w:p>
    <w:p>
      <w:pPr>
        <w:pStyle w:val="Normal"/>
        <w:ind w:left="720" w:right="1440" w:hanging="0"/>
        <w:rPr/>
      </w:pPr>
      <w:r>
        <w:rPr/>
        <w:t>RCDPE PARAMETER file (#344.61) fields</w:t>
      </w:r>
    </w:p>
    <w:p>
      <w:pPr>
        <w:pStyle w:val="Normal"/>
        <w:ind w:left="720" w:right="1440" w:hanging="0"/>
        <w:rPr/>
      </w:pPr>
      <w:r>
        <w:rPr/>
        <w:tab/>
        <w:t>.02 AUTO POST MED CLAIMS ENABLED</w:t>
      </w:r>
    </w:p>
    <w:p>
      <w:pPr>
        <w:pStyle w:val="Normal"/>
        <w:ind w:right="1440" w:hanging="0"/>
        <w:rPr/>
      </w:pPr>
      <w:r>
        <w:rPr/>
        <w:tab/>
        <w:tab/>
        <w:t>.03 AUTO DECREASE MED ENABLED</w:t>
      </w:r>
    </w:p>
    <w:p>
      <w:pPr>
        <w:pStyle w:val="Normal"/>
        <w:ind w:right="1440" w:hanging="0"/>
        <w:rPr/>
      </w:pPr>
      <w:r>
        <w:rPr/>
        <w:tab/>
        <w:tab/>
        <w:t>.04 AUTO DECREASE MED DAYS DEFAULT</w:t>
      </w:r>
    </w:p>
    <w:p>
      <w:pPr>
        <w:pStyle w:val="Normal"/>
        <w:ind w:right="1440" w:hanging="0"/>
        <w:rPr/>
      </w:pPr>
      <w:r>
        <w:rPr/>
        <w:tab/>
        <w:tab/>
        <w:t>.05 AUTO DECREASE MED AMT DEFAULT</w:t>
      </w:r>
    </w:p>
    <w:p>
      <w:pPr>
        <w:pStyle w:val="Normal"/>
        <w:spacing w:before="0" w:after="120"/>
        <w:ind w:right="1440" w:hanging="0"/>
        <w:rPr/>
      </w:pPr>
      <w:r>
        <w:rPr/>
      </w:r>
    </w:p>
    <w:p>
      <w:pPr>
        <w:pStyle w:val="Normal"/>
        <w:spacing w:before="0" w:after="120"/>
        <w:ind w:right="1440" w:hanging="0"/>
        <w:rPr/>
      </w:pPr>
      <w:r>
        <w:rPr/>
        <w:tab/>
        <w:t>Detail of these new fields is included in section 5.2 of this SDD.</w:t>
      </w:r>
    </w:p>
    <w:p>
      <w:pPr>
        <w:pStyle w:val="Normal"/>
        <w:spacing w:before="0" w:after="120"/>
        <w:ind w:right="1440" w:hanging="0"/>
        <w:rPr>
          <w:u w:val="single"/>
        </w:rPr>
      </w:pPr>
      <w:r>
        <w:rPr>
          <w:u w:val="single"/>
        </w:rPr>
        <w:t>Design</w:t>
      </w:r>
    </w:p>
    <w:p>
      <w:pPr>
        <w:pStyle w:val="Normal"/>
        <w:spacing w:lineRule="auto" w:line="276" w:before="0" w:after="120"/>
        <w:ind w:right="1440" w:hanging="0"/>
        <w:rPr/>
      </w:pPr>
      <w:r>
        <w:rPr/>
        <w:t xml:space="preserve">The existing scheduled option [PRCA NIGHTLY PROCESS] is modified for auto decrease of claims for ELECTRONIC REMITTANCE ADVICE (ERA) matched to ELECTRONIC FUND TRANSFERS (EFT) and previously auto posted. </w:t>
      </w:r>
    </w:p>
    <w:p>
      <w:pPr>
        <w:pStyle w:val="ListParagraph"/>
        <w:spacing w:before="0" w:after="120"/>
        <w:ind w:left="720" w:right="1440" w:hanging="0"/>
        <w:contextualSpacing/>
        <w:rPr/>
      </w:pPr>
      <w:r>
        <w:rPr/>
        <w:t>In summary the following changes are made:</w:t>
      </w:r>
    </w:p>
    <w:p>
      <w:pPr>
        <w:pStyle w:val="ListParagraph"/>
        <w:spacing w:before="0" w:after="120"/>
        <w:ind w:left="1080" w:right="1440" w:hanging="0"/>
        <w:contextualSpacing/>
        <w:rPr/>
      </w:pPr>
      <w:r>
        <w:rPr/>
      </w:r>
    </w:p>
    <w:p>
      <w:pPr>
        <w:pStyle w:val="ListParagraph"/>
        <w:numPr>
          <w:ilvl w:val="0"/>
          <w:numId w:val="10"/>
        </w:numPr>
        <w:spacing w:lineRule="auto" w:line="276" w:before="0" w:after="120"/>
        <w:ind w:left="1080" w:right="1440" w:hanging="360"/>
        <w:contextualSpacing/>
        <w:rPr/>
      </w:pPr>
      <w:r>
        <w:rPr/>
        <w:t>Existing routine EN^RCDPEM is modified to call new routine EN^RCDPEAD to perform auto decrease.</w:t>
      </w:r>
    </w:p>
    <w:p>
      <w:pPr>
        <w:pStyle w:val="ListParagraph"/>
        <w:numPr>
          <w:ilvl w:val="0"/>
          <w:numId w:val="10"/>
        </w:numPr>
        <w:spacing w:lineRule="auto" w:line="276" w:before="0" w:after="120"/>
        <w:ind w:left="1080" w:right="1440" w:hanging="360"/>
        <w:contextualSpacing/>
        <w:rPr/>
      </w:pPr>
      <w:r>
        <w:rPr/>
        <w:t xml:space="preserve">New routine EN^RCDPEAD scans the ERA file (#344.4) for auto posted ERA (implicitly Medical) on the date specified in the AUTO DECREASE DATE parameter. Claims on these ERA are verified (balance is below threshold, no pending payments and not Referred to General Council). If verified successfully a decrease adjustment will be created for the claim using existing auto decrease routines. </w:t>
      </w:r>
    </w:p>
    <w:p>
      <w:pPr>
        <w:pStyle w:val="Normal"/>
        <w:numPr>
          <w:ilvl w:val="0"/>
          <w:numId w:val="10"/>
        </w:numPr>
        <w:spacing w:lineRule="auto" w:line="276" w:before="0" w:after="120"/>
        <w:ind w:left="1080" w:right="1440" w:hanging="360"/>
        <w:contextualSpacing/>
        <w:rPr>
          <w:lang w:bidi="en-US"/>
        </w:rPr>
      </w:pPr>
      <w:r>
        <w:rPr>
          <w:lang w:bidi="en-US"/>
        </w:rPr>
        <w:t xml:space="preserve">A new report option [RCDPE AUTO DECREASE REPORT] is attached to the existing menu option [RCDPE EDI LOCKBOX REPORTS MENU]. The new ad-hoc report option invokes a new report routine ^RCDPEAPD.  </w:t>
      </w:r>
    </w:p>
    <w:p>
      <w:pPr>
        <w:pStyle w:val="ListParagraph"/>
        <w:numPr>
          <w:ilvl w:val="0"/>
          <w:numId w:val="69"/>
        </w:numPr>
        <w:spacing w:lineRule="auto" w:line="276" w:before="0" w:after="120"/>
        <w:ind w:left="720" w:right="1440" w:hanging="360"/>
        <w:contextualSpacing/>
        <w:rPr/>
      </w:pPr>
      <w:r>
        <w:rPr/>
        <w:t>Nightly Process chang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3" w:name="__Fieldmark__707_3383618189"/>
            <w:bookmarkStart w:id="1474" w:name="__Fieldmark__707_3383618189"/>
            <w:bookmarkEnd w:id="14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5" w:name="__Fieldmark__708_3383618189"/>
            <w:bookmarkStart w:id="1476" w:name="__Fieldmark__708_3383618189"/>
            <w:bookmarkEnd w:id="14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7" w:name="__Fieldmark__709_3383618189"/>
            <w:bookmarkStart w:id="1478" w:name="__Fieldmark__709_3383618189"/>
            <w:bookmarkEnd w:id="14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9" w:name="__Fieldmark__710_3383618189"/>
            <w:bookmarkStart w:id="1480" w:name="__Fieldmark__710_3383618189"/>
            <w:bookmarkEnd w:id="14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A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1" w:name="__Fieldmark__711_3383618189"/>
            <w:bookmarkStart w:id="1482" w:name="__Fieldmark__711_3383618189"/>
            <w:bookmarkEnd w:id="1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3" w:name="__Fieldmark__712_3383618189"/>
            <w:bookmarkStart w:id="1484" w:name="__Fieldmark__712_3383618189"/>
            <w:bookmarkEnd w:id="1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5" w:name="__Fieldmark__713_3383618189"/>
            <w:bookmarkStart w:id="1486" w:name="__Fieldmark__713_3383618189"/>
            <w:bookmarkEnd w:id="14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7" w:name="__Fieldmark__714_3383618189"/>
            <w:bookmarkStart w:id="1488" w:name="__Fieldmark__714_3383618189"/>
            <w:bookmarkEnd w:id="14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9" w:name="__Fieldmark__715_3383618189"/>
            <w:bookmarkStart w:id="1490" w:name="__Fieldmark__715_3383618189"/>
            <w:bookmarkEnd w:id="14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6"/>
              </w:rPr>
            </w:pPr>
            <w:r>
              <w:rPr>
                <w:rFonts w:cs="Courier New" w:ascii="Courier New" w:hAnsi="Courier New"/>
                <w:sz w:val="18"/>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18"/>
              </w:rPr>
              <w:t> </w:t>
            </w:r>
            <w:r>
              <w:rPr>
                <w:rFonts w:cs="Courier New" w:ascii="Courier New" w:hAnsi="Courier New"/>
                <w:sz w:val="18"/>
                <w:szCs w:val="16"/>
              </w:rPr>
              <w:t xml:space="preserve">EN ; Post EFT deposits, auto-match EFT's and ERA's </w:t>
              <w:br/>
              <w:t> ;</w:t>
              <w:br/>
              <w:t> K ^TMP($J,"RCDPETOT")</w:t>
              <w:br/>
              <w:t> ; ^TMP($J,"RCDPETOT",344.3 or 344.31,file ien)=</w:t>
              <w:br/>
              <w:t> ; (1) match (0/1/-1) (2) total $ (3) posted (0/1) (4) error ref</w:t>
              <w:br/>
              <w:t> ; (5) EFT deposit ien 344.1 if added for EFT</w:t>
              <w:br/>
              <w:t> ;</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 MATCH(0,1)</w:t>
            </w:r>
          </w:p>
          <w:p>
            <w:pPr>
              <w:pStyle w:val="TableText"/>
              <w:spacing w:before="0" w:after="0"/>
              <w:rPr/>
            </w:pPr>
            <w:r>
              <w:rPr>
                <w:rFonts w:cs="Courier New" w:ascii="Courier New" w:hAnsi="Courier New"/>
                <w:sz w:val="18"/>
                <w:szCs w:val="16"/>
              </w:rPr>
              <w:t> </w:t>
            </w:r>
            <w:r>
              <w:rPr>
                <w:rFonts w:cs="Courier New" w:ascii="Courier New" w:hAnsi="Courier New"/>
                <w:sz w:val="18"/>
                <w:szCs w:val="16"/>
                <w:highlight w:val="yellow"/>
              </w:rPr>
              <w:t>;Auto Decrease PRCA*4.5*298</w:t>
              <w:br/>
              <w:t> D EN^RCDPEAD</w:t>
              <w:br/>
              <w:t> ;</w:t>
            </w:r>
            <w:r>
              <w:rPr>
                <w:rFonts w:cs="Courier New" w:ascii="Courier New" w:hAnsi="Courier New"/>
                <w:sz w:val="18"/>
                <w:szCs w:val="16"/>
              </w:rPr>
              <w:t xml:space="preserve"> </w:t>
              <w:br/>
              <w:t> L -^RCY(344.3,"ALOCK")</w:t>
              <w:br/>
              <w:t>ENQ K ^TMP($J,"RCDPETOT")</w:t>
              <w:br/>
              <w:t> ;</w:t>
            </w:r>
          </w:p>
          <w:p>
            <w:pPr>
              <w:pStyle w:val="TableText"/>
              <w:spacing w:before="0" w:after="0"/>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ePayments 5010 part II enhancements</w:t>
              <w:br/>
              <w:t> ;Create Bulletins of EEOB Moved or Copied today</w:t>
              <w:br/>
              <w:t> D EN^RCDPEM8</w:t>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A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1" w:name="__Fieldmark__716_3383618189"/>
            <w:bookmarkStart w:id="1492" w:name="__Fieldmark__716_3383618189"/>
            <w:bookmarkEnd w:id="14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3" w:name="__Fieldmark__717_3383618189"/>
            <w:bookmarkStart w:id="1494" w:name="__Fieldmark__717_3383618189"/>
            <w:bookmarkEnd w:id="14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5" w:name="__Fieldmark__718_3383618189"/>
            <w:bookmarkStart w:id="1496" w:name="__Fieldmark__718_3383618189"/>
            <w:bookmarkEnd w:id="14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7" w:name="__Fieldmark__719_3383618189"/>
            <w:bookmarkStart w:id="1498" w:name="__Fieldmark__719_3383618189"/>
            <w:bookmarkEnd w:id="14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CDEC^RCBEUTR1</w:t>
            </w:r>
          </w:p>
          <w:p>
            <w:pPr>
              <w:pStyle w:val="TableText"/>
              <w:spacing w:before="60" w:after="60"/>
              <w:rPr>
                <w:rFonts w:ascii="Times New Roman" w:hAnsi="Times New Roman" w:cs="Times New Roman"/>
              </w:rPr>
            </w:pPr>
            <w:r>
              <w:rPr>
                <w:rFonts w:cs="Times New Roman" w:ascii="Times New Roman" w:hAnsi="Times New Roman"/>
              </w:rPr>
              <w:t>ADDCOM^RCBEUT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ind w:left="720" w:right="1440" w:hanging="0"/>
              <w:rPr>
                <w:sz w:val="18"/>
                <w:szCs w:val="22"/>
              </w:rPr>
            </w:pPr>
            <w:r>
              <w:rPr>
                <w:sz w:val="18"/>
                <w:szCs w:val="22"/>
              </w:rPr>
              <w:t>ELECTRONIC REMITTANCE ADVICE file #344.4</w:t>
            </w:r>
          </w:p>
          <w:p>
            <w:pPr>
              <w:pStyle w:val="Normal"/>
              <w:ind w:left="720" w:right="1440" w:hanging="0"/>
              <w:rPr>
                <w:sz w:val="18"/>
                <w:szCs w:val="22"/>
              </w:rPr>
            </w:pPr>
            <w:r>
              <w:rPr>
                <w:sz w:val="18"/>
                <w:szCs w:val="22"/>
              </w:rPr>
              <w:t xml:space="preserve">             </w:t>
            </w:r>
            <w:r>
              <w:rPr>
                <w:sz w:val="18"/>
                <w:szCs w:val="22"/>
              </w:rPr>
              <w:tab/>
              <w:t>4.01 AUTOPOST DATE</w:t>
            </w:r>
          </w:p>
          <w:p>
            <w:pPr>
              <w:pStyle w:val="Normal"/>
              <w:ind w:left="720" w:right="1440" w:firstLine="720"/>
              <w:rPr>
                <w:sz w:val="18"/>
                <w:szCs w:val="22"/>
              </w:rPr>
            </w:pPr>
            <w:r>
              <w:rPr>
                <w:sz w:val="18"/>
                <w:szCs w:val="22"/>
              </w:rPr>
              <w:t>4.03 AUTO DECREASE DATE</w:t>
            </w:r>
          </w:p>
          <w:p>
            <w:pPr>
              <w:pStyle w:val="Normal"/>
              <w:ind w:left="720" w:right="1440" w:firstLine="720"/>
              <w:rPr>
                <w:sz w:val="18"/>
                <w:szCs w:val="22"/>
              </w:rPr>
            </w:pPr>
            <w:r>
              <w:rPr>
                <w:sz w:val="18"/>
                <w:szCs w:val="22"/>
              </w:rPr>
              <w:t xml:space="preserve">ERA DETAIL sub-file  #344.41 </w:t>
            </w:r>
          </w:p>
          <w:p>
            <w:pPr>
              <w:pStyle w:val="Normal"/>
              <w:ind w:left="720" w:right="1440" w:firstLine="720"/>
              <w:rPr>
                <w:sz w:val="18"/>
                <w:szCs w:val="22"/>
              </w:rPr>
            </w:pPr>
            <w:r>
              <w:rPr>
                <w:sz w:val="18"/>
                <w:szCs w:val="22"/>
              </w:rPr>
              <w:t xml:space="preserve">         </w:t>
            </w:r>
            <w:r>
              <w:rPr>
                <w:sz w:val="18"/>
                <w:szCs w:val="22"/>
              </w:rPr>
              <w:tab/>
              <w:t>7 AUTO DECREASE INDICATOR</w:t>
              <w:br/>
              <w:tab/>
              <w:tab/>
              <w:t>8 AUTO DECREASE AMOUNT</w:t>
            </w:r>
          </w:p>
          <w:p>
            <w:pPr>
              <w:pStyle w:val="Normal"/>
              <w:ind w:left="720" w:right="1440" w:hanging="0"/>
              <w:rPr>
                <w:sz w:val="18"/>
                <w:szCs w:val="22"/>
              </w:rPr>
            </w:pPr>
            <w:r>
              <w:rPr>
                <w:sz w:val="18"/>
                <w:szCs w:val="22"/>
              </w:rPr>
            </w:r>
          </w:p>
          <w:p>
            <w:pPr>
              <w:pStyle w:val="Normal"/>
              <w:ind w:left="720" w:right="1440" w:hanging="0"/>
              <w:rPr>
                <w:sz w:val="18"/>
                <w:szCs w:val="22"/>
              </w:rPr>
            </w:pPr>
            <w:r>
              <w:rPr>
                <w:sz w:val="18"/>
                <w:szCs w:val="22"/>
              </w:rPr>
              <w:t>RCDPE AUTO PAY EXCLUSION file #344.6 fields</w:t>
            </w:r>
          </w:p>
          <w:p>
            <w:pPr>
              <w:pStyle w:val="Normal"/>
              <w:ind w:left="720" w:right="1440" w:hanging="0"/>
              <w:rPr>
                <w:sz w:val="18"/>
                <w:szCs w:val="22"/>
              </w:rPr>
            </w:pPr>
            <w:r>
              <w:rPr>
                <w:sz w:val="18"/>
                <w:szCs w:val="22"/>
              </w:rPr>
              <w:tab/>
              <w:t>.01 PAYER NAME</w:t>
            </w:r>
          </w:p>
          <w:p>
            <w:pPr>
              <w:pStyle w:val="Normal"/>
              <w:ind w:left="720" w:right="1440" w:firstLine="720"/>
              <w:rPr>
                <w:sz w:val="18"/>
                <w:szCs w:val="22"/>
              </w:rPr>
            </w:pPr>
            <w:r>
              <w:rPr>
                <w:sz w:val="18"/>
                <w:szCs w:val="22"/>
              </w:rPr>
              <w:t>.02 PAYER ID</w:t>
            </w:r>
          </w:p>
          <w:p>
            <w:pPr>
              <w:pStyle w:val="Normal"/>
              <w:ind w:left="720" w:right="1440" w:firstLine="720"/>
              <w:rPr>
                <w:sz w:val="18"/>
                <w:szCs w:val="22"/>
              </w:rPr>
            </w:pPr>
            <w:r>
              <w:rPr>
                <w:sz w:val="18"/>
                <w:szCs w:val="22"/>
              </w:rPr>
              <w:t>.06 EXCLUDE MED CLAIMS POSTING</w:t>
            </w:r>
          </w:p>
          <w:p>
            <w:pPr>
              <w:pStyle w:val="Normal"/>
              <w:ind w:left="720" w:right="1440" w:hanging="0"/>
              <w:rPr>
                <w:sz w:val="18"/>
                <w:szCs w:val="22"/>
              </w:rPr>
            </w:pPr>
            <w:r>
              <w:rPr>
                <w:sz w:val="18"/>
                <w:szCs w:val="22"/>
              </w:rPr>
              <w:tab/>
              <w:t>.07 EXCLUDE MED CLAIMS DECREASE</w:t>
            </w:r>
          </w:p>
          <w:p>
            <w:pPr>
              <w:pStyle w:val="Normal"/>
              <w:spacing w:before="0" w:after="120"/>
              <w:ind w:left="720" w:right="1440" w:hanging="0"/>
              <w:rPr>
                <w:sz w:val="18"/>
                <w:szCs w:val="22"/>
              </w:rPr>
            </w:pPr>
            <w:r>
              <w:rPr>
                <w:sz w:val="18"/>
                <w:szCs w:val="22"/>
              </w:rPr>
            </w:r>
          </w:p>
          <w:p>
            <w:pPr>
              <w:pStyle w:val="Normal"/>
              <w:ind w:left="720" w:right="1440" w:hanging="0"/>
              <w:rPr>
                <w:sz w:val="18"/>
                <w:szCs w:val="22"/>
              </w:rPr>
            </w:pPr>
            <w:r>
              <w:rPr>
                <w:sz w:val="18"/>
                <w:szCs w:val="22"/>
              </w:rPr>
              <w:t>RCDPE PARAMETER file #344.61 fields</w:t>
            </w:r>
          </w:p>
          <w:p>
            <w:pPr>
              <w:pStyle w:val="Normal"/>
              <w:ind w:left="720" w:right="1440" w:hanging="0"/>
              <w:rPr>
                <w:sz w:val="18"/>
                <w:szCs w:val="22"/>
              </w:rPr>
            </w:pPr>
            <w:r>
              <w:rPr>
                <w:sz w:val="18"/>
                <w:szCs w:val="22"/>
              </w:rPr>
              <w:tab/>
              <w:t>.02 AUTO POST MED CLAIMS ENABLED</w:t>
            </w:r>
          </w:p>
          <w:p>
            <w:pPr>
              <w:pStyle w:val="Normal"/>
              <w:ind w:right="1440" w:hanging="0"/>
              <w:rPr>
                <w:sz w:val="18"/>
                <w:szCs w:val="22"/>
              </w:rPr>
            </w:pPr>
            <w:r>
              <w:rPr>
                <w:sz w:val="18"/>
                <w:szCs w:val="22"/>
              </w:rPr>
              <w:tab/>
              <w:tab/>
              <w:t>.03 AUTO DECREASE MED ENABLED</w:t>
            </w:r>
          </w:p>
          <w:p>
            <w:pPr>
              <w:pStyle w:val="Normal"/>
              <w:ind w:right="1440" w:hanging="0"/>
              <w:rPr>
                <w:sz w:val="18"/>
                <w:szCs w:val="22"/>
              </w:rPr>
            </w:pPr>
            <w:r>
              <w:rPr>
                <w:sz w:val="18"/>
                <w:szCs w:val="22"/>
              </w:rPr>
              <w:tab/>
              <w:tab/>
              <w:t>.04 AUTO DECREASE MED DAYS DEFAULT</w:t>
            </w:r>
          </w:p>
          <w:p>
            <w:pPr>
              <w:pStyle w:val="Normal"/>
              <w:ind w:right="1440" w:hanging="0"/>
              <w:rPr>
                <w:sz w:val="18"/>
                <w:szCs w:val="22"/>
              </w:rPr>
            </w:pPr>
            <w:r>
              <w:rPr>
                <w:sz w:val="18"/>
                <w:szCs w:val="22"/>
              </w:rPr>
              <w:tab/>
              <w:tab/>
              <w:t>.05 AUTO DECREASE MED AMT DEFAULT</w:t>
            </w:r>
          </w:p>
          <w:p>
            <w:pPr>
              <w:pStyle w:val="TableText"/>
              <w:spacing w:before="60" w:after="60"/>
              <w:rPr>
                <w:rFonts w:ascii="Garamond" w:hAnsi="Garamond" w:cs="Garamond"/>
                <w:sz w:val="18"/>
                <w:szCs w:val="22"/>
              </w:rPr>
            </w:pPr>
            <w:r>
              <w:rPr>
                <w:rFonts w:cs="Garamond" w:ascii="Garamond" w:hAnsi="Garamond"/>
                <w:sz w:val="18"/>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rPr>
                <w:rFonts w:ascii="Times New Roman" w:hAnsi="Times New Roman" w:cs="Times New Roman"/>
              </w:rPr>
            </w:pPr>
            <w:r>
              <w:rPr>
                <w:rFonts w:cs="Times New Roman" w:ascii="Times New Roman" w:hAnsi="Times New Roman"/>
              </w:rPr>
              <w:t>Existing Private IA #3820 allows read of IB file #399 by AR</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9" w:name="__Fieldmark__720_3383618189"/>
            <w:bookmarkStart w:id="1500" w:name="__Fieldmark__720_3383618189"/>
            <w:bookmarkEnd w:id="1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1" w:name="__Fieldmark__721_3383618189"/>
            <w:bookmarkStart w:id="1502" w:name="__Fieldmark__721_3383618189"/>
            <w:bookmarkEnd w:id="1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3" w:name="__Fieldmark__722_3383618189"/>
            <w:bookmarkStart w:id="1504" w:name="__Fieldmark__722_3383618189"/>
            <w:bookmarkEnd w:id="1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5" w:name="__Fieldmark__723_3383618189"/>
            <w:bookmarkStart w:id="1506" w:name="__Fieldmark__723_3383618189"/>
            <w:bookmarkEnd w:id="15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7" w:name="__Fieldmark__724_3383618189"/>
            <w:bookmarkStart w:id="1508" w:name="__Fieldmark__724_3383618189"/>
            <w:bookmarkEnd w:id="15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DAY</w:t>
            </w:r>
          </w:p>
          <w:p>
            <w:pPr>
              <w:pStyle w:val="TableText"/>
              <w:rPr>
                <w:rFonts w:ascii="Times New Roman" w:hAnsi="Times New Roman" w:cs="Times New Roman"/>
              </w:rPr>
            </w:pPr>
            <w:r>
              <w:rPr>
                <w:rFonts w:cs="Times New Roman" w:ascii="Times New Roman" w:hAnsi="Times New Roman"/>
              </w:rPr>
              <w:t>Definition: Auto decrease processing day</w:t>
            </w:r>
          </w:p>
          <w:p>
            <w:pPr>
              <w:pStyle w:val="TableText"/>
              <w:rPr>
                <w:rFonts w:ascii="Times New Roman" w:hAnsi="Times New Roman" w:cs="Times New Roman"/>
              </w:rPr>
            </w:pPr>
            <w:r>
              <w:rPr>
                <w:rFonts w:cs="Times New Roman" w:ascii="Times New Roman" w:hAnsi="Times New Roman"/>
              </w:rPr>
              <w:t>Name: RCBILL</w:t>
            </w:r>
          </w:p>
          <w:p>
            <w:pPr>
              <w:pStyle w:val="TableText"/>
              <w:rPr>
                <w:rFonts w:ascii="Times New Roman" w:hAnsi="Times New Roman" w:cs="Times New Roman"/>
              </w:rPr>
            </w:pPr>
            <w:r>
              <w:rPr>
                <w:rFonts w:cs="Times New Roman" w:ascii="Times New Roman" w:hAnsi="Times New Roman"/>
              </w:rPr>
              <w:t>Definition: Claim IEN in #399</w:t>
            </w:r>
          </w:p>
          <w:p>
            <w:pPr>
              <w:pStyle w:val="TableText"/>
              <w:rPr>
                <w:rFonts w:ascii="Times New Roman" w:hAnsi="Times New Roman" w:cs="Times New Roman"/>
              </w:rPr>
            </w:pPr>
            <w:r>
              <w:rPr>
                <w:rFonts w:cs="Times New Roman" w:ascii="Times New Roman" w:hAnsi="Times New Roman"/>
              </w:rPr>
              <w:t>Name: RCBAL</w:t>
            </w:r>
          </w:p>
          <w:p>
            <w:pPr>
              <w:pStyle w:val="TableText"/>
              <w:rPr>
                <w:rFonts w:ascii="Times New Roman" w:hAnsi="Times New Roman" w:cs="Times New Roman"/>
              </w:rPr>
            </w:pPr>
            <w:r>
              <w:rPr>
                <w:rFonts w:cs="Times New Roman" w:ascii="Times New Roman" w:hAnsi="Times New Roman"/>
              </w:rPr>
              <w:t>Definition: Balance on claim</w:t>
            </w:r>
          </w:p>
          <w:p>
            <w:pPr>
              <w:pStyle w:val="TableText"/>
              <w:rPr>
                <w:rFonts w:ascii="Times New Roman" w:hAnsi="Times New Roman" w:cs="Times New Roman"/>
              </w:rPr>
            </w:pPr>
            <w:r>
              <w:rPr>
                <w:rFonts w:cs="Times New Roman" w:ascii="Times New Roman" w:hAnsi="Times New Roman"/>
              </w:rPr>
              <w:t>Name: RCTRANDA</w:t>
            </w:r>
          </w:p>
          <w:p>
            <w:pPr>
              <w:pStyle w:val="TableText"/>
              <w:rPr>
                <w:rFonts w:ascii="Times New Roman" w:hAnsi="Times New Roman" w:cs="Times New Roman"/>
              </w:rPr>
            </w:pPr>
            <w:r>
              <w:rPr>
                <w:rFonts w:cs="Times New Roman" w:ascii="Times New Roman" w:hAnsi="Times New Roman"/>
              </w:rPr>
              <w:t>Definition: IEN for AR Transaction file #433</w:t>
            </w:r>
          </w:p>
          <w:p>
            <w:pPr>
              <w:pStyle w:val="TableText"/>
              <w:rPr>
                <w:rFonts w:ascii="Times New Roman" w:hAnsi="Times New Roman" w:cs="Times New Roman"/>
              </w:rPr>
            </w:pPr>
            <w:r>
              <w:rPr>
                <w:rFonts w:cs="Times New Roman" w:ascii="Times New Roman" w:hAnsi="Times New Roman"/>
              </w:rPr>
              <w:t>Name: ^RCY(344.4</w:t>
            </w:r>
          </w:p>
          <w:p>
            <w:pPr>
              <w:pStyle w:val="TableText"/>
              <w:rPr>
                <w:rFonts w:ascii="Times New Roman" w:hAnsi="Times New Roman" w:cs="Times New Roman"/>
              </w:rPr>
            </w:pPr>
            <w:r>
              <w:rPr>
                <w:rFonts w:cs="Times New Roman" w:ascii="Times New Roman" w:hAnsi="Times New Roman"/>
              </w:rPr>
              <w:t>Definition: ERA for auto decrease</w:t>
            </w:r>
          </w:p>
          <w:p>
            <w:pPr>
              <w:pStyle w:val="TableText"/>
              <w:rPr>
                <w:rFonts w:ascii="Times New Roman" w:hAnsi="Times New Roman" w:cs="Times New Roman"/>
              </w:rPr>
            </w:pPr>
            <w:r>
              <w:rPr>
                <w:rFonts w:cs="Times New Roman" w:ascii="Times New Roman" w:hAnsi="Times New Roman"/>
              </w:rPr>
              <w:t>Name: ^RCY(344.6</w:t>
            </w:r>
          </w:p>
          <w:p>
            <w:pPr>
              <w:pStyle w:val="TableText"/>
              <w:rPr>
                <w:rFonts w:ascii="Times New Roman" w:hAnsi="Times New Roman" w:cs="Times New Roman"/>
              </w:rPr>
            </w:pPr>
            <w:r>
              <w:rPr>
                <w:rFonts w:cs="Times New Roman" w:ascii="Times New Roman" w:hAnsi="Times New Roman"/>
              </w:rPr>
              <w:t>Definition: Auto Payer Exclusions</w:t>
            </w:r>
          </w:p>
          <w:p>
            <w:pPr>
              <w:pStyle w:val="TableText"/>
              <w:rPr>
                <w:rFonts w:ascii="Times New Roman" w:hAnsi="Times New Roman" w:cs="Times New Roman"/>
              </w:rPr>
            </w:pPr>
            <w:r>
              <w:rPr>
                <w:rFonts w:cs="Times New Roman" w:ascii="Times New Roman" w:hAnsi="Times New Roman"/>
              </w:rPr>
              <w:t>Name: ^RCY(344.61</w:t>
            </w:r>
          </w:p>
          <w:p>
            <w:pPr>
              <w:pStyle w:val="TableText"/>
              <w:spacing w:before="60" w:after="60"/>
              <w:rPr>
                <w:rFonts w:ascii="Times New Roman" w:hAnsi="Times New Roman" w:cs="Times New Roman"/>
              </w:rPr>
            </w:pPr>
            <w:r>
              <w:rPr>
                <w:rFonts w:cs="Times New Roman" w:ascii="Times New Roman" w:hAnsi="Times New Roman"/>
              </w:rPr>
              <w:t xml:space="preserve">Definition: Auto Posting Parameters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ListParagraph"/>
              <w:numPr>
                <w:ilvl w:val="0"/>
                <w:numId w:val="39"/>
              </w:numPr>
              <w:spacing w:lineRule="auto" w:line="276" w:before="0" w:after="200"/>
              <w:ind w:left="1080" w:right="1440" w:hanging="360"/>
              <w:contextualSpacing/>
              <w:rPr/>
            </w:pPr>
            <w:r>
              <w:rPr>
                <w:color w:val="000000"/>
                <w:szCs w:val="22"/>
              </w:rPr>
              <w:t xml:space="preserve">Quit of </w:t>
            </w:r>
            <w:r>
              <w:rPr>
                <w:szCs w:val="22"/>
              </w:rPr>
              <w:t>RCDPE PARAMETER file #344.61 field.02 AUTO POST MED CLAIMS ENABLED field is not ‘Yes’</w:t>
            </w:r>
          </w:p>
          <w:p>
            <w:pPr>
              <w:pStyle w:val="ListParagraph"/>
              <w:numPr>
                <w:ilvl w:val="0"/>
                <w:numId w:val="39"/>
              </w:numPr>
              <w:spacing w:lineRule="auto" w:line="276" w:before="0" w:after="200"/>
              <w:ind w:left="1080" w:right="1440" w:hanging="360"/>
              <w:contextualSpacing/>
              <w:rPr/>
            </w:pPr>
            <w:r>
              <w:rPr>
                <w:color w:val="000000"/>
                <w:szCs w:val="22"/>
              </w:rPr>
              <w:t xml:space="preserve">Quit of </w:t>
            </w:r>
            <w:r>
              <w:rPr>
                <w:szCs w:val="22"/>
              </w:rPr>
              <w:t>RCDPE PARAMETER file #344.61 field.03 AUTO DECREASE MED ENABLED field is not ‘Yes’</w:t>
            </w:r>
          </w:p>
          <w:p>
            <w:pPr>
              <w:pStyle w:val="ListParagraph"/>
              <w:numPr>
                <w:ilvl w:val="0"/>
                <w:numId w:val="39"/>
              </w:numPr>
              <w:spacing w:lineRule="auto" w:line="276" w:before="0" w:after="200"/>
              <w:ind w:left="1080" w:right="1440" w:hanging="360"/>
              <w:contextualSpacing/>
              <w:rPr>
                <w:szCs w:val="22"/>
              </w:rPr>
            </w:pPr>
            <w:r>
              <w:rPr>
                <w:szCs w:val="22"/>
              </w:rPr>
              <w:t>Get the RCDPE PARAMETER file #344.61 field.04 AUTO DECREASE MED DAYS DEFAULT value and calculate process date as RCDAY by subtracting this value from DT ($$FMADD^XLFDT(DT\1,-value).</w:t>
            </w:r>
          </w:p>
          <w:p>
            <w:pPr>
              <w:pStyle w:val="ListParagraph"/>
              <w:numPr>
                <w:ilvl w:val="0"/>
                <w:numId w:val="39"/>
              </w:numPr>
              <w:spacing w:lineRule="auto" w:line="276" w:before="0" w:after="200"/>
              <w:ind w:left="1080" w:right="1440" w:hanging="360"/>
              <w:contextualSpacing/>
              <w:rPr>
                <w:szCs w:val="22"/>
              </w:rPr>
            </w:pPr>
            <w:r>
              <w:rPr>
                <w:szCs w:val="22"/>
              </w:rPr>
              <w:t>Get the RCDPE PARAMETER file #344.61 field.05 AUTO DECREASE MED AMOUNT DEFAULT value and save as variable RCAMT.</w:t>
            </w:r>
          </w:p>
          <w:p>
            <w:pPr>
              <w:pStyle w:val="ListParagraph"/>
              <w:numPr>
                <w:ilvl w:val="0"/>
                <w:numId w:val="39"/>
              </w:numPr>
              <w:spacing w:lineRule="auto" w:line="276" w:before="0" w:after="200"/>
              <w:ind w:left="1080" w:right="1440" w:hanging="360"/>
              <w:contextualSpacing/>
              <w:rPr>
                <w:b/>
                <w:b/>
                <w:szCs w:val="22"/>
              </w:rPr>
            </w:pPr>
            <w:r>
              <w:rPr>
                <w:szCs w:val="22"/>
              </w:rPr>
              <w:t>Scan ERA file in ^RCY(344.4 using “F” index (new AUTOPOST DATE field #4.03) for ERA entries with AUTOPOST DATE matching RCDAY.</w:t>
            </w:r>
          </w:p>
          <w:p>
            <w:pPr>
              <w:pStyle w:val="ListParagraph"/>
              <w:ind w:left="1080" w:right="1440" w:hanging="0"/>
              <w:rPr>
                <w:b/>
                <w:b/>
                <w:szCs w:val="22"/>
              </w:rPr>
            </w:pPr>
            <w:r>
              <w:rPr>
                <w:b/>
                <w:szCs w:val="22"/>
              </w:rPr>
            </w:r>
          </w:p>
          <w:p>
            <w:pPr>
              <w:pStyle w:val="ListParagraph"/>
              <w:ind w:left="1080" w:right="1440" w:hanging="0"/>
              <w:rPr>
                <w:szCs w:val="22"/>
              </w:rPr>
            </w:pPr>
            <w:r>
              <w:rPr>
                <w:szCs w:val="22"/>
              </w:rPr>
              <w:t>For each ERA get the PAYMENT FROM (#.06) and INSURANCE COMPANY ID (#.03). Locate the corresponding entry in the RCDPE AUTO PAYER EXCLUSIONS file #344.6 using “CPID”,PAYER,PAYER ID,DA index.</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If either the EXCLUDE MED CLAIMS POSTING  (#.06) or EXCLUDE MED CLAIMS DECREASE (#.07) fields are set to ‘Yes’ skip this ERA.  </w:t>
            </w:r>
          </w:p>
          <w:p>
            <w:pPr>
              <w:pStyle w:val="ListParagraph"/>
              <w:ind w:left="1080" w:right="1440" w:hanging="0"/>
              <w:rPr>
                <w:b/>
                <w:b/>
                <w:szCs w:val="22"/>
              </w:rPr>
            </w:pPr>
            <w:r>
              <w:rPr>
                <w:b/>
                <w:szCs w:val="22"/>
              </w:rPr>
            </w:r>
          </w:p>
          <w:p>
            <w:pPr>
              <w:pStyle w:val="ListParagraph"/>
              <w:ind w:left="1080" w:right="1440" w:hanging="0"/>
              <w:rPr>
                <w:szCs w:val="22"/>
              </w:rPr>
            </w:pPr>
            <w:r>
              <w:rPr>
                <w:szCs w:val="22"/>
              </w:rPr>
              <w:t>Otherwise for the ERA scan ERA DETAIL entries in #344.41</w:t>
            </w:r>
          </w:p>
          <w:p>
            <w:pPr>
              <w:pStyle w:val="ListParagraph"/>
              <w:ind w:left="1080" w:right="1440" w:hanging="0"/>
              <w:rPr>
                <w:szCs w:val="22"/>
              </w:rPr>
            </w:pPr>
            <w:r>
              <w:rPr>
                <w:szCs w:val="22"/>
              </w:rPr>
              <w:t xml:space="preserve">  </w:t>
            </w:r>
            <w:r>
              <w:rPr>
                <w:szCs w:val="22"/>
              </w:rPr>
              <w:t>For each ERA DETAIL line in sub-file #344.41 :</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     </w:t>
            </w:r>
            <w:r>
              <w:rPr>
                <w:szCs w:val="22"/>
              </w:rPr>
              <w:t>Quit if AUTO DECREASE INDICATOR field 7 already has value ‘1’</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     </w:t>
            </w:r>
            <w:r>
              <w:rPr>
                <w:szCs w:val="22"/>
              </w:rPr>
              <w:t>Update AUTO DECREASE INDICATOR field 7 to value ‘1’</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 xml:space="preserve">Get claim number RCBILL for the ERA line using EOB #361.1 pointer </w:t>
            </w:r>
          </w:p>
          <w:p>
            <w:pPr>
              <w:pStyle w:val="ListParagraph"/>
              <w:ind w:left="1080" w:right="1440" w:hanging="0"/>
              <w:rPr>
                <w:szCs w:val="22"/>
              </w:rPr>
            </w:pPr>
            <w:r>
              <w:rPr>
                <w:szCs w:val="22"/>
              </w:rPr>
              <w:t xml:space="preserve">     </w:t>
            </w:r>
            <w:r>
              <w:rPr>
                <w:szCs w:val="22"/>
              </w:rPr>
              <w:t>field #344.41,.02. This is DINUM with #430 also.</w:t>
            </w:r>
          </w:p>
          <w:p>
            <w:pPr>
              <w:pStyle w:val="ListParagraph"/>
              <w:ind w:left="1080" w:right="1440" w:hanging="0"/>
              <w:rPr>
                <w:szCs w:val="22"/>
              </w:rPr>
            </w:pPr>
            <w:r>
              <w:rPr>
                <w:szCs w:val="22"/>
              </w:rPr>
              <w:t xml:space="preserve">     </w:t>
            </w:r>
            <w:r>
              <w:rPr>
                <w:szCs w:val="22"/>
              </w:rPr>
              <w:t xml:space="preserve">Using RCBILL get #430 file REFERRAL DATE field #64 </w:t>
            </w:r>
          </w:p>
          <w:p>
            <w:pPr>
              <w:pStyle w:val="ListParagraph"/>
              <w:ind w:left="1080" w:right="1440" w:hanging="0"/>
              <w:rPr>
                <w:szCs w:val="22"/>
              </w:rPr>
            </w:pPr>
            <w:r>
              <w:rPr>
                <w:szCs w:val="22"/>
              </w:rPr>
              <w:t xml:space="preserve">     </w:t>
            </w:r>
            <w:r>
              <w:rPr>
                <w:szCs w:val="22"/>
              </w:rPr>
              <w:t xml:space="preserve">Quit if the claim is referred to general council (date present)     </w:t>
            </w:r>
          </w:p>
          <w:p>
            <w:pPr>
              <w:pStyle w:val="ListParagraph"/>
              <w:ind w:left="1080" w:right="1440" w:hanging="0"/>
              <w:rPr>
                <w:szCs w:val="22"/>
              </w:rPr>
            </w:pPr>
            <w:r>
              <w:rPr>
                <w:szCs w:val="22"/>
              </w:rPr>
              <w:t xml:space="preserve">     </w:t>
            </w:r>
            <w:r>
              <w:rPr>
                <w:szCs w:val="22"/>
              </w:rPr>
              <w:t xml:space="preserve">Get claim balance RCBAL from AR CLAIM file #430,#71 using RCBILL </w:t>
            </w:r>
          </w:p>
          <w:p>
            <w:pPr>
              <w:pStyle w:val="ListParagraph"/>
              <w:ind w:left="1080" w:right="1440" w:hanging="0"/>
              <w:rPr>
                <w:szCs w:val="22"/>
              </w:rPr>
            </w:pPr>
            <w:r>
              <w:rPr>
                <w:szCs w:val="22"/>
              </w:rPr>
              <w:t xml:space="preserve">     </w:t>
            </w:r>
            <w:r>
              <w:rPr>
                <w:szCs w:val="22"/>
              </w:rPr>
              <w:t>Quit if the claim balance is greater than RCAMT</w:t>
            </w:r>
          </w:p>
          <w:p>
            <w:pPr>
              <w:pStyle w:val="ListParagraph"/>
              <w:ind w:left="1080" w:right="1440" w:hanging="0"/>
              <w:rPr>
                <w:szCs w:val="22"/>
              </w:rPr>
            </w:pPr>
            <w:r>
              <w:rPr>
                <w:szCs w:val="22"/>
              </w:rPr>
              <w:t xml:space="preserve">     </w:t>
            </w:r>
            <w:r>
              <w:rPr>
                <w:szCs w:val="22"/>
              </w:rPr>
              <w:t>Quit if pending payments exist (for logic see CHECKPAY^RCDPRPL3)</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Apply contract adjustment for balance using existing function</w:t>
            </w:r>
          </w:p>
          <w:p>
            <w:pPr>
              <w:pStyle w:val="ListParagraph"/>
              <w:ind w:left="1080" w:right="1440" w:hanging="0"/>
              <w:rPr>
                <w:szCs w:val="22"/>
              </w:rPr>
            </w:pPr>
            <w:r>
              <w:rPr>
                <w:szCs w:val="22"/>
              </w:rPr>
              <w:t xml:space="preserve">     </w:t>
            </w:r>
            <w:r>
              <w:rPr>
                <w:szCs w:val="22"/>
              </w:rPr>
              <w:t>S RCTRANDA=$$INCDEC^RCBEUTR1(RCBILL,-RCBAL,"","","",1)</w:t>
            </w:r>
          </w:p>
          <w:p>
            <w:pPr>
              <w:pStyle w:val="ListParagraph"/>
              <w:ind w:left="1080" w:right="1440" w:hanging="0"/>
              <w:rPr>
                <w:szCs w:val="22"/>
              </w:rPr>
            </w:pPr>
            <w:r>
              <w:rPr>
                <w:szCs w:val="22"/>
              </w:rPr>
              <w:t xml:space="preserve">     </w:t>
            </w:r>
            <w:r>
              <w:rPr>
                <w:szCs w:val="22"/>
              </w:rPr>
              <w:t>If the adjustment fails (RCTRANDA not returned) quit line</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 xml:space="preserve">Otherwise add comment “Auto-Decrease Adjustment Medical” using    </w:t>
            </w:r>
          </w:p>
          <w:p>
            <w:pPr>
              <w:pStyle w:val="ListParagraph"/>
              <w:ind w:left="1080" w:right="1440" w:hanging="0"/>
              <w:rPr>
                <w:szCs w:val="22"/>
              </w:rPr>
            </w:pPr>
            <w:r>
              <w:rPr>
                <w:szCs w:val="22"/>
              </w:rPr>
              <w:t xml:space="preserve">     </w:t>
            </w:r>
            <w:r>
              <w:rPr>
                <w:szCs w:val="22"/>
              </w:rPr>
              <w:t>existing function</w:t>
            </w:r>
          </w:p>
          <w:p>
            <w:pPr>
              <w:pStyle w:val="ListParagraph"/>
              <w:ind w:left="1080" w:right="1440" w:hanging="0"/>
              <w:rPr>
                <w:szCs w:val="22"/>
              </w:rPr>
            </w:pPr>
            <w:r>
              <w:rPr>
                <w:szCs w:val="22"/>
              </w:rPr>
              <w:t xml:space="preserve">     </w:t>
            </w:r>
            <w:r>
              <w:rPr>
                <w:szCs w:val="22"/>
              </w:rPr>
              <w:t xml:space="preserve">D ADDCOM^RCBEUTRA(RCTRANDA,.COMMENT) </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Update AUTO DECREASE AMOUNT field 8 in ERA DETAIL #344.41 with RCBAL</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TableText"/>
              <w:numPr>
                <w:ilvl w:val="0"/>
                <w:numId w:val="39"/>
              </w:numPr>
              <w:spacing w:before="0" w:after="0"/>
              <w:rPr>
                <w:rFonts w:ascii="Times New Roman" w:hAnsi="Times New Roman" w:cs="Times New Roman"/>
                <w:color w:val="000000"/>
                <w:szCs w:val="22"/>
              </w:rPr>
            </w:pPr>
            <w:r>
              <w:rPr>
                <w:rFonts w:cs="Times New Roman" w:ascii="Times New Roman" w:hAnsi="Times New Roman"/>
                <w:color w:val="000000"/>
                <w:szCs w:val="22"/>
              </w:rPr>
              <w:t>Clear local variables and quit</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r>
          </w:p>
        </w:tc>
      </w:tr>
    </w:tbl>
    <w:p>
      <w:pPr>
        <w:pStyle w:val="Normal"/>
        <w:spacing w:before="0" w:after="120"/>
        <w:ind w:left="360" w:right="1440" w:hanging="0"/>
        <w:rPr>
          <w:rFonts w:ascii="Calibri" w:hAnsi="Calibri" w:cs="Calibri"/>
        </w:rPr>
      </w:pPr>
      <w:r>
        <w:rPr>
          <w:rFonts w:cs="Calibri" w:ascii="Calibri" w:hAnsi="Calibri"/>
        </w:rPr>
      </w:r>
    </w:p>
    <w:p>
      <w:pPr>
        <w:pStyle w:val="ListParagraph"/>
        <w:numPr>
          <w:ilvl w:val="0"/>
          <w:numId w:val="69"/>
        </w:numPr>
        <w:spacing w:lineRule="auto" w:line="276" w:before="0" w:after="120"/>
        <w:ind w:left="720" w:right="1440" w:hanging="360"/>
        <w:contextualSpacing/>
        <w:rPr/>
      </w:pPr>
      <w:r>
        <w:rPr/>
        <w:t>New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PT^RCDPEAP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9" w:name="__Fieldmark__725_3383618189"/>
            <w:bookmarkStart w:id="1510" w:name="__Fieldmark__725_3383618189"/>
            <w:bookmarkEnd w:id="15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1" w:name="__Fieldmark__726_3383618189"/>
            <w:bookmarkStart w:id="1512" w:name="__Fieldmark__726_3383618189"/>
            <w:bookmarkEnd w:id="15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3" w:name="__Fieldmark__727_3383618189"/>
            <w:bookmarkStart w:id="1514" w:name="__Fieldmark__727_3383618189"/>
            <w:bookmarkEnd w:id="15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5" w:name="__Fieldmark__728_3383618189"/>
            <w:bookmarkStart w:id="1516" w:name="__Fieldmark__728_3383618189"/>
            <w:bookmarkEnd w:id="15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AUTO DECREASE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CHKDIV^RCDPEDAR</w:t>
            </w:r>
          </w:p>
          <w:p>
            <w:pPr>
              <w:pStyle w:val="TableText"/>
              <w:spacing w:before="60" w:after="60"/>
              <w:rPr>
                <w:rFonts w:ascii="Times New Roman" w:hAnsi="Times New Roman" w:cs="Times New Roman"/>
              </w:rPr>
            </w:pPr>
            <w:r>
              <w:rPr>
                <w:rFonts w:cs="Times New Roman" w:ascii="Times New Roman" w:hAnsi="Times New Roman"/>
              </w:rPr>
              <w:t>CHKPYR^RCDPEDA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rPr>
                <w:rFonts w:ascii="Times New Roman" w:hAnsi="Times New Roman" w:cs="Times New Roman"/>
              </w:rPr>
            </w:pPr>
            <w:r>
              <w:rPr>
                <w:rFonts w:cs="Times New Roman" w:ascii="Times New Roman" w:hAnsi="Times New Roman"/>
              </w:rPr>
              <w:t>Existing Private IA #3820 allows read of IB file #399 by AR</w:t>
            </w:r>
          </w:p>
          <w:p>
            <w:pPr>
              <w:pStyle w:val="TableText"/>
              <w:spacing w:before="60" w:after="60"/>
              <w:rPr>
                <w:rFonts w:ascii="Times New Roman" w:hAnsi="Times New Roman" w:cs="Times New Roman"/>
              </w:rPr>
            </w:pPr>
            <w:r>
              <w:rPr>
                <w:rFonts w:cs="Times New Roman" w:ascii="Times New Roman" w:hAnsi="Times New Roman"/>
              </w:rPr>
              <w:t>Controlled IA # 664 supports use of  DIVISION^VAUTOMA by A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7" w:name="__Fieldmark__729_3383618189"/>
            <w:bookmarkStart w:id="1518" w:name="__Fieldmark__729_3383618189"/>
            <w:bookmarkEnd w:id="1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9" w:name="__Fieldmark__730_3383618189"/>
            <w:bookmarkStart w:id="1520" w:name="__Fieldmark__730_3383618189"/>
            <w:bookmarkEnd w:id="1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1" w:name="__Fieldmark__731_3383618189"/>
            <w:bookmarkStart w:id="1522" w:name="__Fieldmark__731_3383618189"/>
            <w:bookmarkEnd w:id="1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3" w:name="__Fieldmark__732_3383618189"/>
            <w:bookmarkStart w:id="1524" w:name="__Fieldmark__732_3383618189"/>
            <w:bookmarkEnd w:id="1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5" w:name="__Fieldmark__733_3383618189"/>
            <w:bookmarkStart w:id="1526" w:name="__Fieldmark__733_3383618189"/>
            <w:bookmarkEnd w:id="1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VAUTD</w:t>
            </w:r>
          </w:p>
          <w:p>
            <w:pPr>
              <w:pStyle w:val="TableText"/>
              <w:rPr>
                <w:rFonts w:ascii="Times New Roman" w:hAnsi="Times New Roman" w:cs="Times New Roman"/>
              </w:rPr>
            </w:pPr>
            <w:r>
              <w:rPr>
                <w:rFonts w:cs="Times New Roman" w:ascii="Times New Roman" w:hAnsi="Times New Roman"/>
              </w:rPr>
              <w:t>Definition: Array of selected divisions (from DIVISION^VAUTOMA)</w:t>
            </w:r>
          </w:p>
          <w:p>
            <w:pPr>
              <w:pStyle w:val="TableText"/>
              <w:rPr>
                <w:rFonts w:ascii="Times New Roman" w:hAnsi="Times New Roman" w:cs="Times New Roman"/>
              </w:rPr>
            </w:pPr>
            <w:r>
              <w:rPr>
                <w:rFonts w:cs="Times New Roman" w:ascii="Times New Roman" w:hAnsi="Times New Roman"/>
              </w:rPr>
              <w:t>Name: ^TMP(“RCSELPAY”,$J</w:t>
            </w:r>
          </w:p>
          <w:p>
            <w:pPr>
              <w:pStyle w:val="TableText"/>
              <w:rPr>
                <w:rFonts w:ascii="Times New Roman" w:hAnsi="Times New Roman" w:cs="Times New Roman"/>
              </w:rPr>
            </w:pPr>
            <w:r>
              <w:rPr>
                <w:rFonts w:cs="Times New Roman" w:ascii="Times New Roman" w:hAnsi="Times New Roman"/>
              </w:rPr>
              <w:t xml:space="preserve">Definition: Array of selected payers (from GETPAY^RCDPEM9)  </w:t>
            </w:r>
          </w:p>
          <w:p>
            <w:pPr>
              <w:pStyle w:val="TableText"/>
              <w:rPr>
                <w:rFonts w:ascii="Times New Roman" w:hAnsi="Times New Roman" w:cs="Times New Roman"/>
              </w:rPr>
            </w:pPr>
            <w:r>
              <w:rPr>
                <w:rFonts w:cs="Times New Roman" w:ascii="Times New Roman" w:hAnsi="Times New Roman"/>
              </w:rPr>
              <w:t>Name: RCSORT</w:t>
            </w:r>
          </w:p>
          <w:p>
            <w:pPr>
              <w:pStyle w:val="TableText"/>
              <w:rPr>
                <w:rFonts w:ascii="Times New Roman" w:hAnsi="Times New Roman" w:cs="Times New Roman"/>
              </w:rPr>
            </w:pPr>
            <w:r>
              <w:rPr>
                <w:rFonts w:cs="Times New Roman" w:ascii="Times New Roman" w:hAnsi="Times New Roman"/>
              </w:rPr>
              <w:t>Definition: Sort Order (Claim, Payer or  Patient Name)</w:t>
            </w:r>
          </w:p>
          <w:p>
            <w:pPr>
              <w:pStyle w:val="TableText"/>
              <w:rPr>
                <w:rFonts w:ascii="Times New Roman" w:hAnsi="Times New Roman" w:cs="Times New Roman"/>
              </w:rPr>
            </w:pPr>
            <w:r>
              <w:rPr>
                <w:rFonts w:cs="Times New Roman" w:ascii="Times New Roman" w:hAnsi="Times New Roman"/>
              </w:rPr>
              <w:t>Name: RCODER</w:t>
            </w:r>
          </w:p>
          <w:p>
            <w:pPr>
              <w:pStyle w:val="TableText"/>
              <w:rPr>
                <w:rFonts w:ascii="Times New Roman" w:hAnsi="Times New Roman" w:cs="Times New Roman"/>
              </w:rPr>
            </w:pPr>
            <w:r>
              <w:rPr>
                <w:rFonts w:cs="Times New Roman" w:ascii="Times New Roman" w:hAnsi="Times New Roman"/>
              </w:rPr>
              <w:t xml:space="preserve">Definition: Order of Patient Name (First to Last or Last to First)  </w:t>
            </w:r>
          </w:p>
          <w:p>
            <w:pPr>
              <w:pStyle w:val="TableText"/>
              <w:rPr>
                <w:rFonts w:ascii="Times New Roman" w:hAnsi="Times New Roman" w:cs="Times New Roman"/>
              </w:rPr>
            </w:pPr>
            <w:r>
              <w:rPr>
                <w:rFonts w:cs="Times New Roman" w:ascii="Times New Roman" w:hAnsi="Times New Roman"/>
              </w:rPr>
              <w:t>Name: RCEXCEL</w:t>
            </w:r>
          </w:p>
          <w:p>
            <w:pPr>
              <w:pStyle w:val="TableText"/>
              <w:rPr>
                <w:rFonts w:ascii="Times New Roman" w:hAnsi="Times New Roman" w:cs="Times New Roman"/>
              </w:rPr>
            </w:pPr>
            <w:r>
              <w:rPr>
                <w:rFonts w:cs="Times New Roman" w:ascii="Times New Roman" w:hAnsi="Times New Roman"/>
              </w:rPr>
              <w:t>Definition: Output to EXCEL (Y or N)</w:t>
            </w:r>
          </w:p>
          <w:p>
            <w:pPr>
              <w:pStyle w:val="TableText"/>
              <w:rPr>
                <w:rFonts w:ascii="Times New Roman" w:hAnsi="Times New Roman" w:cs="Times New Roman"/>
              </w:rPr>
            </w:pPr>
            <w:r>
              <w:rPr>
                <w:rFonts w:cs="Times New Roman" w:ascii="Times New Roman" w:hAnsi="Times New Roman"/>
              </w:rPr>
              <w:t>Name: ^RCY(344.4</w:t>
            </w:r>
          </w:p>
          <w:p>
            <w:pPr>
              <w:pStyle w:val="TableText"/>
              <w:spacing w:before="60" w:after="60"/>
              <w:rPr>
                <w:rFonts w:ascii="Times New Roman" w:hAnsi="Times New Roman" w:cs="Times New Roman"/>
              </w:rPr>
            </w:pPr>
            <w:r>
              <w:rPr>
                <w:rFonts w:cs="Times New Roman" w:ascii="Times New Roman" w:hAnsi="Times New Roman"/>
              </w:rPr>
              <w:t>Definition: Auto Decreased claim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TMP(”RCDPEADPP”,$J,CNT)</w:t>
            </w:r>
          </w:p>
          <w:p>
            <w:pPr>
              <w:pStyle w:val="TableText"/>
              <w:rPr>
                <w:rFonts w:ascii="Times New Roman" w:hAnsi="Times New Roman" w:cs="Times New Roman"/>
              </w:rPr>
            </w:pPr>
            <w:r>
              <w:rPr>
                <w:rFonts w:cs="Times New Roman" w:ascii="Times New Roman" w:hAnsi="Times New Roman"/>
              </w:rPr>
              <w:t>Definition: Raw message data</w:t>
            </w:r>
          </w:p>
          <w:p>
            <w:pPr>
              <w:pStyle w:val="TableText"/>
              <w:rPr>
                <w:rFonts w:ascii="Times New Roman" w:hAnsi="Times New Roman" w:cs="Times New Roman"/>
              </w:rPr>
            </w:pPr>
            <w:r>
              <w:rPr>
                <w:rFonts w:cs="Times New Roman" w:ascii="Times New Roman" w:hAnsi="Times New Roman"/>
              </w:rPr>
              <w:t>Name: ^TMP(”RCDPEADPF”,$J,CNT)</w:t>
            </w:r>
          </w:p>
          <w:p>
            <w:pPr>
              <w:pStyle w:val="TableText"/>
              <w:spacing w:before="60" w:after="60"/>
              <w:rPr>
                <w:rFonts w:ascii="Times New Roman" w:hAnsi="Times New Roman" w:cs="Times New Roman"/>
              </w:rPr>
            </w:pPr>
            <w:r>
              <w:rPr>
                <w:rFonts w:cs="Times New Roman" w:ascii="Times New Roman" w:hAnsi="Times New Roman"/>
              </w:rPr>
              <w:t>Definition: Formatted message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Prompt for selection criteria:</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ivision or ALL (existing supported call to DIVISION^VAUTOMA)</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yer or ALL (existing EDI Lockbox routine GETPAY^RCDPEM9)</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ate Range</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Prompt for sort criteria (Claim, Payer, Patient Name). Save in variable RCSORT.</w:t>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 xml:space="preserve">If sort is by Patent Name prompt for order (First to Last or Last to First)and save in variable RCORDER  </w:t>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 xml:space="preserve">Prompt Y/N for Excel.    </w:t>
            </w:r>
            <w:r>
              <w:rPr>
                <w:rFonts w:cs="Times New Roman" w:ascii="Times New Roman" w:hAnsi="Times New Roman"/>
                <w:szCs w:val="22"/>
              </w:rPr>
              <w:fldChar w:fldCharType="begin"/>
            </w:r>
            <w:r>
              <w:rPr>
                <w:szCs w:val="22"/>
                <w:rFonts w:cs="Times New Roman" w:ascii="Times New Roman" w:hAnsi="Times New Roman"/>
              </w:rPr>
              <w:instrText xml:space="preserve"> PAGE \* ARABIC </w:instrText>
            </w:r>
            <w:r>
              <w:rPr>
                <w:szCs w:val="22"/>
                <w:rFonts w:cs="Times New Roman" w:ascii="Times New Roman" w:hAnsi="Times New Roman"/>
              </w:rPr>
              <w:fldChar w:fldCharType="separate"/>
            </w:r>
            <w:r>
              <w:rPr>
                <w:szCs w:val="22"/>
                <w:rFonts w:cs="Times New Roman" w:ascii="Times New Roman" w:hAnsi="Times New Roman"/>
              </w:rPr>
              <w:t>208</w:t>
            </w:r>
            <w:r>
              <w:rPr>
                <w:szCs w:val="22"/>
                <w:rFonts w:cs="Times New Roman" w:ascii="Times New Roman" w:hAnsi="Times New Roman"/>
              </w:rPr>
              <w:fldChar w:fldCharType="end"/>
            </w:r>
            <w:r>
              <w:rPr>
                <w:rFonts w:cs="Times New Roman" w:ascii="Times New Roman" w:hAnsi="Times New Roman"/>
                <w:szCs w:val="22"/>
              </w:rPr>
              <w:t>ult to No. Save answer in variable RCEXCEL.</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Build report file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itialize ^TMP(”RCDPEADP,$J”) as storage file</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Scan ERA file in ^RCY(344.4 using “G” index (new AUTO DECREASE DATE field #4.03)for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ates in selected date range.</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idate Division against selected divisions using existing CHKDIV^RCDPEDAR</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idate Payer Name against selected payers using existing CHKPYR^RCDPEDAR</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Quit if Payer or Division do not match selection criteria. </w:t>
            </w:r>
          </w:p>
          <w:p>
            <w:pPr>
              <w:pStyle w:val="TableText"/>
              <w:spacing w:before="0" w:after="0"/>
              <w:rPr/>
            </w:pPr>
            <w:r>
              <w:rPr>
                <w:rFonts w:cs="Times New Roman" w:ascii="Times New Roman" w:hAnsi="Times New Roman"/>
                <w:szCs w:val="22"/>
              </w:rPr>
              <w:t xml:space="preserve">            </w:t>
            </w:r>
            <w:r>
              <w:rPr>
                <w:rFonts w:cs="Times New Roman" w:ascii="Times New Roman" w:hAnsi="Times New Roman"/>
                <w:b/>
                <w:szCs w:val="22"/>
                <w:u w:val="single"/>
              </w:rPr>
              <w:t>For each RCRZ</w:t>
            </w:r>
            <w:r>
              <w:rPr>
                <w:rFonts w:cs="Times New Roman" w:ascii="Times New Roman" w:hAnsi="Times New Roman"/>
                <w:szCs w:val="22"/>
              </w:rPr>
              <w:t xml:space="preserve"> store unformatted data from ^RCY(344.4,RCRZ) as line in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MP(”RCDPEAPP”,$J,SUB, CNT) where SUB is claim, payer or patient dependent on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value of RCSORT variable. </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ields to store in ^ delimited string are</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   4.03 AUTO DECREASE DATE</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  .06 PAYMENT FROM (PAYER NAME)</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61.1  .01 BILL NUMBER</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99    .02 PATIENT NAME (see PNM4^RCDPEWL1 for logic)</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1  8 DECREASE AMOUNT</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61.111 .01 CARC CODE</w:t>
            </w:r>
          </w:p>
          <w:p>
            <w:pPr>
              <w:pStyle w:val="TableText"/>
              <w:spacing w:before="0" w:after="0"/>
              <w:ind w:left="1800" w:hanging="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ILL, PATIENT NAME and CARC code are derived from EOB file #361.1 using file 344.41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field .02 EOB DETAIL which is a pointer to #361.1. Similarly BILL is used to extract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TIENT NAME from #399.</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pdate total value of decrease amount for each auto decrease date in local array</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pdate overall total of decrease amou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ListParagraph"/>
              <w:numPr>
                <w:ilvl w:val="0"/>
                <w:numId w:val="42"/>
              </w:numPr>
              <w:spacing w:before="0" w:after="0"/>
              <w:contextualSpacing w:val="false"/>
              <w:rPr>
                <w:rFonts w:ascii="Times New Roman" w:hAnsi="Times New Roman" w:cs="Times New Roman"/>
                <w:vanish/>
                <w:szCs w:val="22"/>
              </w:rPr>
            </w:pPr>
            <w:r>
              <w:rPr>
                <w:rFonts w:cs="Times New Roman"/>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If RCEXCEL = Y output ^TMP(“RCDPEADP”,$J content to screen and quit.</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Otherwise continue:</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itialize ^TMP(”RCDEPAPPF”,$J) as output format file</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header text for report into ^TMP(”RCDEPAPPF”,$J)</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can ^TMP(”RCDPEADP”,$J,SUB,C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or each CNT store formatted lines in ^TMP(“RCDPEADPF”,$J,SUB,C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text for totals by date and overall total into ^TMP(”RCDEPADPF”,$J)</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end of report text into ^TMP(”RCDEPADPF”,$J)</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 xml:space="preserve">Output text from ^TMP($J,”RCDPEADPF to selected output device </w:t>
            </w:r>
          </w:p>
          <w:p>
            <w:pPr>
              <w:pStyle w:val="TableText"/>
              <w:ind w:left="720" w:hanging="0"/>
              <w:rPr>
                <w:rFonts w:ascii="Times New Roman" w:hAnsi="Times New Roman" w:cs="Times New Roman"/>
                <w:szCs w:val="22"/>
              </w:rPr>
            </w:pPr>
            <w:r>
              <w:rPr>
                <w:rFonts w:cs="Times New Roman" w:ascii="Times New Roman" w:hAnsi="Times New Roman"/>
                <w:szCs w:val="22"/>
              </w:rPr>
              <w:t>Reverse $order if RCSORT is by patient name and RCORDER is last to first</w:t>
            </w:r>
          </w:p>
          <w:p>
            <w:pPr>
              <w:pStyle w:val="TableText"/>
              <w:ind w:left="720" w:hanging="0"/>
              <w:rPr>
                <w:rFonts w:ascii="Times New Roman" w:hAnsi="Times New Roman" w:cs="Times New Roman"/>
                <w:szCs w:val="22"/>
              </w:rPr>
            </w:pPr>
            <w:r>
              <w:rPr>
                <w:rFonts w:cs="Times New Roman" w:ascii="Times New Roman" w:hAnsi="Times New Roman"/>
                <w:szCs w:val="22"/>
              </w:rPr>
            </w:r>
          </w:p>
          <w:p>
            <w:pPr>
              <w:pStyle w:val="TableText"/>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Kill ^TMP(”RCDPEADP”,$J),^TMP(”RCDPEADPF”,$J), ^TMP(“RCSELPAY”,$J) work files</w:t>
            </w:r>
          </w:p>
          <w:p>
            <w:pPr>
              <w:pStyle w:val="TableText"/>
              <w:spacing w:before="60" w:after="60"/>
              <w:rPr>
                <w:rFonts w:ascii="Times New Roman" w:hAnsi="Times New Roman" w:cs="Times New Roman"/>
                <w:szCs w:val="22"/>
              </w:rPr>
            </w:pPr>
            <w:r>
              <w:rPr>
                <w:rFonts w:cs="Times New Roman" w:ascii="Times New Roman" w:hAnsi="Times New Roman"/>
                <w:szCs w:val="22"/>
              </w:rPr>
            </w:r>
          </w:p>
        </w:tc>
      </w:tr>
    </w:tbl>
    <w:p>
      <w:pPr>
        <w:pStyle w:val="Normal"/>
        <w:spacing w:before="0" w:after="120"/>
        <w:ind w:right="1440" w:hanging="0"/>
        <w:rPr>
          <w:rFonts w:ascii="Calibri" w:hAnsi="Calibri" w:cs="Calibri"/>
        </w:rPr>
      </w:pPr>
      <w:r>
        <w:rPr>
          <w:rFonts w:cs="Calibri" w:ascii="Calibri" w:hAnsi="Calibri"/>
        </w:rPr>
      </w:r>
    </w:p>
    <w:p>
      <w:pPr>
        <w:pStyle w:val="ListParagraph"/>
        <w:numPr>
          <w:ilvl w:val="0"/>
          <w:numId w:val="69"/>
        </w:numPr>
        <w:spacing w:lineRule="auto" w:line="276" w:before="0" w:after="120"/>
        <w:ind w:left="720" w:right="1440" w:hanging="360"/>
        <w:contextualSpacing/>
        <w:rPr/>
      </w:pPr>
      <w:r>
        <w:rPr/>
        <w:t>Menu changes</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AUTO DECREASE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7" w:name="__Fieldmark__734_3383618189"/>
            <w:bookmarkStart w:id="1528" w:name="__Fieldmark__734_3383618189"/>
            <w:bookmarkEnd w:id="15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9" w:name="__Fieldmark__735_3383618189"/>
            <w:bookmarkStart w:id="1530" w:name="__Fieldmark__735_3383618189"/>
            <w:bookmarkEnd w:id="1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1" w:name="__Fieldmark__736_3383618189"/>
            <w:bookmarkStart w:id="1532" w:name="__Fieldmark__736_3383618189"/>
            <w:bookmarkEnd w:id="1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3" w:name="__Fieldmark__737_3383618189"/>
            <w:bookmarkStart w:id="1534" w:name="__Fieldmark__737_3383618189"/>
            <w:bookmarkEnd w:id="1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5" w:name="__Fieldmark__738_3383618189"/>
            <w:bookmarkStart w:id="1536" w:name="__Fieldmark__738_3383618189"/>
            <w:bookmarkEnd w:id="153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7" w:name="__Fieldmark__739_3383618189"/>
            <w:bookmarkStart w:id="1538" w:name="__Fieldmark__739_3383618189"/>
            <w:bookmarkEnd w:id="153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9" w:name="__Fieldmark__740_3383618189"/>
            <w:bookmarkStart w:id="1540" w:name="__Fieldmark__740_3383618189"/>
            <w:bookmarkEnd w:id="154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1" w:name="__Fieldmark__741_3383618189"/>
            <w:bookmarkStart w:id="1542" w:name="__Fieldmark__741_3383618189"/>
            <w:bookmarkEnd w:id="154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3" w:name="__Fieldmark__742_3383618189"/>
            <w:bookmarkStart w:id="1544" w:name="__Fieldmark__742_3383618189"/>
            <w:bookmarkEnd w:id="154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Auto Decrease Adjustmen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5" w:name="__Fieldmark__743_3383618189"/>
            <w:bookmarkStart w:id="1546" w:name="__Fieldmark__743_3383618189"/>
            <w:bookmarkEnd w:id="154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7" w:name="__Fieldmark__744_3383618189"/>
            <w:bookmarkStart w:id="1548" w:name="__Fieldmark__744_3383618189"/>
            <w:bookmarkEnd w:id="154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9" w:name="__Fieldmark__745_3383618189"/>
            <w:bookmarkStart w:id="1550" w:name="__Fieldmark__745_3383618189"/>
            <w:bookmarkEnd w:id="155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1" w:name="__Fieldmark__746_3383618189"/>
            <w:bookmarkStart w:id="1552" w:name="__Fieldmark__746_3383618189"/>
            <w:bookmarkEnd w:id="155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3" w:name="__Fieldmark__747_3383618189"/>
            <w:bookmarkStart w:id="1554" w:name="__Fieldmark__747_3383618189"/>
            <w:bookmarkEnd w:id="155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5" w:name="__Fieldmark__748_3383618189"/>
            <w:bookmarkStart w:id="1556" w:name="__Fieldmark__748_3383618189"/>
            <w:bookmarkEnd w:id="155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7" w:name="__Fieldmark__749_3383618189"/>
            <w:bookmarkStart w:id="1558" w:name="__Fieldmark__749_3383618189"/>
            <w:bookmarkEnd w:id="155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PT^RCDPEAPD</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report lists ERA claims with residual balances for which decrease adjustments have been automatically applied by the nightly process.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ableText"/>
        <w:rPr>
          <w:rFonts w:ascii="Times New Roman" w:hAnsi="Times New Roman" w:cs="Times New Roman"/>
        </w:rPr>
      </w:pPr>
      <w:r>
        <w:rPr>
          <w:rFonts w:cs="Times New Roman" w:ascii="Times New Roman" w:hAnsi="Times New Roman"/>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rPr>
          <w:rFonts w:ascii="Courier New" w:hAnsi="Courier New" w:cs="Courier New"/>
          <w:sz w:val="18"/>
        </w:rPr>
      </w:pPr>
      <w:r>
        <w:rPr>
          <w:rFonts w:cs="Courier New" w:ascii="Courier New" w:hAnsi="Courier New"/>
          <w:sz w:val="18"/>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9" w:name="__Fieldmark__750_3383618189"/>
            <w:bookmarkStart w:id="1560" w:name="__Fieldmark__750_3383618189"/>
            <w:bookmarkEnd w:id="1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1" w:name="__Fieldmark__751_3383618189"/>
            <w:bookmarkStart w:id="1562" w:name="__Fieldmark__751_3383618189"/>
            <w:bookmarkEnd w:id="1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3" w:name="__Fieldmark__752_3383618189"/>
            <w:bookmarkStart w:id="1564" w:name="__Fieldmark__752_3383618189"/>
            <w:bookmarkEnd w:id="1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5" w:name="__Fieldmark__753_3383618189"/>
            <w:bookmarkStart w:id="1566" w:name="__Fieldmark__753_3383618189"/>
            <w:bookmarkEnd w:id="1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7" w:name="__Fieldmark__754_3383618189"/>
            <w:bookmarkStart w:id="1568" w:name="__Fieldmark__754_3383618189"/>
            <w:bookmarkEnd w:id="156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9" w:name="__Fieldmark__755_3383618189"/>
            <w:bookmarkStart w:id="1570" w:name="__Fieldmark__755_3383618189"/>
            <w:bookmarkEnd w:id="157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1" w:name="__Fieldmark__756_3383618189"/>
            <w:bookmarkStart w:id="1572" w:name="__Fieldmark__756_3383618189"/>
            <w:bookmarkEnd w:id="157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3" w:name="__Fieldmark__757_3383618189"/>
            <w:bookmarkStart w:id="1574" w:name="__Fieldmark__757_3383618189"/>
            <w:bookmarkEnd w:id="157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5" w:name="__Fieldmark__758_3383618189"/>
            <w:bookmarkStart w:id="1576" w:name="__Fieldmark__758_3383618189"/>
            <w:bookmarkEnd w:id="157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is menu allows access to all the reports that can be produced for EDI Lockbox.</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7" w:name="__Fieldmark__759_3383618189"/>
            <w:bookmarkStart w:id="1578" w:name="__Fieldmark__759_3383618189"/>
            <w:bookmarkEnd w:id="157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9" w:name="__Fieldmark__760_3383618189"/>
            <w:bookmarkStart w:id="1580" w:name="__Fieldmark__760_3383618189"/>
            <w:bookmarkEnd w:id="158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1" w:name="__Fieldmark__761_3383618189"/>
            <w:bookmarkStart w:id="1582" w:name="__Fieldmark__761_3383618189"/>
            <w:bookmarkEnd w:id="158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3" w:name="__Fieldmark__762_3383618189"/>
            <w:bookmarkStart w:id="1584" w:name="__Fieldmark__762_3383618189"/>
            <w:bookmarkEnd w:id="158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5" w:name="__Fieldmark__763_3383618189"/>
            <w:bookmarkStart w:id="1586" w:name="__Fieldmark__763_3383618189"/>
            <w:bookmarkEnd w:id="158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7" w:name="__Fieldmark__764_3383618189"/>
            <w:bookmarkStart w:id="1588" w:name="__Fieldmark__764_3383618189"/>
            <w:bookmarkEnd w:id="158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9" w:name="__Fieldmark__765_3383618189"/>
            <w:bookmarkStart w:id="1590" w:name="__Fieldmark__765_3383618189"/>
            <w:bookmarkEnd w:id="159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ew option [RCDPE AUTO DECREASE REPORT] is added to this Menu op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Heading4"/>
        <w:ind w:left="1440" w:hanging="1440"/>
        <w:rPr>
          <w:rStyle w:val="InternetLink"/>
          <w:color w:val="000000"/>
          <w:u w:val="none"/>
          <w:lang w:val="en-US" w:eastAsia="en-US"/>
        </w:rPr>
      </w:pPr>
      <w:hyperlink w:anchor="__RefHeading___Toc375129977">
        <w:r>
          <w:rPr>
            <w:rStyle w:val="InternetLink"/>
            <w:color w:val="000000"/>
            <w:u w:val="none"/>
            <w:lang w:val="en-US" w:eastAsia="en-US"/>
          </w:rPr>
          <w:t>RSD Section 2.6.17. Auto-Posting Medical Claims</w:t>
        </w:r>
      </w:hyperlink>
    </w:p>
    <w:p>
      <w:pPr>
        <w:pStyle w:val="Heading5"/>
        <w:rPr/>
      </w:pPr>
      <w:r>
        <w:rPr/>
        <w:t>Requirement:  Auto-Posting Claims</w:t>
      </w:r>
    </w:p>
    <w:p>
      <w:pPr>
        <w:pStyle w:val="BlockText"/>
        <w:ind w:left="0" w:right="1440" w:hanging="0"/>
        <w:rPr/>
      </w:pPr>
      <w:r>
        <w:rPr/>
        <w:t>The system shall auto-post for medical claims when the following conditions are met:</w:t>
      </w:r>
    </w:p>
    <w:p>
      <w:pPr>
        <w:pStyle w:val="BlockText"/>
        <w:numPr>
          <w:ilvl w:val="0"/>
          <w:numId w:val="20"/>
        </w:numPr>
        <w:rPr/>
      </w:pPr>
      <w:r>
        <w:rPr/>
        <w:t>Auto-posting is enabled in the EDI LOCKBOX PARAMETERS [RCDPE EDI LOCKBOX PARAMETERS]</w:t>
      </w:r>
    </w:p>
    <w:p>
      <w:pPr>
        <w:pStyle w:val="BlockText"/>
        <w:numPr>
          <w:ilvl w:val="0"/>
          <w:numId w:val="20"/>
        </w:numPr>
        <w:rPr/>
      </w:pPr>
      <w:r>
        <w:rPr/>
        <w:t>The EEOB payer is not excluded from auto-posting in the EDI LOCKBOX PARAMETERS [RCDPE EDI LOCKBOX PARAMETERS]</w:t>
      </w:r>
    </w:p>
    <w:p>
      <w:pPr>
        <w:pStyle w:val="BlockText"/>
        <w:numPr>
          <w:ilvl w:val="0"/>
          <w:numId w:val="20"/>
        </w:numPr>
        <w:rPr/>
      </w:pPr>
      <w:r>
        <w:rPr/>
        <w:t xml:space="preserve">The Electronic Remittance Advice (ERA) does not have an exception </w:t>
      </w:r>
    </w:p>
    <w:p>
      <w:pPr>
        <w:pStyle w:val="BlockText"/>
        <w:numPr>
          <w:ilvl w:val="0"/>
          <w:numId w:val="20"/>
        </w:numPr>
        <w:rPr/>
      </w:pPr>
      <w:r>
        <w:rPr/>
        <w:t>The ERA does not contain interest</w:t>
      </w:r>
    </w:p>
    <w:p>
      <w:pPr>
        <w:pStyle w:val="BlockText"/>
        <w:numPr>
          <w:ilvl w:val="0"/>
          <w:numId w:val="20"/>
        </w:numPr>
        <w:rPr/>
      </w:pPr>
      <w:r>
        <w:rPr/>
        <w:t>The ERA does not contain an adjustment</w:t>
      </w:r>
    </w:p>
    <w:p>
      <w:pPr>
        <w:pStyle w:val="BlockText"/>
        <w:numPr>
          <w:ilvl w:val="0"/>
          <w:numId w:val="20"/>
        </w:numPr>
        <w:rPr/>
      </w:pPr>
      <w:r>
        <w:rPr/>
        <w:t>The Electronic Fund Transfer (EFT) and ERA are matched</w:t>
      </w:r>
    </w:p>
    <w:p>
      <w:pPr>
        <w:pStyle w:val="BlockText"/>
        <w:numPr>
          <w:ilvl w:val="0"/>
          <w:numId w:val="20"/>
        </w:numPr>
        <w:rPr/>
      </w:pPr>
      <w:r>
        <w:rPr/>
        <w:t>The EFT has been accepted by Financial Management System (FMS)</w:t>
      </w:r>
    </w:p>
    <w:p>
      <w:pPr>
        <w:pStyle w:val="TextBody"/>
        <w:rPr>
          <w:szCs w:val="24"/>
          <w:u w:val="single"/>
        </w:rPr>
      </w:pPr>
      <w:r>
        <w:rPr>
          <w:u w:val="single"/>
        </w:rPr>
        <w:t>Design</w:t>
      </w:r>
    </w:p>
    <w:p>
      <w:pPr>
        <w:pStyle w:val="Normal"/>
        <w:rPr/>
      </w:pPr>
      <w:r>
        <w:rPr/>
        <w:t>Design for this section is covered in 6.2.2.18</w:t>
      </w:r>
    </w:p>
    <w:p>
      <w:pPr>
        <w:pStyle w:val="Heading5"/>
        <w:rPr/>
      </w:pPr>
      <w:r>
        <w:rPr/>
        <w:t>Requirement:  Create and Process Receipt</w:t>
      </w:r>
    </w:p>
    <w:p>
      <w:pPr>
        <w:pStyle w:val="BlockText"/>
        <w:ind w:left="0" w:right="1440" w:hanging="0"/>
        <w:rPr/>
      </w:pPr>
      <w:r>
        <w:rPr/>
        <w:t>The system shall create a receipt and process that receipt for medical claims when the following conditions are met:</w:t>
      </w:r>
    </w:p>
    <w:p>
      <w:pPr>
        <w:pStyle w:val="BlockText"/>
        <w:numPr>
          <w:ilvl w:val="0"/>
          <w:numId w:val="20"/>
        </w:numPr>
        <w:rPr/>
      </w:pPr>
      <w:r>
        <w:rPr/>
        <w:t>The ERA negative payments all have a matching positive payment (+/- pairs)</w:t>
      </w:r>
    </w:p>
    <w:p>
      <w:pPr>
        <w:pStyle w:val="BlockText"/>
        <w:numPr>
          <w:ilvl w:val="0"/>
          <w:numId w:val="20"/>
        </w:numPr>
        <w:rPr/>
      </w:pPr>
      <w:r>
        <w:rPr/>
        <w:t>The EEOB detail has been verified against bill detail</w:t>
      </w:r>
    </w:p>
    <w:p>
      <w:pPr>
        <w:pStyle w:val="BlockText"/>
        <w:numPr>
          <w:ilvl w:val="0"/>
          <w:numId w:val="20"/>
        </w:numPr>
        <w:rPr/>
      </w:pPr>
      <w:r>
        <w:rPr/>
        <w:t>The claim balance covers payment to be posted for all EEOBs</w:t>
      </w:r>
    </w:p>
    <w:p>
      <w:pPr>
        <w:pStyle w:val="BlockText"/>
        <w:numPr>
          <w:ilvl w:val="0"/>
          <w:numId w:val="20"/>
        </w:numPr>
        <w:rPr/>
      </w:pPr>
      <w:r>
        <w:rPr/>
        <w:t>The claim status is open for all EEOBs</w:t>
      </w:r>
    </w:p>
    <w:p>
      <w:pPr>
        <w:pStyle w:val="BlockText"/>
        <w:numPr>
          <w:ilvl w:val="0"/>
          <w:numId w:val="20"/>
        </w:numPr>
        <w:rPr/>
      </w:pPr>
      <w:r>
        <w:rPr/>
        <w:t>The claim has not been referred to regional council or general council</w:t>
      </w:r>
    </w:p>
    <w:p>
      <w:pPr>
        <w:pStyle w:val="TextBody"/>
        <w:rPr>
          <w:szCs w:val="24"/>
          <w:u w:val="single"/>
        </w:rPr>
      </w:pPr>
      <w:r>
        <w:rPr>
          <w:u w:val="single"/>
        </w:rPr>
        <w:t>Design</w:t>
      </w:r>
    </w:p>
    <w:p>
      <w:pPr>
        <w:pStyle w:val="Normal"/>
        <w:rPr/>
      </w:pPr>
      <w:r>
        <w:rPr/>
        <w:t>Design for this section is covered in 6.2.2.18</w:t>
      </w:r>
    </w:p>
    <w:p>
      <w:pPr>
        <w:pStyle w:val="Heading5"/>
        <w:rPr/>
      </w:pPr>
      <w:r>
        <w:rPr/>
        <w:t>Requirement:  Auto-Posting Awaiting Resolution</w:t>
      </w:r>
    </w:p>
    <w:p>
      <w:pPr>
        <w:pStyle w:val="BlockText"/>
        <w:ind w:left="0" w:right="1440" w:hanging="0"/>
        <w:rPr/>
      </w:pPr>
      <w:r>
        <w:rPr/>
        <w:t>The system shall send an EEOB line to the Auto-Post Awaiting Resolution list when the conditions are met for auto-posting but at least one condition is not met to create and process a receipt.</w:t>
      </w:r>
    </w:p>
    <w:p>
      <w:pPr>
        <w:pStyle w:val="BlockText"/>
        <w:ind w:left="0" w:right="1440" w:hanging="0"/>
        <w:rPr/>
      </w:pPr>
      <w:r>
        <w:rPr/>
        <w:t>Store the reason the EEOB line is sent to the Auto-Post Awaiting Resolution list.</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w:t>
      </w:r>
    </w:p>
    <w:p>
      <w:pPr>
        <w:pStyle w:val="Heading4"/>
        <w:ind w:left="1440" w:hanging="1440"/>
        <w:rPr>
          <w:rStyle w:val="InternetLink"/>
          <w:color w:val="000000"/>
          <w:u w:val="none"/>
          <w:lang w:val="en-US" w:eastAsia="en-US"/>
        </w:rPr>
      </w:pPr>
      <w:hyperlink w:anchor="__RefHeading___Toc375129978">
        <w:r>
          <w:rPr>
            <w:rStyle w:val="InternetLink"/>
            <w:color w:val="000000"/>
            <w:u w:val="none"/>
            <w:lang w:val="en-US" w:eastAsia="en-US"/>
          </w:rPr>
          <w:t>RSD Section 2.6.18. Auto-posting</w:t>
        </w:r>
      </w:hyperlink>
    </w:p>
    <w:p>
      <w:pPr>
        <w:pStyle w:val="Heading5"/>
        <w:rPr/>
      </w:pPr>
      <w:r>
        <w:rPr/>
        <w:t>Requirement:  Run Nightly</w:t>
      </w:r>
    </w:p>
    <w:p>
      <w:pPr>
        <w:pStyle w:val="BlockText"/>
        <w:ind w:left="0" w:right="1440" w:hanging="0"/>
        <w:rPr/>
      </w:pPr>
      <w:r>
        <w:rPr/>
        <w:t>The auto-posting process shall run nightly and process receipts, including EEOBs that were previously on the Auto-Post Awaiting Resolution list but are now in a state that can be processed.  Once processing completes, the receipts will continue to show up on reports as if a user processed the receipts.</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Receipt Creation</w:t>
      </w:r>
    </w:p>
    <w:p>
      <w:pPr>
        <w:pStyle w:val="BlockText"/>
        <w:ind w:left="0" w:right="1440" w:hanging="0"/>
        <w:rPr/>
      </w:pPr>
      <w:r>
        <w:rPr/>
        <w:t>The system shall create a receipt for all EEOBs that can be auto-posted, even if all EEOBs in an ERA cannot be posted at the same time.</w:t>
      </w:r>
    </w:p>
    <w:p>
      <w:pPr>
        <w:pStyle w:val="BlockText"/>
        <w:ind w:left="0" w:right="1440" w:hanging="0"/>
        <w:rPr/>
      </w:pPr>
      <w:r>
        <w:rPr/>
        <w:t>If all EEOBs in an ERA can be posted, the receipt number will contain “E” followed by numeric characters.</w:t>
      </w:r>
    </w:p>
    <w:p>
      <w:pPr>
        <w:pStyle w:val="BlockText"/>
        <w:ind w:left="0" w:right="1440" w:hanging="0"/>
        <w:rPr/>
      </w:pPr>
      <w:r>
        <w:rPr/>
        <w:t>If only some of the EEOBs in an ERA can be posted, the receipt number will have an alphabetic character on the end, starting with “A” and proceeding in order until all EEOBs have been posted.  The base number stays the same.</w:t>
      </w:r>
    </w:p>
    <w:p>
      <w:pPr>
        <w:pStyle w:val="BlockText"/>
        <w:ind w:left="720" w:right="1440" w:hanging="0"/>
        <w:rPr>
          <w:b/>
          <w:b/>
        </w:rPr>
      </w:pPr>
      <w:r>
        <w:rPr>
          <w:b/>
        </w:rPr>
        <w:t>Example #1</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All lines are posted and the receipt number is E1234.</w:t>
      </w:r>
    </w:p>
    <w:p>
      <w:pPr>
        <w:pStyle w:val="BlockText"/>
        <w:ind w:left="720" w:right="1440" w:hanging="0"/>
        <w:rPr>
          <w:b/>
          <w:b/>
        </w:rPr>
      </w:pPr>
      <w:r>
        <w:rPr>
          <w:b/>
        </w:rPr>
        <w:t>Example #2</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The first 3 lines are posted and the receipt number is E1234A.</w:t>
      </w:r>
    </w:p>
    <w:p>
      <w:pPr>
        <w:pStyle w:val="BlockText"/>
        <w:ind w:left="720" w:right="1440" w:hanging="0"/>
        <w:rPr/>
      </w:pPr>
      <w:r>
        <w:rPr/>
        <w:t>Auto-Posting Day #2</w:t>
      </w:r>
    </w:p>
    <w:p>
      <w:pPr>
        <w:pStyle w:val="BlockText"/>
        <w:ind w:left="720" w:right="1440" w:hanging="0"/>
        <w:rPr/>
      </w:pPr>
      <w:r>
        <w:rPr/>
        <w:tab/>
        <w:t>The next 2 lines are posted and the receipt number is E1234B.</w:t>
      </w:r>
    </w:p>
    <w:p>
      <w:pPr>
        <w:pStyle w:val="BlockText"/>
        <w:ind w:left="720" w:right="1440" w:hanging="0"/>
        <w:rPr/>
      </w:pPr>
      <w:r>
        <w:rPr/>
        <w:t>Auto-Posting Day #3</w:t>
      </w:r>
    </w:p>
    <w:p>
      <w:pPr>
        <w:pStyle w:val="BlockText"/>
        <w:ind w:left="720" w:right="1440" w:hanging="0"/>
        <w:rPr/>
      </w:pPr>
      <w:r>
        <w:rPr/>
        <w:tab/>
        <w:t>The remaining 5 lines are posted and the receipt number is E1234C.</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EEOB Worklist</w:t>
      </w:r>
    </w:p>
    <w:p>
      <w:pPr>
        <w:pStyle w:val="BlockText"/>
        <w:ind w:left="0" w:right="1440" w:hanging="0"/>
        <w:rPr/>
      </w:pPr>
      <w:r>
        <w:rPr/>
        <w:t>The EEOB WORKLIST [RCDPE EDI LOCKBOX WORKLIST] shall display an "A" indicator before the ERA number if auto-posting is complete for that ERA.</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A</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Normal"/>
        <w:rPr>
          <w:rFonts w:ascii="r_ansi" w:hAnsi="r_ansi" w:cs="r_ansi"/>
          <w:sz w:val="16"/>
          <w:szCs w:val="16"/>
          <w:u w:val="single"/>
        </w:rPr>
      </w:pPr>
      <w:r>
        <w:rPr>
          <w:rFonts w:cs="r_ansi" w:ascii="r_ansi" w:hAnsi="r_ansi"/>
          <w:sz w:val="16"/>
          <w:szCs w:val="16"/>
          <w:u w:val="single"/>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Ignore Payment Retraction Pairs</w:t>
      </w:r>
    </w:p>
    <w:p>
      <w:pPr>
        <w:pStyle w:val="BlockText"/>
        <w:ind w:left="0" w:right="1440" w:hanging="0"/>
        <w:rPr/>
      </w:pPr>
      <w:r>
        <w:rPr/>
        <w:t>The system shall ignore payment retraction pairs for medical claims when the following conditions are met, without regard to case sensitivity:</w:t>
      </w:r>
    </w:p>
    <w:p>
      <w:pPr>
        <w:pStyle w:val="BlockText"/>
        <w:numPr>
          <w:ilvl w:val="0"/>
          <w:numId w:val="63"/>
        </w:numPr>
        <w:rPr/>
      </w:pPr>
      <w:r>
        <w:rPr/>
        <w:t>Payment/Retraction pair is in the same ERA</w:t>
      </w:r>
    </w:p>
    <w:p>
      <w:pPr>
        <w:pStyle w:val="BlockText"/>
        <w:numPr>
          <w:ilvl w:val="0"/>
          <w:numId w:val="63"/>
        </w:numPr>
        <w:rPr/>
      </w:pPr>
      <w:r>
        <w:rPr/>
        <w:t>The first 5 characters of the patient's last names match</w:t>
      </w:r>
    </w:p>
    <w:p>
      <w:pPr>
        <w:pStyle w:val="BlockText"/>
        <w:numPr>
          <w:ilvl w:val="0"/>
          <w:numId w:val="63"/>
        </w:numPr>
        <w:rPr/>
      </w:pPr>
      <w:r>
        <w:rPr/>
        <w:t>The dates of service match</w:t>
      </w:r>
    </w:p>
    <w:p>
      <w:pPr>
        <w:pStyle w:val="BlockText"/>
        <w:numPr>
          <w:ilvl w:val="0"/>
          <w:numId w:val="63"/>
        </w:numPr>
        <w:rPr/>
      </w:pPr>
      <w:r>
        <w:rPr/>
        <w:t>The bill numbers or claim numbers match</w:t>
      </w:r>
    </w:p>
    <w:p>
      <w:pPr>
        <w:pStyle w:val="BlockText"/>
        <w:numPr>
          <w:ilvl w:val="0"/>
          <w:numId w:val="63"/>
        </w:numPr>
        <w:rPr/>
      </w:pPr>
      <w:r>
        <w:rPr/>
        <w:t>The social security numbers or patient IDs match</w:t>
      </w:r>
    </w:p>
    <w:p>
      <w:pPr>
        <w:pStyle w:val="BlockText"/>
        <w:numPr>
          <w:ilvl w:val="0"/>
          <w:numId w:val="63"/>
        </w:numPr>
        <w:rPr/>
      </w:pPr>
      <w:r>
        <w:rPr/>
        <w:t>The amounts billed sum to zero, such as +5 and -5</w:t>
      </w:r>
    </w:p>
    <w:p>
      <w:pPr>
        <w:pStyle w:val="Normal"/>
        <w:rPr>
          <w:u w:val="single"/>
        </w:rPr>
      </w:pPr>
      <w:r>
        <w:rPr>
          <w:u w:val="single"/>
        </w:rPr>
        <w:t>Design</w:t>
      </w:r>
    </w:p>
    <w:p>
      <w:pPr>
        <w:pStyle w:val="ListParagraph"/>
        <w:rPr>
          <w:u w:val="single"/>
        </w:rPr>
      </w:pPr>
      <w:r>
        <w:rPr>
          <w:u w:val="single"/>
        </w:rPr>
      </w:r>
    </w:p>
    <w:p>
      <w:pPr>
        <w:pStyle w:val="Normal"/>
        <w:rPr/>
      </w:pPr>
      <w:r>
        <w:rPr/>
        <w:t>Design for this section is covered in 6.2.2.18.8 Auto-Post Report.</w:t>
      </w:r>
    </w:p>
    <w:p>
      <w:pPr>
        <w:pStyle w:val="Heading5"/>
        <w:rPr/>
      </w:pPr>
      <w:r>
        <w:rPr/>
        <w:t>Requirement:  Status Change</w:t>
      </w:r>
    </w:p>
    <w:p>
      <w:pPr>
        <w:pStyle w:val="BlockText"/>
        <w:ind w:left="0" w:right="1440" w:hanging="0"/>
        <w:rPr/>
      </w:pPr>
      <w:r>
        <w:rPr/>
        <w:t>The system shall make the following status changes when a medical claim is successfully auto-posted:</w:t>
      </w:r>
    </w:p>
    <w:p>
      <w:pPr>
        <w:pStyle w:val="BlockText"/>
        <w:ind w:left="720" w:right="1440" w:hanging="0"/>
        <w:rPr/>
      </w:pPr>
      <w:r>
        <w:rPr/>
        <w:t>Claim Status - Collected/Closed Receipt Status – Closed</w:t>
      </w:r>
    </w:p>
    <w:p>
      <w:pPr>
        <w:pStyle w:val="BlockText"/>
        <w:ind w:left="720" w:right="1440" w:hanging="0"/>
        <w:rPr/>
      </w:pPr>
      <w:r>
        <w:rPr/>
        <w:t>Detail Post Status – Posted or Posted Incomplete</w:t>
      </w:r>
    </w:p>
    <w:p>
      <w:pPr>
        <w:pStyle w:val="BlockText"/>
        <w:ind w:left="0" w:right="1440" w:hanging="0"/>
        <w:rPr/>
      </w:pPr>
      <w:r>
        <w:rPr/>
        <w:t>Detail Post Status becomes Posted when all lines have been posted.  Detail Post Status becomes Posted Incomplete if some lines have been posted but not all.</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AR Display</w:t>
      </w:r>
    </w:p>
    <w:p>
      <w:pPr>
        <w:pStyle w:val="TextBody"/>
        <w:rPr/>
      </w:pPr>
      <w:r>
        <w:rPr/>
        <w:t>The system shall display the auto-posted transactions within Accounts Receivable in the same manner as a manually posted transaction.</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FMS Data</w:t>
      </w:r>
    </w:p>
    <w:p>
      <w:pPr>
        <w:pStyle w:val="BlockText"/>
        <w:ind w:left="0" w:right="1440" w:hanging="0"/>
        <w:rPr/>
      </w:pPr>
      <w:r>
        <w:rPr/>
        <w:t>The system shall continue to build data transactions to send to FMS using the same data format and structure that was used prior to the auto-post enhancements.</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Auto-Post Report</w:t>
      </w:r>
    </w:p>
    <w:p>
      <w:pPr>
        <w:pStyle w:val="BlockText"/>
        <w:ind w:left="0" w:right="1440" w:hanging="0"/>
        <w:rPr/>
      </w:pPr>
      <w:r>
        <w:rPr/>
        <w:t xml:space="preserve">The EDI LOCKBOX REPORTS MENU [RCDPE EDI LOCKBOX REPORTS MENU] shall contain a new option of AUTO POST REPORT [RCDPE AUTO POST REPORT] to display information for auto-posted transactions. </w:t>
      </w:r>
    </w:p>
    <w:p>
      <w:pPr>
        <w:pStyle w:val="Normal"/>
        <w:rPr>
          <w:u w:val="single"/>
        </w:rPr>
      </w:pPr>
      <w:r>
        <w:rPr>
          <w:u w:val="single"/>
        </w:rPr>
        <w:t>Data Dictionaries</w:t>
      </w:r>
    </w:p>
    <w:p>
      <w:pPr>
        <w:pStyle w:val="Normal"/>
        <w:rPr>
          <w:u w:val="single"/>
        </w:rPr>
      </w:pPr>
      <w:r>
        <w:rPr>
          <w:u w:val="single"/>
        </w:rPr>
      </w:r>
    </w:p>
    <w:p>
      <w:pPr>
        <w:pStyle w:val="Normal"/>
        <w:spacing w:lineRule="auto" w:line="276" w:before="0" w:after="120"/>
        <w:ind w:right="1440" w:hanging="0"/>
        <w:rPr/>
      </w:pPr>
      <w:r>
        <w:rPr/>
        <w:t xml:space="preserve">This design requires the following fields: </w:t>
      </w:r>
    </w:p>
    <w:p>
      <w:pPr>
        <w:pStyle w:val="Normal"/>
        <w:ind w:firstLine="720"/>
        <w:rPr>
          <w:sz w:val="18"/>
          <w:szCs w:val="18"/>
        </w:rPr>
      </w:pPr>
      <w:r>
        <w:rPr>
          <w:sz w:val="18"/>
          <w:szCs w:val="18"/>
        </w:rPr>
        <w:t>ELECTRONIC REMITTANCE ADVICE file #344.4</w:t>
        <w:tab/>
      </w:r>
    </w:p>
    <w:p>
      <w:pPr>
        <w:pStyle w:val="Normal"/>
        <w:ind w:left="1440" w:hanging="0"/>
        <w:rPr>
          <w:sz w:val="18"/>
          <w:szCs w:val="18"/>
        </w:rPr>
      </w:pPr>
      <w:r>
        <w:rPr>
          <w:sz w:val="18"/>
          <w:szCs w:val="18"/>
        </w:rPr>
        <w:t>.14</w:t>
        <w:tab/>
        <w:t>DETAIL POST STATUS</w:t>
      </w:r>
    </w:p>
    <w:p>
      <w:pPr>
        <w:pStyle w:val="Normal"/>
        <w:rPr>
          <w:sz w:val="18"/>
          <w:szCs w:val="18"/>
        </w:rPr>
      </w:pPr>
      <w:r>
        <w:rPr>
          <w:sz w:val="18"/>
          <w:szCs w:val="18"/>
        </w:rPr>
        <w:tab/>
        <w:tab/>
        <w:t xml:space="preserve">4.01 </w:t>
        <w:tab/>
        <w:t>AUTOPOST DATE*</w:t>
      </w:r>
    </w:p>
    <w:p>
      <w:pPr>
        <w:pStyle w:val="Normal"/>
        <w:rPr>
          <w:sz w:val="18"/>
          <w:szCs w:val="18"/>
        </w:rPr>
      </w:pPr>
      <w:r>
        <w:rPr>
          <w:sz w:val="18"/>
          <w:szCs w:val="18"/>
        </w:rPr>
        <w:tab/>
        <w:tab/>
        <w:t xml:space="preserve">4.02 </w:t>
        <w:tab/>
        <w:t>AUTOPOST STATUS*</w:t>
        <w:tab/>
      </w:r>
    </w:p>
    <w:p>
      <w:pPr>
        <w:pStyle w:val="Normal"/>
        <w:ind w:right="1440" w:hanging="0"/>
        <w:rPr>
          <w:sz w:val="18"/>
          <w:szCs w:val="18"/>
        </w:rPr>
      </w:pPr>
      <w:r>
        <w:rPr>
          <w:sz w:val="18"/>
          <w:szCs w:val="18"/>
        </w:rPr>
      </w:r>
    </w:p>
    <w:p>
      <w:pPr>
        <w:pStyle w:val="Normal"/>
        <w:ind w:right="1440" w:firstLine="720"/>
        <w:rPr>
          <w:sz w:val="18"/>
          <w:szCs w:val="18"/>
        </w:rPr>
      </w:pPr>
      <w:r>
        <w:rPr>
          <w:sz w:val="18"/>
          <w:szCs w:val="18"/>
        </w:rPr>
        <w:t>ERA DETAIL sub file #344.41</w:t>
      </w:r>
    </w:p>
    <w:p>
      <w:pPr>
        <w:pStyle w:val="Normal"/>
        <w:ind w:left="720" w:right="1440" w:firstLine="720"/>
        <w:rPr>
          <w:sz w:val="18"/>
          <w:szCs w:val="18"/>
        </w:rPr>
      </w:pPr>
      <w:r>
        <w:rPr>
          <w:sz w:val="18"/>
          <w:szCs w:val="18"/>
        </w:rPr>
        <w:t>.24</w:t>
        <w:tab/>
        <w:t>ECME #*</w:t>
        <w:tab/>
      </w:r>
    </w:p>
    <w:p>
      <w:pPr>
        <w:pStyle w:val="Normal"/>
        <w:ind w:left="720" w:right="1296" w:firstLine="720"/>
        <w:rPr>
          <w:sz w:val="18"/>
          <w:szCs w:val="18"/>
        </w:rPr>
      </w:pPr>
      <w:r>
        <w:rPr>
          <w:sz w:val="18"/>
          <w:szCs w:val="18"/>
        </w:rPr>
        <w:t>.25</w:t>
        <w:tab/>
        <w:t>RECEIPT*</w:t>
        <w:tab/>
      </w:r>
    </w:p>
    <w:p>
      <w:pPr>
        <w:pStyle w:val="Normal"/>
        <w:ind w:left="720" w:right="1296" w:firstLine="720"/>
        <w:rPr>
          <w:sz w:val="18"/>
          <w:szCs w:val="18"/>
        </w:rPr>
      </w:pPr>
      <w:r>
        <w:rPr>
          <w:sz w:val="18"/>
          <w:szCs w:val="18"/>
        </w:rPr>
        <w:t xml:space="preserve">5 </w:t>
        <w:tab/>
        <w:t>AUTOPOST REJECTION REASON*</w:t>
      </w:r>
    </w:p>
    <w:p>
      <w:pPr>
        <w:pStyle w:val="Normal"/>
        <w:ind w:left="720" w:right="1296" w:firstLine="720"/>
        <w:rPr>
          <w:sz w:val="18"/>
          <w:szCs w:val="18"/>
        </w:rPr>
      </w:pPr>
      <w:r>
        <w:rPr>
          <w:sz w:val="18"/>
          <w:szCs w:val="18"/>
        </w:rPr>
        <w:t xml:space="preserve">6 </w:t>
        <w:tab/>
        <w:t>MARK FOR AUTOPOST*</w:t>
      </w:r>
    </w:p>
    <w:p>
      <w:pPr>
        <w:pStyle w:val="Normal"/>
        <w:ind w:left="720" w:right="1296" w:firstLine="720"/>
        <w:rPr>
          <w:sz w:val="18"/>
          <w:szCs w:val="18"/>
        </w:rPr>
      </w:pPr>
      <w:r>
        <w:rPr>
          <w:sz w:val="18"/>
          <w:szCs w:val="18"/>
        </w:rPr>
      </w:r>
    </w:p>
    <w:p>
      <w:pPr>
        <w:pStyle w:val="Normal"/>
        <w:ind w:right="1296" w:firstLine="720"/>
        <w:rPr>
          <w:sz w:val="18"/>
          <w:szCs w:val="18"/>
        </w:rPr>
      </w:pPr>
      <w:r>
        <w:rPr>
          <w:sz w:val="18"/>
          <w:szCs w:val="18"/>
        </w:rPr>
        <w:t>RCDPE PARAMETERS file #344.61*</w:t>
      </w:r>
    </w:p>
    <w:p>
      <w:pPr>
        <w:pStyle w:val="Normal"/>
        <w:ind w:left="720" w:right="1296" w:firstLine="720"/>
        <w:rPr>
          <w:sz w:val="18"/>
          <w:szCs w:val="18"/>
        </w:rPr>
      </w:pPr>
      <w:r>
        <w:rPr>
          <w:sz w:val="18"/>
          <w:szCs w:val="18"/>
        </w:rPr>
        <w:t>.02    AUTO POST MED CLAIMS*</w:t>
      </w:r>
    </w:p>
    <w:p>
      <w:pPr>
        <w:pStyle w:val="Normal"/>
        <w:ind w:right="1296" w:firstLine="720"/>
        <w:rPr>
          <w:sz w:val="18"/>
          <w:szCs w:val="18"/>
        </w:rPr>
      </w:pPr>
      <w:r>
        <w:rPr>
          <w:sz w:val="18"/>
          <w:szCs w:val="18"/>
        </w:rPr>
      </w:r>
    </w:p>
    <w:p>
      <w:pPr>
        <w:pStyle w:val="Normal"/>
        <w:ind w:right="1296" w:firstLine="720"/>
        <w:rPr>
          <w:sz w:val="18"/>
          <w:szCs w:val="18"/>
        </w:rPr>
      </w:pPr>
      <w:r>
        <w:rPr>
          <w:sz w:val="18"/>
          <w:szCs w:val="18"/>
        </w:rPr>
        <w:t>RCDPE AUTO PAYER EXCLUSIONS file #344.6*</w:t>
      </w:r>
    </w:p>
    <w:p>
      <w:pPr>
        <w:pStyle w:val="Normal"/>
        <w:autoSpaceDE w:val="false"/>
        <w:rPr/>
      </w:pPr>
      <w:r>
        <w:rPr>
          <w:sz w:val="20"/>
          <w:szCs w:val="20"/>
        </w:rPr>
        <w:t xml:space="preserve">  </w:t>
      </w:r>
      <w:r>
        <w:rPr>
          <w:sz w:val="20"/>
          <w:szCs w:val="20"/>
        </w:rPr>
        <w:tab/>
        <w:tab/>
      </w:r>
      <w:r>
        <w:rPr>
          <w:sz w:val="18"/>
          <w:szCs w:val="18"/>
        </w:rPr>
        <w:t>.01          PAYER NAME*</w:t>
      </w:r>
    </w:p>
    <w:p>
      <w:pPr>
        <w:pStyle w:val="Normal"/>
        <w:autoSpaceDE w:val="false"/>
        <w:rPr>
          <w:sz w:val="18"/>
          <w:szCs w:val="18"/>
        </w:rPr>
      </w:pPr>
      <w:r>
        <w:rPr>
          <w:sz w:val="18"/>
          <w:szCs w:val="18"/>
        </w:rPr>
        <w:t xml:space="preserve">  </w:t>
      </w:r>
      <w:r>
        <w:rPr>
          <w:sz w:val="18"/>
          <w:szCs w:val="18"/>
        </w:rPr>
        <w:tab/>
        <w:tab/>
        <w:t>.02          PAYER ID*</w:t>
      </w:r>
    </w:p>
    <w:p>
      <w:pPr>
        <w:pStyle w:val="Normal"/>
        <w:autoSpaceDE w:val="false"/>
        <w:rPr>
          <w:sz w:val="18"/>
          <w:szCs w:val="18"/>
        </w:rPr>
      </w:pPr>
      <w:r>
        <w:rPr>
          <w:sz w:val="18"/>
          <w:szCs w:val="18"/>
        </w:rPr>
        <w:t xml:space="preserve">  </w:t>
      </w:r>
      <w:r>
        <w:rPr>
          <w:sz w:val="18"/>
          <w:szCs w:val="18"/>
        </w:rPr>
        <w:tab/>
        <w:tab/>
        <w:t>.06          EXCLUDE MED CLAIMS POSTING*</w:t>
      </w:r>
    </w:p>
    <w:p>
      <w:pPr>
        <w:pStyle w:val="Normal"/>
        <w:ind w:right="1296" w:firstLine="720"/>
        <w:rPr>
          <w:sz w:val="18"/>
          <w:szCs w:val="18"/>
        </w:rPr>
      </w:pPr>
      <w:r>
        <w:rPr>
          <w:sz w:val="18"/>
          <w:szCs w:val="18"/>
        </w:rPr>
      </w:r>
    </w:p>
    <w:p>
      <w:pPr>
        <w:pStyle w:val="ListParagraph"/>
        <w:ind w:left="720" w:right="1296" w:hanging="0"/>
        <w:rPr>
          <w:sz w:val="18"/>
          <w:szCs w:val="18"/>
        </w:rPr>
      </w:pPr>
      <w:r>
        <w:rPr>
          <w:sz w:val="18"/>
          <w:szCs w:val="18"/>
        </w:rPr>
        <w:t>(*) denotes new field or file</w:t>
      </w:r>
    </w:p>
    <w:p>
      <w:pPr>
        <w:pStyle w:val="ListParagraph"/>
        <w:ind w:left="720" w:right="1296" w:hanging="0"/>
        <w:rPr>
          <w:sz w:val="18"/>
          <w:szCs w:val="18"/>
        </w:rPr>
      </w:pPr>
      <w:r>
        <w:rPr>
          <w:sz w:val="18"/>
          <w:szCs w:val="18"/>
        </w:rPr>
      </w:r>
    </w:p>
    <w:p>
      <w:pPr>
        <w:pStyle w:val="Normal"/>
        <w:rPr/>
      </w:pPr>
      <w:r>
        <w:rPr/>
        <w:tab/>
        <w:t>These fields are described in detail in section 5.2 of this SDD.</w:t>
      </w:r>
    </w:p>
    <w:p>
      <w:pPr>
        <w:pStyle w:val="Normal"/>
        <w:rPr/>
      </w:pPr>
      <w:r>
        <w:rPr/>
      </w:r>
    </w:p>
    <w:p>
      <w:pPr>
        <w:pStyle w:val="Normal"/>
        <w:rPr>
          <w:u w:val="single"/>
        </w:rPr>
      </w:pPr>
      <w:r>
        <w:rPr>
          <w:u w:val="single"/>
        </w:rPr>
        <w:t>Design</w:t>
      </w:r>
    </w:p>
    <w:p>
      <w:pPr>
        <w:pStyle w:val="Normal"/>
        <w:ind w:left="720" w:right="1296" w:firstLine="720"/>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76" w:before="0" w:after="120"/>
        <w:ind w:right="1440" w:hanging="0"/>
        <w:rPr/>
      </w:pPr>
      <w:r>
        <w:rPr/>
        <w:t xml:space="preserve">The existing scheduled option [PRCA NIGHTLY PROCESS] is modified for auto posting of ELECTRONIC REMITTANCE ADVICE (ERA) matched to ELECTRONIC FUND TRANSFERS (EFT). </w:t>
      </w:r>
    </w:p>
    <w:p>
      <w:pPr>
        <w:pStyle w:val="Normal"/>
        <w:spacing w:before="0" w:after="120"/>
        <w:ind w:right="1440" w:hanging="0"/>
        <w:rPr/>
      </w:pPr>
      <w:r>
        <w:rPr/>
        <w:t>In summary the following changes are made:</w:t>
      </w:r>
    </w:p>
    <w:p>
      <w:pPr>
        <w:pStyle w:val="ListParagraph"/>
        <w:spacing w:before="0" w:after="120"/>
        <w:ind w:left="1080" w:right="1440" w:hanging="0"/>
        <w:contextualSpacing/>
        <w:rPr/>
      </w:pPr>
      <w:r>
        <w:rPr/>
      </w:r>
    </w:p>
    <w:p>
      <w:pPr>
        <w:pStyle w:val="ListParagraph"/>
        <w:numPr>
          <w:ilvl w:val="0"/>
          <w:numId w:val="10"/>
        </w:numPr>
        <w:spacing w:lineRule="auto" w:line="276" w:before="0" w:after="120"/>
        <w:ind w:left="1080" w:right="1440" w:hanging="360"/>
        <w:contextualSpacing/>
        <w:rPr/>
      </w:pPr>
      <w:r>
        <w:rPr/>
        <w:t>Existing routine EN^RCDPEM is modified to initialize a list of ERA ready for auto posting in ^TMP(”RCDPEAP”,$J).</w:t>
      </w:r>
    </w:p>
    <w:p>
      <w:pPr>
        <w:pStyle w:val="ListParagraph"/>
        <w:numPr>
          <w:ilvl w:val="0"/>
          <w:numId w:val="10"/>
        </w:numPr>
        <w:spacing w:lineRule="auto" w:line="276" w:before="0" w:after="120"/>
        <w:ind w:left="1080" w:right="1440" w:hanging="360"/>
        <w:contextualSpacing/>
        <w:rPr/>
      </w:pPr>
      <w:r>
        <w:rPr/>
        <w:t xml:space="preserve">Existing routine MATCH^RCDPEM0 (called from EN^RCDPEM) is modified to populate the list ^TMP(”RCDPEAP”,$J) with ERA matched in the current nightly process.  Only an ERA that is not zero value, not Pharmacy, has no adjustments, has no claims that are with General Council and the payer for the ERA is not excluded from autopost can be selected. The auto post status for these ERA is updated to UNPOSTED. </w:t>
      </w:r>
    </w:p>
    <w:p>
      <w:pPr>
        <w:pStyle w:val="ListParagraph"/>
        <w:numPr>
          <w:ilvl w:val="0"/>
          <w:numId w:val="10"/>
        </w:numPr>
        <w:spacing w:lineRule="auto" w:line="276" w:before="0" w:after="120"/>
        <w:ind w:left="1080" w:right="1440" w:hanging="360"/>
        <w:contextualSpacing/>
        <w:rPr/>
      </w:pPr>
      <w:r>
        <w:rPr/>
        <w:t xml:space="preserve">Existing routine EN^RCDPEM is modified to call new routine ^RCDPEAP to perform auto post on ERA. </w:t>
      </w:r>
    </w:p>
    <w:p>
      <w:pPr>
        <w:pStyle w:val="ListParagraph"/>
        <w:numPr>
          <w:ilvl w:val="0"/>
          <w:numId w:val="10"/>
        </w:numPr>
        <w:spacing w:lineRule="auto" w:line="276" w:before="0" w:after="120"/>
        <w:ind w:left="1080" w:right="1440" w:hanging="360"/>
        <w:contextualSpacing/>
        <w:rPr/>
      </w:pPr>
      <w:r>
        <w:rPr/>
        <w:t>New routine ^RCDPEAP has a control routine calling two subroutines:</w:t>
      </w:r>
    </w:p>
    <w:p>
      <w:pPr>
        <w:pStyle w:val="ListParagraph"/>
        <w:spacing w:before="0" w:after="120"/>
        <w:ind w:left="1080" w:right="1440" w:hanging="0"/>
        <w:contextualSpacing/>
        <w:rPr/>
      </w:pPr>
      <w:r>
        <w:rPr/>
      </w:r>
    </w:p>
    <w:p>
      <w:pPr>
        <w:pStyle w:val="ListParagraph"/>
        <w:numPr>
          <w:ilvl w:val="0"/>
          <w:numId w:val="50"/>
        </w:numPr>
        <w:spacing w:lineRule="auto" w:line="276" w:before="0" w:after="120"/>
        <w:ind w:left="1440" w:right="1440" w:hanging="360"/>
        <w:contextualSpacing/>
        <w:rPr/>
      </w:pPr>
      <w:r>
        <w:rPr/>
        <w:t>Auto Post un-posted ERA (EN1^RCDPEAP)</w:t>
      </w:r>
    </w:p>
    <w:p>
      <w:pPr>
        <w:pStyle w:val="ListParagraph"/>
        <w:spacing w:before="0" w:after="120"/>
        <w:ind w:left="1080" w:right="1440" w:hanging="0"/>
        <w:contextualSpacing/>
        <w:rPr/>
      </w:pPr>
      <w:r>
        <w:rPr/>
      </w:r>
    </w:p>
    <w:p>
      <w:pPr>
        <w:pStyle w:val="ListParagraph"/>
        <w:spacing w:before="0" w:after="120"/>
        <w:ind w:left="1080" w:right="1440" w:hanging="0"/>
        <w:contextualSpacing/>
        <w:rPr/>
      </w:pPr>
      <w:r>
        <w:rPr/>
        <w:t>The subroutine will scan the ERA file #344.4 for any ERA with an auto post status of UNPOSTED for which the EFT ‘CR’ receipt is accepted by FMS.</w:t>
      </w:r>
    </w:p>
    <w:p>
      <w:pPr>
        <w:pStyle w:val="Normal"/>
        <w:spacing w:before="0" w:after="120"/>
        <w:ind w:left="1080" w:right="1440" w:hanging="0"/>
        <w:rPr/>
      </w:pPr>
      <w:r>
        <w:rPr/>
        <w:t>If all claim lines verify a receipt will be created for the entire ERA using existing receipt routines** and the ERA will be updated with auto post status COMPLETE.</w:t>
      </w:r>
    </w:p>
    <w:p>
      <w:pPr>
        <w:pStyle w:val="Normal"/>
        <w:spacing w:before="0" w:after="120"/>
        <w:ind w:left="1065" w:right="1440" w:hanging="0"/>
        <w:rPr/>
      </w:pPr>
      <w:r>
        <w:rPr/>
        <w:t>If any claim line of an ERA fails verification a receipt is only created for the verified lines and the ERA is updated with auto post status of PARTIAL.</w:t>
      </w:r>
    </w:p>
    <w:p>
      <w:pPr>
        <w:pStyle w:val="ListParagraph"/>
        <w:spacing w:before="0" w:after="120"/>
        <w:ind w:left="1080" w:right="1440" w:hanging="0"/>
        <w:contextualSpacing/>
        <w:rPr/>
      </w:pPr>
      <w:r>
        <w:rPr/>
      </w:r>
    </w:p>
    <w:p>
      <w:pPr>
        <w:pStyle w:val="ListParagraph"/>
        <w:numPr>
          <w:ilvl w:val="0"/>
          <w:numId w:val="50"/>
        </w:numPr>
        <w:spacing w:lineRule="auto" w:line="276" w:before="0" w:after="120"/>
        <w:ind w:left="1440" w:right="1440" w:hanging="360"/>
        <w:contextualSpacing/>
        <w:rPr/>
      </w:pPr>
      <w:r>
        <w:rPr/>
        <w:t>Auto Post previously auto posted ERA  (EN2^RCDPEAP)</w:t>
      </w:r>
    </w:p>
    <w:p>
      <w:pPr>
        <w:pStyle w:val="Normal"/>
        <w:spacing w:before="0" w:after="120"/>
        <w:ind w:left="1080" w:right="1440" w:hanging="0"/>
        <w:rPr/>
      </w:pPr>
      <w:r>
        <w:rPr/>
        <w:t xml:space="preserve">The subroutine EN2^RCDPEAP will scan ERA file #344.4 for any ERA with an auto post status of PARTIAL. All detail lines (sub file #344.41) on these ERA that have the status MARK FOR AUTO POST (set manually from auto post exceptions work list) are combined into a single receipt. </w:t>
      </w:r>
    </w:p>
    <w:p>
      <w:pPr>
        <w:pStyle w:val="Normal"/>
        <w:spacing w:before="0" w:after="120"/>
        <w:ind w:left="1080" w:right="1440" w:firstLine="15"/>
        <w:rPr/>
      </w:pPr>
      <w:r>
        <w:rPr/>
        <w:t xml:space="preserve">Individual claim lines on the ERA will be updated with RECEIPT numbers to   indicate auto posting is complete for the line. </w:t>
      </w:r>
    </w:p>
    <w:p>
      <w:pPr>
        <w:pStyle w:val="Normal"/>
        <w:spacing w:before="0" w:after="120"/>
        <w:ind w:left="1050" w:right="1440" w:hanging="0"/>
        <w:rPr/>
      </w:pPr>
      <w:r>
        <w:rPr/>
        <w:t>If all claim lines have been posted the ERA will be updated with auto-post status COMPLETE.</w:t>
      </w:r>
    </w:p>
    <w:p>
      <w:pPr>
        <w:pStyle w:val="ListParagraph"/>
        <w:spacing w:before="0" w:after="120"/>
        <w:ind w:left="2160" w:right="1440" w:hanging="0"/>
        <w:contextualSpacing/>
        <w:rPr/>
      </w:pPr>
      <w:r>
        <w:rPr/>
        <w:t xml:space="preserve"> </w:t>
      </w:r>
    </w:p>
    <w:p>
      <w:pPr>
        <w:pStyle w:val="ListParagraph"/>
        <w:numPr>
          <w:ilvl w:val="0"/>
          <w:numId w:val="10"/>
        </w:numPr>
        <w:spacing w:lineRule="auto" w:line="276" w:before="0" w:after="120"/>
        <w:ind w:left="1080" w:right="1440" w:hanging="360"/>
        <w:contextualSpacing/>
        <w:rPr/>
      </w:pPr>
      <w:r>
        <w:rPr/>
        <w:t xml:space="preserve">A new report option [RCDPE AUTO POST REPORT] is attached to the existing menu option [RCDPE EDI LOCKBOX REPORTS MENU]. The new ad-hoc report option invokes a new report routine ^RCDPEAPP.  </w:t>
      </w:r>
    </w:p>
    <w:p>
      <w:pPr>
        <w:pStyle w:val="Normal"/>
        <w:ind w:left="720" w:right="1296" w:firstLine="720"/>
        <w:rPr>
          <w:sz w:val="20"/>
          <w:szCs w:val="20"/>
        </w:rPr>
      </w:pPr>
      <w:r>
        <w:rPr/>
        <w:tab/>
      </w:r>
    </w:p>
    <w:p>
      <w:pPr>
        <w:pStyle w:val="Normal"/>
        <w:spacing w:before="0" w:after="120"/>
        <w:ind w:right="1440" w:hanging="0"/>
        <w:rPr/>
      </w:pPr>
      <w:r>
        <w:rPr/>
        <w:t>** Note: Currently receipts are created for an ERA after the users manually reviews the detail of the ERA in the option [RCDPE EDI LOCKBOX WORKLIST]. The same routines will be used to create receipts in the new nightly process. These existing ^RC* routines pass the receipt to FMS via MailMan interface (code sheet stack file ^GECS(2100.1)). This FMS interface is not changed.</w:t>
      </w:r>
    </w:p>
    <w:p>
      <w:pPr>
        <w:pStyle w:val="Normal"/>
        <w:spacing w:before="0" w:after="120"/>
        <w:ind w:right="1440" w:hanging="0"/>
        <w:rPr>
          <w:u w:val="single"/>
        </w:rPr>
      </w:pPr>
      <w:r>
        <w:rPr>
          <w:u w:val="single"/>
        </w:rPr>
        <w:t>Detailed Design</w:t>
      </w:r>
    </w:p>
    <w:p>
      <w:pPr>
        <w:pStyle w:val="ListParagraph"/>
        <w:numPr>
          <w:ilvl w:val="0"/>
          <w:numId w:val="27"/>
        </w:numPr>
        <w:spacing w:lineRule="auto" w:line="276" w:before="0" w:after="120"/>
        <w:ind w:left="720" w:right="1440" w:hanging="360"/>
        <w:contextualSpacing/>
        <w:rPr/>
      </w:pPr>
      <w:r>
        <w:rPr/>
        <w:t>Nightly Proces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1" w:name="__Fieldmark__766_3383618189"/>
            <w:bookmarkStart w:id="1592" w:name="__Fieldmark__766_3383618189"/>
            <w:bookmarkEnd w:id="15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3" w:name="__Fieldmark__767_3383618189"/>
            <w:bookmarkStart w:id="1594" w:name="__Fieldmark__767_3383618189"/>
            <w:bookmarkEnd w:id="15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5" w:name="__Fieldmark__768_3383618189"/>
            <w:bookmarkStart w:id="1596" w:name="__Fieldmark__768_3383618189"/>
            <w:bookmarkEnd w:id="15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7" w:name="__Fieldmark__769_3383618189"/>
            <w:bookmarkStart w:id="1598" w:name="__Fieldmark__769_3383618189"/>
            <w:bookmarkEnd w:id="15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MATCH^RCDPEM0</w:t>
            </w:r>
          </w:p>
          <w:p>
            <w:pPr>
              <w:pStyle w:val="TableText"/>
              <w:rPr>
                <w:rFonts w:ascii="Times New Roman" w:hAnsi="Times New Roman" w:cs="Times New Roman"/>
              </w:rPr>
            </w:pPr>
            <w:r>
              <w:rPr>
                <w:rFonts w:cs="Times New Roman" w:ascii="Times New Roman" w:hAnsi="Times New Roman"/>
              </w:rPr>
              <w:t>EN^RCDPEAP</w:t>
            </w:r>
          </w:p>
          <w:p>
            <w:pPr>
              <w:pStyle w:val="TableText"/>
              <w:rPr>
                <w:rFonts w:ascii="Times New Roman" w:hAnsi="Times New Roman" w:cs="Times New Roman"/>
              </w:rPr>
            </w:pPr>
            <w:r>
              <w:rPr>
                <w:rFonts w:cs="Times New Roman" w:ascii="Times New Roman" w:hAnsi="Times New Roman"/>
              </w:rPr>
              <w:t>D SENDBULL^RCDPEM1</w:t>
            </w:r>
          </w:p>
          <w:p>
            <w:pPr>
              <w:pStyle w:val="TableText"/>
              <w:rPr>
                <w:rFonts w:ascii="Times New Roman" w:hAnsi="Times New Roman" w:cs="Times New Roman"/>
              </w:rPr>
            </w:pPr>
            <w:r>
              <w:rPr>
                <w:rFonts w:cs="Times New Roman" w:ascii="Times New Roman" w:hAnsi="Times New Roman"/>
              </w:rPr>
              <w:t>$$CHKSUM^RCDPESR3</w:t>
            </w:r>
          </w:p>
          <w:p>
            <w:pPr>
              <w:pStyle w:val="TableText"/>
              <w:rPr>
                <w:rFonts w:ascii="Times New Roman" w:hAnsi="Times New Roman" w:cs="Times New Roman"/>
              </w:rPr>
            </w:pPr>
            <w:r>
              <w:rPr>
                <w:rFonts w:cs="Times New Roman" w:ascii="Times New Roman" w:hAnsi="Times New Roman"/>
              </w:rPr>
              <w:t>$$SETERR^RCDPEM0</w:t>
            </w:r>
          </w:p>
          <w:p>
            <w:pPr>
              <w:pStyle w:val="TableText"/>
              <w:rPr>
                <w:rFonts w:ascii="Times New Roman" w:hAnsi="Times New Roman" w:cs="Times New Roman"/>
              </w:rPr>
            </w:pPr>
            <w:r>
              <w:rPr>
                <w:rFonts w:cs="Times New Roman" w:ascii="Times New Roman" w:hAnsi="Times New Roman"/>
              </w:rPr>
              <w:t>BULL^RCDPEM1</w:t>
            </w:r>
          </w:p>
          <w:p>
            <w:pPr>
              <w:pStyle w:val="TableText"/>
              <w:rPr>
                <w:rFonts w:ascii="Times New Roman" w:hAnsi="Times New Roman" w:cs="Times New Roman"/>
              </w:rPr>
            </w:pPr>
            <w:r>
              <w:rPr>
                <w:rFonts w:cs="Times New Roman" w:ascii="Times New Roman" w:hAnsi="Times New Roman"/>
              </w:rPr>
              <w:t>STORERR^RCDPEM0</w:t>
            </w:r>
          </w:p>
          <w:p>
            <w:pPr>
              <w:pStyle w:val="TableText"/>
              <w:spacing w:before="60" w:after="60"/>
              <w:rPr>
                <w:rFonts w:ascii="Times New Roman" w:hAnsi="Times New Roman" w:cs="Times New Roman"/>
              </w:rPr>
            </w:pPr>
            <w:r>
              <w:rPr>
                <w:rFonts w:cs="Times New Roman" w:ascii="Times New Roman" w:hAnsi="Times New Roman"/>
              </w:rPr>
              <w:t>ADDDEP^RCDPEM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9" w:name="__Fieldmark__770_3383618189"/>
            <w:bookmarkStart w:id="1600" w:name="__Fieldmark__770_3383618189"/>
            <w:bookmarkEnd w:id="1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1" w:name="__Fieldmark__771_3383618189"/>
            <w:bookmarkStart w:id="1602" w:name="__Fieldmark__771_3383618189"/>
            <w:bookmarkEnd w:id="1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3" w:name="__Fieldmark__772_3383618189"/>
            <w:bookmarkStart w:id="1604" w:name="__Fieldmark__772_3383618189"/>
            <w:bookmarkEnd w:id="1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5" w:name="__Fieldmark__773_3383618189"/>
            <w:bookmarkStart w:id="1606" w:name="__Fieldmark__773_3383618189"/>
            <w:bookmarkEnd w:id="16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7" w:name="__Fieldmark__774_3383618189"/>
            <w:bookmarkStart w:id="1608" w:name="__Fieldmark__774_3383618189"/>
            <w:bookmarkEnd w:id="16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rFonts w:cs="Courier New" w:ascii="Courier New" w:hAnsi="Courier New"/>
                <w:sz w:val="16"/>
                <w:szCs w:val="16"/>
              </w:rPr>
              <w:t xml:space="preserve">EN ; Post EFT deposits, auto-match EFT's and ERA's </w:t>
              <w:br/>
              <w:t> ;</w:t>
              <w:br/>
              <w:t> K ^TMP($J,"RCDPETOT")</w:t>
            </w:r>
            <w:r>
              <w:rPr>
                <w:rFonts w:cs="Courier New" w:ascii="Courier New" w:hAnsi="Courier New"/>
                <w:sz w:val="16"/>
                <w:szCs w:val="16"/>
                <w:highlight w:val="yellow"/>
              </w:rPr>
              <w:t>,^TMP("RCDPEAP",$J)</w:t>
            </w:r>
            <w:r>
              <w:rPr>
                <w:rFonts w:cs="Courier New" w:ascii="Courier New" w:hAnsi="Courier New"/>
                <w:sz w:val="16"/>
                <w:szCs w:val="16"/>
              </w:rPr>
              <w:br/>
              <w:t> ; ^TMP($J,"RCDPETOT",344.3 or 344.31,file ien)=</w:t>
              <w:br/>
              <w:t> ; (1) match (0/1/-1) (2) total $ (3) posted (0/1) (4) error ref</w:t>
              <w:br/>
              <w:t> ; (5) EFT deposit ien 344.1 if added for EFT</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MATCH(0,1)</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br/>
              <w:t> </w:t>
            </w:r>
            <w:r>
              <w:rPr>
                <w:rFonts w:cs="Courier New" w:ascii="Courier New" w:hAnsi="Courier New"/>
                <w:sz w:val="16"/>
                <w:szCs w:val="16"/>
                <w:highlight w:val="yellow"/>
              </w:rPr>
              <w:t>;Auto Post PRCA*4.5*298</w:t>
              <w:br/>
              <w:t> D EN^RCDPEAP</w:t>
              <w:br/>
              <w:t> ;</w:t>
            </w:r>
          </w:p>
          <w:p>
            <w:pPr>
              <w:pStyle w:val="TableText"/>
              <w:rPr/>
            </w:pPr>
            <w:r>
              <w:rPr>
                <w:rFonts w:cs="Courier New" w:ascii="Courier New" w:hAnsi="Courier New"/>
                <w:sz w:val="16"/>
                <w:szCs w:val="16"/>
              </w:rPr>
              <w:t> </w:t>
            </w:r>
            <w:r>
              <w:rPr>
                <w:rFonts w:cs="Courier New" w:ascii="Courier New" w:hAnsi="Courier New"/>
                <w:sz w:val="16"/>
                <w:szCs w:val="16"/>
              </w:rPr>
              <w:t>L -^RCY(344.3,"ALOCK")</w:t>
              <w:br/>
              <w:t>ENQ K ^TMP($J,"RCDPETOT")</w:t>
            </w:r>
            <w:r>
              <w:rPr>
                <w:rFonts w:cs="Courier New" w:ascii="Courier New" w:hAnsi="Courier New"/>
                <w:sz w:val="16"/>
                <w:szCs w:val="16"/>
                <w:highlight w:val="yellow"/>
              </w:rPr>
              <w:t>,^TMP("RCDPEAP",$J)</w:t>
            </w:r>
            <w:r>
              <w:rPr>
                <w:rFonts w:cs="Courier New" w:ascii="Courier New" w:hAnsi="Courier New"/>
                <w:sz w:val="16"/>
                <w:szCs w:val="16"/>
              </w:rPr>
              <w:br/>
              <w:t> ;</w:t>
            </w:r>
          </w:p>
          <w:p>
            <w:pPr>
              <w:pStyle w:val="TableText"/>
              <w:spacing w:before="0" w:after="0"/>
              <w:rPr>
                <w:rFonts w:ascii="Courier New" w:hAnsi="Courier New" w:cs="Courier New"/>
                <w:sz w:val="16"/>
                <w:szCs w:val="16"/>
                <w:highlight w:val="yellow"/>
              </w:rPr>
            </w:pPr>
            <w:r>
              <w:rPr>
                <w:rFonts w:cs="Courier New" w:ascii="Courier New" w:hAnsi="Courier New"/>
                <w:sz w:val="16"/>
                <w:szCs w:val="16"/>
              </w:rPr>
              <w:t> </w:t>
            </w:r>
            <w:r>
              <w:rPr>
                <w:rFonts w:cs="Courier New" w:ascii="Courier New" w:hAnsi="Courier New"/>
                <w:sz w:val="16"/>
                <w:szCs w:val="16"/>
              </w:rPr>
              <w:t>;ePayments 5010 part II enhancements</w:t>
              <w:br/>
              <w:t> ;Create Bulletins of EEOB Moved or Copied today</w:t>
              <w:br/>
              <w:t> D EN^RCDPEM8</w:t>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MATCH^RCDPEM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09" w:name="__Fieldmark__775_3383618189"/>
            <w:bookmarkStart w:id="1610" w:name="__Fieldmark__775_3383618189"/>
            <w:bookmarkEnd w:id="16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1" w:name="__Fieldmark__776_3383618189"/>
            <w:bookmarkStart w:id="1612" w:name="__Fieldmark__776_3383618189"/>
            <w:bookmarkEnd w:id="16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3" w:name="__Fieldmark__777_3383618189"/>
            <w:bookmarkStart w:id="1614" w:name="__Fieldmark__777_3383618189"/>
            <w:bookmarkEnd w:id="16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5" w:name="__Fieldmark__778_3383618189"/>
            <w:bookmarkStart w:id="1616" w:name="__Fieldmark__778_3383618189"/>
            <w:bookmarkEnd w:id="16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p>
            <w:pPr>
              <w:pStyle w:val="TableText"/>
              <w:spacing w:before="60" w:after="60"/>
              <w:rPr>
                <w:rFonts w:ascii="Times New Roman" w:hAnsi="Times New Roman" w:cs="Times New Roman"/>
              </w:rPr>
            </w:pPr>
            <w:r>
              <w:rPr>
                <w:rFonts w:cs="Times New Roman" w:ascii="Times New Roman" w:hAnsi="Times New Roman"/>
              </w:rPr>
              <w:t>[RCDPE MANUAL MATCH EFT-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p>
            <w:pPr>
              <w:pStyle w:val="TableText"/>
              <w:spacing w:before="60" w:after="60"/>
              <w:rPr>
                <w:rFonts w:ascii="Times New Roman" w:hAnsi="Times New Roman" w:cs="Times New Roman"/>
              </w:rPr>
            </w:pPr>
            <w:r>
              <w:rPr>
                <w:rFonts w:cs="Times New Roman" w:ascii="Times New Roman" w:hAnsi="Times New Roman"/>
              </w:rPr>
              <w:t>EN1^RCDPEM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TO^RCDPEAP</w:t>
            </w:r>
          </w:p>
          <w:p>
            <w:pPr>
              <w:pStyle w:val="TableText"/>
              <w:rPr>
                <w:rFonts w:ascii="Times New Roman" w:hAnsi="Times New Roman" w:cs="Times New Roman"/>
              </w:rPr>
            </w:pPr>
            <w:r>
              <w:rPr>
                <w:rFonts w:cs="Times New Roman" w:ascii="Times New Roman" w:hAnsi="Times New Roman"/>
              </w:rPr>
              <w:t>$$PHARM^RCDPEAP</w:t>
            </w:r>
          </w:p>
          <w:p>
            <w:pPr>
              <w:pStyle w:val="TableText"/>
              <w:rPr>
                <w:rFonts w:ascii="Times New Roman" w:hAnsi="Times New Roman" w:cs="Times New Roman"/>
              </w:rPr>
            </w:pPr>
            <w:r>
              <w:rPr>
                <w:rFonts w:cs="Times New Roman" w:ascii="Times New Roman" w:hAnsi="Times New Roman"/>
              </w:rPr>
              <w:t>BLD^RCDPEM1</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7" w:name="__Fieldmark__779_3383618189"/>
            <w:bookmarkStart w:id="1618" w:name="__Fieldmark__779_3383618189"/>
            <w:bookmarkEnd w:id="1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9" w:name="__Fieldmark__780_3383618189"/>
            <w:bookmarkStart w:id="1620" w:name="__Fieldmark__780_3383618189"/>
            <w:bookmarkEnd w:id="1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1" w:name="__Fieldmark__781_3383618189"/>
            <w:bookmarkStart w:id="1622" w:name="__Fieldmark__781_3383618189"/>
            <w:bookmarkEnd w:id="16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3" w:name="__Fieldmark__782_3383618189"/>
            <w:bookmarkStart w:id="1624" w:name="__Fieldmark__782_3383618189"/>
            <w:bookmarkEnd w:id="16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5" w:name="__Fieldmark__783_3383618189"/>
            <w:bookmarkStart w:id="1626" w:name="__Fieldmark__783_3383618189"/>
            <w:bookmarkEnd w:id="16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Z</w:t>
            </w:r>
          </w:p>
          <w:p>
            <w:pPr>
              <w:pStyle w:val="TableText"/>
              <w:rPr>
                <w:rFonts w:ascii="Times New Roman" w:hAnsi="Times New Roman" w:cs="Times New Roman"/>
              </w:rPr>
            </w:pPr>
            <w:r>
              <w:rPr>
                <w:rFonts w:cs="Times New Roman" w:ascii="Times New Roman" w:hAnsi="Times New Roman"/>
              </w:rPr>
              <w:t xml:space="preserve">Definition: IEN of EFT DETAIL #344.31 file entry </w:t>
            </w:r>
          </w:p>
          <w:p>
            <w:pPr>
              <w:pStyle w:val="TableText"/>
              <w:rPr>
                <w:rFonts w:ascii="Times New Roman" w:hAnsi="Times New Roman" w:cs="Times New Roman"/>
              </w:rPr>
            </w:pPr>
            <w:r>
              <w:rPr>
                <w:rFonts w:cs="Times New Roman" w:ascii="Times New Roman" w:hAnsi="Times New Roman"/>
              </w:rPr>
              <w:t>Name: RCPROC</w:t>
            </w:r>
          </w:p>
          <w:p>
            <w:pPr>
              <w:pStyle w:val="TableText"/>
              <w:rPr>
                <w:rFonts w:ascii="Times New Roman" w:hAnsi="Times New Roman" w:cs="Times New Roman"/>
              </w:rPr>
            </w:pPr>
            <w:r>
              <w:rPr>
                <w:rFonts w:cs="Times New Roman" w:ascii="Times New Roman" w:hAnsi="Times New Roman"/>
              </w:rPr>
              <w:t xml:space="preserve">Definition: 1 = AUTO MATCH, 2 = MANUAL MATCH </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RZ</w:t>
            </w:r>
          </w:p>
          <w:p>
            <w:pPr>
              <w:pStyle w:val="TableText"/>
              <w:rPr>
                <w:rFonts w:ascii="Times New Roman" w:hAnsi="Times New Roman" w:cs="Times New Roman"/>
              </w:rPr>
            </w:pPr>
            <w:r>
              <w:rPr>
                <w:rFonts w:cs="Times New Roman" w:ascii="Times New Roman" w:hAnsi="Times New Roman"/>
              </w:rPr>
              <w:t>Definition: IEN for ERA file #344.4</w:t>
            </w:r>
          </w:p>
          <w:p>
            <w:pPr>
              <w:pStyle w:val="TableText"/>
              <w:rPr>
                <w:rFonts w:ascii="Times New Roman" w:hAnsi="Times New Roman" w:cs="Times New Roman"/>
              </w:rPr>
            </w:pPr>
            <w:r>
              <w:rPr>
                <w:rFonts w:cs="Times New Roman" w:ascii="Times New Roman" w:hAnsi="Times New Roman"/>
              </w:rPr>
              <w:t>Name: ^TMP(”RCDPEAP”,$J,RCZ</w:t>
            </w:r>
          </w:p>
          <w:p>
            <w:pPr>
              <w:pStyle w:val="TableText"/>
              <w:rPr>
                <w:rFonts w:ascii="Times New Roman" w:hAnsi="Times New Roman" w:cs="Times New Roman"/>
              </w:rPr>
            </w:pPr>
            <w:r>
              <w:rPr>
                <w:rFonts w:cs="Times New Roman" w:ascii="Times New Roman" w:hAnsi="Times New Roman"/>
              </w:rPr>
              <w:t xml:space="preserve">Definition: List of ERA for auto post  </w:t>
            </w:r>
          </w:p>
          <w:p>
            <w:pPr>
              <w:pStyle w:val="TableText"/>
              <w:rPr>
                <w:rFonts w:ascii="Times New Roman" w:hAnsi="Times New Roman" w:cs="Times New Roman"/>
              </w:rPr>
            </w:pPr>
            <w:r>
              <w:rPr>
                <w:rFonts w:cs="Times New Roman" w:ascii="Times New Roman" w:hAnsi="Times New Roman"/>
              </w:rPr>
              <w:t>Name: AUTOPOST STATUS field 4.02</w:t>
            </w:r>
          </w:p>
          <w:p>
            <w:pPr>
              <w:pStyle w:val="TableText"/>
              <w:spacing w:before="60" w:after="60"/>
              <w:rPr>
                <w:rFonts w:ascii="Times New Roman" w:hAnsi="Times New Roman" w:cs="Times New Roman"/>
              </w:rPr>
            </w:pPr>
            <w:r>
              <w:rPr>
                <w:rFonts w:cs="Times New Roman" w:ascii="Times New Roman" w:hAnsi="Times New Roman"/>
              </w:rPr>
              <w:t>Definition: UNPOSTED (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I RCMATCH D</w:t>
              <w:br/>
              <w:t> . S DIE="^RCY(344.31,",DA=RCZ,DR=".08////"_RCMATCH_";.1////"_RCRZ D ^DIE</w:t>
              <w:br/>
              <w:t> . S DIE="^RCY(344.4,",DA=RCRZ,DR=".09////"_RCMATCH D ^DIE</w:t>
              <w:br/>
              <w:t> . S ^TMP($J,"RCTOT","MATCH")=$G(^TMP($J,"RCTOT","MATCH"))+1</w:t>
              <w:br/>
              <w:t> ;</w:t>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6"/>
              </w:rPr>
              <w:t> </w:t>
            </w:r>
            <w:r>
              <w:rPr>
                <w:rFonts w:cs="Courier New" w:ascii="Courier New" w:hAnsi="Courier New"/>
                <w:sz w:val="18"/>
                <w:szCs w:val="16"/>
              </w:rPr>
              <w:t>I RCMATCH D</w:t>
              <w:br/>
              <w:t> . S DIE="^RCY(344.31,",DA=RCZ,DR=".08////"_RCMATCH_";.1////"_RCRZ D ^DIE</w:t>
              <w:br/>
              <w:t> . S DIE="^RCY(344.4,",DA=RCRZ,DR=".09////"_RCMATCH D ^DIE</w:t>
              <w:br/>
              <w:t> . S ^TMP($J,"RCTOT","MATCH")=$G(^TMP($J,"RCTOT","MATCH"))+1</w:t>
              <w:br/>
              <w:t> </w:t>
            </w:r>
            <w:r>
              <w:rPr>
                <w:rFonts w:cs="Courier New" w:ascii="Courier New" w:hAnsi="Courier New"/>
                <w:sz w:val="18"/>
                <w:szCs w:val="16"/>
                <w:highlight w:val="yellow"/>
              </w:rPr>
              <w:t>. ;Quit if this is not nightly job or medical auto posting is OFF - PRCA*4.5*298</w:t>
              <w:br/>
              <w:t> . Q:'RCPROC  Q:'$P($G(^RCY(344.61,1,0)),U,2)</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uit if this is a zero value ERA</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P($G(^RCY(344.44,RCRZ,0)),U,5)=0</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xml:space="preserve">. ;Quit if payer for ERA is excluded from autopost </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AUTO^RCDPEAP(RCRZ)</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uit if Pharmacy ERA</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xml:space="preserve">. Q:$$PHARM^RCDPEAP </w:t>
              <w:br/>
              <w:t> . ;Save ERA as possible auto post candidate for RCDPEAP - PRCA*4.5*298</w:t>
              <w:br/>
              <w:t> . S ^TMP("RCDPEAP",$J,RCRZ)="",^TMP("RCDPEAP",$J)=$G(^TMP("RCDPEAP",$J))+1</w:t>
            </w:r>
            <w:r>
              <w:rPr>
                <w:rFonts w:cs="Courier New" w:ascii="Courier New" w:hAnsi="Courier New"/>
                <w:sz w:val="18"/>
                <w:szCs w:val="16"/>
              </w:rPr>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A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7" w:name="__Fieldmark__784_3383618189"/>
            <w:bookmarkStart w:id="1628" w:name="__Fieldmark__784_3383618189"/>
            <w:bookmarkEnd w:id="16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9" w:name="__Fieldmark__785_3383618189"/>
            <w:bookmarkStart w:id="1630" w:name="__Fieldmark__785_3383618189"/>
            <w:bookmarkEnd w:id="16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1" w:name="__Fieldmark__786_3383618189"/>
            <w:bookmarkStart w:id="1632" w:name="__Fieldmark__786_3383618189"/>
            <w:bookmarkEnd w:id="16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3" w:name="__Fieldmark__787_3383618189"/>
            <w:bookmarkStart w:id="1634" w:name="__Fieldmark__787_3383618189"/>
            <w:bookmarkEnd w:id="16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p>
            <w:pPr>
              <w:pStyle w:val="TableText"/>
              <w:spacing w:before="60" w:after="60"/>
              <w:rPr>
                <w:rFonts w:ascii="Times New Roman" w:hAnsi="Times New Roman" w:cs="Times New Roman"/>
              </w:rPr>
            </w:pPr>
            <w:r>
              <w:rPr>
                <w:rFonts w:cs="Times New Roman" w:ascii="Times New Roman" w:hAnsi="Times New Roman"/>
              </w:rPr>
              <w:t>MATCH^RCDPEM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DDREC^RCDPEWL</w:t>
            </w:r>
          </w:p>
          <w:p>
            <w:pPr>
              <w:pStyle w:val="TableText"/>
              <w:rPr>
                <w:rFonts w:ascii="Times New Roman" w:hAnsi="Times New Roman" w:cs="Times New Roman"/>
              </w:rPr>
            </w:pPr>
            <w:r>
              <w:rPr>
                <w:rFonts w:cs="Times New Roman" w:ascii="Times New Roman" w:hAnsi="Times New Roman"/>
              </w:rPr>
              <w:t>ADDLINES^RCDPEWLA</w:t>
            </w:r>
          </w:p>
          <w:p>
            <w:pPr>
              <w:pStyle w:val="TableText"/>
              <w:rPr>
                <w:rFonts w:ascii="Times New Roman" w:hAnsi="Times New Roman" w:cs="Times New Roman"/>
              </w:rPr>
            </w:pPr>
            <w:r>
              <w:rPr>
                <w:rFonts w:cs="Times New Roman" w:ascii="Times New Roman" w:hAnsi="Times New Roman"/>
              </w:rPr>
              <w:t>BLDRCPT^RCDPEUREC</w:t>
            </w:r>
          </w:p>
          <w:p>
            <w:pPr>
              <w:pStyle w:val="TableText"/>
              <w:rPr>
                <w:rFonts w:ascii="Times New Roman" w:hAnsi="Times New Roman" w:cs="Times New Roman"/>
              </w:rPr>
            </w:pPr>
            <w:r>
              <w:rPr>
                <w:rFonts w:cs="Times New Roman" w:ascii="Times New Roman" w:hAnsi="Times New Roman"/>
              </w:rPr>
              <w:t>RCPTDET^RCDPEM</w:t>
            </w:r>
          </w:p>
          <w:p>
            <w:pPr>
              <w:pStyle w:val="TableText"/>
              <w:rPr>
                <w:rFonts w:ascii="Times New Roman" w:hAnsi="Times New Roman" w:cs="Times New Roman"/>
              </w:rPr>
            </w:pPr>
            <w:r>
              <w:rPr>
                <w:rFonts w:cs="Times New Roman" w:ascii="Times New Roman" w:hAnsi="Times New Roman"/>
                <w:highlight w:val="yellow"/>
              </w:rPr>
              <w:t>RCPTDET^RCDPEMA</w:t>
            </w:r>
          </w:p>
          <w:p>
            <w:pPr>
              <w:pStyle w:val="TableText"/>
              <w:spacing w:before="60" w:after="60"/>
              <w:rPr>
                <w:rFonts w:ascii="Times New Roman" w:hAnsi="Times New Roman" w:cs="Times New Roman"/>
              </w:rPr>
            </w:pPr>
            <w:r>
              <w:rPr>
                <w:rFonts w:cs="Times New Roman" w:ascii="Times New Roman" w:hAnsi="Times New Roman"/>
              </w:rPr>
              <w:t>PROCESS^RCDPURE1</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 xml:space="preserve">ELECTRONIC REMITTANCE ADVICE file (#344.4)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5" w:name="__Fieldmark__788_3383618189"/>
            <w:bookmarkStart w:id="1636" w:name="__Fieldmark__788_3383618189"/>
            <w:bookmarkEnd w:id="1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7" w:name="__Fieldmark__789_3383618189"/>
            <w:bookmarkStart w:id="1638" w:name="__Fieldmark__789_3383618189"/>
            <w:bookmarkEnd w:id="1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9" w:name="__Fieldmark__790_3383618189"/>
            <w:bookmarkStart w:id="1640" w:name="__Fieldmark__790_3383618189"/>
            <w:bookmarkEnd w:id="1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1" w:name="__Fieldmark__791_3383618189"/>
            <w:bookmarkStart w:id="1642" w:name="__Fieldmark__791_3383618189"/>
            <w:bookmarkEnd w:id="1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3" w:name="__Fieldmark__792_3383618189"/>
            <w:bookmarkStart w:id="1644" w:name="__Fieldmark__792_3383618189"/>
            <w:bookmarkEnd w:id="1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RZ</w:t>
            </w:r>
          </w:p>
          <w:p>
            <w:pPr>
              <w:pStyle w:val="TableText"/>
              <w:rPr>
                <w:rFonts w:ascii="Times New Roman" w:hAnsi="Times New Roman" w:cs="Times New Roman"/>
              </w:rPr>
            </w:pPr>
            <w:r>
              <w:rPr>
                <w:rFonts w:cs="Times New Roman" w:ascii="Times New Roman" w:hAnsi="Times New Roman"/>
              </w:rPr>
              <w:t>Definition: IEN for ERA file #344.4</w:t>
            </w:r>
          </w:p>
          <w:p>
            <w:pPr>
              <w:pStyle w:val="TableText"/>
              <w:rPr>
                <w:rFonts w:ascii="Times New Roman" w:hAnsi="Times New Roman" w:cs="Times New Roman"/>
              </w:rPr>
            </w:pPr>
            <w:r>
              <w:rPr>
                <w:rFonts w:cs="Times New Roman" w:ascii="Times New Roman" w:hAnsi="Times New Roman"/>
              </w:rPr>
              <w:t>Name: ^TMP(”RCDPEAP”,$J,RCRZ)</w:t>
            </w:r>
          </w:p>
          <w:p>
            <w:pPr>
              <w:pStyle w:val="TableText"/>
              <w:spacing w:before="60" w:after="60"/>
              <w:rPr>
                <w:rFonts w:ascii="Times New Roman" w:hAnsi="Times New Roman" w:cs="Times New Roman"/>
              </w:rPr>
            </w:pPr>
            <w:r>
              <w:rPr>
                <w:rFonts w:cs="Times New Roman" w:ascii="Times New Roman" w:hAnsi="Times New Roman"/>
              </w:rPr>
              <w:t xml:space="preserve">Definition: List of ERA for auto pos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AUTOPOST STATUS field 4.02</w:t>
            </w:r>
          </w:p>
          <w:p>
            <w:pPr>
              <w:pStyle w:val="TableText"/>
              <w:spacing w:before="60" w:after="60"/>
              <w:rPr>
                <w:rFonts w:ascii="Times New Roman" w:hAnsi="Times New Roman" w:cs="Times New Roman"/>
              </w:rPr>
            </w:pPr>
            <w:r>
              <w:rPr>
                <w:rFonts w:cs="Times New Roman" w:ascii="Times New Roman" w:hAnsi="Times New Roman"/>
              </w:rPr>
              <w:t xml:space="preserve">Definition: PARTIAL (1) or COMPLETE (2)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t>Main Control routine</w:t>
            </w:r>
          </w:p>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pPr>
            <w:r>
              <w:rPr>
                <w:rFonts w:eastAsia="Courier New" w:cs="Courier New" w:ascii="Courier New" w:hAnsi="Courier New"/>
                <w:b/>
                <w:sz w:val="16"/>
                <w:szCs w:val="16"/>
              </w:rPr>
              <w:t xml:space="preserve"> </w:t>
            </w:r>
            <w:r>
              <w:rPr>
                <w:rFonts w:cs="Courier New" w:ascii="Courier New" w:hAnsi="Courier New"/>
                <w:b/>
                <w:sz w:val="16"/>
                <w:szCs w:val="16"/>
              </w:rPr>
              <w:t>EN ;Auto-posting</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Process new ERAs</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D EN1</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 xml:space="preserve">;Process previously processed ERA’s </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D EN2</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Q</w:t>
            </w:r>
          </w:p>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pPr>
            <w:r>
              <w:rPr>
                <w:rFonts w:cs="Courier New" w:ascii="Courier New" w:hAnsi="Courier New"/>
                <w:b/>
                <w:sz w:val="16"/>
                <w:szCs w:val="16"/>
                <w:highlight w:val="yellow"/>
                <w:u w:val="single"/>
              </w:rPr>
              <w:t>EN^RCDPEAP</w:t>
            </w:r>
            <w:r>
              <w:rPr>
                <w:rFonts w:cs="Courier New" w:ascii="Courier New" w:hAnsi="Courier New"/>
                <w:b/>
                <w:sz w:val="16"/>
                <w:szCs w:val="16"/>
                <w:highlight w:val="yellow"/>
              </w:rPr>
              <w:t xml:space="preserve"> – auto process new ERA for which EFT has been accepted by FMS</w:t>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numPr>
                <w:ilvl w:val="0"/>
                <w:numId w:val="64"/>
              </w:numPr>
              <w:spacing w:before="0" w:after="0"/>
              <w:rPr>
                <w:rFonts w:ascii="Courier New" w:hAnsi="Courier New" w:cs="Courier New"/>
                <w:sz w:val="16"/>
                <w:szCs w:val="16"/>
                <w:highlight w:val="yellow"/>
              </w:rPr>
            </w:pPr>
            <w:r>
              <w:rPr>
                <w:rFonts w:cs="Courier New" w:ascii="Courier New" w:hAnsi="Courier New"/>
                <w:sz w:val="16"/>
                <w:szCs w:val="16"/>
                <w:highlight w:val="yellow"/>
              </w:rPr>
              <w:t>Scan the ERA file using E index for AUTOPOST STATUS field 4.02 of UNPOSTED</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or each ERA</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Quit if the EFT CR receipt is not yet ACCEPTED by FMS ($$FMSSTAT^RCDPUREC)</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If auto post is NOW OFF or ERA payer now excluded ($$AUTO(RCERADA))update AUTOPOST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STATUS field #344.4, 4.02 to null and quit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enter main processing routin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19"/>
              </w:numPr>
              <w:spacing w:before="0" w:after="0"/>
              <w:rPr/>
            </w:pPr>
            <w:r>
              <w:rPr>
                <w:rFonts w:cs="Courier New" w:ascii="Courier New" w:hAnsi="Courier New"/>
                <w:sz w:val="16"/>
                <w:szCs w:val="16"/>
                <w:highlight w:val="yellow"/>
              </w:rPr>
              <w:t xml:space="preserve">If no scratchpad exists for the ERA then function $$SCRPAD uses existing routines  </w:t>
            </w:r>
          </w:p>
          <w:p>
            <w:pPr>
              <w:pStyle w:val="TableText"/>
              <w:spacing w:before="0" w:after="0"/>
              <w:ind w:left="1080" w:hanging="0"/>
              <w:rPr>
                <w:rFonts w:ascii="Courier New" w:hAnsi="Courier New" w:cs="Courier New"/>
                <w:sz w:val="16"/>
                <w:szCs w:val="16"/>
                <w:highlight w:val="yellow"/>
              </w:rPr>
            </w:pPr>
            <w:r>
              <w:rPr>
                <w:rFonts w:cs="Courier New" w:ascii="Courier New" w:hAnsi="Courier New"/>
                <w:sz w:val="16"/>
                <w:szCs w:val="16"/>
                <w:highlight w:val="yellow"/>
              </w:rPr>
              <w:t>(from ERA work list) to build a new scratchpad for the ERA in file #344.49. If an ERA contains a claim line and a matching reversal line the two lines are combined into a zero payment line. This is existing functionality. Zero payment lines are ignored by auto-posting</w:t>
            </w:r>
          </w:p>
          <w:p>
            <w:pPr>
              <w:pStyle w:val="TableText"/>
              <w:ind w:left="2160" w:hanging="0"/>
              <w:rPr/>
            </w:pPr>
            <w:r>
              <w:rPr>
                <w:rFonts w:cs="Courier New" w:ascii="Courier New" w:hAnsi="Courier New"/>
                <w:sz w:val="16"/>
                <w:szCs w:val="16"/>
              </w:rPr>
              <w:t>$$</w:t>
            </w:r>
            <w:r>
              <w:rPr>
                <w:rFonts w:cs="Courier New" w:ascii="Courier New" w:hAnsi="Courier New"/>
                <w:b/>
                <w:sz w:val="16"/>
                <w:szCs w:val="16"/>
              </w:rPr>
              <w:t>ADDREC^RCDPEWL(RCERADA,.RCDAT)</w:t>
            </w:r>
          </w:p>
          <w:p>
            <w:pPr>
              <w:pStyle w:val="TableText"/>
              <w:ind w:left="2160" w:hanging="0"/>
              <w:rPr>
                <w:rFonts w:ascii="Courier New" w:hAnsi="Courier New" w:cs="Courier New"/>
                <w:sz w:val="16"/>
                <w:szCs w:val="16"/>
              </w:rPr>
            </w:pPr>
            <w:r>
              <w:rPr>
                <w:rFonts w:cs="Courier New" w:ascii="Courier New" w:hAnsi="Courier New"/>
                <w:b/>
                <w:sz w:val="16"/>
                <w:szCs w:val="16"/>
              </w:rPr>
              <w:t>ADDLINES^RCDPEWLA(RCSCR)</w:t>
            </w:r>
          </w:p>
          <w:p>
            <w:pPr>
              <w:pStyle w:val="TableText"/>
              <w:ind w:left="1440" w:hanging="0"/>
              <w:rPr/>
            </w:pPr>
            <w:r>
              <w:rPr>
                <w:rFonts w:cs="Courier New" w:ascii="Courier New" w:hAnsi="Courier New"/>
                <w:sz w:val="16"/>
                <w:szCs w:val="16"/>
              </w:rPr>
              <w:t>Code sample for $$SCRPAD:</w:t>
            </w:r>
          </w:p>
          <w:p>
            <w:pPr>
              <w:pStyle w:val="TableText"/>
              <w:spacing w:before="0" w:after="0"/>
              <w:ind w:left="1440" w:hanging="0"/>
              <w:rPr/>
            </w:pPr>
            <w:r>
              <w:rPr>
                <w:rFonts w:cs="Courier New" w:ascii="Courier New" w:hAnsi="Courier New"/>
                <w:b/>
                <w:color w:val="0D0D0D"/>
                <w:sz w:val="16"/>
                <w:szCs w:val="16"/>
              </w:rPr>
              <w:t>SCRPAD(RCERADA)</w:t>
            </w:r>
            <w:r>
              <w:rPr>
                <w:rFonts w:cs="Courier New" w:ascii="Courier New" w:hAnsi="Courier New"/>
                <w:color w:val="0D0D0D"/>
                <w:sz w:val="16"/>
                <w:szCs w:val="16"/>
              </w:rPr>
              <w:t xml:space="preserve"> ;Build Scratchpad entry in #344.49 for the ERA</w:t>
              <w:br/>
              <w:t> N RC0,RC5,RCSCR,RCDAT,X</w:t>
              <w:br/>
              <w:t> S RC0=$G(^RCY(344.4,RCERADA,0))</w:t>
              <w:br/>
              <w:t> ;Create new Scratchpad</w:t>
              <w:br/>
              <w:t> S RCSCR=+$$</w:t>
            </w:r>
            <w:r>
              <w:rPr>
                <w:rFonts w:cs="Courier New" w:ascii="Courier New" w:hAnsi="Courier New"/>
                <w:b/>
                <w:color w:val="0D0D0D"/>
                <w:sz w:val="16"/>
                <w:szCs w:val="16"/>
              </w:rPr>
              <w:t>ADDREC^RCDPEWL(RCERADA,.RCDAT)</w:t>
            </w:r>
            <w:r>
              <w:rPr>
                <w:rFonts w:cs="Courier New" w:ascii="Courier New" w:hAnsi="Courier New"/>
                <w:color w:val="0D0D0D"/>
                <w:sz w:val="16"/>
                <w:szCs w:val="16"/>
              </w:rPr>
              <w:t xml:space="preserve"> I 'RCSCR Q 0</w:t>
              <w:br/>
              <w:t> ;Add all the ERA lines to the Scratchpad entry</w:t>
              <w:br/>
              <w:t> </w:t>
            </w:r>
            <w:r>
              <w:rPr>
                <w:rFonts w:cs="Courier New" w:ascii="Courier New" w:hAnsi="Courier New"/>
                <w:b/>
                <w:color w:val="0D0D0D"/>
                <w:sz w:val="16"/>
                <w:szCs w:val="16"/>
              </w:rPr>
              <w:t>D ADDLINES^RCDPEWLA(RCSCR)</w:t>
            </w:r>
            <w:r>
              <w:rPr>
                <w:rFonts w:cs="Courier New" w:ascii="Courier New" w:hAnsi="Courier New"/>
                <w:color w:val="0D0D0D"/>
                <w:sz w:val="16"/>
                <w:szCs w:val="16"/>
              </w:rPr>
              <w:br/>
              <w:t> ;</w:t>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pPr>
            <w:r>
              <w:rPr>
                <w:rFonts w:cs="Courier New" w:ascii="Courier New" w:hAnsi="Courier New"/>
                <w:sz w:val="16"/>
                <w:szCs w:val="16"/>
              </w:rPr>
              <w:t xml:space="preserve">b) </w:t>
            </w:r>
            <w:r>
              <w:rPr>
                <w:rFonts w:cs="Courier New" w:ascii="Courier New" w:hAnsi="Courier New"/>
                <w:sz w:val="16"/>
                <w:szCs w:val="16"/>
                <w:highlight w:val="yellow"/>
              </w:rPr>
              <w:t>If $$ALLOK=1 then build receipt detail for this ERA from scratchpad entry. This uses existing routines</w:t>
            </w:r>
          </w:p>
          <w:p>
            <w:pPr>
              <w:pStyle w:val="TableText"/>
              <w:spacing w:before="0" w:after="0"/>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BLDRCPT^RCDPUREC</w:t>
            </w:r>
          </w:p>
          <w:p>
            <w:pPr>
              <w:pStyle w:val="TableText"/>
              <w:spacing w:before="0" w:after="0"/>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CPTDET^RCDPEM</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w:t>
            </w:r>
            <w:r>
              <w:rPr>
                <w:rFonts w:cs="Courier New" w:ascii="Courier New" w:hAnsi="Courier New"/>
                <w:color w:val="0D0D0D"/>
                <w:sz w:val="16"/>
                <w:szCs w:val="16"/>
              </w:rPr>
              <w:t>(RCSCRDA,RCRCPTDA,.RCERR)</w:t>
            </w:r>
          </w:p>
          <w:p>
            <w:pPr>
              <w:pStyle w:val="TableText"/>
              <w:spacing w:before="0" w:after="0"/>
              <w:ind w:left="72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rFonts w:ascii="Courier New" w:hAnsi="Courier New" w:cs="Courier New"/>
                <w:b/>
                <w:b/>
                <w:sz w:val="16"/>
                <w:szCs w:val="16"/>
              </w:rPr>
            </w:pPr>
            <w:r>
              <w:rPr>
                <w:rFonts w:cs="Courier New" w:ascii="Courier New" w:hAnsi="Courier New"/>
                <w:color w:val="0D0D0D"/>
                <w:sz w:val="16"/>
                <w:szCs w:val="16"/>
              </w:rPr>
              <w:t>c)</w:t>
            </w:r>
            <w:r>
              <w:rPr>
                <w:rFonts w:cs="Courier New" w:ascii="Courier New" w:hAnsi="Courier New"/>
                <w:sz w:val="16"/>
                <w:szCs w:val="16"/>
              </w:rPr>
              <w:t xml:space="preserve"> </w:t>
            </w:r>
            <w:r>
              <w:rPr>
                <w:rFonts w:cs="Courier New" w:ascii="Courier New" w:hAnsi="Courier New"/>
                <w:sz w:val="16"/>
                <w:szCs w:val="16"/>
                <w:highlight w:val="yellow"/>
              </w:rPr>
              <w:t xml:space="preserve">If $$ALLOK=0 then build receipt detail for this ERA from scratchpad entry. This uses existing routine </w:t>
            </w:r>
            <w:r>
              <w:rPr>
                <w:rFonts w:cs="Courier New" w:ascii="Courier New" w:hAnsi="Courier New"/>
                <w:b/>
                <w:sz w:val="16"/>
                <w:szCs w:val="16"/>
                <w:highlight w:val="yellow"/>
              </w:rPr>
              <w:t>$$BLDRCPT^RCDPUREC and new routine RCPTDET^RCDPEMA</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A</w:t>
            </w:r>
            <w:r>
              <w:rPr>
                <w:rFonts w:cs="Courier New" w:ascii="Courier New" w:hAnsi="Courier New"/>
                <w:color w:val="0D0D0D"/>
                <w:sz w:val="16"/>
                <w:szCs w:val="16"/>
              </w:rPr>
              <w:t>(0,RCSCRDA,RCRCPTDA,.RCERR,RARRAY)  </w:t>
            </w:r>
            <w:r>
              <w:rPr>
                <w:rFonts w:cs="Courier New" w:ascii="Courier New" w:hAnsi="Courier New"/>
                <w:color w:val="0D0D0D"/>
                <w:sz w:val="16"/>
                <w:szCs w:val="16"/>
                <w:highlight w:val="yellow"/>
              </w:rPr>
              <w:t xml:space="preserve"> </w:t>
            </w:r>
          </w:p>
          <w:p>
            <w:pPr>
              <w:pStyle w:val="TableText"/>
              <w:spacing w:before="0" w:after="0"/>
              <w:ind w:left="72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sz w:val="16"/>
                <w:szCs w:val="16"/>
                <w:highlight w:val="yellow"/>
              </w:rPr>
            </w:pPr>
            <w:r>
              <w:rPr>
                <w:rFonts w:eastAsia="Courier New" w:cs="Courier New" w:ascii="Courier New" w:hAnsi="Courier New"/>
                <w:color w:val="0000FF"/>
                <w:sz w:val="16"/>
                <w:szCs w:val="16"/>
              </w:rPr>
              <w:t xml:space="preserve">           </w:t>
            </w:r>
          </w:p>
        </w:tc>
      </w:tr>
    </w:tbl>
    <w:p>
      <w:pPr>
        <w:pStyle w:val="BlockText"/>
        <w:rPr/>
      </w:pPr>
      <w:r>
        <w:rPr/>
      </w:r>
    </w:p>
    <w:p>
      <w:pPr>
        <w:pStyle w:val="BlockText"/>
        <w:rPr/>
      </w:pPr>
      <w:r>
        <w:rPr/>
      </w:r>
    </w:p>
    <w:p>
      <w:pPr>
        <w:pStyle w:val="BlockText"/>
        <w:rPr/>
      </w:pPr>
      <w:r>
        <w:rPr/>
      </w:r>
    </w:p>
    <w:tbl>
      <w:tblPr>
        <w:tblW w:w="5000" w:type="pct"/>
        <w:jc w:val="left"/>
        <w:tblInd w:w="-98" w:type="dxa"/>
        <w:tblLayout w:type="fixed"/>
        <w:tblCellMar>
          <w:top w:w="0" w:type="dxa"/>
          <w:left w:w="108" w:type="dxa"/>
          <w:bottom w:w="0" w:type="dxa"/>
          <w:right w:w="108" w:type="dxa"/>
        </w:tblCellMar>
      </w:tblPr>
      <w:tblGrid>
        <w:gridCol w:w="9360"/>
      </w:tblGrid>
      <w:tr>
        <w:trPr>
          <w:tblHeader w:val="true"/>
          <w:trHeight w:val="429" w:hRule="atLeast"/>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 xml:space="preserve">Modified Logic (Changes are in bold) </w:t>
            </w:r>
          </w:p>
        </w:tc>
      </w:tr>
      <w:tr>
        <w:trPr>
          <w:trHeight w:val="5025" w:hRule="atLeast"/>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eastAsia="Courier New" w:cs="Courier New" w:ascii="Courier New" w:hAnsi="Courier New"/>
                <w:color w:val="0000FF"/>
                <w:sz w:val="16"/>
                <w:szCs w:val="16"/>
              </w:rPr>
              <w:t xml:space="preserve">         </w:t>
            </w:r>
            <w:r>
              <w:rPr>
                <w:rFonts w:cs="Courier New" w:ascii="Courier New" w:hAnsi="Courier New"/>
                <w:sz w:val="16"/>
                <w:szCs w:val="16"/>
                <w:highlight w:val="yellow"/>
              </w:rPr>
              <w:t xml:space="preserve">d) Check RCERR array to determine if receipt detail has errors.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Quit ERA if errors exis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 xml:space="preserve">e) Lock deposit ticket and receipt and process receipt to FMS. This uses existing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Routines are:</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REC^RCDPRPLU</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DEP^RCDPRPLU</w:t>
            </w:r>
          </w:p>
          <w:p>
            <w:pPr>
              <w:pStyle w:val="TableText"/>
              <w:spacing w:before="0" w:after="0"/>
              <w:rPr>
                <w:rFonts w:ascii="Courier New" w:hAnsi="Courier New" w:cs="Courier New"/>
                <w:b/>
                <w:b/>
                <w:sz w:val="16"/>
                <w:szCs w:val="16"/>
                <w:highlight w:val="yellow"/>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 xml:space="preserve">PROCESS^RCDPURE1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ind w:left="1440" w:hanging="0"/>
              <w:rPr>
                <w:rFonts w:ascii="Courier New" w:hAnsi="Courier New" w:cs="Courier New"/>
                <w:color w:val="0D0D0D"/>
                <w:sz w:val="16"/>
                <w:szCs w:val="16"/>
                <w:highlight w:val="yellow"/>
              </w:rPr>
            </w:pPr>
            <w:r>
              <w:rPr>
                <w:rFonts w:cs="Courier New" w:ascii="Courier New" w:hAnsi="Courier New"/>
                <w:color w:val="0D0D0D"/>
                <w:sz w:val="16"/>
                <w:szCs w:val="16"/>
              </w:rPr>
              <w:t> </w:t>
            </w:r>
            <w:r>
              <w:rPr>
                <w:rFonts w:cs="Courier New" w:ascii="Courier New" w:hAnsi="Courier New"/>
                <w:color w:val="0D0D0D"/>
                <w:sz w:val="16"/>
                <w:szCs w:val="16"/>
              </w:rPr>
              <w:t>.;</w:t>
              <w:br/>
              <w:t> .</w:t>
            </w:r>
            <w:r>
              <w:rPr>
                <w:rFonts w:cs="Courier New" w:ascii="Courier New" w:hAnsi="Courier New"/>
                <w:color w:val="0D0D0D"/>
                <w:sz w:val="16"/>
                <w:szCs w:val="16"/>
                <w:highlight w:val="yellow"/>
              </w:rPr>
              <w:t>;Lock ERA receipt and deposit ticket</w:t>
            </w:r>
            <w:r>
              <w:rPr>
                <w:rFonts w:cs="Courier New" w:ascii="Courier New" w:hAnsi="Courier New"/>
                <w:color w:val="0D0D0D"/>
                <w:sz w:val="16"/>
                <w:szCs w:val="16"/>
              </w:rPr>
              <w:br/>
              <w:t> .I '$$</w:t>
            </w:r>
            <w:r>
              <w:rPr>
                <w:rFonts w:cs="Courier New" w:ascii="Courier New" w:hAnsi="Courier New"/>
                <w:b/>
                <w:color w:val="0D0D0D"/>
                <w:sz w:val="16"/>
                <w:szCs w:val="16"/>
              </w:rPr>
              <w:t>LOCKREC^RCDPRPLU</w:t>
            </w:r>
            <w:r>
              <w:rPr>
                <w:rFonts w:cs="Courier New" w:ascii="Courier New" w:hAnsi="Courier New"/>
                <w:color w:val="0D0D0D"/>
                <w:sz w:val="16"/>
                <w:szCs w:val="16"/>
              </w:rPr>
              <w:t>(RCRCPTDA) Q</w:t>
              <w:br/>
              <w:t> .I '$$</w:t>
            </w:r>
            <w:r>
              <w:rPr>
                <w:rFonts w:cs="Courier New" w:ascii="Courier New" w:hAnsi="Courier New"/>
                <w:b/>
                <w:color w:val="0D0D0D"/>
                <w:sz w:val="16"/>
                <w:szCs w:val="16"/>
              </w:rPr>
              <w:t>LOCKDEP^RCDPDPLU</w:t>
            </w:r>
            <w:r>
              <w:rPr>
                <w:rFonts w:cs="Courier New" w:ascii="Courier New" w:hAnsi="Courier New"/>
                <w:color w:val="0D0D0D"/>
                <w:sz w:val="16"/>
                <w:szCs w:val="16"/>
              </w:rPr>
              <w:t>(RCDEPTDA) D UNLOCKR Q</w:t>
              <w:br/>
              <w:t> .;</w:t>
              <w:br/>
              <w:t> .;</w:t>
            </w:r>
            <w:r>
              <w:rPr>
                <w:rFonts w:cs="Courier New" w:ascii="Courier New" w:hAnsi="Courier New"/>
                <w:color w:val="0D0D0D"/>
                <w:sz w:val="16"/>
                <w:szCs w:val="16"/>
                <w:highlight w:val="yellow"/>
              </w:rPr>
              <w:t>Process Receipt to FMS, pass 0 to suppress messages</w:t>
            </w:r>
            <w:r>
              <w:rPr>
                <w:rFonts w:cs="Courier New" w:ascii="Courier New" w:hAnsi="Courier New"/>
                <w:color w:val="0D0D0D"/>
                <w:sz w:val="16"/>
                <w:szCs w:val="16"/>
              </w:rPr>
              <w:br/>
              <w:t> .D </w:t>
            </w:r>
            <w:r>
              <w:rPr>
                <w:rFonts w:cs="Courier New" w:ascii="Courier New" w:hAnsi="Courier New"/>
                <w:b/>
                <w:color w:val="0D0D0D"/>
                <w:sz w:val="16"/>
                <w:szCs w:val="16"/>
              </w:rPr>
              <w:t>PROCESS^RCDPURE1</w:t>
            </w:r>
            <w:r>
              <w:rPr>
                <w:rFonts w:cs="Courier New" w:ascii="Courier New" w:hAnsi="Courier New"/>
                <w:color w:val="0D0D0D"/>
                <w:sz w:val="16"/>
                <w:szCs w:val="16"/>
              </w:rPr>
              <w:t>(RCRCPTDA,0)</w:t>
              <w:br/>
              <w:t> .;</w:t>
              <w:br/>
              <w:t> .;</w:t>
            </w:r>
            <w:r>
              <w:rPr>
                <w:rFonts w:cs="Courier New" w:ascii="Courier New" w:hAnsi="Courier New"/>
                <w:color w:val="0D0D0D"/>
                <w:sz w:val="16"/>
                <w:szCs w:val="16"/>
                <w:highlight w:val="yellow"/>
              </w:rPr>
              <w:t>Unlock deposit ticket and receipt</w:t>
            </w:r>
            <w:r>
              <w:rPr>
                <w:rFonts w:cs="Courier New" w:ascii="Courier New" w:hAnsi="Courier New"/>
                <w:color w:val="0D0D0D"/>
                <w:sz w:val="16"/>
                <w:szCs w:val="16"/>
              </w:rPr>
              <w:br/>
              <w:t> .D UNLOCKR</w:t>
              <w:br/>
              <w:t> .;</w:t>
              <w:br/>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f) </w:t>
            </w:r>
            <w:r>
              <w:rPr>
                <w:rFonts w:cs="Courier New" w:ascii="Courier New" w:hAnsi="Courier New"/>
                <w:sz w:val="16"/>
                <w:szCs w:val="16"/>
                <w:highlight w:val="yellow"/>
              </w:rPr>
              <w:t xml:space="preserve">Update ERA file #344,4 </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sz w:val="16"/>
                <w:szCs w:val="16"/>
                <w:highlight w:val="yellow"/>
              </w:rPr>
              <w:t>AUTOPOST STATUS field #4.02 COMPLETE or PARTIAL (based on $$ALLOK)</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UTOPOST DATE field #4.01 with current dat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ind w:left="1065" w:hanging="0"/>
              <w:rPr/>
            </w:pPr>
            <w:r>
              <w:rPr>
                <w:rFonts w:cs="Courier New" w:ascii="Courier New" w:hAnsi="Courier New"/>
                <w:color w:val="0D0D0D"/>
                <w:sz w:val="16"/>
                <w:szCs w:val="16"/>
                <w:highlight w:val="yellow"/>
              </w:rPr>
              <w:t xml:space="preserve">g) If PARTIAL update for posted detail lines in RARRAY update #344.41,.25 with receipt number   </w:t>
            </w:r>
          </w:p>
          <w:p>
            <w:pPr>
              <w:pStyle w:val="TableText"/>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rPr>
              <w:t>h</w:t>
            </w:r>
            <w:r>
              <w:rPr>
                <w:rFonts w:cs="Courier New" w:ascii="Courier New" w:hAnsi="Courier New"/>
                <w:sz w:val="16"/>
                <w:szCs w:val="16"/>
                <w:highlight w:val="yellow"/>
              </w:rPr>
              <w:t>) Unlock ERA file entry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 Return to step 1) for next ERA</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tc>
      </w:tr>
      <w:tr>
        <w:trPr>
          <w:trHeight w:val="11028" w:hRule="atLeast"/>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u w:val="single"/>
              </w:rPr>
              <w:t>EN1^RCDPEAP</w:t>
            </w:r>
            <w:r>
              <w:rPr>
                <w:rFonts w:cs="Courier New" w:ascii="Courier New" w:hAnsi="Courier New"/>
                <w:b/>
                <w:sz w:val="16"/>
                <w:szCs w:val="16"/>
                <w:highlight w:val="yellow"/>
              </w:rPr>
              <w:t xml:space="preserve"> – auto process ERA which have been previously processed</w:t>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t>1) Scan the ERA file using E index for AUTOPOST STATUS field 4.02 of PARTIAL</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or each ERA</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f ERA is in ^TMP(“RCDPEAP,$J) (just posted in EN1^RCDPEAP) quit</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enter main processing routin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a) If no lines marked for auto-post quit</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19"/>
              </w:numPr>
              <w:spacing w:before="0" w:after="0"/>
              <w:rPr/>
            </w:pPr>
            <w:r>
              <w:rPr>
                <w:rFonts w:cs="Courier New" w:ascii="Courier New" w:hAnsi="Courier New"/>
                <w:sz w:val="16"/>
                <w:szCs w:val="16"/>
                <w:highlight w:val="yellow"/>
              </w:rPr>
              <w:t xml:space="preserve">Build receipt detail for this ERA from scratchpad entry for lines marked for auto-  </w:t>
            </w:r>
          </w:p>
          <w:p>
            <w:pPr>
              <w:pStyle w:val="TableText"/>
              <w:spacing w:before="0" w:after="0"/>
              <w:ind w:left="1080" w:hanging="0"/>
              <w:rPr>
                <w:rFonts w:ascii="Courier New" w:hAnsi="Courier New" w:cs="Courier New"/>
                <w:b/>
                <w:b/>
                <w:sz w:val="16"/>
                <w:szCs w:val="16"/>
              </w:rPr>
            </w:pPr>
            <w:r>
              <w:rPr>
                <w:rFonts w:cs="Courier New" w:ascii="Courier New" w:hAnsi="Courier New"/>
                <w:sz w:val="16"/>
                <w:szCs w:val="16"/>
                <w:highlight w:val="yellow"/>
              </w:rPr>
              <w:t>post. This uses existing routine</w:t>
            </w:r>
            <w:r>
              <w:rPr>
                <w:rFonts w:cs="Courier New" w:ascii="Courier New" w:hAnsi="Courier New"/>
                <w:b/>
                <w:sz w:val="16"/>
                <w:szCs w:val="16"/>
                <w:highlight w:val="yellow"/>
              </w:rPr>
              <w:t xml:space="preserve"> $$BLDRCPT^RCDPUREC and new routine RCPTDET^RCDPEMA</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A</w:t>
            </w:r>
            <w:r>
              <w:rPr>
                <w:rFonts w:cs="Courier New" w:ascii="Courier New" w:hAnsi="Courier New"/>
                <w:color w:val="0D0D0D"/>
                <w:sz w:val="16"/>
                <w:szCs w:val="16"/>
              </w:rPr>
              <w:t>(1,RCSCRDA,RCRCPTDA,.RCERR,RARRAY)</w:t>
            </w:r>
          </w:p>
          <w:p>
            <w:pPr>
              <w:pStyle w:val="TableText"/>
              <w:spacing w:before="0" w:after="0"/>
              <w:ind w:left="72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pPr>
            <w:r>
              <w:rPr>
                <w:rFonts w:cs="Courier New" w:ascii="Courier New" w:hAnsi="Courier New"/>
                <w:color w:val="0D0D0D"/>
                <w:sz w:val="16"/>
                <w:szCs w:val="16"/>
                <w:highlight w:val="yellow"/>
              </w:rPr>
              <w:t xml:space="preserve">c) </w:t>
            </w:r>
            <w:r>
              <w:rPr>
                <w:rFonts w:cs="Courier New" w:ascii="Courier New" w:hAnsi="Courier New"/>
                <w:sz w:val="16"/>
                <w:szCs w:val="16"/>
                <w:highlight w:val="yellow"/>
              </w:rPr>
              <w:t xml:space="preserve">Check RCERR array to determine if receipt detail has errors.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Quit ERA if errors exis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rPr>
              <w:t xml:space="preserve">        </w:t>
            </w:r>
            <w:r>
              <w:rPr>
                <w:rFonts w:cs="Courier New" w:ascii="Courier New" w:hAnsi="Courier New"/>
                <w:sz w:val="16"/>
                <w:szCs w:val="16"/>
              </w:rPr>
              <w:t>d</w:t>
            </w:r>
            <w:r>
              <w:rPr>
                <w:rFonts w:cs="Courier New" w:ascii="Courier New" w:hAnsi="Courier New"/>
                <w:sz w:val="16"/>
                <w:szCs w:val="16"/>
                <w:highlight w:val="yellow"/>
              </w:rPr>
              <w:t xml:space="preserve">) Lock deposit ticket and receipt and process receipt to FMS. This uses existing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Routines are:</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REC^RCDPRPLU</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DEP^RCDPRPLU</w:t>
            </w:r>
          </w:p>
          <w:p>
            <w:pPr>
              <w:pStyle w:val="TableText"/>
              <w:spacing w:before="0" w:after="0"/>
              <w:rPr>
                <w:rFonts w:ascii="Courier New" w:hAnsi="Courier New" w:cs="Courier New"/>
                <w:b/>
                <w:b/>
                <w:sz w:val="16"/>
                <w:szCs w:val="16"/>
                <w:highlight w:val="yellow"/>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 xml:space="preserve">PROCESS^RCDPURE1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ind w:left="1440" w:hanging="0"/>
              <w:rPr>
                <w:rFonts w:ascii="Courier New" w:hAnsi="Courier New" w:cs="Courier New"/>
                <w:color w:val="0D0D0D"/>
                <w:sz w:val="16"/>
                <w:szCs w:val="16"/>
                <w:highlight w:val="yellow"/>
              </w:rPr>
            </w:pPr>
            <w:r>
              <w:rPr>
                <w:rFonts w:cs="Courier New" w:ascii="Courier New" w:hAnsi="Courier New"/>
                <w:color w:val="0D0D0D"/>
                <w:sz w:val="16"/>
                <w:szCs w:val="16"/>
              </w:rPr>
              <w:t> </w:t>
            </w:r>
            <w:r>
              <w:rPr>
                <w:rFonts w:cs="Courier New" w:ascii="Courier New" w:hAnsi="Courier New"/>
                <w:color w:val="0D0D0D"/>
                <w:sz w:val="16"/>
                <w:szCs w:val="16"/>
              </w:rPr>
              <w:t>.;</w:t>
              <w:br/>
              <w:t> .</w:t>
            </w:r>
            <w:r>
              <w:rPr>
                <w:rFonts w:cs="Courier New" w:ascii="Courier New" w:hAnsi="Courier New"/>
                <w:color w:val="0D0D0D"/>
                <w:sz w:val="16"/>
                <w:szCs w:val="16"/>
                <w:highlight w:val="yellow"/>
              </w:rPr>
              <w:t>;Lock ERA receipt and deposit ticket</w:t>
            </w:r>
            <w:r>
              <w:rPr>
                <w:rFonts w:cs="Courier New" w:ascii="Courier New" w:hAnsi="Courier New"/>
                <w:color w:val="0D0D0D"/>
                <w:sz w:val="16"/>
                <w:szCs w:val="16"/>
              </w:rPr>
              <w:br/>
              <w:t> .I '$$</w:t>
            </w:r>
            <w:r>
              <w:rPr>
                <w:rFonts w:cs="Courier New" w:ascii="Courier New" w:hAnsi="Courier New"/>
                <w:b/>
                <w:color w:val="0D0D0D"/>
                <w:sz w:val="16"/>
                <w:szCs w:val="16"/>
              </w:rPr>
              <w:t>LOCKREC^RCDPRPLU</w:t>
            </w:r>
            <w:r>
              <w:rPr>
                <w:rFonts w:cs="Courier New" w:ascii="Courier New" w:hAnsi="Courier New"/>
                <w:color w:val="0D0D0D"/>
                <w:sz w:val="16"/>
                <w:szCs w:val="16"/>
              </w:rPr>
              <w:t>(RCRCPTDA) Q</w:t>
              <w:br/>
              <w:t> .I '$$</w:t>
            </w:r>
            <w:r>
              <w:rPr>
                <w:rFonts w:cs="Courier New" w:ascii="Courier New" w:hAnsi="Courier New"/>
                <w:b/>
                <w:color w:val="0D0D0D"/>
                <w:sz w:val="16"/>
                <w:szCs w:val="16"/>
              </w:rPr>
              <w:t>LOCKDEP^RCDPDPLU</w:t>
            </w:r>
            <w:r>
              <w:rPr>
                <w:rFonts w:cs="Courier New" w:ascii="Courier New" w:hAnsi="Courier New"/>
                <w:color w:val="0D0D0D"/>
                <w:sz w:val="16"/>
                <w:szCs w:val="16"/>
              </w:rPr>
              <w:t>(RCDEPTDA) D UNLOCKR Q</w:t>
              <w:br/>
              <w:t> .;</w:t>
              <w:br/>
              <w:t> .;</w:t>
            </w:r>
            <w:r>
              <w:rPr>
                <w:rFonts w:cs="Courier New" w:ascii="Courier New" w:hAnsi="Courier New"/>
                <w:color w:val="0D0D0D"/>
                <w:sz w:val="16"/>
                <w:szCs w:val="16"/>
                <w:highlight w:val="yellow"/>
              </w:rPr>
              <w:t>Process Receipt to FMS, pass 0 to suppress messages</w:t>
            </w:r>
            <w:r>
              <w:rPr>
                <w:rFonts w:cs="Courier New" w:ascii="Courier New" w:hAnsi="Courier New"/>
                <w:color w:val="0D0D0D"/>
                <w:sz w:val="16"/>
                <w:szCs w:val="16"/>
              </w:rPr>
              <w:br/>
              <w:t> .D </w:t>
            </w:r>
            <w:r>
              <w:rPr>
                <w:rFonts w:cs="Courier New" w:ascii="Courier New" w:hAnsi="Courier New"/>
                <w:b/>
                <w:color w:val="0D0D0D"/>
                <w:sz w:val="16"/>
                <w:szCs w:val="16"/>
              </w:rPr>
              <w:t>PROCESS^RCDPURE1</w:t>
            </w:r>
            <w:r>
              <w:rPr>
                <w:rFonts w:cs="Courier New" w:ascii="Courier New" w:hAnsi="Courier New"/>
                <w:color w:val="0D0D0D"/>
                <w:sz w:val="16"/>
                <w:szCs w:val="16"/>
              </w:rPr>
              <w:t>(RCRCPTDA,0)</w:t>
              <w:br/>
              <w:t> .;</w:t>
              <w:br/>
              <w:t> .;</w:t>
            </w:r>
            <w:r>
              <w:rPr>
                <w:rFonts w:cs="Courier New" w:ascii="Courier New" w:hAnsi="Courier New"/>
                <w:color w:val="0D0D0D"/>
                <w:sz w:val="16"/>
                <w:szCs w:val="16"/>
                <w:highlight w:val="yellow"/>
              </w:rPr>
              <w:t>Unlock deposit ticket and receipt</w:t>
            </w:r>
            <w:r>
              <w:rPr>
                <w:rFonts w:cs="Courier New" w:ascii="Courier New" w:hAnsi="Courier New"/>
                <w:color w:val="0D0D0D"/>
                <w:sz w:val="16"/>
                <w:szCs w:val="16"/>
              </w:rPr>
              <w:br/>
              <w:t> .D UNLOCKR</w:t>
              <w:br/>
              <w:t> .;</w:t>
              <w:br/>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highlight w:val="yellow"/>
              </w:rPr>
              <w:t xml:space="preserve">e) </w:t>
            </w:r>
            <w:r>
              <w:rPr>
                <w:rFonts w:cs="Courier New" w:ascii="Courier New" w:hAnsi="Courier New"/>
                <w:sz w:val="16"/>
                <w:szCs w:val="16"/>
                <w:highlight w:val="yellow"/>
              </w:rPr>
              <w:t>Update ERA file #344,4 AUTOPOST DATE field #4.01 with current date</w:t>
            </w:r>
          </w:p>
          <w:p>
            <w:pPr>
              <w:pStyle w:val="TableText"/>
              <w:spacing w:before="0" w:after="0"/>
              <w:ind w:left="720" w:hanging="0"/>
              <w:rPr/>
            </w:pPr>
            <w:r>
              <w:rPr>
                <w:rFonts w:eastAsia="Courier New" w:cs="Courier New" w:ascii="Courier New" w:hAnsi="Courier New"/>
                <w:color w:val="0D0D0D"/>
                <w:sz w:val="16"/>
                <w:szCs w:val="16"/>
                <w:highlight w:val="yellow"/>
              </w:rPr>
              <w:t xml:space="preserve"> </w:t>
            </w:r>
            <w:r>
              <w:rPr>
                <w:rFonts w:cs="Courier New" w:ascii="Courier New" w:hAnsi="Courier New"/>
                <w:color w:val="0D0D0D"/>
                <w:sz w:val="16"/>
                <w:szCs w:val="16"/>
                <w:highlight w:val="yellow"/>
              </w:rPr>
              <w:t>f) Update #344.48,.01 multiple field with new receipt number</w:t>
            </w:r>
          </w:p>
          <w:p>
            <w:pPr>
              <w:pStyle w:val="TableText"/>
              <w:spacing w:before="0" w:after="0"/>
              <w:ind w:left="720" w:hanging="0"/>
              <w:rPr/>
            </w:pPr>
            <w:r>
              <w:rPr>
                <w:rFonts w:eastAsia="Courier New" w:cs="Courier New" w:ascii="Courier New" w:hAnsi="Courier New"/>
                <w:color w:val="0D0D0D"/>
                <w:sz w:val="16"/>
                <w:szCs w:val="16"/>
                <w:highlight w:val="yellow"/>
              </w:rPr>
              <w:t xml:space="preserve"> </w:t>
            </w:r>
            <w:r>
              <w:rPr>
                <w:rFonts w:cs="Courier New" w:ascii="Courier New" w:hAnsi="Courier New"/>
                <w:color w:val="0D0D0D"/>
                <w:sz w:val="16"/>
                <w:szCs w:val="16"/>
                <w:highlight w:val="yellow"/>
              </w:rPr>
              <w:t xml:space="preserve">g) Update for posted detail lines in RARRAY update #344.41,.25 with receipt number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h) If $$COMPLETE=1 update AUTOPOST STATUS field #4.02 COMPLETE</w:t>
            </w:r>
          </w:p>
          <w:p>
            <w:pPr>
              <w:pStyle w:val="TableText"/>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highlight w:val="yellow"/>
              </w:rPr>
              <w:t>i) Unlock ERA file entry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j) Return to step 1) for next ERA</w:t>
            </w:r>
          </w:p>
          <w:p>
            <w:pPr>
              <w:pStyle w:val="TableText"/>
              <w:spacing w:before="0" w:after="0"/>
              <w:ind w:left="720" w:hanging="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rPr>
                <w:rFonts w:ascii="Courier New" w:hAnsi="Courier New" w:cs="Courier New"/>
                <w:sz w:val="16"/>
                <w:szCs w:val="16"/>
                <w:highlight w:val="yellow"/>
                <w:u w:val="single"/>
              </w:rPr>
            </w:pPr>
            <w:r>
              <w:rPr>
                <w:rFonts w:cs="Courier New" w:ascii="Courier New" w:hAnsi="Courier New"/>
                <w:sz w:val="16"/>
                <w:szCs w:val="16"/>
                <w:highlight w:val="yellow"/>
                <w:u w:val="single"/>
              </w:rPr>
              <w:t>Other ^RCDPEAP Subroutines</w:t>
            </w:r>
          </w:p>
          <w:p>
            <w:pPr>
              <w:pStyle w:val="TableText"/>
              <w:spacing w:before="0" w:after="0"/>
              <w:ind w:left="720" w:hanging="0"/>
              <w:rPr>
                <w:rFonts w:ascii="Courier New" w:hAnsi="Courier New" w:cs="Courier New"/>
                <w:sz w:val="16"/>
                <w:szCs w:val="16"/>
                <w:highlight w:val="yellow"/>
                <w:u w:val="single"/>
              </w:rPr>
            </w:pPr>
            <w:r>
              <w:rPr>
                <w:rFonts w:cs="Courier New" w:ascii="Courier New" w:hAnsi="Courier New"/>
                <w:sz w:val="16"/>
                <w:szCs w:val="16"/>
                <w:highlight w:val="yellow"/>
                <w:u w:val="single"/>
              </w:rPr>
            </w:r>
          </w:p>
          <w:p>
            <w:pPr>
              <w:pStyle w:val="TableText"/>
              <w:numPr>
                <w:ilvl w:val="0"/>
                <w:numId w:val="34"/>
              </w:numPr>
              <w:spacing w:before="0" w:after="0"/>
              <w:rPr>
                <w:rFonts w:ascii="Courier New" w:hAnsi="Courier New" w:cs="Courier New"/>
                <w:sz w:val="16"/>
                <w:szCs w:val="16"/>
                <w:highlight w:val="yellow"/>
              </w:rPr>
            </w:pPr>
            <w:r>
              <w:rPr>
                <w:rFonts w:cs="Courier New" w:ascii="Courier New" w:hAnsi="Courier New"/>
                <w:sz w:val="16"/>
                <w:szCs w:val="16"/>
                <w:highlight w:val="yellow"/>
              </w:rPr>
              <w:t xml:space="preserve">Function $$AUTO(RCRZ) checks if an ERA is valid for auto post   </w:t>
            </w:r>
          </w:p>
          <w:p>
            <w:pPr>
              <w:pStyle w:val="TableText"/>
              <w:spacing w:before="0" w:after="0"/>
              <w:ind w:left="720" w:hanging="0"/>
              <w:rPr/>
            </w:pPr>
            <w:r>
              <w:rPr>
                <w:rFonts w:cs="Courier New" w:ascii="Courier New" w:hAnsi="Courier New"/>
                <w:sz w:val="16"/>
                <w:szCs w:val="16"/>
                <w:highlight w:val="yellow"/>
              </w:rPr>
              <w:t>If Auto-post Parameter (#344.61,.01) is OFF return fals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get payer name (#344.4,#.03) and payer ID (344.4,#.02) from passed ERA ien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If payer name and payer ID combination are defined in ^RCY(344.61,”CPID” index and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the RCDPE AUTO PAYER EXCLUSIONS file #344.61, EXCLUDE MEDICAL CLAIMS POSTING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ield #.06 is YES return false</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return tru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pPr>
            <w:r>
              <w:rPr>
                <w:rFonts w:cs="Courier New" w:ascii="Courier New" w:hAnsi="Courier New"/>
                <w:sz w:val="16"/>
                <w:szCs w:val="16"/>
                <w:highlight w:val="yellow"/>
              </w:rPr>
              <w:t>Boolean function $$PHARM(RCRZ) checks if an ERA is for Pharmacy</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f ECME number(field #344.41, #7) is present on first ERA line return 1</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return 0</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CHECKPAY checks if balance on claim (#430, 7) is less than AMT or pending payments exist (existing function $$PENDPAY^RCDPURET)</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balance exceeded or pending payments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color w:val="0D0D0D"/>
                <w:sz w:val="16"/>
                <w:szCs w:val="16"/>
                <w:highlight w:val="yellow"/>
              </w:rPr>
              <w:t>Boolean function $$ALLOK. This function checks non zero amounts for unverified claims and payments that would result in negative balances if posted</w:t>
            </w:r>
            <w:r>
              <w:rPr>
                <w:rFonts w:cs="Courier New" w:ascii="Courier New" w:hAnsi="Courier New"/>
                <w:color w:val="0D0D0D"/>
                <w:sz w:val="16"/>
                <w:szCs w:val="16"/>
              </w:rPr>
              <w:t>.</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t>Code sample</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pPr>
            <w:r>
              <w:rPr>
                <w:rFonts w:cs="Courier New" w:ascii="Courier New" w:hAnsi="Courier New"/>
                <w:b/>
                <w:color w:val="0D0D0D"/>
                <w:sz w:val="16"/>
                <w:szCs w:val="16"/>
              </w:rPr>
              <w:t>ALLOK(RCSCR)</w:t>
            </w:r>
            <w:r>
              <w:rPr>
                <w:rFonts w:cs="Courier New" w:ascii="Courier New" w:hAnsi="Courier New"/>
                <w:color w:val="0D0D0D"/>
                <w:sz w:val="16"/>
                <w:szCs w:val="16"/>
              </w:rPr>
              <w:t xml:space="preserve"> ;Verify all scratchpad claims are able to auto-post</w:t>
              <w:br/>
              <w:t> ;</w:t>
              <w:br/>
              <w:t> N NOTOK,SUB,AMT</w:t>
              <w:br/>
              <w:t> S SUB=0,ALLOK=1</w:t>
              <w:br/>
              <w:t> F  S SUB=$O(^RCY(344.49,RCSCR,1,SUB)) Q:'SUB  D  Q:’ALLNOK</w:t>
              <w:br/>
              <w:t>  .;Ignore 0 value lines</w:t>
              <w:br/>
              <w:t> .S AMT=$P($G(^RCY(344.49,RCSCR,1,SUB,0)),U,3) Q:’AMT</w:t>
            </w:r>
          </w:p>
          <w:p>
            <w:pPr>
              <w:pStyle w:val="TableText"/>
              <w:spacing w:before="0" w:after="0"/>
              <w:ind w:left="1440" w:hanging="0"/>
              <w:rPr/>
            </w:pPr>
            <w:r>
              <w:rPr>
                <w:rFonts w:eastAsia="Courier New" w:cs="Courier New" w:ascii="Courier New" w:hAnsi="Courier New"/>
                <w:b/>
                <w:color w:val="0D0D0D"/>
                <w:sz w:val="16"/>
                <w:szCs w:val="16"/>
              </w:rPr>
              <w:t xml:space="preserve"> </w:t>
            </w:r>
            <w:r>
              <w:rPr>
                <w:rFonts w:cs="Courier New" w:ascii="Courier New" w:hAnsi="Courier New"/>
                <w:color w:val="0D0D0D"/>
                <w:sz w:val="16"/>
                <w:szCs w:val="16"/>
              </w:rPr>
              <w:t>.;Set NOTOK if any single line is unverified</w:t>
              <w:br/>
              <w:t> .S:$P($G(^RCY(344.49,RCSCR,1,SUB,0)),U,13)'=1 ALLOK=0</w:t>
            </w:r>
          </w:p>
          <w:p>
            <w:pPr>
              <w:pStyle w:val="TableText"/>
              <w:spacing w:before="0" w:after="0"/>
              <w:ind w:left="1440" w:hanging="0"/>
              <w:rPr/>
            </w:pPr>
            <w:r>
              <w:rPr>
                <w:rFonts w:eastAsia="Courier New" w:cs="Courier New" w:ascii="Courier New" w:hAnsi="Courier New"/>
                <w:b/>
                <w:color w:val="0D0D0D"/>
                <w:sz w:val="16"/>
                <w:szCs w:val="16"/>
              </w:rPr>
              <w:t xml:space="preserve"> </w:t>
            </w:r>
            <w:r>
              <w:rPr>
                <w:rFonts w:cs="Courier New" w:ascii="Courier New" w:hAnsi="Courier New"/>
                <w:color w:val="0D0D0D"/>
                <w:sz w:val="16"/>
                <w:szCs w:val="16"/>
              </w:rPr>
              <w:t>.;Check that claim is active</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 ‘$$ACTIVE S ALLOK=0 Q</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check that payment does not exceed balance and no pending payments</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 $$CHECKPAY S ALLOK=0 Q</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Q ALLOK</w:t>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ACTIVE checks if claim for line is active 3</w:t>
            </w:r>
            <w:r>
              <w:rPr>
                <w:rFonts w:cs="Courier New" w:ascii="Courier New" w:hAnsi="Courier New"/>
                <w:sz w:val="16"/>
                <w:szCs w:val="16"/>
                <w:highlight w:val="yellow"/>
                <w:vertAlign w:val="superscript"/>
              </w:rPr>
              <w:t>RD</w:t>
            </w:r>
            <w:r>
              <w:rPr>
                <w:rFonts w:cs="Courier New" w:ascii="Courier New" w:hAnsi="Courier New"/>
                <w:sz w:val="16"/>
                <w:szCs w:val="16"/>
                <w:highlight w:val="yellow"/>
              </w:rPr>
              <w:t xml:space="preserve"> party claim  </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true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 xml:space="preserve">Boolean function $$None checks if any ERA lines (#344.49) are without a receipt are marked for autopost on the </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none are found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COMPLETE checks if any non zero ERA DETAIL lines (#344.41) are without a receipt</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none are found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PTDET^RCDPEM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5" w:name="__Fieldmark__793_3383618189"/>
            <w:bookmarkStart w:id="1646" w:name="__Fieldmark__793_3383618189"/>
            <w:bookmarkEnd w:id="16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7" w:name="__Fieldmark__794_3383618189"/>
            <w:bookmarkStart w:id="1648" w:name="__Fieldmark__794_3383618189"/>
            <w:bookmarkEnd w:id="16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9" w:name="__Fieldmark__795_3383618189"/>
            <w:bookmarkStart w:id="1650" w:name="__Fieldmark__795_3383618189"/>
            <w:bookmarkEnd w:id="16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1" w:name="__Fieldmark__796_3383618189"/>
            <w:bookmarkStart w:id="1652" w:name="__Fieldmark__796_3383618189"/>
            <w:bookmarkEnd w:id="16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AP</w:t>
            </w:r>
          </w:p>
          <w:p>
            <w:pPr>
              <w:pStyle w:val="TableText"/>
              <w:spacing w:before="60" w:after="60"/>
              <w:rPr>
                <w:rFonts w:ascii="Times New Roman" w:hAnsi="Times New Roman" w:cs="Times New Roman"/>
              </w:rPr>
            </w:pPr>
            <w:r>
              <w:rPr>
                <w:rFonts w:cs="Times New Roman" w:ascii="Times New Roman" w:hAnsi="Times New Roman"/>
              </w:rPr>
              <w:t>EN1^RCDPE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CTIVE^RCDPEAP</w:t>
            </w:r>
          </w:p>
          <w:p>
            <w:pPr>
              <w:pStyle w:val="TableText"/>
              <w:spacing w:before="60" w:after="60"/>
              <w:rPr>
                <w:rFonts w:ascii="Times New Roman" w:hAnsi="Times New Roman" w:cs="Times New Roman"/>
              </w:rPr>
            </w:pPr>
            <w:r>
              <w:rPr>
                <w:rFonts w:cs="Times New Roman" w:ascii="Times New Roman" w:hAnsi="Times New Roman"/>
              </w:rPr>
              <w:t>$$CHECKPAY^RCDPEA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LECTRONIC REMITTANCE ADVICE file (#344.4)</w:t>
            </w:r>
          </w:p>
          <w:p>
            <w:pPr>
              <w:pStyle w:val="TableText"/>
              <w:rPr>
                <w:rFonts w:ascii="Times New Roman" w:hAnsi="Times New Roman" w:cs="Times New Roman"/>
              </w:rPr>
            </w:pPr>
            <w:r>
              <w:rPr>
                <w:rFonts w:cs="Times New Roman" w:ascii="Times New Roman" w:hAnsi="Times New Roman"/>
              </w:rPr>
              <w:t>EDI LOCKBOX EOB WORKLIST file (#344.49)</w:t>
            </w:r>
          </w:p>
          <w:p>
            <w:pPr>
              <w:pStyle w:val="TableText"/>
              <w:widowControl/>
              <w:bidi w:val="0"/>
              <w:spacing w:before="60" w:after="60"/>
              <w:rPr>
                <w:rFonts w:ascii="Garamond" w:hAnsi="Garamond" w:cs="Garamond"/>
              </w:rPr>
            </w:pPr>
            <w:r>
              <w:rPr>
                <w:rFonts w:cs="Times New Roman" w:ascii="Times New Roman" w:hAnsi="Times New Roman"/>
              </w:rPr>
              <w:t>AR BATCH PAYMENTS file (#3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3" w:name="__Fieldmark__797_3383618189"/>
            <w:bookmarkStart w:id="1654" w:name="__Fieldmark__797_3383618189"/>
            <w:bookmarkEnd w:id="16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5" w:name="__Fieldmark__798_3383618189"/>
            <w:bookmarkStart w:id="1656" w:name="__Fieldmark__798_3383618189"/>
            <w:bookmarkEnd w:id="16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7" w:name="__Fieldmark__799_3383618189"/>
            <w:bookmarkStart w:id="1658" w:name="__Fieldmark__799_3383618189"/>
            <w:bookmarkEnd w:id="16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9" w:name="__Fieldmark__800_3383618189"/>
            <w:bookmarkStart w:id="1660" w:name="__Fieldmark__800_3383618189"/>
            <w:bookmarkEnd w:id="16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1" w:name="__Fieldmark__801_3383618189"/>
            <w:bookmarkStart w:id="1662" w:name="__Fieldmark__801_3383618189"/>
            <w:bookmarkEnd w:id="16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MODE</w:t>
            </w:r>
          </w:p>
          <w:p>
            <w:pPr>
              <w:pStyle w:val="TableText"/>
              <w:rPr>
                <w:rFonts w:ascii="Times New Roman" w:hAnsi="Times New Roman" w:cs="Times New Roman"/>
              </w:rPr>
            </w:pPr>
            <w:r>
              <w:rPr>
                <w:rFonts w:cs="Times New Roman" w:ascii="Times New Roman" w:hAnsi="Times New Roman"/>
              </w:rPr>
              <w:t>Definition: 1=Reprocess partially processed 2=New partial post</w:t>
            </w:r>
          </w:p>
          <w:p>
            <w:pPr>
              <w:pStyle w:val="TableText"/>
              <w:rPr>
                <w:rFonts w:ascii="Times New Roman" w:hAnsi="Times New Roman" w:cs="Times New Roman"/>
              </w:rPr>
            </w:pPr>
            <w:r>
              <w:rPr>
                <w:rFonts w:cs="Times New Roman" w:ascii="Times New Roman" w:hAnsi="Times New Roman"/>
              </w:rPr>
              <w:t>Name: RCRSCR</w:t>
            </w:r>
          </w:p>
          <w:p>
            <w:pPr>
              <w:pStyle w:val="TableText"/>
              <w:rPr>
                <w:rFonts w:ascii="Times New Roman" w:hAnsi="Times New Roman" w:cs="Times New Roman"/>
              </w:rPr>
            </w:pPr>
            <w:r>
              <w:rPr>
                <w:rFonts w:cs="Times New Roman" w:ascii="Times New Roman" w:hAnsi="Times New Roman"/>
              </w:rPr>
              <w:t>Definition: IEN for Scratchpad file #344.49</w:t>
            </w:r>
          </w:p>
          <w:p>
            <w:pPr>
              <w:pStyle w:val="TableText"/>
              <w:rPr>
                <w:rFonts w:ascii="Times New Roman" w:hAnsi="Times New Roman" w:cs="Times New Roman"/>
              </w:rPr>
            </w:pPr>
            <w:r>
              <w:rPr>
                <w:rFonts w:cs="Times New Roman" w:ascii="Times New Roman" w:hAnsi="Times New Roman"/>
              </w:rPr>
              <w:t>Name: RCRCPT</w:t>
            </w:r>
          </w:p>
          <w:p>
            <w:pPr>
              <w:pStyle w:val="TableText"/>
              <w:rPr>
                <w:rFonts w:ascii="Times New Roman" w:hAnsi="Times New Roman" w:cs="Times New Roman"/>
              </w:rPr>
            </w:pPr>
            <w:r>
              <w:rPr>
                <w:rFonts w:cs="Times New Roman" w:ascii="Times New Roman" w:hAnsi="Times New Roman"/>
              </w:rPr>
              <w:t xml:space="preserve">Definition: IEN for receipt file #344 </w:t>
            </w:r>
          </w:p>
          <w:p>
            <w:pPr>
              <w:pStyle w:val="TableText"/>
              <w:rPr>
                <w:rFonts w:ascii="Times New Roman" w:hAnsi="Times New Roman" w:cs="Times New Roman"/>
              </w:rPr>
            </w:pPr>
            <w:r>
              <w:rPr>
                <w:rFonts w:cs="Times New Roman" w:ascii="Times New Roman" w:hAnsi="Times New Roman"/>
              </w:rPr>
              <w:t>Name: #344.4, 6</w:t>
            </w:r>
          </w:p>
          <w:p>
            <w:pPr>
              <w:pStyle w:val="TableText"/>
              <w:spacing w:before="60" w:after="60"/>
              <w:rPr>
                <w:rFonts w:ascii="Garamond" w:hAnsi="Garamond" w:cs="Garamond"/>
              </w:rPr>
            </w:pPr>
            <w:r>
              <w:rPr>
                <w:rFonts w:cs="Times New Roman" w:ascii="Times New Roman" w:hAnsi="Times New Roman"/>
              </w:rPr>
              <w:t>Definition: MARKED FOR AUTOPO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344</w:t>
            </w:r>
          </w:p>
          <w:p>
            <w:pPr>
              <w:pStyle w:val="TableText"/>
              <w:rPr>
                <w:rFonts w:ascii="Times New Roman" w:hAnsi="Times New Roman" w:cs="Times New Roman"/>
              </w:rPr>
            </w:pPr>
            <w:r>
              <w:rPr>
                <w:rFonts w:cs="Times New Roman" w:ascii="Times New Roman" w:hAnsi="Times New Roman"/>
              </w:rPr>
              <w:t xml:space="preserve">Definition: Receipt </w:t>
            </w:r>
          </w:p>
          <w:p>
            <w:pPr>
              <w:pStyle w:val="TableText"/>
              <w:rPr>
                <w:rFonts w:ascii="Times New Roman" w:hAnsi="Times New Roman" w:cs="Times New Roman"/>
              </w:rPr>
            </w:pPr>
            <w:r>
              <w:rPr>
                <w:rFonts w:cs="Times New Roman" w:ascii="Times New Roman" w:hAnsi="Times New Roman"/>
              </w:rPr>
              <w:t>Name: RCERR</w:t>
            </w:r>
          </w:p>
          <w:p>
            <w:pPr>
              <w:pStyle w:val="TableText"/>
              <w:rPr>
                <w:rFonts w:ascii="Times New Roman" w:hAnsi="Times New Roman" w:cs="Times New Roman"/>
              </w:rPr>
            </w:pPr>
            <w:r>
              <w:rPr>
                <w:rFonts w:cs="Times New Roman" w:ascii="Times New Roman" w:hAnsi="Times New Roman"/>
              </w:rPr>
              <w:t xml:space="preserve">Definition: Array of receipt update errors </w:t>
            </w:r>
          </w:p>
          <w:p>
            <w:pPr>
              <w:pStyle w:val="TableText"/>
              <w:rPr>
                <w:rFonts w:ascii="Times New Roman" w:hAnsi="Times New Roman" w:cs="Times New Roman"/>
              </w:rPr>
            </w:pPr>
            <w:r>
              <w:rPr>
                <w:rFonts w:cs="Times New Roman" w:ascii="Times New Roman" w:hAnsi="Times New Roman"/>
              </w:rPr>
              <w:t>Name: RARRAY</w:t>
            </w:r>
          </w:p>
          <w:p>
            <w:pPr>
              <w:pStyle w:val="TableText"/>
              <w:rPr>
                <w:rFonts w:ascii="Times New Roman" w:hAnsi="Times New Roman" w:cs="Times New Roman"/>
              </w:rPr>
            </w:pPr>
            <w:r>
              <w:rPr>
                <w:rFonts w:cs="Times New Roman" w:ascii="Times New Roman" w:hAnsi="Times New Roman"/>
              </w:rPr>
              <w:t>Definition: Array of updated lines</w:t>
            </w:r>
          </w:p>
          <w:p>
            <w:pPr>
              <w:pStyle w:val="TableText"/>
              <w:rPr>
                <w:rFonts w:ascii="Times New Roman" w:hAnsi="Times New Roman" w:cs="Times New Roman"/>
              </w:rPr>
            </w:pPr>
            <w:r>
              <w:rPr>
                <w:rFonts w:cs="Times New Roman" w:ascii="Times New Roman" w:hAnsi="Times New Roman"/>
              </w:rPr>
              <w:t>Name: #344.4, 5</w:t>
            </w:r>
          </w:p>
          <w:p>
            <w:pPr>
              <w:pStyle w:val="TableText"/>
              <w:rPr>
                <w:rFonts w:ascii="Times New Roman" w:hAnsi="Times New Roman" w:cs="Times New Roman"/>
              </w:rPr>
            </w:pPr>
            <w:r>
              <w:rPr>
                <w:rFonts w:cs="Times New Roman" w:ascii="Times New Roman" w:hAnsi="Times New Roman"/>
              </w:rPr>
              <w:t>Definition: AUTOPOST REJECT REASON</w:t>
            </w:r>
          </w:p>
          <w:p>
            <w:pPr>
              <w:pStyle w:val="TableText"/>
              <w:rPr>
                <w:rFonts w:ascii="Times New Roman" w:hAnsi="Times New Roman" w:cs="Times New Roman"/>
              </w:rPr>
            </w:pPr>
            <w:r>
              <w:rPr>
                <w:rFonts w:cs="Times New Roman" w:ascii="Times New Roman" w:hAnsi="Times New Roman"/>
              </w:rPr>
              <w:t>Name: #344.4, 6</w:t>
            </w:r>
          </w:p>
          <w:p>
            <w:pPr>
              <w:pStyle w:val="TableText"/>
              <w:spacing w:before="60" w:after="60"/>
              <w:rPr>
                <w:rFonts w:ascii="Garamond" w:hAnsi="Garamond" w:cs="Garamond"/>
              </w:rPr>
            </w:pPr>
            <w:r>
              <w:rPr>
                <w:rFonts w:cs="Times New Roman" w:ascii="Times New Roman" w:hAnsi="Times New Roman"/>
              </w:rPr>
              <w:t xml:space="preserve">Definition: MARKED FOR AUTOPOS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47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rPr>
                <w:rFonts w:ascii="Courier New" w:hAnsi="Courier New" w:cs="Courier New"/>
                <w:color w:val="0D0D0D"/>
                <w:sz w:val="18"/>
                <w:szCs w:val="18"/>
              </w:rPr>
            </w:pPr>
            <w:r>
              <w:rPr>
                <w:rFonts w:eastAsia="Courier New" w:cs="Courier New" w:ascii="Courier New" w:hAnsi="Courier New"/>
                <w:color w:val="0D0D0D"/>
                <w:sz w:val="18"/>
                <w:szCs w:val="18"/>
              </w:rPr>
              <w:t xml:space="preserve"> </w:t>
            </w:r>
            <w:r>
              <w:rPr>
                <w:rFonts w:cs="Courier New" w:ascii="Courier New" w:hAnsi="Courier New"/>
                <w:color w:val="0D0D0D"/>
                <w:sz w:val="18"/>
                <w:szCs w:val="18"/>
              </w:rPr>
              <w:t>Note: This routine is based on existing RCPTDET^RCDPEM</w:t>
            </w:r>
          </w:p>
          <w:p>
            <w:pPr>
              <w:pStyle w:val="TableText"/>
              <w:spacing w:before="0" w:after="0"/>
              <w:rPr>
                <w:rFonts w:ascii="Courier New" w:hAnsi="Courier New" w:cs="Courier New"/>
                <w:color w:val="0D0D0D"/>
                <w:sz w:val="18"/>
                <w:szCs w:val="18"/>
              </w:rPr>
            </w:pPr>
            <w:r>
              <w:rPr>
                <w:rFonts w:cs="Courier New" w:ascii="Courier New" w:hAnsi="Courier New"/>
                <w:color w:val="0D0D0D"/>
                <w:sz w:val="18"/>
                <w:szCs w:val="18"/>
              </w:rPr>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MODE=1 (indicates processing previously processed ERAs) then</w:t>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Scan scratchpad lines (^RCY(#344.49,RCZ,SUB)) for this ERA and for each line</w:t>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If line has zero AMOUNT in scratchpad (#344.49,5) ignore line (quit) </w:t>
            </w:r>
          </w:p>
          <w:p>
            <w:pPr>
              <w:pStyle w:val="TableText"/>
              <w:spacing w:before="0" w:after="0"/>
              <w:rPr>
                <w:rFonts w:ascii="Courier New" w:hAnsi="Courier New" w:cs="Courier New"/>
                <w:color w:val="0D0D0D"/>
                <w:sz w:val="16"/>
                <w:szCs w:val="16"/>
                <w:highlight w:val="yellow"/>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line already has a RECEIPT on the ERA DETAIL (#344.41,.25) ignore line (quit)  </w:t>
            </w:r>
            <w:r>
              <w:rPr>
                <w:rFonts w:cs="Courier New" w:ascii="Courier New" w:hAnsi="Courier New"/>
                <w:color w:val="0D0D0D"/>
                <w:sz w:val="16"/>
                <w:szCs w:val="16"/>
                <w:highlight w:val="yellow"/>
              </w:rPr>
              <w:t xml:space="preserve"> </w:t>
            </w:r>
            <w:r>
              <w:rPr>
                <w:rFonts w:cs="Courier New" w:ascii="Courier New" w:hAnsi="Courier New"/>
                <w:color w:val="0000FF"/>
                <w:sz w:val="16"/>
                <w:szCs w:val="16"/>
              </w:rPr>
              <w:t xml:space="preserve">          </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If line is not MARKED FOR AUTOPOST in ERA DETAIL (#344.41,6) ignore line (quit)</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 xml:space="preserve">If claim on line is not active third party claim or payment would result in negative balance  </w:t>
            </w:r>
          </w:p>
          <w:p>
            <w:pPr>
              <w:pStyle w:val="TableText"/>
              <w:spacing w:before="0" w:after="0"/>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r there are pending payments set the Mark For Auto-post to null (#344.41,6), update    \</w:t>
            </w:r>
          </w:p>
          <w:p>
            <w:pPr>
              <w:pStyle w:val="TableText"/>
              <w:spacing w:before="0" w:after="0"/>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auto-post reject reason comment (#344.41,5) and quit</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therwise create receipt line in AR BATCH PAYMENT (#344) and update RARRAY with line number</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p>
            <w:pPr>
              <w:pStyle w:val="TableText"/>
              <w:spacing w:before="0" w:after="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MODE=0 (indicates part processing new ERAs) then</w:t>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Scan scratchpad lines (^RCY(#344.49,RCZ,SUB)) for this ERA and for each line</w:t>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If line has zero AMOUNT in scratchpad (#344.49,5) ignore line (quit) </w:t>
            </w:r>
          </w:p>
          <w:p>
            <w:pPr>
              <w:pStyle w:val="TableText"/>
              <w:spacing w:before="0" w:after="0"/>
              <w:rPr/>
            </w:pPr>
            <w:r>
              <w:rPr>
                <w:rFonts w:eastAsia="Courier New" w:cs="Courier New" w:ascii="Courier New" w:hAnsi="Courier New"/>
                <w:color w:val="0D0D0D"/>
                <w:sz w:val="16"/>
                <w:szCs w:val="16"/>
              </w:rPr>
              <w:t xml:space="preserve">   </w:t>
            </w: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therwise create receipt line in AR BATCH PAYMENT (#344) and update RARRAY with line number</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ListParagraph"/>
        <w:numPr>
          <w:ilvl w:val="0"/>
          <w:numId w:val="64"/>
        </w:numPr>
        <w:spacing w:lineRule="auto" w:line="276" w:before="0" w:after="120"/>
        <w:ind w:left="720" w:right="1440" w:hanging="360"/>
        <w:contextualSpacing/>
        <w:rPr>
          <w:szCs w:val="22"/>
        </w:rPr>
      </w:pPr>
      <w:r>
        <w:rPr>
          <w:szCs w:val="22"/>
        </w:rPr>
        <w:t>Report Routine</w:t>
      </w:r>
    </w:p>
    <w:p>
      <w:pPr>
        <w:pStyle w:val="BlockText"/>
        <w:ind w:left="720" w:right="1440" w:hanging="0"/>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PT^RCDPEAP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3" w:name="__Fieldmark__802_3383618189"/>
            <w:bookmarkStart w:id="1664" w:name="__Fieldmark__802_3383618189"/>
            <w:bookmarkEnd w:id="16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5" w:name="__Fieldmark__803_3383618189"/>
            <w:bookmarkStart w:id="1666" w:name="__Fieldmark__803_3383618189"/>
            <w:bookmarkEnd w:id="16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7" w:name="__Fieldmark__804_3383618189"/>
            <w:bookmarkStart w:id="1668" w:name="__Fieldmark__804_3383618189"/>
            <w:bookmarkEnd w:id="16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9" w:name="__Fieldmark__805_3383618189"/>
            <w:bookmarkStart w:id="1670" w:name="__Fieldmark__805_3383618189"/>
            <w:bookmarkEnd w:id="16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AUTO POS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CHKDIV^RCDPEDAR</w:t>
            </w:r>
          </w:p>
          <w:p>
            <w:pPr>
              <w:pStyle w:val="TableText"/>
              <w:spacing w:before="60" w:after="60"/>
              <w:rPr>
                <w:rFonts w:ascii="Times New Roman" w:hAnsi="Times New Roman" w:cs="Times New Roman"/>
              </w:rPr>
            </w:pPr>
            <w:r>
              <w:rPr>
                <w:rFonts w:cs="Times New Roman" w:ascii="Times New Roman" w:hAnsi="Times New Roman"/>
              </w:rPr>
              <w:t>CHKPYR^RCDPEDA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ELECTRONIC REMITTANCE ADVICE file (#344.4)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ontrolled IA # 664 supports use of  DIVISION^VAUTOMA by A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1" w:name="__Fieldmark__806_3383618189"/>
            <w:bookmarkStart w:id="1672" w:name="__Fieldmark__806_3383618189"/>
            <w:bookmarkEnd w:id="1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3" w:name="__Fieldmark__807_3383618189"/>
            <w:bookmarkStart w:id="1674" w:name="__Fieldmark__807_3383618189"/>
            <w:bookmarkEnd w:id="1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5" w:name="__Fieldmark__808_3383618189"/>
            <w:bookmarkStart w:id="1676" w:name="__Fieldmark__808_3383618189"/>
            <w:bookmarkEnd w:id="16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7" w:name="__Fieldmark__809_3383618189"/>
            <w:bookmarkStart w:id="1678" w:name="__Fieldmark__809_3383618189"/>
            <w:bookmarkEnd w:id="16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9" w:name="__Fieldmark__810_3383618189"/>
            <w:bookmarkStart w:id="1680" w:name="__Fieldmark__810_3383618189"/>
            <w:bookmarkEnd w:id="16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VAUTD</w:t>
            </w:r>
          </w:p>
          <w:p>
            <w:pPr>
              <w:pStyle w:val="TableText"/>
              <w:rPr>
                <w:rFonts w:ascii="Times New Roman" w:hAnsi="Times New Roman" w:cs="Times New Roman"/>
              </w:rPr>
            </w:pPr>
            <w:r>
              <w:rPr>
                <w:rFonts w:cs="Times New Roman" w:ascii="Times New Roman" w:hAnsi="Times New Roman"/>
              </w:rPr>
              <w:t>Definition: Array of selected divisions (from DIVISION^VAUTOMA)</w:t>
            </w:r>
          </w:p>
          <w:p>
            <w:pPr>
              <w:pStyle w:val="TableText"/>
              <w:rPr>
                <w:rFonts w:ascii="Times New Roman" w:hAnsi="Times New Roman" w:cs="Times New Roman"/>
              </w:rPr>
            </w:pPr>
            <w:r>
              <w:rPr>
                <w:rFonts w:cs="Times New Roman" w:ascii="Times New Roman" w:hAnsi="Times New Roman"/>
              </w:rPr>
              <w:t>Name: ^TMP(“RCSELPAY”,$J</w:t>
            </w:r>
          </w:p>
          <w:p>
            <w:pPr>
              <w:pStyle w:val="TableText"/>
              <w:rPr>
                <w:rFonts w:ascii="Times New Roman" w:hAnsi="Times New Roman" w:cs="Times New Roman"/>
              </w:rPr>
            </w:pPr>
            <w:r>
              <w:rPr>
                <w:rFonts w:cs="Times New Roman" w:ascii="Times New Roman" w:hAnsi="Times New Roman"/>
              </w:rPr>
              <w:t xml:space="preserve">Definition: Array of selected payers (from GETPAY^RCDPEM9)  </w:t>
            </w:r>
          </w:p>
          <w:p>
            <w:pPr>
              <w:pStyle w:val="TableText"/>
              <w:rPr>
                <w:rFonts w:ascii="Times New Roman" w:hAnsi="Times New Roman" w:cs="Times New Roman"/>
              </w:rPr>
            </w:pPr>
            <w:r>
              <w:rPr>
                <w:rFonts w:cs="Times New Roman" w:ascii="Times New Roman" w:hAnsi="Times New Roman"/>
              </w:rPr>
              <w:t>Name: ^TMP(”RCDPEAP”,$J)</w:t>
            </w:r>
          </w:p>
          <w:p>
            <w:pPr>
              <w:pStyle w:val="TableText"/>
              <w:rPr>
                <w:rFonts w:ascii="Times New Roman" w:hAnsi="Times New Roman" w:cs="Times New Roman"/>
              </w:rPr>
            </w:pPr>
            <w:r>
              <w:rPr>
                <w:rFonts w:cs="Times New Roman" w:ascii="Times New Roman" w:hAnsi="Times New Roman"/>
              </w:rPr>
              <w:t>Name: RCEXCEL</w:t>
            </w:r>
          </w:p>
          <w:p>
            <w:pPr>
              <w:pStyle w:val="TableText"/>
              <w:rPr>
                <w:rFonts w:ascii="Times New Roman" w:hAnsi="Times New Roman" w:cs="Times New Roman"/>
              </w:rPr>
            </w:pPr>
            <w:r>
              <w:rPr>
                <w:rFonts w:cs="Times New Roman" w:ascii="Times New Roman" w:hAnsi="Times New Roman"/>
              </w:rPr>
              <w:t>Definition: Output to EXCEL (Y or N)</w:t>
            </w:r>
          </w:p>
          <w:p>
            <w:pPr>
              <w:pStyle w:val="TableText"/>
              <w:rPr>
                <w:rFonts w:ascii="Times New Roman" w:hAnsi="Times New Roman" w:cs="Times New Roman"/>
              </w:rPr>
            </w:pPr>
            <w:r>
              <w:rPr>
                <w:rFonts w:cs="Times New Roman" w:ascii="Times New Roman" w:hAnsi="Times New Roman"/>
              </w:rPr>
              <w:t>Name: ^RCY(344.4</w:t>
            </w:r>
          </w:p>
          <w:p>
            <w:pPr>
              <w:pStyle w:val="TableText"/>
              <w:spacing w:before="60" w:after="60"/>
              <w:rPr>
                <w:rFonts w:ascii="Times New Roman" w:hAnsi="Times New Roman" w:cs="Times New Roman"/>
              </w:rPr>
            </w:pPr>
            <w:r>
              <w:rPr>
                <w:rFonts w:cs="Times New Roman" w:ascii="Times New Roman" w:hAnsi="Times New Roman"/>
              </w:rPr>
              <w:t>Definition: Auto posted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TMP(”RCDPEAPP”,$J)</w:t>
            </w:r>
          </w:p>
          <w:p>
            <w:pPr>
              <w:pStyle w:val="TableText"/>
              <w:rPr>
                <w:rFonts w:ascii="Times New Roman" w:hAnsi="Times New Roman" w:cs="Times New Roman"/>
              </w:rPr>
            </w:pPr>
            <w:r>
              <w:rPr>
                <w:rFonts w:cs="Times New Roman" w:ascii="Times New Roman" w:hAnsi="Times New Roman"/>
              </w:rPr>
              <w:t>Definition: Raw message data</w:t>
            </w:r>
          </w:p>
          <w:p>
            <w:pPr>
              <w:pStyle w:val="TableText"/>
              <w:rPr>
                <w:rFonts w:ascii="Times New Roman" w:hAnsi="Times New Roman" w:cs="Times New Roman"/>
              </w:rPr>
            </w:pPr>
            <w:r>
              <w:rPr>
                <w:rFonts w:cs="Times New Roman" w:ascii="Times New Roman" w:hAnsi="Times New Roman"/>
              </w:rPr>
              <w:t>Name: ^TMP(”RCDPEAPPF”,$J)</w:t>
            </w:r>
          </w:p>
          <w:p>
            <w:pPr>
              <w:pStyle w:val="TableText"/>
              <w:spacing w:before="60" w:after="60"/>
              <w:rPr>
                <w:rFonts w:ascii="Times New Roman" w:hAnsi="Times New Roman" w:cs="Times New Roman"/>
              </w:rPr>
            </w:pPr>
            <w:r>
              <w:rPr>
                <w:rFonts w:cs="Times New Roman" w:ascii="Times New Roman" w:hAnsi="Times New Roman"/>
              </w:rPr>
              <w:t>Definition: Formatted message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rHeight w:val="49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N/A</w:t>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6"/>
              </w:rPr>
              <w:t>1) Prompt for selection criteria:</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vision or ALL (existing supported call to DIVISION^VAUTOMA)</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ayer or ALL (existing EDI Lockbox routine GETPAY^RCDPEM9)</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ate Range</w:t>
            </w:r>
          </w:p>
          <w:p>
            <w:pPr>
              <w:pStyle w:val="TableText"/>
              <w:spacing w:before="0" w:after="0"/>
              <w:rPr/>
            </w:pPr>
            <w:r>
              <w:rPr>
                <w:rFonts w:cs="Courier New" w:ascii="Courier New" w:hAnsi="Courier New"/>
                <w:sz w:val="18"/>
                <w:szCs w:val="16"/>
              </w:rPr>
              <w:t xml:space="preserve">2) Prompt Y/N for Excel.    </w:t>
            </w:r>
            <w:r>
              <w:rPr>
                <w:rFonts w:cs="Courier New" w:ascii="Courier New" w:hAnsi="Courier New"/>
                <w:sz w:val="18"/>
                <w:szCs w:val="16"/>
              </w:rPr>
              <w:fldChar w:fldCharType="begin"/>
            </w:r>
            <w:r>
              <w:rPr>
                <w:sz w:val="18"/>
                <w:szCs w:val="16"/>
                <w:rFonts w:cs="Courier New" w:ascii="Courier New" w:hAnsi="Courier New"/>
              </w:rPr>
              <w:instrText xml:space="preserve"> PAGE \* ARABIC </w:instrText>
            </w:r>
            <w:r>
              <w:rPr>
                <w:sz w:val="18"/>
                <w:szCs w:val="16"/>
                <w:rFonts w:cs="Courier New" w:ascii="Courier New" w:hAnsi="Courier New"/>
              </w:rPr>
              <w:fldChar w:fldCharType="separate"/>
            </w:r>
            <w:r>
              <w:rPr>
                <w:sz w:val="18"/>
                <w:szCs w:val="16"/>
                <w:rFonts w:cs="Courier New" w:ascii="Courier New" w:hAnsi="Courier New"/>
              </w:rPr>
              <w:t>227</w:t>
            </w:r>
            <w:r>
              <w:rPr>
                <w:sz w:val="18"/>
                <w:szCs w:val="16"/>
                <w:rFonts w:cs="Courier New" w:ascii="Courier New" w:hAnsi="Courier New"/>
              </w:rPr>
              <w:fldChar w:fldCharType="end"/>
            </w:r>
            <w:r>
              <w:rPr>
                <w:rFonts w:cs="Courier New" w:ascii="Courier New" w:hAnsi="Courier New"/>
                <w:sz w:val="18"/>
                <w:szCs w:val="16"/>
              </w:rPr>
              <w:t>ult to No. Save answer in variable RCEXCEL.</w:t>
            </w:r>
          </w:p>
          <w:p>
            <w:pPr>
              <w:pStyle w:val="TableText"/>
              <w:spacing w:before="0" w:after="0"/>
              <w:ind w:left="36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3) Build report file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itialize ^TMP(”RCDPEAPP”,$J) as storage file</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f $G(^TMP($J,“RCDPEAP”))=0 set report text “No Auto-Posting performed” and quit</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can ERA file in ^RCY(344.4 using “F” index (new AUTOPOST DATE field #4.01)</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Validate Division against selected divisions using existing CHKDIV^RCDPEDAR</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Validate Payer Name against selected payers using existing CHKPYR^RCDPEDAR</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Quit if Payer or Division do not match selection criteria.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r each RCRZ store unformatted data from ^RCY(344.4,RCRZ) as line in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TMP(”RCDPEAPP”,$J,CNT). </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ields to store in ^ delimited string are:</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1 ENTRY</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2 TRACE #</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3 INSURANCE COMPANY ID (Payer ID)</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4 ERA DATE</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5 TOTAL AMOUNT PAID</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6 PAYMENT FROM (Payer Name)</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 xml:space="preserve">344.4  .08 RECEIPT </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4.01 AUTOPOST STATUS</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4.02 AUTOPOST DATE</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TableText"/>
              <w:spacing w:before="0" w:after="0"/>
              <w:rPr/>
            </w:pPr>
            <w:r>
              <w:rPr>
                <w:rFonts w:cs="Courier New" w:ascii="Courier New" w:hAnsi="Courier New"/>
                <w:sz w:val="18"/>
                <w:szCs w:val="16"/>
              </w:rPr>
              <w:t>4) If RCEXCEL = Y output ^TMP(“RCDPEAPP”,$J content to screen and quit.</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5) Otherwise continue:</w:t>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itialize ^TMP(”RCDEPAPPF”,$J) as output format file</w:t>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sert header text for report into ^TMP(”RCDEPAPPF”,$J)</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can ^TMP($J,”RCDPEAPP”,CNT)</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or each CNT store formatted lines in ^TMP(“RCDPEAPPF”,$J,CNT)</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sert end of report text into ^TMP(”RCDEPAPPF”,$J)</w:t>
            </w:r>
          </w:p>
          <w:p>
            <w:pPr>
              <w:pStyle w:val="TableText"/>
              <w:spacing w:before="0" w:after="0"/>
              <w:ind w:left="72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 xml:space="preserve">6) Output text from ^TMP($J,”RCDPEAPPF to selected output device </w:t>
            </w:r>
          </w:p>
          <w:p>
            <w:pPr>
              <w:pStyle w:val="TableText"/>
              <w:ind w:left="72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7) Kill ^TMP(”RCDPEAPP”,$J),^TMP(”RCDPEAPPF”,$J), ^TMP(“RCSELPAY”,$J) work file</w:t>
            </w:r>
          </w:p>
          <w:p>
            <w:pPr>
              <w:pStyle w:val="TableText"/>
              <w:spacing w:before="60" w:after="60"/>
              <w:rPr>
                <w:rFonts w:ascii="Courier New" w:hAnsi="Courier New" w:cs="Courier New"/>
                <w:sz w:val="18"/>
                <w:szCs w:val="16"/>
              </w:rPr>
            </w:pPr>
            <w:r>
              <w:rPr>
                <w:rFonts w:cs="Courier New" w:ascii="Courier New" w:hAnsi="Courier New"/>
                <w:sz w:val="18"/>
                <w:szCs w:val="16"/>
              </w:rPr>
            </w:r>
          </w:p>
        </w:tc>
      </w:tr>
    </w:tbl>
    <w:p>
      <w:pPr>
        <w:pStyle w:val="BlockText"/>
        <w:rPr/>
      </w:pPr>
      <w:r>
        <w:rPr/>
      </w:r>
    </w:p>
    <w:p>
      <w:pPr>
        <w:pStyle w:val="ListParagraph"/>
        <w:numPr>
          <w:ilvl w:val="0"/>
          <w:numId w:val="64"/>
        </w:numPr>
        <w:spacing w:lineRule="auto" w:line="276" w:before="0" w:after="120"/>
        <w:ind w:left="720" w:right="1440" w:hanging="360"/>
        <w:contextualSpacing/>
        <w:rPr>
          <w:sz w:val="24"/>
        </w:rPr>
      </w:pPr>
      <w:r>
        <w:rPr>
          <w:sz w:val="24"/>
        </w:rPr>
        <w:t>Menu option changes</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AUTO POS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1" w:name="__Fieldmark__811_3383618189"/>
            <w:bookmarkStart w:id="1682" w:name="__Fieldmark__811_3383618189"/>
            <w:bookmarkEnd w:id="16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3" w:name="__Fieldmark__812_3383618189"/>
            <w:bookmarkStart w:id="1684" w:name="__Fieldmark__812_3383618189"/>
            <w:bookmarkEnd w:id="16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5" w:name="__Fieldmark__813_3383618189"/>
            <w:bookmarkStart w:id="1686" w:name="__Fieldmark__813_3383618189"/>
            <w:bookmarkEnd w:id="16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7" w:name="__Fieldmark__814_3383618189"/>
            <w:bookmarkStart w:id="1688" w:name="__Fieldmark__814_3383618189"/>
            <w:bookmarkEnd w:id="1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9" w:name="__Fieldmark__815_3383618189"/>
            <w:bookmarkStart w:id="1690" w:name="__Fieldmark__815_3383618189"/>
            <w:bookmarkEnd w:id="169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1" w:name="__Fieldmark__816_3383618189"/>
            <w:bookmarkStart w:id="1692" w:name="__Fieldmark__816_3383618189"/>
            <w:bookmarkEnd w:id="1692"/>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3" w:name="__Fieldmark__817_3383618189"/>
            <w:bookmarkStart w:id="1694" w:name="__Fieldmark__817_3383618189"/>
            <w:bookmarkEnd w:id="1694"/>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5" w:name="__Fieldmark__818_3383618189"/>
            <w:bookmarkStart w:id="1696" w:name="__Fieldmark__818_3383618189"/>
            <w:bookmarkEnd w:id="169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7" w:name="__Fieldmark__819_3383618189"/>
            <w:bookmarkStart w:id="1698" w:name="__Fieldmark__819_3383618189"/>
            <w:bookmarkEnd w:id="1698"/>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Auto Pos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9" w:name="__Fieldmark__820_3383618189"/>
            <w:bookmarkStart w:id="1700" w:name="__Fieldmark__820_3383618189"/>
            <w:bookmarkEnd w:id="1700"/>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1" w:name="__Fieldmark__821_3383618189"/>
            <w:bookmarkStart w:id="1702" w:name="__Fieldmark__821_3383618189"/>
            <w:bookmarkEnd w:id="170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3" w:name="__Fieldmark__822_3383618189"/>
            <w:bookmarkStart w:id="1704" w:name="__Fieldmark__822_3383618189"/>
            <w:bookmarkEnd w:id="170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5" w:name="__Fieldmark__823_3383618189"/>
            <w:bookmarkStart w:id="1706" w:name="__Fieldmark__823_3383618189"/>
            <w:bookmarkEnd w:id="1706"/>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7" w:name="__Fieldmark__824_3383618189"/>
            <w:bookmarkStart w:id="1708" w:name="__Fieldmark__824_3383618189"/>
            <w:bookmarkEnd w:id="170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9" w:name="__Fieldmark__825_3383618189"/>
            <w:bookmarkStart w:id="1710" w:name="__Fieldmark__825_3383618189"/>
            <w:bookmarkEnd w:id="1710"/>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1" w:name="__Fieldmark__826_3383618189"/>
            <w:bookmarkStart w:id="1712" w:name="__Fieldmark__826_3383618189"/>
            <w:bookmarkEnd w:id="171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RPT^RCDPEAPP</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report lists ERAs that have been auto posted by the</w:t>
            </w:r>
          </w:p>
          <w:p>
            <w:pPr>
              <w:pStyle w:val="TableText"/>
              <w:spacing w:before="60" w:after="60"/>
              <w:rPr>
                <w:rFonts w:ascii="r_ansi" w:hAnsi="r_ansi" w:cs="r_ansi"/>
                <w:sz w:val="20"/>
              </w:rPr>
            </w:pPr>
            <w:r>
              <w:rPr>
                <w:rFonts w:cs="Times New Roman" w:ascii="Times New Roman" w:hAnsi="Times New Roman"/>
              </w:rPr>
              <w:t>nightly process.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rPr>
          <w:rFonts w:ascii="Courier New" w:hAnsi="Courier New" w:cs="Courier New"/>
          <w:sz w:val="18"/>
        </w:rPr>
      </w:pPr>
      <w:r>
        <w:rPr>
          <w:rFonts w:cs="Courier New" w:ascii="Courier New" w:hAnsi="Courier New"/>
          <w:sz w:val="18"/>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3" w:name="__Fieldmark__827_3383618189"/>
            <w:bookmarkStart w:id="1714" w:name="__Fieldmark__827_3383618189"/>
            <w:bookmarkEnd w:id="17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5" w:name="__Fieldmark__828_3383618189"/>
            <w:bookmarkStart w:id="1716" w:name="__Fieldmark__828_3383618189"/>
            <w:bookmarkEnd w:id="17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7" w:name="__Fieldmark__829_3383618189"/>
            <w:bookmarkStart w:id="1718" w:name="__Fieldmark__829_3383618189"/>
            <w:bookmarkEnd w:id="17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9" w:name="__Fieldmark__830_3383618189"/>
            <w:bookmarkStart w:id="1720" w:name="__Fieldmark__830_3383618189"/>
            <w:bookmarkEnd w:id="17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1" w:name="__Fieldmark__831_3383618189"/>
            <w:bookmarkStart w:id="1722" w:name="__Fieldmark__831_3383618189"/>
            <w:bookmarkEnd w:id="172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3" w:name="__Fieldmark__832_3383618189"/>
            <w:bookmarkStart w:id="1724" w:name="__Fieldmark__832_3383618189"/>
            <w:bookmarkEnd w:id="172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5" w:name="__Fieldmark__833_3383618189"/>
            <w:bookmarkStart w:id="1726" w:name="__Fieldmark__833_3383618189"/>
            <w:bookmarkEnd w:id="172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7" w:name="__Fieldmark__834_3383618189"/>
            <w:bookmarkStart w:id="1728" w:name="__Fieldmark__834_3383618189"/>
            <w:bookmarkEnd w:id="172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9" w:name="__Fieldmark__835_3383618189"/>
            <w:bookmarkStart w:id="1730" w:name="__Fieldmark__835_3383618189"/>
            <w:bookmarkEnd w:id="173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is menu allows access to all the reports that can be produced for EDI Lockbox.</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1" w:name="__Fieldmark__836_3383618189"/>
            <w:bookmarkStart w:id="1732" w:name="__Fieldmark__836_3383618189"/>
            <w:bookmarkEnd w:id="173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3" w:name="__Fieldmark__837_3383618189"/>
            <w:bookmarkStart w:id="1734" w:name="__Fieldmark__837_3383618189"/>
            <w:bookmarkEnd w:id="173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5" w:name="__Fieldmark__838_3383618189"/>
            <w:bookmarkStart w:id="1736" w:name="__Fieldmark__838_3383618189"/>
            <w:bookmarkEnd w:id="17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7" w:name="__Fieldmark__839_3383618189"/>
            <w:bookmarkStart w:id="1738" w:name="__Fieldmark__839_3383618189"/>
            <w:bookmarkEnd w:id="173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9" w:name="__Fieldmark__840_3383618189"/>
            <w:bookmarkStart w:id="1740" w:name="__Fieldmark__840_3383618189"/>
            <w:bookmarkEnd w:id="174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1" w:name="__Fieldmark__841_3383618189"/>
            <w:bookmarkStart w:id="1742" w:name="__Fieldmark__841_3383618189"/>
            <w:bookmarkEnd w:id="174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3" w:name="__Fieldmark__842_3383618189"/>
            <w:bookmarkStart w:id="1744" w:name="__Fieldmark__842_3383618189"/>
            <w:bookmarkEnd w:id="174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ew option [RCDPE AUTO POST REPORT] is added to this Menu op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Heading4"/>
        <w:ind w:left="1440" w:hanging="1440"/>
        <w:rPr>
          <w:rStyle w:val="InternetLink"/>
          <w:color w:val="000000"/>
          <w:u w:val="none"/>
          <w:lang w:val="en-US" w:eastAsia="en-US"/>
        </w:rPr>
      </w:pPr>
      <w:hyperlink w:anchor="__RefHeading___Toc375129979">
        <w:r>
          <w:rPr>
            <w:rStyle w:val="InternetLink"/>
            <w:color w:val="000000"/>
            <w:u w:val="none"/>
            <w:lang w:val="en-US" w:eastAsia="en-US"/>
          </w:rPr>
          <w:t>RSD Section 2.6.19. Match to ECME Claim</w:t>
        </w:r>
      </w:hyperlink>
    </w:p>
    <w:p>
      <w:pPr>
        <w:pStyle w:val="Heading5"/>
        <w:numPr>
          <w:ilvl w:val="4"/>
          <w:numId w:val="91"/>
        </w:numPr>
        <w:tabs>
          <w:tab w:val="clear" w:pos="720"/>
          <w:tab w:val="left" w:pos="1440" w:leader="none"/>
        </w:tabs>
        <w:rPr>
          <w:sz w:val="22"/>
          <w:szCs w:val="24"/>
        </w:rPr>
      </w:pPr>
      <w:r>
        <w:rPr/>
        <w:t xml:space="preserve">Requirement:  Match to ECME Claim for Correct Fill </w:t>
      </w:r>
    </w:p>
    <w:p>
      <w:pPr>
        <w:pStyle w:val="TextBody"/>
        <w:rPr>
          <w:sz w:val="22"/>
          <w:szCs w:val="24"/>
        </w:rPr>
      </w:pPr>
      <w:r>
        <w:rPr>
          <w:sz w:val="22"/>
          <w:szCs w:val="24"/>
        </w:rPr>
        <w:t>The system shall match the 835 to the correct ECME claim for the correct pharmacy fill.</w:t>
      </w:r>
    </w:p>
    <w:p>
      <w:pPr>
        <w:pStyle w:val="TextBody"/>
        <w:rPr>
          <w:u w:val="single"/>
        </w:rPr>
      </w:pPr>
      <w:r>
        <w:rPr>
          <w:u w:val="single"/>
        </w:rPr>
        <w:t>Design</w:t>
      </w:r>
    </w:p>
    <w:p>
      <w:pPr>
        <w:pStyle w:val="TextBody"/>
        <w:rPr/>
      </w:pPr>
      <w:r>
        <w:rPr/>
        <w:t>Current functionality is that the ECME number and date are checked for a match in the “AG” index of #399, BILL/CLAIMS FILE. However, this results in many unmatched claims because the date is not always accurate. We will add new functionality as follows:</w:t>
      </w:r>
    </w:p>
    <w:p>
      <w:pPr>
        <w:pStyle w:val="TextBody"/>
        <w:numPr>
          <w:ilvl w:val="0"/>
          <w:numId w:val="22"/>
        </w:numPr>
        <w:rPr/>
      </w:pPr>
      <w:r>
        <w:rPr/>
        <w:t>If there is no exact match in the “AG” index in #399, we will call a new function (RXFIL) to determine the prescription fill number from the date provided using file #9002313.57, BPS LOG OF TRANSACTIONS. We will search for the closest date in the LOG and determine the fill from that transaction.</w:t>
      </w:r>
    </w:p>
    <w:p>
      <w:pPr>
        <w:pStyle w:val="TextBody"/>
        <w:numPr>
          <w:ilvl w:val="0"/>
          <w:numId w:val="22"/>
        </w:numPr>
        <w:rPr/>
      </w:pPr>
      <w:r>
        <w:rPr/>
        <w:t>Once we have determined a fill number for the ECME number, we will find all transaction dates in #9002313.57 for that ECME number and fill number. We will once again check the “AG” index in #399 using the new dates. We will stop checking when we get a match, or determine that there is no match.</w:t>
      </w:r>
    </w:p>
    <w:p>
      <w:pPr>
        <w:pStyle w:val="TextBody"/>
        <w:numPr>
          <w:ilvl w:val="0"/>
          <w:numId w:val="22"/>
        </w:numPr>
        <w:rPr/>
      </w:pPr>
      <w:r>
        <w:rPr/>
        <w:t>Whether there is a match or not, processing will continue as it does currently.</w:t>
      </w:r>
    </w:p>
    <w:p>
      <w:pPr>
        <w:pStyle w:val="TextBody"/>
        <w:numPr>
          <w:ilvl w:val="0"/>
          <w:numId w:val="22"/>
        </w:numPr>
        <w:rPr/>
      </w:pPr>
      <w:r>
        <w:rPr/>
        <w:t>A new field, “ECME #” (field # .24), is added to ERA DETAIL sub-file #344.41 to make identification of pharmacy claims simpler. (There will be no check that the ECME number exists in VistA)</w:t>
      </w:r>
    </w:p>
    <w:p>
      <w:pPr>
        <w:pStyle w:val="TextBody"/>
        <w:rPr/>
      </w:pPr>
      <w:r>
        <w:rPr/>
        <w:t xml:space="preserve">These changes require a new ‘AEC’ index on BPS TRANSMISSION LOG file #9002313.57. </w:t>
      </w:r>
    </w:p>
    <w:p>
      <w:pPr>
        <w:pStyle w:val="TextBody"/>
        <w:rPr/>
      </w:pPr>
      <w:r>
        <w:rPr/>
        <w:t xml:space="preserve">The ‘AEC’ index and ECME # field are described in detail in section 5.2.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NCPDP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5" w:name="__Fieldmark__843_3383618189"/>
            <w:bookmarkStart w:id="1746" w:name="__Fieldmark__843_3383618189"/>
            <w:bookmarkEnd w:id="17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7" w:name="__Fieldmark__844_3383618189"/>
            <w:bookmarkStart w:id="1748" w:name="__Fieldmark__844_3383618189"/>
            <w:bookmarkEnd w:id="17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9" w:name="__Fieldmark__845_3383618189"/>
            <w:bookmarkStart w:id="1750" w:name="__Fieldmark__845_3383618189"/>
            <w:bookmarkEnd w:id="17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1" w:name="__Fieldmark__846_3383618189"/>
            <w:bookmarkStart w:id="1752" w:name="__Fieldmark__846_3383618189"/>
            <w:bookmarkEnd w:id="17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750"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399   BILL/CLAIMS</w:t>
            </w:r>
          </w:p>
          <w:p>
            <w:pPr>
              <w:pStyle w:val="TableText"/>
              <w:widowControl/>
              <w:bidi w:val="0"/>
              <w:spacing w:before="60" w:after="60"/>
              <w:rPr>
                <w:rFonts w:ascii="Times New Roman" w:hAnsi="Times New Roman" w:cs="Times New Roman"/>
              </w:rPr>
            </w:pPr>
            <w:r>
              <w:rPr>
                <w:rFonts w:cs="Times New Roman" w:ascii="Times New Roman" w:hAnsi="Times New Roman"/>
              </w:rPr>
              <w:t>#9002313.57   BPS LOG OF TRANSACTION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 new integration agreement will be required to allow IB to use file # 9002313.5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3" w:name="__Fieldmark__847_3383618189"/>
            <w:bookmarkStart w:id="1754" w:name="__Fieldmark__847_3383618189"/>
            <w:bookmarkEnd w:id="17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5" w:name="__Fieldmark__848_3383618189"/>
            <w:bookmarkStart w:id="1756" w:name="__Fieldmark__848_3383618189"/>
            <w:bookmarkEnd w:id="17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7" w:name="__Fieldmark__849_3383618189"/>
            <w:bookmarkStart w:id="1758" w:name="__Fieldmark__849_3383618189"/>
            <w:bookmarkEnd w:id="17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9" w:name="__Fieldmark__850_3383618189"/>
            <w:bookmarkStart w:id="1760" w:name="__Fieldmark__850_3383618189"/>
            <w:bookmarkEnd w:id="1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1" w:name="__Fieldmark__851_3383618189"/>
            <w:bookmarkStart w:id="1762" w:name="__Fieldmark__851_3383618189"/>
            <w:bookmarkEnd w:id="1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IBINP("ECME") - 7 or 12 digit ECME number (Reference Number)</w:t>
              <w:br/>
              <w:t> IBINP("FILLDT") - Rx fill date, YYYYMMDD (FileMan format) </w:t>
            </w:r>
          </w:p>
          <w:p>
            <w:pPr>
              <w:pStyle w:val="TableText"/>
              <w:widowControl/>
              <w:bidi w:val="0"/>
              <w:spacing w:before="60" w:after="60"/>
              <w:rPr/>
            </w:pPr>
            <w:r>
              <w:rPr>
                <w:rFonts w:cs="Times New Roman" w:ascii="Times New Roman" w:hAnsi="Times New Roman"/>
              </w:rPr>
              <w:t xml:space="preserve"> </w:t>
            </w:r>
            <w:r>
              <w:rPr>
                <w:rFonts w:cs="Times New Roman" w:ascii="Times New Roman" w:hAnsi="Times New Roman"/>
              </w:rPr>
              <w:t>IBINP("PNM") (optional) - patient's last 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IBERR (by ref) - the error code, or null string if found</w:t>
              <w:br/>
              <w:t> $$RXBIL - IB Bill IEN, or 0 if not match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CME number and date are checked for a match in the “AG” index of #399, BILL/CLAIMS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If there is no exact match in the “AG” index in #399, we will call a new function (RXFIL) to determine the prescription fill number from the date provided using #9002313.57 BPS LOG OF TRANSACTIONS. Once we have determined a fill number for the ECME number, we will find all transaction dates in #9002313.57 for that ECME number and fill number. We will once again check the “AG” index in #399 using the new dates.</w:t>
            </w:r>
          </w:p>
          <w:p>
            <w:pPr>
              <w:pStyle w:val="TableText"/>
              <w:rPr>
                <w:rFonts w:ascii="Times New Roman" w:hAnsi="Times New Roman" w:cs="Times New Roman"/>
              </w:rPr>
            </w:pPr>
            <w:r>
              <w:rPr>
                <w:rFonts w:cs="Times New Roman" w:ascii="Times New Roman" w:hAnsi="Times New Roman"/>
              </w:rPr>
              <w:t>Added functions:</w:t>
            </w:r>
          </w:p>
          <w:p>
            <w:pPr>
              <w:pStyle w:val="TextBody"/>
              <w:rPr>
                <w:rFonts w:ascii="Courier New" w:hAnsi="Courier New" w:cs="Courier New"/>
                <w:sz w:val="20"/>
                <w:highlight w:val="yellow"/>
              </w:rPr>
            </w:pPr>
            <w:r>
              <w:rPr>
                <w:rFonts w:cs="Courier New" w:ascii="Courier New" w:hAnsi="Courier New"/>
                <w:sz w:val="20"/>
                <w:highlight w:val="yellow"/>
              </w:rPr>
              <w:t>RXFIL(ECMENUM,DATE) ;Find the Rx fill number for the date provided, or the nearest date</w:t>
              <w:br/>
              <w:t> ; Input:</w:t>
              <w:br/>
              <w:t> ; ECMENUM - ECME Number</w:t>
              <w:br/>
              <w:t> ; DATE - Fill Date from claim/payment</w:t>
              <w:br/>
              <w:t> ; Output:</w:t>
              <w:br/>
              <w:t> ; RXFIL - Fill number associated with provided ECME Number and date</w:t>
              <w:br/>
              <w:t> ;</w:t>
              <w:br/>
              <w:t> N BPSLIST,RXFIL,BPSPTR,BPSFDT,BPSFIL,NXTDT,NXTPTR</w:t>
              <w:br/>
              <w:t> I $G(ECMENUM)="" Q ""</w:t>
              <w:br/>
              <w:t> I $G(DATE)="" S DATE=""</w:t>
              <w:br/>
              <w:t> S RXFIL=""</w:t>
              <w:br/>
              <w:t> S BPSPTR="" F  S BPSPTR=$O(^BPSTL("AEC",ECMENUM,BPSPTR)) Q:BPSPTR=""  D</w:t>
              <w:br/>
              <w:t> . S BPSFDT=$$GET1^DIQ(9002313.57,BPSPTR,10401)</w:t>
              <w:br/>
              <w:t> . S BPSFIL=$$GET1^DIQ(9002313.57,BPSPTR,9)</w:t>
              <w:br/>
              <w:t> . S BPSLIST(BPSFDT,BPSPTR)=BPSFIL</w:t>
              <w:br/>
              <w:t> S NXTDT="",NXTPTR=""</w:t>
              <w:br/>
              <w:t> S NXTPTR=$O(BPSLIST(DATE,""))</w:t>
              <w:br/>
              <w:t> I NXTPTR S RXFIL=BPSLIST(DATE,NXTPTR) ;Direct hit, fall through to bottom</w:t>
              <w:br/>
              <w:t> I RXFIL="" D  ;no direct hit - find next date for ECME number.</w:t>
              <w:br/>
              <w:t> . S NXTDT=$O(BPSLIST(DATE-7))</w:t>
              <w:br/>
              <w:t> . I NXTDT S NXTPTR="",NXTPTR=$O(BPSLIST(NXTDT,NXTPTR))</w:t>
              <w:br/>
              <w:t> . I NXTPTR S RXFIL=BPSLIST(NXTDT,NXTPTR)</w:t>
              <w:br/>
              <w:t> Q RXFIL</w:t>
            </w:r>
          </w:p>
          <w:p>
            <w:pPr>
              <w:pStyle w:val="TextBody"/>
              <w:widowControl/>
              <w:bidi w:val="0"/>
              <w:spacing w:before="120" w:after="120"/>
              <w:rPr>
                <w:rFonts w:ascii="Courier New" w:hAnsi="Courier New" w:cs="Courier New"/>
                <w:sz w:val="20"/>
              </w:rPr>
            </w:pPr>
            <w:r>
              <w:rPr>
                <w:rFonts w:cs="Courier New" w:ascii="Courier New" w:hAnsi="Courier New"/>
                <w:sz w:val="20"/>
                <w:highlight w:val="yellow"/>
              </w:rPr>
              <w:t>RXDATES(ECMENUM,FILLNUM,RXFILDT) ;Return RXFILDT array of fill dates for ECME number and fill number</w:t>
              <w:br/>
              <w:t> ; Input:</w:t>
              <w:br/>
              <w:t> ; ECMENUM - ECME Number</w:t>
              <w:br/>
              <w:t> ; FILLNUM - Fill Number</w:t>
              <w:br/>
              <w:t> ; Output:</w:t>
              <w:br/>
              <w:t> ; RXFILDT - Array of dates from BPS Log File with provided ECME Number and Fill Number (Passed by reference)</w:t>
              <w:br/>
              <w:t> ;</w:t>
              <w:br/>
              <w:t> N BPSPTR,BPSFDT,BPSFIL</w:t>
              <w:br/>
              <w:t> S BPSPTR="" F  S BPSPTR=$O(^BPSTL("AEC",ECMENUM,BPSPTR)) Q:BPSPTR=""  D</w:t>
              <w:br/>
              <w:t> . S BPSFDT=$$GET1^DIQ(9002313.57,BPSPTR,10401)</w:t>
              <w:br/>
              <w:t> . S BPSFIL=$$GET1^DIQ(9002313.57,BPSPTR,9)</w:t>
              <w:br/>
              <w:t> . I BPSFIL=FILLNUM S RXFILDT(BPSFDT,BPSPT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R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3" w:name="__Fieldmark__852_3383618189"/>
            <w:bookmarkStart w:id="1764" w:name="__Fieldmark__852_3383618189"/>
            <w:bookmarkEnd w:id="17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5" w:name="__Fieldmark__853_3383618189"/>
            <w:bookmarkStart w:id="1766" w:name="__Fieldmark__853_3383618189"/>
            <w:bookmarkEnd w:id="17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7" w:name="__Fieldmark__854_3383618189"/>
            <w:bookmarkStart w:id="1768" w:name="__Fieldmark__854_3383618189"/>
            <w:bookmarkEnd w:id="17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9" w:name="__Fieldmark__855_3383618189"/>
            <w:bookmarkStart w:id="1770" w:name="__Fieldmark__855_3383618189"/>
            <w:bookmarkEnd w:id="17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FILE^DICN</w:t>
            </w:r>
          </w:p>
          <w:p>
            <w:pPr>
              <w:pStyle w:val="Normal"/>
              <w:rPr/>
            </w:pPr>
            <w:r>
              <w:rPr/>
              <w:t>^DIE</w:t>
            </w:r>
          </w:p>
          <w:p>
            <w:pPr>
              <w:pStyle w:val="Normal"/>
              <w:rPr/>
            </w:pPr>
            <w:r>
              <w:rPr/>
              <w:t>WP^DIE</w:t>
            </w:r>
          </w:p>
          <w:p>
            <w:pPr>
              <w:pStyle w:val="Normal"/>
              <w:rPr/>
            </w:pPr>
            <w:r>
              <w:rPr/>
              <w:t>^DIK</w:t>
            </w:r>
          </w:p>
          <w:p>
            <w:pPr>
              <w:pStyle w:val="Normal"/>
              <w:rPr/>
            </w:pPr>
            <w:r>
              <w:rPr/>
              <w:t>$$IENS^DILF</w:t>
            </w:r>
          </w:p>
          <w:p>
            <w:pPr>
              <w:pStyle w:val="Normal"/>
              <w:rPr/>
            </w:pPr>
            <w:r>
              <w:rPr/>
              <w:t>$$REJECT^IBNCPDPU</w:t>
            </w:r>
          </w:p>
          <w:p>
            <w:pPr>
              <w:pStyle w:val="Normal"/>
              <w:rPr/>
            </w:pPr>
            <w:r>
              <w:rPr/>
              <w:t>$$FMDT^RCDPESR1</w:t>
            </w:r>
          </w:p>
          <w:p>
            <w:pPr>
              <w:pStyle w:val="Normal"/>
              <w:rPr/>
            </w:pPr>
            <w:r>
              <w:rPr/>
              <w:t>$$NOW^XLFDT</w:t>
            </w:r>
          </w:p>
          <w:p>
            <w:pPr>
              <w:pStyle w:val="Normal"/>
              <w:rPr/>
            </w:pPr>
            <w:r>
              <w:rPr/>
              <w:t>$$CHKDGT^XUSN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1" w:name="__Fieldmark__856_3383618189"/>
            <w:bookmarkStart w:id="1772" w:name="__Fieldmark__856_3383618189"/>
            <w:bookmarkEnd w:id="17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3" w:name="__Fieldmark__857_3383618189"/>
            <w:bookmarkStart w:id="1774" w:name="__Fieldmark__857_3383618189"/>
            <w:bookmarkEnd w:id="17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5" w:name="__Fieldmark__858_3383618189"/>
            <w:bookmarkStart w:id="1776" w:name="__Fieldmark__858_3383618189"/>
            <w:bookmarkEnd w:id="17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7" w:name="__Fieldmark__859_3383618189"/>
            <w:bookmarkStart w:id="1778" w:name="__Fieldmark__859_3383618189"/>
            <w:bookmarkEnd w:id="17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9" w:name="__Fieldmark__860_3383618189"/>
            <w:bookmarkStart w:id="1780" w:name="__Fieldmark__860_3383618189"/>
            <w:bookmarkEnd w:id="17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New" w:hAnsi="Courier New" w:cs="Courier New"/>
                <w:color w:val="008000"/>
                <w:sz w:val="20"/>
              </w:rPr>
            </w:pPr>
            <w:r>
              <w:rPr>
                <w:rFonts w:cs="Courier New" w:ascii="Courier New" w:hAnsi="Courier New"/>
                <w:sz w:val="20"/>
              </w:rPr>
              <w:t> </w:t>
            </w:r>
            <w:r>
              <w:rPr>
                <w:rFonts w:cs="Courier New" w:ascii="Courier New" w:hAnsi="Courier New"/>
                <w:sz w:val="20"/>
              </w:rPr>
              <w:t>. S DIC("DR")=DIC("DR")_";.22////^S X=RCCOM1;.23////^S X=RCCOM2"  ;Comment on Billing provider^comment on rendering/servicing provider NPI</w:t>
              <w:br/>
              <w:t> . D FILE^DICN K DO,DD,DLAYGO,DIC,DIK</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Courier New" w:hAnsi="Courier New" w:cs="Courier New"/>
                <w:color w:val="008000"/>
                <w:sz w:val="20"/>
              </w:rPr>
            </w:pPr>
            <w:r>
              <w:rPr>
                <w:sz w:val="20"/>
              </w:rPr>
              <w:t> </w:t>
            </w:r>
            <w:r>
              <w:rPr>
                <w:rFonts w:cs="Courier New" w:ascii="Courier New" w:hAnsi="Courier New"/>
                <w:sz w:val="20"/>
              </w:rPr>
              <w:t>. S DIC("DR")=DIC("DR")_";.22////^S X=RCCOM1;.23////^S X=RCCOM2"  ;Comment on Billing provider^comment on rendering/servicing provider NPI</w:t>
              <w:br/>
              <w:t> </w:t>
            </w:r>
            <w:r>
              <w:rPr>
                <w:rFonts w:cs="Courier New" w:ascii="Courier New" w:hAnsi="Courier New"/>
                <w:sz w:val="20"/>
                <w:highlight w:val="yellow"/>
              </w:rPr>
              <w:t>. I $P(RC1,U,2)?1.12N S DIC("DR")=DIC("DR")_";.24////^S X=$P(RC1,U,2)"  ;Add ECME number</w:t>
            </w:r>
            <w:r>
              <w:rPr>
                <w:rFonts w:cs="Courier New" w:ascii="Courier New" w:hAnsi="Courier New"/>
                <w:sz w:val="20"/>
              </w:rPr>
              <w:br/>
              <w:t> . D FILE^DICN K DO,DD,DLAYGO,DIC,DIK</w:t>
            </w:r>
          </w:p>
        </w:tc>
      </w:tr>
    </w:tbl>
    <w:p>
      <w:pPr>
        <w:pStyle w:val="TextBody"/>
        <w:rPr/>
      </w:pPr>
      <w:r>
        <w:rPr/>
      </w:r>
    </w:p>
    <w:tbl>
      <w:tblPr>
        <w:tblW w:w="5000" w:type="pct"/>
        <w:jc w:val="left"/>
        <w:tblInd w:w="-10" w:type="dxa"/>
        <w:tblLayout w:type="fixed"/>
        <w:tblCellMar>
          <w:top w:w="0" w:type="dxa"/>
          <w:left w:w="108" w:type="dxa"/>
          <w:bottom w:w="0" w:type="dxa"/>
          <w:right w:w="108" w:type="dxa"/>
        </w:tblCellMar>
      </w:tblPr>
      <w:tblGrid>
        <w:gridCol w:w="2728"/>
        <w:gridCol w:w="6"/>
        <w:gridCol w:w="969"/>
        <w:gridCol w:w="345"/>
        <w:gridCol w:w="1511"/>
        <w:gridCol w:w="22"/>
        <w:gridCol w:w="899"/>
        <w:gridCol w:w="610"/>
        <w:gridCol w:w="1303"/>
        <w:gridCol w:w="967"/>
      </w:tblGrid>
      <w:tr>
        <w:trPr/>
        <w:tc>
          <w:tcPr>
            <w:tcW w:w="2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Name and Number</w:t>
            </w:r>
          </w:p>
        </w:tc>
        <w:tc>
          <w:tcPr>
            <w:tcW w:w="6632" w:type="dxa"/>
            <w:gridSpan w:val="9"/>
            <w:tcBorders>
              <w:top w:val="single" w:sz="8" w:space="0" w:color="000000"/>
              <w:bottom w:val="single" w:sz="8" w:space="0" w:color="000000"/>
              <w:right w:val="single" w:sz="8" w:space="0" w:color="000000"/>
            </w:tcBorders>
          </w:tcPr>
          <w:p>
            <w:pPr>
              <w:pStyle w:val="Normal"/>
              <w:spacing w:before="60" w:after="60"/>
              <w:rPr/>
            </w:pPr>
            <w:r>
              <w:rPr>
                <w:szCs w:val="22"/>
              </w:rPr>
              <w:t>BPS LOG OF TRANSACTIONS   #9002313.57</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Enhancement Category</w:t>
            </w:r>
          </w:p>
        </w:tc>
        <w:tc>
          <w:tcPr>
            <w:tcW w:w="1320" w:type="dxa"/>
            <w:gridSpan w:val="3"/>
            <w:tcBorders>
              <w:bottom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1" w:name="__Fieldmark__861_3383618189"/>
            <w:bookmarkStart w:id="1782" w:name="__Fieldmark__861_3383618189"/>
            <w:bookmarkEnd w:id="1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511" w:type="dxa"/>
            <w:tcBorders>
              <w:bottom w:val="single" w:sz="8" w:space="0" w:color="000000"/>
            </w:tcBorders>
          </w:tcPr>
          <w:p>
            <w:pPr>
              <w:pStyle w:val="Normal"/>
              <w:spacing w:before="60" w:after="60"/>
              <w:ind w:left="27" w:hanging="0"/>
              <w:rPr>
                <w:rFonts w:ascii="Arial" w:hAnsi="Arial" w:cs="Arial"/>
                <w:szCs w:val="22"/>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3" w:name="__Fieldmark__862_3383618189"/>
            <w:bookmarkStart w:id="1784" w:name="__Fieldmark__862_3383618189"/>
            <w:bookmarkEnd w:id="17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31" w:type="dxa"/>
            <w:gridSpan w:val="3"/>
            <w:tcBorders>
              <w:bottom w:val="single" w:sz="8" w:space="0" w:color="000000"/>
            </w:tcBorders>
          </w:tcPr>
          <w:p>
            <w:pPr>
              <w:pStyle w:val="Normal"/>
              <w:spacing w:before="60" w:after="60"/>
              <w:rPr>
                <w:rFonts w:ascii="Arial" w:hAnsi="Arial" w:cs="Arial"/>
                <w:szCs w:val="22"/>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5" w:name="__Fieldmark__863_3383618189"/>
            <w:bookmarkStart w:id="1786" w:name="__Fieldmark__863_3383618189"/>
            <w:bookmarkEnd w:id="17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270"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7" w:name="__Fieldmark__864_3383618189"/>
            <w:bookmarkStart w:id="1788" w:name="__Fieldmark__864_3383618189"/>
            <w:bookmarkEnd w:id="17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quirements Traceability Matrix</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Options</w:t>
            </w:r>
          </w:p>
        </w:tc>
        <w:tc>
          <w:tcPr>
            <w:tcW w:w="6632" w:type="dxa"/>
            <w:gridSpan w:val="9"/>
            <w:tcBorders>
              <w:bottom w:val="single" w:sz="8" w:space="0" w:color="000000"/>
              <w:right w:val="single" w:sz="8"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Dictionary (DD) Reference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Protocol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Integration Control Registrations (ICRs) Agreement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3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9" w:name="__Fieldmark__865_3383618189"/>
            <w:bookmarkStart w:id="1790" w:name="__Fieldmark__865_3383618189"/>
            <w:bookmarkEnd w:id="17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1" w:name="__Fieldmark__866_3383618189"/>
            <w:bookmarkStart w:id="1792" w:name="__Fieldmark__866_3383618189"/>
            <w:bookmarkEnd w:id="17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3" w:name="__Fieldmark__867_3383618189"/>
            <w:bookmarkStart w:id="1794" w:name="__Fieldmark__867_3383618189"/>
            <w:bookmarkEnd w:id="17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5" w:name="__Fieldmark__868_3383618189"/>
            <w:bookmarkStart w:id="1796" w:name="__Fieldmark__868_3383618189"/>
            <w:bookmarkEnd w:id="17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67"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7" w:name="__Fieldmark__869_3383618189"/>
            <w:bookmarkStart w:id="1798" w:name="__Fieldmark__869_3383618189"/>
            <w:bookmarkEnd w:id="179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Documentation</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A log record of BPS transactions.</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Auditing, Security, and Archiving</w:t>
            </w:r>
          </w:p>
        </w:tc>
        <w:tc>
          <w:tcPr>
            <w:tcW w:w="6632" w:type="dxa"/>
            <w:gridSpan w:val="9"/>
            <w:tcBorders>
              <w:bottom w:val="single" w:sz="8" w:space="0" w:color="000000"/>
              <w:right w:val="single" w:sz="8"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Normal"/>
        <w:rPr>
          <w:sz w:val="24"/>
        </w:rPr>
      </w:pPr>
      <w:r>
        <w:rPr>
          <w:sz w:val="24"/>
        </w:rPr>
      </w:r>
    </w:p>
    <w:p>
      <w:pPr>
        <w:pStyle w:val="Normal"/>
        <w:rPr>
          <w:vanish/>
          <w:sz w:val="24"/>
        </w:rPr>
      </w:pPr>
      <w:r>
        <w:rPr>
          <w:vanish/>
          <w:sz w:val="24"/>
        </w:rPr>
      </w:r>
    </w:p>
    <w:tbl>
      <w:tblPr>
        <w:tblW w:w="5000" w:type="pct"/>
        <w:jc w:val="left"/>
        <w:tblInd w:w="-10" w:type="dxa"/>
        <w:tblLayout w:type="fixed"/>
        <w:tblCellMar>
          <w:top w:w="0" w:type="dxa"/>
          <w:left w:w="108" w:type="dxa"/>
          <w:bottom w:w="0" w:type="dxa"/>
          <w:right w:w="108" w:type="dxa"/>
        </w:tblCellMar>
      </w:tblPr>
      <w:tblGrid>
        <w:gridCol w:w="2727"/>
        <w:gridCol w:w="1540"/>
        <w:gridCol w:w="52"/>
        <w:gridCol w:w="5041"/>
      </w:tblGrid>
      <w:tr>
        <w:trPr/>
        <w:tc>
          <w:tcPr>
            <w:tcW w:w="272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Name</w:t>
            </w:r>
          </w:p>
        </w:tc>
        <w:tc>
          <w:tcPr>
            <w:tcW w:w="6633" w:type="dxa"/>
            <w:gridSpan w:val="3"/>
            <w:tcBorders>
              <w:top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rescription Number</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scription</w:t>
            </w:r>
          </w:p>
        </w:tc>
        <w:tc>
          <w:tcPr>
            <w:tcW w:w="6633" w:type="dxa"/>
            <w:gridSpan w:val="3"/>
            <w:tcBorders>
              <w:bottom w:val="single" w:sz="8" w:space="0" w:color="000000"/>
              <w:right w:val="single" w:sz="8"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ointer to File #52   </w:t>
            </w:r>
            <w:r>
              <w:rPr>
                <w:rFonts w:cs="Times New Roman" w:ascii="Times New Roman" w:hAnsi="Times New Roman"/>
                <w:sz w:val="20"/>
              </w:rPr>
              <w:t>PRESCRIPTION</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1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ode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Piece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ew Field</w:t>
            </w:r>
          </w:p>
        </w:tc>
        <w:tc>
          <w:tcPr>
            <w:tcW w:w="1592"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9" w:name="__Fieldmark__870_3383618189"/>
            <w:bookmarkStart w:id="1800" w:name="__Fieldmark__870_3383618189"/>
            <w:bookmarkEnd w:id="180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1" w:type="dxa"/>
            <w:tcBorders>
              <w:bottom w:val="single" w:sz="8" w:space="0" w:color="000000"/>
              <w:right w:val="single" w:sz="8" w:space="0" w:color="000000"/>
            </w:tcBorders>
          </w:tcPr>
          <w:p>
            <w:pPr>
              <w:pStyle w:val="Normal"/>
              <w:spacing w:before="60" w:after="60"/>
              <w:ind w:left="312" w:hanging="312"/>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1" w:name="__Fieldmark__871_3383618189"/>
            <w:bookmarkStart w:id="1802" w:name="__Fieldmark__871_3383618189"/>
            <w:bookmarkEnd w:id="180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Type</w:t>
            </w:r>
          </w:p>
        </w:tc>
        <w:tc>
          <w:tcPr>
            <w:tcW w:w="6633" w:type="dxa"/>
            <w:gridSpan w:val="3"/>
            <w:tcBorders>
              <w:bottom w:val="single" w:sz="8" w:space="0" w:color="000000"/>
              <w:right w:val="single" w:sz="8" w:space="0" w:color="000000"/>
            </w:tcBorders>
          </w:tcPr>
          <w:p>
            <w:pPr>
              <w:pStyle w:val="TableText"/>
              <w:tabs>
                <w:tab w:val="clear" w:pos="720"/>
                <w:tab w:val="left" w:pos="1084" w:leader="none"/>
              </w:tabs>
              <w:spacing w:before="60" w:after="6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3" w:name="__Fieldmark__872_3383618189"/>
            <w:bookmarkStart w:id="1804" w:name="__Fieldmark__872_3383618189"/>
            <w:bookmarkEnd w:id="18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ate/Time</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5" w:name="__Fieldmark__873_3383618189"/>
            <w:bookmarkStart w:id="1806" w:name="__Fieldmark__873_3383618189"/>
            <w:bookmarkEnd w:id="18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umeric</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7" w:name="__Fieldmark__874_3383618189"/>
            <w:bookmarkStart w:id="1808" w:name="__Fieldmark__874_3383618189"/>
            <w:bookmarkEnd w:id="18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et of Codes </w:t>
              <w:tab/>
              <w:tab/>
            </w: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9" w:name="__Fieldmark__875_3383618189"/>
            <w:bookmarkStart w:id="1810" w:name="__Fieldmark__875_3383618189"/>
            <w:bookmarkEnd w:id="18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Free Text</w:t>
            </w:r>
          </w:p>
          <w:p>
            <w:pPr>
              <w:pStyle w:val="Normal"/>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1" w:name="__Fieldmark__876_3383618189"/>
            <w:bookmarkStart w:id="1812" w:name="__Fieldmark__876_3383618189"/>
            <w:bookmarkEnd w:id="18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Pointer to a File</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3" w:name="__Fieldmark__877_3383618189"/>
            <w:bookmarkStart w:id="1814" w:name="__Fieldmark__877_3383618189"/>
            <w:bookmarkEnd w:id="18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Variable Pointer</w:t>
              <w:tab/>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dentifier</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5" w:name="__Fieldmark__878_3383618189"/>
            <w:bookmarkStart w:id="1816" w:name="__Fieldmark__878_3383618189"/>
            <w:bookmarkEnd w:id="1816"/>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6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7" w:name="__Fieldmark__879_3383618189"/>
            <w:bookmarkStart w:id="1818" w:name="__Fieldmark__879_3383618189"/>
            <w:bookmarkEnd w:id="1818"/>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Uneditable Field</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9" w:name="__Fieldmark__880_3383618189"/>
            <w:bookmarkStart w:id="1820" w:name="__Fieldmark__880_3383618189"/>
            <w:bookmarkEnd w:id="182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1" w:name="__Fieldmark__881_3383618189"/>
            <w:bookmarkStart w:id="1822" w:name="__Fieldmark__881_3383618189"/>
            <w:bookmarkEnd w:id="182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Mandatory Field</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3" w:name="__Fieldmark__882_3383618189"/>
            <w:bookmarkStart w:id="1824" w:name="__Fieldmark__882_3383618189"/>
            <w:bookmarkEnd w:id="182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5" w:name="__Fieldmark__883_3383618189"/>
            <w:bookmarkStart w:id="1826" w:name="__Fieldmark__883_3383618189"/>
            <w:bookmarkEnd w:id="182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ocumentation or Help Changes Necessary</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7" w:name="__Fieldmark__884_3383618189"/>
            <w:bookmarkStart w:id="1828" w:name="__Fieldmark__884_3383618189"/>
            <w:bookmarkEnd w:id="182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9" w:name="__Fieldmark__885_3383618189"/>
            <w:bookmarkStart w:id="1830" w:name="__Fieldmark__885_3383618189"/>
            <w:bookmarkEnd w:id="183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rHeight w:val="1736" w:hRule="atLeast"/>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finition</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rescription number for this BPS Transaction. Index AEC will be added.</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nput/Output Transform</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Cross-Reference (id and type</w:t>
            </w:r>
          </w:p>
        </w:tc>
        <w:tc>
          <w:tcPr>
            <w:tcW w:w="6633" w:type="dxa"/>
            <w:gridSpan w:val="3"/>
            <w:tcBorders>
              <w:bottom w:val="single" w:sz="8" w:space="0" w:color="000000"/>
              <w:right w:val="single" w:sz="8" w:space="0" w:color="000000"/>
            </w:tcBorders>
          </w:tcPr>
          <w:p>
            <w:pPr>
              <w:pStyle w:val="TableText"/>
              <w:widowControl/>
              <w:bidi w:val="0"/>
              <w:spacing w:before="60" w:after="60"/>
              <w:rPr/>
            </w:pP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1" w:name="__Fieldmark__886_3383618189"/>
            <w:bookmarkStart w:id="1832" w:name="__Fieldmark__886_3383618189"/>
            <w:bookmarkEnd w:id="18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Regular</w:t>
            </w:r>
            <w:r>
              <w:rPr>
                <w:rFonts w:cs="Times New Roman" w:ascii="Times New Roman" w:hAnsi="Times New Roman"/>
              </w:rPr>
              <w:tab/>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3" w:name="__Fieldmark__887_3383618189"/>
            <w:bookmarkStart w:id="1834" w:name="__Fieldmark__887_3383618189"/>
            <w:bookmarkEnd w:id="18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Kwic </w:t>
            </w:r>
            <w:r>
              <w:rPr>
                <w:rFonts w:cs="Times New Roman" w:ascii="Times New Roman" w:hAnsi="Times New Roman"/>
              </w:rPr>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5" w:name="__Fieldmark__888_3383618189"/>
            <w:bookmarkStart w:id="1836" w:name="__Fieldmark__888_3383618189"/>
            <w:bookmarkEnd w:id="18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Mnemonic</w:t>
              <w:tab/>
            </w:r>
            <w:r>
              <w:rPr>
                <w:rFonts w:cs="Times New Roman" w:ascii="Times New Roman" w:hAnsi="Times New Roman"/>
              </w:rPr>
              <w:t xml:space="preserv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7" w:name="__Fieldmark__889_3383618189"/>
            <w:bookmarkStart w:id="1838" w:name="__Fieldmark__889_3383618189"/>
            <w:bookmarkEnd w:id="18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Mumps</w:t>
            </w:r>
          </w:p>
          <w:p>
            <w:pPr>
              <w:pStyle w:val="TableText"/>
              <w:widowControl/>
              <w:bidi w:val="0"/>
              <w:spacing w:before="60" w:after="60"/>
              <w:rPr>
                <w:rFonts w:ascii="Times New Roman" w:hAnsi="Times New Roman" w:cs="Times New Roman"/>
              </w:rPr>
            </w:pP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9" w:name="__Fieldmark__890_3383618189"/>
            <w:bookmarkStart w:id="1840" w:name="__Fieldmark__890_3383618189"/>
            <w:bookmarkEnd w:id="18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Soundex </w:t>
            </w:r>
            <w:r>
              <w:rPr>
                <w:rFonts w:cs="Times New Roman" w:ascii="Times New Roman" w:hAnsi="Times New Roman"/>
              </w:rPr>
              <w:tab/>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1" w:name="__Fieldmark__891_3383618189"/>
            <w:bookmarkStart w:id="1842" w:name="__Fieldmark__891_3383618189"/>
            <w:bookmarkEnd w:id="18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Trigger </w:t>
            </w:r>
            <w:r>
              <w:rPr>
                <w:rFonts w:cs="Times New Roman" w:ascii="Times New Roman" w:hAnsi="Times New Roman"/>
              </w:rPr>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3" w:name="__Fieldmark__892_3383618189"/>
            <w:bookmarkStart w:id="1844" w:name="__Fieldmark__892_3383618189"/>
            <w:bookmarkEnd w:id="18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Bulletin </w:t>
            </w:r>
          </w:p>
        </w:tc>
      </w:tr>
    </w:tbl>
    <w:p>
      <w:pPr>
        <w:pStyle w:val="Normal"/>
        <w:rPr>
          <w:sz w:val="24"/>
        </w:rPr>
      </w:pPr>
      <w:r>
        <w:rPr>
          <w:sz w:val="24"/>
        </w:rPr>
      </w:r>
    </w:p>
    <w:tbl>
      <w:tblPr>
        <w:tblW w:w="5000" w:type="pct"/>
        <w:jc w:val="left"/>
        <w:tblInd w:w="-11" w:type="dxa"/>
        <w:tblLayout w:type="fixed"/>
        <w:tblCellMar>
          <w:top w:w="0" w:type="dxa"/>
          <w:left w:w="108" w:type="dxa"/>
          <w:bottom w:w="0" w:type="dxa"/>
          <w:right w:w="108" w:type="dxa"/>
        </w:tblCellMar>
      </w:tblPr>
      <w:tblGrid>
        <w:gridCol w:w="2725"/>
        <w:gridCol w:w="8"/>
        <w:gridCol w:w="969"/>
        <w:gridCol w:w="176"/>
        <w:gridCol w:w="1233"/>
        <w:gridCol w:w="468"/>
        <w:gridCol w:w="590"/>
        <w:gridCol w:w="309"/>
        <w:gridCol w:w="1913"/>
        <w:gridCol w:w="969"/>
      </w:tblGrid>
      <w:tr>
        <w:trPr/>
        <w:tc>
          <w:tcPr>
            <w:tcW w:w="272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Name and Number</w:t>
            </w:r>
          </w:p>
        </w:tc>
        <w:tc>
          <w:tcPr>
            <w:tcW w:w="6635" w:type="dxa"/>
            <w:gridSpan w:val="9"/>
            <w:tcBorders>
              <w:top w:val="single" w:sz="8" w:space="0" w:color="000000"/>
              <w:bottom w:val="single" w:sz="8" w:space="0" w:color="000000"/>
              <w:right w:val="single" w:sz="8" w:space="0" w:color="000000"/>
            </w:tcBorders>
          </w:tcPr>
          <w:p>
            <w:pPr>
              <w:pStyle w:val="TableText"/>
              <w:widowControl/>
              <w:bidi w:val="0"/>
              <w:spacing w:before="60" w:after="60"/>
              <w:rPr>
                <w:szCs w:val="22"/>
              </w:rPr>
            </w:pPr>
            <w:r>
              <w:rPr>
                <w:rFonts w:cs="Times New Roman" w:ascii="Times New Roman" w:hAnsi="Times New Roman"/>
              </w:rPr>
              <w:t>ELECTRONIC REMITTANCE ADVICE   #344.4</w:t>
            </w:r>
          </w:p>
        </w:tc>
      </w:tr>
      <w:tr>
        <w:trPr>
          <w:cantSplit w:val="true"/>
        </w:trPr>
        <w:tc>
          <w:tcPr>
            <w:tcW w:w="273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5" w:name="__Fieldmark__893_3383618189"/>
            <w:bookmarkStart w:id="1846" w:name="__Fieldmark__893_3383618189"/>
            <w:bookmarkEnd w:id="18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7" w:name="__Fieldmark__894_3383618189"/>
            <w:bookmarkStart w:id="1848" w:name="__Fieldmark__894_3383618189"/>
            <w:bookmarkEnd w:id="18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8"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9" w:name="__Fieldmark__895_3383618189"/>
            <w:bookmarkStart w:id="1850" w:name="__Fieldmark__895_3383618189"/>
            <w:bookmarkEnd w:id="18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19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1" w:name="__Fieldmark__896_3383618189"/>
            <w:bookmarkStart w:id="1852" w:name="__Fieldmark__896_3383618189"/>
            <w:bookmarkEnd w:id="18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quirements Traceability Matrix</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Option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Dictionary (DD) Reference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Protocol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Integration Control Registrations (ICRs) Agreement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33"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3" w:name="__Fieldmark__897_3383618189"/>
            <w:bookmarkStart w:id="1854" w:name="__Fieldmark__897_3383618189"/>
            <w:bookmarkEnd w:id="18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5" w:name="__Fieldmark__898_3383618189"/>
            <w:bookmarkStart w:id="1856" w:name="__Fieldmark__898_3383618189"/>
            <w:bookmarkEnd w:id="18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7" w:name="__Fieldmark__899_3383618189"/>
            <w:bookmarkStart w:id="1858" w:name="__Fieldmark__899_3383618189"/>
            <w:bookmarkEnd w:id="18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9" w:name="__Fieldmark__900_3383618189"/>
            <w:bookmarkStart w:id="1860" w:name="__Fieldmark__900_3383618189"/>
            <w:bookmarkEnd w:id="18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6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1" w:name="__Fieldmark__901_3383618189"/>
            <w:bookmarkStart w:id="1862" w:name="__Fieldmark__901_3383618189"/>
            <w:bookmarkEnd w:id="186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Documentation</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This file holds the ERA (Electronic Remittance Advice) information that is received electronically.  It holds the summary for each individual EOB (Explanation of Benefits) that comprise the ERA.  Individual EOB detail data is found in file 361.1 in Integrated Billing.</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Auditing, Security, and Archiving</w:t>
            </w:r>
          </w:p>
        </w:tc>
        <w:tc>
          <w:tcPr>
            <w:tcW w:w="6635" w:type="dxa"/>
            <w:gridSpan w:val="9"/>
            <w:tcBorders>
              <w:bottom w:val="single" w:sz="8" w:space="0" w:color="000000"/>
              <w:right w:val="single" w:sz="8" w:space="0" w:color="000000"/>
            </w:tcBorders>
          </w:tcPr>
          <w:p>
            <w:pPr>
              <w:pStyle w:val="TableText"/>
              <w:spacing w:before="60" w:after="60"/>
              <w:rPr>
                <w:sz w:val="24"/>
              </w:rPr>
            </w:pPr>
            <w:r>
              <w:rPr>
                <w:rFonts w:cs="Times New Roman" w:ascii="Times New Roman" w:hAnsi="Times New Roman"/>
              </w:rPr>
              <w:t>N/A</w:t>
            </w:r>
          </w:p>
        </w:tc>
      </w:tr>
    </w:tbl>
    <w:p>
      <w:pPr>
        <w:pStyle w:val="Normal"/>
        <w:rPr>
          <w:sz w:val="24"/>
        </w:rPr>
      </w:pPr>
      <w:r>
        <w:rPr>
          <w:sz w:val="24"/>
        </w:rPr>
      </w:r>
    </w:p>
    <w:p>
      <w:pPr>
        <w:pStyle w:val="Normal"/>
        <w:rPr>
          <w:vanish/>
          <w:sz w:val="24"/>
        </w:rPr>
      </w:pPr>
      <w:r>
        <w:rPr>
          <w:vanish/>
          <w:sz w:val="24"/>
        </w:rPr>
      </w:r>
    </w:p>
    <w:tbl>
      <w:tblPr>
        <w:tblW w:w="9638" w:type="dxa"/>
        <w:jc w:val="left"/>
        <w:tblInd w:w="80" w:type="dxa"/>
        <w:tblLayout w:type="fixed"/>
        <w:tblCellMar>
          <w:top w:w="0" w:type="dxa"/>
          <w:left w:w="108" w:type="dxa"/>
          <w:bottom w:w="0" w:type="dxa"/>
          <w:right w:w="108" w:type="dxa"/>
        </w:tblCellMar>
      </w:tblPr>
      <w:tblGrid>
        <w:gridCol w:w="2594"/>
        <w:gridCol w:w="16"/>
        <w:gridCol w:w="2120"/>
        <w:gridCol w:w="52"/>
        <w:gridCol w:w="4840"/>
        <w:gridCol w:w="8"/>
      </w:tblGrid>
      <w:tr>
        <w:trPr/>
        <w:tc>
          <w:tcPr>
            <w:tcW w:w="2594"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ind w:left="-296" w:firstLine="296"/>
              <w:rPr>
                <w:rFonts w:ascii="Arial" w:hAnsi="Arial" w:cs="Arial"/>
                <w:b/>
                <w:b/>
                <w:szCs w:val="22"/>
              </w:rPr>
            </w:pPr>
            <w:r>
              <w:rPr>
                <w:rFonts w:cs="Arial" w:ascii="Arial" w:hAnsi="Arial"/>
                <w:b/>
                <w:szCs w:val="22"/>
              </w:rPr>
              <w:t>Field Name</w:t>
            </w:r>
          </w:p>
        </w:tc>
        <w:tc>
          <w:tcPr>
            <w:tcW w:w="7028" w:type="dxa"/>
            <w:gridSpan w:val="4"/>
            <w:tcBorders>
              <w:top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ECME Number</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scription</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ointer to File #52.</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4</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ode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Piece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ew Field</w:t>
            </w:r>
          </w:p>
        </w:tc>
        <w:tc>
          <w:tcPr>
            <w:tcW w:w="2188" w:type="dxa"/>
            <w:gridSpan w:val="3"/>
            <w:tcBorders>
              <w:bottom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3" w:name="__Fieldmark__902_3383618189"/>
            <w:bookmarkStart w:id="1864" w:name="__Fieldmark__902_3383618189"/>
            <w:bookmarkEnd w:id="186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40" w:type="dxa"/>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5" w:name="__Fieldmark__903_3383618189"/>
            <w:bookmarkStart w:id="1866" w:name="__Fieldmark__903_3383618189"/>
            <w:bookmarkEnd w:id="186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Type</w:t>
            </w:r>
          </w:p>
        </w:tc>
        <w:tc>
          <w:tcPr>
            <w:tcW w:w="7028" w:type="dxa"/>
            <w:gridSpan w:val="4"/>
            <w:tcBorders>
              <w:bottom w:val="single" w:sz="8" w:space="0" w:color="000000"/>
              <w:right w:val="single" w:sz="8" w:space="0" w:color="000000"/>
            </w:tcBorders>
          </w:tcPr>
          <w:p>
            <w:pPr>
              <w:pStyle w:val="TableText"/>
              <w:tabs>
                <w:tab w:val="clear" w:pos="720"/>
                <w:tab w:val="left" w:pos="1084" w:leader="none"/>
              </w:tabs>
              <w:spacing w:before="60" w:after="6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7" w:name="__Fieldmark__904_3383618189"/>
            <w:bookmarkStart w:id="1868" w:name="__Fieldmark__904_3383618189"/>
            <w:bookmarkEnd w:id="18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ate/Time</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9" w:name="__Fieldmark__905_3383618189"/>
            <w:bookmarkStart w:id="1870" w:name="__Fieldmark__905_3383618189"/>
            <w:bookmarkEnd w:id="18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umeric</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1" w:name="__Fieldmark__906_3383618189"/>
            <w:bookmarkStart w:id="1872" w:name="__Fieldmark__906_3383618189"/>
            <w:bookmarkEnd w:id="18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et of Codes </w:t>
              <w:tab/>
              <w:tab/>
            </w: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3" w:name="__Fieldmark__907_3383618189"/>
            <w:bookmarkStart w:id="1874" w:name="__Fieldmark__907_3383618189"/>
            <w:bookmarkEnd w:id="18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Free Text</w:t>
            </w:r>
          </w:p>
          <w:p>
            <w:pPr>
              <w:pStyle w:val="Normal"/>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5" w:name="__Fieldmark__908_3383618189"/>
            <w:bookmarkStart w:id="1876" w:name="__Fieldmark__908_3383618189"/>
            <w:bookmarkEnd w:id="18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Pointer to a File</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7" w:name="__Fieldmark__909_3383618189"/>
            <w:bookmarkStart w:id="1878" w:name="__Fieldmark__909_3383618189"/>
            <w:bookmarkEnd w:id="1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Variable Pointer</w:t>
              <w:tab/>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dentifier</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9" w:name="__Fieldmark__910_3383618189"/>
            <w:bookmarkStart w:id="1880" w:name="__Fieldmark__910_3383618189"/>
            <w:bookmarkEnd w:id="188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6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1" w:name="__Fieldmark__911_3383618189"/>
            <w:bookmarkStart w:id="1882" w:name="__Fieldmark__911_3383618189"/>
            <w:bookmarkEnd w:id="188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Uneditable Field</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3" w:name="__Fieldmark__912_3383618189"/>
            <w:bookmarkStart w:id="1884" w:name="__Fieldmark__912_3383618189"/>
            <w:bookmarkEnd w:id="188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5" w:name="__Fieldmark__913_3383618189"/>
            <w:bookmarkStart w:id="1886" w:name="__Fieldmark__913_3383618189"/>
            <w:bookmarkEnd w:id="188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Mandatory Field</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7" w:name="__Fieldmark__914_3383618189"/>
            <w:bookmarkStart w:id="1888" w:name="__Fieldmark__914_3383618189"/>
            <w:bookmarkEnd w:id="188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9" w:name="__Fieldmark__915_3383618189"/>
            <w:bookmarkStart w:id="1890" w:name="__Fieldmark__915_3383618189"/>
            <w:bookmarkEnd w:id="189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4"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ocumentation or Help Changes Necessary</w:t>
            </w:r>
          </w:p>
        </w:tc>
        <w:tc>
          <w:tcPr>
            <w:tcW w:w="2136" w:type="dxa"/>
            <w:gridSpan w:val="2"/>
            <w:tcBorders>
              <w:bottom w:val="single" w:sz="4"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1" w:name="__Fieldmark__916_3383618189"/>
            <w:bookmarkStart w:id="1892" w:name="__Fieldmark__916_3383618189"/>
            <w:bookmarkEnd w:id="1892"/>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4"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3" w:name="__Fieldmark__917_3383618189"/>
            <w:bookmarkStart w:id="1894" w:name="__Fieldmark__917_3383618189"/>
            <w:bookmarkEnd w:id="1894"/>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rHeight w:val="1736" w:hRule="atLeast"/>
        </w:trPr>
        <w:tc>
          <w:tcPr>
            <w:tcW w:w="25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Field Definition</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Times New Roman" w:ascii="Times New Roman" w:hAnsi="Times New Roman"/>
              </w:rPr>
              <w:t>ECME Number contained in the data transferred from 344.5. The existence of an ECME number will be determined by the format of the returned identifier. The number will be deemed an ECME Number if it matches the pattern 1.12N and exists in file # 52, Prescriptions</w:t>
            </w:r>
          </w:p>
        </w:tc>
      </w:tr>
      <w:tr>
        <w:trPr/>
        <w:tc>
          <w:tcPr>
            <w:tcW w:w="2594" w:type="dxa"/>
            <w:tcBorders>
              <w:top w:val="single" w:sz="4"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nput/Output Transform</w:t>
            </w:r>
          </w:p>
        </w:tc>
        <w:tc>
          <w:tcPr>
            <w:tcW w:w="7028" w:type="dxa"/>
            <w:gridSpan w:val="4"/>
            <w:tcBorders>
              <w:top w:val="single" w:sz="4" w:space="0" w:color="000000"/>
              <w:bottom w:val="single" w:sz="8" w:space="0" w:color="000000"/>
              <w:right w:val="single" w:sz="8" w:space="0" w:color="000000"/>
            </w:tcBorders>
          </w:tcPr>
          <w:p>
            <w:pPr>
              <w:pStyle w:val="TableText"/>
              <w:spacing w:before="60" w:after="60"/>
              <w:rPr>
                <w:szCs w:val="22"/>
              </w:rPr>
            </w:pPr>
            <w:r>
              <w:rPr>
                <w:rFonts w:cs="Times New Roman" w:ascii="Times New Roman" w:hAnsi="Times New Roman"/>
              </w:rPr>
              <w:t>N/A</w:t>
            </w:r>
          </w:p>
        </w:tc>
      </w:tr>
      <w:tr>
        <w:trPr>
          <w:trHeight w:val="757" w:hRule="atLeast"/>
        </w:trPr>
        <w:tc>
          <w:tcPr>
            <w:tcW w:w="26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Cross-Reference (id and typ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84" w:leader="none"/>
              </w:tabs>
              <w:spacing w:before="60" w:after="60"/>
              <w:rPr>
                <w:rFonts w:ascii="Garamond" w:hAnsi="Garamond" w:cs="Garamond"/>
                <w:iCs/>
                <w:sz w:val="2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5" w:name="__Fieldmark__918_3383618189"/>
            <w:bookmarkStart w:id="1896" w:name="__Fieldmark__918_3383618189"/>
            <w:bookmarkEnd w:id="18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Regular</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7" w:name="__Fieldmark__919_3383618189"/>
            <w:bookmarkStart w:id="1898" w:name="__Fieldmark__919_3383618189"/>
            <w:bookmarkEnd w:id="18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Kwic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9" w:name="__Fieldmark__920_3383618189"/>
            <w:bookmarkStart w:id="1900" w:name="__Fieldmark__920_3383618189"/>
            <w:bookmarkEnd w:id="19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nemonic</w:t>
              <w:tab/>
              <w:t xml:space="preserve"> </w:t>
            </w: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1" w:name="__Fieldmark__921_3383618189"/>
            <w:bookmarkStart w:id="1902" w:name="__Fieldmark__921_3383618189"/>
            <w:bookmarkEnd w:id="19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umps</w:t>
            </w:r>
          </w:p>
          <w:p>
            <w:pPr>
              <w:pStyle w:val="TableText"/>
              <w:widowControl/>
              <w:bidi w:val="0"/>
              <w:spacing w:before="60" w:after="60"/>
              <w:rPr>
                <w:rFonts w:ascii="Garamond" w:hAnsi="Garamond" w:cs="Garamond"/>
                <w:iCs/>
                <w:sz w:val="2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3" w:name="__Fieldmark__922_3383618189"/>
            <w:bookmarkStart w:id="1904" w:name="__Fieldmark__922_3383618189"/>
            <w:bookmarkEnd w:id="19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oundex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5" w:name="__Fieldmark__923_3383618189"/>
            <w:bookmarkStart w:id="1906" w:name="__Fieldmark__923_3383618189"/>
            <w:bookmarkEnd w:id="19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Trigger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7" w:name="__Fieldmark__924_3383618189"/>
            <w:bookmarkStart w:id="1908" w:name="__Fieldmark__924_3383618189"/>
            <w:bookmarkEnd w:id="19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ulletin </w:t>
            </w:r>
          </w:p>
        </w:tc>
      </w:tr>
    </w:tbl>
    <w:p>
      <w:pPr>
        <w:pStyle w:val="TextBody"/>
        <w:rPr>
          <w:u w:val="single"/>
        </w:rPr>
      </w:pPr>
      <w:r>
        <w:rPr>
          <w:u w:val="single"/>
        </w:rPr>
      </w:r>
    </w:p>
    <w:p>
      <w:pPr>
        <w:pStyle w:val="Heading4"/>
        <w:ind w:left="1440" w:hanging="1440"/>
        <w:rPr>
          <w:rStyle w:val="InternetLink"/>
          <w:color w:val="000000"/>
          <w:u w:val="none"/>
          <w:lang w:val="en-US" w:eastAsia="en-US"/>
        </w:rPr>
      </w:pPr>
      <w:hyperlink w:anchor="__RefHeading___Toc375129980">
        <w:r>
          <w:rPr>
            <w:rStyle w:val="InternetLink"/>
            <w:color w:val="000000"/>
            <w:u w:val="none"/>
            <w:lang w:val="en-US" w:eastAsia="en-US"/>
          </w:rPr>
          <w:t>RSD Section 2.6.20. Auto-Post Awaiting Resolution</w:t>
        </w:r>
      </w:hyperlink>
    </w:p>
    <w:p>
      <w:pPr>
        <w:pStyle w:val="Heading5"/>
        <w:rPr/>
      </w:pPr>
      <w:r>
        <w:rPr/>
        <w:t>Requirement:  Screen Display</w:t>
      </w:r>
    </w:p>
    <w:p>
      <w:pPr>
        <w:pStyle w:val="TextBody"/>
        <w:rPr>
          <w:sz w:val="22"/>
          <w:szCs w:val="24"/>
        </w:rPr>
      </w:pPr>
      <w:r>
        <w:rPr>
          <w:sz w:val="22"/>
          <w:szCs w:val="24"/>
        </w:rPr>
        <w:t>The AUTO-POST AWAITING RESOLUTION [</w:t>
      </w:r>
      <w:r>
        <w:rPr/>
        <w:t>RCDPE AUTO-POST AWAITING RESOLUTION</w:t>
      </w:r>
      <w:r>
        <w:rPr>
          <w:sz w:val="22"/>
          <w:szCs w:val="24"/>
        </w:rPr>
        <w:t>] option shall display EEOB line items from one to many ERAs in a ListManager format, removing an EEOB line item after a receipt has been created and processed or marked for auto-po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cs="Lucida Console" w:ascii="Lucida Console" w:hAnsi="Lucida Console"/>
          <w:sz w:val="16"/>
          <w:szCs w:val="16"/>
        </w:rPr>
        <w:t>Filter:  ALL PAYERS,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u w:val="single"/>
        </w:rPr>
      </w:pPr>
      <w:r>
        <w:rPr>
          <w:rFonts w:cs="Lucida Console" w:ascii="Lucida Console" w:hAnsi="Lucida Console"/>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33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62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Normal"/>
        <w:rPr>
          <w:rFonts w:ascii="Lucida Console" w:hAnsi="Lucida Console" w:cs="Lucida Console"/>
          <w:bCs/>
          <w:sz w:val="16"/>
          <w:szCs w:val="16"/>
        </w:rPr>
      </w:pPr>
      <w:r>
        <w:rPr>
          <w:rFonts w:cs="Lucida Console" w:ascii="Lucida Console" w:hAnsi="Lucida Console"/>
          <w:bCs/>
          <w:sz w:val="16"/>
          <w:szCs w:val="16"/>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179"/>
        <w:gridCol w:w="1080"/>
        <w:gridCol w:w="721"/>
        <w:gridCol w:w="539"/>
        <w:gridCol w:w="540"/>
        <w:gridCol w:w="3052"/>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t>AUTO-POST AWAITING RESOLUTION [RCDPE AUTO-POST AWAITING RESOLUTION]</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9" w:name="__Fieldmark__925_3383618189"/>
            <w:bookmarkStart w:id="1910" w:name="__Fieldmark__925_3383618189"/>
            <w:bookmarkEnd w:id="19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1" w:name="__Fieldmark__926_3383618189"/>
            <w:bookmarkStart w:id="1912" w:name="__Fieldmark__926_3383618189"/>
            <w:bookmarkEnd w:id="19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3" w:name="__Fieldmark__927_3383618189"/>
            <w:bookmarkStart w:id="1914" w:name="__Fieldmark__927_3383618189"/>
            <w:bookmarkEnd w:id="19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2"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5" w:name="__Fieldmark__928_3383618189"/>
            <w:bookmarkStart w:id="1916" w:name="__Fieldmark__928_3383618189"/>
            <w:bookmarkEnd w:id="19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t>EDI Lockbox [RCDPE EDI LOCKBOX MENU]</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t>AUTO-POST AWAITING RESOLUTION</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7" w:name="__Fieldmark__929_3383618189"/>
            <w:bookmarkStart w:id="1918" w:name="__Fieldmark__929_3383618189"/>
            <w:bookmarkEnd w:id="191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9" w:name="__Fieldmark__930_3383618189"/>
            <w:bookmarkStart w:id="1920" w:name="__Fieldmark__930_3383618189"/>
            <w:bookmarkEnd w:id="192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1" w:name="__Fieldmark__931_3383618189"/>
            <w:bookmarkStart w:id="1922" w:name="__Fieldmark__931_3383618189"/>
            <w:bookmarkEnd w:id="192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2" w:type="dxa"/>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3" w:name="__Fieldmark__932_3383618189"/>
            <w:bookmarkStart w:id="1924" w:name="__Fieldmark__932_3383618189"/>
            <w:bookmarkEnd w:id="192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5" w:name="__Fieldmark__933_3383618189"/>
            <w:bookmarkStart w:id="1926" w:name="__Fieldmark__933_3383618189"/>
            <w:bookmarkEnd w:id="192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7" w:name="__Fieldmark__934_3383618189"/>
            <w:bookmarkStart w:id="1928" w:name="__Fieldmark__934_3383618189"/>
            <w:bookmarkEnd w:id="192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9" w:name="__Fieldmark__935_3383618189"/>
            <w:bookmarkStart w:id="1930" w:name="__Fieldmark__935_3383618189"/>
            <w:bookmarkEnd w:id="193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2"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RCDAPAR</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4"/>
              </w:rPr>
              <w:t>Display EEOB line items from one to many ERAs in a ListManager format, removing an EEOB line item after a receipt has been created and processed or marked for auto-post.</w:t>
            </w:r>
          </w:p>
          <w:p>
            <w:pPr>
              <w:pStyle w:val="TableText"/>
              <w:spacing w:before="60" w:after="60"/>
              <w:rPr>
                <w:rFonts w:ascii="Garamond" w:hAnsi="Garamond" w:cs="Garamond"/>
                <w:sz w:val="22"/>
                <w:szCs w:val="24"/>
              </w:rPr>
            </w:pPr>
            <w:r>
              <w:rPr>
                <w:rFonts w:cs="Garamond" w:ascii="Garamond" w:hAnsi="Garamond"/>
                <w:sz w:val="22"/>
                <w:szCs w:val="24"/>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BlockText"/>
        <w:ind w:left="0" w:right="144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APAR EEOB LIS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1" w:name="__Fieldmark__936_3383618189"/>
            <w:bookmarkStart w:id="1932" w:name="__Fieldmark__936_3383618189"/>
            <w:bookmarkEnd w:id="19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3" w:name="__Fieldmark__937_3383618189"/>
            <w:bookmarkStart w:id="1934" w:name="__Fieldmark__937_3383618189"/>
            <w:bookmarkEnd w:id="19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5" w:name="__Fieldmark__938_3383618189"/>
            <w:bookmarkStart w:id="1936" w:name="__Fieldmark__938_3383618189"/>
            <w:bookmarkEnd w:id="19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7" w:name="__Fieldmark__939_3383618189"/>
            <w:bookmarkStart w:id="1938" w:name="__Fieldmark__939_3383618189"/>
            <w:bookmarkEnd w:id="19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20.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9" w:name="__Fieldmark__940_3383618189"/>
            <w:bookmarkStart w:id="1940" w:name="__Fieldmark__940_3383618189"/>
            <w:bookmarkEnd w:id="1940"/>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1" w:name="__Fieldmark__941_3383618189"/>
            <w:bookmarkStart w:id="1942" w:name="__Fieldmark__941_3383618189"/>
            <w:bookmarkEnd w:id="194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3" w:name="__Fieldmark__942_3383618189"/>
            <w:bookmarkStart w:id="1944" w:name="__Fieldmark__942_3383618189"/>
            <w:bookmarkEnd w:id="194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4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5" w:name="__Fieldmark__943_3383618189"/>
            <w:bookmarkStart w:id="1946" w:name="__Fieldmark__943_3383618189"/>
            <w:bookmarkEnd w:id="1946"/>
            <w:r>
              <w:rPr>
                <w:rFonts w:cs="Garamond" w:ascii="Garamond" w:hAnsi="Garamond"/>
                <w:sz w:val="20"/>
              </w:rPr>
            </w:r>
            <w:r>
              <w:rPr>
                <w:sz w:val="20"/>
                <w:rFonts w:cs="Garamond" w:ascii="Garamond" w:hAnsi="Garamond"/>
              </w:rPr>
              <w:fldChar w:fldCharType="end"/>
            </w:r>
            <w:r>
              <w:rPr>
                <w:rFonts w:cs="Garamond" w:ascii="Garamond" w:hAnsi="Garamond"/>
                <w:sz w:val="20"/>
              </w:rPr>
              <w:t xml:space="preserve"> Lis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DAP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Heading5"/>
        <w:rPr/>
      </w:pPr>
      <w:r>
        <w:rPr/>
        <w:t>Requirement: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49"/>
        </w:numPr>
        <w:rPr/>
      </w:pPr>
      <w:r>
        <w:rPr/>
        <w:t>Select EEOB</w:t>
      </w:r>
    </w:p>
    <w:p>
      <w:pPr>
        <w:pStyle w:val="BlockText"/>
        <w:numPr>
          <w:ilvl w:val="0"/>
          <w:numId w:val="49"/>
        </w:numPr>
        <w:rPr/>
      </w:pPr>
      <w:r>
        <w:rPr/>
        <w:t>View/Print ERA</w:t>
      </w:r>
    </w:p>
    <w:p>
      <w:pPr>
        <w:pStyle w:val="BlockText"/>
        <w:numPr>
          <w:ilvl w:val="0"/>
          <w:numId w:val="49"/>
        </w:numPr>
        <w:rPr/>
      </w:pPr>
      <w:r>
        <w:rPr/>
        <w:t>CV Change View</w:t>
      </w:r>
    </w:p>
    <w:p>
      <w:pPr>
        <w:pStyle w:val="BlockText"/>
        <w:numPr>
          <w:ilvl w:val="0"/>
          <w:numId w:val="49"/>
        </w:numPr>
        <w:rPr/>
      </w:pPr>
      <w:r>
        <w:rPr/>
        <w:t>Exit</w:t>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PAR EEOB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7" w:name="__Fieldmark__944_3383618189"/>
            <w:bookmarkStart w:id="1948" w:name="__Fieldmark__944_3383618189"/>
            <w:bookmarkEnd w:id="19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9" w:name="__Fieldmark__945_3383618189"/>
            <w:bookmarkStart w:id="1950" w:name="__Fieldmark__945_3383618189"/>
            <w:bookmarkEnd w:id="19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1" w:name="__Fieldmark__946_3383618189"/>
            <w:bookmarkStart w:id="1952" w:name="__Fieldmark__946_3383618189"/>
            <w:bookmarkEnd w:id="19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3" w:name="__Fieldmark__947_3383618189"/>
            <w:bookmarkStart w:id="1954" w:name="__Fieldmark__947_3383618189"/>
            <w:bookmarkEnd w:id="19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Protocols at the ITEM multiple for this menu:</w:t>
            </w:r>
          </w:p>
          <w:p>
            <w:pPr>
              <w:pStyle w:val="TableText"/>
              <w:rPr>
                <w:rFonts w:ascii="Garamond" w:hAnsi="Garamond" w:cs="Garamond"/>
                <w:iCs/>
              </w:rPr>
            </w:pPr>
            <w:r>
              <w:rPr>
                <w:rFonts w:cs="Garamond" w:ascii="Garamond" w:hAnsi="Garamond"/>
                <w:iCs/>
              </w:rPr>
              <w:t>VALM QUIT</w:t>
            </w:r>
          </w:p>
          <w:p>
            <w:pPr>
              <w:pStyle w:val="BlockText"/>
              <w:ind w:left="0" w:right="1440" w:hanging="0"/>
              <w:rPr/>
            </w:pPr>
            <w:r>
              <w:rPr/>
              <w:t>Select EEOB</w:t>
            </w:r>
          </w:p>
          <w:p>
            <w:pPr>
              <w:pStyle w:val="BlockText"/>
              <w:ind w:left="0" w:right="1440" w:hanging="0"/>
              <w:rPr/>
            </w:pPr>
            <w:r>
              <w:rPr/>
              <w:t>View/Print ERA</w:t>
            </w:r>
          </w:p>
          <w:p>
            <w:pPr>
              <w:pStyle w:val="BlockText"/>
              <w:ind w:left="0" w:right="1440" w:hanging="0"/>
              <w:rPr/>
            </w:pPr>
            <w:r>
              <w:rPr/>
              <w:t>Change View</w:t>
            </w:r>
          </w:p>
          <w:p>
            <w:pPr>
              <w:pStyle w:val="TableText"/>
              <w:spacing w:before="60" w:after="60"/>
              <w:rPr>
                <w:rFonts w:ascii="Garamond" w:hAnsi="Garamond" w:cs="Garamond"/>
                <w:iCs/>
              </w:rPr>
            </w:pPr>
            <w:r>
              <w:rPr>
                <w:rFonts w:cs="Garamond" w:ascii="Garamond" w:hAnsi="Garamond"/>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APAR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5" w:name="__Fieldmark__948_3383618189"/>
            <w:bookmarkStart w:id="1956" w:name="__Fieldmark__948_3383618189"/>
            <w:bookmarkEnd w:id="195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7" w:name="__Fieldmark__949_3383618189"/>
            <w:bookmarkStart w:id="1958" w:name="__Fieldmark__949_3383618189"/>
            <w:bookmarkEnd w:id="195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9" w:name="__Fieldmark__950_3383618189"/>
            <w:bookmarkStart w:id="1960" w:name="__Fieldmark__950_3383618189"/>
            <w:bookmarkEnd w:id="196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1" w:name="__Fieldmark__951_3383618189"/>
            <w:bookmarkStart w:id="1962" w:name="__Fieldmark__951_3383618189"/>
            <w:bookmarkEnd w:id="196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3" w:name="__Fieldmark__952_3383618189"/>
            <w:bookmarkStart w:id="1964" w:name="__Fieldmark__952_3383618189"/>
            <w:bookmarkEnd w:id="196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5" w:name="__Fieldmark__953_3383618189"/>
            <w:bookmarkStart w:id="1966" w:name="__Fieldmark__953_3383618189"/>
            <w:bookmarkEnd w:id="196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7" w:name="__Fieldmark__954_3383618189"/>
            <w:bookmarkStart w:id="1968" w:name="__Fieldmark__954_3383618189"/>
            <w:bookmarkEnd w:id="196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9" w:name="__Fieldmark__955_3383618189"/>
            <w:bookmarkStart w:id="1970" w:name="__Fieldmark__955_3383618189"/>
            <w:bookmarkEnd w:id="197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1" w:name="ColumnTitle_61"/>
            <w:bookmarkEnd w:id="197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2" w:name="ColumnTitle_62"/>
            <w:bookmarkEnd w:id="197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3" w:name="ColumnTitle_63"/>
            <w:bookmarkEnd w:id="197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4" w:name="ColumnTitle_64"/>
            <w:bookmarkEnd w:id="197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 $G(RCFASTXT) S VALMBCK="Q"</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PAR SELECT EEOB</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5" w:name="__Fieldmark__956_3383618189"/>
            <w:bookmarkStart w:id="1976" w:name="__Fieldmark__956_3383618189"/>
            <w:bookmarkEnd w:id="19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7" w:name="__Fieldmark__957_3383618189"/>
            <w:bookmarkStart w:id="1978" w:name="__Fieldmark__957_3383618189"/>
            <w:bookmarkEnd w:id="19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9" w:name="__Fieldmark__958_3383618189"/>
            <w:bookmarkStart w:id="1980" w:name="__Fieldmark__958_3383618189"/>
            <w:bookmarkEnd w:id="1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81" w:name="__Fieldmark__959_3383618189"/>
            <w:bookmarkStart w:id="1982" w:name="__Fieldmark__959_3383618189"/>
            <w:bookmarkEnd w:id="1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p>
            <w:pPr>
              <w:pStyle w:val="BlockText"/>
              <w:spacing w:before="0" w:after="120"/>
              <w:ind w:left="1080" w:right="1440" w:hanging="0"/>
              <w:rPr>
                <w:rFonts w:ascii="Garamond" w:hAnsi="Garamond" w:cs="Garamond"/>
                <w:iCs/>
              </w:rPr>
            </w:pPr>
            <w:r>
              <w:rPr>
                <w:rFonts w:cs="Garamond" w:ascii="Garamond" w:hAnsi="Garamond"/>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ind w:left="0" w:right="1440" w:hanging="0"/>
              <w:rPr/>
            </w:pPr>
            <w:r>
              <w:rPr/>
              <w:t>Select EEOB</w:t>
            </w:r>
          </w:p>
          <w:p>
            <w:pPr>
              <w:pStyle w:val="TableText"/>
              <w:spacing w:before="60" w:after="60"/>
              <w:rPr>
                <w:rFonts w:ascii="Garamond" w:hAnsi="Garamond" w:cs="Garamond"/>
              </w:rPr>
            </w:pPr>
            <w:r>
              <w:rPr>
                <w:rFonts w:cs="Garamond" w:ascii="Garamond" w:hAnsi="Garamond"/>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3" w:name="__Fieldmark__960_3383618189"/>
            <w:bookmarkStart w:id="1984" w:name="__Fieldmark__960_3383618189"/>
            <w:bookmarkEnd w:id="198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5" w:name="__Fieldmark__961_3383618189"/>
            <w:bookmarkStart w:id="1986" w:name="__Fieldmark__961_3383618189"/>
            <w:bookmarkEnd w:id="198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7" w:name="__Fieldmark__962_3383618189"/>
            <w:bookmarkStart w:id="1988" w:name="__Fieldmark__962_3383618189"/>
            <w:bookmarkEnd w:id="198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9" w:name="__Fieldmark__963_3383618189"/>
            <w:bookmarkStart w:id="1990" w:name="__Fieldmark__963_3383618189"/>
            <w:bookmarkEnd w:id="199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1" w:name="__Fieldmark__964_3383618189"/>
            <w:bookmarkStart w:id="1992" w:name="__Fieldmark__964_3383618189"/>
            <w:bookmarkEnd w:id="199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3" w:name="__Fieldmark__965_3383618189"/>
            <w:bookmarkStart w:id="1994" w:name="__Fieldmark__965_3383618189"/>
            <w:bookmarkEnd w:id="199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5" w:name="__Fieldmark__966_3383618189"/>
            <w:bookmarkStart w:id="1996" w:name="__Fieldmark__966_3383618189"/>
            <w:bookmarkEnd w:id="199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7" w:name="__Fieldmark__967_3383618189"/>
            <w:bookmarkStart w:id="1998" w:name="__Fieldmark__967_3383618189"/>
            <w:bookmarkEnd w:id="199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EN^RCDAPAR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5"/>
        <w:rPr/>
      </w:pPr>
      <w:r>
        <w:rPr/>
        <w:t>Requirement:  All Payers or Range</w:t>
      </w:r>
    </w:p>
    <w:p>
      <w:pPr>
        <w:pStyle w:val="BlockText"/>
        <w:ind w:left="0" w:right="1440" w:hanging="0"/>
        <w:rPr/>
      </w:pPr>
      <w:r>
        <w:rPr/>
        <w:t>The AUTO-POST AWAITING RESOLUTION [RCDPE AUTO-POST AWAITING RESOLUTION] option shall display a question to select payers before showing the ListManager screen:</w:t>
      </w:r>
    </w:p>
    <w:p>
      <w:pPr>
        <w:pStyle w:val="BlockText"/>
        <w:ind w:left="1080" w:right="1440" w:hanging="0"/>
        <w:rPr/>
      </w:pPr>
      <w:r>
        <w:rPr/>
        <w:t>(A)LL PAYERS, (R)ANGE OF PAYER NAMES: ALL//</w:t>
      </w:r>
    </w:p>
    <w:p>
      <w:pPr>
        <w:pStyle w:val="Normal"/>
        <w:rPr/>
      </w:pPr>
      <w:r>
        <w:rPr/>
        <w:t xml:space="preserve">      </w:t>
      </w:r>
    </w:p>
    <w:p>
      <w:pPr>
        <w:pStyle w:val="Normal"/>
        <w:rPr/>
      </w:pPr>
      <w:r>
        <w:rPr/>
        <w:t>The following new/modified DD field definitions are used in the Auto-Post Awaiting Resolution (APAR) feature:</w:t>
      </w:r>
    </w:p>
    <w:p>
      <w:pPr>
        <w:pStyle w:val="BlockText"/>
        <w:ind w:left="0" w:right="1440" w:hanging="0"/>
        <w:rPr/>
      </w:pPr>
      <w:r>
        <w:rPr/>
      </w:r>
    </w:p>
    <w:p>
      <w:pPr>
        <w:pStyle w:val="Normal"/>
        <w:autoSpaceDE w:val="false"/>
        <w:rPr>
          <w:rFonts w:ascii="Courier New" w:hAnsi="Courier New" w:cs="Courier New"/>
          <w:sz w:val="18"/>
          <w:szCs w:val="18"/>
        </w:rPr>
      </w:pPr>
      <w:r>
        <w:rPr>
          <w:rFonts w:cs="Courier New" w:ascii="Courier New" w:hAnsi="Courier New"/>
          <w:sz w:val="18"/>
          <w:szCs w:val="18"/>
        </w:rPr>
        <w:t xml:space="preserve">STORED IN ^RCY(344.4,  (31 ENTRIES)   SITE: ALBANY IRM FIELD OFFICE DEVELOP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CI: MNTDEM,MNTDEM                                           (VERSION 4.5)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ATA          NAME                  GLOBAL        DATA</w:t>
      </w:r>
    </w:p>
    <w:p>
      <w:pPr>
        <w:pStyle w:val="Normal"/>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4     DETAIL POST STATUS     0;14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T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FOR MANUALLY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FOR POSTING NOT NEED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FOR NOT POSTED-REMOV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FOR PARTI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7,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code that corresponds to whether o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the ERA detail was posted and if so, if i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manually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a flag that indicates whether or no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receipt for the ERA has been posted.  It 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d to limit the choices when selecting ER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e worklist func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S:            TRIGGERED by the ENTRY field of the ELECTRONI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VICE Fi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4.01    AUTOPOST DATE          4;1 D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X" D ^%DT S X=Y K:X&lt;1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4, 201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No range limit on dat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date is set by the autoposting process i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CA nightly job when a matching ERA 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und for an EFT which is accepted by FMS.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only applies if the ERA has no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interest charges and no pharmacy claim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F",$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F",$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4.02    AUTOPOST STATUS        4;2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UN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PARTI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FOR COMPLET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4, 201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indicates if all the claim lines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ERA have been posted as 'TR' receipts 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counts Receivabl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E",$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E",$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B 7,2014@12:04:08  PAGE 1</w:t>
      </w:r>
    </w:p>
    <w:p>
      <w:pPr>
        <w:pStyle w:val="Normal"/>
        <w:autoSpaceDE w:val="false"/>
        <w:rPr>
          <w:rFonts w:ascii="Courier New" w:hAnsi="Courier New" w:cs="Courier New"/>
          <w:sz w:val="18"/>
          <w:szCs w:val="18"/>
        </w:rPr>
      </w:pPr>
      <w:r>
        <w:rPr>
          <w:rFonts w:cs="Courier New" w:ascii="Courier New" w:hAnsi="Courier New"/>
          <w:sz w:val="18"/>
          <w:szCs w:val="18"/>
        </w:rPr>
        <w:t>STORED IN ^RCY(344.4,D0,1,   SITE: ALBANY IRM FIELD OFFICE DEVELOPMENT   UCI: MN</w:t>
      </w:r>
    </w:p>
    <w:p>
      <w:pPr>
        <w:pStyle w:val="Normal"/>
        <w:autoSpaceDE w:val="false"/>
        <w:rPr>
          <w:rFonts w:ascii="Courier New" w:hAnsi="Courier New" w:cs="Courier New"/>
          <w:sz w:val="18"/>
          <w:szCs w:val="18"/>
        </w:rPr>
      </w:pPr>
      <w:r>
        <w:rPr>
          <w:rFonts w:cs="Courier New" w:ascii="Courier New" w:hAnsi="Courier New"/>
          <w:sz w:val="18"/>
          <w:szCs w:val="18"/>
        </w:rPr>
        <w:t xml:space="preserve">TDEM,MNTDEM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ATA          NAME                  GLOBAL        DATA</w:t>
      </w:r>
    </w:p>
    <w:p>
      <w:pPr>
        <w:pStyle w:val="Normal"/>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24    ECME #                 4;2 FREE TEX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12!($L(X)&lt;1)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9,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1-12 characters in length.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1^EC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DA(1),1,"ECME",$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DA(1),1,"ECME",$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25    RECEIPT                4;3 POINTER TO AR BATCH PAYMENT FILE (#3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3, 2013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6      MARK FOR AUTOPOST      5;2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8,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0 for No and 1 for y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lag identifies if the EEOB line item i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RA is marked for automatic posting to a</w:t>
      </w:r>
    </w:p>
    <w:p>
      <w:pPr>
        <w:pStyle w:val="Normal"/>
        <w:spacing w:before="0" w:after="120"/>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eipt during the nightly job process.</w:t>
      </w:r>
    </w:p>
    <w:p>
      <w:pPr>
        <w:pStyle w:val="Normal"/>
        <w:rPr>
          <w:rFonts w:ascii="Courier New" w:hAnsi="Courier New" w:cs="Courier New"/>
          <w:sz w:val="18"/>
          <w:szCs w:val="18"/>
        </w:rPr>
      </w:pPr>
      <w:r>
        <w:rPr>
          <w:rFonts w:cs="Courier New" w:ascii="Courier New" w:hAnsi="Courier New"/>
          <w:sz w:val="18"/>
          <w:szCs w:val="18"/>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N^RCDAP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9" w:name="__Fieldmark__968_3383618189"/>
            <w:bookmarkStart w:id="2000" w:name="__Fieldmark__968_3383618189"/>
            <w:bookmarkEnd w:id="20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1" w:name="__Fieldmark__969_3383618189"/>
            <w:bookmarkStart w:id="2002" w:name="__Fieldmark__969_3383618189"/>
            <w:bookmarkEnd w:id="20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3" w:name="__Fieldmark__970_3383618189"/>
            <w:bookmarkStart w:id="2004" w:name="__Fieldmark__970_3383618189"/>
            <w:bookmarkEnd w:id="20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5" w:name="__Fieldmark__971_3383618189"/>
            <w:bookmarkStart w:id="2006" w:name="__Fieldmark__971_3383618189"/>
            <w:bookmarkEnd w:id="20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0.1 – 2.6.20.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r_ansi" w:hAnsi="r_ansi" w:cs="r_ansi"/>
                <w:sz w:val="20"/>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7" w:name="__Fieldmark__972_3383618189"/>
            <w:bookmarkStart w:id="2008" w:name="__Fieldmark__972_3383618189"/>
            <w:bookmarkEnd w:id="2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9" w:name="__Fieldmark__973_3383618189"/>
            <w:bookmarkStart w:id="2010" w:name="__Fieldmark__973_3383618189"/>
            <w:bookmarkEnd w:id="20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1" w:name="__Fieldmark__974_3383618189"/>
            <w:bookmarkStart w:id="2012" w:name="__Fieldmark__974_3383618189"/>
            <w:bookmarkEnd w:id="20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3" w:name="__Fieldmark__975_3383618189"/>
            <w:bookmarkStart w:id="2014" w:name="__Fieldmark__975_3383618189"/>
            <w:bookmarkEnd w:id="20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5" w:name="__Fieldmark__976_3383618189"/>
            <w:bookmarkStart w:id="2016" w:name="__Fieldmark__976_3383618189"/>
            <w:bookmarkEnd w:id="20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RCRZ</w:t>
            </w:r>
          </w:p>
          <w:p>
            <w:pPr>
              <w:pStyle w:val="TableText"/>
              <w:rPr>
                <w:rFonts w:ascii="Garamond" w:hAnsi="Garamond" w:cs="Garamond"/>
              </w:rPr>
            </w:pPr>
            <w:r>
              <w:rPr>
                <w:rFonts w:cs="Garamond" w:ascii="Garamond" w:hAnsi="Garamond"/>
              </w:rPr>
              <w:t>Definition: IEN for ERA file #344.4</w:t>
            </w:r>
          </w:p>
          <w:p>
            <w:pPr>
              <w:pStyle w:val="TableText"/>
              <w:spacing w:before="60" w:after="60"/>
              <w:rPr>
                <w:rFonts w:ascii="Garamond" w:hAnsi="Garamond" w:eastAsia="Garamond" w:cs="Garamond"/>
              </w:rPr>
            </w:pPr>
            <w:r>
              <w:rPr>
                <w:rFonts w:eastAsia="Garamond" w:cs="Garamond" w:ascii="Garamond" w:hAnsi="Garamond"/>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eastAsia="Garamond" w:cs="Garamond" w:ascii="Garamond" w:hAnsi="Garamond"/>
              </w:rPr>
              <w:t xml:space="preserve"> </w:t>
            </w:r>
            <w:r>
              <w:rPr>
                <w:rFonts w:cs="Times New Roman" w:ascii="Times New Roman" w:hAnsi="Times New Roman"/>
              </w:rPr>
              <w:t>N/A</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Times New Roman" w:hAnsi="Times New Roman" w:cs="Times New Roman"/>
                <w:sz w:val="20"/>
              </w:rPr>
            </w:pPr>
            <w:r>
              <w:rPr>
                <w:rFonts w:cs="Times New Roman" w:ascii="Times New Roman" w:hAnsi="Times New Roman"/>
                <w:sz w:val="20"/>
              </w:rPr>
            </w:r>
          </w:p>
          <w:p>
            <w:pPr>
              <w:pStyle w:val="TableText"/>
              <w:spacing w:before="0" w:after="0"/>
              <w:ind w:left="360" w:hanging="0"/>
              <w:rPr>
                <w:rFonts w:ascii="Times New Roman" w:hAnsi="Times New Roman" w:cs="Times New Roman"/>
                <w:b/>
                <w:b/>
                <w:sz w:val="20"/>
                <w:u w:val="single"/>
              </w:rPr>
            </w:pPr>
            <w:r>
              <w:rPr>
                <w:rFonts w:cs="Times New Roman" w:ascii="Times New Roman" w:hAnsi="Times New Roman"/>
                <w:b/>
                <w:sz w:val="20"/>
                <w:u w:val="single"/>
              </w:rPr>
            </w:r>
          </w:p>
          <w:p>
            <w:pPr>
              <w:pStyle w:val="TableText"/>
              <w:spacing w:before="0" w:after="0"/>
              <w:ind w:left="360" w:hanging="0"/>
              <w:rPr>
                <w:rFonts w:ascii="Times New Roman" w:hAnsi="Times New Roman" w:cs="Times New Roman"/>
                <w:b/>
                <w:b/>
                <w:sz w:val="20"/>
              </w:rPr>
            </w:pPr>
            <w:r>
              <w:rPr>
                <w:rFonts w:cs="Times New Roman" w:ascii="Times New Roman" w:hAnsi="Times New Roman"/>
                <w:b/>
                <w:sz w:val="20"/>
                <w:u w:val="single"/>
              </w:rPr>
              <w:t>EN^RCDAPAR</w:t>
            </w:r>
            <w:r>
              <w:rPr>
                <w:rFonts w:cs="Times New Roman" w:ascii="Times New Roman" w:hAnsi="Times New Roman"/>
                <w:b/>
                <w:sz w:val="20"/>
              </w:rPr>
              <w:t xml:space="preserve"> – scan for ERA which have been processed as an auto-posted ERA to build the </w:t>
            </w:r>
            <w:r>
              <w:rPr>
                <w:rFonts w:cs="Times New Roman" w:ascii="Times New Roman" w:hAnsi="Times New Roman"/>
                <w:bCs/>
                <w:sz w:val="20"/>
              </w:rPr>
              <w:t>AUTO-POST - AWAITING RESOLUTION screen.</w:t>
            </w:r>
          </w:p>
          <w:p>
            <w:pPr>
              <w:pStyle w:val="TableText"/>
              <w:spacing w:before="0" w:after="0"/>
              <w:ind w:left="360" w:hanging="0"/>
              <w:rPr>
                <w:rFonts w:ascii="Times New Roman" w:hAnsi="Times New Roman" w:cs="Times New Roman"/>
                <w:b/>
                <w:b/>
                <w:sz w:val="20"/>
              </w:rPr>
            </w:pPr>
            <w:r>
              <w:rPr>
                <w:rFonts w:cs="Times New Roman" w:ascii="Times New Roman" w:hAnsi="Times New Roman"/>
                <w:b/>
                <w:sz w:val="20"/>
              </w:rPr>
            </w:r>
          </w:p>
          <w:p>
            <w:pPr>
              <w:pStyle w:val="TableText"/>
              <w:numPr>
                <w:ilvl w:val="0"/>
                <w:numId w:val="68"/>
              </w:numPr>
              <w:spacing w:lineRule="auto" w:line="360" w:before="0" w:after="0"/>
              <w:rPr/>
            </w:pPr>
            <w:r>
              <w:rPr>
                <w:rFonts w:cs="Times New Roman" w:ascii="Times New Roman" w:hAnsi="Times New Roman"/>
                <w:sz w:val="20"/>
              </w:rPr>
              <w:t>Selection of All Payers or Range.  Refer to the design at system feature 2.6.23 to support the requirement at 2.6.20.3</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Build ^TMP global with the Payer Sort Criteria that was saved at item 1.</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Using the Payer Sort Criteria built at item 2, scan 344.4 file using E index for AUTOPOST STATUS field 4.02 of PARTIAL</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 xml:space="preserve">If no ERA entries marked for ‘PARTIAL’ generate message to UI to state that NO ENTRIES FOUND MATCHING SELECTION. PRESS RETURN TO CONTINUE Return job control to EDI Lockbox main menu once user hits the Enter Key. </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For each entry stored at the ‘1’ (partial) subscript of the ‘E’ cross-reference, retrieve its associated entry in 344.49 file.</w:t>
            </w:r>
          </w:p>
          <w:p>
            <w:pPr>
              <w:pStyle w:val="TableText"/>
              <w:numPr>
                <w:ilvl w:val="0"/>
                <w:numId w:val="32"/>
              </w:numPr>
              <w:spacing w:lineRule="auto" w:line="360" w:before="0" w:after="0"/>
              <w:rPr/>
            </w:pPr>
            <w:r>
              <w:rPr>
                <w:rFonts w:cs="Times New Roman" w:ascii="Times New Roman" w:hAnsi="Times New Roman"/>
                <w:sz w:val="20"/>
              </w:rPr>
              <w:t>Scan thru the 344.491 detail and retrieve the ORIGINAL ERA SEQUENCE field (344.491, .09) off each subentry.  If this field is null go the next sequence (step 5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Using the value at 344.491, .09, evaluate if the value at the RECEIPT # field (344.41, .25) is populated.  </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If populated then call the POSTAMTS procedure which adds the value stored at AMOUNT TO POST ON RECEIPT (344.491, .03) to a variable representing the POSTED AMOUNT.  Return to step 5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If not populated then the EEOB has not yet been posted and therefore the data at the 344.491 subentry needs to be displayed as selectable item on the APAR screen.  Each selectable item has 2 lines of displayable dat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Data retrieved line 1 in respective order: ERA#.Seq#, Claim#, Amount that has been Posted, Date of Auto-Post, Balance that is left to be posted. Call SET procedure to assign line 1 to ^TMP("RCDPE-APAR_EOB_LIST",$J,VALMXCNT) used in ListManager when rendering the APAR screen.</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Data displayed on line 2:  Payer Name/Payer ID. Call SET procedure to assign line 1 to ^TMP("RCDPE-APAR_EOB_LIST",$J,VALMXCNT) used in ListManager when rendering the APAR screen.</w:t>
            </w:r>
          </w:p>
          <w:p>
            <w:pPr>
              <w:pStyle w:val="TableText"/>
              <w:spacing w:lineRule="auto" w:line="360" w:before="0" w:after="0"/>
              <w:ind w:left="1440" w:hanging="0"/>
              <w:rPr>
                <w:rFonts w:ascii="Times New Roman" w:hAnsi="Times New Roman" w:cs="Times New Roman"/>
                <w:sz w:val="20"/>
              </w:rPr>
            </w:pPr>
            <w:r>
              <w:rPr>
                <w:rFonts w:cs="Times New Roman" w:ascii="Times New Roman" w:hAnsi="Times New Roman"/>
                <w:sz w:val="20"/>
              </w:rPr>
            </w:r>
          </w:p>
          <w:p>
            <w:pPr>
              <w:pStyle w:val="TableText"/>
              <w:numPr>
                <w:ilvl w:val="0"/>
                <w:numId w:val="68"/>
              </w:numPr>
              <w:spacing w:lineRule="auto" w:line="360" w:before="0" w:after="0"/>
              <w:rPr/>
            </w:pPr>
            <w:r>
              <w:rPr>
                <w:rFonts w:cs="Times New Roman" w:ascii="Times New Roman" w:hAnsi="Times New Roman"/>
                <w:sz w:val="20"/>
              </w:rPr>
              <w:t xml:space="preserve">Call ListManager, EN^VALM("RCDPE APAR EEOB LIST"), to render the </w:t>
            </w:r>
            <w:r>
              <w:rPr>
                <w:rFonts w:cs="Times New Roman" w:ascii="Times New Roman" w:hAnsi="Times New Roman"/>
                <w:bCs/>
                <w:sz w:val="20"/>
              </w:rPr>
              <w:t xml:space="preserve">AUTO-POST - AWAITING RESOLUTION </w:t>
            </w:r>
            <w:r>
              <w:rPr>
                <w:rFonts w:cs="Times New Roman" w:ascii="Times New Roman" w:hAnsi="Times New Roman"/>
                <w:sz w:val="20"/>
              </w:rPr>
              <w:t xml:space="preserve">screen once the ^TMP("RCDPE-APAR_EOB_LIST",$J,VALMXCNT)is built.  </w:t>
            </w:r>
          </w:p>
          <w:p>
            <w:pPr>
              <w:pStyle w:val="TableText"/>
              <w:spacing w:lineRule="auto" w:line="360" w:before="0" w:after="0"/>
              <w:rPr>
                <w:rFonts w:ascii="Times New Roman" w:hAnsi="Times New Roman" w:cs="Times New Roman"/>
                <w:sz w:val="20"/>
              </w:rPr>
            </w:pPr>
            <w:r>
              <w:rPr>
                <w:rFonts w:cs="Times New Roman" w:ascii="Times New Roman" w:hAnsi="Times New Roman"/>
                <w:sz w:val="20"/>
              </w:rPr>
            </w:r>
          </w:p>
          <w:p>
            <w:pPr>
              <w:pStyle w:val="TableText"/>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rPr>
                <w:rFonts w:ascii="Times New Roman" w:hAnsi="Times New Roman" w:cs="Times New Roman"/>
                <w:sz w:val="20"/>
                <w:szCs w:val="16"/>
                <w:u w:val="single"/>
              </w:rPr>
            </w:pPr>
            <w:r>
              <w:rPr>
                <w:rFonts w:cs="Times New Roman" w:ascii="Times New Roman" w:hAnsi="Times New Roman"/>
                <w:sz w:val="20"/>
                <w:szCs w:val="16"/>
                <w:u w:val="single"/>
              </w:rPr>
              <w:t>Other ^RCDAPAR Subroutines</w:t>
            </w:r>
          </w:p>
          <w:p>
            <w:pPr>
              <w:pStyle w:val="TableText"/>
              <w:spacing w:before="0" w:after="0"/>
              <w:ind w:left="720" w:hanging="0"/>
              <w:rPr>
                <w:rFonts w:ascii="Times New Roman" w:hAnsi="Times New Roman" w:cs="Times New Roman"/>
                <w:sz w:val="20"/>
                <w:szCs w:val="16"/>
                <w:u w:val="single"/>
              </w:rPr>
            </w:pPr>
            <w:r>
              <w:rPr>
                <w:rFonts w:cs="Times New Roman" w:ascii="Times New Roman" w:hAnsi="Times New Roman"/>
                <w:sz w:val="20"/>
                <w:szCs w:val="16"/>
                <w:u w:val="single"/>
              </w:rPr>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 xml:space="preserve">SET procedure builds the ^TMP("RCDPE-APAR_EOB_LIST",$J,VALMXCNT) global that is used by Listmanager when rendering the </w:t>
            </w:r>
            <w:r>
              <w:rPr>
                <w:rFonts w:cs="Times New Roman" w:ascii="Times New Roman" w:hAnsi="Times New Roman"/>
                <w:bCs/>
                <w:sz w:val="20"/>
                <w:szCs w:val="16"/>
              </w:rPr>
              <w:t>AUTO-POST - AWAITING RESOLUTION screen.  Refer to SET^RCDPEWL1 as a model.</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POSTAMTS procedure derives the POSTED AMOUNT by the ACCUMULATED SUM value of all 344.491,.05</w:t>
            </w:r>
          </w:p>
          <w:p>
            <w:pPr>
              <w:pStyle w:val="TableText"/>
              <w:spacing w:before="0" w:after="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POSTAMTS procedure derives the UNPOSTED BALANCE using the SUM value of POSTED AMOUNT derived from step 2 minus the SUM value of TOTAL AMOUNT PAID (344.4, .05).</w:t>
            </w:r>
          </w:p>
          <w:p>
            <w:pPr>
              <w:pStyle w:val="ListParagraph"/>
              <w:rPr>
                <w:rFonts w:ascii="Times New Roman" w:hAnsi="Times New Roman" w:cs="Times New Roman"/>
                <w:sz w:val="20"/>
                <w:szCs w:val="16"/>
              </w:rPr>
            </w:pPr>
            <w:r>
              <w:rPr>
                <w:rFonts w:cs="Times New Roman"/>
                <w:sz w:val="20"/>
                <w:szCs w:val="16"/>
              </w:rPr>
            </w:r>
          </w:p>
          <w:p>
            <w:pPr>
              <w:pStyle w:val="TableText"/>
              <w:numPr>
                <w:ilvl w:val="0"/>
                <w:numId w:val="55"/>
              </w:numPr>
              <w:spacing w:before="0" w:after="0"/>
              <w:ind w:left="450" w:hanging="360"/>
              <w:rPr/>
            </w:pPr>
            <w:r>
              <w:rPr>
                <w:rFonts w:cs="Times New Roman" w:ascii="Times New Roman" w:hAnsi="Times New Roman"/>
                <w:sz w:val="20"/>
                <w:szCs w:val="16"/>
              </w:rPr>
              <w:t xml:space="preserve">HDR procedure generates the header lines for the </w:t>
            </w:r>
            <w:r>
              <w:rPr>
                <w:rFonts w:cs="Times New Roman" w:ascii="Times New Roman" w:hAnsi="Times New Roman"/>
                <w:bCs/>
                <w:sz w:val="20"/>
                <w:szCs w:val="16"/>
              </w:rPr>
              <w:t>AUTO-POST - AWAITING RESOLUTION</w:t>
            </w:r>
            <w:r>
              <w:rPr>
                <w:rFonts w:cs="Times New Roman" w:ascii="Times New Roman" w:hAnsi="Times New Roman"/>
                <w:sz w:val="20"/>
                <w:szCs w:val="16"/>
              </w:rPr>
              <w:t xml:space="preserve"> </w:t>
            </w:r>
            <w:r>
              <w:rPr>
                <w:rFonts w:cs="Times New Roman" w:ascii="Times New Roman" w:hAnsi="Times New Roman"/>
                <w:bCs/>
                <w:sz w:val="20"/>
                <w:szCs w:val="16"/>
              </w:rPr>
              <w:t xml:space="preserve">screen.  HDR^RCDAPAR routine is defined at the HEADER field in the </w:t>
            </w:r>
            <w:r>
              <w:rPr>
                <w:rFonts w:cs="Times New Roman" w:ascii="Times New Roman" w:hAnsi="Times New Roman"/>
                <w:sz w:val="20"/>
                <w:szCs w:val="16"/>
              </w:rPr>
              <w:t xml:space="preserve">RCDPE APAR EEOB LIST entry of the List Template file.  The PAYER data retrieved from the user preferences definition stored at RCDPE APAR SCREEN entry of the PARAMETER DEFINITIONS file (8989.51) will be displayed at the “FILTER:” label of the Header section of the APAR screen. The text “MEDICAL” for medical claims or the text “PHARMACY” for pharmacy claims will be displayed at the “FILTER:” label after the Payer list separated by a comma. The following is an example of what will be displayed at the Header Section: </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Filter:  All Payers, Medical”</w:t>
            </w:r>
          </w:p>
          <w:p>
            <w:pPr>
              <w:pStyle w:val="ListParagraph"/>
              <w:rPr>
                <w:sz w:val="20"/>
                <w:szCs w:val="16"/>
              </w:rPr>
            </w:pPr>
            <w:r>
              <w:rPr>
                <w:sz w:val="20"/>
                <w:szCs w:val="16"/>
              </w:rPr>
              <w:t>“</w:t>
            </w:r>
            <w:r>
              <w:rPr>
                <w:sz w:val="20"/>
                <w:szCs w:val="16"/>
              </w:rPr>
              <w:t>ERA#.Seq     Claim#       Post Amt     Post Date        Un-Post Bal”</w:t>
            </w:r>
          </w:p>
          <w:p>
            <w:pPr>
              <w:pStyle w:val="ListParagraph"/>
              <w:rPr>
                <w:sz w:val="20"/>
                <w:szCs w:val="16"/>
              </w:rPr>
            </w:pPr>
            <w:r>
              <w:rPr>
                <w:sz w:val="20"/>
                <w:szCs w:val="16"/>
              </w:rPr>
              <w:t xml:space="preserve">   “</w:t>
            </w:r>
            <w:r>
              <w:rPr>
                <w:sz w:val="20"/>
                <w:szCs w:val="16"/>
              </w:rPr>
              <w:t>Payer Name/ID”</w:t>
            </w:r>
          </w:p>
          <w:p>
            <w:pPr>
              <w:pStyle w:val="TableText"/>
              <w:spacing w:before="0" w:after="0"/>
              <w:rPr>
                <w:rFonts w:ascii="Times New Roman" w:hAnsi="Times New Roman" w:cs="Times New Roman"/>
                <w:sz w:val="20"/>
                <w:szCs w:val="16"/>
              </w:rPr>
            </w:pPr>
            <w:r>
              <w:rPr>
                <w:rFonts w:cs="Times New Roman" w:ascii="Times New Roman" w:hAnsi="Times New Roman"/>
                <w:sz w:val="20"/>
                <w:szCs w:val="16"/>
              </w:rPr>
            </w:r>
          </w:p>
        </w:tc>
      </w:tr>
    </w:tbl>
    <w:p>
      <w:pPr>
        <w:pStyle w:val="BlockText"/>
        <w:rPr/>
      </w:pPr>
      <w:r>
        <w:rPr/>
      </w:r>
    </w:p>
    <w:p>
      <w:pPr>
        <w:pStyle w:val="BlockText"/>
        <w:rPr/>
      </w:pPr>
      <w:r>
        <w:rPr/>
      </w:r>
    </w:p>
    <w:p>
      <w:pPr>
        <w:pStyle w:val="BlockText"/>
        <w:rPr/>
      </w:pPr>
      <w:r>
        <w:rPr/>
      </w:r>
    </w:p>
    <w:p>
      <w:pPr>
        <w:pStyle w:val="Heading4"/>
        <w:ind w:left="1440" w:hanging="1440"/>
        <w:rPr>
          <w:rStyle w:val="InternetLink"/>
          <w:color w:val="000000"/>
          <w:u w:val="none"/>
          <w:lang w:val="en-US" w:eastAsia="en-US"/>
        </w:rPr>
      </w:pPr>
      <w:hyperlink w:anchor="__RefHeading___Toc375129981">
        <w:r>
          <w:rPr>
            <w:rStyle w:val="InternetLink"/>
            <w:color w:val="000000"/>
            <w:u w:val="none"/>
            <w:lang w:val="en-US" w:eastAsia="en-US"/>
          </w:rPr>
          <w:t>RSD Section 2.6.21. Auto-Post Awaiting Resolution EEOB</w:t>
        </w:r>
      </w:hyperlink>
    </w:p>
    <w:p>
      <w:pPr>
        <w:pStyle w:val="Normal"/>
        <w:numPr>
          <w:ilvl w:val="2"/>
          <w:numId w:val="81"/>
        </w:numPr>
        <w:spacing w:lineRule="auto" w:line="276" w:before="240" w:after="60"/>
        <w:outlineLvl w:val="3"/>
        <w:rPr>
          <w:rStyle w:val="InternetLink"/>
          <w:rFonts w:ascii="Arial" w:hAnsi="Arial" w:cs="Arial"/>
          <w:b/>
          <w:b/>
          <w:vanish/>
          <w:color w:val="000000"/>
          <w:kern w:val="2"/>
          <w:sz w:val="24"/>
          <w:szCs w:val="28"/>
          <w:u w:val="none"/>
          <w:lang w:val="en-US" w:eastAsia="en-US"/>
        </w:rPr>
      </w:pPr>
      <w:r>
        <w:rPr/>
      </w:r>
    </w:p>
    <w:p>
      <w:pPr>
        <w:pStyle w:val="Heading5"/>
        <w:rPr/>
      </w:pPr>
      <w:r>
        <w:rPr/>
        <w:t>Requirement: EEOB Screen Display</w:t>
      </w:r>
    </w:p>
    <w:p>
      <w:pPr>
        <w:pStyle w:val="Normal"/>
        <w:rPr/>
      </w:pPr>
      <w:r>
        <w:rPr/>
        <w:t>The system shall display the EEOB detail when a user selects the Select EEOB action.</w:t>
      </w:r>
    </w:p>
    <w:p>
      <w:pPr>
        <w:pStyle w:val="Normal"/>
        <w:rPr/>
      </w:pPr>
      <w:r>
        <w:rPr/>
        <w:t>Only the unposted lines should display.</w:t>
      </w:r>
    </w:p>
    <w:p>
      <w:pPr>
        <w:pStyle w:val="Normal"/>
        <w:rPr/>
      </w:pPr>
      <w:r>
        <w:rPr/>
        <w:t>The user should return to the Auto-Post Awaiting Resolution screen after exiting the EEOB display.</w:t>
      </w:r>
    </w:p>
    <w:p>
      <w:pPr>
        <w:pStyle w:val="Normal"/>
        <w:rPr/>
      </w:pPr>
      <w:r>
        <w:rPr/>
      </w:r>
    </w:p>
    <w:p>
      <w:pPr>
        <w:pStyle w:val="Normal"/>
        <w:spacing w:before="0" w:after="120"/>
        <w:ind w:right="1440" w:hanging="0"/>
        <w:rPr>
          <w:u w:val="single"/>
        </w:rPr>
      </w:pPr>
      <w:r>
        <w:rPr>
          <w:u w:val="single"/>
        </w:rPr>
        <w:t>Design</w:t>
      </w:r>
    </w:p>
    <w:p>
      <w:pPr>
        <w:pStyle w:val="Normal"/>
        <w:rPr/>
      </w:pPr>
      <w:r>
        <w:rPr/>
        <w:t>See design in section 6.2.2.21.3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AWAITING RESOLUTION – Selected EEOB - Scratch Pad    Nov 19, 2013@21:37:21    Page:    1 of    2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osted Amt:  3000.41  Un-posted balance: 127.44</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EFT #/TRACE #: 1737/CC13312873</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OSTED RECEIPT #(s):  E123838</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EOB Seq # On ERA: 7   Net Payment Amt: 69.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01 Claim #: K307YUC Patient/Last 4: TEST,PATIENT ONE/70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laim Bal: 69.17   Billed Amt: 69.17   Amt To Post: 69.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vc Dt: 1/4/13  COB: NO   Rx Copay: NON-EXEMPT  Means Tst: YE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yment Amt: 69.17   Total Adjustments: 0.00  Net: 69.17</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PAR Reason: Not Verified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search Menu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Select Action: QUIT// </w:t>
      </w:r>
    </w:p>
    <w:p>
      <w:pPr>
        <w:pStyle w:val="Heading5"/>
        <w:rPr/>
      </w:pPr>
      <w:r>
        <w:rPr/>
        <w:t>Requirement: EEOB Screen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16"/>
        </w:numPr>
        <w:rPr/>
      </w:pPr>
      <w:r>
        <w:rPr/>
        <w:t>Split/Edit A Line</w:t>
      </w:r>
    </w:p>
    <w:p>
      <w:pPr>
        <w:pStyle w:val="BlockText"/>
        <w:numPr>
          <w:ilvl w:val="0"/>
          <w:numId w:val="16"/>
        </w:numPr>
        <w:rPr/>
      </w:pPr>
      <w:r>
        <w:rPr/>
        <w:t>Mark for Auto-Post</w:t>
      </w:r>
    </w:p>
    <w:p>
      <w:pPr>
        <w:pStyle w:val="BlockText"/>
        <w:numPr>
          <w:ilvl w:val="0"/>
          <w:numId w:val="16"/>
        </w:numPr>
        <w:rPr/>
      </w:pPr>
      <w:r>
        <w:rPr/>
        <w:t>Refresh Scratch Pad</w:t>
      </w:r>
    </w:p>
    <w:p>
      <w:pPr>
        <w:pStyle w:val="BlockText"/>
        <w:numPr>
          <w:ilvl w:val="0"/>
          <w:numId w:val="16"/>
        </w:numPr>
        <w:rPr/>
      </w:pPr>
      <w:r>
        <w:rPr/>
        <w:t>Research Menu</w:t>
      </w:r>
    </w:p>
    <w:p>
      <w:pPr>
        <w:pStyle w:val="BlockText"/>
        <w:numPr>
          <w:ilvl w:val="0"/>
          <w:numId w:val="16"/>
        </w:numPr>
        <w:rPr/>
      </w:pPr>
      <w:r>
        <w:rPr/>
        <w:t>Look At Receipt</w:t>
      </w:r>
    </w:p>
    <w:p>
      <w:pPr>
        <w:pStyle w:val="BlockText"/>
        <w:numPr>
          <w:ilvl w:val="0"/>
          <w:numId w:val="16"/>
        </w:numPr>
        <w:rPr/>
      </w:pPr>
      <w:r>
        <w:rPr/>
        <w:t>Review Line</w:t>
      </w:r>
    </w:p>
    <w:p>
      <w:pPr>
        <w:pStyle w:val="BlockText"/>
        <w:numPr>
          <w:ilvl w:val="0"/>
          <w:numId w:val="16"/>
        </w:numPr>
        <w:rPr/>
      </w:pPr>
      <w:r>
        <w:rPr/>
        <w:t>EOB View/Print EEOB</w:t>
      </w:r>
    </w:p>
    <w:p>
      <w:pPr>
        <w:pStyle w:val="BlockText"/>
        <w:numPr>
          <w:ilvl w:val="0"/>
          <w:numId w:val="16"/>
        </w:numPr>
        <w:rPr/>
      </w:pPr>
      <w:r>
        <w:rPr/>
        <w:t>ERA View/Print ERA</w:t>
      </w:r>
    </w:p>
    <w:p>
      <w:pPr>
        <w:pStyle w:val="BlockText"/>
        <w:numPr>
          <w:ilvl w:val="0"/>
          <w:numId w:val="16"/>
        </w:numPr>
        <w:rPr/>
      </w:pPr>
      <w:r>
        <w:rPr/>
        <w:t>Exit</w:t>
      </w:r>
    </w:p>
    <w:p>
      <w:pPr>
        <w:pStyle w:val="Normal"/>
        <w:spacing w:before="0" w:after="120"/>
        <w:ind w:right="1440" w:hanging="0"/>
        <w:rPr>
          <w:u w:val="single"/>
        </w:rPr>
      </w:pPr>
      <w:r>
        <w:rPr>
          <w:u w:val="single"/>
        </w:rPr>
        <w:t>Design</w:t>
      </w:r>
    </w:p>
    <w:p>
      <w:pPr>
        <w:pStyle w:val="Normal"/>
        <w:rPr/>
      </w:pPr>
      <w:r>
        <w:rPr/>
        <w:t>See design in section 6.2.2.21.3 below.</w:t>
      </w:r>
    </w:p>
    <w:p>
      <w:pPr>
        <w:pStyle w:val="Heading5"/>
        <w:rPr/>
      </w:pPr>
      <w:r>
        <w:rPr/>
        <w:t>Requirement:  Mark for Auto-Post</w:t>
      </w:r>
    </w:p>
    <w:p>
      <w:pPr>
        <w:pStyle w:val="Normal"/>
        <w:rPr/>
      </w:pPr>
      <w:r>
        <w:rPr/>
        <w:t>The ListManager screen shall contain a new action of Mark for Auto-Post that will check the EEOB for auto-posting criteria and mark the EEOB for auto-posting if all criteria are met.</w:t>
      </w:r>
    </w:p>
    <w:p>
      <w:pPr>
        <w:pStyle w:val="Normal"/>
        <w:rPr/>
      </w:pPr>
      <w:r>
        <w:rPr/>
        <w:t>The EEOB should be removed from the Awaiting Resolution list once it is successfully marked for auto-posting.</w:t>
      </w:r>
    </w:p>
    <w:p>
      <w:pPr>
        <w:pStyle w:val="Normal"/>
        <w:rPr/>
      </w:pPr>
      <w:r>
        <w:rPr/>
        <w:t>If the EEOB cannot be successfully marked for auto-posting, display the reason the EEOB cannot be auto-posted.</w:t>
      </w:r>
    </w:p>
    <w:p>
      <w:pPr>
        <w:pStyle w:val="Normal"/>
        <w:rPr>
          <w:i/>
          <w:i/>
        </w:rPr>
      </w:pPr>
      <w:r>
        <w:rPr/>
        <w:t xml:space="preserve">Verification is a requirement before marking for auto-post.  – </w:t>
      </w:r>
      <w:r>
        <w:rPr>
          <w:i/>
        </w:rPr>
        <w:t>Design note:  this subrequirement has been removed per CB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Research Menu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Select Action: QUIT// Mark for Auto-Pos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87705.7 has been marked for auto-post and has been removed from the Awaiting Resolution Lis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r>
    </w:p>
    <w:p>
      <w:pPr>
        <w:pStyle w:val="BlockText"/>
        <w:ind w:left="0" w:right="1440" w:hanging="0"/>
        <w:rPr>
          <w:rFonts w:ascii="Courier New" w:hAnsi="Courier New" w:cs="Courier New"/>
          <w:sz w:val="16"/>
          <w:szCs w:val="16"/>
        </w:rPr>
      </w:pPr>
      <w:r>
        <w:rPr>
          <w:rFonts w:cs="Courier New" w:ascii="Courier New" w:hAnsi="Courier New"/>
          <w:sz w:val="16"/>
          <w:szCs w:val="16"/>
        </w:rPr>
      </w:r>
    </w:p>
    <w:tbl>
      <w:tblPr>
        <w:tblW w:w="9450" w:type="dxa"/>
        <w:jc w:val="left"/>
        <w:tblInd w:w="-97" w:type="dxa"/>
        <w:tblLayout w:type="fixed"/>
        <w:tblCellMar>
          <w:top w:w="0" w:type="dxa"/>
          <w:left w:w="108" w:type="dxa"/>
          <w:bottom w:w="0" w:type="dxa"/>
          <w:right w:w="108" w:type="dxa"/>
        </w:tblCellMar>
      </w:tblPr>
      <w:tblGrid>
        <w:gridCol w:w="3179"/>
        <w:gridCol w:w="1051"/>
        <w:gridCol w:w="1241"/>
        <w:gridCol w:w="1099"/>
        <w:gridCol w:w="2880"/>
      </w:tblGrid>
      <w:tr>
        <w:trPr>
          <w:tblHeader w:val="true"/>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APAR SELECTED EEOB</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7" w:name="__Fieldmark__977_3383618189"/>
            <w:bookmarkStart w:id="2018" w:name="__Fieldmark__977_3383618189"/>
            <w:bookmarkEnd w:id="20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9" w:name="__Fieldmark__978_3383618189"/>
            <w:bookmarkStart w:id="2020" w:name="__Fieldmark__978_3383618189"/>
            <w:bookmarkEnd w:id="20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1" w:name="__Fieldmark__979_3383618189"/>
            <w:bookmarkStart w:id="2022" w:name="__Fieldmark__979_3383618189"/>
            <w:bookmarkEnd w:id="20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3" w:name="__Fieldmark__980_3383618189"/>
            <w:bookmarkStart w:id="2024" w:name="__Fieldmark__980_3383618189"/>
            <w:bookmarkEnd w:id="20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21.1</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5" w:name="__Fieldmark__981_3383618189"/>
            <w:bookmarkStart w:id="2026" w:name="__Fieldmark__981_3383618189"/>
            <w:bookmarkEnd w:id="2026"/>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7" w:name="__Fieldmark__982_3383618189"/>
            <w:bookmarkStart w:id="2028" w:name="__Fieldmark__982_3383618189"/>
            <w:bookmarkEnd w:id="202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9" w:name="__Fieldmark__983_3383618189"/>
            <w:bookmarkStart w:id="2030" w:name="__Fieldmark__983_3383618189"/>
            <w:bookmarkEnd w:id="203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4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1" w:name="__Fieldmark__984_3383618189"/>
            <w:bookmarkStart w:id="2032" w:name="__Fieldmark__984_3383618189"/>
            <w:bookmarkEnd w:id="2032"/>
            <w:r>
              <w:rPr>
                <w:rFonts w:cs="Garamond" w:ascii="Garamond" w:hAnsi="Garamond"/>
                <w:sz w:val="20"/>
              </w:rPr>
            </w:r>
            <w:r>
              <w:rPr>
                <w:sz w:val="20"/>
                <w:rFonts w:cs="Garamond" w:ascii="Garamond" w:hAnsi="Garamond"/>
              </w:rPr>
              <w:fldChar w:fldCharType="end"/>
            </w:r>
            <w:r>
              <w:rPr>
                <w:rFonts w:cs="Garamond" w:ascii="Garamond" w:hAnsi="Garamond"/>
                <w:sz w:val="20"/>
              </w:rPr>
              <w:t xml:space="preserve"> List Manager – Protocol type</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DAP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spacing w:before="0" w:after="120"/>
        <w:ind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t>RCDPE APAR SELECTED EEOB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3" w:name="__Fieldmark__985_3383618189"/>
            <w:bookmarkStart w:id="2034" w:name="__Fieldmark__985_3383618189"/>
            <w:bookmarkEnd w:id="20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5" w:name="__Fieldmark__986_3383618189"/>
            <w:bookmarkStart w:id="2036" w:name="__Fieldmark__986_3383618189"/>
            <w:bookmarkEnd w:id="20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7" w:name="__Fieldmark__987_3383618189"/>
            <w:bookmarkStart w:id="2038" w:name="__Fieldmark__987_3383618189"/>
            <w:bookmarkEnd w:id="20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9" w:name="__Fieldmark__988_3383618189"/>
            <w:bookmarkStart w:id="2040" w:name="__Fieldmark__988_3383618189"/>
            <w:bookmarkEnd w:id="20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Protocols at the ITEM multiple for this menu:</w:t>
            </w:r>
          </w:p>
          <w:p>
            <w:pPr>
              <w:pStyle w:val="BlockText"/>
              <w:ind w:left="1080" w:right="1440" w:hanging="0"/>
              <w:rPr/>
            </w:pPr>
            <w:r>
              <w:rPr/>
              <w:t>Split/Edit A Line</w:t>
            </w:r>
          </w:p>
          <w:p>
            <w:pPr>
              <w:pStyle w:val="BlockText"/>
              <w:ind w:left="1080" w:right="1440" w:hanging="0"/>
              <w:rPr/>
            </w:pPr>
            <w:r>
              <w:rPr/>
              <w:t>Mark for Auto-Post</w:t>
            </w:r>
          </w:p>
          <w:p>
            <w:pPr>
              <w:pStyle w:val="BlockText"/>
              <w:ind w:left="1080" w:right="1440" w:hanging="0"/>
              <w:rPr/>
            </w:pPr>
            <w:r>
              <w:rPr/>
              <w:t>Refresh Scratch Pad</w:t>
            </w:r>
          </w:p>
          <w:p>
            <w:pPr>
              <w:pStyle w:val="BlockText"/>
              <w:ind w:left="1080" w:right="1440" w:hanging="0"/>
              <w:rPr/>
            </w:pPr>
            <w:r>
              <w:rPr/>
              <w:t>Research Menu</w:t>
            </w:r>
          </w:p>
          <w:p>
            <w:pPr>
              <w:pStyle w:val="BlockText"/>
              <w:ind w:left="1080" w:right="1440" w:hanging="0"/>
              <w:rPr/>
            </w:pPr>
            <w:r>
              <w:rPr/>
              <w:t>Look At Receipt</w:t>
            </w:r>
          </w:p>
          <w:p>
            <w:pPr>
              <w:pStyle w:val="BlockText"/>
              <w:ind w:left="1080" w:right="1440" w:hanging="0"/>
              <w:rPr/>
            </w:pPr>
            <w:r>
              <w:rPr/>
              <w:t>Review Line</w:t>
            </w:r>
          </w:p>
          <w:p>
            <w:pPr>
              <w:pStyle w:val="BlockText"/>
              <w:ind w:left="1080" w:right="1440" w:hanging="0"/>
              <w:rPr/>
            </w:pPr>
            <w:r>
              <w:rPr/>
              <w:t>EOB View/Print EEOB</w:t>
            </w:r>
          </w:p>
          <w:p>
            <w:pPr>
              <w:pStyle w:val="BlockText"/>
              <w:ind w:left="1080" w:right="1440" w:hanging="0"/>
              <w:rPr/>
            </w:pPr>
            <w:r>
              <w:rPr/>
              <w:t>ERA View/Print ERA</w:t>
            </w:r>
          </w:p>
          <w:p>
            <w:pPr>
              <w:pStyle w:val="BlockText"/>
              <w:ind w:left="1080" w:right="1440" w:hanging="0"/>
              <w:rPr/>
            </w:pPr>
            <w:r>
              <w:rPr/>
              <w:t>Exit</w:t>
            </w:r>
          </w:p>
          <w:p>
            <w:pPr>
              <w:pStyle w:val="BlockText"/>
              <w:spacing w:before="0" w:after="120"/>
              <w:ind w:left="0" w:right="1440" w:hanging="0"/>
              <w:rPr>
                <w:iCs/>
              </w:rPr>
            </w:pPr>
            <w:r>
              <w:rPr>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PAR Selected EEOB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1" w:name="__Fieldmark__989_3383618189"/>
            <w:bookmarkStart w:id="2042" w:name="__Fieldmark__989_3383618189"/>
            <w:bookmarkEnd w:id="204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3" w:name="__Fieldmark__990_3383618189"/>
            <w:bookmarkStart w:id="2044" w:name="__Fieldmark__990_3383618189"/>
            <w:bookmarkEnd w:id="204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5" w:name="__Fieldmark__991_3383618189"/>
            <w:bookmarkStart w:id="2046" w:name="__Fieldmark__991_3383618189"/>
            <w:bookmarkEnd w:id="204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7" w:name="__Fieldmark__992_3383618189"/>
            <w:bookmarkStart w:id="2048" w:name="__Fieldmark__992_3383618189"/>
            <w:bookmarkEnd w:id="204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9" w:name="__Fieldmark__993_3383618189"/>
            <w:bookmarkStart w:id="2050" w:name="__Fieldmark__993_3383618189"/>
            <w:bookmarkEnd w:id="205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1" w:name="__Fieldmark__994_3383618189"/>
            <w:bookmarkStart w:id="2052" w:name="__Fieldmark__994_3383618189"/>
            <w:bookmarkEnd w:id="205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3" w:name="__Fieldmark__995_3383618189"/>
            <w:bookmarkStart w:id="2054" w:name="__Fieldmark__995_3383618189"/>
            <w:bookmarkEnd w:id="205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5" w:name="__Fieldmark__996_3383618189"/>
            <w:bookmarkStart w:id="2056" w:name="__Fieldmark__996_3383618189"/>
            <w:bookmarkEnd w:id="205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 $G(RCFASTXT) S VALMBCK="Q"</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MARK FOR AUTOPO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7" w:name="__Fieldmark__997_3383618189"/>
            <w:bookmarkStart w:id="2058" w:name="__Fieldmark__997_3383618189"/>
            <w:bookmarkEnd w:id="2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9" w:name="__Fieldmark__998_3383618189"/>
            <w:bookmarkStart w:id="2060" w:name="__Fieldmark__998_3383618189"/>
            <w:bookmarkEnd w:id="2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1" w:name="__Fieldmark__999_3383618189"/>
            <w:bookmarkStart w:id="2062" w:name="__Fieldmark__999_3383618189"/>
            <w:bookmarkEnd w:id="2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3" w:name="__Fieldmark__1000_3383618189"/>
            <w:bookmarkStart w:id="2064" w:name="__Fieldmark__1000_3383618189"/>
            <w:bookmarkEnd w:id="20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rFonts w:ascii="Garamond" w:hAnsi="Garamond" w:cs="Garamond"/>
                <w:iCs/>
              </w:rPr>
            </w:pPr>
            <w:r>
              <w:rPr/>
              <w:t>RCDPE APAR SELECTED EEOB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rFonts w:ascii="Garamond" w:hAnsi="Garamond" w:cs="Garamond"/>
              </w:rPr>
            </w:pPr>
            <w:r>
              <w:rPr/>
              <w:t>Mark for Autopost</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5" w:name="__Fieldmark__1001_3383618189"/>
            <w:bookmarkStart w:id="2066" w:name="__Fieldmark__1001_3383618189"/>
            <w:bookmarkEnd w:id="206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7" w:name="__Fieldmark__1002_3383618189"/>
            <w:bookmarkStart w:id="2068" w:name="__Fieldmark__1002_3383618189"/>
            <w:bookmarkEnd w:id="206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9" w:name="__Fieldmark__1003_3383618189"/>
            <w:bookmarkStart w:id="2070" w:name="__Fieldmark__1003_3383618189"/>
            <w:bookmarkEnd w:id="207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1" w:name="__Fieldmark__1004_3383618189"/>
            <w:bookmarkStart w:id="2072" w:name="__Fieldmark__1004_3383618189"/>
            <w:bookmarkEnd w:id="207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3" w:name="__Fieldmark__1005_3383618189"/>
            <w:bookmarkStart w:id="2074" w:name="__Fieldmark__1005_3383618189"/>
            <w:bookmarkEnd w:id="207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5" w:name="__Fieldmark__1006_3383618189"/>
            <w:bookmarkStart w:id="2076" w:name="__Fieldmark__1006_3383618189"/>
            <w:bookmarkEnd w:id="207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7" w:name="__Fieldmark__1007_3383618189"/>
            <w:bookmarkStart w:id="2078" w:name="__Fieldmark__1007_3383618189"/>
            <w:bookmarkEnd w:id="207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9" w:name="__Fieldmark__1008_3383618189"/>
            <w:bookmarkStart w:id="2080" w:name="__Fieldmark__1008_3383618189"/>
            <w:bookmarkEnd w:id="208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ARKAP^RCDAPAR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trHeight w:val="27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rFonts w:ascii="Garamond" w:hAnsi="Garamond" w:cs="Garamond"/>
                <w:b/>
                <w:b/>
              </w:rPr>
            </w:pPr>
            <w:r>
              <w:rPr/>
              <w:t>EN^RCDAP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1" w:name="__Fieldmark__1009_3383618189"/>
            <w:bookmarkStart w:id="2082" w:name="__Fieldmark__1009_3383618189"/>
            <w:bookmarkEnd w:id="20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3" w:name="__Fieldmark__1010_3383618189"/>
            <w:bookmarkStart w:id="2084" w:name="__Fieldmark__1010_3383618189"/>
            <w:bookmarkEnd w:id="20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5" w:name="__Fieldmark__1011_3383618189"/>
            <w:bookmarkStart w:id="2086" w:name="__Fieldmark__1011_3383618189"/>
            <w:bookmarkEnd w:id="20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7" w:name="__Fieldmark__1012_3383618189"/>
            <w:bookmarkStart w:id="2088" w:name="__Fieldmark__1012_3383618189"/>
            <w:bookmarkEnd w:id="20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1.1 – 2.6.21.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r_ansi" w:hAnsi="r_ansi" w:cs="r_ansi"/>
                <w:sz w:val="20"/>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89" w:name="__Fieldmark__1013_3383618189"/>
            <w:bookmarkStart w:id="2090" w:name="__Fieldmark__1013_3383618189"/>
            <w:bookmarkEnd w:id="20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1" w:name="__Fieldmark__1014_3383618189"/>
            <w:bookmarkStart w:id="2092" w:name="__Fieldmark__1014_3383618189"/>
            <w:bookmarkEnd w:id="20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3" w:name="__Fieldmark__1015_3383618189"/>
            <w:bookmarkStart w:id="2094" w:name="__Fieldmark__1015_3383618189"/>
            <w:bookmarkEnd w:id="20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5" w:name="__Fieldmark__1016_3383618189"/>
            <w:bookmarkStart w:id="2096" w:name="__Fieldmark__1016_3383618189"/>
            <w:bookmarkEnd w:id="20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7" w:name="__Fieldmark__1017_3383618189"/>
            <w:bookmarkStart w:id="2098" w:name="__Fieldmark__1017_3383618189"/>
            <w:bookmarkEnd w:id="20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RCRZ</w:t>
            </w:r>
          </w:p>
          <w:p>
            <w:pPr>
              <w:pStyle w:val="TableText"/>
              <w:rPr>
                <w:rFonts w:ascii="Garamond" w:hAnsi="Garamond" w:cs="Garamond"/>
              </w:rPr>
            </w:pPr>
            <w:r>
              <w:rPr>
                <w:rFonts w:cs="Garamond" w:ascii="Garamond" w:hAnsi="Garamond"/>
              </w:rPr>
              <w:t>Definition: IEN for ERA file #344.4</w:t>
            </w:r>
          </w:p>
          <w:p>
            <w:pPr>
              <w:pStyle w:val="TableText"/>
              <w:spacing w:before="60" w:after="60"/>
              <w:rPr>
                <w:rFonts w:ascii="Garamond" w:hAnsi="Garamond" w:eastAsia="Garamond" w:cs="Garamond"/>
              </w:rPr>
            </w:pPr>
            <w:r>
              <w:rPr>
                <w:rFonts w:eastAsia="Garamond" w:cs="Garamond" w:ascii="Garamond" w:hAnsi="Garamond"/>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eastAsia="Garamond" w:cs="Garamond"/>
              </w:rPr>
            </w:pPr>
            <w:r>
              <w:rPr>
                <w:rFonts w:eastAsia="Garamond" w:cs="Garamond" w:ascii="Garamond" w:hAnsi="Garamond"/>
              </w:rPr>
              <w:t xml:space="preserve"> </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b/>
                <w:b/>
                <w:sz w:val="14"/>
                <w:szCs w:val="16"/>
                <w:u w:val="single"/>
              </w:rPr>
            </w:pPr>
            <w:r>
              <w:rPr>
                <w:rFonts w:cs="Courier New" w:ascii="Courier New" w:hAnsi="Courier New"/>
                <w:b/>
                <w:sz w:val="14"/>
                <w:szCs w:val="16"/>
                <w:u w:val="single"/>
              </w:rPr>
            </w:r>
          </w:p>
          <w:p>
            <w:pPr>
              <w:pStyle w:val="TableText"/>
              <w:spacing w:before="0" w:after="0"/>
              <w:ind w:left="360" w:hanging="0"/>
              <w:rPr>
                <w:rFonts w:ascii="Times New Roman" w:hAnsi="Times New Roman" w:cs="Times New Roman"/>
                <w:b/>
                <w:b/>
                <w:sz w:val="20"/>
                <w:szCs w:val="16"/>
              </w:rPr>
            </w:pPr>
            <w:r>
              <w:rPr>
                <w:rFonts w:cs="Times New Roman" w:ascii="Times New Roman" w:hAnsi="Times New Roman"/>
                <w:b/>
                <w:sz w:val="20"/>
                <w:szCs w:val="16"/>
                <w:u w:val="single"/>
              </w:rPr>
              <w:t>EN^RCDAPAR1</w:t>
            </w:r>
            <w:r>
              <w:rPr>
                <w:rFonts w:cs="Times New Roman" w:ascii="Times New Roman" w:hAnsi="Times New Roman"/>
                <w:b/>
                <w:sz w:val="20"/>
                <w:szCs w:val="16"/>
              </w:rPr>
              <w:t xml:space="preserve"> – take the selected EEOB off APAR list of EEOBs to build the </w:t>
            </w:r>
            <w:r>
              <w:rPr>
                <w:rFonts w:cs="Times New Roman" w:ascii="Times New Roman" w:hAnsi="Times New Roman"/>
                <w:sz w:val="20"/>
                <w:szCs w:val="16"/>
              </w:rPr>
              <w:t>AWAITING RESOLUTION – Selected EEOB – ScratchPad screen.</w:t>
            </w:r>
          </w:p>
          <w:p>
            <w:pPr>
              <w:pStyle w:val="TableText"/>
              <w:spacing w:before="0" w:after="0"/>
              <w:ind w:left="360" w:hanging="0"/>
              <w:rPr>
                <w:rFonts w:ascii="Times New Roman" w:hAnsi="Times New Roman" w:cs="Times New Roman"/>
                <w:b/>
                <w:b/>
                <w:sz w:val="20"/>
                <w:szCs w:val="16"/>
              </w:rPr>
            </w:pPr>
            <w:r>
              <w:rPr>
                <w:rFonts w:cs="Times New Roman" w:ascii="Times New Roman" w:hAnsi="Times New Roman"/>
                <w:b/>
                <w:sz w:val="20"/>
                <w:szCs w:val="16"/>
              </w:rPr>
            </w:r>
          </w:p>
          <w:p>
            <w:pPr>
              <w:pStyle w:val="TableText"/>
              <w:numPr>
                <w:ilvl w:val="0"/>
                <w:numId w:val="38"/>
              </w:numPr>
              <w:spacing w:before="0" w:after="0"/>
              <w:rPr>
                <w:rFonts w:ascii="Times New Roman" w:hAnsi="Times New Roman" w:cs="Times New Roman"/>
                <w:b/>
                <w:b/>
                <w:sz w:val="20"/>
                <w:szCs w:val="16"/>
              </w:rPr>
            </w:pPr>
            <w:r>
              <w:rPr>
                <w:rFonts w:cs="Times New Roman" w:ascii="Times New Roman" w:hAnsi="Times New Roman"/>
                <w:b/>
                <w:sz w:val="20"/>
                <w:szCs w:val="16"/>
              </w:rPr>
              <w:t xml:space="preserve">The following procedure is performed when the user selects the action ‘Select EEOB’ action protocol off the </w:t>
            </w:r>
            <w:r>
              <w:rPr>
                <w:rFonts w:cs="Times New Roman" w:ascii="Times New Roman" w:hAnsi="Times New Roman"/>
                <w:bCs/>
                <w:sz w:val="20"/>
                <w:szCs w:val="16"/>
              </w:rPr>
              <w:t>AUTO-POST - AWAITING RESOLUTION (APAR)</w:t>
            </w:r>
            <w:r>
              <w:rPr>
                <w:rFonts w:cs="Times New Roman" w:ascii="Times New Roman" w:hAnsi="Times New Roman"/>
                <w:sz w:val="20"/>
                <w:szCs w:val="16"/>
              </w:rPr>
              <w:t xml:space="preserve"> screen.</w:t>
            </w:r>
          </w:p>
          <w:p>
            <w:pPr>
              <w:pStyle w:val="TableText"/>
              <w:numPr>
                <w:ilvl w:val="0"/>
                <w:numId w:val="2"/>
              </w:numPr>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Call SEL procedure to retrieve the single EEOB item (represented on the APAR list of EEOBs screen as ERA#.Seq).  </w:t>
            </w:r>
          </w:p>
          <w:p>
            <w:pPr>
              <w:pStyle w:val="TableText"/>
              <w:numPr>
                <w:ilvl w:val="0"/>
                <w:numId w:val="2"/>
              </w:numPr>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Call the BLD procedure to build the screen display lines against subscripts at the ^TMP("RCDPE-APAR_SELECTED_EOB",$J,VALMCNT) global  </w:t>
            </w:r>
          </w:p>
          <w:p>
            <w:pPr>
              <w:pStyle w:val="TableText"/>
              <w:numPr>
                <w:ilvl w:val="0"/>
                <w:numId w:val="38"/>
              </w:numPr>
              <w:spacing w:lineRule="auto" w:line="360" w:before="0" w:after="0"/>
              <w:rPr>
                <w:rFonts w:ascii="Courier New" w:hAnsi="Courier New" w:cs="Courier New"/>
                <w:sz w:val="16"/>
                <w:szCs w:val="16"/>
              </w:rPr>
            </w:pPr>
            <w:r>
              <w:rPr>
                <w:rFonts w:cs="Times New Roman" w:ascii="Times New Roman" w:hAnsi="Times New Roman"/>
                <w:sz w:val="20"/>
                <w:szCs w:val="16"/>
              </w:rPr>
              <w:t xml:space="preserve">Call ListManager, EN^VALM("RCDPE APAR SELECTED EEOB") to display the AWAITING RESOLUTION – Selected EEOB – ScratchPad screen once the ^TMP("RCDPE-APAR_SELECTED_EOB",$J,VALMCNT ") is built.  </w:t>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rPr>
                <w:rFonts w:ascii="Times New Roman" w:hAnsi="Times New Roman" w:cs="Times New Roman"/>
                <w:sz w:val="20"/>
                <w:szCs w:val="16"/>
                <w:u w:val="single"/>
              </w:rPr>
            </w:pPr>
            <w:r>
              <w:rPr>
                <w:rFonts w:cs="Times New Roman" w:ascii="Times New Roman" w:hAnsi="Times New Roman"/>
                <w:sz w:val="20"/>
                <w:szCs w:val="16"/>
                <w:u w:val="single"/>
              </w:rPr>
              <w:t>Routines called by  ^RCDAPAR1, RCDPE APAR SELECTED EEOB List Template, RCDPE MARK FOR AUTOPOST action protocol</w:t>
            </w:r>
          </w:p>
          <w:p>
            <w:pPr>
              <w:pStyle w:val="TableText"/>
              <w:rPr>
                <w:rFonts w:ascii="Times New Roman" w:hAnsi="Times New Roman" w:cs="Times New Roman"/>
                <w:sz w:val="20"/>
                <w:szCs w:val="16"/>
                <w:u w:val="single"/>
              </w:rPr>
            </w:pPr>
            <w:r>
              <w:rPr>
                <w:rFonts w:cs="Times New Roman" w:ascii="Times New Roman" w:hAnsi="Times New Roman"/>
                <w:sz w:val="20"/>
                <w:szCs w:val="16"/>
                <w:u w:val="single"/>
              </w:rPr>
            </w:r>
          </w:p>
          <w:p>
            <w:pPr>
              <w:pStyle w:val="TableText"/>
              <w:rPr>
                <w:rFonts w:ascii="Times New Roman" w:hAnsi="Times New Roman" w:cs="Times New Roman"/>
                <w:sz w:val="20"/>
                <w:szCs w:val="16"/>
              </w:rPr>
            </w:pPr>
            <w:r>
              <w:rPr>
                <w:rFonts w:cs="Times New Roman" w:ascii="Times New Roman" w:hAnsi="Times New Roman"/>
                <w:sz w:val="20"/>
                <w:szCs w:val="16"/>
              </w:rPr>
              <w:t>SEL routine provides capability of selecting an EEOB from the list of EEOBs off the APAR screen. The ^TMP("RCDPE-APAR-EOB_WLDX") used for the Listmanager display of the APAR screen is utilized in the SEL procedure when selecting the line #.  Each line # represents an EEOB to be selected.  The IENS string would be “344.41 seq#, 344.4 ien”.  Refer to SEL^RCDPEWL for reuse.</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pPr>
            <w:r>
              <w:rPr>
                <w:rFonts w:cs="Times New Roman" w:ascii="Times New Roman" w:hAnsi="Times New Roman"/>
                <w:sz w:val="20"/>
                <w:szCs w:val="16"/>
              </w:rPr>
              <w:t xml:space="preserve">BLD routine retrieves the data from the subentry associated with the parent entry at 344.41 and 344.49 that is to be displayed lines for List Area of the AWAITING RESOLUTION – Selected EEOB - Scratch Pad ListManager </w:t>
            </w:r>
            <w:r>
              <w:rPr>
                <w:rFonts w:cs="Times New Roman" w:ascii="Times New Roman" w:hAnsi="Times New Roman"/>
                <w:bCs/>
                <w:sz w:val="20"/>
                <w:szCs w:val="16"/>
              </w:rPr>
              <w:t xml:space="preserve">screen. </w:t>
            </w:r>
            <w:r>
              <w:rPr>
                <w:rFonts w:cs="Times New Roman" w:ascii="Times New Roman" w:hAnsi="Times New Roman"/>
                <w:sz w:val="20"/>
                <w:szCs w:val="16"/>
              </w:rPr>
              <w:t>The following data will be retrieved from the selected EEOB entry:</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 xml:space="preserve">Line 1:  “EEOB Seq # on ERA:”_(344.4,.01), “Net Payment Amt:”_(344.491, .06) </w:t>
            </w:r>
          </w:p>
          <w:p>
            <w:pPr>
              <w:pStyle w:val="TableText"/>
              <w:rPr>
                <w:rFonts w:ascii="Times New Roman" w:hAnsi="Times New Roman" w:cs="Times New Roman"/>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call SET (line 1) </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2:  IEN to subentry in 344.491_”.001”, “Claim # “_(344.491, .02), “Patient/Last 4 “_(2, .01), last 4 of SOCIAL SECURITY NUMBER (2, .09)</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2)</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3:  “Claim Bal: “_(430, 71)+(430, 72)+(430, 73)+(430, 74)+(430, 75),”Billed Amt: “_(430, 3), “Amt To Post: “_(344.491, .0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4:  “Svc Dt: “_(399, 151), “COB: “_Primary/Secondary/Tertiary payer? YES or NO, “Rx Copay: “_rx income exemption status, “Means Tst: “_(408.31, 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Line4)</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5:  “Payment Amt: “_(344.491,.05), “Total Adjustments: “_(344.49, .08), “Net: “_(344.491, .05)+(344.491, .08)</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5)</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6:  “APAR Reason: “_(344.41, 5)</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5)</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t xml:space="preserve">SET procedure builds the displayable lines against subscripts constructed at the  ^TMP("RCDPE-APAR_SELECTED_EOB",$J,VALMCNT) global that is used by Listmanager when displaying the List Area of the AWAITING RESOLUTION – Selected EEOB - Scratch Pad ListManager </w:t>
            </w:r>
            <w:r>
              <w:rPr>
                <w:rFonts w:cs="Times New Roman" w:ascii="Times New Roman" w:hAnsi="Times New Roman"/>
                <w:bCs/>
                <w:sz w:val="20"/>
                <w:szCs w:val="16"/>
              </w:rPr>
              <w:t>screen.  Refer to SET^RCDPEWL1 as a model.</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rPr/>
            </w:pPr>
            <w:r>
              <w:rPr>
                <w:rFonts w:cs="Times New Roman" w:ascii="Times New Roman" w:hAnsi="Times New Roman"/>
                <w:sz w:val="20"/>
                <w:szCs w:val="16"/>
              </w:rPr>
              <w:t xml:space="preserve">HDR procedure generates the lines for Header Area of the AWAITING RESOLUTION – Selected EEOB - Scratch Pad ListManager </w:t>
            </w:r>
            <w:r>
              <w:rPr>
                <w:rFonts w:cs="Times New Roman" w:ascii="Times New Roman" w:hAnsi="Times New Roman"/>
                <w:bCs/>
                <w:sz w:val="20"/>
                <w:szCs w:val="16"/>
              </w:rPr>
              <w:t xml:space="preserve">screen.  HDR^RCDAPAR1 routine is defined at the HEADER field in the </w:t>
            </w:r>
            <w:r>
              <w:rPr>
                <w:rFonts w:cs="Times New Roman" w:ascii="Times New Roman" w:hAnsi="Times New Roman"/>
                <w:sz w:val="20"/>
                <w:szCs w:val="16"/>
              </w:rPr>
              <w:t>RCDPE APAR SELECTED EEOB entry of the List Template file.  The following is an example of what will be displayed at the Header Section:</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ERA Entry#:  nnnnn   Total Amt Pd:   n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osted Amt:  nnnn.nn  Un-posted balance:  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ayer Name/ID:  xxxxxxxxxxxxxxxxxxxxxxx/nnnn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EFT #/TRACE #:  nnnn/xxxxxxxxxx</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OSTED RECEIPT #(s):   E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 xml:space="preserve"> </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t xml:space="preserve">MARKAP routine is called by the RCDPE MARK FOR AUTOPOST action protocol.  If auto-posting criteria is met then the MARK FOR AUTOPOST (344.41, 6) for the EEOB sequence is set to “YES”.  Auto-Post criteria: </w:t>
            </w:r>
          </w:p>
          <w:p>
            <w:pPr>
              <w:pStyle w:val="BlockText"/>
              <w:numPr>
                <w:ilvl w:val="0"/>
                <w:numId w:val="20"/>
              </w:numPr>
              <w:rPr>
                <w:sz w:val="20"/>
                <w:szCs w:val="16"/>
              </w:rPr>
            </w:pPr>
            <w:r>
              <w:rPr>
                <w:sz w:val="20"/>
                <w:szCs w:val="16"/>
              </w:rPr>
              <w:t>The claim balance covers payment to be posted for all EEOBs</w:t>
            </w:r>
          </w:p>
          <w:p>
            <w:pPr>
              <w:pStyle w:val="BlockText"/>
              <w:numPr>
                <w:ilvl w:val="0"/>
                <w:numId w:val="20"/>
              </w:numPr>
              <w:rPr>
                <w:sz w:val="20"/>
                <w:szCs w:val="16"/>
              </w:rPr>
            </w:pPr>
            <w:r>
              <w:rPr>
                <w:sz w:val="20"/>
                <w:szCs w:val="16"/>
              </w:rPr>
              <w:t>The claim status is open for all EEOBs</w:t>
            </w:r>
          </w:p>
          <w:p>
            <w:pPr>
              <w:pStyle w:val="BlockText"/>
              <w:numPr>
                <w:ilvl w:val="0"/>
                <w:numId w:val="20"/>
              </w:numPr>
              <w:rPr>
                <w:sz w:val="20"/>
                <w:szCs w:val="16"/>
              </w:rPr>
            </w:pPr>
            <w:r>
              <w:rPr>
                <w:sz w:val="20"/>
                <w:szCs w:val="16"/>
              </w:rPr>
              <w:t>The claim has not been referred to regional council or general council</w:t>
            </w:r>
          </w:p>
          <w:p>
            <w:pPr>
              <w:pStyle w:val="TableText"/>
              <w:numPr>
                <w:ilvl w:val="0"/>
                <w:numId w:val="20"/>
              </w:numPr>
              <w:spacing w:before="0" w:after="0"/>
              <w:rPr>
                <w:rFonts w:ascii="Times New Roman" w:hAnsi="Times New Roman" w:cs="Times New Roman"/>
                <w:color w:val="0D0D0D"/>
                <w:sz w:val="20"/>
                <w:szCs w:val="16"/>
              </w:rPr>
            </w:pPr>
            <w:r>
              <w:rPr>
                <w:rFonts w:cs="Times New Roman" w:ascii="Times New Roman" w:hAnsi="Times New Roman"/>
                <w:sz w:val="20"/>
                <w:szCs w:val="16"/>
              </w:rPr>
              <w:t>Function $$CHECKPAY checks if balance on claim (#430, 7) is less than AMT or pending payments exist (existing function $$PENDPAY^RCDPURET)</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If balance exceeded or pending payments return 1</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Otherwise return 0</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20"/>
              </w:numPr>
              <w:spacing w:before="0" w:after="0"/>
              <w:rPr>
                <w:rFonts w:ascii="Times New Roman" w:hAnsi="Times New Roman" w:cs="Times New Roman"/>
                <w:color w:val="0D0D0D"/>
                <w:sz w:val="20"/>
                <w:szCs w:val="16"/>
              </w:rPr>
            </w:pPr>
            <w:r>
              <w:rPr>
                <w:rFonts w:cs="Times New Roman" w:ascii="Times New Roman" w:hAnsi="Times New Roman"/>
                <w:color w:val="0D0D0D"/>
                <w:sz w:val="20"/>
                <w:szCs w:val="16"/>
              </w:rPr>
              <w:t>Function $$ALLOK. This function checks non zero amounts for unverified claims and payments that would result in negative balances if posted.</w:t>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t>Code sample</w:t>
            </w:r>
          </w:p>
          <w:p>
            <w:pPr>
              <w:pStyle w:val="TableText"/>
              <w:spacing w:before="0" w:after="0"/>
              <w:ind w:left="1440" w:hanging="0"/>
              <w:rPr>
                <w:rFonts w:ascii="Times New Roman" w:hAnsi="Times New Roman" w:cs="Times New Roman"/>
                <w:color w:val="0D0D0D"/>
                <w:sz w:val="20"/>
                <w:szCs w:val="16"/>
                <w:highlight w:val="yellow"/>
              </w:rPr>
            </w:pPr>
            <w:r>
              <w:rPr>
                <w:rFonts w:cs="Times New Roman" w:ascii="Times New Roman" w:hAnsi="Times New Roman"/>
                <w:color w:val="0D0D0D"/>
                <w:sz w:val="20"/>
                <w:szCs w:val="16"/>
                <w:highlight w:val="yellow"/>
              </w:rPr>
            </w:r>
          </w:p>
          <w:p>
            <w:pPr>
              <w:pStyle w:val="TableText"/>
              <w:spacing w:before="0" w:after="0"/>
              <w:ind w:left="1440" w:hanging="0"/>
              <w:rPr/>
            </w:pPr>
            <w:r>
              <w:rPr>
                <w:rFonts w:cs="Courier New" w:ascii="Courier New" w:hAnsi="Courier New"/>
                <w:b/>
                <w:color w:val="0D0D0D"/>
                <w:sz w:val="18"/>
                <w:szCs w:val="16"/>
              </w:rPr>
              <w:t>ALLOK(RCSCR)</w:t>
            </w:r>
            <w:r>
              <w:rPr>
                <w:rFonts w:cs="Courier New" w:ascii="Courier New" w:hAnsi="Courier New"/>
                <w:color w:val="0D0D0D"/>
                <w:sz w:val="18"/>
                <w:szCs w:val="16"/>
              </w:rPr>
              <w:t xml:space="preserve"> ;Verify all scratchpad are able to autopost</w:t>
              <w:br/>
              <w:t> ;</w:t>
              <w:br/>
              <w:t> N NOTOK,SUB,AMT</w:t>
              <w:br/>
              <w:t> S SUB=0,ALLOK=1</w:t>
              <w:br/>
              <w:t> F  S SUB=$O(^RCY(344.49,RCSCR,1,SUB)) Q:'SUB  D  Q:’ALLNOK</w:t>
              <w:br/>
              <w:t>  .;Ignore 0 value lines</w:t>
              <w:br/>
              <w:t> .S AMT=$P($G(^RCY(344.49,RCSCR,1,SUB,0)),U,3) Q:’AMT</w:t>
            </w:r>
          </w:p>
          <w:p>
            <w:pPr>
              <w:pStyle w:val="TableText"/>
              <w:spacing w:before="0" w:after="0"/>
              <w:ind w:left="1440" w:hanging="0"/>
              <w:rPr/>
            </w:pPr>
            <w:r>
              <w:rPr>
                <w:rFonts w:eastAsia="Courier New" w:cs="Courier New" w:ascii="Courier New" w:hAnsi="Courier New"/>
                <w:b/>
                <w:color w:val="0D0D0D"/>
                <w:sz w:val="18"/>
                <w:szCs w:val="16"/>
              </w:rPr>
              <w:t xml:space="preserve"> </w:t>
            </w:r>
            <w:r>
              <w:rPr>
                <w:rFonts w:cs="Courier New" w:ascii="Courier New" w:hAnsi="Courier New"/>
                <w:color w:val="0D0D0D"/>
                <w:sz w:val="18"/>
                <w:szCs w:val="16"/>
              </w:rPr>
              <w:t>.;Set NOTOK if any single line is unverified</w:t>
              <w:br/>
              <w:t> .S:$P($G(^RCY(344.49,RCSCR,1,SUB,0)),U,13)'=1 ALLOK=0</w:t>
            </w:r>
          </w:p>
          <w:p>
            <w:pPr>
              <w:pStyle w:val="TableText"/>
              <w:spacing w:before="0" w:after="0"/>
              <w:ind w:left="1440" w:hanging="0"/>
              <w:rPr/>
            </w:pPr>
            <w:r>
              <w:rPr>
                <w:rFonts w:eastAsia="Courier New" w:cs="Courier New" w:ascii="Courier New" w:hAnsi="Courier New"/>
                <w:b/>
                <w:color w:val="0D0D0D"/>
                <w:sz w:val="18"/>
                <w:szCs w:val="16"/>
              </w:rPr>
              <w:t xml:space="preserve"> </w:t>
            </w:r>
            <w:r>
              <w:rPr>
                <w:rFonts w:cs="Courier New" w:ascii="Courier New" w:hAnsi="Courier New"/>
                <w:color w:val="0D0D0D"/>
                <w:sz w:val="18"/>
                <w:szCs w:val="16"/>
              </w:rPr>
              <w:t>.;Check that claim is active</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I ‘$$ACTIVE S ALLOK=0 Q</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check that payment does not exceed balance and no pending payments</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I $$CHECKPAY S ALLOK=0 Q</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Q ALLOK</w:t>
            </w:r>
          </w:p>
          <w:p>
            <w:pPr>
              <w:pStyle w:val="TableText"/>
              <w:spacing w:before="0" w:after="0"/>
              <w:ind w:left="1440" w:hanging="0"/>
              <w:rPr>
                <w:rFonts w:ascii="Courier New" w:hAnsi="Courier New" w:cs="Courier New"/>
                <w:color w:val="0D0D0D"/>
                <w:sz w:val="18"/>
                <w:szCs w:val="16"/>
              </w:rPr>
            </w:pPr>
            <w:r>
              <w:rPr>
                <w:rFonts w:cs="Courier New" w:ascii="Courier New" w:hAnsi="Courier New"/>
                <w:color w:val="0D0D0D"/>
                <w:sz w:val="18"/>
                <w:szCs w:val="16"/>
              </w:rPr>
              <w:br/>
            </w:r>
          </w:p>
          <w:p>
            <w:pPr>
              <w:pStyle w:val="TableText"/>
              <w:spacing w:before="60" w:after="60"/>
              <w:ind w:left="720" w:hanging="0"/>
              <w:rPr>
                <w:rFonts w:ascii="Times New Roman" w:hAnsi="Times New Roman" w:cs="Times New Roman"/>
                <w:color w:val="0D0D0D"/>
                <w:sz w:val="20"/>
                <w:szCs w:val="16"/>
              </w:rPr>
            </w:pPr>
            <w:r>
              <w:rPr>
                <w:rFonts w:cs="Times New Roman" w:ascii="Times New Roman" w:hAnsi="Times New Roman"/>
                <w:color w:val="0D0D0D"/>
                <w:sz w:val="20"/>
                <w:szCs w:val="16"/>
              </w:rPr>
            </w:r>
          </w:p>
        </w:tc>
      </w:tr>
    </w:tbl>
    <w:p>
      <w:pPr>
        <w:pStyle w:val="BlockText"/>
        <w:rPr/>
      </w:pPr>
      <w:r>
        <w:rPr/>
      </w:r>
    </w:p>
    <w:p>
      <w:pPr>
        <w:pStyle w:val="Normal"/>
        <w:rPr/>
      </w:pPr>
      <w:r>
        <w:rPr/>
      </w:r>
    </w:p>
    <w:p>
      <w:pPr>
        <w:pStyle w:val="TextBody"/>
        <w:rPr/>
      </w:pPr>
      <w:r>
        <w:rPr/>
      </w:r>
    </w:p>
    <w:p>
      <w:pPr>
        <w:pStyle w:val="Heading4"/>
        <w:ind w:left="1440" w:hanging="1440"/>
        <w:rPr>
          <w:rStyle w:val="InternetLink"/>
          <w:color w:val="000000"/>
          <w:u w:val="none"/>
          <w:lang w:val="en-US" w:eastAsia="en-US"/>
        </w:rPr>
      </w:pPr>
      <w:hyperlink w:anchor="__RefHeading___Toc375129982">
        <w:r>
          <w:rPr>
            <w:rStyle w:val="InternetLink"/>
            <w:color w:val="000000"/>
            <w:u w:val="none"/>
            <w:lang w:val="en-US" w:eastAsia="en-US"/>
          </w:rPr>
          <w:t>RSD Section 2.6.22. Auto-Post Awaiting Resolution View/Print ERA</w:t>
        </w:r>
      </w:hyperlink>
    </w:p>
    <w:p>
      <w:pPr>
        <w:pStyle w:val="Heading5"/>
        <w:rPr/>
      </w:pPr>
      <w:r>
        <w:rPr/>
        <w:t>Requirement:  Add Auto-Post Status</w:t>
      </w:r>
    </w:p>
    <w:p>
      <w:pPr>
        <w:pStyle w:val="Normal"/>
        <w:spacing w:before="0" w:after="120"/>
        <w:ind w:right="1440" w:hanging="0"/>
        <w:rPr/>
      </w:pPr>
      <w:r>
        <w:rPr/>
        <w:t xml:space="preserve">The View/Print ERA action shall display an Auto-Post Status of Completed or Not Completed, at the ERA summary level.  </w:t>
      </w:r>
    </w:p>
    <w:p>
      <w:pPr>
        <w:pStyle w:val="Normal"/>
        <w:spacing w:before="0" w:after="120"/>
        <w:ind w:right="1440" w:hanging="0"/>
        <w:rPr>
          <w:u w:val="single"/>
        </w:rPr>
      </w:pPr>
      <w:r>
        <w:rPr>
          <w:u w:val="single"/>
        </w:rPr>
        <w:t>Design</w:t>
      </w:r>
    </w:p>
    <w:p>
      <w:pPr>
        <w:pStyle w:val="Normal"/>
        <w:rPr/>
      </w:pPr>
      <w:r>
        <w:rPr/>
        <w:t>See design in section 6.2.2.22.4 below.</w:t>
      </w:r>
    </w:p>
    <w:p>
      <w:pPr>
        <w:pStyle w:val="Heading5"/>
        <w:rPr/>
      </w:pPr>
      <w:r>
        <w:rPr/>
        <w:t>Requirement:  Detail Post Status</w:t>
      </w:r>
    </w:p>
    <w:p>
      <w:pPr>
        <w:pStyle w:val="Normal"/>
        <w:spacing w:before="0" w:after="120"/>
        <w:ind w:right="1440" w:hanging="0"/>
        <w:rPr/>
      </w:pPr>
      <w:r>
        <w:rPr/>
        <w:t>The system shall contain a new value of POSTING INCOMPLETE for the Detail Post Status and change the label to “ERA DETAIL POST STATUS”.</w:t>
      </w:r>
    </w:p>
    <w:p>
      <w:pPr>
        <w:pStyle w:val="Normal"/>
        <w:spacing w:before="0" w:after="120"/>
        <w:ind w:right="1440" w:hanging="0"/>
        <w:rPr>
          <w:u w:val="single"/>
        </w:rPr>
      </w:pPr>
      <w:r>
        <w:rPr>
          <w:u w:val="single"/>
        </w:rPr>
        <w:t>Data Dictionary:</w:t>
      </w:r>
    </w:p>
    <w:p>
      <w:pPr>
        <w:pStyle w:val="NoSpacing"/>
        <w:rPr>
          <w:rFonts w:ascii="Courier New" w:hAnsi="Courier New" w:cs="Courier New"/>
          <w:sz w:val="18"/>
          <w:szCs w:val="16"/>
        </w:rPr>
      </w:pPr>
      <w:r>
        <w:rPr>
          <w:rFonts w:cs="Courier New" w:ascii="Courier New" w:hAnsi="Courier New"/>
          <w:sz w:val="18"/>
          <w:szCs w:val="16"/>
        </w:rPr>
        <w:t xml:space="preserve">STANDARD DATA DICTIONARY #344.4 -- ELECTRONIC REMITTANCE ADVICE 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MAR 7,2014@01:03:33  PAGE 1</w:t>
      </w:r>
    </w:p>
    <w:p>
      <w:pPr>
        <w:pStyle w:val="NoSpacing"/>
        <w:rPr>
          <w:rFonts w:ascii="Courier New" w:hAnsi="Courier New" w:cs="Courier New"/>
          <w:sz w:val="18"/>
          <w:szCs w:val="16"/>
        </w:rPr>
      </w:pPr>
      <w:r>
        <w:rPr>
          <w:rFonts w:cs="Courier New" w:ascii="Courier New" w:hAnsi="Courier New"/>
          <w:sz w:val="18"/>
          <w:szCs w:val="16"/>
        </w:rPr>
        <w:t xml:space="preserve">STORED IN ^RCY(344.4,  (47 ENTRIES)   SITE: ALBANY IRM FIELD OFFICE DEVELOPMEN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UCI: MNTDEM,MNTDEM                                           (VERSION 4.5)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4,.14     ERA DETAIL POST STATUS 0;14 SE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0' FOR NOT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FOR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2' FOR MANUALLY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FOR POSTING NOT NEED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FOR NOT POSTED-REMOVED; </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5' FOR POSTING INCOMPLETE;</w:t>
      </w:r>
      <w:r>
        <w:rPr>
          <w:rFonts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MAR 07,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code that corresponds to whether or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not the ERA detail was posted and if so, if i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was manually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is a flag that indicates whether or no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e receipt for the ERA has been posted.  It i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sed to limit the choices when selecting ER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r the ERA Worklist option.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NOTES:            TRIGGERED by the ENTRY field of the ELECTRONIC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MITTANCE ADVICE File </w:t>
      </w:r>
    </w:p>
    <w:p>
      <w:pPr>
        <w:pStyle w:val="Normal"/>
        <w:spacing w:before="0" w:after="120"/>
        <w:ind w:right="1440" w:hanging="0"/>
        <w:rPr>
          <w:rFonts w:ascii="Courier New" w:hAnsi="Courier New" w:cs="Courier New"/>
          <w:sz w:val="18"/>
          <w:szCs w:val="16"/>
        </w:rPr>
      </w:pPr>
      <w:r>
        <w:rPr>
          <w:rFonts w:cs="Courier New" w:ascii="Courier New" w:hAnsi="Courier New"/>
          <w:sz w:val="18"/>
          <w:szCs w:val="16"/>
        </w:rPr>
      </w:r>
    </w:p>
    <w:p>
      <w:pPr>
        <w:pStyle w:val="Heading5"/>
        <w:rPr/>
      </w:pPr>
      <w:r>
        <w:rPr/>
        <w:t>Requirement:  Add Auto-Post Date</w:t>
      </w:r>
    </w:p>
    <w:p>
      <w:pPr>
        <w:pStyle w:val="Normal"/>
        <w:spacing w:before="0" w:after="120"/>
        <w:ind w:right="1440" w:hanging="0"/>
        <w:rPr/>
      </w:pPr>
      <w:r>
        <w:rPr/>
        <w:t>The View/Print ERA action shall display an Auto-Post Date for a status of completed, at the ERA summary leve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DI LOCKBOX WORKLIST - ERA DETAIL                 11/22/13       Page: 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RA SUMMARY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TRACE NUMBER: 013710099903824            INSURANCE CO ID: 03010604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RA DATE: JAN 02, 2013                   TOTAL AMOUNT PAID: 25.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PAYMENT FROM: HUMANA INC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FILE DATE/TIME: JAN 02, 2014@21:57:42    RECEIPT: E1234567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FT MATCH STATUS: MATCHED                ERA TYP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AUTO-POST STATUS: NOT COMPLETED          AUTO-POST DATE: JAN 02, 201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DIVIDUAL EOB COUNT: 2                        MAIL MESSAGE: 3717608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RA DETAIL POST STATUS: POSTING INCOMPLETE        EXPECTED PAYMENT METHOD CODE: ACH</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ind w:left="720" w:hanging="0"/>
        <w:rPr>
          <w:rFonts w:ascii="Courier New" w:hAnsi="Courier New" w:eastAsia="Calibri" w:cs="Courier New"/>
          <w:sz w:val="16"/>
          <w:szCs w:val="20"/>
        </w:rPr>
      </w:pPr>
      <w:r>
        <w:rPr>
          <w:rFonts w:eastAsia="Calibri" w:cs="Courier New" w:ascii="Courier New" w:hAnsi="Courier New"/>
          <w:sz w:val="16"/>
          <w:szCs w:val="20"/>
        </w:rPr>
        <w:t>PAYMENT METHOD CODE: ACH</w:t>
      </w:r>
    </w:p>
    <w:p>
      <w:pPr>
        <w:pStyle w:val="Normal"/>
        <w:spacing w:before="0" w:after="120"/>
        <w:ind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22.4 below.</w:t>
      </w:r>
    </w:p>
    <w:p>
      <w:pPr>
        <w:pStyle w:val="Heading5"/>
        <w:rPr/>
      </w:pPr>
      <w:r>
        <w:rPr/>
        <w:t>Requirement:  Receipt</w:t>
      </w:r>
    </w:p>
    <w:p>
      <w:pPr>
        <w:pStyle w:val="Normal"/>
        <w:spacing w:before="0" w:after="120"/>
        <w:ind w:right="1440" w:hanging="0"/>
        <w:rPr>
          <w:rFonts w:ascii="Courier New" w:hAnsi="Courier New" w:eastAsia="Calibri" w:cs="Courier New"/>
          <w:sz w:val="16"/>
          <w:szCs w:val="20"/>
        </w:rPr>
      </w:pPr>
      <w:r>
        <w:rPr/>
        <w:t>The View/Print ERA action shall display the Receipt at the EEOB detail level, regardless of posting.</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SEQUENCE #: 1                            EOB DETAIL: K306RI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CEIPT: E12345678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AMOUNT PAID: 15.4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FREE TEXT PATIENT NAME: 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PATIENT: XXXXXXX,XXXXXXX/3607           CLAIM #: 607-K306RI9</w:t>
      </w:r>
    </w:p>
    <w:p>
      <w:pPr>
        <w:pStyle w:val="BlockText"/>
        <w:ind w:left="0"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SEQUENCE #: 2                            EOB DETAIL: K306RIB</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RECEIP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AMOUNT PAID: 9.9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FREE TEXT PATIENT NAME: XXX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PATIENT: XXXXXXX,XXXXXXX /3607           CLAIM #: 607-K306RIB</w:t>
      </w:r>
    </w:p>
    <w:p>
      <w:pPr>
        <w:pStyle w:val="Normal"/>
        <w:spacing w:before="0" w:after="120"/>
        <w:ind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spacing w:before="0" w:after="120"/>
        <w:ind w:right="1440" w:hanging="0"/>
        <w:rPr>
          <w:u w:val="single"/>
        </w:rPr>
      </w:pPr>
      <w:r>
        <w:rPr>
          <w:u w:val="single"/>
        </w:rPr>
        <w:t>Data Dictionaries:</w:t>
      </w:r>
    </w:p>
    <w:p>
      <w:pPr>
        <w:pStyle w:val="NoSpacing"/>
        <w:rPr>
          <w:rFonts w:ascii="Courier New" w:hAnsi="Courier New" w:cs="Courier New"/>
          <w:sz w:val="18"/>
          <w:szCs w:val="16"/>
        </w:rPr>
      </w:pPr>
      <w:r>
        <w:rPr>
          <w:rFonts w:cs="Courier New" w:ascii="Courier New" w:hAnsi="Courier New"/>
          <w:sz w:val="18"/>
          <w:szCs w:val="16"/>
        </w:rPr>
        <w:t xml:space="preserve">STANDARD DATA DICTIONARY #344.41 -- ERA DETAIL SUB-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MAR 7,2014@11:34:35  PAGE 1</w:t>
      </w:r>
    </w:p>
    <w:p>
      <w:pPr>
        <w:pStyle w:val="NoSpacing"/>
        <w:rPr>
          <w:rFonts w:ascii="Courier New" w:hAnsi="Courier New" w:cs="Courier New"/>
          <w:sz w:val="18"/>
          <w:szCs w:val="16"/>
        </w:rPr>
      </w:pPr>
      <w:r>
        <w:rPr>
          <w:rFonts w:cs="Courier New" w:ascii="Courier New" w:hAnsi="Courier New"/>
          <w:sz w:val="18"/>
          <w:szCs w:val="16"/>
        </w:rPr>
        <w:t>STORED IN ^RCY(344.4,D0,1,   SITE: ALBANY IRM FIELD OFFICE DEVELOPMENT   UCI: MN</w:t>
      </w:r>
    </w:p>
    <w:p>
      <w:pPr>
        <w:pStyle w:val="NoSpacing"/>
        <w:rPr>
          <w:rFonts w:ascii="Courier New" w:hAnsi="Courier New" w:cs="Courier New"/>
          <w:sz w:val="18"/>
          <w:szCs w:val="16"/>
        </w:rPr>
      </w:pPr>
      <w:r>
        <w:rPr>
          <w:rFonts w:cs="Courier New" w:ascii="Courier New" w:hAnsi="Courier New"/>
          <w:sz w:val="18"/>
          <w:szCs w:val="16"/>
        </w:rPr>
        <w:t xml:space="preserve">TDEM,MNTDEM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rmal"/>
        <w:rPr>
          <w:rFonts w:ascii="Courier New" w:hAnsi="Courier New" w:cs="Courier New"/>
          <w:sz w:val="18"/>
          <w:szCs w:val="16"/>
        </w:rPr>
      </w:pPr>
      <w:r>
        <w:rPr>
          <w:rFonts w:cs="Courier New" w:ascii="Courier New" w:hAnsi="Courier New"/>
          <w:sz w:val="18"/>
          <w:szCs w:val="16"/>
        </w:rPr>
        <w:t>344.4,4.01    AUTOPOST DATE          4;1 DATE</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25, 2014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No range limit on da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date is set by the auto-posting process i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e PRCA nightly job when a matching ERA i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und for an EFT which is accepted by FMS.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eastAsia="Courier New" w:cs="Courier New"/>
          <w:sz w:val="18"/>
          <w:szCs w:val="16"/>
        </w:rPr>
      </w:pPr>
      <w:r>
        <w:rPr>
          <w:rFonts w:eastAsia="Courier New" w:cs="Courier New" w:ascii="Courier New" w:hAnsi="Courier New"/>
          <w:sz w:val="18"/>
          <w:szCs w:val="16"/>
        </w:rPr>
        <w:t xml:space="preserv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is only applies if the ERA has no adjustment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or interest charges and no pharmacy claims.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ROSS-REFERENCE:  344.4^F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S ^RCY(344.4,"F",$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K ^RCY(344.4,"F",$E(X,1,30),DA)</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t>344.4,4.02    AUTOPOST STATUS        4;2 SET</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0' FOR UNPOSTED;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FOR PARTIAL;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2' FOR COMPLE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DEC 24, 2013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field indicates if all the claim lines o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n ERA have been posted as 'TR' receipts to</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Accounts Receivable.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ROSS-REFERENCE:  344.4^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S ^RCY(344.4,"E",$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K ^RCY(344.4,"E",$E(X,1,30),DA)</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41,.25    RECEIPT                4;3 POINTER TO AR BATCH PAYMENT FILE (#344)</w:t>
      </w:r>
    </w:p>
    <w:p>
      <w:pPr>
        <w:pStyle w:val="Normal"/>
        <w:rPr/>
      </w:pPr>
      <w:r>
        <w:rPr/>
        <w:t xml:space="preserve">                                </w:t>
      </w:r>
    </w:p>
    <w:p>
      <w:pPr>
        <w:pStyle w:val="Normal"/>
        <w:spacing w:before="0" w:after="120"/>
        <w:ind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9" w:name="__Fieldmark__1018_3383618189"/>
            <w:bookmarkStart w:id="2100" w:name="__Fieldmark__1018_3383618189"/>
            <w:bookmarkEnd w:id="2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1" w:name="__Fieldmark__1019_3383618189"/>
            <w:bookmarkStart w:id="2102" w:name="__Fieldmark__1019_3383618189"/>
            <w:bookmarkEnd w:id="2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3" w:name="__Fieldmark__1020_3383618189"/>
            <w:bookmarkStart w:id="2104" w:name="__Fieldmark__1020_3383618189"/>
            <w:bookmarkEnd w:id="2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5" w:name="__Fieldmark__1021_3383618189"/>
            <w:bookmarkStart w:id="2106" w:name="__Fieldmark__1021_3383618189"/>
            <w:bookmarkEnd w:id="2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1 – 2.6.22.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7" w:name="__Fieldmark__1022_3383618189"/>
            <w:bookmarkStart w:id="2108" w:name="__Fieldmark__1022_3383618189"/>
            <w:bookmarkEnd w:id="2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9" w:name="__Fieldmark__1023_3383618189"/>
            <w:bookmarkStart w:id="2110" w:name="__Fieldmark__1023_3383618189"/>
            <w:bookmarkEnd w:id="2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1" w:name="__Fieldmark__1024_3383618189"/>
            <w:bookmarkStart w:id="2112" w:name="__Fieldmark__1024_3383618189"/>
            <w:bookmarkEnd w:id="2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3" w:name="__Fieldmark__1025_3383618189"/>
            <w:bookmarkStart w:id="2114" w:name="__Fieldmark__1025_3383618189"/>
            <w:bookmarkEnd w:id="2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5" w:name="__Fieldmark__1026_3383618189"/>
            <w:bookmarkStart w:id="2116" w:name="__Fieldmark__1026_3383618189"/>
            <w:bookmarkEnd w:id="211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TDA</w:t>
            </w:r>
          </w:p>
          <w:p>
            <w:pPr>
              <w:pStyle w:val="TableText"/>
              <w:rPr>
                <w:rFonts w:ascii="Times New Roman" w:hAnsi="Times New Roman" w:cs="Times New Roman"/>
                <w:szCs w:val="22"/>
              </w:rPr>
            </w:pPr>
            <w:r>
              <w:rPr>
                <w:rFonts w:cs="Times New Roman" w:ascii="Times New Roman" w:hAnsi="Times New Roman"/>
                <w:szCs w:val="22"/>
              </w:rPr>
              <w:t>Definition:  top file ien for entry in 344.4</w:t>
            </w:r>
          </w:p>
          <w:p>
            <w:pPr>
              <w:pStyle w:val="TableText"/>
              <w:rPr>
                <w:rFonts w:ascii="Times New Roman" w:hAnsi="Times New Roman" w:cs="Times New Roman"/>
                <w:szCs w:val="22"/>
              </w:rPr>
            </w:pPr>
            <w:r>
              <w:rPr>
                <w:rFonts w:cs="Times New Roman" w:ascii="Times New Roman" w:hAnsi="Times New Roman"/>
                <w:szCs w:val="22"/>
              </w:rPr>
              <w:t>Name: RCTDA1</w:t>
            </w:r>
          </w:p>
          <w:p>
            <w:pPr>
              <w:pStyle w:val="TableText"/>
              <w:rPr>
                <w:rFonts w:ascii="Times New Roman" w:hAnsi="Times New Roman" w:cs="Times New Roman"/>
                <w:szCs w:val="22"/>
              </w:rPr>
            </w:pPr>
            <w:r>
              <w:rPr>
                <w:rFonts w:cs="Times New Roman" w:ascii="Times New Roman" w:hAnsi="Times New Roman"/>
                <w:szCs w:val="22"/>
              </w:rPr>
              <w:t>Definition: sub-file ien for entry in 344.41</w:t>
            </w:r>
          </w:p>
          <w:p>
            <w:pPr>
              <w:pStyle w:val="TableText"/>
              <w:rPr>
                <w:rFonts w:ascii="Times New Roman" w:hAnsi="Times New Roman" w:cs="Times New Roman"/>
                <w:szCs w:val="22"/>
              </w:rPr>
            </w:pPr>
            <w:r>
              <w:rPr>
                <w:rFonts w:cs="Times New Roman" w:ascii="Times New Roman" w:hAnsi="Times New Roman"/>
                <w:szCs w:val="22"/>
              </w:rPr>
              <w:t>Name: RCDIQ1</w:t>
            </w:r>
          </w:p>
          <w:p>
            <w:pPr>
              <w:pStyle w:val="TableText"/>
              <w:rPr>
                <w:rFonts w:ascii="Times New Roman" w:hAnsi="Times New Roman" w:cs="Times New Roman"/>
                <w:szCs w:val="22"/>
              </w:rPr>
            </w:pPr>
            <w:r>
              <w:rPr>
                <w:rFonts w:cs="Times New Roman" w:ascii="Times New Roman" w:hAnsi="Times New Roman"/>
                <w:szCs w:val="22"/>
              </w:rPr>
              <w:t>Definition: array of 0-node data at entry in 344.41 – passed in by reference</w:t>
            </w:r>
          </w:p>
          <w:p>
            <w:pPr>
              <w:pStyle w:val="TableText"/>
              <w:rPr>
                <w:rFonts w:ascii="Times New Roman" w:hAnsi="Times New Roman" w:cs="Times New Roman"/>
                <w:szCs w:val="22"/>
              </w:rPr>
            </w:pPr>
            <w:r>
              <w:rPr>
                <w:rFonts w:cs="Times New Roman" w:ascii="Times New Roman" w:hAnsi="Times New Roman"/>
                <w:szCs w:val="22"/>
              </w:rPr>
              <w:t>Name: RCXM1</w:t>
            </w:r>
          </w:p>
          <w:p>
            <w:pPr>
              <w:pStyle w:val="TableText"/>
              <w:rPr>
                <w:rFonts w:ascii="Times New Roman" w:hAnsi="Times New Roman" w:cs="Times New Roman"/>
                <w:szCs w:val="22"/>
              </w:rPr>
            </w:pPr>
            <w:r>
              <w:rPr>
                <w:rFonts w:cs="Times New Roman" w:ascii="Times New Roman" w:hAnsi="Times New Roman"/>
                <w:szCs w:val="22"/>
              </w:rPr>
              <w:t>Definition:  array of lines to be printed/displayed – passed in by reference</w:t>
            </w:r>
          </w:p>
          <w:p>
            <w:pPr>
              <w:pStyle w:val="TableText"/>
              <w:rPr>
                <w:rFonts w:ascii="Times New Roman" w:hAnsi="Times New Roman" w:cs="Times New Roman"/>
                <w:szCs w:val="22"/>
              </w:rPr>
            </w:pPr>
            <w:r>
              <w:rPr>
                <w:rFonts w:cs="Times New Roman" w:ascii="Times New Roman" w:hAnsi="Times New Roman"/>
                <w:szCs w:val="22"/>
              </w:rPr>
              <w:t>Name: RC</w:t>
            </w:r>
          </w:p>
          <w:p>
            <w:pPr>
              <w:pStyle w:val="TableText"/>
              <w:spacing w:before="60" w:after="60"/>
              <w:rPr>
                <w:rFonts w:ascii="Times New Roman" w:hAnsi="Times New Roman" w:cs="Times New Roman"/>
                <w:szCs w:val="22"/>
              </w:rPr>
            </w:pPr>
            <w:r>
              <w:rPr>
                <w:rFonts w:cs="Times New Roman" w:ascii="Times New Roman" w:hAnsi="Times New Roman"/>
                <w:szCs w:val="22"/>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XM1</w:t>
            </w:r>
          </w:p>
          <w:p>
            <w:pPr>
              <w:pStyle w:val="TableText"/>
              <w:spacing w:before="60" w:after="60"/>
              <w:rPr>
                <w:rFonts w:ascii="Times New Roman" w:hAnsi="Times New Roman" w:cs="Times New Roman"/>
                <w:szCs w:val="22"/>
              </w:rPr>
            </w:pPr>
            <w:r>
              <w:rPr>
                <w:rFonts w:cs="Times New Roman" w:ascii="Times New Roman" w:hAnsi="Times New Roman"/>
                <w:szCs w:val="22"/>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TXT0(RCTDA,RCDIQ,RCXM1,RC) ; Append 0-node captioned data to array RCXM1</w:t>
              <w:br/>
              <w:t> ;</w:t>
              <w:br/>
              <w:t> N LINE,DAT,Z,Z0,Z1</w:t>
              <w:br/>
              <w:t> S LINE="",RC=+$G(RC)</w:t>
              <w:br/>
              <w:t> S RC=RC+1,RCXM1(RC)=" **ERA SUMMARY DATA**"</w:t>
              <w:br/>
              <w:t> F Z=.02:.01 D  S Z1=+$O(RCDIQ(344.4,RCTDA_",",Z)) Q:Z1'&lt;1!'Z1</w:t>
              <w:br/>
              <w:t> . I $G(RCDIQ(344.4,RCTDA_",",Z,"E"))="" Q</w:t>
              <w:br/>
              <w:t> . S Z0=$$GET1^DID(344.4,Z,,"LABEL")</w:t>
              <w:br/>
              <w:t> . S DAT=Z0_": "_$G(RCDIQ(344.4,RCTDA_",",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xml:space="preserve"> Q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6"/>
              </w:rPr>
              <w:t>TXT0(RCTDA,RCDIQ,RCXM1,RC) ; Append 0-node captioned data to array RCXM1</w:t>
              <w:br/>
              <w:t> ;</w:t>
              <w:br/>
              <w:t> N LINE,DAT,Z,Z0,Z1</w:t>
              <w:br/>
              <w:t> S LINE="",RC=+$G(RC)</w:t>
              <w:br/>
              <w:t> S RC=RC+1,RCXM1(RC)=" **ERA SUMMARY DATA**"</w:t>
              <w:br/>
              <w:t> </w:t>
            </w:r>
            <w:r>
              <w:rPr>
                <w:rFonts w:cs="Courier New" w:ascii="Courier New" w:hAnsi="Courier New"/>
                <w:sz w:val="18"/>
                <w:szCs w:val="16"/>
                <w:highlight w:val="yellow"/>
              </w:rPr>
              <w:t>S Z=0 F  S Z=$</w:t>
            </w:r>
            <w:r>
              <w:rPr>
                <w:rFonts w:cs="Courier New" w:ascii="Courier New" w:hAnsi="Courier New"/>
                <w:sz w:val="18"/>
                <w:szCs w:val="16"/>
              </w:rPr>
              <w:t xml:space="preserve">O(RCDIQ(344.4,RCTDA_",",Z)) </w:t>
            </w:r>
            <w:r>
              <w:rPr>
                <w:rFonts w:cs="Courier New" w:ascii="Courier New" w:hAnsi="Courier New"/>
                <w:sz w:val="18"/>
                <w:szCs w:val="16"/>
                <w:highlight w:val="yellow"/>
              </w:rPr>
              <w:t>Q:'Z</w:t>
            </w:r>
            <w:r>
              <w:rPr>
                <w:rFonts w:cs="Courier New" w:ascii="Courier New" w:hAnsi="Courier New"/>
                <w:sz w:val="18"/>
                <w:szCs w:val="16"/>
              </w:rPr>
              <w:t>  D</w:t>
              <w:br/>
              <w:t> . I $G(RCDIQ(344.4,RCTDA_",",Z,"E"))="" Q</w:t>
              <w:br/>
              <w:t> . S Z0=$$GET1^DID(344.4,Z,,"LABEL")</w:t>
              <w:br/>
              <w:t> . S DAT=Z0_": "_$G(RCDIQ(344.4,RCTDA_",",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rmal"/>
        <w:spacing w:before="0" w:after="120"/>
        <w:ind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7" w:name="__Fieldmark__1027_3383618189"/>
            <w:bookmarkStart w:id="2118" w:name="__Fieldmark__1027_3383618189"/>
            <w:bookmarkEnd w:id="21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9" w:name="__Fieldmark__1028_3383618189"/>
            <w:bookmarkStart w:id="2120" w:name="__Fieldmark__1028_3383618189"/>
            <w:bookmarkEnd w:id="21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1" w:name="__Fieldmark__1029_3383618189"/>
            <w:bookmarkStart w:id="2122" w:name="__Fieldmark__1029_3383618189"/>
            <w:bookmarkEnd w:id="21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3" w:name="__Fieldmark__1030_3383618189"/>
            <w:bookmarkStart w:id="2124" w:name="__Fieldmark__1030_3383618189"/>
            <w:bookmarkEnd w:id="2124"/>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5" w:name="__Fieldmark__1031_3383618189"/>
            <w:bookmarkStart w:id="2126" w:name="__Fieldmark__1031_3383618189"/>
            <w:bookmarkEnd w:id="21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RA DETAIL SUB-FILE (344.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7" w:name="__Fieldmark__1032_3383618189"/>
            <w:bookmarkStart w:id="2128" w:name="__Fieldmark__1032_3383618189"/>
            <w:bookmarkEnd w:id="2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9" w:name="__Fieldmark__1033_3383618189"/>
            <w:bookmarkStart w:id="2130" w:name="__Fieldmark__1033_3383618189"/>
            <w:bookmarkEnd w:id="2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1" w:name="__Fieldmark__1034_3383618189"/>
            <w:bookmarkStart w:id="2132" w:name="__Fieldmark__1034_3383618189"/>
            <w:bookmarkEnd w:id="2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3" w:name="__Fieldmark__1035_3383618189"/>
            <w:bookmarkStart w:id="2134" w:name="__Fieldmark__1035_3383618189"/>
            <w:bookmarkEnd w:id="2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5" w:name="__Fieldmark__1036_3383618189"/>
            <w:bookmarkStart w:id="2136" w:name="__Fieldmark__1036_3383618189"/>
            <w:bookmarkEnd w:id="213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TDA</w:t>
            </w:r>
          </w:p>
          <w:p>
            <w:pPr>
              <w:pStyle w:val="TableText"/>
              <w:rPr>
                <w:rFonts w:ascii="Times New Roman" w:hAnsi="Times New Roman" w:cs="Times New Roman"/>
                <w:szCs w:val="22"/>
              </w:rPr>
            </w:pPr>
            <w:r>
              <w:rPr>
                <w:rFonts w:cs="Times New Roman" w:ascii="Times New Roman" w:hAnsi="Times New Roman"/>
                <w:szCs w:val="22"/>
              </w:rPr>
              <w:t>Definition:  top file ien for entry in 344.4</w:t>
            </w:r>
          </w:p>
          <w:p>
            <w:pPr>
              <w:pStyle w:val="TableText"/>
              <w:rPr>
                <w:rFonts w:ascii="Times New Roman" w:hAnsi="Times New Roman" w:cs="Times New Roman"/>
                <w:szCs w:val="22"/>
              </w:rPr>
            </w:pPr>
            <w:r>
              <w:rPr>
                <w:rFonts w:cs="Times New Roman" w:ascii="Times New Roman" w:hAnsi="Times New Roman"/>
                <w:szCs w:val="22"/>
              </w:rPr>
              <w:t>Name: RCTDA1</w:t>
            </w:r>
          </w:p>
          <w:p>
            <w:pPr>
              <w:pStyle w:val="TableText"/>
              <w:rPr>
                <w:rFonts w:ascii="Times New Roman" w:hAnsi="Times New Roman" w:cs="Times New Roman"/>
                <w:szCs w:val="22"/>
              </w:rPr>
            </w:pPr>
            <w:r>
              <w:rPr>
                <w:rFonts w:cs="Times New Roman" w:ascii="Times New Roman" w:hAnsi="Times New Roman"/>
                <w:szCs w:val="22"/>
              </w:rPr>
              <w:t>Definition: sub-file ien for entry in 344.41</w:t>
            </w:r>
          </w:p>
          <w:p>
            <w:pPr>
              <w:pStyle w:val="TableText"/>
              <w:rPr>
                <w:rFonts w:ascii="Times New Roman" w:hAnsi="Times New Roman" w:cs="Times New Roman"/>
                <w:szCs w:val="22"/>
              </w:rPr>
            </w:pPr>
            <w:r>
              <w:rPr>
                <w:rFonts w:cs="Times New Roman" w:ascii="Times New Roman" w:hAnsi="Times New Roman"/>
                <w:szCs w:val="22"/>
              </w:rPr>
              <w:t>Name: RCDIQ1</w:t>
            </w:r>
          </w:p>
          <w:p>
            <w:pPr>
              <w:pStyle w:val="TableText"/>
              <w:rPr>
                <w:rFonts w:ascii="Times New Roman" w:hAnsi="Times New Roman" w:cs="Times New Roman"/>
                <w:szCs w:val="22"/>
              </w:rPr>
            </w:pPr>
            <w:r>
              <w:rPr>
                <w:rFonts w:cs="Times New Roman" w:ascii="Times New Roman" w:hAnsi="Times New Roman"/>
                <w:szCs w:val="22"/>
              </w:rPr>
              <w:t>Definition: array of 0-node data at entry in 344.41 – passed in by reference</w:t>
            </w:r>
          </w:p>
          <w:p>
            <w:pPr>
              <w:pStyle w:val="TableText"/>
              <w:rPr>
                <w:rFonts w:ascii="Times New Roman" w:hAnsi="Times New Roman" w:cs="Times New Roman"/>
                <w:szCs w:val="22"/>
              </w:rPr>
            </w:pPr>
            <w:r>
              <w:rPr>
                <w:rFonts w:cs="Times New Roman" w:ascii="Times New Roman" w:hAnsi="Times New Roman"/>
                <w:szCs w:val="22"/>
              </w:rPr>
              <w:t>Name: RCXM1</w:t>
            </w:r>
          </w:p>
          <w:p>
            <w:pPr>
              <w:pStyle w:val="TableText"/>
              <w:rPr>
                <w:rFonts w:ascii="Times New Roman" w:hAnsi="Times New Roman" w:cs="Times New Roman"/>
                <w:szCs w:val="22"/>
              </w:rPr>
            </w:pPr>
            <w:r>
              <w:rPr>
                <w:rFonts w:cs="Times New Roman" w:ascii="Times New Roman" w:hAnsi="Times New Roman"/>
                <w:szCs w:val="22"/>
              </w:rPr>
              <w:t>Definition:  array of lines to be printed/displayed – passed in by reference</w:t>
            </w:r>
          </w:p>
          <w:p>
            <w:pPr>
              <w:pStyle w:val="TableText"/>
              <w:rPr>
                <w:rFonts w:ascii="Times New Roman" w:hAnsi="Times New Roman" w:cs="Times New Roman"/>
                <w:szCs w:val="22"/>
              </w:rPr>
            </w:pPr>
            <w:r>
              <w:rPr>
                <w:rFonts w:cs="Times New Roman" w:ascii="Times New Roman" w:hAnsi="Times New Roman"/>
                <w:szCs w:val="22"/>
              </w:rPr>
              <w:t>Name: RC</w:t>
            </w:r>
          </w:p>
          <w:p>
            <w:pPr>
              <w:pStyle w:val="TableText"/>
              <w:spacing w:before="60" w:after="60"/>
              <w:rPr>
                <w:rFonts w:ascii="Times New Roman" w:hAnsi="Times New Roman" w:cs="Times New Roman"/>
                <w:szCs w:val="22"/>
              </w:rPr>
            </w:pPr>
            <w:r>
              <w:rPr>
                <w:rFonts w:cs="Times New Roman" w:ascii="Times New Roman" w:hAnsi="Times New Roman"/>
                <w:szCs w:val="22"/>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XM1</w:t>
            </w:r>
          </w:p>
          <w:p>
            <w:pPr>
              <w:pStyle w:val="TableText"/>
              <w:spacing w:before="60" w:after="60"/>
              <w:rPr>
                <w:rFonts w:ascii="Times New Roman" w:hAnsi="Times New Roman" w:cs="Times New Roman"/>
                <w:szCs w:val="22"/>
              </w:rPr>
            </w:pPr>
            <w:r>
              <w:rPr>
                <w:rFonts w:cs="Times New Roman" w:ascii="Times New Roman" w:hAnsi="Times New Roman"/>
                <w:szCs w:val="22"/>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F Z=.01:.01 D  S Z1=+$O(RCDIQ1(344.41,RCT,Z)) Q:Z1'&lt;1!'Z1</w:t>
              <w:br/>
              <w:t> . I $G(RCDIQ1(344.41,RCT,Z,"E"))="" Q</w:t>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w:t>
            </w:r>
            <w:r>
              <w:rPr>
                <w:rFonts w:cs="Courier New" w:ascii="Courier New" w:hAnsi="Courier New"/>
                <w:sz w:val="18"/>
                <w:szCs w:val="16"/>
                <w:highlight w:val="yellow"/>
              </w:rPr>
              <w:t>S Z=0 F  S Z=$O(RCDIQ1(344.41,RCT,Z)) Q:'Z  D   ;prca*4.5*298 need to get additional fields for display</w:t>
              <w:br/>
              <w:t> . I (Z'=.25),$G(RCDIQ1(344.41,RCT,Z,"E"))="" Q   ;prca*4.5*298 even if RECEIPT # (.25) are blank, display the label</w:t>
            </w:r>
            <w:r>
              <w:rPr>
                <w:rFonts w:cs="Courier New" w:ascii="Courier New" w:hAnsi="Courier New"/>
                <w:sz w:val="18"/>
                <w:szCs w:val="16"/>
              </w:rPr>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7" w:name="__Fieldmark__1037_3383618189"/>
            <w:bookmarkStart w:id="2138" w:name="__Fieldmark__1037_3383618189"/>
            <w:bookmarkEnd w:id="21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9" w:name="__Fieldmark__1038_3383618189"/>
            <w:bookmarkStart w:id="2140" w:name="__Fieldmark__1038_3383618189"/>
            <w:bookmarkEnd w:id="21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41" w:name="__Fieldmark__1039_3383618189"/>
            <w:bookmarkStart w:id="2142" w:name="__Fieldmark__1039_3383618189"/>
            <w:bookmarkEnd w:id="21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ins w:id="3" w:author="Author" w:date="0-00-00T00:00:00Z">
              <w:r>
                <w:fldChar w:fldCharType="begin">
                  <w:ffData>
                    <w:name w:val=""/>
                    <w:enabled/>
                    <w:calcOnExit w:val="0"/>
                    <w:checkBox>
                      <w:sizeAuto/>
                    </w:checkBox>
                  </w:ffData>
                </w:fldChar>
              </w:r>
              <w:r>
                <w:rPr>
                  <w:sz w:val="20"/>
                  <w:rFonts w:cs="Garamond" w:ascii="Garamond" w:hAnsi="Garamond"/>
                </w:rPr>
                <w:instrText xml:space="preserve"> FORMCHECKBOX </w:instrText>
              </w:r>
            </w:ins>
            <w:r>
              <w:rPr>
                <w:sz w:val="20"/>
                <w:rFonts w:cs="Garamond" w:ascii="Garamond" w:hAnsi="Garamond"/>
              </w:rPr>
              <w:fldChar w:fldCharType="separate"/>
            </w:r>
            <w:ins w:id="4" w:author="Author" w:date="0-00-00T00:00:00Z">
              <w:bookmarkStart w:id="2143" w:name="__Fieldmark__1040_3383618189"/>
              <w:bookmarkStart w:id="2144" w:name="__Fieldmark__1040_3383618189"/>
              <w:bookmarkEnd w:id="2144"/>
              <w:r>
                <w:rPr>
                  <w:rFonts w:cs="Garamond" w:ascii="Garamond" w:hAnsi="Garamond"/>
                  <w:sz w:val="20"/>
                </w:rPr>
              </w:r>
            </w:ins>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RA1^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M4^RCDPEWL1</w:t>
            </w:r>
          </w:p>
          <w:p>
            <w:pPr>
              <w:pStyle w:val="Normal"/>
              <w:rPr/>
            </w:pPr>
            <w:r>
              <w:rPr/>
              <w:t>TXT0^RCDPEX31</w:t>
            </w:r>
          </w:p>
          <w:p>
            <w:pPr>
              <w:pStyle w:val="Normal"/>
              <w:rPr/>
            </w:pPr>
            <w:r>
              <w:rPr/>
              <w:t>TXT00^RCDPEX31</w:t>
            </w:r>
          </w:p>
          <w:p>
            <w:pPr>
              <w:pStyle w:val="Normal"/>
              <w:rPr/>
            </w:pPr>
            <w:r>
              <w:rPr/>
              <w:t>TXT2^RCDPEX31</w:t>
            </w:r>
          </w:p>
          <w:p>
            <w:pPr>
              <w:pStyle w:val="Normal"/>
              <w:rPr/>
            </w:pPr>
            <w:r>
              <w:rPr/>
              <w:t>PROV^RCDPEWLD</w:t>
            </w:r>
          </w:p>
          <w:p>
            <w:pPr>
              <w:pStyle w:val="Normal"/>
              <w:rPr/>
            </w:pPr>
            <w:r>
              <w:rPr/>
              <w:t>$$BILLREF^RCDPESR0</w:t>
            </w:r>
          </w:p>
          <w:p>
            <w:pPr>
              <w:pStyle w:val="Normal"/>
              <w:rPr/>
            </w:pPr>
            <w:r>
              <w:rPr/>
              <w:t>DISP^RCDPESR0</w:t>
            </w:r>
          </w:p>
          <w:p>
            <w:pPr>
              <w:pStyle w:val="Normal"/>
              <w:rPr/>
            </w:pPr>
            <w:r>
              <w:rPr/>
              <w:t>GETEOB^IBCECSA6</w:t>
            </w:r>
          </w:p>
          <w:p>
            <w:pPr>
              <w:pStyle w:val="Normal"/>
              <w:rPr/>
            </w:pPr>
            <w:r>
              <w:rPr/>
              <w:t>GETERR^RCDPEDS</w:t>
            </w:r>
          </w:p>
          <w:p>
            <w:pPr>
              <w:pStyle w:val="Normal"/>
              <w:rPr/>
            </w:pPr>
            <w:r>
              <w:rPr/>
              <w:t>HDR^RCDPEX31</w:t>
            </w:r>
          </w:p>
          <w:p>
            <w:pPr>
              <w:pStyle w:val="Normal"/>
              <w:rPr/>
            </w:pPr>
            <w:r>
              <w:rPr/>
              <w:t>$$GETS^DI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RA DETAIL SUB-FILE file (#344.41)</w:t>
            </w:r>
          </w:p>
          <w:p>
            <w:pPr>
              <w:pStyle w:val="Normal"/>
              <w:rPr/>
            </w:pPr>
            <w:r>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right="1440" w:hanging="0"/>
              <w:rPr/>
            </w:pPr>
            <w:r>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5" w:name="__Fieldmark__1041_3383618189"/>
            <w:bookmarkStart w:id="2146" w:name="__Fieldmark__1041_3383618189"/>
            <w:bookmarkEnd w:id="21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7" w:name="__Fieldmark__1042_3383618189"/>
            <w:bookmarkStart w:id="2148" w:name="__Fieldmark__1042_3383618189"/>
            <w:bookmarkEnd w:id="2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9" w:name="__Fieldmark__1043_3383618189"/>
            <w:bookmarkStart w:id="2150" w:name="__Fieldmark__1043_3383618189"/>
            <w:bookmarkEnd w:id="2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1" w:name="__Fieldmark__1044_3383618189"/>
            <w:bookmarkStart w:id="2152" w:name="__Fieldmark__1044_3383618189"/>
            <w:bookmarkEnd w:id="2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3" w:name="__Fieldmark__1045_3383618189"/>
            <w:bookmarkStart w:id="2154" w:name="__Fieldmark__1045_3383618189"/>
            <w:bookmarkEnd w:id="215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right="1440" w:hanging="0"/>
              <w:rPr/>
            </w:pPr>
            <w:r>
              <w:rPr/>
              <w:t>Name: RCSCR</w:t>
            </w:r>
          </w:p>
          <w:p>
            <w:pPr>
              <w:pStyle w:val="Normal"/>
              <w:spacing w:before="0" w:after="120"/>
              <w:ind w:right="1440" w:hanging="0"/>
              <w:rPr/>
            </w:pPr>
            <w:r>
              <w:rPr/>
              <w:t>Definition:  top file ien for entry in 344.4</w:t>
            </w:r>
          </w:p>
          <w:p>
            <w:pPr>
              <w:pStyle w:val="Normal"/>
              <w:spacing w:before="0" w:after="120"/>
              <w:ind w:right="1440" w:hanging="0"/>
              <w:rPr/>
            </w:pPr>
            <w:r>
              <w:rPr/>
              <w:t>Name: RCERADET</w:t>
            </w:r>
          </w:p>
          <w:p>
            <w:pPr>
              <w:pStyle w:val="Normal"/>
              <w:spacing w:before="0" w:after="120"/>
              <w:ind w:right="1440" w:hanging="0"/>
              <w:rPr/>
            </w:pPr>
            <w:r>
              <w:rPr/>
              <w:t>Definition: 1 if inclusion of all EOB details from file 361.1</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VPERA(RCSCR,RCERADET) ; Queued entr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 ien of entry in file 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DET = 1 if inclusion of all EOB details from file 361.1 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ired, 0 if no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RCSTOP,RCZ,RCPG,RCDOT,RCDIQ,RCDIQ1,RCDIQ2,RCXM1,RC,RCSCR1,RC36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_SUMRAW"),^TMP($J,"RC_SUMOUT"),^TMP($J,"RC_SUMAL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RCPG)=0,RCDOT="",$P(RCDO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SCR_",","*","IEN","RCDI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SCR,.RCDIQ,.RCXM1,.RC) ; Get top level 0-node caption</w:t>
            </w:r>
          </w:p>
          <w:p>
            <w:pPr>
              <w:pStyle w:val="NoSpacing"/>
              <w:rPr>
                <w:rFonts w:ascii="Courier New" w:hAnsi="Courier New" w:cs="Courier New"/>
                <w:sz w:val="18"/>
                <w:szCs w:val="18"/>
              </w:rPr>
            </w:pPr>
            <w:r>
              <w:rPr>
                <w:rFonts w:cs="Courier New" w:ascii="Courier New" w:hAnsi="Courier New"/>
                <w:sz w:val="18"/>
                <w:szCs w:val="18"/>
              </w:rPr>
              <w:t>ed fld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SCR,2,0)) S RC=RC+1,RCXM1(RC)="  **ERA LEVEL ADJUSTME</w:t>
            </w:r>
          </w:p>
          <w:p>
            <w:pPr>
              <w:pStyle w:val="NoSpacing"/>
              <w:rPr>
                <w:rFonts w:ascii="Courier New" w:hAnsi="Courier New" w:cs="Courier New"/>
                <w:sz w:val="18"/>
                <w:szCs w:val="18"/>
              </w:rPr>
            </w:pPr>
            <w:r>
              <w:rPr>
                <w:rFonts w:cs="Courier New" w:ascii="Courier New" w:hAnsi="Courier New"/>
                <w:sz w:val="18"/>
                <w:szCs w:val="18"/>
              </w:rPr>
              <w:t>NT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1=0 F  S RCSCR1=$O(^RCY(344.4,RCSCR,2,RCSCR1)) Q:'RCSCR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DI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RCSCR1_","_RCSCR_",","*","IEN","RCDI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 TXT2^RCDPEX31(RCSCR,RCSCR1,.RCDIQ2,.RCXM1,.RC) ; Get top level ERA </w:t>
            </w:r>
          </w:p>
          <w:p>
            <w:pPr>
              <w:pStyle w:val="NoSpacing"/>
              <w:rPr>
                <w:rFonts w:ascii="Courier New" w:hAnsi="Courier New" w:cs="Courier New"/>
                <w:sz w:val="18"/>
                <w:szCs w:val="18"/>
              </w:rPr>
            </w:pPr>
            <w:r>
              <w:rPr>
                <w:rFonts w:cs="Courier New" w:ascii="Courier New" w:hAnsi="Courier New"/>
                <w:sz w:val="18"/>
                <w:szCs w:val="18"/>
              </w:rPr>
              <w:t>adj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1=0 F  S RCSCR1=$O(^RCY(344.4,RCSCR,1,RCSCR1)) Q:'RCSCR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DIQ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1,RCSCR1_","_RCSCR_",","*","IEN","RCDIQ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00^RCDPEX31(RCSCR,RCSCR1,.RCDIQ1,.RCXM1,.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PAA 5010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 PNAME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NAME4=$$PNM4^RCDPEWL1(RCSCR,RCSCR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PNAME4)&lt;32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E("PATIENT: "_PNAME4_$J("",41),1,41)_"CLAIM #</w:t>
            </w:r>
          </w:p>
          <w:p>
            <w:pPr>
              <w:pStyle w:val="NoSpacing"/>
              <w:rPr>
                <w:rFonts w:ascii="Courier New" w:hAnsi="Courier New" w:cs="Courier New"/>
                <w:sz w:val="18"/>
                <w:szCs w:val="18"/>
              </w:rPr>
            </w:pPr>
            <w:r>
              <w:rPr>
                <w:rFonts w:cs="Courier New" w:ascii="Courier New" w:hAnsi="Courier New"/>
                <w:sz w:val="18"/>
                <w:szCs w:val="18"/>
              </w:rPr>
              <w:t>: "_$$BILLREF^RCDPESR0(RCSCR,RCSCR1),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PNAME4)&gt;3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J("",41)_"CLAIM #: "_$$BILLREF^RCDPESR0(RCSCR</w:t>
            </w:r>
          </w:p>
          <w:p>
            <w:pPr>
              <w:pStyle w:val="NoSpacing"/>
              <w:rPr>
                <w:rFonts w:ascii="Courier New" w:hAnsi="Courier New" w:cs="Courier New"/>
                <w:sz w:val="18"/>
                <w:szCs w:val="18"/>
              </w:rPr>
            </w:pPr>
            <w:r>
              <w:rPr>
                <w:rFonts w:cs="Courier New" w:ascii="Courier New" w:hAnsi="Courier New"/>
                <w:sz w:val="18"/>
                <w:szCs w:val="18"/>
              </w:rPr>
              <w:t>,RCSCR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E("PATIENT: "_PNAME4,1,78),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PROV^RCDPEWLD(RCSCR,RCSCR1,.RCXM1,.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3611=$P($G(^RCY(344.4,RCSCR,1,RCSCR1,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RADE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3611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SP^RCDPESR0("^RCY(344.4,"_RCSCR_",1,"_RCSCR1_",1)","^TMP($J,""R</w:t>
            </w:r>
          </w:p>
          <w:p>
            <w:pPr>
              <w:pStyle w:val="NoSpacing"/>
              <w:rPr>
                <w:rFonts w:ascii="Courier New" w:hAnsi="Courier New" w:cs="Courier New"/>
                <w:sz w:val="18"/>
                <w:szCs w:val="18"/>
              </w:rPr>
            </w:pPr>
            <w:r>
              <w:rPr>
                <w:rFonts w:cs="Courier New" w:ascii="Courier New" w:hAnsi="Courier New"/>
                <w:sz w:val="18"/>
                <w:szCs w:val="18"/>
              </w:rPr>
              <w:t>C_SUMRAW"")",1,"^TMP($J,""RC_SUMOUT"")",75,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  ; Detail record is in 36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PRCA_E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EOB^IBCECSA6(RC3611,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IBM(361.1,RC3611,"ERR",0)) D GETERR^RCDPEDS(RC3611,+$O(^TMP("</w:t>
            </w:r>
          </w:p>
          <w:p>
            <w:pPr>
              <w:pStyle w:val="NoSpacing"/>
              <w:rPr>
                <w:rFonts w:ascii="Courier New" w:hAnsi="Courier New" w:cs="Courier New"/>
                <w:sz w:val="18"/>
                <w:szCs w:val="18"/>
              </w:rPr>
            </w:pPr>
            <w:r>
              <w:rPr>
                <w:rFonts w:cs="Courier New" w:ascii="Courier New" w:hAnsi="Courier New"/>
                <w:sz w:val="18"/>
                <w:szCs w:val="18"/>
              </w:rPr>
              <w:t>PRCA_EOB",$J,RC3611," "),-1)) ; get filing erro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TMP("PRCA_EOB",$J,RC3611,Z)) Q:'Z  S RC=RC+1,^TMP(</w:t>
            </w:r>
          </w:p>
          <w:p>
            <w:pPr>
              <w:pStyle w:val="NoSpacing"/>
              <w:rPr>
                <w:rFonts w:ascii="Courier New" w:hAnsi="Courier New" w:cs="Courier New"/>
                <w:sz w:val="18"/>
                <w:szCs w:val="18"/>
              </w:rPr>
            </w:pPr>
            <w:r>
              <w:rPr>
                <w:rFonts w:cs="Courier New" w:ascii="Courier New" w:hAnsi="Courier New"/>
                <w:sz w:val="18"/>
                <w:szCs w:val="18"/>
              </w:rPr>
              <w:t>$J,"RC_SUMOUT",RC)=$G(^TMP("PRCA_EOB",$J,RC3611,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2,^TMP($J,"RC_SUMOUT",RC-1)=" ",^TMP($J,"RC_SUMOUT",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PRCA_E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RCDIQ1(344.41,RCSCR1_","_RCSCR_",",2))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EXCEPTION RESOLUTION LOG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SCR1_","_RCSCR_",",2,Z)) Q:'Z  S RC=</w:t>
            </w:r>
          </w:p>
          <w:p>
            <w:pPr>
              <w:pStyle w:val="NoSpacing"/>
              <w:rPr>
                <w:rFonts w:ascii="Courier New" w:hAnsi="Courier New" w:cs="Courier New"/>
                <w:sz w:val="18"/>
                <w:szCs w:val="18"/>
              </w:rPr>
            </w:pPr>
            <w:r>
              <w:rPr>
                <w:rFonts w:cs="Courier New" w:ascii="Courier New" w:hAnsi="Courier New"/>
                <w:sz w:val="18"/>
                <w:szCs w:val="18"/>
              </w:rPr>
              <w:t>RC+1,RCXM1(RC)=RCDIQ1(344.41,RCSCR1_","_RCSCR_",",2,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O(^TMP($J,"RC_SUMALL"," "),-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XM1(Z)) Q:'Z  S Z0=Z0+1,^TMP($J,"RC_SUMALL",Z0)=RCX</w:t>
            </w:r>
          </w:p>
          <w:p>
            <w:pPr>
              <w:pStyle w:val="NoSpacing"/>
              <w:rPr>
                <w:rFonts w:ascii="Courier New" w:hAnsi="Courier New" w:cs="Courier New"/>
                <w:sz w:val="18"/>
                <w:szCs w:val="18"/>
              </w:rPr>
            </w:pPr>
            <w:r>
              <w:rPr>
                <w:rFonts w:cs="Courier New" w:ascii="Courier New" w:hAnsi="Courier New"/>
                <w:sz w:val="18"/>
                <w:szCs w:val="18"/>
              </w:rPr>
              <w:t>M1(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XM1 S RC=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TMP($J,"RC_SUMOUT",Z)) Q:'Z  S Z0=Z0+1,^TMP($J,"RC_S</w:t>
            </w:r>
          </w:p>
          <w:p>
            <w:pPr>
              <w:pStyle w:val="NoSpacing"/>
              <w:rPr>
                <w:rFonts w:ascii="Courier New" w:hAnsi="Courier New" w:cs="Courier New"/>
                <w:sz w:val="18"/>
                <w:szCs w:val="18"/>
              </w:rPr>
            </w:pPr>
            <w:r>
              <w:rPr>
                <w:rFonts w:cs="Courier New" w:ascii="Courier New" w:hAnsi="Courier New"/>
                <w:sz w:val="18"/>
                <w:szCs w:val="18"/>
              </w:rPr>
              <w:t>UMALL",Z0)=$G(^TMP($J,"RC_SUM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0,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ALL",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D(ZTQUEUED),$$S^%ZTLOAD S (RCSTOP,ZTSTOP)=1 K ZTREQ I +$G(RCPG) W </w:t>
            </w:r>
          </w:p>
          <w:p>
            <w:pPr>
              <w:pStyle w:val="NoSpacing"/>
              <w:rPr>
                <w:rFonts w:ascii="Courier New" w:hAnsi="Courier New" w:cs="Courier New"/>
                <w:sz w:val="18"/>
                <w:szCs w:val="18"/>
              </w:rPr>
            </w:pPr>
            <w:r>
              <w:rPr>
                <w:rFonts w:cs="Courier New" w:ascii="Courier New" w:hAnsi="Courier New"/>
                <w:sz w:val="18"/>
                <w:szCs w:val="18"/>
              </w:rPr>
              <w:t>!!,"***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ALL",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TOP,RCPG D ASK(.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PRERAQ   K ^TMP($J,"RC_SUMRAW"),^TMP($J,"RC_SUMOUT"),^TMP($J,"SUMAL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VPERA(RCSCR,RCERADET) ; Queued entry</w:t>
              <w:br/>
              <w:t> ; RCSCR = ien of entry in file 344.4</w:t>
              <w:br/>
              <w:t> ; RCERADET = 1 if inclusion of all EOB details from file 361.1 is</w:t>
              <w:br/>
              <w:t> ; desired, 0 if not</w:t>
              <w:br/>
              <w:t> N Z,Z0,RCSTOP,RCZ,RCPG,RCDOT,RCDIQ,RCDIQ1,RCDIQ2,RCXM1,RC,RCSCR1,RC3611</w:t>
              <w:br/>
              <w:t> K ^TMP($J,"RC_SUMRAW"),^TMP($J,"RC_SUMOUT"),^TMP($J,"RC_SUMALL")</w:t>
              <w:br/>
              <w:t> S (RCSTOP,RCPG)=0,RCDOT="",$P(RCDOT,".",79)=""</w:t>
              <w:br/>
              <w:t> D GETS^DIQ(344.4,RCSCR_",","*","IEN","RCDIQ")</w:t>
              <w:br/>
              <w:t> D TXT0^RCDPEX31(RCSCR,.RCDIQ,.RCXM1,.RC) ; Get top level 0-node captioned flds</w:t>
              <w:br/>
              <w:t> I $O(^RCY(344.4,RCSCR,2,0)) S RC=RC+1,RCXM1(RC)=" **ERA LEVEL ADJUSTMENTS**"</w:t>
              <w:br/>
              <w:t> S RCSCR1=0 F  S RCSCR1=$O(^RCY(344.4,RCSCR,2,RCSCR1)) Q:'RCSCR1  D</w:t>
              <w:br/>
              <w:t> . K RCDIQ2</w:t>
              <w:br/>
              <w:t> . D GETS^DIQ(344.42,RCSCR1_","_RCSCR_",","*","IEN","RCDIQ2")</w:t>
              <w:br/>
              <w:t> . D TXT2^RCDPEX31(RCSCR,RCSCR1,.RCDIQ2,.RCXM1,.RC) ; Get top level ERA adjs</w:t>
              <w:br/>
              <w:t> S RCSCR1=0 F  S RCSCR1=$O(^RCY(344.4,RCSCR,1,RCSCR1)) Q:'RCSCR1  D</w:t>
              <w:br/>
              <w:t> . K RCDIQ1</w:t>
              <w:br/>
              <w:t> </w:t>
            </w:r>
            <w:r>
              <w:rPr>
                <w:rFonts w:cs="Courier New" w:ascii="Courier New" w:hAnsi="Courier New"/>
                <w:sz w:val="18"/>
                <w:szCs w:val="16"/>
                <w:highlight w:val="yellow"/>
              </w:rPr>
              <w:t>. D GETS^DIQ(344.41,RCSCR1_","_RCSCR_",","*","IE","RCDIQ1") ;PRCA*4.5*298 need to retrieve all fields even if null (changed "IEN" to "IE")</w:t>
            </w:r>
            <w:r>
              <w:rPr>
                <w:rFonts w:cs="Courier New" w:ascii="Courier New" w:hAnsi="Courier New"/>
                <w:sz w:val="18"/>
                <w:szCs w:val="16"/>
              </w:rPr>
              <w:br/>
              <w:t> . D TXT00^RCDPEX31(RCSCR,RCSCR1,.RCDIQ1,.RCXM1,.RC)</w:t>
              <w:br/>
              <w:t xml:space="preserve"> . ;HIPAA 5010 </w:t>
              <w:br/>
              <w:t> . N PNAME4</w:t>
              <w:br/>
              <w:t> . S PNAME4=$$PNM4^RCDPEWL1(RCSCR,RCSCR1)</w:t>
              <w:br/>
              <w:t> . I $L(PNAME4)&lt;32 D</w:t>
              <w:br/>
              <w:t> . .S RC=RC+1,RCXM1(RC-1)=$E("PATIENT: "_PNAME4_$J("",41),1,41)_"CLAIM #: "_$$BILLREF^RCDPESR0(RCSCR,RCSCR1),RCXM1(RC)=" "</w:t>
              <w:br/>
              <w:t> . I $L(PNAME4)&gt;31 D</w:t>
              <w:br/>
              <w:t> . .S RC=RC+1,RCXM1(RC-1)=$J("",41)_"CLAIM #: "_$$BILLREF^RCDPESR0(RCSCR,RCSCR1)</w:t>
              <w:br/>
              <w:t> . .S RC=RC+1,RCXM1(RC-1)=$E("PATIENT: "_PNAME4,1,78),RCXM1(RC)=" "</w:t>
              <w:br/>
              <w:t> . D PROV^RCDPEWLD(RCSCR,RCSCR1,.RCXM1,.RC)</w:t>
              <w:br/>
              <w:t> . S RC3611=$P($G(^RCY(344.4,RCSCR,1,RCSCR1,0)),U,2)</w:t>
              <w:br/>
              <w:t> . I RCERADET D</w:t>
              <w:br/>
              <w:t> .. I 'RC3611 D  Q</w:t>
              <w:br/>
              <w:t> ... D DISP^RCDPESR0("^RCY(344.4,"_RCSCR_",1,"_RCSCR1_",1)","^TMP($J,""RC_SUMRAW"")",1,"^TMP($J,""RC_SUMOUT"")",75,1)</w:t>
              <w:br/>
              <w:t> ..;</w:t>
              <w:br/>
              <w:t> .. E  D  ; Detail record is in 361.1</w:t>
              <w:br/>
              <w:t> ... K ^TMP("PRCA_EOB",$J)</w:t>
              <w:br/>
              <w:t> ... D GETEOB^IBCECSA6(RC3611,2)</w:t>
              <w:br/>
              <w:t> ... I $O(^IBM(361.1,RC3611,"ERR",0)) D GETERR^RCDPEDS(RC3611,+$O(^TMP("PRCA_EOB",$J,RC3611," "),-1)) ; get filing errors</w:t>
              <w:br/>
              <w:t> ... S Z=0 F  S Z=$O(^TMP("PRCA_EOB",$J,RC3611,Z)) Q:'Z  S RC=RC+1,^TMP($J,"RC_SUMOUT",RC)=$G(^TMP("PRCA_EOB",$J,RC3611,Z))</w:t>
              <w:br/>
              <w:t> ... S RC=RC+2,^TMP($J,"RC_SUMOUT",RC-1)=" ",^TMP($J,"RC_SUMOUT",RC)=" "</w:t>
              <w:br/>
              <w:t> ... K ^TMP("PRCA_EOB",$J)</w:t>
              <w:br/>
              <w:t> . I $D(RCDIQ1(344.41,RCSCR1_","_RCSCR_",",2)) D</w:t>
              <w:br/>
              <w:t> .. S RC=RC+1,RCXM1(RC)=" **EXCEPTION RESOLUTION LOG DATA**"</w:t>
              <w:br/>
              <w:t> .. S Z=0 F  S Z=$O(RCDIQ1(344.41,RCSCR1_","_RCSCR_",",2,Z)) Q:'Z  S RC=RC+1,RCXM1(RC)=RCDIQ1(344.41,RCSCR1_","_RCSCR_",",2,Z)</w:t>
              <w:br/>
              <w:t> . S RC=RC+1,RCXM1(RC)=" "</w:t>
              <w:br/>
              <w:t> . S Z0=+$O(^TMP($J,"RC_SUMALL"," "),-1)</w:t>
              <w:br/>
              <w:t> . S Z=0 F  S Z=$O(RCXM1(Z)) Q:'Z  S Z0=Z0+1,^TMP($J,"RC_SUMALL",Z0)=RCXM1(Z)</w:t>
              <w:br/>
              <w:t> . K RCXM1 S RC=0</w:t>
              <w:br/>
              <w:t> . S Z=0 F  S Z=$O(^TMP($J,"RC_SUMOUT",Z)) Q:'Z  S Z0=Z0+1,^TMP($J,"RC_SUMALL",Z0)=$G(^TMP($J,"RC_SUMOUT",Z))</w:t>
              <w:br/>
              <w:t> S RCSTOP=0,Z=""</w:t>
              <w:br/>
              <w:t> F  S Z=$O(^TMP($J,"RC_SUMALL",Z)) Q:'Z  D  Q:RCSTOP</w:t>
              <w:br/>
              <w:t> . I $D(ZTQUEUED),$$S^%ZTLOAD S (RCSTOP,ZTSTOP)=1 K ZTREQ I +$G(RCPG) W !!,"***TASK STOPPED BY USER***" Q</w:t>
              <w:br/>
              <w:t> . I 'RCPG!(($Y+5)&gt;IOSL) D  I RCSTOP Q</w:t>
              <w:br/>
              <w:t> .. D:RCPG ASK(.RCSTOP) I RCSTOP Q</w:t>
              <w:br/>
              <w:t> .. D HDR(.RCPG)</w:t>
              <w:br/>
              <w:t> . W !,$G(^TMP($J,"RC_SUMALL",Z))</w:t>
              <w:br/>
              <w:t> ;</w:t>
              <w:br/>
              <w:t> I 'RCSTOP,RCPG D ASK(.RCSTOP)</w:t>
              <w:br/>
              <w:t> ;</w:t>
              <w:br/>
              <w:t> I $D(ZTQUEUED) S ZTREQ="@"</w:t>
              <w:br/>
              <w:t> I '$D(ZTQUEUED) D ^%ZISC</w:t>
              <w:br/>
              <w:t> ;</w:t>
              <w:br/>
              <w:t>PRERAQ K ^TMP($J,"RC_SUMRAW"),^TMP($J,"RC_SUMOUT"),^TMP($J,"SUMALL")</w:t>
              <w:br/>
              <w:t> S VALMBCK="R"</w:t>
              <w:br/>
              <w:t> Q</w:t>
            </w:r>
          </w:p>
        </w:tc>
      </w:tr>
    </w:tbl>
    <w:p>
      <w:pPr>
        <w:pStyle w:val="NoSpacing"/>
        <w:rPr>
          <w:rFonts w:ascii="Courier New" w:hAnsi="Courier New" w:cs="Courier New"/>
          <w:sz w:val="16"/>
          <w:szCs w:val="16"/>
        </w:rPr>
      </w:pPr>
      <w:r>
        <w:rPr>
          <w:rFonts w:cs="Courier New" w:ascii="Courier New" w:hAnsi="Courier New"/>
          <w:sz w:val="16"/>
          <w:szCs w:val="16"/>
        </w:rPr>
      </w:r>
    </w:p>
    <w:p>
      <w:pPr>
        <w:pStyle w:val="Heading4"/>
        <w:ind w:left="1440" w:hanging="1440"/>
        <w:rPr/>
      </w:pPr>
      <w:hyperlink w:anchor="__RefHeading___Toc375129982">
        <w:r>
          <w:rPr>
            <w:rStyle w:val="InternetLink"/>
            <w:color w:val="000000"/>
            <w:u w:val="none"/>
            <w:lang w:val="en-US" w:eastAsia="en-US"/>
          </w:rPr>
          <w:t>RSD Section 2.6.23. Auto-Post Awaiting Resolution View/Print</w:t>
        </w:r>
      </w:hyperlink>
      <w:r>
        <w:rPr>
          <w:rStyle w:val="InternetLink"/>
          <w:color w:val="000000"/>
          <w:u w:val="none"/>
          <w:lang w:val="en-US" w:eastAsia="en-US"/>
        </w:rPr>
        <w:t xml:space="preserve"> Filter</w:t>
      </w:r>
    </w:p>
    <w:p>
      <w:pPr>
        <w:pStyle w:val="Heading5"/>
        <w:rPr/>
      </w:pPr>
      <w:r>
        <w:rPr/>
        <w:t>Requirement:  Change View Action</w:t>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spacing w:before="0" w:after="120"/>
        <w:ind w:right="1440" w:hanging="0"/>
        <w:rPr/>
      </w:pPr>
      <w:r>
        <w:rPr/>
        <w:t xml:space="preserve">The AUTO-POST AWAITING RESOLUTION [RCDPE AUTO-POST AWAITING RESOLUTION] ListManager screen shall contain a new action, CV Change View, to filter the data displayed, based on the user's response to the Change View questions.  </w:t>
      </w:r>
    </w:p>
    <w:p>
      <w:pPr>
        <w:pStyle w:val="Normal"/>
        <w:spacing w:before="0" w:after="120"/>
        <w:ind w:right="1440" w:hanging="0"/>
        <w:rPr/>
      </w:pPr>
      <w:r>
        <w:rPr/>
        <w:t>The Change View action is specific to a user.</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All Payers or Range</w:t>
      </w:r>
    </w:p>
    <w:p>
      <w:pPr>
        <w:pStyle w:val="Normal"/>
        <w:spacing w:before="0" w:after="120"/>
        <w:ind w:right="1440" w:hanging="0"/>
        <w:rPr/>
      </w:pPr>
      <w:r>
        <w:rPr/>
        <w:t>The Change View action shall contain a question to select payers:</w:t>
      </w:r>
    </w:p>
    <w:p>
      <w:pPr>
        <w:pStyle w:val="Normal"/>
        <w:spacing w:before="0" w:after="120"/>
        <w:ind w:left="720" w:right="1440" w:hanging="0"/>
        <w:rPr/>
      </w:pPr>
      <w:r>
        <w:rPr/>
        <w:t>(A)LL PAYERS, (R)ANGE OF PAYER NAMES: ALL//</w:t>
      </w:r>
    </w:p>
    <w:p>
      <w:pPr>
        <w:pStyle w:val="Normal"/>
        <w:spacing w:before="0" w:after="120"/>
        <w:ind w:right="1440" w:hanging="0"/>
        <w:rPr>
          <w:u w:val="single"/>
        </w:rPr>
      </w:pPr>
      <w:r>
        <w:rPr>
          <w:u w:val="single"/>
        </w:rPr>
        <w:t>Design</w:t>
      </w:r>
    </w:p>
    <w:p>
      <w:pPr>
        <w:pStyle w:val="Normal"/>
        <w:rPr/>
      </w:pPr>
      <w:r>
        <w:rPr/>
        <w:t>See design in section 6.2.2.23.5 below.</w:t>
      </w:r>
    </w:p>
    <w:p>
      <w:pPr>
        <w:pStyle w:val="Normal"/>
        <w:numPr>
          <w:ilvl w:val="2"/>
          <w:numId w:val="81"/>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81"/>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81"/>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1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1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Heading5"/>
        <w:rPr/>
      </w:pPr>
      <w:r>
        <w:rPr/>
        <w:t>Requirement:  Preferred View</w:t>
      </w:r>
    </w:p>
    <w:p>
      <w:pPr>
        <w:pStyle w:val="Normal"/>
        <w:spacing w:lineRule="auto" w:line="276" w:before="0" w:after="120"/>
        <w:ind w:right="1440" w:hanging="0"/>
        <w:rPr/>
      </w:pPr>
      <w:r>
        <w:rPr/>
        <w:t>The Change View action shall contain a required question to save as a preferred view and store the answers to the Change View questions if the user answers "Y":</w:t>
      </w:r>
    </w:p>
    <w:p>
      <w:pPr>
        <w:pStyle w:val="Normal"/>
        <w:spacing w:lineRule="auto" w:line="276" w:before="0" w:after="120"/>
        <w:ind w:left="720" w:right="1440" w:hanging="0"/>
        <w:rPr/>
      </w:pPr>
      <w:r>
        <w:rPr/>
        <w:t>DO YOU WANT TO SAVE THIS AS YOUR PREFERRED VIEW (Y/N)?:</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Preferred View Initialization</w:t>
      </w:r>
    </w:p>
    <w:p>
      <w:pPr>
        <w:pStyle w:val="Normal"/>
        <w:spacing w:lineRule="auto" w:line="276" w:before="0" w:after="120"/>
        <w:ind w:right="1440" w:hanging="0"/>
        <w:rPr/>
      </w:pPr>
      <w:r>
        <w:rPr/>
        <w:t>When a user selects the EEOB WORKLIST [RCDPE EDI LOCKBOX WORKLIST] option, the system shall execute the Change View action if the user does not have a preferred view.</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Filter Displayed in Heading</w:t>
      </w:r>
    </w:p>
    <w:p>
      <w:pPr>
        <w:pStyle w:val="Normal"/>
        <w:spacing w:lineRule="auto" w:line="276" w:before="0" w:after="120"/>
        <w:ind w:right="1440" w:hanging="0"/>
        <w:rPr/>
      </w:pPr>
      <w:r>
        <w:rPr/>
        <w:t>The EEOB WORKLIST [RCDPE EDI LOCKBOX WORKLIST] ListManager screen shall display a line at the top of the heading to indicate the Change View display selected by the user:</w:t>
      </w:r>
    </w:p>
    <w:p>
      <w:pPr>
        <w:pStyle w:val="Normal"/>
        <w:spacing w:lineRule="auto" w:line="276" w:before="0" w:after="120"/>
        <w:ind w:left="720" w:right="1440" w:hanging="0"/>
        <w:rPr/>
      </w:pPr>
      <w:r>
        <w:rPr/>
        <w:t>Filter:  ALL PAYERS</w:t>
      </w:r>
    </w:p>
    <w:p>
      <w:pPr>
        <w:pStyle w:val="Normal"/>
        <w:rPr>
          <w:u w:val="single"/>
        </w:rPr>
      </w:pPr>
      <w:r>
        <w:rPr>
          <w:u w:val="single"/>
        </w:rPr>
        <w:t>Design</w:t>
      </w:r>
    </w:p>
    <w:p>
      <w:pPr>
        <w:pStyle w:val="Normal"/>
        <w:rPr>
          <w:u w:val="single"/>
        </w:rPr>
      </w:pPr>
      <w:r>
        <w:rPr>
          <w:u w:val="single"/>
        </w:rPr>
      </w:r>
    </w:p>
    <w:p>
      <w:pPr>
        <w:pStyle w:val="Normal"/>
        <w:rPr/>
      </w:pPr>
      <w:r>
        <w:rPr>
          <w:rStyle w:val="StrongEmphasis"/>
        </w:rPr>
        <w:t xml:space="preserve">New PARAMETER DEFINITION entry –  RCDPE WORKLIST </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NAME: RCDPE APAR SCRE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Display unposted EEOBs by user pref</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UTO-POST - AWAITING RESOLUTION screen that is generated wh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ing the RCDPE AUTO-POST AWAITING RESOLUTION option provides th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ability to filter the data displayed via the Change View action. Th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ge View action saves the filter preferences by user.</w:t>
      </w:r>
    </w:p>
    <w:p>
      <w:pPr>
        <w:pStyle w:val="NoSpacing"/>
        <w:rPr>
          <w:rFonts w:ascii="Courier New" w:hAnsi="Courier New" w:cs="Courier New"/>
          <w:sz w:val="18"/>
          <w:szCs w:val="18"/>
        </w:rPr>
      </w:pPr>
      <w:r>
        <w:rPr>
          <w:rFonts w:cs="Courier New" w:ascii="Courier New" w:hAnsi="Courier New"/>
          <w:sz w:val="18"/>
          <w:szCs w:val="18"/>
        </w:rPr>
        <w:t>PRECEDENCE: 1                           ENTITY FILE: USER</w:t>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4" w:space="0" w:color="000000"/>
              <w:left w:val="single" w:sz="6" w:space="0" w:color="000000"/>
              <w:bottom w:val="single" w:sz="6" w:space="0" w:color="000000"/>
            </w:tcBorders>
          </w:tcPr>
          <w:p>
            <w:pPr>
              <w:pStyle w:val="TableText"/>
              <w:widowControl/>
              <w:bidi w:val="0"/>
              <w:spacing w:before="60" w:after="60"/>
              <w:rPr/>
            </w:pPr>
            <w:ins w:id="5" w:author="Author" w:date="0-00-00T00:00:00Z">
              <w:r>
                <w:fldChar w:fldCharType="begin">
                  <w:ffData>
                    <w:name w:val=""/>
                    <w:enabled/>
                    <w:calcOnExit w:val="0"/>
                    <w:checkBox>
                      <w:sizeAuto/>
                    </w:checkBox>
                  </w:ffData>
                </w:fldChar>
              </w:r>
              <w:r>
                <w:rPr>
                  <w:sz w:val="20"/>
                  <w:rFonts w:cs="Garamond" w:ascii="Garamond" w:hAnsi="Garamond"/>
                </w:rPr>
                <w:instrText xml:space="preserve"> FORMCHECKBOX </w:instrText>
              </w:r>
            </w:ins>
            <w:r>
              <w:rPr>
                <w:sz w:val="20"/>
                <w:rFonts w:cs="Garamond" w:ascii="Garamond" w:hAnsi="Garamond"/>
              </w:rPr>
              <w:fldChar w:fldCharType="separate"/>
            </w:r>
            <w:ins w:id="6" w:author="Author" w:date="0-00-00T00:00:00Z">
              <w:bookmarkStart w:id="2155" w:name="__Fieldmark__1046_3383618189"/>
              <w:bookmarkStart w:id="2156" w:name="__Fieldmark__1046_3383618189"/>
              <w:bookmarkEnd w:id="2156"/>
              <w:r>
                <w:rPr>
                  <w:rFonts w:cs="Garamond" w:ascii="Garamond" w:hAnsi="Garamond"/>
                  <w:sz w:val="20"/>
                </w:rPr>
              </w:r>
            </w:ins>
            <w:r>
              <w:rPr>
                <w:sz w:val="20"/>
                <w:rFonts w:cs="Garamond" w:ascii="Garamond" w:hAnsi="Garamond"/>
              </w:rPr>
              <w:fldChar w:fldCharType="end"/>
            </w:r>
            <w:r>
              <w:rPr>
                <w:rFonts w:cs="Garamond" w:ascii="Garamond" w:hAnsi="Garamond"/>
                <w:sz w:val="20"/>
              </w:rPr>
              <w:t xml:space="preserve"> New</w:t>
            </w:r>
          </w:p>
        </w:tc>
        <w:tc>
          <w:tcPr>
            <w:tcW w:w="1223" w:type="dxa"/>
            <w:tcBorders>
              <w:top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7" w:name="__Fieldmark__1047_3383618189"/>
            <w:bookmarkStart w:id="2158" w:name="__Fieldmark__1047_3383618189"/>
            <w:bookmarkEnd w:id="21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4"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9" w:name="__Fieldmark__1048_3383618189"/>
            <w:bookmarkStart w:id="2160" w:name="__Fieldmark__1048_3383618189"/>
            <w:bookmarkEnd w:id="21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4"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1" w:name="__Fieldmark__1049_3383618189"/>
            <w:bookmarkStart w:id="2162" w:name="__Fieldmark__1049_3383618189"/>
            <w:bookmarkEnd w:id="21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3.1 – 2.6.2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RAMETERS (8989.5)</w:t>
            </w:r>
          </w:p>
          <w:p>
            <w:pPr>
              <w:pStyle w:val="TableText"/>
              <w:spacing w:before="60" w:after="60"/>
              <w:rPr>
                <w:rFonts w:ascii="Times New Roman" w:hAnsi="Times New Roman" w:cs="Times New Roman"/>
              </w:rPr>
            </w:pPr>
            <w:r>
              <w:rPr>
                <w:rFonts w:cs="Times New Roman" w:ascii="Times New Roman" w:hAnsi="Times New Roman"/>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3" w:name="__Fieldmark__1050_3383618189"/>
            <w:bookmarkStart w:id="2164" w:name="__Fieldmark__1050_3383618189"/>
            <w:bookmarkEnd w:id="2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5" w:name="__Fieldmark__1051_3383618189"/>
            <w:bookmarkStart w:id="2166" w:name="__Fieldmark__1051_3383618189"/>
            <w:bookmarkEnd w:id="2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7" w:name="__Fieldmark__1052_3383618189"/>
            <w:bookmarkStart w:id="2168" w:name="__Fieldmark__1052_3383618189"/>
            <w:bookmarkEnd w:id="2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9" w:name="__Fieldmark__1053_3383618189"/>
            <w:bookmarkStart w:id="2170" w:name="__Fieldmark__1053_3383618189"/>
            <w:bookmarkEnd w:id="2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1" w:name="__Fieldmark__1054_3383618189"/>
            <w:bookmarkStart w:id="2172" w:name="__Fieldmark__1054_3383618189"/>
            <w:bookmarkEnd w:id="217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The following algorithm determines if the User has a Preferred View (req. 2.6.12.6).  If the Preferred View does not exist for the User then perform the Change View procedur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If the DUZ does exist as part of the “B” x-ref then examine the entry and determine if the PARAMETER field (8989.5,.02) is equal to “RCDPE APAR SCREEN”.  If not then continue with the $ORDER statement identified at step 1; ELSE Quit out of the $ORDER statement identified at Step 1 (since the USER already has a PREFERRED VIEW).</w:t>
            </w:r>
          </w:p>
          <w:p>
            <w:pPr>
              <w:pStyle w:val="NoSpacing"/>
              <w:rPr>
                <w:rFonts w:ascii="Times New Roman" w:hAnsi="Times New Roman" w:cs="Times New Roman"/>
                <w:sz w:val="22"/>
                <w:szCs w:val="16"/>
              </w:rPr>
            </w:pPr>
            <w:r>
              <w:rPr>
                <w:rFonts w:cs="Times New Roman" w:ascii="Times New Roman" w:hAnsi="Times New Roman"/>
                <w:sz w:val="22"/>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Spacing"/>
              <w:ind w:left="0" w:hanging="0"/>
              <w:rPr>
                <w:rFonts w:ascii="Garamond" w:hAnsi="Garamond" w:cs="Garamond"/>
                <w:b/>
                <w:b/>
              </w:rPr>
            </w:pPr>
            <w:r>
              <w:rPr>
                <w:rFonts w:cs="Times New Roman" w:ascii="Times New Roman" w:hAnsi="Times New Roman"/>
                <w:sz w:val="22"/>
                <w:szCs w:val="16"/>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3" w:name="__Fieldmark__1055_3383618189"/>
            <w:bookmarkStart w:id="2174" w:name="__Fieldmark__1055_3383618189"/>
            <w:bookmarkEnd w:id="2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5" w:name="__Fieldmark__1056_3383618189"/>
            <w:bookmarkStart w:id="2176" w:name="__Fieldmark__1056_3383618189"/>
            <w:bookmarkEnd w:id="2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7" w:name="__Fieldmark__1057_3383618189"/>
            <w:bookmarkStart w:id="2178" w:name="__Fieldmark__1057_3383618189"/>
            <w:bookmarkEnd w:id="2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9" w:name="__Fieldmark__1058_3383618189"/>
            <w:bookmarkStart w:id="2180" w:name="__Fieldmark__1058_3383618189"/>
            <w:bookmarkEnd w:id="2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Cs w:val="16"/>
              </w:rPr>
            </w:pPr>
            <w:r>
              <w:rPr>
                <w:rFonts w:cs="Times New Roman" w:ascii="Times New Roman" w:hAnsi="Times New Roman"/>
                <w:sz w:val="22"/>
                <w:szCs w:val="16"/>
              </w:rPr>
              <w:t>2.6.23.1 – 2.6.2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Spacing"/>
              <w:ind w:left="0" w:hanging="0"/>
              <w:rPr>
                <w:rFonts w:ascii="Times New Roman" w:hAnsi="Times New Roman" w:cs="Times New Roman"/>
                <w:szCs w:val="16"/>
              </w:rPr>
            </w:pPr>
            <w:r>
              <w:rPr>
                <w:rFonts w:cs="Times New Roman" w:ascii="Times New Roman" w:hAnsi="Times New Roman"/>
                <w:sz w:val="22"/>
                <w:szCs w:val="16"/>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ind w:left="0" w:hanging="0"/>
              <w:rPr>
                <w:rFonts w:ascii="Times New Roman" w:hAnsi="Times New Roman" w:cs="Times New Roman"/>
                <w:sz w:val="22"/>
                <w:szCs w:val="16"/>
              </w:rPr>
            </w:pPr>
            <w:r>
              <w:rPr>
                <w:rFonts w:cs="Times New Roman" w:ascii="Times New Roman" w:hAnsi="Times New Roman"/>
                <w:sz w:val="22"/>
                <w:szCs w:val="16"/>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PARAMETERS (8989.5)</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1" w:name="__Fieldmark__1059_3383618189"/>
            <w:bookmarkStart w:id="2182" w:name="__Fieldmark__1059_3383618189"/>
            <w:bookmarkEnd w:id="2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3" w:name="__Fieldmark__1060_3383618189"/>
            <w:bookmarkStart w:id="2184" w:name="__Fieldmark__1060_3383618189"/>
            <w:bookmarkEnd w:id="2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5" w:name="__Fieldmark__1061_3383618189"/>
            <w:bookmarkStart w:id="2186" w:name="__Fieldmark__1061_3383618189"/>
            <w:bookmarkEnd w:id="2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7" w:name="__Fieldmark__1062_3383618189"/>
            <w:bookmarkStart w:id="2188" w:name="__Fieldmark__1062_3383618189"/>
            <w:bookmarkEnd w:id="2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9" w:name="__Fieldmark__1063_3383618189"/>
            <w:bookmarkStart w:id="2190" w:name="__Fieldmark__1063_3383618189"/>
            <w:bookmarkEnd w:id="2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m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m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0" w:hanging="0"/>
              <w:rPr>
                <w:rFonts w:ascii="Times New Roman" w:hAnsi="Times New Roman" w:cs="Times New Roman"/>
                <w:sz w:val="22"/>
                <w:szCs w:val="16"/>
              </w:rPr>
            </w:pPr>
            <w:r>
              <w:rPr>
                <w:rFonts w:cs="Times New Roman" w:ascii="Times New Roman" w:hAnsi="Times New Roman"/>
                <w:sz w:val="22"/>
                <w:szCs w:val="16"/>
              </w:rPr>
            </w:r>
          </w:p>
          <w:p>
            <w:pPr>
              <w:pStyle w:val="NoSpacing"/>
              <w:ind w:left="0" w:hanging="0"/>
              <w:rPr>
                <w:rFonts w:ascii="Times New Roman" w:hAnsi="Times New Roman" w:cs="Times New Roman"/>
                <w:sz w:val="22"/>
                <w:szCs w:val="16"/>
              </w:rPr>
            </w:pPr>
            <w:r>
              <w:rPr>
                <w:rFonts w:cs="Times New Roman" w:ascii="Times New Roman" w:hAnsi="Times New Roman"/>
                <w:sz w:val="22"/>
                <w:szCs w:val="16"/>
              </w:rPr>
              <w:t>The algorithms in RCDSCRCV perform PREFERRED VIEW filter questions</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r>
          </w:p>
        </w:tc>
      </w:tr>
    </w:tbl>
    <w:p>
      <w:pPr>
        <w:pStyle w:val="Heading4"/>
        <w:ind w:left="1440" w:hanging="1440"/>
        <w:rPr>
          <w:rStyle w:val="InternetLink"/>
          <w:color w:val="000000"/>
          <w:u w:val="none"/>
          <w:lang w:val="en-US" w:eastAsia="en-US"/>
        </w:rPr>
      </w:pPr>
      <w:hyperlink w:anchor="__RefHeading___Toc375129983">
        <w:r>
          <w:rPr>
            <w:rStyle w:val="InternetLink"/>
            <w:color w:val="000000"/>
            <w:u w:val="none"/>
            <w:lang w:val="en-US" w:eastAsia="en-US"/>
          </w:rPr>
          <w:t>RSD Section 2.6.24. Receipt Processing</w:t>
        </w:r>
      </w:hyperlink>
    </w:p>
    <w:p>
      <w:pPr>
        <w:pStyle w:val="Heading5"/>
        <w:tabs>
          <w:tab w:val="clear" w:pos="720"/>
          <w:tab w:val="left" w:pos="2520" w:leader="none"/>
        </w:tabs>
        <w:ind w:left="1440" w:hanging="1440"/>
        <w:rPr/>
      </w:pPr>
      <w:r>
        <w:rPr/>
        <w:t>Requirement:  Identify First and Third Party - REMOVED</w:t>
      </w:r>
    </w:p>
    <w:p>
      <w:pPr>
        <w:pStyle w:val="BlockText"/>
        <w:ind w:left="0" w:right="1440" w:hanging="0"/>
        <w:rPr/>
      </w:pPr>
      <w:r>
        <w:rPr/>
        <w:t>The RECEIPT PROCESSING [RCDP RECEIPT PROCESSING] option shall identify first party receipts with an indicator of "P" and third party receipts with an indicator of “H”.</w:t>
      </w:r>
    </w:p>
    <w:p>
      <w:pPr>
        <w:pStyle w:val="BlockText"/>
        <w:ind w:left="0" w:right="1440" w:hanging="0"/>
        <w:rPr/>
      </w:pPr>
      <w:r>
        <w:rPr/>
        <w:t>Per a meeting with the CBO on 1/28/2014, this requirement is no longer needed.  The requirement will remain in the RSD and SDD to preserve numbering.</w:t>
      </w:r>
    </w:p>
    <w:p>
      <w:pPr>
        <w:pStyle w:val="Heading5"/>
        <w:tabs>
          <w:tab w:val="clear" w:pos="720"/>
          <w:tab w:val="left" w:pos="2520" w:leader="none"/>
        </w:tabs>
        <w:ind w:left="1440" w:hanging="1440"/>
        <w:rPr/>
      </w:pPr>
      <w:r>
        <w:rPr/>
        <w:t>Requirement:  Change Type of Payment</w:t>
      </w:r>
    </w:p>
    <w:p>
      <w:pPr>
        <w:pStyle w:val="BlockText"/>
        <w:ind w:left="0" w:right="1440" w:hanging="0"/>
        <w:rPr/>
      </w:pPr>
      <w:r>
        <w:rPr/>
        <w:t>The RECEIPT PROCESSING [RCDP RECEIPT PROCESSING] action ER Edit Receipt shall allow the user to change the Type of Payment field and prompt "Are you sure", if the following conditions are met:</w:t>
      </w:r>
    </w:p>
    <w:p>
      <w:pPr>
        <w:pStyle w:val="BlockText"/>
        <w:numPr>
          <w:ilvl w:val="0"/>
          <w:numId w:val="18"/>
        </w:numPr>
        <w:rPr/>
      </w:pPr>
      <w:r>
        <w:rPr/>
        <w:t>Receipt status is open</w:t>
      </w:r>
    </w:p>
    <w:p>
      <w:pPr>
        <w:pStyle w:val="BlockText"/>
        <w:numPr>
          <w:ilvl w:val="0"/>
          <w:numId w:val="18"/>
        </w:numPr>
        <w:rPr/>
      </w:pPr>
      <w:r>
        <w:rPr/>
        <w:t>Current value is EDI LOCKBOX</w:t>
      </w:r>
    </w:p>
    <w:p>
      <w:pPr>
        <w:pStyle w:val="BlockText"/>
        <w:numPr>
          <w:ilvl w:val="0"/>
          <w:numId w:val="18"/>
        </w:numPr>
        <w:rPr/>
      </w:pPr>
      <w:r>
        <w:rPr/>
        <w:t>New value is CHECK/MO PAYMENT</w:t>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24.3 below.</w:t>
      </w:r>
    </w:p>
    <w:p>
      <w:pPr>
        <w:pStyle w:val="Heading5"/>
        <w:tabs>
          <w:tab w:val="clear" w:pos="720"/>
          <w:tab w:val="left" w:pos="2520" w:leader="none"/>
        </w:tabs>
        <w:ind w:left="1440" w:hanging="1440"/>
        <w:rPr/>
      </w:pPr>
      <w:r>
        <w:rPr/>
        <w:t>Requirement:  Unmatch the EFT</w:t>
      </w:r>
    </w:p>
    <w:p>
      <w:pPr>
        <w:pStyle w:val="BlockText"/>
        <w:ind w:left="0" w:right="1440" w:hanging="0"/>
        <w:rPr/>
      </w:pPr>
      <w:r>
        <w:rPr/>
        <w:t>When a user successfully changes the Type of Payment from EDI LOCKBOX to CHECK/MO PAYMENT, the system shall mark the EFT as unmatched.</w:t>
      </w:r>
    </w:p>
    <w:p>
      <w:pPr>
        <w:pStyle w:val="TextBody"/>
        <w:tabs>
          <w:tab w:val="clear" w:pos="720"/>
          <w:tab w:val="left" w:pos="1302" w:leader="none"/>
        </w:tabs>
        <w:rPr>
          <w:u w:val="single"/>
        </w:rPr>
      </w:pPr>
      <w:r>
        <w:rPr>
          <w:u w:val="single"/>
        </w:rPr>
        <w:t>Design</w:t>
      </w:r>
    </w:p>
    <w:p>
      <w:pPr>
        <w:pStyle w:val="TextBody"/>
        <w:tabs>
          <w:tab w:val="clear" w:pos="720"/>
          <w:tab w:val="left" w:pos="1302" w:leader="none"/>
        </w:tabs>
        <w:rPr/>
      </w:pPr>
      <w:r>
        <w:rPr/>
        <w:t>TYP^RCDPUREC will be modified with the following changes:</w:t>
      </w:r>
    </w:p>
    <w:p>
      <w:pPr>
        <w:pStyle w:val="TextBody"/>
        <w:numPr>
          <w:ilvl w:val="0"/>
          <w:numId w:val="29"/>
        </w:numPr>
        <w:tabs>
          <w:tab w:val="clear" w:pos="720"/>
          <w:tab w:val="left" w:pos="1302" w:leader="none"/>
        </w:tabs>
        <w:rPr/>
      </w:pPr>
      <w:r>
        <w:rPr/>
        <w:t>If the user changes the payment type from EDI LOCKBOX to CHECK/MO PAYMENT,  call ^DIR to prompt the user if they are sure they want the payment type changed.</w:t>
      </w:r>
    </w:p>
    <w:p>
      <w:pPr>
        <w:pStyle w:val="TextBody"/>
        <w:numPr>
          <w:ilvl w:val="0"/>
          <w:numId w:val="29"/>
        </w:numPr>
        <w:tabs>
          <w:tab w:val="clear" w:pos="720"/>
          <w:tab w:val="left" w:pos="1302" w:leader="none"/>
        </w:tabs>
        <w:rPr/>
      </w:pPr>
      <w:r>
        <w:rPr/>
        <w:t>If the PAYMENT TYPE was changed to CHECK/MO PAYMENT, the system will change the MATCH STATUS (344.31, .08) to UNMATCH</w:t>
      </w:r>
    </w:p>
    <w:p>
      <w:pPr>
        <w:pStyle w:val="TextBody"/>
        <w:tabs>
          <w:tab w:val="clear" w:pos="720"/>
          <w:tab w:val="left" w:pos="1440" w:leader="none"/>
        </w:tabs>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TYP^RCDPURE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1" w:name="__Fieldmark__1064_3383618189"/>
            <w:bookmarkStart w:id="2192" w:name="__Fieldmark__1064_3383618189"/>
            <w:bookmarkEnd w:id="21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3" w:name="__Fieldmark__1065_3383618189"/>
            <w:bookmarkStart w:id="2194" w:name="__Fieldmark__1065_3383618189"/>
            <w:bookmarkEnd w:id="21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5" w:name="__Fieldmark__1066_3383618189"/>
            <w:bookmarkStart w:id="2196" w:name="__Fieldmark__1066_3383618189"/>
            <w:bookmarkEnd w:id="21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7" w:name="__Fieldmark__1067_3383618189"/>
            <w:bookmarkStart w:id="2198" w:name="__Fieldmark__1067_3383618189"/>
            <w:bookmarkEnd w:id="21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4.2, 2.6.24.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ceipt Processing [RCDP RECEIPT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DIT4^RCDPURE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SK17^RCDPUREC</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AR BATCH PAYMENT file (344)</w:t>
            </w:r>
          </w:p>
          <w:p>
            <w:pPr>
              <w:pStyle w:val="Normal"/>
              <w:rPr/>
            </w:pPr>
            <w:r>
              <w:rPr/>
              <w:t>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 RECEIPT PROFILE EDIT RECEI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99" w:name="__Fieldmark__1068_3383618189"/>
            <w:bookmarkStart w:id="2200" w:name="__Fieldmark__1068_3383618189"/>
            <w:bookmarkEnd w:id="2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1" w:name="__Fieldmark__1069_3383618189"/>
            <w:bookmarkStart w:id="2202" w:name="__Fieldmark__1069_3383618189"/>
            <w:bookmarkEnd w:id="2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3" w:name="__Fieldmark__1070_3383618189"/>
            <w:bookmarkStart w:id="2204" w:name="__Fieldmark__1070_3383618189"/>
            <w:bookmarkEnd w:id="2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5" w:name="__Fieldmark__1071_3383618189"/>
            <w:bookmarkStart w:id="2206" w:name="__Fieldmark__1071_3383618189"/>
            <w:bookmarkEnd w:id="2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7" w:name="__Fieldmark__1072_3383618189"/>
            <w:bookmarkStart w:id="2208" w:name="__Fieldmark__1072_3383618189"/>
            <w:bookmarkEnd w:id="220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Y</w:t>
            </w:r>
          </w:p>
          <w:p>
            <w:pPr>
              <w:pStyle w:val="TableText"/>
              <w:widowControl/>
              <w:bidi w:val="0"/>
              <w:spacing w:before="60" w:after="60"/>
              <w:rPr>
                <w:rFonts w:ascii="Garamond" w:hAnsi="Garamond" w:cs="Garamond"/>
              </w:rPr>
            </w:pPr>
            <w:r>
              <w:rPr>
                <w:rFonts w:cs="Garamond" w:ascii="Garamond" w:hAnsi="Garamond"/>
              </w:rPr>
              <w:t>Definition: returns the ‘jump to’ value in template branching logic.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Y</w:t>
            </w:r>
          </w:p>
          <w:p>
            <w:pPr>
              <w:pStyle w:val="TableText"/>
              <w:widowControl/>
              <w:bidi w:val="0"/>
              <w:spacing w:before="60" w:after="60"/>
              <w:rPr>
                <w:rFonts w:ascii="Garamond" w:hAnsi="Garamond" w:cs="Garamond"/>
              </w:rPr>
            </w:pPr>
            <w:r>
              <w:rPr>
                <w:rFonts w:cs="Garamond" w:ascii="Garamond" w:hAnsi="Garamond"/>
              </w:rPr>
              <w:t>Definition: JUMP TO valu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TYP(Y) ; Determine where to jump to in the 'type' edit of the templat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R string too lo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sumes RCP,RCNO,RCN4,RCO4,DA defin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CHANG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RCN4=RCO4&amp;(RCN4'=14):1,RCN4'=14&amp;(RCO4'=14):1,1:0) S Y=RCP+2 G TY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get here, the type was changed and it either was 14 or is now 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CHANGE=(RCN4'=RCO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CHANGE D  G:Y TY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ype can't be changed if the old type was EDI Lockbox and there 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an ERA detail record associated with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O4=14,$P($G(^RCY(344,DA,0)),U,18) S Y=RCP+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ype can't be changed to EDI Lockbox if rcpt detail already exis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N4=14,$O(^RCY(344,DA,1,0)) S Y=RCP+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If type changed to EDI LOCKBOX, must have an EFT referenc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N4'=14 S Y=RCP+2 G TYPQ</w:t>
            </w:r>
          </w:p>
          <w:p>
            <w:pPr>
              <w:pStyle w:val="NoSpacing"/>
              <w:rPr>
                <w:rFonts w:ascii="Courier New" w:hAnsi="Courier New" w:cs="Courier New"/>
                <w:sz w:val="16"/>
                <w:szCs w:val="16"/>
              </w:rPr>
            </w:pPr>
            <w:r>
              <w:rPr>
                <w:rFonts w:cs="Courier New" w:ascii="Courier New" w:hAnsi="Courier New"/>
                <w:sz w:val="16"/>
                <w:szCs w:val="16"/>
              </w:rPr>
              <w:t>TYPQ   I '$G(Y)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If ERA is matched to EFT, don't allow to edit EF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G(^RCY(344,DA,0)),U,17),$P($G(^(0)),U,18),$D(^RCY(344.31,"A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RCY(344,DA,0)),U,18),+$P($G(^RCY(344,DA,0)),U,17))) S Y=RCP+2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E=$$ASK17^RCDPUREC(DA) I 'RCNE S RCNO=1,Y=RCP+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Y) S Y="@"_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TYP(Y) ; Determine where to jump to in the 'type' edit of the template</w:t>
              <w:br/>
              <w:t> ; DR string too long</w:t>
              <w:br/>
              <w:t> ; Assumes RCP,RCNO,RCN4,RCO4,DA defined</w:t>
              <w:br/>
              <w:t> N RCCHANGE</w:t>
              <w:br/>
              <w:t> I $S(RCN4=RCO4&amp;(RCN4'=14):1,RCN4'=14&amp;(RCO4'=14):1,1:0) S Y=RCP+2 G TYPQ</w:t>
              <w:br/>
              <w:t> ; To get here, the type was changed and it either was 14 or is now 14</w:t>
              <w:br/>
              <w:t> S RCCHANGE=(RCN4'=RCO4)</w:t>
              <w:br/>
              <w:t> I RCCHANGE D  G:Y TYPQ</w:t>
              <w:br/>
              <w:t> . ; Type can't be changed if the old type was EDI Lockbox and there is</w:t>
              <w:br/>
              <w:t> . ; an ERA detail record associated with it</w:t>
              <w:br/>
              <w:t> . I RCO4=14,$P($G(^RCY(344,DA,0)),U,18) S Y=RCP+1 Q</w:t>
              <w:br/>
              <w:t> </w:t>
            </w:r>
            <w:r>
              <w:rPr>
                <w:rFonts w:cs="Courier New" w:ascii="Courier New" w:hAnsi="Courier New"/>
                <w:sz w:val="16"/>
                <w:szCs w:val="16"/>
                <w:highlight w:val="yellow"/>
              </w:rPr>
              <w:t>. ; prca*4.5*298 - if payment type was EDI LOCKBOX and is going to be changed to CHECK/MO PAYMENT then confirm with user</w:t>
              <w:br/>
              <w:t> . I RCO4=14&amp;(RCN4=4) N DIR S DIR(0)="YA",DIR("A")="Are you sure you want to change payment type to CHECK/MO PAYMENT? ",DIR("B")="NO" W ! D ^DIR I 'Y S Y=RCP+1 Q</w:t>
            </w:r>
            <w:r>
              <w:rPr>
                <w:rFonts w:cs="Courier New" w:ascii="Courier New" w:hAnsi="Courier New"/>
                <w:sz w:val="16"/>
                <w:szCs w:val="16"/>
              </w:rPr>
              <w:br/>
              <w:t> . ; Type can't be changed to EDI Lockbox if rcpt detail already exists</w:t>
              <w:br/>
              <w:t> . I RCN4=14,$O(^RCY(344,DA,1,0)) S Y=RCP+1 Q</w:t>
              <w:br/>
              <w:t> . ; If type changed to EDI LOCKBOX, must have an EFT reference</w:t>
              <w:br/>
              <w:t> I RCN4'=14 S Y=RCP+2 G TYPQ</w:t>
              <w:br/>
              <w:t>TYPQ I '$G(Y) D</w:t>
              <w:br/>
              <w:t> . ; If ERA is matched to EFT, don't allow to edit EFT</w:t>
              <w:br/>
              <w:t> . I $P($G(^RCY(344,DA,0)),U,17),$P($G(^(0)),U,18),$D(^RCY(344.31,"AERA",+$P($G(^RCY(344,DA,0)),U,18),+$P($G(^RCY(344,DA,0)),U,17))) S Y=RCP+2 Q</w:t>
              <w:br/>
              <w:t> . S RCNE=$$ASK17^RCDPUREC(DA) I 'RCNE S RCNO=1,Y=RCP+1</w:t>
              <w:br/>
              <w:t> I $G(Y) S Y="@"_Y</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Heading4"/>
        <w:ind w:left="1440" w:hanging="1440"/>
        <w:rPr>
          <w:rStyle w:val="InternetLink"/>
          <w:color w:val="000000"/>
          <w:u w:val="none"/>
          <w:lang w:val="en-US" w:eastAsia="en-US"/>
        </w:rPr>
      </w:pPr>
      <w:r>
        <w:rPr/>
        <w:t xml:space="preserve">Requirement </w:t>
      </w:r>
      <w:hyperlink w:anchor="__RefHeading___Toc375129984">
        <w:r>
          <w:rPr>
            <w:rStyle w:val="InternetLink"/>
            <w:color w:val="000000"/>
            <w:u w:val="none"/>
            <w:lang w:val="en-US" w:eastAsia="en-US"/>
          </w:rPr>
          <w:t>RSD Section 2.6.25. Exception Bulletins</w:t>
        </w:r>
      </w:hyperlink>
    </w:p>
    <w:p>
      <w:pPr>
        <w:pStyle w:val="Heading5"/>
        <w:rPr/>
      </w:pPr>
      <w:r>
        <w:rPr/>
        <w:t>Requirement:  Remove Bulletins</w:t>
      </w:r>
    </w:p>
    <w:p>
      <w:pPr>
        <w:pStyle w:val="BlockText"/>
        <w:ind w:left="0" w:right="1440" w:hanging="0"/>
        <w:rPr/>
      </w:pPr>
      <w:r>
        <w:rPr/>
        <w:t>The system shall no longer send exception bulletins for the following:</w:t>
      </w:r>
    </w:p>
    <w:p>
      <w:pPr>
        <w:pStyle w:val="BlockText"/>
        <w:numPr>
          <w:ilvl w:val="0"/>
          <w:numId w:val="26"/>
        </w:numPr>
        <w:rPr/>
      </w:pPr>
      <w:r>
        <w:rPr/>
        <w:t xml:space="preserve">EDI LBOX  EEOB - EXCEPTIONS </w:t>
      </w:r>
    </w:p>
    <w:p>
      <w:pPr>
        <w:pStyle w:val="BlockText"/>
        <w:numPr>
          <w:ilvl w:val="0"/>
          <w:numId w:val="26"/>
        </w:numPr>
        <w:rPr/>
      </w:pPr>
      <w:r>
        <w:rPr/>
        <w:t>EDI LBOX - NO VALID BILLS ON ERA</w:t>
      </w:r>
    </w:p>
    <w:p>
      <w:pPr>
        <w:pStyle w:val="BlockText"/>
        <w:numPr>
          <w:ilvl w:val="0"/>
          <w:numId w:val="26"/>
        </w:numPr>
        <w:rPr/>
      </w:pPr>
      <w:r>
        <w:rPr/>
        <w:t xml:space="preserve">EDI LBOX - ERA HAS ADJ/TAKEBACKS </w:t>
      </w:r>
    </w:p>
    <w:p>
      <w:pPr>
        <w:pStyle w:val="BlockText"/>
        <w:numPr>
          <w:ilvl w:val="0"/>
          <w:numId w:val="26"/>
        </w:numPr>
        <w:rPr/>
      </w:pPr>
      <w:r>
        <w:rPr/>
        <w:t>EDI LBOX ERA - DUPLICATE TRANSMISSION MSG</w:t>
      </w:r>
    </w:p>
    <w:p>
      <w:pPr>
        <w:pStyle w:val="BlockText"/>
        <w:numPr>
          <w:ilvl w:val="0"/>
          <w:numId w:val="26"/>
        </w:numPr>
        <w:rPr/>
      </w:pPr>
      <w:r>
        <w:rPr/>
        <w:t>EDI LBOX-STA# 999-Move/Copy Transactions</w:t>
      </w:r>
      <w:r>
        <w:rPr>
          <w:rFonts w:cs="r_ansi" w:ascii="r_ansi" w:hAnsi="r_ansi"/>
          <w:sz w:val="20"/>
          <w:szCs w:val="20"/>
        </w:rPr>
        <w:t> </w:t>
      </w:r>
    </w:p>
    <w:p>
      <w:pPr>
        <w:pStyle w:val="TextBody"/>
        <w:rPr>
          <w:u w:val="single"/>
        </w:rPr>
      </w:pPr>
      <w:r>
        <w:rPr>
          <w:u w:val="single"/>
        </w:rPr>
        <w:t>Design</w:t>
      </w:r>
    </w:p>
    <w:p>
      <w:pPr>
        <w:pStyle w:val="TextBody"/>
        <w:rPr/>
      </w:pPr>
      <w:r>
        <w:rPr/>
        <w:t>The following existing mail message routines are modified. CBO specifically requested that code be left in place and not removed</w:t>
      </w:r>
    </w:p>
    <w:p>
      <w:pPr>
        <w:pStyle w:val="TextBody"/>
        <w:rPr/>
      </w:pPr>
      <w:r>
        <w:rPr/>
        <w:t>•</w:t>
      </w:r>
      <w:r>
        <w:rPr/>
        <w:tab/>
        <w:t>EDI LBOX  EEOB – EXCEPTIONS</w:t>
      </w:r>
    </w:p>
    <w:p>
      <w:pPr>
        <w:pStyle w:val="TextBody"/>
        <w:rPr/>
      </w:pPr>
      <w:r>
        <w:rPr/>
        <w:t>•</w:t>
      </w:r>
      <w:r>
        <w:rPr/>
        <w:tab/>
        <w:t>EDI LBOX ERA - DUPLICATE TRANSMISSION MSG</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S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9" w:name="__Fieldmark__1073_3383618189"/>
            <w:bookmarkStart w:id="2210" w:name="__Fieldmark__1073_3383618189"/>
            <w:bookmarkEnd w:id="22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1" w:name="__Fieldmark__1074_3383618189"/>
            <w:bookmarkStart w:id="2212" w:name="__Fieldmark__1074_3383618189"/>
            <w:bookmarkEnd w:id="22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3" w:name="__Fieldmark__1075_3383618189"/>
            <w:bookmarkStart w:id="2214" w:name="__Fieldmark__1075_3383618189"/>
            <w:bookmarkEnd w:id="22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5" w:name="__Fieldmark__1076_3383618189"/>
            <w:bookmarkStart w:id="2216" w:name="__Fieldmark__1076_3383618189"/>
            <w:bookmarkEnd w:id="22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T</w:t>
            </w:r>
          </w:p>
          <w:p>
            <w:pPr>
              <w:pStyle w:val="TableText"/>
              <w:rPr>
                <w:rFonts w:ascii="Times New Roman" w:hAnsi="Times New Roman" w:cs="Times New Roman"/>
              </w:rPr>
            </w:pPr>
            <w:r>
              <w:rPr>
                <w:rFonts w:cs="Times New Roman" w:ascii="Times New Roman" w:hAnsi="Times New Roman"/>
              </w:rPr>
              <w:t>FILE^DICN</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CLEAN^DILF</w:t>
            </w:r>
          </w:p>
          <w:p>
            <w:pPr>
              <w:pStyle w:val="TableText"/>
              <w:rPr>
                <w:rFonts w:ascii="Times New Roman" w:hAnsi="Times New Roman" w:cs="Times New Roman"/>
              </w:rPr>
            </w:pPr>
            <w:r>
              <w:rPr>
                <w:rFonts w:cs="Times New Roman" w:ascii="Times New Roman" w:hAnsi="Times New Roman"/>
              </w:rPr>
              <w:t>BULLEFT^RCDPESR0</w:t>
            </w:r>
          </w:p>
          <w:p>
            <w:pPr>
              <w:pStyle w:val="TableText"/>
              <w:rPr>
                <w:rFonts w:ascii="Times New Roman" w:hAnsi="Times New Roman" w:cs="Times New Roman"/>
              </w:rPr>
            </w:pPr>
            <w:r>
              <w:rPr>
                <w:rFonts w:cs="Times New Roman" w:ascii="Times New Roman" w:hAnsi="Times New Roman"/>
              </w:rPr>
              <w:t>ERRUPD^RCDPESR1</w:t>
            </w:r>
          </w:p>
          <w:p>
            <w:pPr>
              <w:pStyle w:val="TableText"/>
              <w:rPr>
                <w:rFonts w:ascii="Times New Roman" w:hAnsi="Times New Roman" w:cs="Times New Roman"/>
              </w:rPr>
            </w:pPr>
            <w:r>
              <w:rPr>
                <w:rFonts w:cs="Times New Roman" w:ascii="Times New Roman" w:hAnsi="Times New Roman"/>
              </w:rPr>
              <w:t>TAXERR^RCDPESR1</w:t>
            </w:r>
          </w:p>
          <w:p>
            <w:pPr>
              <w:pStyle w:val="TableText"/>
              <w:rPr>
                <w:rFonts w:ascii="Times New Roman" w:hAnsi="Times New Roman" w:cs="Times New Roman"/>
              </w:rPr>
            </w:pPr>
            <w:r>
              <w:rPr>
                <w:rFonts w:cs="Times New Roman" w:ascii="Times New Roman" w:hAnsi="Times New Roman"/>
              </w:rPr>
              <w:t>BULL1^RCDPESR5</w:t>
            </w:r>
          </w:p>
          <w:p>
            <w:pPr>
              <w:pStyle w:val="TableText"/>
              <w:rPr>
                <w:rFonts w:ascii="Times New Roman" w:hAnsi="Times New Roman" w:cs="Times New Roman"/>
              </w:rPr>
            </w:pPr>
            <w:r>
              <w:rPr>
                <w:rFonts w:cs="Times New Roman" w:ascii="Times New Roman" w:hAnsi="Times New Roman"/>
              </w:rPr>
              <w:t>BULL2^RCDPESR5</w:t>
            </w:r>
          </w:p>
          <w:p>
            <w:pPr>
              <w:pStyle w:val="TableText"/>
              <w:rPr>
                <w:rFonts w:ascii="Times New Roman" w:hAnsi="Times New Roman" w:cs="Times New Roman"/>
              </w:rPr>
            </w:pPr>
            <w:r>
              <w:rPr>
                <w:rFonts w:cs="Times New Roman" w:ascii="Times New Roman" w:hAnsi="Times New Roman"/>
              </w:rPr>
              <w:t>DISP^RCDPESR8</w:t>
            </w:r>
          </w:p>
          <w:p>
            <w:pPr>
              <w:pStyle w:val="TableText"/>
              <w:rPr>
                <w:rFonts w:ascii="Times New Roman" w:hAnsi="Times New Roman" w:cs="Times New Roman"/>
              </w:rPr>
            </w:pPr>
            <w:r>
              <w:rPr>
                <w:rFonts w:cs="Times New Roman" w:ascii="Times New Roman" w:hAnsi="Times New Roman"/>
              </w:rPr>
              <w:t>$$FDT^RCDPESR9</w:t>
            </w:r>
          </w:p>
          <w:p>
            <w:pPr>
              <w:pStyle w:val="TableText"/>
              <w:rPr>
                <w:rFonts w:ascii="Times New Roman" w:hAnsi="Times New Roman" w:cs="Times New Roman"/>
              </w:rPr>
            </w:pPr>
            <w:r>
              <w:rPr>
                <w:rFonts w:cs="Times New Roman" w:ascii="Times New Roman" w:hAnsi="Times New Roman"/>
              </w:rPr>
              <w:t>$$ZERO^RCDPESR9</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7" w:name="__Fieldmark__1077_3383618189"/>
            <w:bookmarkStart w:id="2218" w:name="__Fieldmark__1077_3383618189"/>
            <w:bookmarkEnd w:id="2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9" w:name="__Fieldmark__1078_3383618189"/>
            <w:bookmarkStart w:id="2220" w:name="__Fieldmark__1078_3383618189"/>
            <w:bookmarkEnd w:id="2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1" w:name="__Fieldmark__1079_3383618189"/>
            <w:bookmarkStart w:id="2222" w:name="__Fieldmark__1079_3383618189"/>
            <w:bookmarkEnd w:id="2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3" w:name="__Fieldmark__1080_3383618189"/>
            <w:bookmarkStart w:id="2224" w:name="__Fieldmark__1080_3383618189"/>
            <w:bookmarkEnd w:id="2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5" w:name="__Fieldmark__1081_3383618189"/>
            <w:bookmarkStart w:id="2226" w:name="__Fieldmark__1081_3383618189"/>
            <w:bookmarkEnd w:id="2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BULLS(RCFILE,RCTDA,DUP,RCXMSG) ; Error bulletins for ERA</w:t>
              <w:br/>
              <w:t> I RCFILE=5 D BULL1^RCDPESR5(RCTDA,"^TMP(""RCERR1"",$J)",$S($G(DUP)&gt;0:$G(DUP),1:""))</w:t>
              <w:br/>
              <w:t> I RCFILE=4 D BULL2^RCDPESR5(RCTDA,"^TMP(""RCERR1"",$J)",RCXMSG)</w:t>
              <w:br/>
              <w:t> Q</w:t>
              <w:br/>
              <w:t> ;</w:t>
            </w:r>
          </w:p>
          <w:p>
            <w:pPr>
              <w:pStyle w:val="TableText"/>
              <w:spacing w:before="60" w:after="60"/>
              <w:rPr>
                <w:rFonts w:ascii="Courier New" w:hAnsi="Courier New" w:cs="Courier New"/>
              </w:rPr>
            </w:pPr>
            <w:r>
              <w:rPr>
                <w:rFonts w:cs="Courier New" w:ascii="Courier New" w:hAnsi="Courier New"/>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BULLS(RCFILE,RCTDA,DUP,RCXMSG) ; Error bulletins for ERA</w:t>
              <w:br/>
              <w:t> </w:t>
            </w:r>
            <w:r>
              <w:rPr>
                <w:rFonts w:cs="Courier New" w:ascii="Courier New" w:hAnsi="Courier New"/>
                <w:highlight w:val="yellow"/>
              </w:rPr>
              <w:t>; PRCA*4.5*298 - DUPLICATE TRANSMISSION MSG AND EEOB - EXCEPTIONS message disabled - 14 Feb 2014</w:t>
              <w:br/>
              <w:t> ;I RCFILE=5 D BULL1^RCDPESR5(RCTDA,"^TMP(""RCERR1"",$J)",$S($G(DUP)&gt;0:$G(DUP),1:""))</w:t>
            </w:r>
            <w:r>
              <w:rPr>
                <w:rFonts w:cs="Courier New" w:ascii="Courier New" w:hAnsi="Courier New"/>
              </w:rPr>
              <w:br/>
              <w:t> I RCFILE=4 D BULL2^RCDPESR5(RCTDA,"^TMP(""RCERR1"",$J)",RCXMSG)</w:t>
              <w:br/>
              <w:t> Q</w:t>
              <w:br/>
              <w:t> ;</w:t>
            </w:r>
          </w:p>
        </w:tc>
      </w:tr>
    </w:tbl>
    <w:p>
      <w:pPr>
        <w:pStyle w:val="TextBody"/>
        <w:rPr/>
      </w:pPr>
      <w:r>
        <w:rPr/>
      </w:r>
    </w:p>
    <w:p>
      <w:pPr>
        <w:pStyle w:val="TableText"/>
        <w:rPr>
          <w:rFonts w:ascii="Times New Roman" w:hAnsi="Times New Roman" w:cs="Times New Roman"/>
        </w:rPr>
      </w:pPr>
      <w:r>
        <w:rPr>
          <w:rFonts w:cs="Times New Roman" w:ascii="Times New Roman" w:hAnsi="Times New Roman"/>
        </w:rPr>
        <w:t>•</w:t>
      </w:r>
      <w:r>
        <w:rPr>
          <w:rFonts w:cs="Times New Roman" w:ascii="Times New Roman" w:hAnsi="Times New Roman"/>
        </w:rPr>
        <w:tab/>
        <w:t>EDI LBOX-STA# 999-Move/Copy Transactions</w:t>
      </w:r>
    </w:p>
    <w:p>
      <w:pPr>
        <w:pStyle w:val="Normal"/>
        <w:rPr>
          <w:rFonts w:ascii="Times New Roman" w:hAnsi="Times New Roman" w:cs="Times New Roman"/>
        </w:rPr>
      </w:pPr>
      <w:r>
        <w:rPr>
          <w:rFonts w:cs="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RCDPEM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7" w:name="__Fieldmark__1082_3383618189"/>
            <w:bookmarkStart w:id="2228" w:name="__Fieldmark__1082_3383618189"/>
            <w:bookmarkEnd w:id="22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9" w:name="__Fieldmark__1083_3383618189"/>
            <w:bookmarkStart w:id="2230" w:name="__Fieldmark__1083_3383618189"/>
            <w:bookmarkEnd w:id="22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1" w:name="__Fieldmark__1084_3383618189"/>
            <w:bookmarkStart w:id="2232" w:name="__Fieldmark__1084_3383618189"/>
            <w:bookmarkEnd w:id="22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3" w:name="__Fieldmark__1085_3383618189"/>
            <w:bookmarkStart w:id="2234" w:name="__Fieldmark__1085_3383618189"/>
            <w:bookmarkEnd w:id="22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sz w:val="22"/>
              </w:rPr>
            </w:pPr>
            <w:r>
              <w:rPr>
                <w:sz w:val="22"/>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rPr>
            </w:pPr>
            <w:r>
              <w:rPr>
                <w:sz w:val="22"/>
              </w:rPr>
              <w:t>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SITE^VASITE</w:t>
            </w:r>
          </w:p>
          <w:p>
            <w:pPr>
              <w:pStyle w:val="TableText"/>
              <w:rPr>
                <w:rFonts w:ascii="Times New Roman" w:hAnsi="Times New Roman" w:cs="Times New Roman"/>
              </w:rPr>
            </w:pPr>
            <w:r>
              <w:rPr>
                <w:rFonts w:cs="Times New Roman" w:ascii="Times New Roman" w:hAnsi="Times New Roman"/>
              </w:rPr>
              <w:t>$$FMADD^XLFDT</w:t>
            </w:r>
          </w:p>
          <w:p>
            <w:pPr>
              <w:pStyle w:val="TableText"/>
              <w:rPr>
                <w:rFonts w:ascii="Times New Roman" w:hAnsi="Times New Roman" w:cs="Times New Roman"/>
              </w:rPr>
            </w:pPr>
            <w:r>
              <w:rPr>
                <w:rFonts w:cs="Times New Roman" w:ascii="Times New Roman" w:hAnsi="Times New Roman"/>
              </w:rPr>
              <w:t>$$FMDIFF^XLFDT</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5" w:name="__Fieldmark__1086_3383618189"/>
            <w:bookmarkStart w:id="2236" w:name="__Fieldmark__1086_3383618189"/>
            <w:bookmarkEnd w:id="2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7" w:name="__Fieldmark__1087_3383618189"/>
            <w:bookmarkStart w:id="2238" w:name="__Fieldmark__1087_3383618189"/>
            <w:bookmarkEnd w:id="2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9" w:name="__Fieldmark__1088_3383618189"/>
            <w:bookmarkStart w:id="2240" w:name="__Fieldmark__1088_3383618189"/>
            <w:bookmarkEnd w:id="2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1" w:name="__Fieldmark__1089_3383618189"/>
            <w:bookmarkStart w:id="2242" w:name="__Fieldmark__1089_3383618189"/>
            <w:bookmarkEnd w:id="2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3" w:name="__Fieldmark__1090_3383618189"/>
            <w:bookmarkStart w:id="2244" w:name="__Fieldmark__1090_3383618189"/>
            <w:bookmarkEnd w:id="2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me:</w:t>
            </w:r>
          </w:p>
          <w:p>
            <w:pPr>
              <w:pStyle w:val="TextBody"/>
              <w:spacing w:before="120" w:after="120"/>
              <w:rPr>
                <w:sz w:val="22"/>
              </w:rPr>
            </w:pPr>
            <w:r>
              <w:rPr>
                <w:sz w:val="22"/>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me:</w:t>
            </w:r>
          </w:p>
          <w:p>
            <w:pPr>
              <w:pStyle w:val="TextBody"/>
              <w:spacing w:before="120" w:after="120"/>
              <w:rPr>
                <w:sz w:val="22"/>
              </w:rPr>
            </w:pPr>
            <w:r>
              <w:rPr>
                <w:sz w:val="22"/>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can for today's moved/copied EOB's</w:t>
              <w:br/>
              <w:t> D EOBSCAN</w:t>
              <w:br/>
              <w:t> ;Bulletin</w:t>
              <w:br/>
              <w:t> I EOBCNT D BULLETIN</w:t>
              <w:br/>
              <w:t> ;Clear workfiles</w:t>
              <w:br/>
              <w:t> K ^TMP(RCPROG,$J)</w:t>
              <w:br/>
              <w:t> Q</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rFonts w:cs="Courier New" w:ascii="Courier New" w:hAnsi="Courier New"/>
              </w:rPr>
              <w:t> </w:t>
            </w:r>
            <w:r>
              <w:rPr>
                <w:rFonts w:cs="Courier New" w:ascii="Courier New" w:hAnsi="Courier New"/>
              </w:rPr>
              <w:t>;Scan for today's moved/copied EOB's</w:t>
              <w:br/>
              <w:t> D EOBSCAN</w:t>
              <w:br/>
              <w:t> </w:t>
            </w:r>
            <w:r>
              <w:rPr>
                <w:rFonts w:cs="Courier New" w:ascii="Courier New" w:hAnsi="Courier New"/>
                <w:highlight w:val="yellow"/>
              </w:rPr>
              <w:t>; PRCA*4.5*298 - MailMan message disabled - 14 Feb 2014</w:t>
              <w:br/>
              <w:t> ;Bulletin</w:t>
              <w:br/>
              <w:t> ;I EOBCNT D BULLETIN</w:t>
            </w:r>
            <w:r>
              <w:rPr>
                <w:rFonts w:cs="Courier New" w:ascii="Courier New" w:hAnsi="Courier New"/>
              </w:rPr>
              <w:br/>
              <w:t> ;Clear workfiles</w:t>
              <w:br/>
              <w:t> K ^TMP(RCPROG,$J)</w:t>
              <w:br/>
              <w:t> Q</w:t>
            </w:r>
          </w:p>
        </w:tc>
      </w:tr>
    </w:tbl>
    <w:p>
      <w:pPr>
        <w:pStyle w:val="Normal"/>
        <w:rPr>
          <w:sz w:val="24"/>
          <w:szCs w:val="20"/>
        </w:rPr>
      </w:pPr>
      <w:r>
        <w:rPr>
          <w:sz w:val="24"/>
          <w:szCs w:val="20"/>
        </w:rPr>
      </w:r>
    </w:p>
    <w:p>
      <w:pPr>
        <w:pStyle w:val="TextBody"/>
        <w:rPr/>
      </w:pPr>
      <w:r>
        <w:rPr/>
        <w:t>•</w:t>
      </w:r>
      <w:r>
        <w:rPr/>
        <w:tab/>
        <w:t>EDI LBOX - ERA HAS ADJ/TAKEBACKS</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RCDPES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5" w:name="__Fieldmark__1091_3383618189"/>
            <w:bookmarkStart w:id="2246" w:name="__Fieldmark__1091_3383618189"/>
            <w:bookmarkEnd w:id="22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7" w:name="__Fieldmark__1092_3383618189"/>
            <w:bookmarkStart w:id="2248" w:name="__Fieldmark__1092_3383618189"/>
            <w:bookmarkEnd w:id="22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9" w:name="__Fieldmark__1093_3383618189"/>
            <w:bookmarkStart w:id="2250" w:name="__Fieldmark__1093_3383618189"/>
            <w:bookmarkEnd w:id="22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1" w:name="__Fieldmark__1094_3383618189"/>
            <w:bookmarkStart w:id="2252" w:name="__Fieldmark__1094_3383618189"/>
            <w:bookmarkEnd w:id="22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sz w:val="22"/>
              </w:rPr>
            </w:pPr>
            <w:r>
              <w:rPr>
                <w:sz w:val="22"/>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b/>
                <w:b/>
                <w:sz w:val="22"/>
              </w:rPr>
            </w:pPr>
            <w:r>
              <w:rPr>
                <w:b/>
                <w:sz w:val="22"/>
              </w:rPr>
            </w:r>
          </w:p>
          <w:p>
            <w:pPr>
              <w:pStyle w:val="TextBody"/>
              <w:rPr>
                <w:sz w:val="22"/>
              </w:rPr>
            </w:pPr>
            <w:r>
              <w:rPr>
                <w:sz w:val="22"/>
              </w:rPr>
              <w:t>RCDPESR4</w:t>
            </w:r>
          </w:p>
          <w:p>
            <w:pPr>
              <w:pStyle w:val="TextBody"/>
              <w:rPr>
                <w:sz w:val="22"/>
              </w:rPr>
            </w:pPr>
            <w:r>
              <w:rPr>
                <w:sz w:val="22"/>
              </w:rPr>
              <w:t>RCDPESR5</w:t>
            </w:r>
          </w:p>
          <w:p>
            <w:pPr>
              <w:pStyle w:val="TextBody"/>
              <w:spacing w:before="120" w:after="120"/>
              <w:rPr>
                <w:sz w:val="22"/>
              </w:rPr>
            </w:pPr>
            <w:r>
              <w:rPr>
                <w:sz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2"/>
              </w:rPr>
            </w:pPr>
            <w:r>
              <w:rPr>
                <w:sz w:val="22"/>
              </w:rPr>
            </w:r>
          </w:p>
          <w:p>
            <w:pPr>
              <w:pStyle w:val="TextBody"/>
              <w:rPr>
                <w:sz w:val="22"/>
              </w:rPr>
            </w:pPr>
            <w:r>
              <w:rPr>
                <w:sz w:val="22"/>
              </w:rPr>
              <w:t>^%ZTLOAD</w:t>
            </w:r>
          </w:p>
          <w:p>
            <w:pPr>
              <w:pStyle w:val="TextBody"/>
              <w:rPr>
                <w:sz w:val="22"/>
              </w:rPr>
            </w:pPr>
            <w:r>
              <w:rPr>
                <w:sz w:val="22"/>
              </w:rPr>
              <w:t>^DIE</w:t>
            </w:r>
          </w:p>
          <w:p>
            <w:pPr>
              <w:pStyle w:val="TextBody"/>
              <w:rPr>
                <w:sz w:val="22"/>
              </w:rPr>
            </w:pPr>
            <w:r>
              <w:rPr>
                <w:sz w:val="22"/>
              </w:rPr>
              <w:t>WP^DIE</w:t>
            </w:r>
          </w:p>
          <w:p>
            <w:pPr>
              <w:pStyle w:val="TextBody"/>
              <w:rPr>
                <w:sz w:val="22"/>
              </w:rPr>
            </w:pPr>
            <w:r>
              <w:rPr>
                <w:sz w:val="22"/>
              </w:rPr>
              <w:t>CLEAN^DILF</w:t>
            </w:r>
          </w:p>
          <w:p>
            <w:pPr>
              <w:pStyle w:val="TextBody"/>
              <w:rPr>
                <w:sz w:val="22"/>
              </w:rPr>
            </w:pPr>
            <w:r>
              <w:rPr>
                <w:sz w:val="22"/>
              </w:rPr>
              <w:t>$$ADD3611^IBCEOB</w:t>
            </w:r>
          </w:p>
          <w:p>
            <w:pPr>
              <w:pStyle w:val="TextBody"/>
              <w:rPr>
                <w:sz w:val="22"/>
              </w:rPr>
            </w:pPr>
            <w:r>
              <w:rPr>
                <w:sz w:val="22"/>
              </w:rPr>
              <w:t>$$DUP^IBCEOB</w:t>
            </w:r>
          </w:p>
          <w:p>
            <w:pPr>
              <w:pStyle w:val="TextBody"/>
              <w:rPr>
                <w:sz w:val="22"/>
              </w:rPr>
            </w:pPr>
            <w:r>
              <w:rPr>
                <w:sz w:val="22"/>
              </w:rPr>
              <w:t>ERRUPD^IBCEOB</w:t>
            </w:r>
          </w:p>
          <w:p>
            <w:pPr>
              <w:pStyle w:val="TextBody"/>
              <w:rPr>
                <w:sz w:val="22"/>
              </w:rPr>
            </w:pPr>
            <w:r>
              <w:rPr>
                <w:sz w:val="22"/>
              </w:rPr>
              <w:t>UPD3611^IBCEOB</w:t>
            </w:r>
          </w:p>
          <w:p>
            <w:pPr>
              <w:pStyle w:val="TextBody"/>
              <w:rPr>
                <w:sz w:val="22"/>
              </w:rPr>
            </w:pPr>
            <w:r>
              <w:rPr>
                <w:sz w:val="22"/>
              </w:rPr>
              <w:t>BULLERA^RCDPESR0</w:t>
            </w:r>
          </w:p>
          <w:p>
            <w:pPr>
              <w:pStyle w:val="TextBody"/>
              <w:rPr>
                <w:sz w:val="22"/>
              </w:rPr>
            </w:pPr>
            <w:r>
              <w:rPr>
                <w:sz w:val="22"/>
              </w:rPr>
              <w:t>$$BILL^RCDPESR1</w:t>
            </w:r>
          </w:p>
          <w:p>
            <w:pPr>
              <w:pStyle w:val="TextBody"/>
              <w:rPr>
                <w:sz w:val="22"/>
              </w:rPr>
            </w:pPr>
            <w:r>
              <w:rPr>
                <w:sz w:val="22"/>
              </w:rPr>
              <w:t>TEMPDEL^RCDPESR1</w:t>
            </w:r>
          </w:p>
          <w:p>
            <w:pPr>
              <w:pStyle w:val="TextBody"/>
              <w:rPr>
                <w:sz w:val="22"/>
              </w:rPr>
            </w:pPr>
            <w:r>
              <w:rPr>
                <w:sz w:val="22"/>
              </w:rPr>
              <w:t>$$ADJERR^RCDPESR3</w:t>
            </w:r>
          </w:p>
          <w:p>
            <w:pPr>
              <w:pStyle w:val="TextBody"/>
              <w:rPr>
                <w:sz w:val="22"/>
              </w:rPr>
            </w:pPr>
            <w:r>
              <w:rPr>
                <w:sz w:val="22"/>
              </w:rPr>
              <w:t>$$DUP^RCDPESR3</w:t>
            </w:r>
          </w:p>
          <w:p>
            <w:pPr>
              <w:pStyle w:val="TextBody"/>
              <w:rPr>
                <w:sz w:val="22"/>
              </w:rPr>
            </w:pPr>
            <w:r>
              <w:rPr>
                <w:sz w:val="22"/>
              </w:rPr>
              <w:t>BULLS^RCDPESR3</w:t>
            </w:r>
          </w:p>
          <w:p>
            <w:pPr>
              <w:pStyle w:val="TextBody"/>
              <w:rPr>
                <w:sz w:val="22"/>
              </w:rPr>
            </w:pPr>
            <w:r>
              <w:rPr>
                <w:sz w:val="22"/>
              </w:rPr>
              <w:t>DUPERA^RCDPESR3</w:t>
            </w:r>
          </w:p>
          <w:p>
            <w:pPr>
              <w:pStyle w:val="TextBody"/>
              <w:rPr>
                <w:sz w:val="22"/>
              </w:rPr>
            </w:pPr>
            <w:r>
              <w:rPr>
                <w:sz w:val="22"/>
              </w:rPr>
              <w:t>DISP1^RCDPESR5</w:t>
            </w:r>
          </w:p>
          <w:p>
            <w:pPr>
              <w:pStyle w:val="TextBody"/>
              <w:rPr>
                <w:sz w:val="22"/>
              </w:rPr>
            </w:pPr>
            <w:r>
              <w:rPr>
                <w:sz w:val="22"/>
              </w:rPr>
              <w:t>SENDACK^RCDPESR5</w:t>
            </w:r>
          </w:p>
          <w:p>
            <w:pPr>
              <w:pStyle w:val="TextBody"/>
              <w:rPr>
                <w:sz w:val="22"/>
              </w:rPr>
            </w:pPr>
            <w:r>
              <w:rPr>
                <w:sz w:val="22"/>
              </w:rPr>
              <w:t>$$ERATOT^RCDPESR6</w:t>
            </w:r>
          </w:p>
          <w:p>
            <w:pPr>
              <w:pStyle w:val="TextBody"/>
              <w:rPr>
                <w:sz w:val="22"/>
              </w:rPr>
            </w:pPr>
            <w:r>
              <w:rPr>
                <w:sz w:val="22"/>
              </w:rPr>
              <w:t>DUPREC^RCDPESR6</w:t>
            </w:r>
          </w:p>
          <w:p>
            <w:pPr>
              <w:pStyle w:val="TextBody"/>
              <w:rPr>
                <w:sz w:val="22"/>
              </w:rPr>
            </w:pPr>
            <w:r>
              <w:rPr>
                <w:sz w:val="22"/>
              </w:rPr>
              <w:t>UPD3444^RCDPESR6</w:t>
            </w:r>
          </w:p>
          <w:p>
            <w:pPr>
              <w:pStyle w:val="TextBody"/>
              <w:rPr>
                <w:sz w:val="22"/>
              </w:rPr>
            </w:pPr>
            <w:r>
              <w:rPr>
                <w:sz w:val="22"/>
              </w:rPr>
              <w:t>UPDADJ^RCDPESR6</w:t>
            </w:r>
          </w:p>
          <w:p>
            <w:pPr>
              <w:pStyle w:val="TextBody"/>
              <w:rPr>
                <w:sz w:val="22"/>
              </w:rPr>
            </w:pPr>
            <w:r>
              <w:rPr>
                <w:sz w:val="22"/>
              </w:rPr>
              <w:t>UPDCON^RCDPESR6</w:t>
            </w:r>
          </w:p>
          <w:p>
            <w:pPr>
              <w:pStyle w:val="TextBody"/>
              <w:rPr>
                <w:sz w:val="22"/>
              </w:rPr>
            </w:pPr>
            <w:r>
              <w:rPr>
                <w:sz w:val="22"/>
              </w:rPr>
              <w:t>$$ADJ^RCDPEU</w:t>
            </w:r>
          </w:p>
          <w:p>
            <w:pPr>
              <w:pStyle w:val="TextBody"/>
              <w:rPr>
                <w:sz w:val="22"/>
              </w:rPr>
            </w:pPr>
            <w:r>
              <w:rPr>
                <w:sz w:val="22"/>
              </w:rPr>
              <w:t>$$FMTE^XLFDT</w:t>
            </w:r>
          </w:p>
          <w:p>
            <w:pPr>
              <w:pStyle w:val="TextBody"/>
              <w:spacing w:before="120" w:after="120"/>
              <w:rPr>
                <w:sz w:val="22"/>
              </w:rPr>
            </w:pPr>
            <w:r>
              <w:rPr>
                <w:sz w:val="22"/>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3" w:name="__Fieldmark__1095_3383618189"/>
            <w:bookmarkStart w:id="2254" w:name="__Fieldmark__1095_3383618189"/>
            <w:bookmarkEnd w:id="22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5" w:name="__Fieldmark__1096_3383618189"/>
            <w:bookmarkStart w:id="2256" w:name="__Fieldmark__1096_3383618189"/>
            <w:bookmarkEnd w:id="2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7" w:name="__Fieldmark__1097_3383618189"/>
            <w:bookmarkStart w:id="2258" w:name="__Fieldmark__1097_3383618189"/>
            <w:bookmarkEnd w:id="2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9" w:name="__Fieldmark__1098_3383618189"/>
            <w:bookmarkStart w:id="2260" w:name="__Fieldmark__1098_3383618189"/>
            <w:bookmarkEnd w:id="2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1" w:name="__Fieldmark__1099_3383618189"/>
            <w:bookmarkStart w:id="2262" w:name="__Fieldmark__1099_3383618189"/>
            <w:bookmarkEnd w:id="2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Courier New" w:cs="Courier New" w:ascii="Courier New" w:hAnsi="Courier New"/>
              </w:rPr>
              <w:t xml:space="preserve"> </w:t>
            </w:r>
            <w:r>
              <w:rPr>
                <w:rFonts w:cs="Courier New" w:ascii="Courier New" w:hAnsi="Courier New"/>
              </w:rPr>
              <w:t>.K RCERR</w:t>
              <w:br/>
              <w:t> I $$ADJ^RCDPEU(RCRTOT,.RCADJ) D  ;Bulletin adjs</w:t>
              <w:br/>
              <w:t> .S RCEC=$$ADJERR^RCDPESR3(.RCERR)</w:t>
              <w:br/>
              <w:t> .I RCADJ'=2 S RCEC=RCEC+1,RCERR(RCEC)=" THERE ARE ERA LEVEL ADJUSTMENT(S)",RCEC=RCEC+1,RCERR(RCEC)=" "</w:t>
              <w:br/>
              <w:t> .I RCADJ'=1 S RCEC=RCEC+1,RCERR(RCEC)=" THE FOLLOWING BILL(S) HAVE RETRACTIONS:" D</w:t>
              <w:br/>
              <w:t> ..S (Q,Z)=0 S Z=0 F  S Z=$O(RCADJ(RCRTOT,Z)) Q:'Z  S:'Q RCEC=RCEC+1,RCERR(RCEC)=" " S Q=Q+1,RCERR(RCEC)=RCERR(RCEC)_" "_RCADJ(RCRTOT,Z) S:Q=4 Q=0</w:t>
              <w:br/>
              <w:t> ..S RCEC=RCEC+1,RCERR(RCEC)=" "</w:t>
              <w:br/>
              <w:t> .D BULLERA^RCDPESR0("D",RCTDA,$P($G(^RCY(344.5,RCTDA,0)),U,11),"EDI LBOX - ERA HAS ADJ/TAKEBACKS "_$E(RCPAYER,1,20),.RCERR,0)</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 </w:t>
            </w:r>
            <w:r>
              <w:rPr>
                <w:rFonts w:cs="Courier New" w:ascii="Courier New" w:hAnsi="Courier New"/>
              </w:rPr>
              <w:t>.K RCERR</w:t>
              <w:br/>
              <w:t> </w:t>
            </w:r>
            <w:r>
              <w:rPr>
                <w:rFonts w:cs="Courier New" w:ascii="Courier New" w:hAnsi="Courier New"/>
                <w:highlight w:val="yellow"/>
              </w:rPr>
              <w:t>; PRCA*4.5*298 - MailMan message disabled - 14 Feb 2014</w:t>
              <w:br/>
              <w:t> ;I $$ADJ^RCDPEU(RCRTOT,.RCADJ) D ;Bulletin adjs</w:t>
              <w:br/>
              <w:t> ;.S RCEC=$$ADJERR^RCDPESR3(.RCERR)</w:t>
              <w:br/>
              <w:t> ;.I RCADJ'=2 S RCEC=RCEC+1,RCERR(RCEC)=" THERE ARE ERA LEVEL ADJUSTMENT(S)",RCEC=RCEC+1,RCERR(RCEC)=" "</w:t>
              <w:br/>
              <w:t> ;.I RCADJ'=1 S RCEC=RCEC+1,RCERR(RCEC)=" THE FOLLOWING BILL(S) HAVE RETRACTIONS:" D</w:t>
              <w:br/>
              <w:t> ;..S (Q,Z)=0 S Z=0 F S Z=$O(RCADJ(RCRTOT,Z)) Q:'Z S:'Q RCEC=RCEC+1,RCERR(RCEC)=" " S Q=Q+1,RCERR(RCEC)=RCERR(RCEC)_" "_RCADJ(RCRTOT,Z) S:Q=4 Q=0</w:t>
              <w:br/>
              <w:t> ;..S RCEC=RCEC+1,RCERR(RCEC)=" "</w:t>
              <w:br/>
              <w:t> ;.D BULLERA^RCDPESR0("D",RCTDA,$P($G(^RCY(344.5,RCTDA,0)),U,11),"EDI LBOX - ERA HAS ADJ/TAKEBACKS "_$E(RCPAYER,1,20),.RCERR,0)</w:t>
            </w:r>
            <w:r>
              <w:rPr/>
              <w:br/>
              <w:t> </w:t>
            </w:r>
            <w:r>
              <w:rPr>
                <w:color w:val="008000"/>
              </w:rPr>
              <w:t>;</w:t>
            </w:r>
          </w:p>
        </w:tc>
      </w:tr>
    </w:tbl>
    <w:p>
      <w:pPr>
        <w:pStyle w:val="TextBody"/>
        <w:rPr/>
      </w:pPr>
      <w:r>
        <w:rPr/>
        <w:t>•</w:t>
      </w:r>
      <w:r>
        <w:rPr/>
        <w:tab/>
        <w:t>EDI LBOX - NO VALID BILLS ON ERA</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R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3" w:name="__Fieldmark__1100_3383618189"/>
            <w:bookmarkStart w:id="2264" w:name="__Fieldmark__1100_3383618189"/>
            <w:bookmarkEnd w:id="22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5" w:name="__Fieldmark__1101_3383618189"/>
            <w:bookmarkStart w:id="2266" w:name="__Fieldmark__1101_3383618189"/>
            <w:bookmarkEnd w:id="22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7" w:name="__Fieldmark__1102_3383618189"/>
            <w:bookmarkStart w:id="2268" w:name="__Fieldmark__1102_3383618189"/>
            <w:bookmarkEnd w:id="22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9" w:name="__Fieldmark__1103_3383618189"/>
            <w:bookmarkStart w:id="2270" w:name="__Fieldmark__1103_3383618189"/>
            <w:bookmarkEnd w:id="22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R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FILE^DICN</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BILL^RCDPESR1</w:t>
            </w:r>
          </w:p>
          <w:p>
            <w:pPr>
              <w:pStyle w:val="TableText"/>
              <w:rPr>
                <w:rFonts w:ascii="Times New Roman" w:hAnsi="Times New Roman" w:cs="Times New Roman"/>
              </w:rPr>
            </w:pPr>
            <w:r>
              <w:rPr>
                <w:rFonts w:cs="Times New Roman" w:ascii="Times New Roman" w:hAnsi="Times New Roman"/>
              </w:rPr>
              <w:t>ERRUPD^RCDPESR1</w:t>
            </w:r>
          </w:p>
          <w:p>
            <w:pPr>
              <w:pStyle w:val="TableText"/>
              <w:rPr>
                <w:rFonts w:ascii="Times New Roman" w:hAnsi="Times New Roman" w:cs="Times New Roman"/>
              </w:rPr>
            </w:pPr>
            <w:r>
              <w:rPr>
                <w:rFonts w:cs="Times New Roman" w:ascii="Times New Roman" w:hAnsi="Times New Roman"/>
              </w:rPr>
              <w:t>EXTERR^RCDPESR1</w:t>
            </w:r>
          </w:p>
          <w:p>
            <w:pPr>
              <w:pStyle w:val="TableText"/>
              <w:rPr>
                <w:rFonts w:ascii="Times New Roman" w:hAnsi="Times New Roman" w:cs="Times New Roman"/>
              </w:rPr>
            </w:pPr>
            <w:r>
              <w:rPr>
                <w:rFonts w:cs="Times New Roman" w:ascii="Times New Roman" w:hAnsi="Times New Roman"/>
              </w:rPr>
              <w:t>TAXERR^RCDPESR1</w:t>
            </w:r>
          </w:p>
          <w:p>
            <w:pPr>
              <w:pStyle w:val="TableText"/>
              <w:rPr>
                <w:rFonts w:ascii="Times New Roman" w:hAnsi="Times New Roman" w:cs="Times New Roman"/>
              </w:rPr>
            </w:pPr>
            <w:r>
              <w:rPr>
                <w:rFonts w:cs="Times New Roman" w:ascii="Times New Roman" w:hAnsi="Times New Roman"/>
              </w:rPr>
              <w:t>TASKERA^RCDPESR2</w:t>
            </w:r>
          </w:p>
          <w:p>
            <w:pPr>
              <w:pStyle w:val="TableText"/>
              <w:rPr>
                <w:rFonts w:ascii="Times New Roman" w:hAnsi="Times New Roman" w:cs="Times New Roman"/>
              </w:rPr>
            </w:pPr>
            <w:r>
              <w:rPr>
                <w:rFonts w:cs="Times New Roman" w:ascii="Times New Roman" w:hAnsi="Times New Roman"/>
              </w:rPr>
              <w:t>XFR^RCDPESR5</w:t>
            </w:r>
          </w:p>
          <w:p>
            <w:pPr>
              <w:pStyle w:val="TableText"/>
              <w:rPr>
                <w:rFonts w:ascii="Times New Roman" w:hAnsi="Times New Roman" w:cs="Times New Roman"/>
              </w:rPr>
            </w:pPr>
            <w:r>
              <w:rPr>
                <w:rFonts w:cs="Times New Roman" w:ascii="Times New Roman" w:hAnsi="Times New Roman"/>
              </w:rPr>
              <w:t>$$FDT^RCDPESR9</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1" w:name="__Fieldmark__1104_3383618189"/>
            <w:bookmarkStart w:id="2272" w:name="__Fieldmark__1104_3383618189"/>
            <w:bookmarkEnd w:id="2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3" w:name="__Fieldmark__1105_3383618189"/>
            <w:bookmarkStart w:id="2274" w:name="__Fieldmark__1105_3383618189"/>
            <w:bookmarkEnd w:id="2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5" w:name="__Fieldmark__1106_3383618189"/>
            <w:bookmarkStart w:id="2276" w:name="__Fieldmark__1106_3383618189"/>
            <w:bookmarkEnd w:id="2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7" w:name="__Fieldmark__1107_3383618189"/>
            <w:bookmarkStart w:id="2278" w:name="__Fieldmark__1107_3383618189"/>
            <w:bookmarkEnd w:id="2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9" w:name="__Fieldmark__1108_3383618189"/>
            <w:bookmarkStart w:id="2280" w:name="__Fieldmark__1108_3383618189"/>
            <w:bookmarkEnd w:id="2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 </w:t>
            </w:r>
            <w:r>
              <w:rPr>
                <w:rFonts w:cs="Courier New" w:ascii="Courier New" w:hAnsi="Courier New"/>
              </w:rPr>
              <w:t>... I '$O(^RCY(344.5,RCTDA,"B","AV",1,0)) D  ; No valid bills found</w:t>
              <w:br/>
              <w:t> .... N RCE</w:t>
              <w:br/>
              <w:t> .... S RCE(1)="No valid bills for this site were found in this ERA"</w:t>
              <w:br/>
              <w:t> .... S RCE(2)="Review/correct the bill #'s on this ERA in your transmission exceptions"</w:t>
              <w:br/>
              <w:t> .... S RCE(3)="Please contact the Implementation Manager group to report this situation",RCE(4)=" "</w:t>
              <w:br/>
              <w:t> .... D BULLERA^RCDPESR0("D"_$S($O(^RCY(344.5,RCTDA,2,0)):"F",1:""),RCTDA,$G(RCD("MSG#")),"EDI LBOX - NO VALID BILLS ON ERA "_$E($G(RCD("PAYFROM")),1,20),.RCE,0)</w:t>
              <w:br/>
              <w:t> .... S DA=RCTDA,DR=".08////1;.1////6",DIE="^RCY(344.5," D ^DIE</w:t>
            </w:r>
          </w:p>
          <w:p>
            <w:pPr>
              <w:pStyle w:val="TableText"/>
              <w:spacing w:before="60" w:after="60"/>
              <w:rPr>
                <w:rFonts w:ascii="Courier New" w:hAnsi="Courier New" w:cs="Courier New"/>
              </w:rPr>
            </w:pPr>
            <w:r>
              <w:rPr>
                <w:rFonts w:cs="Courier New" w:ascii="Courier New" w:hAnsi="Courier New"/>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 </w:t>
            </w:r>
            <w:r>
              <w:rPr>
                <w:rFonts w:cs="Courier New" w:ascii="Courier New" w:hAnsi="Courier New"/>
              </w:rPr>
              <w:t>... I '$O(^RCY(344.5,RCTDA,"B","AV",1,0)) D  ; No valid bills found</w:t>
              <w:br/>
              <w:t> </w:t>
            </w:r>
            <w:r>
              <w:rPr>
                <w:rFonts w:cs="Courier New" w:ascii="Courier New" w:hAnsi="Courier New"/>
                <w:highlight w:val="yellow"/>
              </w:rPr>
              <w:t>.... ; PRCA*4.5*298 - MailMan message disabled - 14 Feb 2014</w:t>
              <w:br/>
              <w:t> .... ;N RCE</w:t>
              <w:br/>
              <w:t> .... ;S RCE(1)="No valid bills for this site were found in this ERA"</w:t>
              <w:br/>
              <w:t> .... ;S RCE(2)="Review/correct the bill #'s on this ERA in your transmission exceptions"</w:t>
              <w:br/>
              <w:t> .... ;S RCE(3)="Please contact the Implementation Manager group to report this situation",RCE(4)=" "</w:t>
              <w:br/>
              <w:t> .... ;D BULLERA^RCDPESR0("D"_$S($O(^RCY(344.5,RCTDA,2,0)):"F",1:""),RCTDA,$G(RCD("MSG#")),"EDI LBOX - NO VALID BILLS ON ERA "_$E($G(RCD("PAYFROM")),1,20),.RCE,0)</w:t>
            </w:r>
            <w:r>
              <w:rPr>
                <w:rFonts w:cs="Courier New" w:ascii="Courier New" w:hAnsi="Courier New"/>
              </w:rPr>
              <w:br/>
              <w:t> .... S DA=RCTDA,DR=".08////1;.1////6",DIE="^RCY(344.5," D ^DIE</w:t>
              <w:br/>
              <w:t> ;</w:t>
            </w:r>
          </w:p>
        </w:tc>
      </w:tr>
    </w:tbl>
    <w:p>
      <w:pPr>
        <w:pStyle w:val="TextBody"/>
        <w:rPr/>
      </w:pPr>
      <w:r>
        <w:rPr/>
      </w:r>
    </w:p>
    <w:p>
      <w:pPr>
        <w:pStyle w:val="TextBody"/>
        <w:rPr/>
      </w:pPr>
      <w:r>
        <w:rPr/>
      </w:r>
      <w:r>
        <w:br w:type="page"/>
      </w:r>
    </w:p>
    <w:p>
      <w:pPr>
        <w:pStyle w:val="Normal"/>
        <w:rPr/>
      </w:pPr>
      <w:r>
        <w:rPr/>
      </w:r>
    </w:p>
    <w:p>
      <w:pPr>
        <w:pStyle w:val="Heading4"/>
        <w:ind w:left="1440" w:hanging="1440"/>
        <w:rPr>
          <w:rStyle w:val="InternetLink"/>
          <w:color w:val="000000"/>
          <w:u w:val="none"/>
          <w:lang w:val="en-US" w:eastAsia="en-US"/>
        </w:rPr>
      </w:pPr>
      <w:r>
        <w:rPr/>
        <w:t xml:space="preserve">Requirement </w:t>
      </w:r>
      <w:hyperlink w:anchor="__RefHeading___Toc375129985">
        <w:r>
          <w:rPr>
            <w:rStyle w:val="InternetLink"/>
            <w:color w:val="000000"/>
            <w:u w:val="none"/>
            <w:lang w:val="en-US" w:eastAsia="en-US"/>
          </w:rPr>
          <w:t>RSD Section 2.6.26. TPJI Reports</w:t>
        </w:r>
      </w:hyperlink>
    </w:p>
    <w:p>
      <w:pPr>
        <w:pStyle w:val="Heading5"/>
        <w:rPr/>
      </w:pPr>
      <w:r>
        <w:rPr/>
        <w:t>Requirement:  Add Indicator for Rejects</w:t>
      </w:r>
    </w:p>
    <w:p>
      <w:pPr>
        <w:pStyle w:val="BlockText"/>
        <w:ind w:left="0" w:right="1440" w:hanging="0"/>
        <w:rPr/>
      </w:pPr>
      <w:r>
        <w:rPr/>
        <w:t>The system shall display "x" to indicate a reject on the following reports:</w:t>
      </w:r>
    </w:p>
    <w:p>
      <w:pPr>
        <w:pStyle w:val="ListParagraph"/>
        <w:numPr>
          <w:ilvl w:val="0"/>
          <w:numId w:val="4"/>
        </w:numPr>
        <w:spacing w:lineRule="auto" w:line="276" w:before="0" w:after="200"/>
        <w:contextualSpacing/>
        <w:rPr/>
      </w:pPr>
      <w:r>
        <w:rPr/>
        <w:t>Full Account Profile</w:t>
      </w:r>
    </w:p>
    <w:p>
      <w:pPr>
        <w:pStyle w:val="ListParagraph"/>
        <w:numPr>
          <w:ilvl w:val="0"/>
          <w:numId w:val="4"/>
        </w:numPr>
        <w:spacing w:lineRule="auto" w:line="276" w:before="0" w:after="200"/>
        <w:contextualSpacing/>
        <w:rPr/>
      </w:pPr>
      <w:r>
        <w:rPr/>
        <w:t>List All Bills</w:t>
      </w:r>
    </w:p>
    <w:p>
      <w:pPr>
        <w:pStyle w:val="ListParagraph"/>
        <w:numPr>
          <w:ilvl w:val="0"/>
          <w:numId w:val="4"/>
        </w:numPr>
        <w:spacing w:lineRule="auto" w:line="276" w:before="0" w:after="200"/>
        <w:contextualSpacing/>
        <w:rPr/>
      </w:pPr>
      <w:r>
        <w:rPr/>
        <w:t>Bill Profile</w:t>
      </w:r>
    </w:p>
    <w:p>
      <w:pPr>
        <w:pStyle w:val="ListParagraph"/>
        <w:numPr>
          <w:ilvl w:val="0"/>
          <w:numId w:val="4"/>
        </w:numPr>
        <w:spacing w:lineRule="auto" w:line="276" w:before="0" w:after="200"/>
        <w:contextualSpacing/>
        <w:rPr/>
      </w:pPr>
      <w:r>
        <w:rPr/>
        <w:t>Claims Matching Report</w:t>
      </w:r>
    </w:p>
    <w:p>
      <w:pPr>
        <w:pStyle w:val="ListParagraph"/>
        <w:numPr>
          <w:ilvl w:val="0"/>
          <w:numId w:val="4"/>
        </w:numPr>
        <w:spacing w:lineRule="auto" w:line="276" w:before="0" w:after="200"/>
        <w:contextualSpacing/>
        <w:rPr/>
      </w:pPr>
      <w:r>
        <w:rPr/>
        <w:t>Insurance Payment Trend Report</w:t>
      </w:r>
    </w:p>
    <w:p>
      <w:pPr>
        <w:pStyle w:val="ListParagraph"/>
        <w:numPr>
          <w:ilvl w:val="0"/>
          <w:numId w:val="4"/>
        </w:numPr>
        <w:spacing w:lineRule="auto" w:line="276" w:before="0" w:after="200"/>
        <w:contextualSpacing/>
        <w:rPr/>
      </w:pPr>
      <w:r>
        <w:rPr/>
        <w:t>TPJI Bill Charges Screen</w:t>
      </w:r>
    </w:p>
    <w:p>
      <w:pPr>
        <w:pStyle w:val="ListParagraph"/>
        <w:numPr>
          <w:ilvl w:val="0"/>
          <w:numId w:val="4"/>
        </w:numPr>
        <w:spacing w:lineRule="auto" w:line="276" w:before="0" w:after="200"/>
        <w:contextualSpacing/>
        <w:rPr/>
      </w:pPr>
      <w:r>
        <w:rPr/>
        <w:t>TPJI Active/Inactive Bills Screens</w:t>
      </w:r>
    </w:p>
    <w:p>
      <w:pPr>
        <w:pStyle w:val="ListParagraph"/>
        <w:numPr>
          <w:ilvl w:val="0"/>
          <w:numId w:val="4"/>
        </w:numPr>
        <w:spacing w:lineRule="auto" w:line="276" w:before="0" w:after="200"/>
        <w:contextualSpacing/>
        <w:rPr/>
      </w:pPr>
      <w:r>
        <w:rPr/>
        <w:t>Third Party Follow-Up Report</w:t>
      </w:r>
    </w:p>
    <w:p>
      <w:pPr>
        <w:pStyle w:val="Normal"/>
        <w:rPr/>
      </w:pPr>
      <w:r>
        <w:rPr/>
        <w:t>For the purpose of this requirement, a reject is defined to be a billing reject that is on the Claim Status Awaiting Resolution (CSA) or Medicare Remittance Advice Worklist (MRW) report.</w:t>
      </w:r>
    </w:p>
    <w:p>
      <w:pPr>
        <w:pStyle w:val="TextBody"/>
        <w:rPr>
          <w:u w:val="single"/>
        </w:rPr>
      </w:pPr>
      <w:r>
        <w:rPr>
          <w:u w:val="single"/>
        </w:rPr>
        <w:t>Design</w:t>
      </w:r>
    </w:p>
    <w:p>
      <w:pPr>
        <w:pStyle w:val="TextBody"/>
        <w:rPr/>
      </w:pPr>
      <w:r>
        <w:rPr/>
        <w:t>The function BILLREJ will be added to the Integrated Billing utility routine IBJTU6 and called from all of the reports and screens that require rejects to be marked. An AI will be created to allow Accounts Receivable to call the function.</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TU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1" w:name="__Fieldmark__1109_3383618189"/>
            <w:bookmarkStart w:id="2282" w:name="__Fieldmark__1109_3383618189"/>
            <w:bookmarkEnd w:id="22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3" w:name="__Fieldmark__1110_3383618189"/>
            <w:bookmarkStart w:id="2284" w:name="__Fieldmark__1110_3383618189"/>
            <w:bookmarkEnd w:id="22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5" w:name="__Fieldmark__1111_3383618189"/>
            <w:bookmarkStart w:id="2286" w:name="__Fieldmark__1111_3383618189"/>
            <w:bookmarkEnd w:id="22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7" w:name="__Fieldmark__1112_3383618189"/>
            <w:bookmarkStart w:id="2288" w:name="__Fieldmark__1112_3383618189"/>
            <w:bookmarkEnd w:id="22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tbl>
            <w:tblPr>
              <w:tblW w:w="2100" w:type="dxa"/>
              <w:jc w:val="left"/>
              <w:tblInd w:w="0" w:type="dxa"/>
              <w:tblLayout w:type="fixed"/>
              <w:tblCellMar>
                <w:top w:w="0" w:type="dxa"/>
                <w:left w:w="108" w:type="dxa"/>
                <w:bottom w:w="0" w:type="dxa"/>
                <w:right w:w="108" w:type="dxa"/>
              </w:tblCellMar>
            </w:tblPr>
            <w:tblGrid>
              <w:gridCol w:w="2100"/>
            </w:tblGrid>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APLI</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PRCABIL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BPLM</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RTP2</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OTR3</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TLA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TLB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DF11</w:t>
                  </w:r>
                </w:p>
              </w:tc>
            </w:tr>
          </w:tbl>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361, BILL STATUS MESSAGE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An existing integration agreement, 4603, allows access to file #361 from Accounts Receivable for the same reason we need it. The routine that is currently covered by this private IA is not useful to our project. We will have to apply to add our routine to this agreemen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9" w:name="__Fieldmark__1113_3383618189"/>
            <w:bookmarkStart w:id="2290" w:name="__Fieldmark__1113_3383618189"/>
            <w:bookmarkEnd w:id="22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1" w:name="__Fieldmark__1114_3383618189"/>
            <w:bookmarkStart w:id="2292" w:name="__Fieldmark__1114_3383618189"/>
            <w:bookmarkEnd w:id="22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3" w:name="__Fieldmark__1115_3383618189"/>
            <w:bookmarkStart w:id="2294" w:name="__Fieldmark__1115_3383618189"/>
            <w:bookmarkEnd w:id="2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5" w:name="__Fieldmark__1116_3383618189"/>
            <w:bookmarkStart w:id="2296" w:name="__Fieldmark__1116_3383618189"/>
            <w:bookmarkEnd w:id="2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7" w:name="__Fieldmark__1117_3383618189"/>
            <w:bookmarkStart w:id="2298" w:name="__Fieldmark__1117_3383618189"/>
            <w:bookmarkEnd w:id="2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Name: BILL </w:t>
            </w:r>
          </w:p>
          <w:p>
            <w:pPr>
              <w:pStyle w:val="TableText"/>
              <w:widowControl/>
              <w:bidi w:val="0"/>
              <w:spacing w:before="60" w:after="60"/>
              <w:rPr/>
            </w:pPr>
            <w:r>
              <w:rPr>
                <w:rFonts w:cs="Times New Roman" w:ascii="Times New Roman" w:hAnsi="Times New Roman"/>
              </w:rPr>
              <w:t>Definition: file #399, field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EJECT</w:t>
            </w:r>
          </w:p>
          <w:p>
            <w:pPr>
              <w:pStyle w:val="TableText"/>
              <w:spacing w:before="60" w:after="60"/>
              <w:rPr>
                <w:rFonts w:ascii="Times New Roman" w:hAnsi="Times New Roman" w:cs="Times New Roman"/>
              </w:rPr>
            </w:pPr>
            <w:r>
              <w:rPr>
                <w:rFonts w:cs="Times New Roman" w:ascii="Times New Roman" w:hAnsi="Times New Roman"/>
              </w:rPr>
              <w:t>Definition: REJECT STATUS – “” NOT FOUND; 0 NOT REJECT; 1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Modify func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highlight w:val="yellow"/>
              </w:rPr>
              <w:t>BILLREJ(BILL) ;Is the bill a reject?</w:t>
              <w:br/>
              <w:t> ; Input:</w:t>
              <w:br/>
              <w:t> ; BILL - Bill number from #399</w:t>
              <w:br/>
              <w:t> ; Output:</w:t>
              <w:br/>
              <w:t> ; REJECT - Reject status (blank = not found, 0 = not a reject, 1 = rejected)</w:t>
              <w:br/>
              <w:t> ;</w:t>
              <w:br/>
              <w:t> N PTR,SEV,REJECT</w:t>
              <w:br/>
              <w:t> I BILL="" Q ""  ;no bill #</w:t>
              <w:br/>
              <w:t> S REJECT=0</w:t>
              <w:br/>
              <w:t> I '$D(^IBM(361,"B",BILL)) Q ""  ;no entry in #361</w:t>
              <w:br/>
              <w:t> S PTR=0 F  S PTR=$O(^IBM(361,"B",BILL,PTR)) Q:'PTR  D  Q:REJECT</w:t>
              <w:br/>
              <w:t> . S SEV=$$GET1^DIQ(361,PTR,.03,"I")</w:t>
              <w:br/>
              <w:t> . I SEV="R" S REJECT=1</w:t>
              <w:br/>
              <w:t> Q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rPr>
            </w:pPr>
            <w:r>
              <w:rPr>
                <w:szCs w:val="20"/>
              </w:rPr>
              <w:t>RCDPAPL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9" w:name="__Fieldmark__1118_3383618189"/>
            <w:bookmarkStart w:id="2300" w:name="__Fieldmark__1118_3383618189"/>
            <w:bookmarkEnd w:id="23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1" w:name="__Fieldmark__1119_3383618189"/>
            <w:bookmarkStart w:id="2302" w:name="__Fieldmark__1119_3383618189"/>
            <w:bookmarkEnd w:id="23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3" w:name="__Fieldmark__1120_3383618189"/>
            <w:bookmarkStart w:id="2304" w:name="__Fieldmark__1120_3383618189"/>
            <w:bookmarkEnd w:id="23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5" w:name="__Fieldmark__1121_3383618189"/>
            <w:bookmarkStart w:id="2306" w:name="__Fieldmark__1121_3383618189"/>
            <w:bookmarkEnd w:id="23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 Profile [RCDP ACCOUNT PROFIL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7" w:name="__Fieldmark__1122_3383618189"/>
            <w:bookmarkStart w:id="2308" w:name="__Fieldmark__1122_3383618189"/>
            <w:bookmarkEnd w:id="2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9" w:name="__Fieldmark__1123_3383618189"/>
            <w:bookmarkStart w:id="2310" w:name="__Fieldmark__1123_3383618189"/>
            <w:bookmarkEnd w:id="2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1" w:name="__Fieldmark__1124_3383618189"/>
            <w:bookmarkStart w:id="2312" w:name="__Fieldmark__1124_3383618189"/>
            <w:bookmarkEnd w:id="2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3" w:name="__Fieldmark__1125_3383618189"/>
            <w:bookmarkStart w:id="2314" w:name="__Fieldmark__1125_3383618189"/>
            <w:bookmarkEnd w:id="2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5" w:name="__Fieldmark__1126_3383618189"/>
            <w:bookmarkStart w:id="2316" w:name="__Fieldmark__1126_3383618189"/>
            <w:bookmarkEnd w:id="2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bill number</w:t>
              <w:br/>
              <w:t> D SET(RCLINE,RCLINE,1,80,0,IORVON,IORVOFF)</w:t>
              <w:br/>
              <w:t> D SET($E($P(RCDPDATA(430,RCBILLDA,.01,"E"),"-",2)_" ",1,7),RCLINE,4,10,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bill number</w:t>
              <w:br/>
              <w:t> </w:t>
            </w:r>
            <w:r>
              <w:rPr>
                <w:rFonts w:cs="Courier New" w:ascii="Courier New" w:hAnsi="Courier New"/>
                <w:sz w:val="20"/>
                <w:highlight w:val="yellow"/>
              </w:rPr>
              <w:t>S REJECT=+$$BILLREJ^IBJTU6($P(RCDPDATA(430,RCBILLDA,.01,"E"),"-",2))</w:t>
            </w:r>
            <w:r>
              <w:rPr>
                <w:rFonts w:cs="Courier New" w:ascii="Courier New" w:hAnsi="Courier New"/>
                <w:sz w:val="20"/>
              </w:rPr>
              <w:br/>
              <w:t> D SET(RCLINE,RCLINE,1,80,0,IORVON,IORVOFF)</w:t>
              <w:br/>
              <w:t> D SET(</w:t>
            </w:r>
            <w:r>
              <w:rPr>
                <w:rFonts w:cs="Courier New" w:ascii="Courier New" w:hAnsi="Courier New"/>
                <w:sz w:val="20"/>
                <w:highlight w:val="yellow"/>
              </w:rPr>
              <w:t>$S(REJECT:"x",1:"")_</w:t>
            </w:r>
            <w:r>
              <w:rPr>
                <w:rFonts w:cs="Courier New" w:ascii="Courier New" w:hAnsi="Courier New"/>
                <w:sz w:val="20"/>
              </w:rPr>
              <w:t>$E($P(RCDPDATA(430,RCBILLDA,.01,"E"),"-",2)_" ",1,7),RCLINE,4,10,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PRCABI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7" w:name="__Fieldmark__1127_3383618189"/>
            <w:bookmarkStart w:id="2318" w:name="__Fieldmark__1127_3383618189"/>
            <w:bookmarkEnd w:id="23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9" w:name="__Fieldmark__1128_3383618189"/>
            <w:bookmarkStart w:id="2320" w:name="__Fieldmark__1128_3383618189"/>
            <w:bookmarkEnd w:id="2320"/>
            <w:r>
              <w:rPr>
                <w:rFonts w:cs="Garamond" w:ascii="Garamond" w:hAnsi="Garamond"/>
                <w:sz w:val="20"/>
              </w:rPr>
            </w:r>
            <w:r>
              <w:rPr>
                <w:sz w:val="20"/>
                <w:rFonts w:cs="Garamond" w:ascii="Garamond" w:hAnsi="Garamond"/>
              </w:rPr>
              <w:fldChar w:fldCharType="end"/>
            </w:r>
            <w:del w:id="7" w:author="Author" w:date="0-00-00T00:00:00Z">
              <w:r>
                <w:fldChar w:fldCharType="begin">
                  <w:ffData>
                    <w:name w:val=""/>
                    <w:enabled/>
                    <w:calcOnExit w:val="0"/>
                    <w:checkBox>
                      <w:sizeAuto/>
                    </w:checkBox>
                  </w:ffData>
                </w:fldChar>
              </w:r>
              <w:r>
                <w:rPr>
                  <w:sz w:val="20"/>
                  <w:rFonts w:cs="Garamond" w:ascii="Garamond" w:hAnsi="Garamond"/>
                </w:rPr>
                <w:delInstrText xml:space="preserve"> FORMCHECKBOX </w:delInstrText>
              </w:r>
            </w:del>
            <w:r>
              <w:rPr>
                <w:sz w:val="20"/>
                <w:rFonts w:cs="Garamond" w:ascii="Garamond" w:hAnsi="Garamond"/>
              </w:rPr>
              <w:fldChar w:fldCharType="separate"/>
            </w:r>
            <w:del w:id="8" w:author="Author" w:date="0-00-00T00:00:00Z">
              <w:bookmarkStart w:id="2321" w:name="__Fieldmark__1129_3383618189"/>
              <w:bookmarkStart w:id="2322" w:name="__Fieldmark__1129_3383618189"/>
              <w:bookmarkEnd w:id="2322"/>
              <w:r>
                <w:rPr>
                  <w:rFonts w:cs="Garamond" w:ascii="Garamond" w:hAnsi="Garamond"/>
                  <w:sz w:val="20"/>
                </w:rPr>
              </w:r>
            </w:del>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3" w:name="__Fieldmark__1130_3383618189"/>
            <w:bookmarkStart w:id="2324" w:name="__Fieldmark__1130_3383618189"/>
            <w:bookmarkEnd w:id="23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5" w:name="__Fieldmark__1131_3383618189"/>
            <w:bookmarkStart w:id="2326" w:name="__Fieldmark__1131_3383618189"/>
            <w:bookmarkEnd w:id="23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rPr>
              <w:t xml:space="preserve"> </w:t>
            </w:r>
            <w:r>
              <w:rPr>
                <w:rFonts w:cs="Times New Roman" w:ascii="Times New Roman" w:hAnsi="Times New Roman"/>
              </w:rPr>
              <w:t>List All Bills [PRCA LIST ALL BILL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430   ACCOUNTS RECEIVAB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7" w:name="__Fieldmark__1132_3383618189"/>
            <w:bookmarkStart w:id="2328" w:name="__Fieldmark__1132_3383618189"/>
            <w:bookmarkEnd w:id="23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9" w:name="__Fieldmark__1133_3383618189"/>
            <w:bookmarkStart w:id="2330" w:name="__Fieldmark__1133_3383618189"/>
            <w:bookmarkEnd w:id="2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1" w:name="__Fieldmark__1134_3383618189"/>
            <w:bookmarkStart w:id="2332" w:name="__Fieldmark__1134_3383618189"/>
            <w:bookmarkEnd w:id="2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3" w:name="__Fieldmark__1135_3383618189"/>
            <w:bookmarkStart w:id="2334" w:name="__Fieldmark__1135_3383618189"/>
            <w:bookmarkEnd w:id="2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5" w:name="__Fieldmark__1136_3383618189"/>
            <w:bookmarkStart w:id="2336" w:name="__Fieldmark__1136_3383618189"/>
            <w:bookmarkEnd w:id="2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hanges in print template PRCA BILL LIST</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S PRCOUT=$$COMP3^PRCAAPR(D0) I PRCOUT'="%" S PRCOUT=$$IBEEOBCK^PRCAAPR1(D0);X;""</w:t>
            </w:r>
          </w:p>
          <w:p>
            <w:pPr>
              <w:pStyle w:val="TableText"/>
              <w:rPr>
                <w:rFonts w:ascii="Courier New" w:hAnsi="Courier New" w:cs="Courier New"/>
                <w:sz w:val="20"/>
              </w:rPr>
            </w:pPr>
            <w:r>
              <w:rPr>
                <w:rFonts w:cs="Courier New" w:ascii="Courier New" w:hAnsi="Courier New"/>
                <w:sz w:val="20"/>
              </w:rPr>
              <w:t>W $G(PRCOUT)_$P($G(^PRCA(430,D0,0)),"^",1);C1;L12;"Bill #"</w:t>
            </w:r>
          </w:p>
          <w:p>
            <w:pPr>
              <w:pStyle w:val="TableText"/>
              <w:rPr>
                <w:rFonts w:ascii="Courier New" w:hAnsi="Courier New" w:cs="Courier New"/>
                <w:sz w:val="20"/>
              </w:rPr>
            </w:pPr>
            <w:r>
              <w:rPr>
                <w:rFonts w:cs="Courier New" w:ascii="Courier New" w:hAnsi="Courier New"/>
                <w:sz w:val="20"/>
              </w:rPr>
              <w:t>NUMDATE(DATE BILL PREPARED);L8;C15;"Date Prepared"</w:t>
            </w:r>
          </w:p>
          <w:p>
            <w:pPr>
              <w:pStyle w:val="TableText"/>
              <w:rPr>
                <w:rFonts w:ascii="Courier New" w:hAnsi="Courier New" w:cs="Courier New"/>
                <w:sz w:val="20"/>
              </w:rPr>
            </w:pPr>
            <w:r>
              <w:rPr>
                <w:rFonts w:cs="Courier New" w:ascii="Courier New" w:hAnsi="Courier New"/>
                <w:sz w:val="20"/>
              </w:rPr>
              <w:t>DEBTOR;L15;C25;"   tor"</w:t>
            </w:r>
          </w:p>
          <w:p>
            <w:pPr>
              <w:pStyle w:val="TableText"/>
              <w:rPr>
                <w:rFonts w:ascii="Courier New" w:hAnsi="Courier New" w:cs="Courier New"/>
                <w:sz w:val="20"/>
              </w:rPr>
            </w:pPr>
            <w:r>
              <w:rPr>
                <w:rFonts w:cs="Courier New" w:ascii="Courier New" w:hAnsi="Courier New"/>
                <w:sz w:val="20"/>
              </w:rPr>
              <w:t>FORM TYPE;L4;C42;"Form Type"</w:t>
            </w:r>
          </w:p>
          <w:p>
            <w:pPr>
              <w:pStyle w:val="TableText"/>
              <w:rPr>
                <w:rFonts w:ascii="Courier New" w:hAnsi="Courier New" w:cs="Courier New"/>
                <w:sz w:val="20"/>
              </w:rPr>
            </w:pPr>
            <w:r>
              <w:rPr>
                <w:rFonts w:cs="Courier New" w:ascii="Courier New" w:hAnsi="Courier New"/>
                <w:sz w:val="20"/>
              </w:rPr>
              <w:t>CURRENT STATUS;L10;C48;"Status"</w:t>
            </w:r>
          </w:p>
          <w:p>
            <w:pPr>
              <w:pStyle w:val="TableText"/>
              <w:rPr>
                <w:rFonts w:ascii="Courier New" w:hAnsi="Courier New" w:cs="Courier New"/>
                <w:sz w:val="20"/>
              </w:rPr>
            </w:pPr>
            <w:r>
              <w:rPr>
                <w:rFonts w:cs="Courier New" w:ascii="Courier New" w:hAnsi="Courier New"/>
                <w:sz w:val="20"/>
              </w:rPr>
              <w:t>ORIGINAL AMOUNT;C60;L9;"Original Amount"</w:t>
            </w:r>
          </w:p>
          <w:p>
            <w:pPr>
              <w:pStyle w:val="TableText"/>
              <w:spacing w:before="60" w:after="60"/>
              <w:rPr>
                <w:rFonts w:ascii="Courier New" w:hAnsi="Courier New" w:cs="Courier New"/>
                <w:sz w:val="20"/>
              </w:rPr>
            </w:pPr>
            <w:r>
              <w:rPr>
                <w:rFonts w:cs="Courier New" w:ascii="Courier New" w:hAnsi="Courier New"/>
                <w:sz w:val="20"/>
              </w:rPr>
              <w:t>CURRENT BALANCE;C71;L9;"Current Bala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S PRCOUT=$$COMP3^PRCAAPR(D0) I PRCOUT'="%" S PRCOUT=$$IBEEOBCK^PRCAAPR1(D0);X;""</w:t>
              <w:br/>
            </w:r>
            <w:r>
              <w:rPr>
                <w:rFonts w:cs="Courier New" w:ascii="Courier New" w:hAnsi="Courier New"/>
                <w:sz w:val="20"/>
                <w:highlight w:val="yellow"/>
              </w:rPr>
              <w:t>S REJECT=”” I +$$BILLREJ^IBJTU6(D0) S REJECT=”X”</w:t>
            </w:r>
          </w:p>
          <w:p>
            <w:pPr>
              <w:pStyle w:val="TableText"/>
              <w:rPr/>
            </w:pPr>
            <w:r>
              <w:rPr>
                <w:rFonts w:cs="Courier New" w:ascii="Courier New" w:hAnsi="Courier New"/>
                <w:sz w:val="20"/>
              </w:rPr>
              <w:t>W $G(PRCOUT)_</w:t>
            </w:r>
            <w:r>
              <w:rPr>
                <w:rFonts w:cs="Courier New" w:ascii="Courier New" w:hAnsi="Courier New"/>
                <w:sz w:val="20"/>
                <w:highlight w:val="yellow"/>
              </w:rPr>
              <w:t>REJECT_</w:t>
            </w:r>
            <w:r>
              <w:rPr>
                <w:rFonts w:cs="Courier New" w:ascii="Courier New" w:hAnsi="Courier New"/>
                <w:sz w:val="20"/>
              </w:rPr>
              <w:t>$P($G(^PRCA(430,D0,0)),"^",1);C1;L12;"Bill #"</w:t>
            </w:r>
          </w:p>
          <w:p>
            <w:pPr>
              <w:pStyle w:val="TableText"/>
              <w:rPr>
                <w:rFonts w:ascii="Courier New" w:hAnsi="Courier New" w:cs="Courier New"/>
                <w:sz w:val="20"/>
              </w:rPr>
            </w:pPr>
            <w:r>
              <w:rPr>
                <w:rFonts w:cs="Courier New" w:ascii="Courier New" w:hAnsi="Courier New"/>
                <w:sz w:val="20"/>
              </w:rPr>
              <w:t>NUMDATE(DATE BILL PREPARED);L8;C15;"Date Prepared"</w:t>
            </w:r>
          </w:p>
          <w:p>
            <w:pPr>
              <w:pStyle w:val="TableText"/>
              <w:rPr>
                <w:rFonts w:ascii="Courier New" w:hAnsi="Courier New" w:cs="Courier New"/>
                <w:sz w:val="20"/>
              </w:rPr>
            </w:pPr>
            <w:r>
              <w:rPr>
                <w:rFonts w:cs="Courier New" w:ascii="Courier New" w:hAnsi="Courier New"/>
                <w:sz w:val="20"/>
              </w:rPr>
              <w:t>DEBTOR;L15;C25;"   tor"</w:t>
            </w:r>
          </w:p>
          <w:p>
            <w:pPr>
              <w:pStyle w:val="TableText"/>
              <w:rPr>
                <w:rFonts w:ascii="Courier New" w:hAnsi="Courier New" w:cs="Courier New"/>
                <w:sz w:val="20"/>
              </w:rPr>
            </w:pPr>
            <w:r>
              <w:rPr>
                <w:rFonts w:cs="Courier New" w:ascii="Courier New" w:hAnsi="Courier New"/>
                <w:sz w:val="20"/>
              </w:rPr>
              <w:t>FORM TYPE;L4;C42;"Form Type"</w:t>
            </w:r>
          </w:p>
          <w:p>
            <w:pPr>
              <w:pStyle w:val="TableText"/>
              <w:rPr>
                <w:rFonts w:ascii="Courier New" w:hAnsi="Courier New" w:cs="Courier New"/>
                <w:sz w:val="20"/>
              </w:rPr>
            </w:pPr>
            <w:r>
              <w:rPr>
                <w:rFonts w:cs="Courier New" w:ascii="Courier New" w:hAnsi="Courier New"/>
                <w:sz w:val="20"/>
              </w:rPr>
              <w:t>CURRENT STATUS;L10;C48;"Status"</w:t>
            </w:r>
          </w:p>
          <w:p>
            <w:pPr>
              <w:pStyle w:val="TableText"/>
              <w:rPr>
                <w:rFonts w:ascii="Courier New" w:hAnsi="Courier New" w:cs="Courier New"/>
                <w:sz w:val="20"/>
              </w:rPr>
            </w:pPr>
            <w:r>
              <w:rPr>
                <w:rFonts w:cs="Courier New" w:ascii="Courier New" w:hAnsi="Courier New"/>
                <w:sz w:val="20"/>
              </w:rPr>
              <w:t>ORIGINAL AMOUNT;C60;L9;"Original Amount"</w:t>
            </w:r>
          </w:p>
          <w:p>
            <w:pPr>
              <w:pStyle w:val="TableText"/>
              <w:spacing w:before="60" w:after="60"/>
              <w:rPr>
                <w:rFonts w:ascii="Courier New" w:hAnsi="Courier New" w:cs="Courier New"/>
                <w:sz w:val="20"/>
              </w:rPr>
            </w:pPr>
            <w:r>
              <w:rPr>
                <w:rFonts w:cs="Courier New" w:ascii="Courier New" w:hAnsi="Courier New"/>
                <w:sz w:val="20"/>
              </w:rPr>
              <w:t>CURRENT BALANCE;C71;L9;"Current Bala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BPL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7" w:name="__Fieldmark__1137_3383618189"/>
            <w:bookmarkStart w:id="2338" w:name="__Fieldmark__1137_3383618189"/>
            <w:bookmarkEnd w:id="23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9" w:name="__Fieldmark__1138_3383618189"/>
            <w:bookmarkStart w:id="2340" w:name="__Fieldmark__1138_3383618189"/>
            <w:bookmarkEnd w:id="23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1" w:name="__Fieldmark__1139_3383618189"/>
            <w:bookmarkStart w:id="2342" w:name="__Fieldmark__1139_3383618189"/>
            <w:bookmarkEnd w:id="23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3" w:name="__Fieldmark__1140_3383618189"/>
            <w:bookmarkStart w:id="2344" w:name="__Fieldmark__1140_3383618189"/>
            <w:bookmarkEnd w:id="23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ill Profile [RCDP BILL PROFIL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5" w:name="__Fieldmark__1141_3383618189"/>
            <w:bookmarkStart w:id="2346" w:name="__Fieldmark__1141_3383618189"/>
            <w:bookmarkEnd w:id="2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7" w:name="__Fieldmark__1142_3383618189"/>
            <w:bookmarkStart w:id="2348" w:name="__Fieldmark__1142_3383618189"/>
            <w:bookmarkEnd w:id="2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9" w:name="__Fieldmark__1143_3383618189"/>
            <w:bookmarkStart w:id="2350" w:name="__Fieldmark__1143_3383618189"/>
            <w:bookmarkEnd w:id="2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1" w:name="__Fieldmark__1144_3383618189"/>
            <w:bookmarkStart w:id="2352" w:name="__Fieldmark__1144_3383618189"/>
            <w:bookmarkEnd w:id="2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3" w:name="__Fieldmark__1145_3383618189"/>
            <w:bookmarkStart w:id="2354" w:name="__Fieldmark__1145_3383618189"/>
            <w:bookmarkEnd w:id="2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D SET("Bill Number: "_$G(PRCOUT)_$P(RCDPDATA(430,RCBILLDA,.01,"E"),"^"),RCLINE,1,80,0,IOUON,IOUOFF)</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 REJECT=+$S($$BILLREJ^IBJTU6($P($P(RCDPDATA(430,RCBILLDA,.01,"E"),"^"),”-“,2):”X”,1:””)</w:t>
            </w:r>
          </w:p>
          <w:p>
            <w:pPr>
              <w:pStyle w:val="TableText"/>
              <w:widowControl/>
              <w:bidi w:val="0"/>
              <w:spacing w:before="60" w:after="60"/>
              <w:rPr/>
            </w:pPr>
            <w:r>
              <w:rPr>
                <w:rFonts w:cs="Courier New" w:ascii="Courier New" w:hAnsi="Courier New"/>
                <w:sz w:val="20"/>
              </w:rPr>
              <w:t> </w:t>
            </w:r>
            <w:r>
              <w:rPr>
                <w:rFonts w:cs="Courier New" w:ascii="Courier New" w:hAnsi="Courier New"/>
                <w:sz w:val="20"/>
              </w:rPr>
              <w:t>D SET("Bill Number: "_$G(PRCOUT)_</w:t>
            </w:r>
            <w:r>
              <w:rPr>
                <w:rFonts w:cs="Courier New" w:ascii="Courier New" w:hAnsi="Courier New"/>
                <w:sz w:val="20"/>
                <w:highlight w:val="yellow"/>
              </w:rPr>
              <w:t>$G(REJECT)_</w:t>
            </w:r>
            <w:r>
              <w:rPr>
                <w:rFonts w:cs="Courier New" w:ascii="Courier New" w:hAnsi="Courier New"/>
                <w:sz w:val="20"/>
              </w:rPr>
              <w:t>$P(RCDPDATA(430,RCBILLDA,.01,"E"),"^"),RCLINE,1,80,0,IOUON,IOUOFF)</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Times New Roman" w:ascii="Times New Roman" w:hAnsi="Times New Roman"/>
              </w:rPr>
              <w:t>RCDPRTP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5" w:name="__Fieldmark__1146_3383618189"/>
            <w:bookmarkStart w:id="2356" w:name="__Fieldmark__1146_3383618189"/>
            <w:bookmarkEnd w:id="23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7" w:name="__Fieldmark__1147_3383618189"/>
            <w:bookmarkStart w:id="2358" w:name="__Fieldmark__1147_3383618189"/>
            <w:bookmarkEnd w:id="23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9" w:name="__Fieldmark__1148_3383618189"/>
            <w:bookmarkStart w:id="2360" w:name="__Fieldmark__1148_3383618189"/>
            <w:bookmarkEnd w:id="23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61" w:name="__Fieldmark__1149_3383618189"/>
            <w:bookmarkStart w:id="2362" w:name="__Fieldmark__1149_3383618189"/>
            <w:bookmarkEnd w:id="23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laims Matching Report [RCDP CLAIMS MATCH]</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3" w:name="__Fieldmark__1150_3383618189"/>
            <w:bookmarkStart w:id="2364" w:name="__Fieldmark__1150_3383618189"/>
            <w:bookmarkEnd w:id="23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5" w:name="__Fieldmark__1151_3383618189"/>
            <w:bookmarkStart w:id="2366" w:name="__Fieldmark__1151_3383618189"/>
            <w:bookmarkEnd w:id="2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7" w:name="__Fieldmark__1152_3383618189"/>
            <w:bookmarkStart w:id="2368" w:name="__Fieldmark__1152_3383618189"/>
            <w:bookmarkEnd w:id="2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9" w:name="__Fieldmark__1153_3383618189"/>
            <w:bookmarkStart w:id="2370" w:name="__Fieldmark__1153_3383618189"/>
            <w:bookmarkEnd w:id="2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1" w:name="__Fieldmark__1154_3383618189"/>
            <w:bookmarkStart w:id="2372" w:name="__Fieldmark__1154_3383618189"/>
            <w:bookmarkEnd w:id="2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 RC430 S RC430=+$O(^PRCA(430,"B",""_$P(RCIBDAT,"^",4)_"",0))</w:t>
              <w:br/>
              <w:t> S RCEEOB=$$EEOB(RC430)</w:t>
              <w:br/>
              <w:t> W !,$S(RCTP=RCBILL:"*",$D(RCTP(RCTP)):"*",1:" "),$G(RCEEOB)_$P(RCIBDAT,"^",4),?17,$P(RCIBDAT,"^",5),?2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 RC430 S RC430=+$O(^PRCA(430,"B",""_$P(RCIBDAT,"^",4)_"",0))</w:t>
              <w:br/>
              <w:t> S RCEEOB=$$EEOB(RC430)</w:t>
            </w:r>
          </w:p>
          <w:p>
            <w:pPr>
              <w:pStyle w:val="TableText"/>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REJECT=+$S($$BILLREJ^IBJTU6($P($P(RCDPDATA(430,RCBILLDA,.01,"E"),"^"),”-“,2):”X”,1:””)</w:t>
              <w:br/>
              <w:t> W !,$S(RCTP=RCBILL:"*",$D(RCTP(RCTP)):"*",1:" "),$G(RCEEOB)_ REJECT_$P(RCIBDAT,"^",4),?17,$P(RCIBDAT,"^",5),?2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TL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3" w:name="__Fieldmark__1155_3383618189"/>
            <w:bookmarkStart w:id="2374" w:name="__Fieldmark__1155_3383618189"/>
            <w:bookmarkEnd w:id="23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5" w:name="__Fieldmark__1156_3383618189"/>
            <w:bookmarkStart w:id="2376" w:name="__Fieldmark__1156_3383618189"/>
            <w:bookmarkEnd w:id="23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7" w:name="__Fieldmark__1157_3383618189"/>
            <w:bookmarkStart w:id="2378" w:name="__Fieldmark__1157_3383618189"/>
            <w:bookmarkEnd w:id="23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9" w:name="__Fieldmark__1158_3383618189"/>
            <w:bookmarkStart w:id="2380" w:name="__Fieldmark__1158_3383618189"/>
            <w:bookmarkEnd w:id="23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rHeight w:val="390"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1" w:name="__Fieldmark__1159_3383618189"/>
            <w:bookmarkStart w:id="2382" w:name="__Fieldmark__1159_3383618189"/>
            <w:bookmarkEnd w:id="2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3" w:name="__Fieldmark__1160_3383618189"/>
            <w:bookmarkStart w:id="2384" w:name="__Fieldmark__1160_3383618189"/>
            <w:bookmarkEnd w:id="2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5" w:name="__Fieldmark__1161_3383618189"/>
            <w:bookmarkStart w:id="2386" w:name="__Fieldmark__1161_3383618189"/>
            <w:bookmarkEnd w:id="2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7" w:name="__Fieldmark__1162_3383618189"/>
            <w:bookmarkStart w:id="2388" w:name="__Fieldmark__1162_3383618189"/>
            <w:bookmarkEnd w:id="2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9" w:name="__Fieldmark__1163_3383618189"/>
            <w:bookmarkStart w:id="2390" w:name="__Fieldmark__1163_3383618189"/>
            <w:bookmarkEnd w:id="2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color w:val="000000"/>
                <w:sz w:val="20"/>
              </w:rPr>
            </w:pPr>
            <w:r>
              <w:rPr>
                <w:rFonts w:cs="Courier New" w:ascii="Courier New" w:hAnsi="Courier New"/>
                <w:sz w:val="20"/>
              </w:rPr>
              <w:t> </w:t>
            </w:r>
            <w:r>
              <w:rPr>
                <w:rFonts w:cs="Courier New" w:ascii="Courier New" w:hAnsi="Courier New"/>
                <w:sz w:val="20"/>
              </w:rPr>
              <w:t>S IBPFLAG=$$EEOB(+IBIFN)</w:t>
              <w:br/>
              <w:t> S IBY=$S($G(IBPFLAG)'="":"%",1:" ")_$P(IBD0,U,1)_$$ECME^IBTRE(IBIFN),X=$$SETFLD^VALM1(IBY,X,"BILL") ;add EEOB indicator '%' to bill number when applicab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IFN)</w:t>
            </w:r>
          </w:p>
          <w:p>
            <w:pPr>
              <w:pStyle w:val="TableText"/>
              <w:widowControl/>
              <w:bidi w:val="0"/>
              <w:spacing w:before="60" w:after="60"/>
              <w:rPr>
                <w:rFonts w:ascii="Courier New" w:hAnsi="Courier New" w:cs="Courier New"/>
                <w:color w:val="000000"/>
                <w:sz w:val="20"/>
              </w:rPr>
            </w:pPr>
            <w:r>
              <w:rPr>
                <w:rFonts w:cs="Courier New" w:ascii="Courier New" w:hAnsi="Courier New"/>
                <w:sz w:val="20"/>
              </w:rPr>
              <w:t> </w:t>
            </w:r>
            <w:r>
              <w:rPr>
                <w:rFonts w:cs="Courier New" w:ascii="Courier New" w:hAnsi="Courier New"/>
                <w:sz w:val="20"/>
                <w:highlight w:val="yellow"/>
              </w:rPr>
              <w:t>S REJFLAG=+$$REJECT^IBJTU6(+IBIFN)</w:t>
            </w:r>
            <w:r>
              <w:rPr>
                <w:rFonts w:cs="Courier New" w:ascii="Courier New" w:hAnsi="Courier New"/>
                <w:sz w:val="20"/>
              </w:rPr>
              <w:t xml:space="preserve"> </w:t>
              <w:br/>
              <w:t> S IBY=$S($G(IBPFLAG)'="":"%",1:" ")_$P(IBD0,U,1)_</w:t>
            </w:r>
            <w:r>
              <w:rPr>
                <w:rFonts w:cs="Courier New" w:ascii="Courier New" w:hAnsi="Courier New"/>
                <w:sz w:val="20"/>
                <w:highlight w:val="yellow"/>
              </w:rPr>
              <w:t>$S(REJFLAG:”X”,1:””)_</w:t>
            </w:r>
            <w:r>
              <w:rPr>
                <w:rFonts w:cs="Courier New" w:ascii="Courier New" w:hAnsi="Courier New"/>
                <w:sz w:val="20"/>
              </w:rPr>
              <w:t>$$ECME^IBTRE(IBIFN),X=$$SETFLD^VALM1(IBY,X,"BILL") ;add EEOB indicator '%' to bill number when applicab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JTLB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1" w:name="__Fieldmark__1164_3383618189"/>
            <w:bookmarkStart w:id="2392" w:name="__Fieldmark__1164_3383618189"/>
            <w:bookmarkEnd w:id="23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3" w:name="__Fieldmark__1165_3383618189"/>
            <w:bookmarkStart w:id="2394" w:name="__Fieldmark__1165_3383618189"/>
            <w:bookmarkEnd w:id="23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5" w:name="__Fieldmark__1166_3383618189"/>
            <w:bookmarkStart w:id="2396" w:name="__Fieldmark__1166_3383618189"/>
            <w:bookmarkEnd w:id="23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7" w:name="__Fieldmark__1167_3383618189"/>
            <w:bookmarkStart w:id="2398" w:name="__Fieldmark__1167_3383618189"/>
            <w:bookmarkEnd w:id="23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9" w:name="__Fieldmark__1168_3383618189"/>
            <w:bookmarkStart w:id="2400" w:name="__Fieldmark__1168_3383618189"/>
            <w:bookmarkEnd w:id="24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1" w:name="__Fieldmark__1169_3383618189"/>
            <w:bookmarkStart w:id="2402" w:name="__Fieldmark__1169_3383618189"/>
            <w:bookmarkEnd w:id="24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3" w:name="__Fieldmark__1170_3383618189"/>
            <w:bookmarkStart w:id="2404" w:name="__Fieldmark__1170_3383618189"/>
            <w:bookmarkEnd w:id="2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5" w:name="__Fieldmark__1171_3383618189"/>
            <w:bookmarkStart w:id="2406" w:name="__Fieldmark__1171_3383618189"/>
            <w:bookmarkEnd w:id="2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7" w:name="__Fieldmark__1172_3383618189"/>
            <w:bookmarkStart w:id="2408" w:name="__Fieldmark__1172_3383618189"/>
            <w:bookmarkEnd w:id="2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JTLA1(+IBIFN)</w:t>
              <w:br/>
              <w:t> S IBY=$P(IBD0,U,1)_$$ECME^IBTRE(IBIFN),X=$$SETFLD^VALM1(IBY,X,"BILL")</w:t>
              <w:br/>
              <w:t> S IBY=$S($G(IBPFLAG)'="":"%",1:" ")_IBY,X=$$SETFLD^VALM1(IBY,X,"BI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S IBPFLAG=$$BILLREJ^IBJTLA1(+IBIFN)</w:t>
              <w:br/>
              <w:t> </w:t>
            </w:r>
            <w:r>
              <w:rPr>
                <w:rFonts w:cs="Courier New" w:ascii="Courier New" w:hAnsi="Courier New"/>
                <w:sz w:val="20"/>
                <w:highlight w:val="yellow"/>
              </w:rPr>
              <w:t>S REJFLAG=+$$EEOB^IBJTU6(+IBIFN)</w:t>
            </w:r>
            <w:r>
              <w:rPr>
                <w:rFonts w:cs="Courier New" w:ascii="Courier New" w:hAnsi="Courier New"/>
                <w:sz w:val="20"/>
              </w:rPr>
              <w:br/>
              <w:t> S IBY=$P(IBD0,U,1)_$$ECME^IBTRE(IBIFN),X=$$SETFLD^VALM1(IBY,X,"BILL")</w:t>
              <w:br/>
              <w:t> S IBY=$S($G(IBPFLAG)'="":"%",1:" ")_</w:t>
            </w:r>
            <w:r>
              <w:rPr>
                <w:rFonts w:cs="Courier New" w:ascii="Courier New" w:hAnsi="Courier New"/>
                <w:sz w:val="20"/>
                <w:highlight w:val="yellow"/>
              </w:rPr>
              <w:t>$S(REJFLAG:”X”,1:””)_</w:t>
            </w:r>
            <w:r>
              <w:rPr>
                <w:rFonts w:cs="Courier New" w:ascii="Courier New" w:hAnsi="Courier New"/>
                <w:sz w:val="20"/>
              </w:rPr>
              <w:t>IBY,X=$$SETFLD^VALM1(IBY,X,"BI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DF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9" w:name="__Fieldmark__1173_3383618189"/>
            <w:bookmarkStart w:id="2410" w:name="__Fieldmark__1173_3383618189"/>
            <w:bookmarkEnd w:id="24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1" w:name="__Fieldmark__1174_3383618189"/>
            <w:bookmarkStart w:id="2412" w:name="__Fieldmark__1174_3383618189"/>
            <w:bookmarkEnd w:id="24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3" w:name="__Fieldmark__1175_3383618189"/>
            <w:bookmarkStart w:id="2414" w:name="__Fieldmark__1175_3383618189"/>
            <w:bookmarkEnd w:id="24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5" w:name="__Fieldmark__1176_3383618189"/>
            <w:bookmarkStart w:id="2416" w:name="__Fieldmark__1176_3383618189"/>
            <w:bookmarkEnd w:id="24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Follow-Up Report  [IBJD FOLLOW-UP THIRD PART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7" w:name="__Fieldmark__1177_3383618189"/>
            <w:bookmarkStart w:id="2418" w:name="__Fieldmark__1177_3383618189"/>
            <w:bookmarkEnd w:id="24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9" w:name="__Fieldmark__1178_3383618189"/>
            <w:bookmarkStart w:id="2420" w:name="__Fieldmark__1178_3383618189"/>
            <w:bookmarkEnd w:id="2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1" w:name="__Fieldmark__1179_3383618189"/>
            <w:bookmarkStart w:id="2422" w:name="__Fieldmark__1179_3383618189"/>
            <w:bookmarkEnd w:id="2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3" w:name="__Fieldmark__1180_3383618189"/>
            <w:bookmarkStart w:id="2424" w:name="__Fieldmark__1180_3383618189"/>
            <w:bookmarkEnd w:id="2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5" w:name="__Fieldmark__1181_3383618189"/>
            <w:bookmarkStart w:id="2426" w:name="__Fieldmark__1181_3383618189"/>
            <w:bookmarkEnd w:id="2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Garamond" w:hAnsi="Garamond" w:cs="Garamond"/>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Garamond" w:hAnsi="Garamond" w:cs="Garamond"/>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OA31(IBA)</w:t>
              <w:br/>
              <w:t> .S IBWDP=$P(IBAR,U,10),IBWBN=$G(IBPFLAG)_$P(IBAR,U) ; flag bill # when applicable</w:t>
              <w:br/>
              <w:t> .S IBBU=$G(^DGCR(399,IBA,"U")),IBWFR=+IBBU,IBWTO=$P(IBBU,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S IBPFLAG=$$EEOB^IBOA31(IBA)</w:t>
              <w:br/>
              <w:t> </w:t>
            </w:r>
            <w:r>
              <w:rPr>
                <w:rFonts w:cs="Courier New" w:ascii="Courier New" w:hAnsi="Courier New"/>
                <w:sz w:val="20"/>
                <w:highlight w:val="yellow"/>
              </w:rPr>
              <w:t>.S REJFLAG=+$$BILLREJ^IBJTU6(IBA)</w:t>
            </w:r>
            <w:r>
              <w:rPr>
                <w:rFonts w:cs="Courier New" w:ascii="Courier New" w:hAnsi="Courier New"/>
                <w:b/>
                <w:sz w:val="20"/>
                <w:highlight w:val="yellow"/>
              </w:rPr>
              <w:t>,</w:t>
            </w:r>
            <w:r>
              <w:rPr>
                <w:rFonts w:cs="Courier New" w:ascii="Courier New" w:hAnsi="Courier New"/>
                <w:sz w:val="20"/>
                <w:highlight w:val="yellow"/>
              </w:rPr>
              <w:t>REJFLAG=$S(REJFLAG:”x”,1:””)</w:t>
            </w:r>
            <w:r>
              <w:rPr>
                <w:rFonts w:cs="Courier New" w:ascii="Courier New" w:hAnsi="Courier New"/>
                <w:sz w:val="20"/>
              </w:rPr>
              <w:br/>
              <w:t> .S IBWDP=$P(IBAR,U,10),IBWBN=$G(IBPFLAG)_</w:t>
            </w:r>
            <w:r>
              <w:rPr>
                <w:rFonts w:cs="Courier New" w:ascii="Courier New" w:hAnsi="Courier New"/>
                <w:sz w:val="20"/>
                <w:highlight w:val="yellow"/>
              </w:rPr>
              <w:t>REJFLAG_</w:t>
            </w:r>
            <w:r>
              <w:rPr>
                <w:rFonts w:cs="Courier New" w:ascii="Courier New" w:hAnsi="Courier New"/>
                <w:sz w:val="20"/>
              </w:rPr>
              <w:t>$P(IBAR,U) ; flag bill # when applicable</w:t>
              <w:br/>
              <w:t> .S IBBU=$G(^DGCR(399,IBA,"U")),IBWFR=+IBBU,IBWTO=$P(IBBU,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OT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7" w:name="__Fieldmark__1182_3383618189"/>
            <w:bookmarkStart w:id="2428" w:name="__Fieldmark__1182_3383618189"/>
            <w:bookmarkEnd w:id="24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9" w:name="__Fieldmark__1183_3383618189"/>
            <w:bookmarkStart w:id="2430" w:name="__Fieldmark__1183_3383618189"/>
            <w:bookmarkEnd w:id="24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31" w:name="__Fieldmark__1184_3383618189"/>
            <w:bookmarkStart w:id="2432" w:name="__Fieldmark__1184_3383618189"/>
            <w:bookmarkEnd w:id="24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33" w:name="__Fieldmark__1185_3383618189"/>
            <w:bookmarkStart w:id="2434" w:name="__Fieldmark__1185_3383618189"/>
            <w:bookmarkEnd w:id="24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laims Matching Report [RCDP CLAIMS MATCH]</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5" w:name="__Fieldmark__1186_3383618189"/>
            <w:bookmarkStart w:id="2436" w:name="__Fieldmark__1186_3383618189"/>
            <w:bookmarkEnd w:id="24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7" w:name="__Fieldmark__1187_3383618189"/>
            <w:bookmarkStart w:id="2438" w:name="__Fieldmark__1187_3383618189"/>
            <w:bookmarkEnd w:id="24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9" w:name="__Fieldmark__1188_3383618189"/>
            <w:bookmarkStart w:id="2440" w:name="__Fieldmark__1188_3383618189"/>
            <w:bookmarkEnd w:id="2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1" w:name="__Fieldmark__1189_3383618189"/>
            <w:bookmarkStart w:id="2442" w:name="__Fieldmark__1189_3383618189"/>
            <w:bookmarkEnd w:id="2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3" w:name="__Fieldmark__1190_3383618189"/>
            <w:bookmarkStart w:id="2444" w:name="__Fieldmark__1190_3383618189"/>
            <w:bookmarkEnd w:id="2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W !,$P(IBBN,"@@",2),?13,$P(IBBN,"@@"),?35,$$DATE($P(IBD,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highlight w:val="yellow"/>
              </w:rPr>
              <w:t>S REJFLAG=+$$BILLREJ^IBJTU6($P(IBBN,”@@”,2)),REJFLAG=$S(REJFLAG=1:”X”,1:””)</w:t>
            </w:r>
            <w:r>
              <w:rPr>
                <w:rFonts w:cs="Courier New" w:ascii="Courier New" w:hAnsi="Courier New"/>
                <w:sz w:val="20"/>
              </w:rPr>
              <w:t> </w:t>
            </w:r>
          </w:p>
          <w:p>
            <w:pPr>
              <w:pStyle w:val="TableText"/>
              <w:widowControl/>
              <w:bidi w:val="0"/>
              <w:spacing w:before="60" w:after="60"/>
              <w:rPr/>
            </w:pPr>
            <w:r>
              <w:rPr>
                <w:rFonts w:cs="Courier New" w:ascii="Courier New" w:hAnsi="Courier New"/>
                <w:sz w:val="20"/>
              </w:rPr>
              <w:t>W !,</w:t>
            </w:r>
            <w:r>
              <w:rPr>
                <w:rFonts w:cs="Courier New" w:ascii="Courier New" w:hAnsi="Courier New"/>
                <w:sz w:val="20"/>
                <w:highlight w:val="yellow"/>
              </w:rPr>
              <w:t>REJFLAG,</w:t>
            </w:r>
            <w:r>
              <w:rPr>
                <w:rFonts w:cs="Courier New" w:ascii="Courier New" w:hAnsi="Courier New"/>
                <w:sz w:val="20"/>
              </w:rPr>
              <w:t>$P(IBBN,"@@",2),?13,$P(IBBN,"@@"),?35,$$DATE($P(IBD,U,2))</w:t>
            </w:r>
          </w:p>
        </w:tc>
      </w:tr>
    </w:tbl>
    <w:p>
      <w:pPr>
        <w:pStyle w:val="Heading5"/>
        <w:rPr/>
      </w:pPr>
      <w:r>
        <w:rPr/>
        <w:t>Requirement:  Add Auto-Post Status</w:t>
      </w:r>
    </w:p>
    <w:p>
      <w:pPr>
        <w:pStyle w:val="BlockText"/>
        <w:ind w:left="0" w:right="1440" w:hanging="0"/>
        <w:rPr>
          <w:rFonts w:eastAsia="Calibri"/>
        </w:rPr>
      </w:pPr>
      <w:r>
        <w:rPr>
          <w:rFonts w:eastAsia="Calibri"/>
        </w:rPr>
        <w:t xml:space="preserve">The TPJI Bill Charges Screen shall display a new field to show the Auto-Post Status after the ERA field, only if the ERA is an auto-post candidate. </w:t>
      </w:r>
    </w:p>
    <w:p>
      <w:pPr>
        <w:pStyle w:val="BlockText"/>
        <w:ind w:left="0" w:right="1440" w:hanging="0"/>
        <w:rPr>
          <w:rFonts w:eastAsia="Calibri"/>
        </w:rPr>
      </w:pPr>
      <w:r>
        <w:rPr>
          <w:rFonts w:eastAsia="Calibri"/>
        </w:rPr>
        <w:t>Design</w:t>
      </w:r>
    </w:p>
    <w:p>
      <w:pPr>
        <w:pStyle w:val="BlockText"/>
        <w:ind w:left="0" w:right="1440" w:hanging="0"/>
        <w:rPr/>
      </w:pPr>
      <w:r>
        <w:rPr/>
        <w:t>If there has been auto-post activity for the subject ERA, display the auto-post status from #344.4, 4.02. Translate the status of UNPOSTED and PARTIAL to “Not Complet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iCs/>
              </w:rPr>
              <w:t>IBJTB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5" w:name="__Fieldmark__1191_3383618189"/>
            <w:bookmarkStart w:id="2446" w:name="__Fieldmark__1191_3383618189"/>
            <w:bookmarkEnd w:id="24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7" w:name="__Fieldmark__1192_3383618189"/>
            <w:bookmarkStart w:id="2448" w:name="__Fieldmark__1192_3383618189"/>
            <w:bookmarkEnd w:id="24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9" w:name="__Fieldmark__1193_3383618189"/>
            <w:bookmarkStart w:id="2450" w:name="__Fieldmark__1193_3383618189"/>
            <w:bookmarkEnd w:id="24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1" w:name="__Fieldmark__1194_3383618189"/>
            <w:bookmarkStart w:id="2452" w:name="__Fieldmark__1194_3383618189"/>
            <w:bookmarkEnd w:id="24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iCs/>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iCs/>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iCs/>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3" w:name="__Fieldmark__1195_3383618189"/>
            <w:bookmarkStart w:id="2454" w:name="__Fieldmark__1195_3383618189"/>
            <w:bookmarkEnd w:id="24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5" w:name="__Fieldmark__1196_3383618189"/>
            <w:bookmarkStart w:id="2456" w:name="__Fieldmark__1196_3383618189"/>
            <w:bookmarkEnd w:id="24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7" w:name="__Fieldmark__1197_3383618189"/>
            <w:bookmarkStart w:id="2458" w:name="__Fieldmark__1197_3383618189"/>
            <w:bookmarkEnd w:id="2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9" w:name="__Fieldmark__1198_3383618189"/>
            <w:bookmarkStart w:id="2460" w:name="__Fieldmark__1198_3383618189"/>
            <w:bookmarkEnd w:id="2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61" w:name="__Fieldmark__1199_3383618189"/>
            <w:bookmarkStart w:id="2462" w:name="__Fieldmark__1199_3383618189"/>
            <w:bookmarkEnd w:id="2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begin IB*2.0*451</w:t>
              <w:br/>
              <w:t> ; display Trace # and ERA # for every EOB record found. MRAs will not have an ERA #, only a Trace #</w:t>
              <w:br/>
              <w:t> I IBTY]"" D</w:t>
              <w:br/>
              <w:t> . S IBTRACE=$P($G(^IBM(361.1,IBI,0)),U,7)</w:t>
              <w:br/>
              <w:t> . I IBTRACE]"" S IBERAE=$O(^RCY(344.4,"D",IBTRACE,""))</w:t>
              <w:br/>
              <w:t> . S IBD=" ERA #: "_$G(IBERAE),IBSTR=$$SETLN^IBJTBA(IBD,"",1,25)</w:t>
              <w:br/>
              <w:t> . S IBLN=$$SET^IBJTBA(IBSTR,IBLN)</w:t>
              <w:br/>
              <w:t> . S IBD=" Trace #: "_$G(IBTRACE),IBSTR=$$SETLN^IBJTBA(IBD,"",1,80) ; Trace # can be up to 50 characters long</w:t>
              <w:br/>
              <w:t> . S IBLN=$$SET^IBJTBA(IBSTR,IBLN)</w:t>
              <w:br/>
              <w:t> . S IBLN=$$SET^IBJTBA("",IBLN)</w:t>
              <w:br/>
              <w:t> ; end IB*2.0*451</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begin IB*2.0*451</w:t>
              <w:br/>
              <w:t> ; display Trace # and ERA # for every EOB record found. MRAs will not have an ERA #, only a Trace #</w:t>
              <w:br/>
              <w:t> I IBTY]"" D</w:t>
              <w:br/>
              <w:t> . S IBTRACE=$P($G(^IBM(361.1,IBI,0)),U,7)</w:t>
              <w:br/>
              <w:t> . I IBTRACE]"" S IBERAE=$O(^RCY(344.4,"D",IBTRACE,""))</w:t>
              <w:br/>
              <w:t> . S IBD=" ERA #: "_$G(IBERAE),IBSTR=$$SETLN^IBJTBA(IBD,"",1,25)</w:t>
              <w:br/>
              <w:t> . S IBLN=$$SET^IBJTBA(IBSTR,IBLN)</w:t>
              <w:br/>
              <w:t> </w:t>
            </w:r>
            <w:r>
              <w:rPr>
                <w:rFonts w:cs="Courier New" w:ascii="Courier New" w:hAnsi="Courier New"/>
                <w:sz w:val="20"/>
                <w:highlight w:val="yellow"/>
              </w:rPr>
              <w:t>. S IBAPS=$P($G(^RCY(344.4,IBERAE,4)),"^",2) I IBAPS]"" D</w:t>
              <w:br/>
              <w:t> .. S IBD=" AUTO-POST STATUS: "_$S(IBAPS=2:"COMPLETED",1:"NOT COMPLETED"),IBSTR=$$SETLN^IBJTBA(IBD,"",1,25)</w:t>
              <w:br/>
              <w:t> .. S IBLN=$$SET^IBJTBA(IBSTR,IBLN)</w:t>
            </w:r>
            <w:r>
              <w:rPr>
                <w:rFonts w:cs="Courier New" w:ascii="Courier New" w:hAnsi="Courier New"/>
                <w:sz w:val="20"/>
              </w:rPr>
              <w:br/>
              <w:t> . S IBD=" Trace #: "_$G(IBTRACE),IBSTR=$$SETLN^IBJTBA(IBD,"",1,80) ; Trace # can be up to 50 characters long</w:t>
              <w:br/>
              <w:t> . S IBLN=$$SET^IBJTBA(IBSTR,IBLN)</w:t>
              <w:br/>
              <w:t> . S IBLN=$$SET^IBJTBA("",IBLN)</w:t>
              <w:br/>
              <w:t> ; end IB*2.0*451</w:t>
              <w:br/>
              <w:t> ;</w:t>
            </w:r>
          </w:p>
        </w:tc>
      </w:tr>
    </w:tbl>
    <w:p>
      <w:pPr>
        <w:pStyle w:val="BlockText"/>
        <w:ind w:left="0" w:right="1440" w:hanging="0"/>
        <w:rPr>
          <w:rFonts w:eastAsia="Calibri"/>
        </w:rPr>
      </w:pPr>
      <w:r>
        <w:rPr>
          <w:rFonts w:eastAsia="Calibri"/>
        </w:rPr>
      </w:r>
    </w:p>
    <w:p>
      <w:pPr>
        <w:pStyle w:val="BlockText"/>
        <w:ind w:left="0" w:right="1440" w:hanging="0"/>
        <w:rPr>
          <w:rFonts w:eastAsia="Calibri"/>
        </w:rPr>
      </w:pPr>
      <w:r>
        <w:rPr>
          <w:rFonts w:eastAsia="Calibri"/>
        </w:rPr>
      </w:r>
    </w:p>
    <w:p>
      <w:pPr>
        <w:pStyle w:val="Heading4"/>
        <w:ind w:left="1440" w:hanging="1440"/>
        <w:rPr>
          <w:rStyle w:val="InternetLink"/>
          <w:color w:val="000000"/>
          <w:u w:val="none"/>
          <w:lang w:val="en-US" w:eastAsia="en-US"/>
        </w:rPr>
      </w:pPr>
      <w:r>
        <w:rPr/>
        <w:t xml:space="preserve">Requirement </w:t>
      </w:r>
      <w:hyperlink w:anchor="__RefHeading___Toc375129986">
        <w:r>
          <w:rPr>
            <w:rStyle w:val="InternetLink"/>
            <w:color w:val="000000"/>
            <w:u w:val="none"/>
            <w:lang w:val="en-US" w:eastAsia="en-US"/>
          </w:rPr>
          <w:t>RSD Section 2.6.27. Daily Activity Report</w:t>
        </w:r>
      </w:hyperlink>
    </w:p>
    <w:p>
      <w:pPr>
        <w:pStyle w:val="Heading5"/>
        <w:numPr>
          <w:ilvl w:val="4"/>
          <w:numId w:val="92"/>
        </w:numPr>
        <w:rPr/>
      </w:pPr>
      <w:r>
        <w:rPr/>
        <w:t>Requirement:  Change the Name</w:t>
      </w:r>
    </w:p>
    <w:p>
      <w:pPr>
        <w:pStyle w:val="TextBody"/>
        <w:rPr/>
      </w:pPr>
      <w:r>
        <w:rPr/>
        <w:t>The EDI LOCKBOX REPORTS MENU [RCDPE EDI LOCKBOX REPORTS MENU] option DAILY ACTIVITY REPORT [RCDPE EDI LOCKBOX ACT REPORT] shall be renamed to EFT DAILY ACTIVITY REPORT [RCDPE EDI LOCKBOX ACT REPORT].</w:t>
      </w:r>
    </w:p>
    <w:p>
      <w:pPr>
        <w:pStyle w:val="TextBody"/>
        <w:rPr>
          <w:u w:val="single"/>
        </w:rPr>
      </w:pPr>
      <w:r>
        <w:rPr>
          <w:u w:val="single"/>
        </w:rPr>
        <w:t>Design</w:t>
      </w:r>
    </w:p>
    <w:p>
      <w:pPr>
        <w:pStyle w:val="NoSpacing"/>
        <w:ind w:left="0" w:hanging="0"/>
        <w:rPr>
          <w:rFonts w:ascii="Times New Roman" w:hAnsi="Times New Roman" w:cs="Times New Roman"/>
          <w:sz w:val="22"/>
        </w:rPr>
      </w:pPr>
      <w:r>
        <w:rPr>
          <w:rFonts w:cs="Times New Roman" w:ascii="Times New Roman" w:hAnsi="Times New Roman"/>
          <w:sz w:val="22"/>
        </w:rPr>
        <w:t>Notes:</w:t>
      </w:r>
    </w:p>
    <w:p>
      <w:pPr>
        <w:pStyle w:val="NoSpacing"/>
        <w:ind w:left="0" w:hanging="0"/>
        <w:rPr>
          <w:rFonts w:ascii="Times New Roman" w:hAnsi="Times New Roman" w:cs="Times New Roman"/>
          <w:sz w:val="22"/>
        </w:rPr>
      </w:pPr>
      <w:r>
        <w:rPr>
          <w:rFonts w:cs="Times New Roman" w:ascii="Times New Roman" w:hAnsi="Times New Roman"/>
          <w:sz w:val="22"/>
        </w:rPr>
        <w:t>This is chiefly a documentation issue.  The functionality is not affected and only the MENU TEXT field (#1) needs to be changed.  Any locally created menus that include this option will still function; only the text seen by the end user will be different.  Any documentation that says “DAILY ACTIVITY REPORT” will need to be changed to “EFT DAILY ACTIVITY REPORT”.   The updated option just needs to be included in the build.</w:t>
      </w:r>
    </w:p>
    <w:p>
      <w:pPr>
        <w:pStyle w:val="NoSpacing"/>
        <w:ind w:left="0" w:hanging="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bCs/>
          <w:sz w:val="22"/>
          <w:szCs w:val="20"/>
        </w:rPr>
      </w:pPr>
      <w:r>
        <w:rPr>
          <w:rFonts w:cs="Arial" w:ascii="Arial" w:hAnsi="Arial"/>
          <w:b/>
          <w:bCs/>
          <w:sz w:val="22"/>
          <w:szCs w:val="20"/>
        </w:rPr>
      </w:r>
    </w:p>
    <w:p>
      <w:pPr>
        <w:pStyle w:val="Normal"/>
        <w:keepNext w:val="true"/>
        <w:keepLines/>
        <w:spacing w:before="240" w:after="60"/>
        <w:jc w:val="center"/>
        <w:rPr>
          <w:rFonts w:ascii="Arial" w:hAnsi="Arial" w:cs="Arial"/>
          <w:b/>
          <w:b/>
          <w:bCs/>
          <w:szCs w:val="20"/>
        </w:rPr>
      </w:pPr>
      <w:r>
        <w:rPr>
          <w:rFonts w:cs="Arial" w:ascii="Arial" w:hAnsi="Arial"/>
          <w:b/>
          <w:bCs/>
          <w:szCs w:val="20"/>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rPr>
            </w:pPr>
            <w:r>
              <w:rPr>
                <w:rFonts w:cs="Arial" w:ascii="Arial" w:hAnsi="Arial"/>
                <w:b/>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AC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3" w:name="__Fieldmark__1200_3383618189"/>
            <w:bookmarkStart w:id="2464" w:name="__Fieldmark__1200_3383618189"/>
            <w:bookmarkEnd w:id="24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59" w:type="dxa"/>
            <w:gridSpan w:val="4"/>
            <w:tcBorders>
              <w:top w:val="single" w:sz="4" w:space="0" w:color="000000"/>
              <w:bottom w:val="single" w:sz="4" w:space="0" w:color="000000"/>
            </w:tcBorders>
          </w:tcPr>
          <w:p>
            <w:pPr>
              <w:pStyle w:val="Normal"/>
              <w:spacing w:before="60" w:after="60"/>
              <w:rPr/>
            </w:pPr>
            <w:r>
              <w:fldChar w:fldCharType="begin">
                <w:ffData>
                  <w:name w:val="Check28"/>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5" w:name="__Fieldmark__1201_3383618189"/>
            <w:bookmarkStart w:id="2466" w:name="__Fieldmark__1201_3383618189"/>
            <w:bookmarkEnd w:id="24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7" w:name="__Fieldmark__1202_3383618189"/>
            <w:bookmarkStart w:id="2468" w:name="__Fieldmark__1202_3383618189"/>
            <w:bookmarkEnd w:id="24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3"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9" w:name="__Fieldmark__1203_3383618189"/>
            <w:bookmarkStart w:id="2470" w:name="__Fieldmark__1203_3383618189"/>
            <w:bookmarkEnd w:id="24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1" w:name="__Fieldmark__1204_3383618189"/>
            <w:bookmarkStart w:id="2472" w:name="__Fieldmark__1204_3383618189"/>
            <w:bookmarkEnd w:id="24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3" w:name="__Fieldmark__1205_3383618189"/>
            <w:bookmarkStart w:id="2474" w:name="__Fieldmark__1205_3383618189"/>
            <w:bookmarkEnd w:id="247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5" w:name="__Fieldmark__1206_3383618189"/>
            <w:bookmarkStart w:id="2476" w:name="__Fieldmark__1206_3383618189"/>
            <w:bookmarkEnd w:id="24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7" w:name="__Fieldmark__1207_3383618189"/>
            <w:bookmarkStart w:id="2478" w:name="__Fieldmark__1207_3383618189"/>
            <w:bookmarkEnd w:id="24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3"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9" w:name="__Fieldmark__1208_3383618189"/>
            <w:bookmarkStart w:id="2480" w:name="__Fieldmark__1208_3383618189"/>
            <w:bookmarkEnd w:id="24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w:t>
            </w:r>
            <w:r>
              <w:rPr>
                <w:rFonts w:cs="Times New Roman" w:ascii="Times New Roman" w:hAnsi="Times New Roman"/>
              </w:rPr>
              <w:t>Daily Activity Report” to be changed to “EFT Daily Activity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1" w:name="__Fieldmark__1209_3383618189"/>
            <w:bookmarkStart w:id="2482" w:name="__Fieldmark__1209_3383618189"/>
            <w:bookmarkEnd w:id="24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3" w:name="__Fieldmark__1210_3383618189"/>
            <w:bookmarkStart w:id="2484" w:name="__Fieldmark__1210_3383618189"/>
            <w:bookmarkEnd w:id="24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5" w:name="__Fieldmark__1211_3383618189"/>
            <w:bookmarkStart w:id="2486" w:name="__Fieldmark__1211_3383618189"/>
            <w:bookmarkEnd w:id="24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3"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7" w:name="__Fieldmark__1212_3383618189"/>
            <w:bookmarkStart w:id="2488" w:name="__Fieldmark__1212_3383618189"/>
            <w:bookmarkEnd w:id="248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9" w:name="__Fieldmark__1213_3383618189"/>
            <w:bookmarkStart w:id="2490" w:name="__Fieldmark__1213_3383618189"/>
            <w:bookmarkEnd w:id="249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1" w:name="__Fieldmark__1214_3383618189"/>
            <w:bookmarkStart w:id="2492" w:name="__Fieldmark__1214_3383618189"/>
            <w:bookmarkEnd w:id="24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3" w:name="__Fieldmark__1215_3383618189"/>
            <w:bookmarkStart w:id="2494" w:name="__Fieldmark__1215_3383618189"/>
            <w:bookmarkEnd w:id="24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3"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PT^RCDPEDAR</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option produces the EDI Lockbox Daily Activity Report. This report can be run in detail or summary format.  Detail format provides a detailed list of all EFT deposits received within the selected date range and the corresponding EFT payments from the payers comprising the deposit.  Totals are provided by date and date range selected.  Summary format prints only the totals dat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p>
      <w:pPr>
        <w:pStyle w:val="Heading4"/>
        <w:ind w:left="1440" w:hanging="1440"/>
        <w:rPr>
          <w:lang w:val="en-US" w:eastAsia="en-US"/>
        </w:rPr>
      </w:pPr>
      <w:r>
        <w:rPr/>
        <w:t xml:space="preserve">Requirement </w:t>
      </w:r>
      <w:hyperlink w:anchor="__RefHeading___Toc375129987">
        <w:r>
          <w:rPr>
            <w:rStyle w:val="InternetLink"/>
            <w:color w:val="000000"/>
            <w:u w:val="none"/>
            <w:lang w:val="en-US" w:eastAsia="en-US"/>
          </w:rPr>
          <w:t>RSD Section 2.6.28. Miscellaneous Report</w:t>
        </w:r>
      </w:hyperlink>
      <w:r>
        <w:rPr>
          <w:lang w:val="en-US" w:eastAsia="en-US"/>
        </w:rPr>
        <w:t>s</w:t>
        <w:tab/>
      </w:r>
    </w:p>
    <w:p>
      <w:pPr>
        <w:pStyle w:val="Heading5"/>
        <w:rPr/>
      </w:pPr>
      <w:r>
        <w:rPr/>
        <w:t>Requirement:  Add a Date Range</w:t>
      </w:r>
    </w:p>
    <w:p>
      <w:pPr>
        <w:pStyle w:val="TextBody"/>
        <w:rPr/>
      </w:pPr>
      <w:r>
        <w:rPr/>
        <w:t>The ACTIVE BILLS WITH EEOB REPORTS [RCDPE ACTIVE WITH EEOB REPORT] shall prompt the user for a beginning and ending Received Date, used to limit the report output.</w:t>
      </w:r>
    </w:p>
    <w:p>
      <w:pPr>
        <w:pStyle w:val="TextBody"/>
        <w:rPr/>
      </w:pPr>
      <w:r>
        <w:rPr/>
        <w:t>See design for this report in section 6.2.2.28.2 below.</w:t>
      </w:r>
    </w:p>
    <w:p>
      <w:pPr>
        <w:pStyle w:val="Heading5"/>
        <w:rPr/>
      </w:pPr>
      <w:r>
        <w:rPr/>
        <w:t>Requirement:  Change to ListManager</w:t>
      </w:r>
    </w:p>
    <w:p>
      <w:pPr>
        <w:pStyle w:val="TextBody"/>
        <w:rPr/>
      </w:pPr>
      <w:r>
        <w:rPr/>
        <w:t>The following reports shall be displayed in a ListManager format with standard ListManager actions available for selection:</w:t>
      </w:r>
    </w:p>
    <w:p>
      <w:pPr>
        <w:pStyle w:val="Heading6"/>
        <w:numPr>
          <w:ilvl w:val="0"/>
          <w:numId w:val="0"/>
        </w:numPr>
        <w:ind w:left="792" w:hanging="792"/>
        <w:rPr/>
      </w:pPr>
      <w:r>
        <w:rPr/>
        <w:t xml:space="preserve">ACTIVE BILLS WITH EEOB REPORTS [RCDPE ACTIVE WITH EEOB REPORT]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5" w:name="__Fieldmark__1216_3383618189"/>
            <w:bookmarkStart w:id="2496" w:name="__Fieldmark__1216_3383618189"/>
            <w:bookmarkEnd w:id="24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7" w:name="__Fieldmark__1217_3383618189"/>
            <w:bookmarkStart w:id="2498" w:name="__Fieldmark__1217_3383618189"/>
            <w:bookmarkEnd w:id="24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9" w:name="__Fieldmark__1218_3383618189"/>
            <w:bookmarkStart w:id="2500" w:name="__Fieldmark__1218_3383618189"/>
            <w:bookmarkEnd w:id="25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1" w:name="__Fieldmark__1219_3383618189"/>
            <w:bookmarkStart w:id="2502" w:name="__Fieldmark__1219_3383618189"/>
            <w:bookmarkEnd w:id="25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Times New Roman" w:ascii="Times New Roman" w:hAnsi="Times New Roman"/>
              </w:rPr>
              <w:t>2.6.28.1, 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tive Bills With EEOB Reports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3" w:name="__Fieldmark__1220_3383618189"/>
            <w:bookmarkStart w:id="2504" w:name="__Fieldmark__1220_3383618189"/>
            <w:bookmarkEnd w:id="2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5" w:name="__Fieldmark__1221_3383618189"/>
            <w:bookmarkStart w:id="2506" w:name="__Fieldmark__1221_3383618189"/>
            <w:bookmarkEnd w:id="25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7" w:name="__Fieldmark__1222_3383618189"/>
            <w:bookmarkStart w:id="2508" w:name="__Fieldmark__1222_3383618189"/>
            <w:bookmarkEnd w:id="25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9" w:name="__Fieldmark__1223_3383618189"/>
            <w:bookmarkStart w:id="2510" w:name="__Fieldmark__1223_3383618189"/>
            <w:bookmarkEnd w:id="25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11" w:name="__Fieldmark__1224_3383618189"/>
            <w:bookmarkStart w:id="2512" w:name="__Fieldmark__1224_3383618189"/>
            <w:bookmarkEnd w:id="2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I Y="L" S RCSORT=RCSORT_";-"</w:t>
              <w:br/>
              <w:t> ;</w:t>
              <w:br/>
              <w:t>SELQ Q D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I Y="L" S RCSORT=RCSORT_";-"</w:t>
              <w:br/>
              <w:t> ;</w:t>
              <w:br/>
              <w:t> </w:t>
            </w:r>
            <w:r>
              <w:rPr>
                <w:rFonts w:cs="Courier New" w:ascii="Courier New" w:hAnsi="Courier New"/>
                <w:sz w:val="20"/>
                <w:highlight w:val="yellow"/>
              </w:rPr>
              <w:t>; PRCA*4.5*298 - Add Date Range Prompts</w:t>
              <w:br/>
              <w:t> S %DT("A")="START DATE (RECEIVED): " D ^%DT S START=Y</w:t>
              <w:br/>
              <w:t> S %DT("A")="END DATE (RECEIVED): " D ^%DT S END=Y</w:t>
              <w:br/>
              <w:t> I 'START!('END) G SELQ</w:t>
              <w:br/>
              <w:t> I START&gt;END W !,"START DATE CANNOT FOLLOW END DATE." G SELQ</w:t>
              <w:br/>
              <w:t> ;</w:t>
              <w:br/>
              <w:t> ; PRCA*4.5*298 - Add TRICARE Prompt</w:t>
              <w:br/>
              <w:t> S DIR("A")="INCLUDE TRICARE (Y/N): ",DIR(0)="YA",DIR("B")="YES" D ^DIR K DIR</w:t>
              <w:br/>
              <w:t> I $D(DUOUT)!$D(DTOUT) G SELQ</w:t>
              <w:br/>
              <w:t> I Y=1 S TRIC=1</w:t>
              <w:br/>
              <w:t> ;</w:t>
              <w:br/>
              <w:t> ; PRCA*4.5*298 - Add CHAMPVA Prompt</w:t>
              <w:br/>
              <w:t> S DIR("A")="INCLUDE CHAMPVA (Y/N): ",DIR(0)="YA",DIR("B")="YES" D ^DIR K DIR</w:t>
              <w:br/>
              <w:t> I $D(DUOUT)!$D(DTOUT) G SELQ</w:t>
              <w:br/>
              <w:t> I Y=1 S CHAM=1</w:t>
              <w:br/>
              <w:t> ;</w:t>
              <w:br/>
              <w:t> ; PRCA*4.5*276 - Determine whether to gather data for Excel report.</w:t>
              <w:br/>
              <w:t> S RCDISPTY=$$DISPTY^RCDPEM3() G SELQ:RCDISPTY=-1</w:t>
              <w:br/>
              <w:t> I RCDISPTY D INFO^RCDPEM6</w:t>
              <w:br/>
              <w:t> I RCDISPTY S DONE=1 G SELQ</w:t>
              <w:br/>
              <w:t> ;</w:t>
              <w:br/>
              <w:t> ; PRCA*4.5*298 - Add ListManager Prompts</w:t>
              <w:br/>
              <w:t> I 'RCDISPTY D</w:t>
              <w:br/>
              <w:t> S DIR("A")="DISPLAY IN LISTMANAGER FORMAT (Y/N): ",DIR(0)="YA",DIR("B")="NO" D ^DIR K DIR</w:t>
              <w:br/>
              <w:t> I $D(DUOUT)!$D(DTOUT) G SELQ</w:t>
              <w:br/>
              <w:t> I Y=1 S LIST=1</w:t>
              <w:br/>
              <w:t> ;</w:t>
            </w:r>
            <w:r>
              <w:rPr>
                <w:rFonts w:cs="Courier New" w:ascii="Courier New" w:hAnsi="Courier New"/>
                <w:sz w:val="20"/>
              </w:rPr>
              <w:br/>
              <w:t>SELQ Q D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AC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3" w:name="__Fieldmark__1225_3383618189"/>
            <w:bookmarkStart w:id="2514" w:name="__Fieldmark__1225_3383618189"/>
            <w:bookmarkEnd w:id="25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5" w:name="__Fieldmark__1226_3383618189"/>
            <w:bookmarkStart w:id="2516" w:name="__Fieldmark__1226_3383618189"/>
            <w:bookmarkEnd w:id="25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7" w:name="__Fieldmark__1227_3383618189"/>
            <w:bookmarkStart w:id="2518" w:name="__Fieldmark__1227_3383618189"/>
            <w:bookmarkEnd w:id="25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9" w:name="__Fieldmark__1228_3383618189"/>
            <w:bookmarkStart w:id="2520" w:name="__Fieldmark__1228_3383618189"/>
            <w:bookmarkEnd w:id="25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tive Bills With EEOB Reports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C</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TMP("RCDPEAC-EEOB",$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1" w:name="__Fieldmark__1229_3383618189"/>
            <w:bookmarkStart w:id="2522" w:name="__Fieldmark__1229_3383618189"/>
            <w:bookmarkEnd w:id="2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3" w:name="__Fieldmark__1230_3383618189"/>
            <w:bookmarkStart w:id="2524" w:name="__Fieldmark__1230_3383618189"/>
            <w:bookmarkEnd w:id="2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5" w:name="__Fieldmark__1231_3383618189"/>
            <w:bookmarkStart w:id="2526" w:name="__Fieldmark__1231_3383618189"/>
            <w:bookmarkEnd w:id="2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7" w:name="__Fieldmark__1232_3383618189"/>
            <w:bookmarkStart w:id="2528" w:name="__Fieldmark__1232_3383618189"/>
            <w:bookmarkEnd w:id="25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9" w:name="__Fieldmark__1233_3383618189"/>
            <w:bookmarkStart w:id="2530" w:name="__Fieldmark__1233_3383618189"/>
            <w:bookmarkEnd w:id="2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Q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OUTPUT – Outputs the data to the List Manager TMP global. This will be based on OUTPUT^RCDPEAC,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Courier New" w:hAnsi="Courier New" w:cs="Courier New"/>
                <w:sz w:val="20"/>
              </w:rPr>
            </w:pPr>
            <w:r>
              <w:rPr>
                <w:rFonts w:cs="Times New Roman" w:ascii="Times New Roman" w:hAnsi="Times New Roman"/>
              </w:rPr>
              <w:t>HDR – Outputs the header information to the List Manager TMP global. This will be based on HDR^RCDPEAC, but modified for List Manager output.</w:t>
            </w:r>
          </w:p>
        </w:tc>
      </w:tr>
    </w:tbl>
    <w:p>
      <w:pPr>
        <w:pStyle w:val="Normal"/>
        <w:rPr/>
      </w:pPr>
      <w:r>
        <w:rPr/>
      </w:r>
    </w:p>
    <w:p>
      <w:pPr>
        <w:pStyle w:val="Heading6"/>
        <w:numPr>
          <w:ilvl w:val="0"/>
          <w:numId w:val="0"/>
        </w:numPr>
        <w:ind w:left="792" w:hanging="792"/>
        <w:rPr/>
      </w:pPr>
      <w:r>
        <w:rPr/>
        <w:t>DAILY ACTIVITY REPORT [RCDPE EDI LOCKBOX ACT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D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1" w:name="__Fieldmark__1234_3383618189"/>
            <w:bookmarkStart w:id="2532" w:name="__Fieldmark__1234_3383618189"/>
            <w:bookmarkEnd w:id="25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3" w:name="__Fieldmark__1235_3383618189"/>
            <w:bookmarkStart w:id="2534" w:name="__Fieldmark__1235_3383618189"/>
            <w:bookmarkEnd w:id="25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5" w:name="__Fieldmark__1236_3383618189"/>
            <w:bookmarkStart w:id="2536" w:name="__Fieldmark__1236_3383618189"/>
            <w:bookmarkEnd w:id="25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7" w:name="__Fieldmark__1237_3383618189"/>
            <w:bookmarkStart w:id="2538" w:name="__Fieldmark__1237_3383618189"/>
            <w:bookmarkEnd w:id="25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DLM</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39" w:name="__Fieldmark__1238_3383618189"/>
            <w:bookmarkStart w:id="2540" w:name="__Fieldmark__1238_3383618189"/>
            <w:bookmarkEnd w:id="2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1" w:name="__Fieldmark__1239_3383618189"/>
            <w:bookmarkStart w:id="2542" w:name="__Fieldmark__1239_3383618189"/>
            <w:bookmarkEnd w:id="2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3" w:name="__Fieldmark__1240_3383618189"/>
            <w:bookmarkStart w:id="2544" w:name="__Fieldmark__1240_3383618189"/>
            <w:bookmarkEnd w:id="25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5" w:name="__Fieldmark__1241_3383618189"/>
            <w:bookmarkStart w:id="2546" w:name="__Fieldmark__1241_3383618189"/>
            <w:bookmarkEnd w:id="25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7" w:name="__Fieldmark__1242_3383618189"/>
            <w:bookmarkStart w:id="2548" w:name="__Fieldmark__1242_3383618189"/>
            <w:bookmarkEnd w:id="2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DL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9" w:name="__Fieldmark__1243_3383618189"/>
            <w:bookmarkStart w:id="2550" w:name="__Fieldmark__1243_3383618189"/>
            <w:bookmarkEnd w:id="25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1" w:name="__Fieldmark__1244_3383618189"/>
            <w:bookmarkStart w:id="2552" w:name="__Fieldmark__1244_3383618189"/>
            <w:bookmarkEnd w:id="25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3" w:name="__Fieldmark__1245_3383618189"/>
            <w:bookmarkStart w:id="2554" w:name="__Fieldmark__1245_3383618189"/>
            <w:bookmarkEnd w:id="25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5" w:name="__Fieldmark__1246_3383618189"/>
            <w:bookmarkStart w:id="2556" w:name="__Fieldmark__1246_3383618189"/>
            <w:bookmarkEnd w:id="25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D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7" w:name="__Fieldmark__1247_3383618189"/>
            <w:bookmarkStart w:id="2558" w:name="__Fieldmark__1247_3383618189"/>
            <w:bookmarkEnd w:id="25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9" w:name="__Fieldmark__1248_3383618189"/>
            <w:bookmarkStart w:id="2560" w:name="__Fieldmark__1248_3383618189"/>
            <w:bookmarkEnd w:id="2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1" w:name="__Fieldmark__1249_3383618189"/>
            <w:bookmarkStart w:id="2562" w:name="__Fieldmark__1249_3383618189"/>
            <w:bookmarkEnd w:id="2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3" w:name="__Fieldmark__1250_3383618189"/>
            <w:bookmarkStart w:id="2564" w:name="__Fieldmark__1250_3383618189"/>
            <w:bookmarkEnd w:id="2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5" w:name="__Fieldmark__1251_3383618189"/>
            <w:bookmarkStart w:id="2566" w:name="__Fieldmark__1251_3383618189"/>
            <w:bookmarkEnd w:id="2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RPT1 – Outputs the data to the List Manager TMP global. This will be based on RPT1^RCDPEDAR,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Times New Roman" w:hAnsi="Times New Roman" w:cs="Times New Roman"/>
              </w:rPr>
            </w:pPr>
            <w:r>
              <w:rPr>
                <w:rFonts w:cs="Times New Roman" w:ascii="Times New Roman" w:hAnsi="Times New Roman"/>
              </w:rPr>
              <w:t>SETLINE – Outputs the data to the List Manager TMP global. This will be based on SETLINE^RCDPEDAR, but modified for List Manager output.</w:t>
            </w:r>
          </w:p>
        </w:tc>
      </w:tr>
    </w:tbl>
    <w:p>
      <w:pPr>
        <w:pStyle w:val="TextBody"/>
        <w:rPr/>
      </w:pPr>
      <w:r>
        <w:rPr/>
      </w:r>
    </w:p>
    <w:p>
      <w:pPr>
        <w:pStyle w:val="TextBody"/>
        <w:rPr/>
      </w:pPr>
      <w:r>
        <w:rPr/>
        <w:t>EEOB MOVE/COPY AUDIT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7" w:name="__Fieldmark__1252_3383618189"/>
            <w:bookmarkStart w:id="2568" w:name="__Fieldmark__1252_3383618189"/>
            <w:bookmarkEnd w:id="25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9" w:name="__Fieldmark__1253_3383618189"/>
            <w:bookmarkStart w:id="2570" w:name="__Fieldmark__1253_3383618189"/>
            <w:bookmarkEnd w:id="25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1" w:name="__Fieldmark__1254_3383618189"/>
            <w:bookmarkStart w:id="2572" w:name="__Fieldmark__1254_3383618189"/>
            <w:bookmarkEnd w:id="25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3" w:name="__Fieldmark__1255_3383618189"/>
            <w:bookmarkStart w:id="2574" w:name="__Fieldmark__1255_3383618189"/>
            <w:bookmarkEnd w:id="25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MOVE/COPY AUDIT REPORT [RCDPE EEOB MOVE/COPY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5" w:name="__Fieldmark__1256_3383618189"/>
            <w:bookmarkStart w:id="2576" w:name="__Fieldmark__1256_3383618189"/>
            <w:bookmarkEnd w:id="25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7" w:name="__Fieldmark__1257_3383618189"/>
            <w:bookmarkStart w:id="2578" w:name="__Fieldmark__1257_3383618189"/>
            <w:bookmarkEnd w:id="25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9" w:name="__Fieldmark__1258_3383618189"/>
            <w:bookmarkStart w:id="2580" w:name="__Fieldmark__1258_3383618189"/>
            <w:bookmarkEnd w:id="25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1" w:name="__Fieldmark__1259_3383618189"/>
            <w:bookmarkStart w:id="2582" w:name="__Fieldmark__1259_3383618189"/>
            <w:bookmarkEnd w:id="25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3" w:name="__Fieldmark__1260_3383618189"/>
            <w:bookmarkStart w:id="2584" w:name="__Fieldmark__1260_3383618189"/>
            <w:bookmarkEnd w:id="25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1^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5" w:name="__Fieldmark__1261_3383618189"/>
            <w:bookmarkStart w:id="2586" w:name="__Fieldmark__1261_3383618189"/>
            <w:bookmarkEnd w:id="25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7" w:name="__Fieldmark__1262_3383618189"/>
            <w:bookmarkStart w:id="2588" w:name="__Fieldmark__1262_3383618189"/>
            <w:bookmarkEnd w:id="25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9" w:name="__Fieldmark__1263_3383618189"/>
            <w:bookmarkStart w:id="2590" w:name="__Fieldmark__1263_3383618189"/>
            <w:bookmarkEnd w:id="25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1" w:name="__Fieldmark__1264_3383618189"/>
            <w:bookmarkStart w:id="2592" w:name="__Fieldmark__1264_3383618189"/>
            <w:bookmarkEnd w:id="25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MP("RCDPEM4L”,$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3" w:name="__Fieldmark__1265_3383618189"/>
            <w:bookmarkStart w:id="2594" w:name="__Fieldmark__1265_3383618189"/>
            <w:bookmarkEnd w:id="2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5" w:name="__Fieldmark__1266_3383618189"/>
            <w:bookmarkStart w:id="2596" w:name="__Fieldmark__1266_3383618189"/>
            <w:bookmarkEnd w:id="2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7" w:name="__Fieldmark__1267_3383618189"/>
            <w:bookmarkStart w:id="2598" w:name="__Fieldmark__1267_3383618189"/>
            <w:bookmarkEnd w:id="2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9" w:name="__Fieldmark__1268_3383618189"/>
            <w:bookmarkStart w:id="2600" w:name="__Fieldmark__1268_3383618189"/>
            <w:bookmarkEnd w:id="2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1" w:name="__Fieldmark__1269_3383618189"/>
            <w:bookmarkStart w:id="2602" w:name="__Fieldmark__1269_3383618189"/>
            <w:bookmarkEnd w:id="2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1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DISP – Outputs the data to the List Manager TMP global. This will be based on DISP^RCDPEM4,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Courier New" w:hAnsi="Courier New" w:cs="Courier New"/>
                <w:sz w:val="20"/>
              </w:rPr>
            </w:pPr>
            <w:r>
              <w:rPr>
                <w:rFonts w:cs="Times New Roman" w:ascii="Times New Roman" w:hAnsi="Times New Roman"/>
              </w:rPr>
              <w:t>HDR – Outputs the header data to the List Manager TMP global. This will be based on HDR^RCDPEM4, but modified for List Manager output.</w:t>
            </w:r>
          </w:p>
        </w:tc>
      </w:tr>
    </w:tbl>
    <w:p>
      <w:pPr>
        <w:pStyle w:val="Heading6"/>
        <w:numPr>
          <w:ilvl w:val="0"/>
          <w:numId w:val="0"/>
        </w:numPr>
        <w:ind w:left="792" w:hanging="792"/>
        <w:rPr/>
      </w:pPr>
      <w:r>
        <w:rPr/>
        <w:t>ERA UNMATCHED AGING REPORT [RCDPE ERA AGING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3" w:name="__Fieldmark__1270_3383618189"/>
            <w:bookmarkStart w:id="2604" w:name="__Fieldmark__1270_3383618189"/>
            <w:bookmarkEnd w:id="26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5" w:name="__Fieldmark__1271_3383618189"/>
            <w:bookmarkStart w:id="2606" w:name="__Fieldmark__1271_3383618189"/>
            <w:bookmarkEnd w:id="26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7" w:name="__Fieldmark__1272_3383618189"/>
            <w:bookmarkStart w:id="2608" w:name="__Fieldmark__1272_3383618189"/>
            <w:bookmarkEnd w:id="26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9" w:name="__Fieldmark__1273_3383618189"/>
            <w:bookmarkStart w:id="2610" w:name="__Fieldmark__1273_3383618189"/>
            <w:bookmarkEnd w:id="26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b/>
                <w:b/>
                <w:iCs/>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CHKPYR^RCDPEDA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ERASTA^RCDPEM4</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DISP^RCDPESR0</w:t>
            </w:r>
          </w:p>
          <w:p>
            <w:pPr>
              <w:pStyle w:val="TableText"/>
              <w:rPr>
                <w:rFonts w:ascii="Times New Roman" w:hAnsi="Times New Roman" w:cs="Times New Roman"/>
              </w:rPr>
            </w:pPr>
            <w:r>
              <w:rPr>
                <w:rFonts w:cs="Times New Roman" w:ascii="Times New Roman" w:hAnsi="Times New Roman"/>
              </w:rPr>
              <w:t>DISPADJ^RCDPESR8</w:t>
            </w:r>
          </w:p>
          <w:p>
            <w:pPr>
              <w:pStyle w:val="TableText"/>
              <w:rPr>
                <w:rFonts w:ascii="Times New Roman" w:hAnsi="Times New Roman" w:cs="Times New Roman"/>
              </w:rPr>
            </w:pPr>
            <w:r>
              <w:rPr>
                <w:rFonts w:cs="Times New Roman" w:ascii="Times New Roman" w:hAnsi="Times New Roman"/>
              </w:rPr>
              <w:t>$$ADJ^RCDPEU</w:t>
            </w:r>
          </w:p>
          <w:p>
            <w:pPr>
              <w:pStyle w:val="TableText"/>
              <w:rPr>
                <w:rFonts w:ascii="Times New Roman" w:hAnsi="Times New Roman" w:cs="Times New Roman"/>
              </w:rPr>
            </w:pPr>
            <w:r>
              <w:rPr>
                <w:rFonts w:cs="Times New Roman" w:ascii="Times New Roman" w:hAnsi="Times New Roman"/>
              </w:rPr>
              <w:t>$$HACERA^RCDPEU</w:t>
            </w:r>
          </w:p>
          <w:p>
            <w:pPr>
              <w:pStyle w:val="TableText"/>
              <w:rPr>
                <w:rFonts w:ascii="Times New Roman" w:hAnsi="Times New Roman" w:cs="Times New Roman"/>
              </w:rPr>
            </w:pPr>
            <w:r>
              <w:rPr>
                <w:rFonts w:cs="Times New Roman" w:ascii="Times New Roman" w:hAnsi="Times New Roman"/>
              </w:rPr>
              <w:t>$$XCEPT^RCDPEWLP</w:t>
            </w:r>
          </w:p>
          <w:p>
            <w:pPr>
              <w:pStyle w:val="TableText"/>
              <w:rPr>
                <w:rFonts w:ascii="Times New Roman" w:hAnsi="Times New Roman" w:cs="Times New Roman"/>
              </w:rPr>
            </w:pPr>
            <w:r>
              <w:rPr>
                <w:rFonts w:cs="Times New Roman" w:ascii="Times New Roman" w:hAnsi="Times New Roman"/>
              </w:rPr>
              <w:t>$$SETSTR^VALM1</w:t>
            </w:r>
          </w:p>
          <w:p>
            <w:pPr>
              <w:pStyle w:val="TableText"/>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FMDIFF^XLFDT</w:t>
            </w:r>
          </w:p>
          <w:p>
            <w:pPr>
              <w:pStyle w:val="TableText"/>
              <w:spacing w:before="60" w:after="60"/>
              <w:rPr>
                <w:rFonts w:ascii="Times New Roman" w:hAnsi="Times New Roman" w:cs="Times New Roman"/>
              </w:rPr>
            </w:pPr>
            <w:r>
              <w:rPr>
                <w:rFonts w:cs="Times New Roman" w:ascii="Times New Roman" w:hAnsi="Times New Roman"/>
              </w:rPr>
              <w:t>$$FMTE^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1" w:name="__Fieldmark__1274_3383618189"/>
            <w:bookmarkStart w:id="2612" w:name="__Fieldmark__1274_3383618189"/>
            <w:bookmarkEnd w:id="26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3" w:name="__Fieldmark__1275_3383618189"/>
            <w:bookmarkStart w:id="2614" w:name="__Fieldmark__1275_3383618189"/>
            <w:bookmarkEnd w:id="26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5" w:name="__Fieldmark__1276_3383618189"/>
            <w:bookmarkStart w:id="2616" w:name="__Fieldmark__1276_3383618189"/>
            <w:bookmarkEnd w:id="26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7" w:name="__Fieldmark__1277_3383618189"/>
            <w:bookmarkStart w:id="2618" w:name="__Fieldmark__1277_3383618189"/>
            <w:bookmarkEnd w:id="2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9" w:name="__Fieldmark__1278_3383618189"/>
            <w:bookmarkStart w:id="2620" w:name="__Fieldmark__1278_3383618189"/>
            <w:bookmarkEnd w:id="2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18"/>
              </w:rPr>
            </w:pPr>
            <w:r>
              <w:rPr>
                <w:rFonts w:cs="Courier New" w:ascii="Courier New" w:hAnsi="Courier New"/>
                <w:sz w:val="20"/>
                <w:szCs w:val="18"/>
              </w:rPr>
            </w:r>
          </w:p>
          <w:p>
            <w:pPr>
              <w:pStyle w:val="Normal"/>
              <w:autoSpaceDE w:val="false"/>
              <w:rPr>
                <w:rFonts w:ascii="Courier New" w:hAnsi="Courier New" w:cs="Courier New"/>
                <w:sz w:val="20"/>
                <w:szCs w:val="18"/>
              </w:rPr>
            </w:pPr>
            <w:r>
              <w:rPr>
                <w:rFonts w:cs="Courier New" w:ascii="Courier New" w:hAnsi="Courier New"/>
                <w:sz w:val="20"/>
                <w:szCs w:val="18"/>
              </w:rPr>
              <w:t>EN1 ; Entry from option - run on the fly</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IND,RCDISPTY,RCEND,RCRANGE,RCNP,RCJOB,RCSTART,RCJOB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STOP,ZTDESC,ZTSAVE,ZTQUEUED,ZTRTN,POP,VAUTD,RCBAL,RCNP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IND=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VISION^VAUTOMA</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amp;($D(VAUTD)'=1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P(RCRANGE,U,1) S RCSTART=$P(RCRANGE,U,2),RCEND=$P(RCRANGE,U,3)</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Get insurance company to be used as filter</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84 - RCDPEM9 now return a stack in RCNP (Type of Response(1=Range,2=All,3=Specific)^From Range^Thru Rang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NP=$$GETPAY^RCDPEM9(344.4)</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NP=-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Get Zero Balance Filter</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BAL=$$RCBAL() I RCBAL=-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 I RCDISPTY=-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D(VAUTD)=11&amp;(VAUTD'=1) RCIND=RCIND+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P($G(RCRANGE),U)&gt;0 RCIND=RCIND+3</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D(^TMP("RCSELPAY",$J))&amp;(+RCNP=1) RCIND=RCIND+5</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DUOUT)!$D(DTOUT)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JOB=$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G:POP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PTOUT^RCDPEAR1",ZTDESC="AR - EDI LOCKBOX ERA AGING REPORT"</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84 - Because TMP global may be on another server, save off specific payers in local</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NP=3 M RCNP1=^TMP("RCSELPAY",$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 !!,$S($D(ZTSK):"Your task number "_ZTSK_" has been queued.",1:"Unable to queue this $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PTOUT</w:t>
            </w:r>
          </w:p>
          <w:p>
            <w:pPr>
              <w:pStyle w:val="Normal"/>
              <w:autoSpaceDE w:val="false"/>
              <w:rPr>
                <w:rFonts w:ascii="Courier New" w:hAnsi="Courier New" w:cs="Courier New"/>
                <w:sz w:val="20"/>
                <w:szCs w:val="18"/>
              </w:rPr>
            </w:pPr>
            <w:r>
              <w:rPr>
                <w:rFonts w:cs="Courier New" w:ascii="Courier New" w:hAnsi="Courier New"/>
                <w:sz w:val="20"/>
                <w:szCs w:val="18"/>
              </w:rPr>
              <w:t>EN1Q K ^TMP("RCSELPAY",$J),^TMP("RCPAYER",$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1 ; Entry from option - run on the f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IND,RCDISPTY,RCEND,RCRANGE,RCNP,RCJOB,RCSTART,RCJOB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ZTSK,ZTSTOP,ZTDESC,ZTSAVE,ZTQUEUED,ZTRTN,POP,VAUTD,RCBAL,RCNP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S RCSTART=$P(RCRANGE,U,2),RC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 insurance company to be used as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RCDPEM9 now return a stack in RCNP (Type of Response(1=Range,2=All,3=Specific)^From Range^Thru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GETPAY^RCDPEM9(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Zero Balance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BAL=$$RCBAL() I RCBAL=-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TY=$$DISPTY^RCDPEM3() I RCDISPTY=-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INFO^RCDPEM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VAUTD)=11&amp;(VAUTD'=1) RCIND=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TMP("RCSELPAY",$J))&amp;(+RCNP=1) RCIND=RCIND+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JOB=$J</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to ask the user if the report shoul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have a filter for CHAMPVA and TRICARE will go her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wil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o here to ask the user whether the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hould be displayed in ListMan</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Ask devic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IS="QM" D ^%ZIS G:POP EN1Q</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D(IO("Q")) D  Q</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TRTN="RPTOUT^RCDPEAR1",ZTDESC="AR - EDI LOCKBOX ERA AGING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TSAV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PRCA*4.5*284 - Because TMP global may be on another server, save off specific payers in loca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RCNP=3 M RCNP1=^TMP("RCSELPAY",$J)</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D ^%ZTLOA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S($D(ZTSK):"Your task number "_ZTSK_" has been queued.",1:"Unable to queue this $J.")</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K ZTSK,IO("Q") D HOME^%ZIS</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U 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RPTOUT</w:t>
            </w:r>
          </w:p>
          <w:p>
            <w:pPr>
              <w:pStyle w:val="Normal"/>
              <w:autoSpaceDE w:val="false"/>
              <w:rPr>
                <w:rFonts w:ascii="Courier New" w:hAnsi="Courier New" w:cs="Courier New"/>
                <w:sz w:val="20"/>
                <w:szCs w:val="20"/>
              </w:rPr>
            </w:pPr>
            <w:r>
              <w:rPr>
                <w:rFonts w:cs="Courier New" w:ascii="Courier New" w:hAnsi="Courier New"/>
                <w:sz w:val="20"/>
                <w:szCs w:val="20"/>
              </w:rPr>
              <w:t>EN1Q K ^TMP("RCSELPAY",$J),^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rPr>
          <w:rFonts w:ascii="Courier New" w:hAnsi="Courier New" w:cs="Courier New"/>
          <w:color w:val="548DD4"/>
          <w:sz w:val="18"/>
          <w:szCs w:val="18"/>
        </w:rPr>
      </w:pPr>
      <w:r>
        <w:rPr>
          <w:rFonts w:cs="Courier New" w:ascii="Courier New" w:hAnsi="Courier New"/>
          <w:color w:val="548DD4"/>
          <w:sz w:val="18"/>
          <w:szCs w:val="18"/>
        </w:rPr>
      </w:r>
    </w:p>
    <w:p>
      <w:pPr>
        <w:pStyle w:val="TextBody"/>
        <w:tabs>
          <w:tab w:val="clear" w:pos="720"/>
          <w:tab w:val="left" w:pos="2595" w:leader="none"/>
        </w:tabs>
        <w:rPr>
          <w:rFonts w:ascii="Courier New" w:hAnsi="Courier New" w:cs="Courier New"/>
          <w:color w:val="548DD4"/>
          <w:sz w:val="18"/>
          <w:szCs w:val="18"/>
        </w:rPr>
      </w:pPr>
      <w:r>
        <w:rPr>
          <w:rFonts w:cs="Courier New" w:ascii="Courier New" w:hAnsi="Courier New"/>
          <w:color w:val="548DD4"/>
          <w:sz w:val="18"/>
          <w:szCs w:val="18"/>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R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1" w:name="__Fieldmark__1279_3383618189"/>
            <w:bookmarkStart w:id="2622" w:name="__Fieldmark__1279_3383618189"/>
            <w:bookmarkEnd w:id="26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3" w:name="__Fieldmark__1280_3383618189"/>
            <w:bookmarkStart w:id="2624" w:name="__Fieldmark__1280_3383618189"/>
            <w:bookmarkEnd w:id="26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5" w:name="__Fieldmark__1281_3383618189"/>
            <w:bookmarkStart w:id="2626" w:name="__Fieldmark__1281_3383618189"/>
            <w:bookmarkEnd w:id="26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7" w:name="__Fieldmark__1282_3383618189"/>
            <w:bookmarkStart w:id="2628" w:name="__Fieldmark__1282_3383618189"/>
            <w:bookmarkEnd w:id="26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iCs/>
              </w:rPr>
            </w:pPr>
            <w:r>
              <w:rPr>
                <w:rFonts w:cs="Times New Roman" w:ascii="Times New Roman" w:hAnsi="Times New Roman"/>
                <w:iCs/>
              </w:rPr>
              <w:t>2.6.28.2.</w:t>
            </w:r>
          </w:p>
          <w:p>
            <w:pPr>
              <w:pStyle w:val="TableText"/>
              <w:spacing w:before="60" w:after="60"/>
              <w:rPr>
                <w:rFonts w:ascii="Garamond" w:hAnsi="Garamond" w:cs="Garamond"/>
                <w:b/>
                <w:b/>
                <w:iCs/>
              </w:rPr>
            </w:pPr>
            <w:r>
              <w:rPr>
                <w:rFonts w:cs="Times New Roman" w:ascii="Times New Roman" w:hAnsi="Times New Roman"/>
                <w:iCs/>
              </w:rPr>
              <w:t>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9" w:name="__Fieldmark__1283_3383618189"/>
            <w:bookmarkStart w:id="2630" w:name="__Fieldmark__1283_3383618189"/>
            <w:bookmarkEnd w:id="2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1" w:name="__Fieldmark__1284_3383618189"/>
            <w:bookmarkStart w:id="2632" w:name="__Fieldmark__1284_3383618189"/>
            <w:bookmarkEnd w:id="2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3" w:name="__Fieldmark__1285_3383618189"/>
            <w:bookmarkStart w:id="2634" w:name="__Fieldmark__1285_3383618189"/>
            <w:bookmarkEnd w:id="2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5" w:name="__Fieldmark__1286_3383618189"/>
            <w:bookmarkStart w:id="2636" w:name="__Fieldmark__1286_3383618189"/>
            <w:bookmarkEnd w:id="2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7" w:name="__Fieldmark__1287_3383618189"/>
            <w:bookmarkStart w:id="2638" w:name="__Fieldmark__1287_3383618189"/>
            <w:bookmarkEnd w:id="2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TableText"/>
              <w:rPr>
                <w:rFonts w:ascii="Times New Roman" w:hAnsi="Times New Roman" w:cs="Times New Roman"/>
              </w:rPr>
            </w:pPr>
            <w:r>
              <w:rPr>
                <w:rFonts w:cs="Times New Roman" w:ascii="Times New Roman" w:hAnsi="Times New Roman"/>
              </w:rPr>
              <w:t>The new routine will have its logic “cloned” from the existing RCDPEAR1 routine and be modified as needed to invoke the List Manager and to provide new headings.  It will also use the local variables set in RDCPEAR1 to filter TRICARE and CHAMPVA data, if the user indicates.</w:t>
            </w:r>
          </w:p>
          <w:p>
            <w:pPr>
              <w:pStyle w:val="TableText"/>
              <w:rPr>
                <w:rFonts w:ascii="Courier New" w:hAnsi="Courier New" w:cs="Courier New"/>
                <w:sz w:val="18"/>
                <w:szCs w:val="18"/>
              </w:rPr>
            </w:pPr>
            <w:r>
              <w:rPr>
                <w:rFonts w:cs="Courier New" w:ascii="Courier New" w:hAnsi="Courier New"/>
                <w:color w:val="FF0000"/>
                <w:sz w:val="18"/>
                <w:szCs w:val="18"/>
              </w:rPr>
              <w:t>RCDPEAR1 </w:t>
            </w:r>
            <w:r>
              <w:rPr>
                <w:rFonts w:cs="Courier New" w:ascii="Courier New" w:hAnsi="Courier New"/>
                <w:color w:val="008000"/>
                <w:sz w:val="18"/>
                <w:szCs w:val="18"/>
              </w:rPr>
              <w:t>;ALB/TMK/PJH - ELECTRONIC ERA AGING REPORT - FILE 344.4 ;31-OCT-02</w:t>
            </w:r>
            <w:r>
              <w:rPr>
                <w:rFonts w:cs="Courier New" w:ascii="Courier New" w:hAnsi="Courier New"/>
                <w:sz w:val="18"/>
                <w:szCs w:val="18"/>
              </w:rPr>
              <w:br/>
              <w:t> </w:t>
            </w:r>
            <w:r>
              <w:rPr>
                <w:rFonts w:cs="Courier New" w:ascii="Courier New" w:hAnsi="Courier New"/>
                <w:color w:val="008000"/>
                <w:sz w:val="18"/>
                <w:szCs w:val="18"/>
              </w:rPr>
              <w:t>;;4.5;Accounts Receivable;**298**;Mar 20, 1995;Build 15</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p>
          <w:p>
            <w:pPr>
              <w:pStyle w:val="Normal"/>
              <w:autoSpaceDE w:val="false"/>
              <w:rPr>
                <w:rFonts w:ascii="Courier New" w:hAnsi="Courier New" w:cs="Courier New"/>
                <w:sz w:val="20"/>
                <w:szCs w:val="20"/>
              </w:rPr>
            </w:pPr>
            <w:r>
              <w:rPr>
                <w:rFonts w:cs="Courier New" w:ascii="Courier New" w:hAnsi="Courier New"/>
                <w:sz w:val="20"/>
                <w:szCs w:val="20"/>
              </w:rPr>
              <w:t>EN1 ; Entry from option - run on the f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IND,RCDISPTY,RCEND,RCRANGE,RCNP,RCJOB,RCSTART,RCJOB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ZTSK,ZTSTOP,ZTDESC,ZTSAVE,ZTQUEUED,ZTRTN,POP,VAUTD,RCBAL,RCNP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S RCSTART=$P(RCRANGE,U,2),RC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 insurance company to be used as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RCDPEM9 now return a stack in RCNP (Type of Response(1=Range,2</w:t>
            </w:r>
          </w:p>
          <w:p>
            <w:pPr>
              <w:pStyle w:val="Normal"/>
              <w:autoSpaceDE w:val="false"/>
              <w:rPr>
                <w:rFonts w:ascii="Courier New" w:hAnsi="Courier New" w:cs="Courier New"/>
                <w:sz w:val="20"/>
                <w:szCs w:val="20"/>
              </w:rPr>
            </w:pPr>
            <w:r>
              <w:rPr>
                <w:rFonts w:cs="Courier New" w:ascii="Courier New" w:hAnsi="Courier New"/>
                <w:sz w:val="20"/>
                <w:szCs w:val="20"/>
              </w:rPr>
              <w:t>=All,3=Specific)^From Range^Thru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GETPAY^RCDPEM9(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Zero Balance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BAL=$$RCBAL() I RCBAL=-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TY=$$DISPTY^RCDPEM3() I RCDISPTY=-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INFO^RCDPEM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VAUTD)=11&amp;(VAUTD'=1) RCIND=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TMP("RCSELPAY",$J))&amp;(+RCNP=1) RCIND=RCIND+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JOB=$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sk dev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IS="QM" D ^%ZIS G:POP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IO("Q"))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TRTN="RPTOUT^RCDPEAR1",ZTDESC="AR - EDI LOCKBOX ERA AGING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T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Because TMP global may be on another server, save off specifi</w:t>
            </w:r>
          </w:p>
          <w:p>
            <w:pPr>
              <w:pStyle w:val="Normal"/>
              <w:autoSpaceDE w:val="false"/>
              <w:rPr>
                <w:rFonts w:ascii="Courier New" w:hAnsi="Courier New" w:cs="Courier New"/>
                <w:sz w:val="20"/>
                <w:szCs w:val="20"/>
              </w:rPr>
            </w:pPr>
            <w:r>
              <w:rPr>
                <w:rFonts w:cs="Courier New" w:ascii="Courier New" w:hAnsi="Courier New"/>
                <w:sz w:val="20"/>
                <w:szCs w:val="20"/>
              </w:rPr>
              <w:t>c payers in loc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M RCNP1=^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ZTL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S($D(ZTSK):"Your task number "_ZTSK_" has been queued.",1:"Unable to que</w:t>
            </w:r>
          </w:p>
          <w:p>
            <w:pPr>
              <w:pStyle w:val="Normal"/>
              <w:autoSpaceDE w:val="false"/>
              <w:rPr>
                <w:rFonts w:ascii="Courier New" w:hAnsi="Courier New" w:cs="Courier New"/>
                <w:sz w:val="20"/>
                <w:szCs w:val="20"/>
              </w:rPr>
            </w:pPr>
            <w:r>
              <w:rPr>
                <w:rFonts w:cs="Courier New" w:ascii="Courier New" w:hAnsi="Courier New"/>
                <w:sz w:val="20"/>
                <w:szCs w:val="20"/>
              </w:rPr>
              <w:t>ue this $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ZTSK,IO("Q") D HOME^%Z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RPTOUT</w:t>
            </w:r>
          </w:p>
          <w:p>
            <w:pPr>
              <w:pStyle w:val="Normal"/>
              <w:autoSpaceDE w:val="false"/>
              <w:rPr>
                <w:rFonts w:ascii="Courier New" w:hAnsi="Courier New" w:cs="Courier New"/>
                <w:sz w:val="20"/>
                <w:szCs w:val="20"/>
              </w:rPr>
            </w:pPr>
            <w:r>
              <w:rPr>
                <w:rFonts w:cs="Courier New" w:ascii="Courier New" w:hAnsi="Courier New"/>
                <w:sz w:val="20"/>
                <w:szCs w:val="20"/>
              </w:rPr>
              <w:t>EN1Q K ^TMP("RCSELPAY",$J),^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PTOUT(RCPRT) ; Entrypoint for queued job, nightly jo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RT = name of the subscript for ^TMP to use to return all 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bulletin).  If undefined or null, output is prin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turn global if RCPRT not null: ^TMP($J,RCPRT,line#)=line tex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ERAIEN,RCCT,RCPG,RCSTOP,RCNT,RCDATA,RCOUT,RCEDT,RC0,RC7,RCZ,RCZ0,RCZ1,RC00,RC</w:t>
            </w:r>
          </w:p>
          <w:p>
            <w:pPr>
              <w:pStyle w:val="Normal"/>
              <w:autoSpaceDE w:val="false"/>
              <w:rPr>
                <w:rFonts w:ascii="Courier New" w:hAnsi="Courier New" w:cs="Courier New"/>
                <w:sz w:val="20"/>
                <w:szCs w:val="20"/>
              </w:rPr>
            </w:pPr>
            <w:r>
              <w:rPr>
                <w:rFonts w:cs="Courier New" w:ascii="Courier New" w:hAnsi="Courier New"/>
                <w:sz w:val="20"/>
                <w:szCs w:val="20"/>
              </w:rPr>
              <w:t>TOT,Z,Z0,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STA,STNUM,STNAM,RCEXC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RT=$G(RCPRT),(RCCT,RCSTOP,RCPG,RCNT,RCTO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RA_AGED"),^TMP($J,"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Queued job needs to reload payer selection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RCJOB)'="",RCJOB'=$J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RLOAD(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JOB=$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RCN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T'="" K ^TMP($J,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0=0 F  S RCZ0=$O(^RCY(344.4,"AMATCH",0,RCZ0)) Q:'RCZ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P($G(RCY(344.4,RCZ0,6)),U)           ; who removed the ERA - PRCA*4.5*29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7=$P($G(^RCY(344.4,RCZ0,0)),U,7)\1  ; era file date/ti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Station/Divis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CHKDIV^RCDPEDAR(RCZ0,1,.VAUT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VAUTD D ERASTA^RCDPEM4(RCZ0,.STA,.STNUM,.STNAM) I '$D(VAUTD(STA))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for payer m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CHKPYR^RCDPEDAR(RCZ0,1,RCJOB)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D  Q:'ERAI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ERAIEN=$P($G(^RCY(344.4,RCZ0,0)),U,7)\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Q:(RCSTART&gt;RC7)!(RC7&gt;RCE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for Zero B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RCBAL,'+$P($G(^RCY(344.4,RCZ0,0)),U,5)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nclude on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MP($J,"RCERA_AGED",$$FMDIFF^XLFDT(RC7,DT),RCZ0)=0,RCNT=RCN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uild local payer array h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LPAY(RCNP,RCJOB,.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lculate total amount for ER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0=$G(^RCY(344.4,RCZ0,0)),RCTOT=RCTOT+$P(RC0,U,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HDR(.RCCT,.RCPG,.RCSTOP,RCPRT,RCRANGE,.VAUTD,.RCPAY),EXCEL Q  ; p</w:t>
            </w:r>
          </w:p>
          <w:p>
            <w:pPr>
              <w:pStyle w:val="Normal"/>
              <w:autoSpaceDE w:val="false"/>
              <w:rPr>
                <w:rFonts w:ascii="Courier New" w:hAnsi="Courier New" w:cs="Courier New"/>
                <w:sz w:val="20"/>
                <w:szCs w:val="20"/>
              </w:rPr>
            </w:pPr>
            <w:r>
              <w:rPr>
                <w:rFonts w:cs="Courier New" w:ascii="Courier New" w:hAnsi="Courier New"/>
                <w:sz w:val="20"/>
                <w:szCs w:val="20"/>
              </w:rPr>
              <w:t xml:space="preserve">rca 276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  G:RCSTOP PR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D(ZTQUEUED),$$S^%ZTLOAD S (RCSTOP,ZTSTOP)=1 K ZTREQ I +$G(RCPG) W:RCPRT="" </w:t>
            </w:r>
          </w:p>
          <w:p>
            <w:pPr>
              <w:pStyle w:val="Normal"/>
              <w:autoSpaceDE w:val="false"/>
              <w:rPr>
                <w:rFonts w:ascii="Courier New" w:hAnsi="Courier New" w:cs="Courier New"/>
                <w:sz w:val="20"/>
                <w:szCs w:val="20"/>
              </w:rPr>
            </w:pPr>
            <w:r>
              <w:rPr>
                <w:rFonts w:cs="Courier New" w:ascii="Courier New" w:hAnsi="Courier New"/>
                <w:sz w:val="20"/>
                <w:szCs w:val="20"/>
              </w:rPr>
              <w:t>!!,"***TASK STOPPED BY USER***"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 D SETLINE(" ",.RCCT,.RCPRT) ; On detail list, skip l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Y+5)&gt;IOSL) D HDR(.RCCT,.RCPG,.RCSTOP,RCPRT,RCRANGE,.VAUTD,.RCPAY) Q</w:t>
            </w:r>
          </w:p>
          <w:p>
            <w:pPr>
              <w:pStyle w:val="Normal"/>
              <w:autoSpaceDE w:val="false"/>
              <w:rPr>
                <w:rFonts w:ascii="Courier New" w:hAnsi="Courier New" w:cs="Courier New"/>
                <w:sz w:val="20"/>
                <w:szCs w:val="20"/>
              </w:rPr>
            </w:pPr>
            <w:r>
              <w:rPr>
                <w:rFonts w:cs="Courier New" w:ascii="Courier New" w:hAnsi="Courier New"/>
                <w:sz w:val="20"/>
                <w:szCs w:val="20"/>
              </w:rPr>
              <w:t>: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0=$G(^RCY(344.4,RCZ0,0)),RCTOT=RCTOT+$P(RC0,U,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RCEXCEP=$$XCEPT^RCDPEWLP(RCZ0)  ; prca*4.5*298  assignment of ERA exception </w:t>
            </w:r>
          </w:p>
          <w:p>
            <w:pPr>
              <w:pStyle w:val="Normal"/>
              <w:autoSpaceDE w:val="false"/>
              <w:rPr>
                <w:rFonts w:ascii="Courier New" w:hAnsi="Courier New" w:cs="Courier New"/>
                <w:sz w:val="20"/>
                <w:szCs w:val="20"/>
              </w:rPr>
            </w:pPr>
            <w:r>
              <w:rPr>
                <w:rFonts w:cs="Courier New" w:ascii="Courier New" w:hAnsi="Courier New"/>
                <w:sz w:val="20"/>
                <w:szCs w:val="20"/>
              </w:rPr>
              <w:t>flag (will either be "" or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RCEXCEP_-RCZ,4),"",1,5)  ;prca*4.5*298 display ERA excep</w:t>
            </w:r>
          </w:p>
          <w:p>
            <w:pPr>
              <w:pStyle w:val="Normal"/>
              <w:autoSpaceDE w:val="false"/>
              <w:rPr>
                <w:rFonts w:ascii="Courier New" w:hAnsi="Courier New" w:cs="Courier New"/>
                <w:sz w:val="20"/>
                <w:szCs w:val="20"/>
              </w:rPr>
            </w:pPr>
            <w:r>
              <w:rPr>
                <w:rFonts w:cs="Courier New" w:ascii="Courier New" w:hAnsi="Courier New"/>
                <w:sz w:val="20"/>
                <w:szCs w:val="20"/>
              </w:rPr>
              <w:t>tion fla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2),Z,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P(RC0,U,6)_"/"_$P(RC0,U,3),"",11,6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FMTE^XLFDT($P(RC0,U,4),2),Z,70,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16)_$S($P(RC0,U,7):$$FMTE^XLFDT($P(RC0,U,7)\1,2),1:""</w:t>
            </w:r>
          </w:p>
          <w:p>
            <w:pPr>
              <w:pStyle w:val="Normal"/>
              <w:autoSpaceDE w:val="false"/>
              <w:rPr>
                <w:rFonts w:ascii="Courier New" w:hAnsi="Courier New" w:cs="Courier New"/>
                <w:sz w:val="20"/>
                <w:szCs w:val="20"/>
              </w:rPr>
            </w:pPr>
            <w:r>
              <w:rPr>
                <w:rFonts w:cs="Courier New" w:ascii="Courier New" w:hAnsi="Courier New"/>
                <w:sz w:val="20"/>
                <w:szCs w:val="20"/>
              </w:rPr>
              <w:t>),"",1,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J($P(RC0,U,5),15,2),Z,26,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11),Z,43,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Z_$S('$$HACERA^RCDPEU(RCZ0):"",1:" (HAC ERA)</w:t>
            </w:r>
          </w:p>
          <w:p>
            <w:pPr>
              <w:pStyle w:val="Normal"/>
              <w:autoSpaceDE w:val="false"/>
              <w:rPr>
                <w:rFonts w:ascii="Courier New" w:hAnsi="Courier New" w:cs="Courier New"/>
                <w:sz w:val="20"/>
                <w:szCs w:val="20"/>
              </w:rPr>
            </w:pPr>
            <w:r>
              <w:rPr>
                <w:rFonts w:cs="Courier New" w:ascii="Courier New" w:hAnsi="Courier New"/>
                <w:sz w:val="20"/>
                <w:szCs w:val="20"/>
              </w:rPr>
              <w:t>"),54,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23"[$$ADJ^RCDPEU(RCZ0) D SETLINE($J("",9)_"** CLAIM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IS ERA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RCY(344.4,RCZ0,2,0)) D  ; ERA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SPADJ^RCDPESR8(RCZ0,"^TMP("_$J_",""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TMP($J,"RCERA_ADJ",0)) D SETLINE($J("",9)_"** GENERAL ADJUSTMENT DATA E</w:t>
            </w:r>
          </w:p>
          <w:p>
            <w:pPr>
              <w:pStyle w:val="Normal"/>
              <w:autoSpaceDE w:val="false"/>
              <w:rPr>
                <w:rFonts w:ascii="Courier New" w:hAnsi="Courier New" w:cs="Courier New"/>
                <w:sz w:val="20"/>
                <w:szCs w:val="20"/>
              </w:rPr>
            </w:pPr>
            <w:r>
              <w:rPr>
                <w:rFonts w:cs="Courier New" w:ascii="Courier New" w:hAnsi="Courier New"/>
                <w:sz w:val="20"/>
                <w:szCs w:val="20"/>
              </w:rPr>
              <w:t>XISTS FOR ERA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Q=0 F  S Q=$O(^TMP($J,"RCERA_ADJ",Q)) Q:'Q  D SETLINE($J("",9)_$G(^TMP($J,"</w:t>
            </w:r>
          </w:p>
          <w:p>
            <w:pPr>
              <w:pStyle w:val="Normal"/>
              <w:autoSpaceDE w:val="false"/>
              <w:rPr>
                <w:rFonts w:ascii="Courier New" w:hAnsi="Courier New" w:cs="Courier New"/>
                <w:sz w:val="20"/>
                <w:szCs w:val="20"/>
              </w:rPr>
            </w:pPr>
            <w:r>
              <w:rPr>
                <w:rFonts w:cs="Courier New" w:ascii="Courier New" w:hAnsi="Courier New"/>
                <w:sz w:val="20"/>
                <w:szCs w:val="20"/>
              </w:rPr>
              <w:t>RCERA_ADJ",Q)),.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1=0 F  S RCZ1=$O(^RCY(344.4,RCZ0,1,RCZ1)) Q:'RCZ1  S RC00=$G(^(RCZ1,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RCDATA,RC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Y+5)&gt;IOSL D HDR(.RCCT,.RCPG,.RCSTOP,RCPRT,RCRANGE,.VAUTD,.RCPAY)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J("",7)_" EEOB Seq #: "_$P(RC00,U)_$S($D(^RCY(344.4,RCZ0,1,"ATB",1,RCZ1)</w:t>
            </w:r>
          </w:p>
          <w:p>
            <w:pPr>
              <w:pStyle w:val="Normal"/>
              <w:autoSpaceDE w:val="false"/>
              <w:rPr>
                <w:rFonts w:ascii="Courier New" w:hAnsi="Courier New" w:cs="Courier New"/>
                <w:sz w:val="20"/>
                <w:szCs w:val="20"/>
              </w:rPr>
            </w:pPr>
            <w:r>
              <w:rPr>
                <w:rFonts w:cs="Courier New" w:ascii="Courier New" w:hAnsi="Courier New"/>
                <w:sz w:val="20"/>
                <w:szCs w:val="20"/>
              </w:rPr>
              <w:t>):" (REVERSAL)",1:"")_"  EEOB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D_$S('$P(RC00,U,2):"not on file",1:"on file for "_$P($G(^DGCR(399,+$G(^IB</w:t>
            </w:r>
          </w:p>
          <w:p>
            <w:pPr>
              <w:pStyle w:val="Normal"/>
              <w:autoSpaceDE w:val="false"/>
              <w:rPr>
                <w:rFonts w:ascii="Courier New" w:hAnsi="Courier New" w:cs="Courier New"/>
                <w:sz w:val="20"/>
                <w:szCs w:val="20"/>
              </w:rPr>
            </w:pPr>
            <w:r>
              <w:rPr>
                <w:rFonts w:cs="Courier New" w:ascii="Courier New" w:hAnsi="Courier New"/>
                <w:sz w:val="20"/>
                <w:szCs w:val="20"/>
              </w:rPr>
              <w:t>M(361.1,+$P(RC00,U,2),0)),0)),U))_"  "_$J(+$P(RC00,U,3),"",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D,.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P(RC00,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SP^RCDPESR0("^RCY(344.4,"_RCZ0_",1,"_RCZ1_",1)","RCDATA",1,"RCOUT",68,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RCOUT(0)) D SETLINE($J("",9)_" NO DETAIL FOUND",.RCCT,RCPRT)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0 F  S Z=$O(RCOUT(Z)) Q:'Z  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Y+5)&gt;IOSL D HDR(.RCCT,.RCPG,.RCSTOP,RCPRT,RCRANGE,.VAUTD,.RCPAY) Q:RCST</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SETLINE($J("",9)_"*"_RCOUT(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Z0=1:1:2 D SETLINE("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Y+7)&gt;IOSL!'RCPG D HDR(.RCCT,.RCPG,.RCSTOP,RCPRT,RCRANGE,.VAUTD,.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END OF REPORT ********",!</w:t>
            </w:r>
          </w:p>
          <w:p>
            <w:pPr>
              <w:pStyle w:val="Normal"/>
              <w:autoSpaceDE w:val="false"/>
              <w:rPr>
                <w:rFonts w:ascii="Courier New" w:hAnsi="Courier New" w:cs="Courier New"/>
                <w:sz w:val="20"/>
                <w:szCs w:val="20"/>
              </w:rPr>
            </w:pPr>
            <w:r>
              <w:rPr>
                <w:rFonts w:cs="Courier New" w:ascii="Courier New" w:hAnsi="Courier New"/>
                <w:sz w:val="20"/>
                <w:szCs w:val="20"/>
              </w:rPr>
              <w:t>PRTQ I '$D(ZTQUEUED),'RCSTOP,RCPG,RCPRT="" D AS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S ZTRE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D ^%ZIS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RA_AGED"),^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HDR(RCCT,RCPG,RCSTOP,RCPRT,RCRANGE,VAUTD,RCPAY) ;Prints report h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unction returns RCPG = current page # and RCCT = running line cou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and RCSTOP = 1 if user aborted prin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rameters must be passed by refere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RT = name of the subscript for ^TMP to use to return all 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bulletin).  If undefined or null, output is prin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RANGE - date range filter value to be printed as part of the head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AUTD (required/pass-by-ref) - Division filter valu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AY (required/pass-by-ref) - Payer filter valu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Z0,START,END,SUB,%,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G(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E(IOST,1,2)="C-") D  Q:$G(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amp;($E(IOST,1,2)="C-")&amp;(RCPRT="") D ASK(.RCSTOP)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T="" W @IOF,*13 Q  ; Write form feed for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G=RCPG+1,Z0="ERA UNMATCHED AGING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80-$L(Z0)\2)_Z0,"",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DISPTY Z=$$SETSTR^VALM1("Page: "_RCPG,Z,64,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OW^%D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RUN DATE/TIME: "_$$FMTE^XLFDT(%,2),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vis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DIVIS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VAUTD)=1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ALL",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VAUTD)&gt;1,'VAUTD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UB=VAUT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SUB=$O(VAUTD(SUB)) Q:'SUB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DIVISIONS: " S Z=Z_VAUTD(SUB)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S(Z]"":",",1:"")_VAUTD(SU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L(Z)&gt;5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PAYER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RCPAY)=1 S Z=Z_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RCPAY)=1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CNT=$O(RCPAY(CNT)) Q:'CN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PAYERS: " S Z=Z_RCPAY(CNT)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S(Z]"":",",1:"")_RCPAY(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L(Z)&gt;5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ART=$P(RCRANGE,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DATE RANGE: "_$P($$FMTE^XLFDT(START,2),"@")_" - "_$P($$FMTE^XLFDT(END,2),"</w:t>
            </w:r>
          </w:p>
          <w:p>
            <w:pPr>
              <w:pStyle w:val="Normal"/>
              <w:autoSpaceDE w:val="false"/>
              <w:rPr>
                <w:rFonts w:ascii="Courier New" w:hAnsi="Courier New" w:cs="Courier New"/>
                <w:sz w:val="20"/>
                <w:szCs w:val="20"/>
              </w:rPr>
            </w:pPr>
            <w:r>
              <w:rPr>
                <w:rFonts w:cs="Courier New" w:ascii="Courier New" w:hAnsi="Courier New"/>
                <w:sz w:val="20"/>
                <w:szCs w:val="20"/>
              </w:rPr>
              <w:t>@")_" (ERA FILE DATE)",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RCDISPTY  ; prca 276 - do not print column headers for excel form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AGED",.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DAYS"_$J("",2)_"TRACE #","",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10)_"PAYMENT FROM/ID"_$J("",46)_"ERA DATE","",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Z=$$SETSTR^VALM1($J("",16)_"FILE DATE"_$J("",6)_"AMOUNT PAID"_$J("",2)_"EEOB </w:t>
            </w:r>
          </w:p>
          <w:p>
            <w:pPr>
              <w:pStyle w:val="Normal"/>
              <w:autoSpaceDE w:val="false"/>
              <w:rPr>
                <w:rFonts w:ascii="Courier New" w:hAnsi="Courier New" w:cs="Courier New"/>
                <w:sz w:val="20"/>
                <w:szCs w:val="20"/>
              </w:rPr>
            </w:pPr>
            <w:r>
              <w:rPr>
                <w:rFonts w:cs="Courier New" w:ascii="Courier New" w:hAnsi="Courier New"/>
                <w:sz w:val="20"/>
                <w:szCs w:val="20"/>
              </w:rPr>
              <w:t>CNT "_$J("",2)_"ERA #",Z,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 'x' = exception exists",.RCCT,RCPRT)  ;PRCA*4.5*29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R($J("",IOM-1),"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1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OTALS:",.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NUMBER AGED ELECTRONIC ERA MESSAGES FOUND: "_RCNT,"",1,79</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AMOUNT AGED ELECTRONIC ERA MESSAGES FOUND: $"_$FN(+RCTOT,</w:t>
            </w:r>
          </w:p>
          <w:p>
            <w:pPr>
              <w:pStyle w:val="Normal"/>
              <w:autoSpaceDE w:val="false"/>
              <w:rPr>
                <w:rFonts w:ascii="Courier New" w:hAnsi="Courier New" w:cs="Courier New"/>
                <w:sz w:val="20"/>
                <w:szCs w:val="20"/>
              </w:rPr>
            </w:pPr>
            <w:r>
              <w:rPr>
                <w:rFonts w:cs="Courier New" w:ascii="Courier New" w:hAnsi="Courier New"/>
                <w:sz w:val="20"/>
                <w:szCs w:val="20"/>
              </w:rPr>
              <w:t>",",2),"",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R($J("",IOM-1),"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EL ; Print report to screen, one record per line for export to MS Exc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LFLG,RCZ,RCZ0,RC00,Z,D,RCZ1,RZ,RZ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Aged Days^Trace #^Payment From/ID^ERA Date^File Date^Amount Paid^EEOB Cnt</w:t>
            </w:r>
          </w:p>
          <w:p>
            <w:pPr>
              <w:pStyle w:val="Normal"/>
              <w:autoSpaceDE w:val="false"/>
              <w:rPr>
                <w:rFonts w:ascii="Courier New" w:hAnsi="Courier New" w:cs="Courier New"/>
                <w:sz w:val="20"/>
                <w:szCs w:val="20"/>
              </w:rPr>
            </w:pPr>
            <w:r>
              <w:rPr>
                <w:rFonts w:cs="Courier New" w:ascii="Courier New" w:hAnsi="Courier New"/>
                <w:sz w:val="20"/>
                <w:szCs w:val="20"/>
              </w:rPr>
              <w:t>^ERA #^EEOB Deta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  G:RCSTOP PRTQ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D(ZTQUEUED),$$S^%ZTLOAD S (RCSTOP,ZTSTOP)=1 K ZTREQ I +$G(RCPG) W: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SK STOPPED BY USER***"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0=$G(^RCY(344.4,RCZ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EXCEP=$$XCEPT^RCDPEWLP(RCZ0)  ; prca*4.5*298  assignment of ERA excep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ag (will either be "" or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J(RCEXCEP_-RCZ,4)_U_$P(RC0,U,2)_U_$P(RC0,U,6)_"/"_$P(RC0,U,3)_U_$$FMTE^X</w:t>
            </w:r>
          </w:p>
          <w:p>
            <w:pPr>
              <w:pStyle w:val="Normal"/>
              <w:autoSpaceDE w:val="false"/>
              <w:rPr>
                <w:rFonts w:ascii="Courier New" w:hAnsi="Courier New" w:cs="Courier New"/>
                <w:sz w:val="20"/>
                <w:szCs w:val="20"/>
              </w:rPr>
            </w:pPr>
            <w:r>
              <w:rPr>
                <w:rFonts w:cs="Courier New" w:ascii="Courier New" w:hAnsi="Courier New"/>
                <w:sz w:val="20"/>
                <w:szCs w:val="20"/>
              </w:rPr>
              <w:t xml:space="preserve">LFDT($P(RC0,U,4),2)_U_$$FMTE^XLFDT($P(RC0,U,7),2)_U   ;prca*4.5*298 display ERA </w:t>
            </w:r>
          </w:p>
          <w:p>
            <w:pPr>
              <w:pStyle w:val="Normal"/>
              <w:autoSpaceDE w:val="false"/>
              <w:rPr>
                <w:rFonts w:ascii="Courier New" w:hAnsi="Courier New" w:cs="Courier New"/>
                <w:sz w:val="20"/>
                <w:szCs w:val="20"/>
              </w:rPr>
            </w:pPr>
            <w:r>
              <w:rPr>
                <w:rFonts w:cs="Courier New" w:ascii="Courier New" w:hAnsi="Courier New"/>
                <w:sz w:val="20"/>
                <w:szCs w:val="20"/>
              </w:rPr>
              <w:t>exception fla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Z_$P(RC0,U,5)_U_$P(RC0,U,11)_U_$P(RC0,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Z=Z,RZ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23"[$$ADJ^RCDPEU(RCZ0) D EXCEL1 W "^** CLAIM LEVEL ADJUSTMENTS EXIST FOR T</w:t>
            </w:r>
          </w:p>
          <w:p>
            <w:pPr>
              <w:pStyle w:val="Normal"/>
              <w:autoSpaceDE w:val="false"/>
              <w:rPr>
                <w:rFonts w:ascii="Courier New" w:hAnsi="Courier New" w:cs="Courier New"/>
                <w:sz w:val="20"/>
                <w:szCs w:val="20"/>
              </w:rPr>
            </w:pPr>
            <w:r>
              <w:rPr>
                <w:rFonts w:cs="Courier New" w:ascii="Courier New" w:hAnsi="Courier New"/>
                <w:sz w:val="20"/>
                <w:szCs w:val="20"/>
              </w:rPr>
              <w:t>HIS ER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O(^RCY(344.4,RCZ0,2,0)) D  ; ERA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DISPADJ^RCDPESR8(RCZ0,"^TMP("_$J_",""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 $O(^TMP($J,"RCERA_ADJ",0)) D EXCEL1 W "^** GENERAL ADJUSTMENT DATA EXIS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R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Q=0 F  S Q=$O(^TMP($J,"RCERA_ADJ",Q)) Q:'Q  D EXCEL1 W "^"_$G(^TMP($J,"RC</w:t>
            </w:r>
          </w:p>
          <w:p>
            <w:pPr>
              <w:pStyle w:val="Normal"/>
              <w:autoSpaceDE w:val="false"/>
              <w:rPr>
                <w:rFonts w:ascii="Courier New" w:hAnsi="Courier New" w:cs="Courier New"/>
                <w:sz w:val="20"/>
                <w:szCs w:val="20"/>
              </w:rPr>
            </w:pPr>
            <w:r>
              <w:rPr>
                <w:rFonts w:cs="Courier New" w:ascii="Courier New" w:hAnsi="Courier New"/>
                <w:sz w:val="20"/>
                <w:szCs w:val="20"/>
              </w:rPr>
              <w:t>ERA_ADJ",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S RCZ1=0 F  S RCZ1=$O(^RCY(344.4,RCZ0,1,RCZ1)) Q:'RCZ1  S RC00=$G(^(RCZ1,0)) </w:t>
            </w:r>
          </w:p>
          <w:p>
            <w:pPr>
              <w:pStyle w:val="Normal"/>
              <w:autoSpaceDE w:val="false"/>
              <w:rPr>
                <w:rFonts w:ascii="Courier New" w:hAnsi="Courier New" w:cs="Courier New"/>
                <w:sz w:val="20"/>
                <w:szCs w:val="20"/>
              </w:rPr>
            </w:pPr>
            <w:r>
              <w:rPr>
                <w:rFonts w:cs="Courier New" w:ascii="Courier New" w:hAnsi="Courier New"/>
                <w:sz w:val="20"/>
                <w:szCs w:val="20"/>
              </w:rPr>
              <w:t>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K RCDATA,RC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D=" EEOB Seq #: "_$P(RC00,U)_$S($D(^RCY(344.4,RCZ0,1,"ATB",1,RCZ1)):" (RE</w:t>
            </w:r>
          </w:p>
          <w:p>
            <w:pPr>
              <w:pStyle w:val="Normal"/>
              <w:autoSpaceDE w:val="false"/>
              <w:rPr>
                <w:rFonts w:ascii="Courier New" w:hAnsi="Courier New" w:cs="Courier New"/>
                <w:sz w:val="20"/>
                <w:szCs w:val="20"/>
              </w:rPr>
            </w:pPr>
            <w:r>
              <w:rPr>
                <w:rFonts w:cs="Courier New" w:ascii="Courier New" w:hAnsi="Courier New"/>
                <w:sz w:val="20"/>
                <w:szCs w:val="20"/>
              </w:rPr>
              <w:t>VERSAL)",1:"")_"  EEOB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D=D_$S('$P(RC00,U,2):"not on file",1:"on file for "_$P($G(^DGCR(399,+$G(^</w:t>
            </w:r>
          </w:p>
          <w:p>
            <w:pPr>
              <w:pStyle w:val="Normal"/>
              <w:autoSpaceDE w:val="false"/>
              <w:rPr>
                <w:rFonts w:ascii="Courier New" w:hAnsi="Courier New" w:cs="Courier New"/>
                <w:sz w:val="20"/>
                <w:szCs w:val="20"/>
              </w:rPr>
            </w:pPr>
            <w:r>
              <w:rPr>
                <w:rFonts w:cs="Courier New" w:ascii="Courier New" w:hAnsi="Courier New"/>
                <w:sz w:val="20"/>
                <w:szCs w:val="20"/>
              </w:rPr>
              <w:t>IBM(361.1,+$P(RC00,U,2),0)),0)),U))_"  "_$J(+$P(RC00,U,3),"",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EXCEL1 W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Q:$P(RC00,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DISP^RCDPESR0("^RCY(344.4,"_RCZ0_",1,"_RCZ1_",1)","RCDATA",1,"RCOUT",68,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 '$O(RCOUT(0)) D EXCEL1 W "^NO DETAIL FOUN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Z=0 F  S Z=$O(RCOUT(Z)) Q:'Z  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D EXCEL1 W "^*"_RCOUT(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END OF REPOR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EL1 ; Display repeat info line before each EEOB detail se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irst detail line does not need 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Z1 W !,RZ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Z1=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RTQ2 I '$D(ZTQUEUED),'RCSTOP,RCPG,RCPRT="" D AS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S ZTRE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D ^%ZIS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FT_AG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EXT ; Filtered by messag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Filters Appli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Range,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Date Range,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ETLINE(Z,RCCT,RCPRT) ; Sets line into print global or writes l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Z = txt to out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CT = if defined = line coun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CPRT = if defined = flag if 1, indicates output to global, no writ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RCPRT)="" W !,Z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CT=RCC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MP($J,RCPRT,RCCT)=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SK(RCSTOP) ; Ask to contin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f passed by reference ,RCSTOP is returned as 1 if print is abor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E(IOST,1,2)'["C-"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R,DIROUT,DIRUT,DTOUT,DU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0)="E" W ! D ^DIR K D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IRUT))!($D(DUOUT)) S RCSTOP=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ELPAY(RCNP,RCJOB,RCPAY) ;localize the payer filters for header displ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NP (pass-by-val/required) - payer filter response indicator (2=ALL, 3=SPE</w:t>
            </w:r>
          </w:p>
          <w:p>
            <w:pPr>
              <w:pStyle w:val="Normal"/>
              <w:autoSpaceDE w:val="false"/>
              <w:rPr>
                <w:rFonts w:ascii="Courier New" w:hAnsi="Courier New" w:cs="Courier New"/>
                <w:sz w:val="20"/>
                <w:szCs w:val="20"/>
              </w:rPr>
            </w:pPr>
            <w:r>
              <w:rPr>
                <w:rFonts w:cs="Courier New" w:ascii="Courier New" w:hAnsi="Courier New"/>
                <w:sz w:val="20"/>
                <w:szCs w:val="20"/>
              </w:rPr>
              <w:t>CIF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JOB - job number to access the populated temporary global array in case r</w:t>
            </w:r>
          </w:p>
          <w:p>
            <w:pPr>
              <w:pStyle w:val="Normal"/>
              <w:autoSpaceDE w:val="false"/>
              <w:rPr>
                <w:rFonts w:ascii="Courier New" w:hAnsi="Courier New" w:cs="Courier New"/>
                <w:sz w:val="20"/>
                <w:szCs w:val="20"/>
              </w:rPr>
            </w:pPr>
            <w:r>
              <w:rPr>
                <w:rFonts w:cs="Courier New" w:ascii="Courier New" w:hAnsi="Courier New"/>
                <w:sz w:val="20"/>
                <w:szCs w:val="20"/>
              </w:rPr>
              <w:t>eport was tasked to ru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ut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AY (pass-by-ref/required) - local array of payers e.g. RCPAY="ALL", RCPA</w:t>
            </w:r>
          </w:p>
          <w:p>
            <w:pPr>
              <w:pStyle w:val="Normal"/>
              <w:autoSpaceDE w:val="false"/>
              <w:rPr>
                <w:rFonts w:ascii="Courier New" w:hAnsi="Courier New" w:cs="Courier New"/>
                <w:sz w:val="20"/>
                <w:szCs w:val="20"/>
              </w:rPr>
            </w:pPr>
            <w:r>
              <w:rPr>
                <w:rFonts w:cs="Courier New" w:ascii="Courier New" w:hAnsi="Courier New"/>
                <w:sz w:val="20"/>
                <w:szCs w:val="20"/>
              </w:rPr>
              <w:t>Y(1)="Aetn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r RCPAY="start payer = end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CNT,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2 S RCPAY="ALL"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JOB="" RCJOB=$J   ; RCJOB should not be nu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CNT=$O(^TMP("RCSELPAY",RCJOB,CNT)) Q:'CN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AY(CNT)=^TMP("RCSELPAY",RCJOB,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NP indicates a range of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O(^TMP("RCSELPAY",RCJOB,"")),RCPAY=^(I)_"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O(^TMP("RCSELPAY",RCJOB,""),-1),RCPAY=RCPAY_^(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cs="Courier New" w:ascii="Courier New" w:hAnsi="Courier New"/>
                <w:sz w:val="20"/>
                <w:szCs w:val="20"/>
              </w:rPr>
              <w:t>RCBAL() ; Get Zero Payment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PUTS   : User input from keybo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TURNS  : Output destination (0=Display; 1=MS Exc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CAL VARIABL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R,DUOUT - Standard FileMan variabl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Y         - User in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R,DUOU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0)="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A")="INCLUDE ZERO PAYMENT AMOUNTS (Y/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B")="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R K D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IRUT) S Y=-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LOAD(FILE) ; PRCA*4.5*284 - Load Payer temp global AFTER queued job sta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Selected payers from local sa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M ^TMP("RCSELPAY",$J)=RCNP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CNT,RCPAY,RCINSF,RCINST,NUM,IND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ALL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2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RCPAY="" F  S RCPAY=$O(^RCY(FILE,"C",RCPAY)) Q:RCPAY=""  S CNT=CNT+1,^</w:t>
            </w:r>
          </w:p>
          <w:p>
            <w:pPr>
              <w:pStyle w:val="Normal"/>
              <w:autoSpaceDE w:val="false"/>
              <w:rPr>
                <w:rFonts w:ascii="Courier New" w:hAnsi="Courier New" w:cs="Courier New"/>
                <w:sz w:val="20"/>
                <w:szCs w:val="20"/>
              </w:rPr>
            </w:pPr>
            <w:r>
              <w:rPr>
                <w:rFonts w:cs="Courier New" w:ascii="Courier New" w:hAnsi="Courier New"/>
                <w:sz w:val="20"/>
                <w:szCs w:val="20"/>
              </w:rPr>
              <w:t>TMP("RCSELPAY",$J,CNT)=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ange of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uild list of available sta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lear work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RCPAY=$O(^RCY(FILE,"C",RCPAY)) Q:RCPAY=""  S CNT=CNT+1,^TMP("RCPAYER",$J,C</w:t>
            </w:r>
          </w:p>
          <w:p>
            <w:pPr>
              <w:pStyle w:val="Normal"/>
              <w:autoSpaceDE w:val="false"/>
              <w:rPr>
                <w:rFonts w:ascii="Courier New" w:hAnsi="Courier New" w:cs="Courier New"/>
                <w:sz w:val="20"/>
                <w:szCs w:val="20"/>
              </w:rPr>
            </w:pPr>
            <w:r>
              <w:rPr>
                <w:rFonts w:cs="Courier New" w:ascii="Courier New" w:hAnsi="Courier New"/>
                <w:sz w:val="20"/>
                <w:szCs w:val="20"/>
              </w:rPr>
              <w:t>NT)=RCPAY,^TMP("RCPAYER",$J,"B",RCPAY,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SF=$P(RCNP,"^",2),RCINST=$P(RCNP,"^",3),INDX=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RCINSF=$O(^TMP("RCPAYER",$J,"B",RCINSF)) Q:RCINSF=""  Q:RCINSF]RCINS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NUM=$O(^TMP("RCPAYER",$J,"B",RCINS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TMP("RCSELPAY",$J,INDX)=$G(^TMP("RCPAYER",$J,NUM)),INDX=INDX+1</w:t>
            </w:r>
          </w:p>
          <w:p>
            <w:pPr>
              <w:pStyle w:val="TableText"/>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w:t>
            </w:r>
          </w:p>
        </w:tc>
      </w:tr>
    </w:tbl>
    <w:p>
      <w:pPr>
        <w:pStyle w:val="Heading6"/>
        <w:numPr>
          <w:ilvl w:val="0"/>
          <w:numId w:val="0"/>
        </w:numPr>
        <w:ind w:left="792" w:hanging="792"/>
        <w:rPr/>
      </w:pPr>
      <w:r>
        <w:rPr/>
        <w:t>EFT UNMATCHED AGING REPORT [RCDPE EFT AGING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9" w:name="__Fieldmark__1288_3383618189"/>
            <w:bookmarkStart w:id="2640" w:name="__Fieldmark__1288_3383618189"/>
            <w:bookmarkEnd w:id="26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1" w:name="__Fieldmark__1289_3383618189"/>
            <w:bookmarkStart w:id="2642" w:name="__Fieldmark__1289_3383618189"/>
            <w:bookmarkEnd w:id="26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3" w:name="__Fieldmark__1290_3383618189"/>
            <w:bookmarkStart w:id="2644" w:name="__Fieldmark__1290_3383618189"/>
            <w:bookmarkEnd w:id="26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5" w:name="__Fieldmark__1291_3383618189"/>
            <w:bookmarkStart w:id="2646" w:name="__Fieldmark__1291_3383618189"/>
            <w:bookmarkEnd w:id="26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HACEFT^RCDPEU</w:t>
            </w:r>
          </w:p>
          <w:p>
            <w:pPr>
              <w:pStyle w:val="TableText"/>
              <w:rPr>
                <w:rFonts w:ascii="Times New Roman" w:hAnsi="Times New Roman" w:cs="Times New Roman"/>
              </w:rPr>
            </w:pPr>
            <w:r>
              <w:rPr>
                <w:rFonts w:cs="Times New Roman" w:ascii="Times New Roman" w:hAnsi="Times New Roman"/>
              </w:rPr>
              <w:t>$$FMSSTAT^RCDPUREC</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7" w:name="__Fieldmark__1292_3383618189"/>
            <w:bookmarkStart w:id="2648" w:name="__Fieldmark__1292_3383618189"/>
            <w:bookmarkEnd w:id="26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9" w:name="__Fieldmark__1293_3383618189"/>
            <w:bookmarkStart w:id="2650" w:name="__Fieldmark__1293_3383618189"/>
            <w:bookmarkEnd w:id="26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1" w:name="__Fieldmark__1294_3383618189"/>
            <w:bookmarkStart w:id="2652" w:name="__Fieldmark__1294_3383618189"/>
            <w:bookmarkEnd w:id="26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3" w:name="__Fieldmark__1295_3383618189"/>
            <w:bookmarkStart w:id="2654" w:name="__Fieldmark__1295_3383618189"/>
            <w:bookmarkEnd w:id="26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5" w:name="__Fieldmark__1296_3383618189"/>
            <w:bookmarkStart w:id="2656" w:name="__Fieldmark__1296_3383618189"/>
            <w:bookmarkEnd w:id="26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entrypoint for stand-alone report opt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RTN,ZTSAVE,ZTDESC,POP,ZTSK,DIR,X,Y,RCDISPTY,RCSTDT,RCEND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START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OA^:"_DT_":AEP"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Y=""  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END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B")=Y(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AO^"_RCSTDT_":"_DT_":APE"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N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if export to excel format is want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1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PR^RCDPE8NZ",ZTDESC="AR - List of unlinked EFT deposit payment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P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entrypoint for stand-alone report opt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RTN,ZTSAVE,ZTDESC,POP,ZTSK,DIR,X,Y,RCDISPTY,RCSTDT,RCEND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START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OA^:"_DT_":AEP"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Y=""  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END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B")=Y(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AO^"_RCSTDT_":"_DT_":APE"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N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if export to excel format is want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1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PR^RCDPE8NZ",ZTDESC="AR - List of unlinked EFT deposit payment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P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ins w:id="10" w:author="Author" w:date="0-00-00T00:00:00Z"/>
        </w:rPr>
      </w:pPr>
      <w:ins w:id="9" w:author="Author" w:date="0-00-00T00:00:00Z">
        <w:r>
          <w:rPr/>
        </w:r>
      </w:ins>
    </w:p>
    <w:p>
      <w:pPr>
        <w:pStyle w:val="Normal"/>
        <w:rPr>
          <w:ins w:id="12" w:author="Author" w:date="0-00-00T00:00:00Z"/>
        </w:rPr>
      </w:pPr>
      <w:ins w:id="11" w:author="Author" w:date="0-00-00T00:00:00Z">
        <w:r>
          <w:rPr/>
        </w:r>
      </w:ins>
    </w:p>
    <w:p>
      <w:pPr>
        <w:pStyle w:val="Normal"/>
        <w:rPr>
          <w:ins w:id="14" w:author="Author" w:date="0-00-00T00:00:00Z"/>
        </w:rPr>
      </w:pPr>
      <w:ins w:id="13" w:author="Author" w:date="0-00-00T00:00:00Z">
        <w:r>
          <w:rPr/>
        </w:r>
      </w:ins>
    </w:p>
    <w:p>
      <w:pPr>
        <w:pStyle w:val="Normal"/>
        <w:rPr>
          <w:ins w:id="16" w:author="Author" w:date="0-00-00T00:00:00Z"/>
        </w:rPr>
      </w:pPr>
      <w:ins w:id="15" w:author="Author" w:date="0-00-00T00:00:00Z">
        <w:r>
          <w:rPr/>
        </w:r>
      </w:ins>
    </w:p>
    <w:p>
      <w:pPr>
        <w:pStyle w:val="BlockText"/>
        <w:rPr/>
      </w:pPr>
      <w:r>
        <w:rPr/>
      </w:r>
    </w:p>
    <w:p>
      <w:pPr>
        <w:pStyle w:val="Heading6"/>
        <w:numPr>
          <w:ilvl w:val="0"/>
          <w:numId w:val="0"/>
        </w:numPr>
        <w:ind w:left="792" w:hanging="792"/>
        <w:rPr/>
      </w:pPr>
      <w:r>
        <w:rPr/>
        <w:t>UNAPPLIED EFT DEPOSITS REPORT [RCDPE UNAPPLIED EFT DEP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7" w:name="__Fieldmark__1297_3383618189"/>
            <w:bookmarkStart w:id="2658" w:name="__Fieldmark__1297_3383618189"/>
            <w:bookmarkEnd w:id="2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9" w:name="__Fieldmark__1298_3383618189"/>
            <w:bookmarkStart w:id="2660" w:name="__Fieldmark__1298_3383618189"/>
            <w:bookmarkEnd w:id="2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1" w:name="__Fieldmark__1299_3383618189"/>
            <w:bookmarkStart w:id="2662" w:name="__Fieldmark__1299_3383618189"/>
            <w:bookmarkEnd w:id="2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3" w:name="__Fieldmark__1300_3383618189"/>
            <w:bookmarkStart w:id="2664" w:name="__Fieldmark__1300_3383618189"/>
            <w:bookmarkEnd w:id="2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HACEFT^RCDPEU</w:t>
            </w:r>
          </w:p>
          <w:p>
            <w:pPr>
              <w:pStyle w:val="TableText"/>
              <w:rPr>
                <w:rFonts w:ascii="Times New Roman" w:hAnsi="Times New Roman" w:cs="Times New Roman"/>
              </w:rPr>
            </w:pPr>
            <w:r>
              <w:rPr>
                <w:rFonts w:cs="Times New Roman" w:ascii="Times New Roman" w:hAnsi="Times New Roman"/>
              </w:rPr>
              <w:t>$$FMSSTAT^RCDPUREC</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5" w:name="__Fieldmark__1301_3383618189"/>
            <w:bookmarkStart w:id="2666" w:name="__Fieldmark__1301_3383618189"/>
            <w:bookmarkEnd w:id="26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7" w:name="__Fieldmark__1302_3383618189"/>
            <w:bookmarkStart w:id="2668" w:name="__Fieldmark__1302_3383618189"/>
            <w:bookmarkEnd w:id="26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9" w:name="__Fieldmark__1303_3383618189"/>
            <w:bookmarkStart w:id="2670" w:name="__Fieldmark__1303_3383618189"/>
            <w:bookmarkEnd w:id="2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1" w:name="__Fieldmark__1304_3383618189"/>
            <w:bookmarkStart w:id="2672" w:name="__Fieldmark__1304_3383618189"/>
            <w:bookmarkEnd w:id="2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3" w:name="__Fieldmark__1305_3383618189"/>
            <w:bookmarkStart w:id="2674" w:name="__Fieldmark__1305_3383618189"/>
            <w:bookmarkEnd w:id="2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entrypoint for stand-alone report op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IS,ZTRTN,ZTSAVE,ZTDESC,POP,ZTSK,DIR,X,Y,RCDISPTY,RCSTDT,RCEND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START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OA^:"_DT_":AEP"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Y=""  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END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B")=Y(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RCSTDT_":"_DT_":APE"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if export to excel format is wan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DISPTY=$$DISPTY^RCDPEM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1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INFO^RCDPEM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devi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QM" D ^%ZIS Q: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RTN="PR^RCDPE8NZ",ZTDESC="AR - List of unlinked EFT deposit pay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R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ZTLO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D(ZTSK):"Your task number "_ZTSK_" has been queued.",1:"Unable to queue this jo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TSK,IO("Q") D HOME^%ZI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P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entrypoint for stand-alone report op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IS,ZTRTN,ZTSAVE,ZTDESC,POP,ZTSK,DIR,X,Y,RCDISPTY,RCSTDT,RCEND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START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OA^:"_DT_":AEP"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Y=""  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END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B")=Y(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RCSTDT_":"_DT_":APE"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if export to excel format is wan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DISPTY=$$DISPTY^RCDPEM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1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INFO^RCDPEM6</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the modified code will</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go here to ask the user whether the report</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hould be displayed in ListMan</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devi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QM" D ^%ZIS Q: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RTN="PR^RCDPE8NZ",ZTDESC="AR - List of unlinked EFT deposit pay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R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ZTLO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D(ZTSK):"Your task number "_ZTSK_" has been queued.",1:"Unable to queue this jo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TSK,IO("Q") D HOME^%ZI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P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8N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5" w:name="__Fieldmark__1306_3383618189"/>
            <w:bookmarkStart w:id="2676" w:name="__Fieldmark__1306_3383618189"/>
            <w:bookmarkEnd w:id="26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7" w:name="__Fieldmark__1307_3383618189"/>
            <w:bookmarkStart w:id="2678" w:name="__Fieldmark__1307_3383618189"/>
            <w:bookmarkEnd w:id="26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9" w:name="__Fieldmark__1308_3383618189"/>
            <w:bookmarkStart w:id="2680" w:name="__Fieldmark__1308_3383618189"/>
            <w:bookmarkEnd w:id="26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1" w:name="__Fieldmark__1309_3383618189"/>
            <w:bookmarkStart w:id="2682" w:name="__Fieldmark__1309_3383618189"/>
            <w:bookmarkEnd w:id="26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3" w:name="__Fieldmark__1310_3383618189"/>
            <w:bookmarkStart w:id="2684" w:name="__Fieldmark__1310_3383618189"/>
            <w:bookmarkEnd w:id="26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5" w:name="__Fieldmark__1311_3383618189"/>
            <w:bookmarkStart w:id="2686" w:name="__Fieldmark__1311_3383618189"/>
            <w:bookmarkEnd w:id="26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7" w:name="__Fieldmark__1312_3383618189"/>
            <w:bookmarkStart w:id="2688" w:name="__Fieldmark__1312_3383618189"/>
            <w:bookmarkEnd w:id="2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9" w:name="__Fieldmark__1313_3383618189"/>
            <w:bookmarkStart w:id="2690" w:name="__Fieldmark__1313_3383618189"/>
            <w:bookmarkEnd w:id="26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1" w:name="__Fieldmark__1314_3383618189"/>
            <w:bookmarkStart w:id="2692" w:name="__Fieldmark__1314_3383618189"/>
            <w:bookmarkEnd w:id="26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t>N/A</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color w:val="548DD4"/>
                <w:sz w:val="20"/>
                <w:szCs w:val="20"/>
              </w:rPr>
            </w:pPr>
            <w:r>
              <w:rPr/>
              <w:t>The new routine will have its logic “cloned” from the existing RCDPE8NL routine and be modified as needed.</w:t>
            </w:r>
          </w:p>
        </w:tc>
      </w:tr>
    </w:tbl>
    <w:p>
      <w:pPr>
        <w:pStyle w:val="Heading6"/>
        <w:numPr>
          <w:ilvl w:val="0"/>
          <w:numId w:val="0"/>
        </w:numPr>
        <w:ind w:left="792" w:hanging="792"/>
        <w:rPr/>
      </w:pPr>
      <w:r>
        <w:rPr/>
        <w:t>DUPLICATE EFT DEPOSITS AUDIT REPORT [RCDPE EFT AUDIT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rFonts w:cs="Times New Roman" w:ascii="Times New Roman" w:hAnsi="Times New Roman"/>
              </w:rPr>
              <w:t>RCDPEM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3" w:name="__Fieldmark__1315_3383618189"/>
            <w:bookmarkStart w:id="2694" w:name="__Fieldmark__1315_3383618189"/>
            <w:bookmarkEnd w:id="26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5" w:name="__Fieldmark__1316_3383618189"/>
            <w:bookmarkStart w:id="2696" w:name="__Fieldmark__1316_3383618189"/>
            <w:bookmarkEnd w:id="26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7" w:name="__Fieldmark__1317_3383618189"/>
            <w:bookmarkStart w:id="2698" w:name="__Fieldmark__1317_3383618189"/>
            <w:bookmarkEnd w:id="26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9" w:name="__Fieldmark__1318_3383618189"/>
            <w:bookmarkStart w:id="2700" w:name="__Fieldmark__1318_3383618189"/>
            <w:bookmarkEnd w:id="27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FT AUDI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ASK^RCDPEM3</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AME^XUS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1" w:name="__Fieldmark__1319_3383618189"/>
            <w:bookmarkStart w:id="2702" w:name="__Fieldmark__1319_3383618189"/>
            <w:bookmarkEnd w:id="27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3" w:name="__Fieldmark__1320_3383618189"/>
            <w:bookmarkStart w:id="2704" w:name="__Fieldmark__1320_3383618189"/>
            <w:bookmarkEnd w:id="27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5" w:name="__Fieldmark__1321_3383618189"/>
            <w:bookmarkStart w:id="2706" w:name="__Fieldmark__1321_3383618189"/>
            <w:bookmarkEnd w:id="27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7" w:name="__Fieldmark__1322_3383618189"/>
            <w:bookmarkStart w:id="2708" w:name="__Fieldmark__1322_3383618189"/>
            <w:bookmarkEnd w:id="27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9" w:name="__Fieldmark__1323_3383618189"/>
            <w:bookmarkStart w:id="2710" w:name="__Fieldmark__1323_3383618189"/>
            <w:bookmarkEnd w:id="27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1 ; Main entry point for EF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RANGE,RCEXCEL,RCPAGE,Y,RCSTOP,I,START,EN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RCSTOP)=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XCEL=$$DISPTY^RCDPEM3() G:+RCEXCEL=-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EXCEL D INF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EM^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Duplicate EFT Deposits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t>ENREM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SPLAY(RC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 Main entry point for EF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RANGE,RCEXCEL,RCPAGE,Y,RCSTOP,I,START,EN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RCSTOP)=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XCEL=$$DISPTY^RCDPEM3() G:+RCEXCEL=-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EXCEL D INFO</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EM^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Duplicate EFT Deposits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t>ENREM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SPLAY(RC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6L</w:t>
            </w:r>
          </w:p>
        </w:tc>
      </w:tr>
    </w:tbl>
    <w:p>
      <w:pPr>
        <w:pStyle w:val="Heading6"/>
        <w:numPr>
          <w:ilvl w:val="0"/>
          <w:numId w:val="0"/>
        </w:numPr>
        <w:ind w:left="792" w:hanging="792"/>
        <w:rPr/>
      </w:pPr>
      <w:r>
        <w:rPr/>
        <w:t>EEOB MOVE/COPY AUDIT REPORT [RCDPE EEOB MOVE/COPY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1" w:name="__Fieldmark__1324_3383618189"/>
            <w:bookmarkStart w:id="2712" w:name="__Fieldmark__1324_3383618189"/>
            <w:bookmarkEnd w:id="27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3" w:name="__Fieldmark__1325_3383618189"/>
            <w:bookmarkStart w:id="2714" w:name="__Fieldmark__1325_3383618189"/>
            <w:bookmarkEnd w:id="27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5" w:name="__Fieldmark__1326_3383618189"/>
            <w:bookmarkStart w:id="2716" w:name="__Fieldmark__1326_3383618189"/>
            <w:bookmarkEnd w:id="27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7" w:name="__Fieldmark__1327_3383618189"/>
            <w:bookmarkStart w:id="2718" w:name="__Fieldmark__1327_3383618189"/>
            <w:bookmarkEnd w:id="27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MOVE/COPY AUDIT REPORT [RCDPE EEOB MOVE/COPY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9" w:name="__Fieldmark__1328_3383618189"/>
            <w:bookmarkStart w:id="2720" w:name="__Fieldmark__1328_3383618189"/>
            <w:bookmarkEnd w:id="27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1" w:name="__Fieldmark__1329_3383618189"/>
            <w:bookmarkStart w:id="2722" w:name="__Fieldmark__1329_3383618189"/>
            <w:bookmarkEnd w:id="27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3" w:name="__Fieldmark__1330_3383618189"/>
            <w:bookmarkStart w:id="2724" w:name="__Fieldmark__1330_3383618189"/>
            <w:bookmarkEnd w:id="27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5" w:name="__Fieldmark__1331_3383618189"/>
            <w:bookmarkStart w:id="2726" w:name="__Fieldmark__1331_3383618189"/>
            <w:bookmarkEnd w:id="27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7" w:name="__Fieldmark__1332_3383618189"/>
            <w:bookmarkStart w:id="2728" w:name="__Fieldmark__1332_3383618189"/>
            <w:bookmarkEnd w:id="27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1^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RCDPEM4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9" w:name="__Fieldmark__1333_3383618189"/>
            <w:bookmarkStart w:id="2730" w:name="__Fieldmark__1333_3383618189"/>
            <w:bookmarkEnd w:id="273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1" w:name="__Fieldmark__1334_3383618189"/>
            <w:bookmarkStart w:id="2732" w:name="__Fieldmark__1334_3383618189"/>
            <w:bookmarkEnd w:id="273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3" w:name="__Fieldmark__1335_3383618189"/>
            <w:bookmarkStart w:id="2734" w:name="__Fieldmark__1335_3383618189"/>
            <w:bookmarkEnd w:id="273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5" w:name="__Fieldmark__1336_3383618189"/>
            <w:bookmarkStart w:id="2736" w:name="__Fieldmark__1336_3383618189"/>
            <w:bookmarkEnd w:id="273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TMP("RCDPEM4L”,$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7" w:name="__Fieldmark__1337_3383618189"/>
            <w:bookmarkStart w:id="2738" w:name="__Fieldmark__1337_3383618189"/>
            <w:bookmarkEnd w:id="27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9" w:name="__Fieldmark__1338_3383618189"/>
            <w:bookmarkStart w:id="2740" w:name="__Fieldmark__1338_3383618189"/>
            <w:bookmarkEnd w:id="27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1" w:name="__Fieldmark__1339_3383618189"/>
            <w:bookmarkStart w:id="2742" w:name="__Fieldmark__1339_3383618189"/>
            <w:bookmarkEnd w:id="27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3" w:name="__Fieldmark__1340_3383618189"/>
            <w:bookmarkStart w:id="2744" w:name="__Fieldmark__1340_3383618189"/>
            <w:bookmarkEnd w:id="27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5" w:name="__Fieldmark__1341_3383618189"/>
            <w:bookmarkStart w:id="2746" w:name="__Fieldmark__1341_3383618189"/>
            <w:bookmarkEnd w:id="27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The following functions will be added to output report using list manager:</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EN1 – Entry point for report. Finds entries matching criteria and calls List Manager output functions.</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DISP – Outputs the data to the List Manager TMP global. This will be based on DISP^RCDPEM4, but modified for List Manager output.</w:t>
            </w:r>
          </w:p>
          <w:p>
            <w:pPr>
              <w:pStyle w:val="TableText"/>
              <w:rPr>
                <w:rFonts w:ascii="Courier New" w:hAnsi="Courier New" w:cs="Courier New"/>
                <w:sz w:val="20"/>
              </w:rPr>
            </w:pPr>
            <w:r>
              <w:rPr>
                <w:rFonts w:cs="Courier New" w:ascii="Courier New" w:hAnsi="Courier New"/>
                <w:sz w:val="20"/>
              </w:rPr>
            </w:r>
          </w:p>
          <w:p>
            <w:pPr>
              <w:pStyle w:val="TableText"/>
              <w:spacing w:before="60" w:after="60"/>
              <w:rPr>
                <w:rFonts w:ascii="Courier New" w:hAnsi="Courier New" w:cs="Courier New"/>
                <w:sz w:val="20"/>
              </w:rPr>
            </w:pPr>
            <w:r>
              <w:rPr>
                <w:rFonts w:cs="Courier New" w:ascii="Courier New" w:hAnsi="Courier New"/>
                <w:sz w:val="20"/>
              </w:rPr>
              <w:t>HDR – Outputs the header data to the List Manager TMP global. This will be based on HDR^RCDPEM4, but modified for List Manager output.</w:t>
            </w:r>
          </w:p>
        </w:tc>
      </w:tr>
    </w:tbl>
    <w:p>
      <w:pPr>
        <w:pStyle w:val="TextBody"/>
        <w:rPr/>
      </w:pPr>
      <w:r>
        <w:rPr/>
      </w:r>
    </w:p>
    <w:p>
      <w:pPr>
        <w:pStyle w:val="BlockText"/>
        <w:rPr/>
      </w:pPr>
      <w:r>
        <w:rPr/>
      </w:r>
    </w:p>
    <w:p>
      <w:pPr>
        <w:pStyle w:val="BlockText"/>
        <w:rPr/>
      </w:pPr>
      <w:r>
        <w:rPr/>
      </w:r>
    </w:p>
    <w:p>
      <w:pPr>
        <w:pStyle w:val="Heading6"/>
        <w:numPr>
          <w:ilvl w:val="0"/>
          <w:numId w:val="0"/>
        </w:numPr>
        <w:ind w:left="792" w:hanging="792"/>
        <w:rPr/>
      </w:pPr>
      <w:r>
        <w:rPr/>
        <w:t>ERAS POSTED WITH PAPER EOB AUDIT [RCDPE ERA W/PAPER EOB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7" w:name="__Fieldmark__1342_3383618189"/>
            <w:bookmarkStart w:id="2748" w:name="__Fieldmark__1342_3383618189"/>
            <w:bookmarkEnd w:id="27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9" w:name="__Fieldmark__1343_3383618189"/>
            <w:bookmarkStart w:id="2750" w:name="__Fieldmark__1343_3383618189"/>
            <w:bookmarkEnd w:id="27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1" w:name="__Fieldmark__1344_3383618189"/>
            <w:bookmarkStart w:id="2752" w:name="__Fieldmark__1344_3383618189"/>
            <w:bookmarkEnd w:id="27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3" w:name="__Fieldmark__1345_3383618189"/>
            <w:bookmarkStart w:id="2754" w:name="__Fieldmark__1345_3383618189"/>
            <w:bookmarkEnd w:id="27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W/PAPER 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DIOL</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WP</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WW</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XUS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5" w:name="__Fieldmark__1346_3383618189"/>
            <w:bookmarkStart w:id="2756" w:name="__Fieldmark__1346_3383618189"/>
            <w:bookmarkEnd w:id="27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7" w:name="__Fieldmark__1347_3383618189"/>
            <w:bookmarkStart w:id="2758" w:name="__Fieldmark__1347_3383618189"/>
            <w:bookmarkEnd w:id="27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9" w:name="__Fieldmark__1348_3383618189"/>
            <w:bookmarkStart w:id="2760" w:name="__Fieldmark__1348_3383618189"/>
            <w:bookmarkEnd w:id="2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1" w:name="__Fieldmark__1349_3383618189"/>
            <w:bookmarkStart w:id="2762" w:name="__Fieldmark__1349_3383618189"/>
            <w:bookmarkEnd w:id="2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3" w:name="__Fieldmark__1350_3383618189"/>
            <w:bookmarkStart w:id="2764" w:name="__Fieldmark__1350_3383618189"/>
            <w:bookmarkEnd w:id="27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collect filter and device option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X,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DESC,ZTSAVE,ZTQUEUED,ZTRTN,POP,RCPROG,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nitialize page and start poin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RCPAGE)=0,RCPRO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ate Range for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 Q: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 for Action Type (Move,Copy,Remove or 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TYPE="EOB" N RCACT S RCACT=$$ACTION() Q:RCACT=-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Sort by Divis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STADIV Q:RCDIV=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isplay Typ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Q:RCDISP=-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Option to queu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EPORT^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DESC="EDI LOCKBOX PAPER EOB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RC*")="",ZTSAVE("RTYPE")="",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Compile and Prin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collect filter and device option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X,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DESC,ZTSAVE,ZTQUEUED,ZTRTN,POP,RCPROG,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nitialize page and start poin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RCPAGE)=0,RCPRO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ate Range for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 Q: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 for Action Type (Move,Copy,Remove or 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TYPE="EOB" N RCACT S RCACT=$$ACTION() Q:RCACT=-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Sort by Divis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STADIV Q:RCDIV=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isplay Typ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Q:RCDISP=-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DIR call to ask the user if the report should</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have a filter for CHAMPVA and TRICARE will go here</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answer will be stored in a namespaced RC* local variable</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Option to queu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EPORT^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DESC="EDI LOCKBOX PAPER EOB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RC*")="",ZTSAVE("RTYPE")="",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Compile and Prin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TextBody"/>
        <w:rPr/>
      </w:pPr>
      <w:r>
        <w:rPr/>
      </w:r>
    </w:p>
    <w:p>
      <w:pPr>
        <w:pStyle w:val="BlockText"/>
        <w:rPr/>
      </w:pPr>
      <w:r>
        <w:rPr/>
      </w:r>
    </w:p>
    <w:p>
      <w:pPr>
        <w:pStyle w:val="Heading6"/>
        <w:numPr>
          <w:ilvl w:val="0"/>
          <w:numId w:val="0"/>
        </w:numPr>
        <w:ind w:left="792" w:hanging="792"/>
        <w:rPr/>
      </w:pPr>
      <w:r>
        <w:rPr/>
        <w:t>REMOVE ERA FROM ACTIVE WORKLIST [RCDPE REMOVED ERA AUDI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5" w:name="__Fieldmark__1351_3383618189"/>
            <w:bookmarkStart w:id="2766" w:name="__Fieldmark__1351_3383618189"/>
            <w:bookmarkEnd w:id="27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7" w:name="__Fieldmark__1352_3383618189"/>
            <w:bookmarkStart w:id="2768" w:name="__Fieldmark__1352_3383618189"/>
            <w:bookmarkEnd w:id="27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9" w:name="__Fieldmark__1353_3383618189"/>
            <w:bookmarkStart w:id="2770" w:name="__Fieldmark__1353_3383618189"/>
            <w:bookmarkEnd w:id="27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71" w:name="__Fieldmark__1354_3383618189"/>
            <w:bookmarkStart w:id="2772" w:name="__Fieldmark__1354_3383618189"/>
            <w:bookmarkEnd w:id="27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REMOVED ERA AUDI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WP</w:t>
            </w:r>
          </w:p>
          <w:p>
            <w:pPr>
              <w:pStyle w:val="TableText"/>
              <w:rPr>
                <w:rFonts w:ascii="Times New Roman" w:hAnsi="Times New Roman" w:cs="Times New Roman"/>
              </w:rPr>
            </w:pPr>
            <w:r>
              <w:rPr>
                <w:rFonts w:cs="Times New Roman" w:ascii="Times New Roman" w:hAnsi="Times New Roman"/>
              </w:rPr>
              <w:t>^DIWW</w:t>
            </w:r>
          </w:p>
          <w:p>
            <w:pPr>
              <w:pStyle w:val="TableText"/>
              <w:rPr>
                <w:rFonts w:ascii="Times New Roman" w:hAnsi="Times New Roman" w:cs="Times New Roman"/>
              </w:rPr>
            </w:pPr>
            <w:r>
              <w:rPr>
                <w:rFonts w:cs="Times New Roman" w:ascii="Times New Roman" w:hAnsi="Times New Roman"/>
              </w:rPr>
              <w:t>$$DTPRB^RCDPEM4</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AME^XUSER</w:t>
            </w:r>
          </w:p>
          <w:p>
            <w:pPr>
              <w:pStyle w:val="TableText"/>
              <w:spacing w:before="60" w:after="60"/>
              <w:rPr>
                <w:rFonts w:ascii="Times New Roman" w:hAnsi="Times New Roman" w:cs="Times New Roman"/>
              </w:rPr>
            </w:pPr>
            <w:r>
              <w:rPr>
                <w:rFonts w:cs="Times New Roman" w:ascii="Times New Roman" w:hAnsi="Times New Roman"/>
              </w:rPr>
              <w:t>OWNSKEY^XUSR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3" w:name="__Fieldmark__1355_3383618189"/>
            <w:bookmarkStart w:id="2774" w:name="__Fieldmark__1355_3383618189"/>
            <w:bookmarkEnd w:id="27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5" w:name="__Fieldmark__1356_3383618189"/>
            <w:bookmarkStart w:id="2776" w:name="__Fieldmark__1356_3383618189"/>
            <w:bookmarkEnd w:id="27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7" w:name="__Fieldmark__1357_3383618189"/>
            <w:bookmarkStart w:id="2778" w:name="__Fieldmark__1357_3383618189"/>
            <w:bookmarkEnd w:id="27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9" w:name="__Fieldmark__1358_3383618189"/>
            <w:bookmarkStart w:id="2780" w:name="__Fieldmark__1358_3383618189"/>
            <w:bookmarkEnd w:id="27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1" w:name="__Fieldmark__1359_3383618189"/>
            <w:bookmarkStart w:id="2782" w:name="__Fieldmark__1359_3383618189"/>
            <w:bookmarkEnd w:id="2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Main entry point for ERA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RCSTART,RCEND,RCSTOP,RCPG,RCIND,I,RCSTN,RCPR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POP,VAUT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ART,RCEND,RCSTOP,RCPG,RCPRB)=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IND=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76 - Modify Header displa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V="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RB=$$DTPRB^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PRB=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ART=$P(RCRANGE,U,2),RCEND=$P(RCRANGE,U,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VISION^VAUTOMA Q:Y=-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amp;($D(VAUTD)'=11)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0 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I,RCDIV)="" F  S I=$O(VAUTD(I)) Q:'I  S RCDIV=RCDIV_", "_VAUTD(I)</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V=$E(RCDIV,3,$L(RCDIV))</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G:+RCDISP=-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DUOUT)!$D(DTOUT)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VAUTD RCIND=RCIND+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P($G(RCRANGE),U)&gt;0 RCIND=RCIND+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PT^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ERA's Removed from Active Worklis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p>
      <w:pPr>
        <w:pStyle w:val="Normal"/>
        <w:rPr/>
      </w:pPr>
      <w:r>
        <w:rPr/>
      </w:r>
    </w:p>
    <w:p>
      <w:pPr>
        <w:pStyle w:val="Normal"/>
        <w:rPr/>
      </w:pPr>
      <w:r>
        <w:rPr/>
      </w:r>
    </w:p>
    <w:p>
      <w:pPr>
        <w:pStyle w:val="Normal"/>
        <w:ind w:firstLine="72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20"/>
              </w:rPr>
            </w:pPr>
            <w:r>
              <w:rPr>
                <w:rFonts w:cs="Courier New" w:ascii="Courier New" w:hAnsi="Courier New"/>
                <w:sz w:val="20"/>
                <w:szCs w:val="20"/>
              </w:rPr>
              <w:t>EN ; Main entry point for ERA Audit Rep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DTRNG,RCRANGE,RCDIV,RCSTA,RCDISP,RCPAGE,STANUM,STANAM,RCSTART,RCEND,RCSTOP,RCPG,RCIND,I,RCSTN,RCPR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POP,VAUTD,ZTDESC,ZTRTN,ZTSA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START,RCEND,RCSTOP,RCPG,RCPR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TRNG=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AGE=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76 - Modify Header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V="A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RB=$$DTPRB^RCDPEM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B=0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START=$P(RCRANGE,U,2),RCEND=$P(RCRANGE,U,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 Q: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0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RCDIV)="" F  S I=$O(VAUTD(I)) Q:'I  S RCDIV=RCDIV_", "_VAUTD(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V=$E(RCDIV,3,$L(RCDI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DISPTY() G:+RCDISP=-1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 D INFO^RCDPEM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VAUTD RCIND=RCIN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to ask the user if the report shoul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have a filter for CHAMPVA and TRICARE will go her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modified code wil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o here to ask the user whether the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hould be displayed in ListMan</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IS="QM" D ^%ZIS Q:P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IO("Q")) D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RTN="ENRPT^RCDPEM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DESC="ERA's Removed from Active Worklist Audit Rep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SAVE("RC*")="",ZTSAVE("VAU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ZTLO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 !!,$S($D(ZTSK):"Your task number "_ZTSK_" has been queued.",1:"Unable to queue this jo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ZTSK,IO("Q") D HOME^%Z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rPr/>
      </w:pPr>
      <w:r>
        <w:rPr/>
      </w:r>
    </w:p>
    <w:p>
      <w:pPr>
        <w:pStyle w:val="Heading5"/>
        <w:rPr/>
      </w:pPr>
      <w:r>
        <w:rPr/>
        <w:t>Requirement:  Add Filter for TRICARE and CHAMPVA</w:t>
      </w:r>
    </w:p>
    <w:p>
      <w:pPr>
        <w:pStyle w:val="TextBody"/>
        <w:rPr/>
      </w:pPr>
      <w:r>
        <w:rPr/>
        <w:t>The following reports shall have filter questions to allow inclusion or exclusion of TRICARE and CHAMPVA:</w:t>
      </w:r>
    </w:p>
    <w:p>
      <w:pPr>
        <w:pStyle w:val="Heading6"/>
        <w:numPr>
          <w:ilvl w:val="0"/>
          <w:numId w:val="0"/>
        </w:numPr>
        <w:ind w:left="792" w:hanging="792"/>
        <w:rPr/>
      </w:pPr>
      <w:r>
        <w:rPr/>
        <w:t xml:space="preserve">Requirement ACTIVE BILLS WITH EEOB REPORTS [RCDPE ACTIVE WITH EEOB REPORT] </w:t>
      </w:r>
    </w:p>
    <w:p>
      <w:pPr>
        <w:pStyle w:val="TextBody"/>
        <w:rPr/>
      </w:pPr>
      <w:r>
        <w:rPr/>
        <w:t>See design for this report in section 6.2.2.28.2 above.</w:t>
      </w:r>
    </w:p>
    <w:p>
      <w:pPr>
        <w:pStyle w:val="Heading6"/>
        <w:numPr>
          <w:ilvl w:val="0"/>
          <w:numId w:val="0"/>
        </w:numPr>
        <w:ind w:left="792" w:hanging="792"/>
        <w:rPr/>
      </w:pPr>
      <w:r>
        <w:rPr/>
        <w:t>Requirement DAILY ACTIVITY REPORT [RCDPE EDI LOCKBOX ACT REPORT]</w:t>
      </w:r>
    </w:p>
    <w:p>
      <w:pPr>
        <w:pStyle w:val="TextBody"/>
        <w:rPr/>
      </w:pPr>
      <w:r>
        <w:rPr/>
        <w:t>See design for this report in section 6.2.2.28.2 above.</w:t>
      </w:r>
    </w:p>
    <w:p>
      <w:pPr>
        <w:pStyle w:val="Heading6"/>
        <w:numPr>
          <w:ilvl w:val="0"/>
          <w:numId w:val="0"/>
        </w:numPr>
        <w:ind w:left="792" w:hanging="792"/>
        <w:rPr/>
      </w:pPr>
      <w:r>
        <w:rPr/>
        <w:t>Requirement ERA UNMATCHED AGING REPORT [RCDPE ERA AGING REPORT]</w:t>
      </w:r>
    </w:p>
    <w:p>
      <w:pPr>
        <w:pStyle w:val="TextBody"/>
        <w:rPr/>
      </w:pPr>
      <w:r>
        <w:rPr/>
        <w:t>See design for this report in section 6.2.2.28.2 above.</w:t>
      </w:r>
    </w:p>
    <w:p>
      <w:pPr>
        <w:pStyle w:val="Heading6"/>
        <w:numPr>
          <w:ilvl w:val="0"/>
          <w:numId w:val="0"/>
        </w:numPr>
        <w:ind w:left="792" w:hanging="792"/>
        <w:rPr/>
      </w:pPr>
      <w:r>
        <w:rPr/>
        <w:t>Requirement EEOB MOVE/COPY AUDIT REPORT [RCDPE EEOB MOVE/COPY REPORT]</w:t>
      </w:r>
    </w:p>
    <w:p>
      <w:pPr>
        <w:pStyle w:val="TextBody"/>
        <w:rPr/>
      </w:pPr>
      <w:r>
        <w:rPr/>
        <w:t>See design for this report in section 6.2.2.28.2 above.</w:t>
      </w:r>
    </w:p>
    <w:p>
      <w:pPr>
        <w:pStyle w:val="Heading6"/>
        <w:numPr>
          <w:ilvl w:val="0"/>
          <w:numId w:val="0"/>
        </w:numPr>
        <w:ind w:left="792" w:hanging="792"/>
        <w:rPr/>
      </w:pPr>
      <w:r>
        <w:rPr/>
        <w:t>Requirement ERAS POSTED WITH PAPER EOB AUDIT [RCDPE ERA W/PAPER EOB REPORT]</w:t>
      </w:r>
    </w:p>
    <w:p>
      <w:pPr>
        <w:pStyle w:val="Heading6"/>
        <w:numPr>
          <w:ilvl w:val="0"/>
          <w:numId w:val="0"/>
        </w:numPr>
        <w:ind w:left="792" w:hanging="792"/>
        <w:rPr/>
      </w:pPr>
      <w:r>
        <w:rPr/>
        <w:t>Requirement REMOVE ERA FROM ACTIVE WORKLIST [RCDPE REMOVED ERA AUDIT]</w:t>
      </w:r>
    </w:p>
    <w:p>
      <w:pPr>
        <w:pStyle w:val="Heading4"/>
        <w:ind w:left="1440" w:hanging="1440"/>
        <w:rPr>
          <w:rStyle w:val="InternetLink"/>
          <w:color w:val="000000"/>
          <w:u w:val="none"/>
          <w:lang w:val="en-US" w:eastAsia="en-US"/>
        </w:rPr>
      </w:pPr>
      <w:hyperlink w:anchor="__RefHeading___Toc375129987">
        <w:r>
          <w:rPr>
            <w:rStyle w:val="InternetLink"/>
            <w:color w:val="000000"/>
            <w:u w:val="none"/>
            <w:lang w:val="en-US" w:eastAsia="en-US"/>
          </w:rPr>
          <w:t xml:space="preserve">RSD Section 2.6.29. EEOB Move/Copy Option </w:t>
        </w:r>
      </w:hyperlink>
    </w:p>
    <w:p>
      <w:pPr>
        <w:pStyle w:val="Heading5"/>
        <w:rPr/>
      </w:pPr>
      <w:r>
        <w:rPr/>
        <w:t>Requirement:  Correct Payer Information</w:t>
      </w:r>
    </w:p>
    <w:p>
      <w:pPr>
        <w:pStyle w:val="TextBody"/>
        <w:rPr/>
      </w:pPr>
      <w:r>
        <w:rPr/>
        <w:t>The system shall transfer the correct payer information when moving or copying an EEOB from one patient to another.</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name the Option</w:t>
      </w:r>
    </w:p>
    <w:p>
      <w:pPr>
        <w:pStyle w:val="TextBody"/>
        <w:rPr/>
      </w:pPr>
      <w:r>
        <w:rPr/>
        <w:t>The EEOB Move/Copy option shall be renamed to the EEOB Move/Copy/Remove option and prompt the user with an option to Remove EEOB from patient claim.</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bCs/>
        </w:rPr>
        <w:t xml:space="preserve">   </w:t>
      </w:r>
      <w:r>
        <w:rPr>
          <w:rFonts w:cs="Courier New" w:ascii="Courier New" w:hAnsi="Courier New"/>
          <w:bCs/>
        </w:rPr>
        <w:t>EXC    EDI Lockbox 3rd Party Exception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A     Automatic Match EFTs to ERA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
          <w:bCs/>
        </w:rPr>
        <w:t>  </w:t>
      </w:r>
      <w:r>
        <w:rPr>
          <w:rFonts w:eastAsia="Courier New" w:cs="Courier New" w:ascii="Courier New" w:hAnsi="Courier New"/>
          <w:b/>
          <w:bCs/>
        </w:rPr>
        <w:t xml:space="preserve"> </w:t>
      </w:r>
      <w:r>
        <w:rPr>
          <w:rFonts w:cs="Courier New" w:ascii="Courier New" w:hAnsi="Courier New"/>
          <w:bCs/>
        </w:rPr>
        <w:t>MCR    EEOB Move/Copy/</w:t>
      </w:r>
      <w:r>
        <w:rPr>
          <w:rFonts w:cs="Courier New" w:ascii="Courier New" w:hAnsi="Courier New"/>
          <w:bCs/>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M     Manual Match EFT-ERA</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O     Move ERA Total To Suspens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FT   Remove Duplicate EFT Deposit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P    EDI Lockbox Reports Menu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T    Mark ERA Returned To Payer</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N     Unmatch An ERA</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P     Update ERA Posted Using Paper EOB</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WL     EEOB Worklist</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ZB     Mark 0-Balance EFT Matched</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
          <w:bCs/>
        </w:rPr>
        <w:t>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rPr>
        <w:t>Select EDI Lockbox Option: MCR  EEOB Move/Copy/</w:t>
      </w:r>
      <w:r>
        <w:rPr>
          <w:rFonts w:cs="Courier New" w:ascii="Courier New" w:hAnsi="Courier New"/>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lect one of the following:</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     Move EEOB to different claim</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Copy EEOB to multiple claim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pPr>
      <w:r>
        <w:rPr>
          <w:rFonts w:eastAsia="Courier New" w:cs="Courier New" w:ascii="Courier New" w:hAnsi="Courier New"/>
        </w:rPr>
        <w:t xml:space="preserve">      </w:t>
      </w:r>
      <w:r>
        <w:rPr>
          <w:rFonts w:cs="Courier New" w:ascii="Courier New" w:hAnsi="Courier New"/>
          <w:b/>
          <w:highlight w:val="yellow"/>
        </w:rPr>
        <w:t>R     Remove EEOB from patient claim</w:t>
      </w:r>
      <w:r>
        <w:rPr>
          <w:rFonts w:cs="Courier New" w:ascii="Courier New" w:hAnsi="Courier New"/>
          <w:b/>
        </w:rPr>
        <w:t xml:space="preserve">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rPr>
        <w:t xml:space="preserve">Select action: </w:t>
      </w:r>
      <w:r>
        <w:rPr>
          <w:rFonts w:cs="Courier New" w:ascii="Courier New" w:hAnsi="Courier New"/>
          <w:b/>
        </w:rPr>
        <w:t>R</w:t>
      </w:r>
      <w:r>
        <w:rPr>
          <w:rFonts w:cs="Courier New" w:ascii="Courier New" w:hAnsi="Courier New"/>
        </w:rPr>
        <w:t>//emove EEOB from patient claim</w:t>
      </w:r>
    </w:p>
    <w:p>
      <w:pPr>
        <w:pStyle w:val="Normal"/>
        <w:rPr/>
      </w:pPr>
      <w:r>
        <w:rPr/>
        <w:t>Design for this section is covered in 6.2.2.29.9 Add Filter Question.</w:t>
      </w:r>
    </w:p>
    <w:p>
      <w:pPr>
        <w:pStyle w:val="Heading5"/>
        <w:rPr/>
      </w:pPr>
      <w:r>
        <w:rPr/>
        <w:t>Requirement:  Require Security Key</w:t>
      </w:r>
    </w:p>
    <w:p>
      <w:pPr>
        <w:pStyle w:val="TextBody"/>
        <w:rPr/>
      </w:pPr>
      <w:r>
        <w:rPr/>
        <w:t>The Remove option on the new EEOB Move/Copy/Remove option shall require new security key RCDPE REMOVE EEOB.</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move Option</w:t>
      </w:r>
    </w:p>
    <w:p>
      <w:pPr>
        <w:pStyle w:val="TextBody"/>
        <w:rPr/>
      </w:pPr>
      <w:r>
        <w:rPr/>
        <w:t>The Remove option on the new EEOB Move/Copy/Remove option shall display the patient and claim information for verification, require the user to enter a free text justification comment, and prompt the user with a question of "Are you sure you want to remove EEOB from claim K#### (Y/N)?".</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Select EXPLANATION OF BENEFIT (EEOB) to REMOVE: K400M44</w:t>
      </w:r>
      <w:r>
        <w:rPr>
          <w:rFonts w:cs="Courier New" w:ascii="Courier New" w:hAnsi="Courier New"/>
          <w:b/>
          <w:sz w:val="20"/>
          <w:lang w:bidi="en-US"/>
        </w:rPr>
        <w:t xml:space="preserve">       ARPatient,One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    </w:t>
      </w:r>
      <w:r>
        <w:rPr>
          <w:rFonts w:cs="Courier New" w:ascii="Courier New" w:hAnsi="Courier New"/>
          <w:sz w:val="20"/>
          <w:lang w:bidi="en-US"/>
        </w:rPr>
        <w:t xml:space="preserve">12-01-03     Inpatient     REIMBURSABLE INS.     PRNT/TX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AETNA US HEALTHCARE (PRIMAR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b/>
          <w:b/>
          <w:sz w:val="20"/>
          <w:lang w:bidi="en-US"/>
        </w:rPr>
      </w:pPr>
      <w:r>
        <w:rPr>
          <w:rFonts w:cs="Courier New" w:ascii="Courier New" w:hAnsi="Courier New"/>
          <w:sz w:val="20"/>
          <w:lang w:bidi="en-US"/>
        </w:rPr>
        <w:t>Enter JUSTIFICATION COMMENT: Sent to our facility by mistake. Not intended to pay this claim.</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b/>
          <w:b/>
          <w:sz w:val="20"/>
          <w:lang w:bidi="en-US"/>
        </w:rPr>
      </w:pPr>
      <w:r>
        <w:rPr>
          <w:rFonts w:cs="Courier New" w:ascii="Courier New" w:hAnsi="Courier New"/>
          <w:b/>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ARE YOU SURE YOU WANT TO REMOVE EEOB from claim K400M44 (Y/N)? 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EEOB REMOVED</w:t>
      </w:r>
    </w:p>
    <w:p>
      <w:pPr>
        <w:pStyle w:val="Normal"/>
        <w:rPr>
          <w:rFonts w:ascii="Courier New" w:hAnsi="Courier New" w:cs="Courier New"/>
          <w:sz w:val="20"/>
          <w:lang w:bidi="en-US"/>
        </w:rPr>
      </w:pPr>
      <w:r>
        <w:rPr>
          <w:rFonts w:cs="Courier New" w:ascii="Courier New" w:hAnsi="Courier New"/>
          <w:sz w:val="20"/>
          <w:lang w:bidi="en-US"/>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udit Log</w:t>
      </w:r>
    </w:p>
    <w:p>
      <w:pPr>
        <w:pStyle w:val="TextBody"/>
        <w:rPr/>
      </w:pPr>
      <w:r>
        <w:rPr/>
        <w:t>The Remove option on the new EEOB Move/Copy/Remove option shall store data in the audit log with the following information:</w:t>
      </w:r>
    </w:p>
    <w:p>
      <w:pPr>
        <w:pStyle w:val="TextBody"/>
        <w:numPr>
          <w:ilvl w:val="0"/>
          <w:numId w:val="54"/>
        </w:numPr>
        <w:ind w:left="360" w:hanging="360"/>
        <w:rPr/>
      </w:pPr>
      <w:r>
        <w:rPr/>
        <w:t>Audit Log type of "R"</w:t>
      </w:r>
    </w:p>
    <w:p>
      <w:pPr>
        <w:pStyle w:val="TextBody"/>
        <w:numPr>
          <w:ilvl w:val="0"/>
          <w:numId w:val="54"/>
        </w:numPr>
        <w:ind w:left="360" w:hanging="360"/>
        <w:rPr/>
      </w:pPr>
      <w:r>
        <w:rPr/>
        <w:t>Date/Time stamp</w:t>
      </w:r>
    </w:p>
    <w:p>
      <w:pPr>
        <w:pStyle w:val="TextBody"/>
        <w:numPr>
          <w:ilvl w:val="0"/>
          <w:numId w:val="54"/>
        </w:numPr>
        <w:ind w:left="360" w:hanging="360"/>
        <w:rPr/>
      </w:pPr>
      <w:r>
        <w:rPr/>
        <w:t>User</w:t>
      </w:r>
    </w:p>
    <w:p>
      <w:pPr>
        <w:pStyle w:val="TextBody"/>
        <w:numPr>
          <w:ilvl w:val="0"/>
          <w:numId w:val="54"/>
        </w:numPr>
        <w:ind w:left="360" w:hanging="360"/>
        <w:rPr/>
      </w:pPr>
      <w:r>
        <w:rPr/>
        <w:t>Original Bill Number</w:t>
      </w:r>
    </w:p>
    <w:p>
      <w:pPr>
        <w:pStyle w:val="TextBody"/>
        <w:numPr>
          <w:ilvl w:val="0"/>
          <w:numId w:val="54"/>
        </w:numPr>
        <w:ind w:left="360" w:hanging="360"/>
        <w:rPr/>
      </w:pPr>
      <w:r>
        <w:rPr/>
        <w:t>Free Text Justification Comment</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ports</w:t>
      </w:r>
    </w:p>
    <w:p>
      <w:pPr>
        <w:pStyle w:val="TextBody"/>
        <w:rPr/>
      </w:pPr>
      <w:r>
        <w:rPr/>
        <w:t>After the remove option has been executed, the system shall no longer display the removed EEOB information for the patient with whom the information was previously associated.</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R Comment</w:t>
      </w:r>
    </w:p>
    <w:p>
      <w:pPr>
        <w:pStyle w:val="TextBody"/>
        <w:rPr/>
      </w:pPr>
      <w:r>
        <w:rPr/>
        <w:t>The system shall display a comment on the Bill Charges screen,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b/>
          <w:bCs/>
          <w:sz w:val="16"/>
          <w:szCs w:val="16"/>
          <w:u w:val="single"/>
        </w:rPr>
        <w:t>Bill Charges</w:t>
      </w:r>
      <w:r>
        <w:rPr>
          <w:rFonts w:cs="r_ansi" w:ascii="r_ansi" w:hAnsi="r_ansi"/>
          <w:sz w:val="16"/>
          <w:szCs w:val="16"/>
          <w:u w:val="single"/>
        </w:rPr>
        <w:t xml:space="preserve">                  Nov 15, 2013@18:33:04          Page:    3 of    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06/13/97 - 06/13/97        ADMIT THRU DISCHARGE         Orig Amt: 50.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EOB Type: NORMAL EOB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ICN:                              Patient Resp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rPr>
        <w:t xml:space="preserve">Payer Name: INSURANCE LTD.              Total Allowed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EOB Date:                          Total Submitted Charges: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Svc From Dt:                                        Svc To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Reported Payment Am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ERA #: 100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Trace #: 8281206DA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MOVE/COPY</w:t>
      </w:r>
      <w:r>
        <w:rPr>
          <w:rFonts w:cs="r_ansi" w:ascii="r_ansi" w:hAnsi="r_ansi"/>
          <w:sz w:val="16"/>
          <w:szCs w:val="16"/>
          <w:highlight w:val="yellow"/>
        </w:rPr>
        <w:t>/REMOVE</w:t>
      </w:r>
      <w:r>
        <w:rPr>
          <w:rFonts w:cs="r_ansi" w:ascii="r_ansi" w:hAnsi="r_ansi"/>
          <w:sz w:val="16"/>
          <w:szCs w:val="16"/>
        </w:rPr>
        <w:t xml:space="preserve"> HISTO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 xml:space="preserve">Date/Time EEOB Removed: NOV 15, 2013@17:53:4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 xml:space="preserve">Remove of EEOB performed by: USER,AR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highlight w:val="yellow"/>
        </w:rPr>
      </w:pPr>
      <w:r>
        <w:rPr>
          <w:rFonts w:cs="r_ansi" w:ascii="r_ansi" w:hAnsi="r_ansi"/>
          <w:sz w:val="16"/>
          <w:szCs w:val="16"/>
          <w:highlight w:val="yellow"/>
        </w:rPr>
        <w:t>Remove Justification Comments:       </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testing comment testing commen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Original Claim Number: 92046A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PR  Bill Procedures       CM  Comment History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CI  Go to Claim Screen    IR  Insurance Reviews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S  Health Summary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D  EDI Status            AL  Go to Active 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I  Insurance Compan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sz w:val="16"/>
          <w:szCs w:val="16"/>
        </w:rPr>
      </w:pPr>
      <w:r>
        <w:rPr>
          <w:rFonts w:cs="r_ansi" w:ascii="r_ansi" w:hAnsi="r_ansi"/>
          <w:sz w:val="16"/>
          <w:szCs w:val="16"/>
        </w:rPr>
        <w:t>Select Action: Next Screen//</w:t>
      </w:r>
    </w:p>
    <w:p>
      <w:pPr>
        <w:pStyle w:val="Normal"/>
        <w:rPr>
          <w:rFonts w:ascii="Arial" w:hAnsi="Arial" w:cs="Arial"/>
          <w:b/>
          <w:b/>
          <w:kern w:val="2"/>
          <w:sz w:val="24"/>
          <w:szCs w:val="28"/>
        </w:rPr>
      </w:pPr>
      <w:r>
        <w:rPr>
          <w:rFonts w:cs="Arial" w:ascii="Arial" w:hAnsi="Arial"/>
          <w:b/>
          <w:kern w:val="2"/>
          <w:sz w:val="24"/>
          <w:szCs w:val="28"/>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R Comment History</w:t>
      </w:r>
    </w:p>
    <w:p>
      <w:pPr>
        <w:pStyle w:val="TextBody"/>
        <w:rPr/>
      </w:pPr>
      <w:r>
        <w:rPr/>
        <w:t>The system shall display a comment in AR Comment History,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b/>
          <w:bCs/>
          <w:sz w:val="16"/>
          <w:szCs w:val="16"/>
          <w:u w:val="single"/>
        </w:rPr>
        <w:t>Comment History</w:t>
      </w:r>
      <w:r>
        <w:rPr>
          <w:rFonts w:cs="r_ansi" w:ascii="r_ansi" w:hAnsi="r_ansi"/>
          <w:sz w:val="16"/>
          <w:szCs w:val="16"/>
          <w:u w:val="single"/>
        </w:rPr>
        <w:t xml:space="preserve">               Nov 15, 2013@18:36:46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AR Status: RETURNED FOR AMENDMENT   Orig Amt: 50.00      Balance Due: 5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4949        11/15/13   </w:t>
      </w:r>
      <w:r>
        <w:rPr>
          <w:rFonts w:cs="r_ansi" w:ascii="r_ansi" w:hAnsi="r_ansi"/>
          <w:sz w:val="16"/>
          <w:szCs w:val="16"/>
          <w:highlight w:val="yellow"/>
        </w:rPr>
        <w:t>EEOB REMOVED BY XXX</w:t>
      </w:r>
      <w:r>
        <w:rPr>
          <w:rFonts w:cs="r_ansi" w:ascii="r_ansi" w:hAnsi="r_ansi"/>
          <w:sz w:val="16"/>
          <w:szCs w:val="16"/>
        </w:rPr>
        <w:t xml:space="preserve">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highlight w:val="yellow"/>
        </w:rPr>
        <w:t>testing comment testing comment</w:t>
      </w:r>
      <w:r>
        <w:rPr>
          <w:rFonts w:cs="r_ansi" w:ascii="r_ansi" w:hAnsi="r_ansi"/>
          <w:sz w:val="16"/>
          <w:szCs w:val="16"/>
        </w:rPr>
        <w:t>    </w:t>
      </w:r>
      <w:r>
        <w:rPr>
          <w:rFonts w:cs="r_ansi" w:ascii="r_ansi" w:hAnsi="r_ansi"/>
          <w:sz w:val="16"/>
          <w:szCs w:val="16"/>
          <w:highlight w:val="yellow"/>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4950        11/15/13   ERA Payer Contact Information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ayer Name: INSURANCE LTD.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rPr>
        <w:t xml:space="preserve">Contact Name: FIRSTNM LASTN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hone Number: 200664955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DX  Bill Diagnosis        AD  Add Comment           VP  Polic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L  Go to Active List     EX  Exit</w:t>
      </w:r>
    </w:p>
    <w:p>
      <w:pPr>
        <w:pStyle w:val="Normal"/>
        <w:pBdr>
          <w:top w:val="single" w:sz="4" w:space="1" w:color="000000"/>
          <w:left w:val="single" w:sz="4" w:space="4" w:color="000000"/>
          <w:bottom w:val="single" w:sz="4" w:space="1" w:color="000000"/>
          <w:right w:val="single" w:sz="4" w:space="4" w:color="000000"/>
        </w:pBdr>
        <w:shd w:fill="D9D9D9" w:val="clear"/>
        <w:ind w:left="360" w:hanging="0"/>
        <w:rPr>
          <w:b/>
          <w:b/>
          <w:bCs/>
          <w:sz w:val="16"/>
          <w:szCs w:val="16"/>
        </w:rPr>
      </w:pPr>
      <w:r>
        <w:rPr>
          <w:rFonts w:cs="r_ansi" w:ascii="r_ansi" w:hAnsi="r_ansi"/>
          <w:sz w:val="16"/>
          <w:szCs w:val="16"/>
        </w:rPr>
        <w:t>Select Action: Quit//</w:t>
      </w:r>
    </w:p>
    <w:p>
      <w:pPr>
        <w:pStyle w:val="Normal"/>
        <w:rPr>
          <w:b/>
          <w:b/>
          <w:bCs/>
          <w:sz w:val="16"/>
          <w:szCs w:val="16"/>
          <w:u w:val="single"/>
        </w:rPr>
      </w:pPr>
      <w:r>
        <w:rPr>
          <w:b/>
          <w:bCs/>
          <w:sz w:val="16"/>
          <w:szCs w:val="16"/>
          <w:u w:val="single"/>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dd Filter Question</w:t>
      </w:r>
    </w:p>
    <w:p>
      <w:pPr>
        <w:pStyle w:val="BlockText"/>
        <w:ind w:left="0" w:right="1440" w:hanging="0"/>
        <w:rPr/>
      </w:pPr>
      <w:r>
        <w:rPr/>
        <w:t>For report MCR EEOB Move/Copy/Remove, the system shall display a filter question of MOVE/COPY/REMOVE or ALL.</w:t>
      </w:r>
    </w:p>
    <w:p>
      <w:pPr>
        <w:pStyle w:val="BlockText"/>
        <w:ind w:left="0" w:right="1440" w:hanging="0"/>
        <w:rPr/>
      </w:pPr>
      <w:r>
        <w:rPr/>
        <w:t>The user selection will display in the header, consistent with other filter question respons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START DATE: T-2  (DEC 31, 2013)</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ND DATE: DEC 31,2013// T  (JAN 02, 201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Select division: ALL//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highlight w:val="yellow"/>
        </w:rPr>
        <w:t>MOVE/COPY/REMOVE or ALL (M/C/R/A): ALL//</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Are you sure you want to select ALL divisions ? NO// Y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xport the report to Microsoft Excel? NO//</w:t>
      </w:r>
    </w:p>
    <w:p>
      <w:pPr>
        <w:pStyle w:val="TextBody"/>
        <w:rPr>
          <w:rFonts w:ascii="r_ansi" w:hAnsi="r_ansi" w:cs="r_ansi"/>
          <w:sz w:val="16"/>
          <w:szCs w:val="16"/>
        </w:rPr>
      </w:pPr>
      <w:r>
        <w:rPr>
          <w:rFonts w:cs="r_ansi" w:ascii="r_ansi" w:hAnsi="r_ansi"/>
          <w:sz w:val="16"/>
          <w:szCs w:val="16"/>
        </w:rPr>
      </w:r>
    </w:p>
    <w:p>
      <w:pPr>
        <w:pStyle w:val="Normal"/>
        <w:rPr>
          <w:u w:val="single"/>
        </w:rPr>
      </w:pPr>
      <w:r>
        <w:rPr>
          <w:u w:val="single"/>
        </w:rPr>
        <w:t>Data Dictionaries</w:t>
      </w:r>
    </w:p>
    <w:p>
      <w:pPr>
        <w:pStyle w:val="Normal"/>
        <w:rPr>
          <w:u w:val="single"/>
        </w:rPr>
      </w:pPr>
      <w:r>
        <w:rPr>
          <w:u w:val="single"/>
        </w:rPr>
      </w:r>
    </w:p>
    <w:p>
      <w:pPr>
        <w:pStyle w:val="Normal"/>
        <w:rPr/>
      </w:pPr>
      <w:r>
        <w:rPr/>
        <w:t>This requires two changes to the EOB file #361.1 data dictionary:</w:t>
      </w:r>
    </w:p>
    <w:p>
      <w:pPr>
        <w:pStyle w:val="ListParagraph"/>
        <w:rPr/>
      </w:pPr>
      <w:r>
        <w:rPr/>
        <w:t xml:space="preserve"> </w:t>
      </w:r>
    </w:p>
    <w:p>
      <w:pPr>
        <w:pStyle w:val="ListParagraph"/>
        <w:rPr/>
      </w:pPr>
      <w:r>
        <w:rPr/>
        <w:tab/>
        <w:t>New field #361.1, #102 EEOB REMOVED to mark EEOB as permanently removed</w:t>
      </w:r>
    </w:p>
    <w:p>
      <w:pPr>
        <w:pStyle w:val="ListParagraph"/>
        <w:rPr/>
      </w:pPr>
      <w:r>
        <w:rPr/>
        <w:tab/>
        <w:t>Modify #361.1101, # .05 MOVE/COPY ACTION to extend set to include ‘REMOVE’</w:t>
      </w:r>
    </w:p>
    <w:p>
      <w:pPr>
        <w:pStyle w:val="ListParagraph"/>
        <w:rPr/>
      </w:pPr>
      <w:r>
        <w:rPr/>
      </w:r>
    </w:p>
    <w:p>
      <w:pPr>
        <w:pStyle w:val="ListParagraph"/>
        <w:rPr/>
      </w:pPr>
      <w:r>
        <w:rPr/>
        <w:t>These fields are described in detail in section 5.2 of this SDD.</w:t>
      </w:r>
    </w:p>
    <w:p>
      <w:pPr>
        <w:pStyle w:val="Normal"/>
        <w:rPr>
          <w:u w:val="single"/>
        </w:rPr>
      </w:pPr>
      <w:r>
        <w:rPr>
          <w:u w:val="single"/>
        </w:rPr>
      </w:r>
    </w:p>
    <w:p>
      <w:pPr>
        <w:pStyle w:val="Normal"/>
        <w:rPr>
          <w:vanish/>
        </w:rPr>
      </w:pPr>
      <w:r>
        <w:rPr>
          <w:u w:val="single"/>
        </w:rPr>
        <w:t>Design</w:t>
      </w:r>
    </w:p>
    <w:p>
      <w:pPr>
        <w:pStyle w:val="Normal"/>
        <w:rPr>
          <w:vanish/>
        </w:rPr>
      </w:pPr>
      <w:r>
        <w:rPr>
          <w:vanish/>
        </w:rPr>
      </w:r>
    </w:p>
    <w:p>
      <w:pPr>
        <w:pStyle w:val="Normal"/>
        <w:rPr/>
      </w:pPr>
      <w:r>
        <w:rPr/>
        <w:t xml:space="preserve">The routine RCDPEM5 for the EEOB MOVE/COPY option is modified: </w:t>
      </w:r>
    </w:p>
    <w:p>
      <w:pPr>
        <w:pStyle w:val="ListParagraph"/>
        <w:rPr/>
      </w:pPr>
      <w:r>
        <w:rPr/>
      </w:r>
    </w:p>
    <w:p>
      <w:pPr>
        <w:pStyle w:val="ListParagraph"/>
        <w:rPr/>
      </w:pPr>
      <w:r>
        <w:rPr/>
        <w:t>A new key ‘RCPDE REMOVE EEOB’ is listed in RSD section 2.6.30. Routine EN^RCDPEM5 is modified to check for this key using supported OWNSKEY^XUSRB API.</w:t>
      </w:r>
    </w:p>
    <w:p>
      <w:pPr>
        <w:pStyle w:val="ListParagraph"/>
        <w:rPr/>
      </w:pPr>
      <w:r>
        <w:rPr/>
      </w:r>
    </w:p>
    <w:p>
      <w:pPr>
        <w:pStyle w:val="ListParagraph"/>
        <w:rPr/>
      </w:pPr>
      <w:r>
        <w:rPr/>
        <w:t xml:space="preserve">The routine EN^RCDPEM5 is also modified to allow selection of a remove action. A new subroutine REMOVE^RCDPEM5 is created for the remove action. This REMOVE^RCDPEM5 subroutine allows entry of a comment then calls a new subroutine REMOVE^IBCEOB4 (3) within existing ^IBCEOB4 routine to update the EEOB and calls a modified subroutine AUDIT^RCDPAYER (4) to update the AR comment history.  </w:t>
      </w:r>
    </w:p>
    <w:p>
      <w:pPr>
        <w:pStyle w:val="ListParagraph"/>
        <w:rPr/>
      </w:pPr>
      <w:r>
        <w:rPr/>
      </w:r>
    </w:p>
    <w:p>
      <w:pPr>
        <w:pStyle w:val="ListParagraph"/>
        <w:rPr/>
      </w:pPr>
      <w:r>
        <w:rPr/>
        <w:t>RCDPAYER</w:t>
      </w:r>
    </w:p>
    <w:p>
      <w:pPr>
        <w:pStyle w:val="ListParagraph"/>
        <w:rPr/>
      </w:pPr>
      <w:r>
        <w:rPr/>
        <w:t>IBCEOB4</w:t>
      </w:r>
    </w:p>
    <w:p>
      <w:pPr>
        <w:pStyle w:val="ListParagraph"/>
        <w:rPr/>
      </w:pPr>
      <w:r>
        <w:rPr/>
      </w:r>
    </w:p>
    <w:p>
      <w:pPr>
        <w:pStyle w:val="ListParagraph"/>
        <w:rPr/>
      </w:pPr>
      <w:r>
        <w:rPr/>
        <w:t>This is action creates an entry in the EEOB MOVE/COPY HISTORY sub file #361.1101 similarly to the move and copy actions but it also sets  the new EEOB REMOVED field #361.1, #102 so that the EEOB can no longer be moved or copied.</w:t>
      </w:r>
    </w:p>
    <w:p>
      <w:pPr>
        <w:pStyle w:val="ListParagraph"/>
        <w:rPr/>
      </w:pPr>
      <w:r>
        <w:rPr/>
      </w:r>
    </w:p>
    <w:p>
      <w:pPr>
        <w:pStyle w:val="ListParagraph"/>
        <w:rPr/>
      </w:pPr>
      <w:r>
        <w:rPr/>
        <w:t>The existing options to move or copy and EEOB to a different claim changes the BILL (file #361.1, field #.01) on the EEOB. Routine UPDATE^RCDPEM5 to is modified fire the existing trigger on the INSURANCE SEQUENCE field #361.1, #.15 to populate PAYER NAME field #.02 with correct value after the new claim number is filed.</w:t>
      </w:r>
    </w:p>
    <w:p>
      <w:pPr>
        <w:pStyle w:val="Normal"/>
        <w:autoSpaceDE w:val="false"/>
        <w:ind w:left="720" w:hanging="0"/>
        <w:rPr>
          <w:rFonts w:ascii="Courier New" w:hAnsi="Courier New" w:cs="Courier New"/>
          <w:sz w:val="18"/>
        </w:rPr>
      </w:pPr>
      <w:r>
        <w:rPr>
          <w:rFonts w:cs="Courier New" w:ascii="Courier New" w:hAnsi="Courier New"/>
          <w:sz w:val="18"/>
        </w:rPr>
      </w:r>
    </w:p>
    <w:p>
      <w:pPr>
        <w:pStyle w:val="Normal"/>
        <w:autoSpaceDE w:val="false"/>
        <w:ind w:left="720" w:hanging="0"/>
        <w:rPr>
          <w:rFonts w:ascii="Courier New" w:hAnsi="Courier New" w:cs="Courier New"/>
          <w:sz w:val="18"/>
        </w:rPr>
      </w:pPr>
      <w:r>
        <w:rPr>
          <w:rFonts w:cs="Courier New" w:ascii="Courier New" w:hAnsi="Courier New"/>
          <w:sz w:val="18"/>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N^RCDPEM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3" w:name="__Fieldmark__1360_3383618189"/>
            <w:bookmarkStart w:id="2784" w:name="__Fieldmark__1360_3383618189"/>
            <w:bookmarkEnd w:id="27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5" w:name="__Fieldmark__1361_3383618189"/>
            <w:bookmarkStart w:id="2786" w:name="__Fieldmark__1361_3383618189"/>
            <w:bookmarkEnd w:id="27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7" w:name="__Fieldmark__1362_3383618189"/>
            <w:bookmarkStart w:id="2788" w:name="__Fieldmark__1362_3383618189"/>
            <w:bookmarkEnd w:id="27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9" w:name="__Fieldmark__1363_3383618189"/>
            <w:bookmarkStart w:id="2790" w:name="__Fieldmark__1363_3383618189"/>
            <w:bookmarkEnd w:id="27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DIT^RCDPAYER</w:t>
            </w:r>
          </w:p>
          <w:p>
            <w:pPr>
              <w:pStyle w:val="TableText"/>
              <w:rPr>
                <w:rFonts w:ascii="Times New Roman" w:hAnsi="Times New Roman" w:cs="Times New Roman"/>
              </w:rPr>
            </w:pPr>
            <w:r>
              <w:rPr>
                <w:rFonts w:cs="Times New Roman" w:ascii="Times New Roman" w:hAnsi="Times New Roman"/>
              </w:rPr>
              <w:t>REMOVE^IBCEOB4</w:t>
            </w:r>
          </w:p>
          <w:p>
            <w:pPr>
              <w:pStyle w:val="TableText"/>
              <w:rPr>
                <w:rFonts w:ascii="Times New Roman" w:hAnsi="Times New Roman" w:cs="Times New Roman"/>
              </w:rPr>
            </w:pPr>
            <w:r>
              <w:rPr>
                <w:rFonts w:cs="Times New Roman" w:ascii="Times New Roman" w:hAnsi="Times New Roman"/>
              </w:rPr>
              <w:t>COPY^IBCEOB4</w:t>
            </w:r>
          </w:p>
          <w:p>
            <w:pPr>
              <w:pStyle w:val="TableText"/>
              <w:spacing w:before="60" w:after="60"/>
              <w:rPr>
                <w:rFonts w:ascii="Times New Roman" w:hAnsi="Times New Roman" w:cs="Times New Roman"/>
              </w:rPr>
            </w:pPr>
            <w:r>
              <w:rPr>
                <w:rFonts w:cs="Times New Roman" w:ascii="Times New Roman" w:hAnsi="Times New Roman"/>
              </w:rPr>
              <w:t>MOVE^IBCEOB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XPLANATION OF BENEFITS file #361.1,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xisting Private IA #5671 for IBCEOB4</w:t>
            </w:r>
          </w:p>
          <w:p>
            <w:pPr>
              <w:pStyle w:val="Normal"/>
              <w:rPr/>
            </w:pPr>
            <w:r>
              <w:rPr/>
              <w:t>Existing Private IA #4051 allows read of IB file #361.1 by AR</w:t>
            </w:r>
          </w:p>
          <w:p>
            <w:pPr>
              <w:pStyle w:val="Normal"/>
              <w:rPr/>
            </w:pPr>
            <w:r>
              <w:rPr/>
              <w:t>Existing Supported IA #3277 for OWNSKEY^XUSRB</w:t>
            </w:r>
          </w:p>
          <w:p>
            <w:pPr>
              <w:pStyle w:val="Normal"/>
              <w:rPr/>
            </w:pPr>
            <w:r>
              <w:rPr/>
              <w:t>Existing Controlled IA #1992 allows read of claim file #399 fields by AR</w:t>
            </w:r>
          </w:p>
          <w:p>
            <w:pPr>
              <w:pStyle w:val="Normal"/>
              <w:rPr/>
            </w:pPr>
            <w:r>
              <w:rPr/>
              <w:t xml:space="preserve">Existing Private IA  #3820 allows read on claim file #399 fields by AR </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1" w:name="__Fieldmark__1364_3383618189"/>
            <w:bookmarkStart w:id="2792" w:name="__Fieldmark__1364_3383618189"/>
            <w:bookmarkEnd w:id="27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3" w:name="__Fieldmark__1365_3383618189"/>
            <w:bookmarkStart w:id="2794" w:name="__Fieldmark__1365_3383618189"/>
            <w:bookmarkEnd w:id="27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5" w:name="__Fieldmark__1366_3383618189"/>
            <w:bookmarkStart w:id="2796" w:name="__Fieldmark__1366_3383618189"/>
            <w:bookmarkEnd w:id="27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7" w:name="__Fieldmark__1367_3383618189"/>
            <w:bookmarkStart w:id="2798" w:name="__Fieldmark__1367_3383618189"/>
            <w:bookmarkEnd w:id="27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9" w:name="__Fieldmark__1368_3383618189"/>
            <w:bookmarkStart w:id="2800" w:name="__Fieldmark__1368_3383618189"/>
            <w:bookmarkEnd w:id="28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MODE</w:t>
            </w:r>
          </w:p>
          <w:p>
            <w:pPr>
              <w:pStyle w:val="TableText"/>
              <w:rPr/>
            </w:pPr>
            <w:r>
              <w:rPr>
                <w:rFonts w:cs="Garamond" w:ascii="Garamond" w:hAnsi="Garamond"/>
              </w:rPr>
              <w:t>Definition: Action (M=Move, C=Copy and R=Remove)</w:t>
            </w:r>
          </w:p>
          <w:p>
            <w:pPr>
              <w:pStyle w:val="TableText"/>
              <w:rPr>
                <w:rFonts w:ascii="Garamond" w:hAnsi="Garamond" w:cs="Garamond"/>
              </w:rPr>
            </w:pPr>
            <w:r>
              <w:rPr>
                <w:rFonts w:cs="Garamond" w:ascii="Garamond" w:hAnsi="Garamond"/>
              </w:rPr>
              <w:t>Name: JUST</w:t>
            </w:r>
          </w:p>
          <w:p>
            <w:pPr>
              <w:pStyle w:val="TableText"/>
              <w:spacing w:before="60" w:after="60"/>
              <w:rPr>
                <w:rFonts w:ascii="Garamond" w:hAnsi="Garamond" w:cs="Garamond"/>
              </w:rPr>
            </w:pPr>
            <w:r>
              <w:rPr>
                <w:rFonts w:cs="Garamond" w:ascii="Garamond" w:hAnsi="Garamond"/>
              </w:rPr>
              <w:t>Definition: Justification commen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MODE</w:t>
            </w:r>
          </w:p>
          <w:p>
            <w:pPr>
              <w:pStyle w:val="TableText"/>
              <w:rPr/>
            </w:pPr>
            <w:r>
              <w:rPr>
                <w:rFonts w:cs="Garamond" w:ascii="Garamond" w:hAnsi="Garamond"/>
              </w:rPr>
              <w:t>Definition: Action</w:t>
            </w:r>
          </w:p>
          <w:p>
            <w:pPr>
              <w:pStyle w:val="TableText"/>
              <w:rPr>
                <w:rFonts w:ascii="Garamond" w:hAnsi="Garamond" w:cs="Garamond"/>
              </w:rPr>
            </w:pPr>
            <w:r>
              <w:rPr>
                <w:rFonts w:cs="Garamond" w:ascii="Garamond" w:hAnsi="Garamond"/>
              </w:rPr>
              <w:t>Name: ORIG</w:t>
            </w:r>
          </w:p>
          <w:p>
            <w:pPr>
              <w:pStyle w:val="TableText"/>
              <w:rPr>
                <w:rFonts w:ascii="Garamond" w:hAnsi="Garamond" w:cs="Garamond"/>
              </w:rPr>
            </w:pPr>
            <w:r>
              <w:rPr>
                <w:rFonts w:cs="Garamond" w:ascii="Garamond" w:hAnsi="Garamond"/>
              </w:rPr>
              <w:t>Definition:  IEN for EOB file #361.1</w:t>
            </w:r>
          </w:p>
          <w:p>
            <w:pPr>
              <w:pStyle w:val="TableText"/>
              <w:rPr>
                <w:rFonts w:ascii="Garamond" w:hAnsi="Garamond" w:cs="Garamond"/>
              </w:rPr>
            </w:pPr>
            <w:r>
              <w:rPr>
                <w:rFonts w:cs="Garamond" w:ascii="Garamond" w:hAnsi="Garamond"/>
              </w:rPr>
              <w:t>Name: DUZ</w:t>
            </w:r>
          </w:p>
          <w:p>
            <w:pPr>
              <w:pStyle w:val="TableText"/>
              <w:rPr>
                <w:rFonts w:ascii="Garamond" w:hAnsi="Garamond" w:cs="Garamond"/>
              </w:rPr>
            </w:pPr>
            <w:r>
              <w:rPr>
                <w:rFonts w:cs="Garamond" w:ascii="Garamond" w:hAnsi="Garamond"/>
              </w:rPr>
              <w:t>Definition: User IEN</w:t>
            </w:r>
          </w:p>
          <w:p>
            <w:pPr>
              <w:pStyle w:val="TableText"/>
              <w:rPr>
                <w:rFonts w:ascii="Garamond" w:hAnsi="Garamond" w:cs="Garamond"/>
              </w:rPr>
            </w:pPr>
            <w:r>
              <w:rPr>
                <w:rFonts w:cs="Garamond" w:ascii="Garamond" w:hAnsi="Garamond"/>
              </w:rPr>
              <w:t>Name: JUST</w:t>
            </w:r>
          </w:p>
          <w:p>
            <w:pPr>
              <w:pStyle w:val="TableText"/>
              <w:spacing w:before="60" w:after="60"/>
              <w:rPr>
                <w:rFonts w:ascii="Garamond" w:hAnsi="Garamond" w:cs="Garamond"/>
              </w:rPr>
            </w:pPr>
            <w:r>
              <w:rPr>
                <w:rFonts w:cs="Garamond" w:ascii="Garamond" w:hAnsi="Garamond"/>
              </w:rPr>
              <w:t>Definition: Justification commen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EN ;Entry point for EEOB Move/Copy Option</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N DIR,X,Y,DIROUT,DUOUT,MODE</w:t>
              <w:br/>
              <w:t> S DIR("A")="Select action"</w:t>
              <w:br/>
              <w:t> S DIR("B")="M"</w:t>
              <w:br/>
              <w:t> S DIR(0)="S^M:Move EEOB to different claim;"</w:t>
              <w:br/>
              <w:t> S DIR(0)=DIR(0)_"C:Copy EEOB to multiple claims"</w:t>
              <w:br/>
              <w:t> S DIR(0)=DIR(0)_"R:Remove EEOB from claim" </w:t>
              <w:br/>
              <w:t> D ^DIR Q:$G(DIROUT)!$G(DUOUT)</w:t>
              <w:br/>
              <w:t> S MODE=Y</w:t>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Allow selection of a original third party EOB</w:t>
              <w:br/>
              <w:t> S DIC("A")="Select EXPLANATION OF BENEFIT (EEOB) to "_$S(MODE="M":"MOVE",1:"COPY")_": "</w:t>
              <w:br/>
              <w:t> S DIC("S")="I $P(^(0),U,4)=0",DIC="^IBM(361.1,",DIC(0)="AEMQ"</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Lock Original EOB</w:t>
              <w:br/>
              <w:t> Q:'$$LOCK^IBCEOB4(ORIG)</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6"/>
                <w:szCs w:val="16"/>
              </w:rPr>
              <w:t>EN ;Entry point for EEOB Move/Copy</w:t>
            </w:r>
            <w:r>
              <w:rPr>
                <w:rFonts w:cs="Courier New" w:ascii="Courier New" w:hAnsi="Courier New"/>
                <w:sz w:val="16"/>
                <w:szCs w:val="16"/>
                <w:highlight w:val="yellow"/>
              </w:rPr>
              <w:t>/Remove</w:t>
            </w:r>
            <w:r>
              <w:rPr>
                <w:rFonts w:cs="Courier New" w:ascii="Courier New" w:hAnsi="Courier New"/>
                <w:sz w:val="16"/>
                <w:szCs w:val="16"/>
              </w:rPr>
              <w:t xml:space="preserve"> Option</w:t>
              <w:br/>
              <w:t> </w:t>
            </w:r>
            <w:r>
              <w:rPr>
                <w:rFonts w:cs="Courier New" w:ascii="Courier New" w:hAnsi="Courier New"/>
                <w:sz w:val="16"/>
                <w:szCs w:val="16"/>
                <w:highlight w:val="yellow"/>
              </w:rPr>
              <w:t xml:space="preserve">; - PRCA*4.5*298 - OWNSKEY^XUSRB - Supported IA 3277 </w:t>
              <w:br/>
              <w:t> N MSG D OWNSKEY^XUSRB(.MSG,"RCDPE REMOVE EEOB",DUZ)</w:t>
              <w:br/>
              <w:t> I 'MSG(0) D  Q</w:t>
              <w:br/>
              <w:t> .W !!,"SORRY, YOU ARE NOT AUTHORIZED TO USE THIS OPTION"</w:t>
              <w:br/>
              <w:t> .W !,"This option is locked with RCDPE REMOVE EEOB key.",!</w:t>
              <w:br/>
              <w:t> .N DIR S DIR(0)="E" D ^DIR</w:t>
            </w:r>
            <w:r>
              <w:rPr>
                <w:rFonts w:cs="Courier New" w:ascii="Courier New" w:hAnsi="Courier New"/>
                <w:sz w:val="16"/>
                <w:szCs w:val="16"/>
              </w:rPr>
              <w:br/>
              <w:t> ;</w:t>
            </w:r>
          </w:p>
          <w:p>
            <w:pPr>
              <w:pStyle w:val="TableText"/>
              <w:rPr/>
            </w:pPr>
            <w:r>
              <w:rPr>
                <w:rFonts w:cs="Courier New" w:ascii="Courier New" w:hAnsi="Courier New"/>
                <w:sz w:val="16"/>
                <w:szCs w:val="16"/>
              </w:rPr>
              <w:t> </w:t>
            </w:r>
            <w:r>
              <w:rPr>
                <w:rFonts w:cs="Courier New" w:ascii="Courier New" w:hAnsi="Courier New"/>
                <w:sz w:val="16"/>
                <w:szCs w:val="16"/>
              </w:rPr>
              <w:t>N DIR,X,Y,DIROUT,DUOUT,MODE</w:t>
              <w:br/>
              <w:t> S DIR("A")="Select action"</w:t>
              <w:br/>
              <w:t> S DIR("B")="M"</w:t>
              <w:br/>
              <w:t> S DIR(0)="S^M:Move EEOB to different claim;"</w:t>
              <w:br/>
              <w:t> S DIR(0)=DIR(0)_"C:Copy EEOB to multiple claims</w:t>
            </w:r>
            <w:r>
              <w:rPr>
                <w:rFonts w:cs="Courier New" w:ascii="Courier New" w:hAnsi="Courier New"/>
                <w:sz w:val="16"/>
                <w:szCs w:val="16"/>
                <w:highlight w:val="yellow"/>
              </w:rPr>
              <w:t>;</w:t>
            </w:r>
            <w:r>
              <w:rPr>
                <w:rFonts w:cs="Courier New" w:ascii="Courier New" w:hAnsi="Courier New"/>
                <w:sz w:val="16"/>
                <w:szCs w:val="16"/>
              </w:rPr>
              <w:t>"</w:t>
              <w:br/>
              <w:t> </w:t>
            </w:r>
            <w:r>
              <w:rPr>
                <w:rFonts w:cs="Courier New" w:ascii="Courier New" w:hAnsi="Courier New"/>
                <w:sz w:val="16"/>
                <w:szCs w:val="16"/>
                <w:highlight w:val="yellow"/>
              </w:rPr>
              <w:t>S DIR(0)=DIR(0)_"R:Remove EEOB from claim"</w:t>
            </w:r>
            <w:r>
              <w:rPr>
                <w:rFonts w:cs="Courier New" w:ascii="Courier New" w:hAnsi="Courier New"/>
                <w:sz w:val="16"/>
                <w:szCs w:val="16"/>
              </w:rPr>
              <w:t> </w:t>
              <w:br/>
              <w:t> D ^DIR Q:$G(DIROUT)!$G(DUOUT)</w:t>
              <w:br/>
              <w:t> S MODE=Y</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0" w:after="0"/>
              <w:rPr/>
            </w:pPr>
            <w:r>
              <w:rPr>
                <w:rFonts w:cs="Courier New" w:ascii="Courier New" w:hAnsi="Courier New"/>
                <w:sz w:val="16"/>
                <w:szCs w:val="16"/>
              </w:rPr>
              <w:t> </w:t>
            </w:r>
            <w:r>
              <w:rPr>
                <w:rFonts w:cs="Courier New" w:ascii="Courier New" w:hAnsi="Courier New"/>
                <w:sz w:val="16"/>
                <w:szCs w:val="16"/>
              </w:rPr>
              <w:t>;Allow selection of a third party EEOB</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S DIC("A")="Select EXPLANATION OF BENEFIT (EEOB) to "_$S(MODE="M":"MOVE",</w:t>
            </w:r>
          </w:p>
          <w:p>
            <w:pPr>
              <w:pStyle w:val="TableText"/>
              <w:spacing w:before="0" w:after="0"/>
              <w:rPr/>
            </w:pPr>
            <w:r>
              <w:rPr>
                <w:rFonts w:cs="Courier New" w:ascii="Courier New" w:hAnsi="Courier New"/>
                <w:sz w:val="16"/>
                <w:szCs w:val="16"/>
                <w:highlight w:val="yellow"/>
              </w:rPr>
              <w:t>MODE="R":"REMOVE",</w:t>
            </w:r>
            <w:r>
              <w:rPr>
                <w:rFonts w:cs="Courier New" w:ascii="Courier New" w:hAnsi="Courier New"/>
                <w:sz w:val="16"/>
                <w:szCs w:val="16"/>
              </w:rPr>
              <w:t>1:"COPY")_": "</w:t>
              <w:br/>
              <w:t> S DIC("S")="I $P(^(0),U,4)=0",DIC="^IBM(361.1,",DIC(0)="AEMQ"</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Lock Original EOB</w:t>
              <w:br/>
              <w:t> Q:'$$LOCK^IBCEOB4(ORIG)</w:t>
              <w:br/>
              <w:t> ;</w:t>
              <w:br/>
              <w:t> </w:t>
            </w:r>
            <w:r>
              <w:rPr>
                <w:rFonts w:cs="Courier New" w:ascii="Courier New" w:hAnsi="Courier New"/>
                <w:sz w:val="16"/>
                <w:szCs w:val="16"/>
                <w:highlight w:val="yellow"/>
              </w:rPr>
              <w:t>;Remove Option</w:t>
              <w:br/>
            </w:r>
            <w:r>
              <w:rPr>
                <w:rFonts w:cs="Courier New" w:ascii="Courier New" w:hAnsi="Courier New"/>
                <w:sz w:val="16"/>
                <w:szCs w:val="16"/>
              </w:rPr>
              <w:t xml:space="preserve"> </w:t>
            </w:r>
            <w:r>
              <w:rPr>
                <w:rFonts w:cs="Courier New" w:ascii="Courier New" w:hAnsi="Courier New"/>
                <w:sz w:val="16"/>
                <w:szCs w:val="16"/>
                <w:highlight w:val="yellow"/>
              </w:rPr>
              <w:t>I MODE="R" D REMOVE(ORIG,MODE),EXIT Q</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highlight w:val="yellow"/>
              </w:rPr>
              <w:t>;</w:t>
              <w:br/>
              <w:t>REMOVE(ORIG,MODE) ;Option to Remove EEOB - PRCA*4.5*298</w:t>
              <w:br/>
              <w:t> ;</w:t>
              <w:br/>
              <w:t> ;Prompt user to continue</w:t>
              <w:br/>
              <w:t> N DIR,X,Y,DIROUT</w:t>
              <w:br/>
              <w:t> S DIR(0)="Y",DIR("B")="YES"</w:t>
              <w:br/>
              <w:t> S DIR("A")="Are you sure you want to remove EEOB from claim "_ORIGNAM_" (Y/N)?"</w:t>
              <w:br/>
              <w:t> W ! D ^DIR</w:t>
              <w:br/>
              <w:t> ;</w:t>
              <w:br/>
              <w:t> I $G(DIROUT)!$G(DUOUT)!(Y=0) Q</w:t>
              <w:br/>
              <w:t> ;</w:t>
              <w:br/>
              <w:t> ;Enter Justification Comment</w:t>
              <w:br/>
              <w:t> N DIR,DIROUT,DUOUT,JUST,X,Y</w:t>
              <w:br/>
              <w:t> S DIR(0)="FA^1:100^K:$TR(X,"" "","""")="""" X",DIR("A")="Enter JUSTIFICATION COMMENT: "</w:t>
              <w:br/>
              <w:t> W ! D ^DIR I $G(DIROUT)!$G(DUOUT) W !!,"Update not performed" D EXIT Q</w:t>
              <w:br/>
              <w:t> S JUST=Y</w:t>
              <w:br/>
              <w:t> ;</w:t>
              <w:br/>
              <w:t> ;Update EEOB</w:t>
              <w:br/>
              <w:t> D REMOVE^IBCEOB4(ORIG,DUZ,JUST,MODE)</w:t>
              <w:br/>
              <w:t> ;Update AR Comments for removed claim</w:t>
              <w:br/>
              <w:t> D AUDIT^RCDPAYER(ORIG,JUST,MODE)</w:t>
              <w:br/>
              <w:t> ;</w:t>
              <w:br/>
              <w:t> W !!,"EEOB Update Complete" H 1</w:t>
              <w:br/>
              <w:t> Q</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numPr>
          <w:ilvl w:val="0"/>
          <w:numId w:val="3"/>
        </w:numPr>
        <w:rPr>
          <w:rFonts w:ascii="Courier New" w:hAnsi="Courier New" w:cs="Courier New"/>
          <w:vanish/>
          <w:sz w:val="18"/>
        </w:rPr>
      </w:pPr>
      <w:r>
        <w:rPr>
          <w:rFonts w:cs="Courier New" w:ascii="Courier New" w:hAnsi="Courier New"/>
          <w:vanish/>
          <w:sz w:val="18"/>
        </w:rPr>
      </w:r>
    </w:p>
    <w:p>
      <w:pPr>
        <w:pStyle w:val="ListParagraph"/>
        <w:numPr>
          <w:ilvl w:val="0"/>
          <w:numId w:val="3"/>
        </w:numPr>
        <w:rPr>
          <w:vanish/>
        </w:rPr>
      </w:pPr>
      <w:r>
        <w:rPr>
          <w:vanish/>
        </w:rPr>
      </w:r>
    </w:p>
    <w:p>
      <w:pPr>
        <w:pStyle w:val="ListParagraph"/>
        <w:numPr>
          <w:ilvl w:val="0"/>
          <w:numId w:val="3"/>
        </w:numPr>
        <w:rPr/>
      </w:pPr>
      <w:r>
        <w:rPr/>
        <w:t>The existing routine IBCEOB4 is modified:</w:t>
      </w:r>
    </w:p>
    <w:p>
      <w:pPr>
        <w:pStyle w:val="Normal"/>
        <w:rPr/>
      </w:pPr>
      <w:r>
        <w:rPr/>
      </w:r>
    </w:p>
    <w:p>
      <w:pPr>
        <w:pStyle w:val="ListParagraph"/>
        <w:rPr/>
      </w:pPr>
      <w:r>
        <w:rPr/>
        <w:t>The existing options to move or copy and EEOB to a different claim changes the BILL (file #361.1, field #.01) on the EEOB. Routine MOVE^IBCEOB4 and COPY^IBCEOB4 are modified to fire the existing trigger on the INSURANCE SEQUENCE field #361.1, #.15 to populate PAYER NAME field #.02 with correct value after the new claim number is filed.</w:t>
      </w:r>
    </w:p>
    <w:p>
      <w:pPr>
        <w:pStyle w:val="ListParagraph"/>
        <w:rPr/>
      </w:pPr>
      <w:r>
        <w:rPr/>
      </w:r>
    </w:p>
    <w:p>
      <w:pPr>
        <w:pStyle w:val="ListParagraph"/>
        <w:rPr/>
      </w:pPr>
      <w:r>
        <w:rPr/>
        <w:t>A new REMOVE^IBCEOB4 subroutine creates an entry in the EEOB MOVE/COPY HISTORY sub file #361.1101 similarly to the move and copy actions but it also sets  the new EEOB REMOVED field #361.1, #102 so that the EEOB can no longer be moved or copied. The REMOVE^IBCEOB4 subroutine also calls AUDIT^RCDPAYER to create</w:t>
      </w:r>
    </w:p>
    <w:p>
      <w:pPr>
        <w:pStyle w:val="ListParagraph"/>
        <w:rPr/>
      </w:pPr>
      <w:r>
        <w:rPr/>
      </w:r>
    </w:p>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CEOB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1" w:name="__Fieldmark__1369_3383618189"/>
            <w:bookmarkStart w:id="2802" w:name="__Fieldmark__1369_3383618189"/>
            <w:bookmarkEnd w:id="28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3" w:name="__Fieldmark__1370_3383618189"/>
            <w:bookmarkStart w:id="2804" w:name="__Fieldmark__1370_3383618189"/>
            <w:bookmarkEnd w:id="28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5" w:name="__Fieldmark__1371_3383618189"/>
            <w:bookmarkStart w:id="2806" w:name="__Fieldmark__1371_3383618189"/>
            <w:bookmarkEnd w:id="28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7" w:name="__Fieldmark__1372_3383618189"/>
            <w:bookmarkStart w:id="2808" w:name="__Fieldmark__1372_3383618189"/>
            <w:bookmarkEnd w:id="28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EMOVE^RCDPEM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DIT^RCDPAY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EXPLANATION OF BENEFITS file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routine IA #5671 is modified for new REMOVE tag called from AR by REMOVE^RCDPEM5</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9" w:name="__Fieldmark__1373_3383618189"/>
            <w:bookmarkStart w:id="2810" w:name="__Fieldmark__1373_3383618189"/>
            <w:bookmarkEnd w:id="28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1" w:name="__Fieldmark__1374_3383618189"/>
            <w:bookmarkStart w:id="2812" w:name="__Fieldmark__1374_3383618189"/>
            <w:bookmarkEnd w:id="28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3" w:name="__Fieldmark__1375_3383618189"/>
            <w:bookmarkStart w:id="2814" w:name="__Fieldmark__1375_3383618189"/>
            <w:bookmarkEnd w:id="28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5" w:name="__Fieldmark__1376_3383618189"/>
            <w:bookmarkStart w:id="2816" w:name="__Fieldmark__1376_3383618189"/>
            <w:bookmarkEnd w:id="28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7" w:name="__Fieldmark__1377_3383618189"/>
            <w:bookmarkStart w:id="2818" w:name="__Fieldmark__1377_3383618189"/>
            <w:bookmarkEnd w:id="28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EOBIEN</w:t>
            </w:r>
          </w:p>
          <w:p>
            <w:pPr>
              <w:pStyle w:val="TableText"/>
              <w:rPr>
                <w:rFonts w:ascii="Times New Roman" w:hAnsi="Times New Roman" w:cs="Times New Roman"/>
              </w:rPr>
            </w:pPr>
            <w:r>
              <w:rPr>
                <w:rFonts w:cs="Times New Roman" w:ascii="Times New Roman" w:hAnsi="Times New Roman"/>
              </w:rPr>
              <w:t>Definition:  IEN for EOB file #361.1</w:t>
            </w:r>
          </w:p>
          <w:p>
            <w:pPr>
              <w:pStyle w:val="TableText"/>
              <w:rPr>
                <w:rFonts w:ascii="Times New Roman" w:hAnsi="Times New Roman" w:cs="Times New Roman"/>
              </w:rPr>
            </w:pPr>
            <w:r>
              <w:rPr>
                <w:rFonts w:cs="Times New Roman" w:ascii="Times New Roman" w:hAnsi="Times New Roman"/>
              </w:rPr>
              <w:t>Name: ORIGNAM</w:t>
            </w:r>
          </w:p>
          <w:p>
            <w:pPr>
              <w:pStyle w:val="TableText"/>
              <w:spacing w:before="60" w:after="60"/>
              <w:rPr>
                <w:rFonts w:ascii="Times New Roman" w:hAnsi="Times New Roman" w:cs="Times New Roman"/>
              </w:rPr>
            </w:pPr>
            <w:r>
              <w:rPr>
                <w:rFonts w:cs="Times New Roman" w:ascii="Times New Roman" w:hAnsi="Times New Roman"/>
              </w:rPr>
              <w:t>Definition: Payer name on clai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361.1, 101 multiple</w:t>
            </w:r>
          </w:p>
          <w:p>
            <w:pPr>
              <w:pStyle w:val="TableText"/>
              <w:rPr>
                <w:rFonts w:ascii="Times New Roman" w:hAnsi="Times New Roman" w:cs="Times New Roman"/>
              </w:rPr>
            </w:pPr>
            <w:r>
              <w:rPr>
                <w:rFonts w:cs="Times New Roman" w:ascii="Times New Roman" w:hAnsi="Times New Roman"/>
              </w:rPr>
              <w:t xml:space="preserve">Definition: MOVE/COPY HISTORY </w:t>
            </w:r>
          </w:p>
          <w:p>
            <w:pPr>
              <w:pStyle w:val="TableText"/>
              <w:rPr>
                <w:rFonts w:ascii="Times New Roman" w:hAnsi="Times New Roman" w:cs="Times New Roman"/>
              </w:rPr>
            </w:pPr>
            <w:r>
              <w:rPr>
                <w:rFonts w:cs="Times New Roman" w:ascii="Times New Roman" w:hAnsi="Times New Roman"/>
              </w:rPr>
              <w:t>Name: #361.1, 102</w:t>
            </w:r>
          </w:p>
          <w:p>
            <w:pPr>
              <w:pStyle w:val="TableText"/>
              <w:rPr>
                <w:rFonts w:ascii="Times New Roman" w:hAnsi="Times New Roman" w:cs="Times New Roman"/>
              </w:rPr>
            </w:pPr>
            <w:r>
              <w:rPr>
                <w:rFonts w:cs="Times New Roman" w:ascii="Times New Roman" w:hAnsi="Times New Roman"/>
              </w:rPr>
              <w:t>Definition: Move/Copy History</w:t>
            </w:r>
          </w:p>
          <w:p>
            <w:pPr>
              <w:pStyle w:val="TableText"/>
              <w:rPr>
                <w:rFonts w:ascii="Times New Roman" w:hAnsi="Times New Roman" w:cs="Times New Roman"/>
              </w:rPr>
            </w:pPr>
            <w:r>
              <w:rPr>
                <w:rFonts w:cs="Times New Roman" w:ascii="Times New Roman" w:hAnsi="Times New Roman"/>
              </w:rPr>
              <w:t>Name: #361.1, 102</w:t>
            </w:r>
          </w:p>
          <w:p>
            <w:pPr>
              <w:pStyle w:val="TableText"/>
              <w:spacing w:before="60" w:after="60"/>
              <w:rPr>
                <w:rFonts w:ascii="Times New Roman" w:hAnsi="Times New Roman" w:cs="Times New Roman"/>
              </w:rPr>
            </w:pPr>
            <w:r>
              <w:rPr>
                <w:rFonts w:cs="Times New Roman" w:ascii="Times New Roman" w:hAnsi="Times New Roman"/>
              </w:rPr>
              <w:t>Definition: EOB REMOV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Move</w:t>
              <w:br/>
              <w:t>MOVE(EOBIEN,IBIFN,DUZ,MDATE,JCOM,EVENT) ;</w:t>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pdate bill number on EOB</w:t>
              <w:br/>
              <w:t> N DIE,DA,DR,X,Y</w:t>
              <w:br/>
              <w:t> S DIE="^IBM(361.1,",DA=EOBIEN,DR=".01///"_IBIFN</w:t>
              <w:br/>
              <w:t> D ^DIE</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Copy</w:t>
              <w:br/>
              <w:t>COPY(EOBIEN,IBIFN,DUZ,MDATE,JCOM,EVENT) ;</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pdate .01 field in new EOB</w:t>
              <w:br/>
              <w:t> .N DA,DIE,DR,X,Y</w:t>
              <w:br/>
              <w:t> .S DIE="^IBM(361.1,",DA=NEWEOB</w:t>
              <w:br/>
              <w:t> .S DR=".01////"_IBIFN(IEN)</w:t>
              <w:br/>
              <w:t> .D ^DIE</w:t>
              <w:br/>
              <w:t> .;</w:t>
            </w:r>
          </w:p>
          <w:p>
            <w:pPr>
              <w:pStyle w:val="TableText"/>
              <w:spacing w:before="60" w:after="60"/>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rFonts w:cs="Courier New" w:ascii="Courier New" w:hAnsi="Courier New"/>
                <w:sz w:val="16"/>
                <w:szCs w:val="16"/>
              </w:rPr>
              <w:t> </w:t>
            </w:r>
            <w:r>
              <w:rPr>
                <w:rFonts w:cs="Courier New" w:ascii="Courier New" w:hAnsi="Courier New"/>
                <w:sz w:val="16"/>
                <w:szCs w:val="16"/>
              </w:rPr>
              <w:t>;Entry point for EEOB Move</w:t>
              <w:br/>
              <w:t>MOVE(EOBIEN,IBIFN,DUZ,MDATE,JCOM,EVENT) ;</w:t>
              <w:br/>
              <w:t> ;</w:t>
            </w:r>
          </w:p>
          <w:p>
            <w:pPr>
              <w:pStyle w:val="TableText"/>
              <w:rPr/>
            </w:pPr>
            <w:r>
              <w:rPr>
                <w:rFonts w:cs="Courier New" w:ascii="Courier New" w:hAnsi="Courier New"/>
                <w:sz w:val="16"/>
                <w:szCs w:val="16"/>
              </w:rPr>
              <w:t> </w:t>
            </w:r>
            <w:r>
              <w:rPr>
                <w:rFonts w:cs="Courier New" w:ascii="Courier New" w:hAnsi="Courier New"/>
                <w:sz w:val="16"/>
                <w:szCs w:val="16"/>
              </w:rPr>
              <w:t>;Update bill number on EOB</w:t>
              <w:br/>
              <w:t> N DIE,DA,DR,X,Y</w:t>
              <w:br/>
              <w:t> S DIE="^IBM(361.1,",DA=EOBIEN,DR=".01///"_IBIFN</w:t>
              <w:br/>
              <w:t> D ^DIE</w:t>
              <w:br/>
              <w:t> ;</w:t>
              <w:br/>
              <w:t> </w:t>
            </w:r>
            <w:r>
              <w:rPr>
                <w:rFonts w:cs="Courier New" w:ascii="Courier New" w:hAnsi="Courier New"/>
                <w:sz w:val="16"/>
                <w:szCs w:val="16"/>
                <w:highlight w:val="yellow"/>
              </w:rPr>
              <w:t>;Re-index updated EOB to correct PAYER NAME - IB*2*511</w:t>
              <w:br/>
              <w:t> .N DIK,DA S DIK="^IBM(361.1,",DA=EOBIEN D IX^DIK</w:t>
            </w:r>
            <w:r>
              <w:rPr>
                <w:rFonts w:cs="Courier New" w:ascii="Courier New" w:hAnsi="Courier New"/>
                <w:sz w:val="16"/>
                <w:szCs w:val="16"/>
              </w:rPr>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Copy</w:t>
              <w:br/>
              <w:t>COPY(EOBIEN,IBIFN,DUZ,MDATE,JCOM,EVENT) ;</w:t>
            </w:r>
          </w:p>
          <w:p>
            <w:pPr>
              <w:pStyle w:val="TableText"/>
              <w:rPr>
                <w:rFonts w:ascii="Courier New" w:hAnsi="Courier New" w:cs="Courier New"/>
                <w:sz w:val="16"/>
                <w:szCs w:val="16"/>
              </w:rPr>
            </w:pPr>
            <w:r>
              <w:rPr>
                <w:rFonts w:cs="Courier New" w:ascii="Courier New" w:hAnsi="Courier New"/>
                <w:sz w:val="16"/>
                <w:szCs w:val="16"/>
              </w:rPr>
            </w:r>
          </w:p>
          <w:p>
            <w:pPr>
              <w:pStyle w:val="TableText"/>
              <w:rPr/>
            </w:pPr>
            <w:r>
              <w:rPr>
                <w:rFonts w:cs="Courier New" w:ascii="Courier New" w:hAnsi="Courier New"/>
                <w:sz w:val="16"/>
                <w:szCs w:val="16"/>
              </w:rPr>
              <w:t> </w:t>
            </w:r>
            <w:r>
              <w:rPr>
                <w:rFonts w:cs="Courier New" w:ascii="Courier New" w:hAnsi="Courier New"/>
                <w:sz w:val="16"/>
                <w:szCs w:val="16"/>
              </w:rPr>
              <w:t>.;Update .01 field in new EOB</w:t>
              <w:br/>
              <w:t> .N DA,DIE,DR,X,Y</w:t>
              <w:br/>
              <w:t> .S DIE="^IBM(361.1,",DA=NEWEOB</w:t>
              <w:br/>
              <w:t> .S DR=".01////"_IBIFN(IEN)</w:t>
              <w:br/>
              <w:t> .D ^DIE</w:t>
              <w:br/>
              <w:t> </w:t>
            </w:r>
            <w:r>
              <w:rPr>
                <w:rFonts w:cs="Courier New" w:ascii="Courier New" w:hAnsi="Courier New"/>
                <w:sz w:val="16"/>
                <w:szCs w:val="16"/>
                <w:highlight w:val="yellow"/>
              </w:rPr>
              <w:t>.;Re-index updated EOB to correct PAYER NAME - IB*2*511</w:t>
              <w:br/>
              <w:t> .N DIK,DA S DIK="^IBM(361.1,",DA=NEWEOB D IX^DIK</w:t>
            </w:r>
            <w:r>
              <w:rPr>
                <w:rFonts w:cs="Courier New" w:ascii="Courier New" w:hAnsi="Courier New"/>
                <w:sz w:val="16"/>
                <w:szCs w:val="16"/>
              </w:rPr>
              <w:br/>
              <w:t> .;</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rFonts w:ascii="Courier New" w:hAnsi="Courier New" w:cs="Courier New"/>
                <w:sz w:val="16"/>
                <w:szCs w:val="16"/>
              </w:rPr>
            </w:pPr>
            <w:r>
              <w:rPr>
                <w:rFonts w:cs="Courier New" w:ascii="Courier New" w:hAnsi="Courier New"/>
                <w:sz w:val="16"/>
                <w:szCs w:val="16"/>
                <w:highlight w:val="yellow"/>
              </w:rPr>
              <w:t>REMOVE(EOBIEN,DUZ,JCOM) ;Mark EEOB as Removed - IB*2*511</w:t>
              <w:br/>
              <w:br/>
              <w:t> N DA,DIC,DIE,DR,IEN101,OBILL,X,Y</w:t>
              <w:br/>
              <w:t> S OBILL=$$EXTERNAL^DILFD(361.1,.01,,$P($G(^IBM(361.1,EOBIEN,0)),U))</w:t>
              <w:br/>
              <w:t> ;</w:t>
              <w:br/>
              <w:t> ;Create new MOVE/COPY HISTORY stub for remove action</w:t>
              <w:br/>
              <w:t> S DA(1)=EOBIEN</w:t>
              <w:br/>
              <w:t> S DIC="^IBM(361.1,"_DA(1)_",101,",DIC(0)="L",X=$$NOW^XLFDT</w:t>
              <w:br/>
              <w:t> D FILE^DICN</w:t>
              <w:br/>
              <w:t> S IEN101=+Y Q:'IEN101</w:t>
              <w:br/>
              <w:t> ;</w:t>
              <w:br/>
              <w:t> ;Update detail on MOVE/COPY HISTORY</w:t>
              <w:br/>
              <w:t> N DIE,DA,DR,X,Y</w:t>
              <w:br/>
              <w:t> S DIE="^IBM(361.1,"_EOBIEN_",101,",DA=IEN101</w:t>
              <w:br/>
              <w:t> ;Update User, Date/Time, Comments, Remove event</w:t>
              <w:br/>
              <w:t> S DR=".02///"_DUZ_";.03///"_JCOM_";.05///R"</w:t>
              <w:br/>
              <w:t> D ^DIE</w:t>
              <w:br/>
              <w:t> ;</w:t>
              <w:br/>
              <w:t> ;Mark EEOB as removed to prevent further use</w:t>
              <w:br/>
              <w:t> N DIE,DA,DR,X,Y</w:t>
              <w:br/>
              <w:t> S DIE="^IBM(361.1,"_EOBIEN_",",DA=EOBIEN</w:t>
              <w:br/>
              <w:t> ;Update EEOB REMOVED</w:t>
              <w:br/>
              <w:t> S DR="102///1"</w:t>
              <w:br/>
              <w:t xml:space="preserve"> D ^DIE </w:t>
              <w:br/>
              <w:t> Q</w:t>
            </w:r>
          </w:p>
        </w:tc>
      </w:tr>
    </w:tbl>
    <w:p>
      <w:pPr>
        <w:pStyle w:val="Normal"/>
        <w:rPr/>
      </w:pPr>
      <w:r>
        <w:rPr/>
      </w:r>
    </w:p>
    <w:p>
      <w:pPr>
        <w:pStyle w:val="Normal"/>
        <w:rPr/>
      </w:pPr>
      <w:r>
        <w:rPr/>
      </w:r>
    </w:p>
    <w:p>
      <w:pPr>
        <w:pStyle w:val="ListParagraph"/>
        <w:numPr>
          <w:ilvl w:val="0"/>
          <w:numId w:val="3"/>
        </w:numPr>
        <w:rPr/>
      </w:pPr>
      <w:r>
        <w:rPr/>
        <w:t>The existing routine AUDIT^RCDPAYER is modified to create an AR comment for Removed EEOB.</w:t>
      </w:r>
    </w:p>
    <w:p>
      <w:pPr>
        <w:pStyle w:val="Normal"/>
        <w:ind w:left="36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UDIT^RCDPAY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9" w:name="__Fieldmark__1378_3383618189"/>
            <w:bookmarkStart w:id="2820" w:name="__Fieldmark__1378_3383618189"/>
            <w:bookmarkEnd w:id="28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1" w:name="__Fieldmark__1379_3383618189"/>
            <w:bookmarkStart w:id="2822" w:name="__Fieldmark__1379_3383618189"/>
            <w:bookmarkEnd w:id="28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3" w:name="__Fieldmark__1380_3383618189"/>
            <w:bookmarkStart w:id="2824" w:name="__Fieldmark__1380_3383618189"/>
            <w:bookmarkEnd w:id="28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5" w:name="__Fieldmark__1381_3383618189"/>
            <w:bookmarkStart w:id="2826" w:name="__Fieldmark__1381_3383618189"/>
            <w:bookmarkEnd w:id="28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EMOVE^IBCEOB4</w:t>
            </w:r>
          </w:p>
          <w:p>
            <w:pPr>
              <w:pStyle w:val="TableText"/>
              <w:rPr>
                <w:rFonts w:ascii="Times New Roman" w:hAnsi="Times New Roman" w:cs="Times New Roman"/>
              </w:rPr>
            </w:pPr>
            <w:r>
              <w:rPr>
                <w:rFonts w:cs="Times New Roman" w:ascii="Times New Roman" w:hAnsi="Times New Roman"/>
              </w:rPr>
              <w:t>COPY^IBCEOB4</w:t>
            </w:r>
          </w:p>
          <w:p>
            <w:pPr>
              <w:pStyle w:val="TableText"/>
              <w:spacing w:before="60" w:after="60"/>
              <w:rPr>
                <w:rFonts w:ascii="Times New Roman" w:hAnsi="Times New Roman" w:cs="Times New Roman"/>
              </w:rPr>
            </w:pPr>
            <w:r>
              <w:rPr>
                <w:rFonts w:cs="Times New Roman" w:ascii="Times New Roman" w:hAnsi="Times New Roman"/>
              </w:rPr>
              <w:t>MOVE^IBCEOB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2"/>
              </w:rPr>
            </w:pPr>
            <w:r>
              <w:rPr>
                <w:rFonts w:cs="Times New Roman" w:ascii="Times New Roman" w:hAnsi="Times New Roman"/>
                <w:szCs w:val="22"/>
              </w:rPr>
              <w:t>SETTR^PRCAUTL</w:t>
            </w:r>
          </w:p>
          <w:p>
            <w:pPr>
              <w:pStyle w:val="TableText"/>
              <w:spacing w:before="60" w:after="60"/>
              <w:rPr>
                <w:szCs w:val="22"/>
              </w:rPr>
            </w:pPr>
            <w:r>
              <w:rPr>
                <w:rFonts w:cs="Times New Roman" w:ascii="Times New Roman" w:hAnsi="Times New Roman"/>
                <w:szCs w:val="22"/>
              </w:rPr>
              <w:t>PATTR^PRCAUT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5549 allows call by IB packag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7" w:name="__Fieldmark__1382_3383618189"/>
            <w:bookmarkStart w:id="2828" w:name="__Fieldmark__1382_3383618189"/>
            <w:bookmarkEnd w:id="28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9" w:name="__Fieldmark__1383_3383618189"/>
            <w:bookmarkStart w:id="2830" w:name="__Fieldmark__1383_3383618189"/>
            <w:bookmarkEnd w:id="28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1" w:name="__Fieldmark__1384_3383618189"/>
            <w:bookmarkStart w:id="2832" w:name="__Fieldmark__1384_3383618189"/>
            <w:bookmarkEnd w:id="28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3" w:name="__Fieldmark__1385_3383618189"/>
            <w:bookmarkStart w:id="2834" w:name="__Fieldmark__1385_3383618189"/>
            <w:bookmarkEnd w:id="28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5" w:name="__Fieldmark__1386_3383618189"/>
            <w:bookmarkStart w:id="2836" w:name="__Fieldmark__1386_3383618189"/>
            <w:bookmarkEnd w:id="28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t>;</w:t>
            </w:r>
            <w:r>
              <w:rPr>
                <w:rFonts w:cs="Courier New" w:ascii="Courier New" w:hAnsi="Courier New"/>
                <w:sz w:val="16"/>
                <w:szCs w:val="16"/>
              </w:rPr>
              <w:t>Audit Comment from EOB Move/Copy</w:t>
              <w:br/>
              <w:t>AUDIT(ORIG,TEXT,MODE) ;</w:t>
              <w:br/>
              <w:t> ; ORIG = ien of entry in 361.1</w:t>
              <w:br/>
              <w:t> ; TEXT = move/copy reason</w:t>
              <w:br/>
              <w:t> ; MODE = is this a move or a copy event</w:t>
              <w:br/>
              <w:t> ;</w:t>
              <w:br/>
              <w:t> ;Translate EOB ien to claim number IA 4051</w:t>
              <w:br/>
              <w:t> N PRCABN</w:t>
              <w:br/>
              <w:t> S PRCABN=$P($G(^IBM(361.1,ORIG,0)),U) Q:'PRCABN</w:t>
              <w:br/>
              <w:t> ;Build AR Transaction</w:t>
              <w:br/>
              <w:t> ;</w:t>
              <w:br/>
              <w:t> N PRCAEN,PRCAA1,DR,DIE,DA,D0,PRCAD,RCASK,PRCAA2,PRCA,PRCATY</w:t>
              <w:br/>
              <w:t> ;</w:t>
              <w:br/>
              <w:t> ;Create stub record in 433</w:t>
              <w:br/>
              <w:t> D SETTR^PRCAUTL,PATTR^PRCAUTL Q:'$D(PRCAEN)</w:t>
              <w:br/>
              <w:t> ;</w:t>
              <w:br/>
              <w:t> S PRCAA1=$S($D(^PRCA(433,PRCAEN,4,0)):+$P(^(0),U,4),1:0)</w:t>
              <w:br/>
              <w:t> Q:PRCAA1'&gt;0 S PRCAA2=$P(^(0),U,3)</w:t>
              <w:br/>
              <w:t> ;</w:t>
              <w:br/>
              <w:t> N MTEXT,INIT</w:t>
              <w:br/>
              <w:t> S INIT=$$GET1^DIQ(200,DUZ,1)</w:t>
              <w:br/>
              <w:t> S:INIT="" INIT="USER UNK."</w:t>
              <w:br/>
              <w:t> S MTEXT="EEOB MOVED BY "_INIT</w:t>
              <w:br/>
              <w:t> I MODE="C" S MTEXT="EEOB COPIED BY "_INIT</w:t>
              <w:br/>
              <w:t> I MODE="W" S MTEXT="EEOB MOVE/COPY IN SPLIT/EDI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t>;</w:t>
            </w:r>
            <w:r>
              <w:rPr>
                <w:rFonts w:cs="Courier New" w:ascii="Courier New" w:hAnsi="Courier New"/>
                <w:sz w:val="16"/>
                <w:szCs w:val="16"/>
              </w:rPr>
              <w:t>Audit Comment from EOB Move/Copy</w:t>
              <w:br/>
              <w:t>AUDIT(ORIG,TEXT,MODE) ;</w:t>
              <w:br/>
              <w:t> ; ORIG = ien of entry in 361.1</w:t>
              <w:br/>
              <w:t> ; TEXT = move/copy reason</w:t>
              <w:br/>
              <w:t> ; MODE = is this a move or a copy event</w:t>
              <w:br/>
              <w:t> ;</w:t>
              <w:br/>
              <w:t> ;Translate EOB ien to claim number IA 4051</w:t>
              <w:br/>
              <w:t> N PRCABN</w:t>
              <w:br/>
              <w:t> S PRCABN=$P($G(^IBM(361.1,ORIG,0)),U) Q:'PRCABN</w:t>
              <w:br/>
              <w:t> ;Build AR Transaction</w:t>
              <w:br/>
              <w:t> ;</w:t>
              <w:br/>
              <w:t> N PRCAEN,PRCAA1,DR,DIE,DA,D0,PRCAD,RCASK,PRCAA2,PRCA,PRCATY</w:t>
              <w:br/>
              <w:t> ;</w:t>
              <w:br/>
              <w:t> ;Create stub record in 433</w:t>
              <w:br/>
              <w:t> D SETTR^PRCAUTL,PATTR^PRCAUTL Q:'$D(PRCAEN)</w:t>
              <w:br/>
              <w:t> ;</w:t>
              <w:br/>
              <w:t> S PRCAA1=$S($D(^PRCA(433,PRCAEN,4,0)):+$P(^(0),U,4),1:0)</w:t>
              <w:br/>
              <w:t> Q:PRCAA1'&gt;0 S PRCAA2=$P(^(0),U,3)</w:t>
              <w:br/>
              <w:t> ;</w:t>
              <w:br/>
              <w:t> N MTEXT,INIT</w:t>
              <w:br/>
              <w:t> S INIT=$$GET1^DIQ(200,DUZ,1)</w:t>
              <w:br/>
              <w:t> S:INIT="" INIT="USER UNK."</w:t>
              <w:br/>
              <w:t> S MTEXT="EEOB MOVED BY "_INIT</w:t>
              <w:br/>
              <w:t> I MODE="C" S MTEXT="EEOB COPIED BY "_INIT</w:t>
              <w:br/>
              <w:t> </w:t>
            </w:r>
            <w:r>
              <w:rPr>
                <w:rFonts w:cs="Courier New" w:ascii="Courier New" w:hAnsi="Courier New"/>
                <w:sz w:val="16"/>
                <w:szCs w:val="16"/>
                <w:highlight w:val="yellow"/>
              </w:rPr>
              <w:t>I MODE="R" S MTEXT="EEOB REMOVED BY "_INIT</w:t>
            </w:r>
            <w:r>
              <w:rPr>
                <w:rFonts w:cs="Courier New" w:ascii="Courier New" w:hAnsi="Courier New"/>
                <w:sz w:val="16"/>
                <w:szCs w:val="16"/>
              </w:rPr>
              <w:br/>
              <w:t> I MODE="W" S MTEXT="EEOB MOVE/COPY IN SPLIT/EDIT"</w:t>
            </w:r>
          </w:p>
        </w:tc>
      </w:tr>
    </w:tbl>
    <w:p>
      <w:pPr>
        <w:pStyle w:val="Normal"/>
        <w:ind w:left="360" w:hanging="0"/>
        <w:rPr/>
      </w:pPr>
      <w:r>
        <w:rPr/>
      </w:r>
    </w:p>
    <w:p>
      <w:pPr>
        <w:pStyle w:val="Normal"/>
        <w:ind w:left="360" w:hanging="0"/>
        <w:rPr/>
      </w:pPr>
      <w:r>
        <w:rPr/>
      </w:r>
    </w:p>
    <w:p>
      <w:pPr>
        <w:pStyle w:val="ListParagraph"/>
        <w:numPr>
          <w:ilvl w:val="0"/>
          <w:numId w:val="3"/>
        </w:numPr>
        <w:rPr/>
      </w:pPr>
      <w:r>
        <w:rPr/>
        <w:t>The existing Menu option RCDPE EEOB MOVE/COPY is renamed and modified to include a remove option.</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CDPE EEOB MOVE/COPY</w:t>
            </w:r>
            <w:r>
              <w:rPr>
                <w:rFonts w:cs="Times New Roman" w:ascii="Times New Roman" w:hAnsi="Times New Roman"/>
                <w:highlight w:val="yellow"/>
              </w:rPr>
              <w:t>/REMOV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7" w:name="__Fieldmark__1387_3383618189"/>
            <w:bookmarkStart w:id="2838" w:name="__Fieldmark__1387_3383618189"/>
            <w:bookmarkEnd w:id="28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9" w:name="__Fieldmark__1388_3383618189"/>
            <w:bookmarkStart w:id="2840" w:name="__Fieldmark__1388_3383618189"/>
            <w:bookmarkEnd w:id="28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1" w:name="__Fieldmark__1389_3383618189"/>
            <w:bookmarkStart w:id="2842" w:name="__Fieldmark__1389_3383618189"/>
            <w:bookmarkEnd w:id="28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3" w:name="__Fieldmark__1390_3383618189"/>
            <w:bookmarkStart w:id="2844" w:name="__Fieldmark__1390_3383618189"/>
            <w:bookmarkEnd w:id="28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5" w:name="__Fieldmark__1391_3383618189"/>
            <w:bookmarkStart w:id="2846" w:name="__Fieldmark__1391_3383618189"/>
            <w:bookmarkEnd w:id="28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7" w:name="__Fieldmark__1392_3383618189"/>
            <w:bookmarkStart w:id="2848" w:name="__Fieldmark__1392_3383618189"/>
            <w:bookmarkEnd w:id="28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9" w:name="__Fieldmark__1393_3383618189"/>
            <w:bookmarkStart w:id="2850" w:name="__Fieldmark__1393_3383618189"/>
            <w:bookmarkEnd w:id="28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1" w:name="__Fieldmark__1394_3383618189"/>
            <w:bookmarkStart w:id="2852" w:name="__Fieldmark__1394_3383618189"/>
            <w:bookmarkEnd w:id="28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3" w:name="__Fieldmark__1395_3383618189"/>
            <w:bookmarkStart w:id="2854" w:name="__Fieldmark__1395_3383618189"/>
            <w:bookmarkEnd w:id="28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EEOB Move/Copy</w:t>
            </w:r>
            <w:r>
              <w:rPr>
                <w:highlight w:val="yellow"/>
              </w:rPr>
              <w:t>/Remove</w:t>
            </w:r>
            <w:r>
              <w:rPr/>
              <w:t xml:space="preserve">      </w:t>
            </w:r>
          </w:p>
          <w:p>
            <w:pPr>
              <w:pStyle w:val="Normal"/>
              <w:autoSpaceDE w:val="false"/>
              <w:rPr/>
            </w:pPr>
            <w:r>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5" w:name="__Fieldmark__1396_3383618189"/>
            <w:bookmarkStart w:id="2856" w:name="__Fieldmark__1396_3383618189"/>
            <w:bookmarkEnd w:id="285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7" w:name="__Fieldmark__1397_3383618189"/>
            <w:bookmarkStart w:id="2858" w:name="__Fieldmark__1397_3383618189"/>
            <w:bookmarkEnd w:id="285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9" w:name="__Fieldmark__1398_3383618189"/>
            <w:bookmarkStart w:id="2860" w:name="__Fieldmark__1398_3383618189"/>
            <w:bookmarkEnd w:id="28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1" w:name="__Fieldmark__1399_3383618189"/>
            <w:bookmarkStart w:id="2862" w:name="__Fieldmark__1399_3383618189"/>
            <w:bookmarkEnd w:id="286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3" w:name="__Fieldmark__1400_3383618189"/>
            <w:bookmarkStart w:id="2864" w:name="__Fieldmark__1400_3383618189"/>
            <w:bookmarkEnd w:id="286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5" w:name="__Fieldmark__1401_3383618189"/>
            <w:bookmarkStart w:id="2866" w:name="__Fieldmark__1401_3383618189"/>
            <w:bookmarkEnd w:id="286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7" w:name="__Fieldmark__1402_3383618189"/>
            <w:bookmarkStart w:id="2868" w:name="__Fieldmark__1402_3383618189"/>
            <w:bookmarkEnd w:id="286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N^RCDPEM5</w:t>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16"/>
              </w:rPr>
            </w:pPr>
            <w:r>
              <w:rPr>
                <w:rFonts w:cs="Times New Roman" w:ascii="Times New Roman" w:hAnsi="Times New Roman"/>
              </w:rPr>
              <w:t>This option allows an EEOB incorrectly matched to a claim to be moved to the correct claim or claims.  In addition, this option allows those with the appropriate security key to remove an EEOB from a claim.  This is to be used when the EEOB was matched to an incorrect claim and the EEOB does not belong to this facility.  That is, the matching claim does not exist in this system of records.</w:t>
            </w:r>
            <w:r>
              <w:rPr>
                <w:rFonts w:cs="r_ansi" w:ascii="r_ansi" w:hAnsi="r_ansi"/>
                <w:color w:val="558ED5"/>
                <w:sz w:val="20"/>
              </w:rPr>
              <w:t xml:space="preserve">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numPr>
          <w:ilvl w:val="0"/>
          <w:numId w:val="41"/>
        </w:numPr>
        <w:rPr>
          <w:rFonts w:ascii="Courier New" w:hAnsi="Courier New" w:cs="Courier New"/>
          <w:vanish/>
          <w:sz w:val="18"/>
        </w:rPr>
      </w:pPr>
      <w:r>
        <w:rPr>
          <w:rFonts w:cs="Courier New" w:ascii="Courier New" w:hAnsi="Courier New"/>
          <w:vanish/>
          <w:sz w:val="18"/>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pPr>
      <w:r>
        <w:rPr/>
        <w:t>The existing report routine EOB^RCDPEM4 for the EEOB MOVE/COPY AUDIT report is modified:</w:t>
      </w:r>
    </w:p>
    <w:p>
      <w:pPr>
        <w:pStyle w:val="Normal"/>
        <w:rPr/>
      </w:pPr>
      <w:r>
        <w:rPr/>
      </w:r>
    </w:p>
    <w:p>
      <w:pPr>
        <w:pStyle w:val="Normal"/>
        <w:ind w:left="720" w:hanging="0"/>
        <w:rPr/>
      </w:pPr>
      <w:r>
        <w:rPr/>
        <w:t>Existing subroutine EN1^RCDPEM4 is modified to allow selection of a filter by action type. A new $$ACTION function is created for this purpose which sets screen variable RCACT.</w:t>
      </w:r>
    </w:p>
    <w:p>
      <w:pPr>
        <w:pStyle w:val="Normal"/>
        <w:ind w:left="720" w:hanging="0"/>
        <w:rPr/>
      </w:pPr>
      <w:r>
        <w:rPr/>
      </w:r>
    </w:p>
    <w:p>
      <w:pPr>
        <w:pStyle w:val="Normal"/>
        <w:ind w:left="720" w:hanging="0"/>
        <w:rPr/>
      </w:pPr>
      <w:r>
        <w:rPr/>
        <w:t>Subroutine SAVE1^RCDPEM4 is modified to store MOVE/COPY HISTORY records which match action type that match the filter set in RCACT. A new value of REMOVED is added.</w:t>
      </w:r>
    </w:p>
    <w:p>
      <w:pPr>
        <w:pStyle w:val="Normal"/>
        <w:ind w:left="720" w:hanging="0"/>
        <w:rPr/>
      </w:pPr>
      <w:r>
        <w:rPr/>
        <w:t>DISP^RCDPEM4 is modified to not display the line with NEW BILL and OTHER BILL information if the action type is REMOVE.</w:t>
      </w:r>
    </w:p>
    <w:p>
      <w:pPr>
        <w:pStyle w:val="Normal"/>
        <w:ind w:left="720" w:hanging="0"/>
        <w:rPr/>
      </w:pPr>
      <w:r>
        <w:rPr/>
      </w:r>
    </w:p>
    <w:p>
      <w:pPr>
        <w:pStyle w:val="Normal"/>
        <w:ind w:left="720" w:hanging="0"/>
        <w:rPr/>
      </w:pPr>
      <w:r>
        <w:rPr/>
        <w:t xml:space="preserve">HDR^RCDPEM4 is modified to include removed action in the report header text and display the value of the new action filter RCACT. </w:t>
      </w:r>
    </w:p>
    <w:p>
      <w:pPr>
        <w:pStyle w:val="ListParagraph"/>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1^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9" w:name="__Fieldmark__1403_3383618189"/>
            <w:bookmarkStart w:id="2870" w:name="__Fieldmark__1403_3383618189"/>
            <w:bookmarkEnd w:id="28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1" w:name="__Fieldmark__1404_3383618189"/>
            <w:bookmarkStart w:id="2872" w:name="__Fieldmark__1404_3383618189"/>
            <w:bookmarkEnd w:id="28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3" w:name="__Fieldmark__1405_3383618189"/>
            <w:bookmarkStart w:id="2874" w:name="__Fieldmark__1405_3383618189"/>
            <w:bookmarkEnd w:id="28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5" w:name="__Fieldmark__1406_3383618189"/>
            <w:bookmarkStart w:id="2876" w:name="__Fieldmark__1406_3383618189"/>
            <w:bookmarkEnd w:id="28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MOVE RPT]</w:t>
            </w:r>
          </w:p>
          <w:p>
            <w:pPr>
              <w:pStyle w:val="TableText"/>
              <w:widowControl/>
              <w:bidi w:val="0"/>
              <w:spacing w:before="60" w:after="60"/>
              <w:rPr>
                <w:color w:val="1F497D"/>
                <w:szCs w:val="22"/>
              </w:rPr>
            </w:pPr>
            <w:r>
              <w:rPr>
                <w:rFonts w:cs="Times New Roman" w:ascii="Times New Roman" w:hAnsi="Times New Roman"/>
              </w:rPr>
              <w:t>Note:  Option name is intentionally truncated because of field length limitations.</w:t>
            </w:r>
            <w:r>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OB^RCDPEM4</w:t>
            </w:r>
          </w:p>
          <w:p>
            <w:pPr>
              <w:pStyle w:val="TableText"/>
              <w:spacing w:before="60" w:after="60"/>
              <w:rPr>
                <w:rFonts w:ascii="Times New Roman" w:hAnsi="Times New Roman" w:cs="Times New Roman"/>
              </w:rPr>
            </w:pPr>
            <w:r>
              <w:rPr>
                <w:rFonts w:cs="Times New Roman" w:ascii="Times New Roman" w:hAnsi="Times New Roman"/>
              </w:rPr>
              <w:t>ERA^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ableText"/>
        <w:rPr>
          <w:rFonts w:ascii="Times New Roman" w:hAnsi="Times New Roman" w:cs="Times New Roman"/>
        </w:rPr>
      </w:pPr>
      <w:r>
        <w:rPr>
          <w:rFonts w:cs="Times New Roman" w:ascii="Times New Roman" w:hAnsi="Times New Roman"/>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XPLANATION OF BENEFITS file (#361.1)</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COPY HISTORY sub-file (#361.1101)</w:t>
            </w:r>
          </w:p>
          <w:p>
            <w:pPr>
              <w:pStyle w:val="TableText"/>
              <w:widowControl/>
              <w:bidi w:val="0"/>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COPY/REMOVE EVENT field #.0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77" w:name="__Fieldmark__1407_3383618189"/>
            <w:bookmarkStart w:id="2878" w:name="__Fieldmark__1407_3383618189"/>
            <w:bookmarkEnd w:id="2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79" w:name="__Fieldmark__1408_3383618189"/>
            <w:bookmarkStart w:id="2880" w:name="__Fieldmark__1408_3383618189"/>
            <w:bookmarkEnd w:id="28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1" w:name="__Fieldmark__1409_3383618189"/>
            <w:bookmarkStart w:id="2882" w:name="__Fieldmark__1409_3383618189"/>
            <w:bookmarkEnd w:id="28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3" w:name="__Fieldmark__1410_3383618189"/>
            <w:bookmarkStart w:id="2884" w:name="__Fieldmark__1410_3383618189"/>
            <w:bookmarkEnd w:id="28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5" w:name="__Fieldmark__1411_3383618189"/>
            <w:bookmarkStart w:id="2886" w:name="__Fieldmark__1411_3383618189"/>
            <w:bookmarkEnd w:id="28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ACTION</w:t>
            </w:r>
          </w:p>
          <w:p>
            <w:pPr>
              <w:pStyle w:val="TableText"/>
              <w:spacing w:before="60" w:after="60"/>
              <w:rPr>
                <w:rFonts w:ascii="Times New Roman" w:hAnsi="Times New Roman" w:cs="Times New Roman"/>
              </w:rPr>
            </w:pPr>
            <w:r>
              <w:rPr>
                <w:rFonts w:cs="Times New Roman" w:ascii="Times New Roman" w:hAnsi="Times New Roman"/>
              </w:rPr>
              <w:t>Definition:  Action type (M=Move, C=Copy and R=Remov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ACTION</w:t>
            </w:r>
          </w:p>
          <w:p>
            <w:pPr>
              <w:pStyle w:val="TableText"/>
              <w:spacing w:before="60" w:after="60"/>
              <w:rPr>
                <w:rFonts w:ascii="Times New Roman" w:hAnsi="Times New Roman" w:cs="Times New Roman"/>
              </w:rPr>
            </w:pPr>
            <w:r>
              <w:rPr>
                <w:rFonts w:cs="Times New Roman" w:ascii="Times New Roman" w:hAnsi="Times New Roman"/>
              </w:rPr>
              <w:t>Definition:  Action type (M=Move, C=Copy and R=Remov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rHeight w:val="130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rFonts w:cs="Courier New" w:ascii="Courier New" w:hAnsi="Courier New"/>
                <w:sz w:val="16"/>
                <w:szCs w:val="16"/>
              </w:rPr>
              <w:t>EN1 ;collect filter and device options</w:t>
              <w:br/>
              <w:br/>
              <w:t> ;Select Date Range for Report</w:t>
              <w:br/>
              <w:t> S RCRANGE=$$DTRNG() Q:RCRANGE=0</w:t>
              <w:br/>
              <w:t> ;Select Filter/Sort by Division</w:t>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cs="Courier New" w:ascii="Courier New" w:hAnsi="Courier New"/>
                <w:sz w:val="16"/>
                <w:szCs w:val="16"/>
              </w:rPr>
              <w:t>SAVE1(EOBIEN,IEN101,STA,STNUM,STNAM) ;Put the data into the ^TMP global</w:t>
              <w:br/>
              <w:t> ; INPUTS: EOBIEN = ien of the EOB</w:t>
              <w:br/>
              <w:t> ; STNUM= station ien</w:t>
              <w:br/>
              <w:t> ; RETURNS : Builds each entry in the ^TMP global</w:t>
              <w:br/>
              <w:t> ;</w:t>
              <w:br/>
              <w:t> N GLOB,CNT,SUB</w:t>
              <w:br/>
              <w:t> N USER,DATE,Y,DEPO,REC101,JUST,ORIG,TRACE,ERA,PAYAMT,OTHER,NBILL,X,ACTION</w:t>
              <w:br/>
              <w:t> S REC101=$G(^IBM(361.1,EOBIEN,101,IEN101,0))</w:t>
              <w:br/>
              <w:t> ;User who did MOVE/COPY</w:t>
              <w:br/>
              <w:t> S USER=$P(REC101,U,2)</w:t>
              <w:br/>
              <w:t> S USER=$$NAME^XUSER(USER,"F")</w:t>
              <w:br/>
              <w:t xml:space="preserve"> ;Date/Time ERA was marked posted </w:t>
              <w:br/>
              <w:t> S DATE=$$FMTE^XLFDT($P(REC101,U),"2S")</w:t>
              <w:br/>
              <w:t> ;Justification comment</w:t>
              <w:br/>
              <w:t> S JUST=$P(REC101,U,3)</w:t>
              <w:br/>
              <w:t> ;Moved or Copied</w:t>
              <w:br/>
              <w:t> S ACTION=$S($P(REC101,U,5)="C":"COPIED",$P(REC101,U,5)="M":"MOVED",1:"")</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Original bill pointer</w:t>
              <w:br/>
              <w:t> S ORIG=$P(REC101,U,4)</w:t>
              <w:br/>
              <w:t> ;Ignore if original bill is null (this is EOB copied from)</w:t>
              <w:br/>
              <w:t xml:space="preserve"> Q:'ORIG</w:t>
              <w:br/>
              <w:t> </w:t>
              <w:br/>
            </w:r>
          </w:p>
          <w:p>
            <w:pPr>
              <w:pStyle w:val="TableText"/>
              <w:rPr>
                <w:rFonts w:ascii="Courier New" w:hAnsi="Courier New" w:cs="Courier New"/>
                <w:sz w:val="16"/>
                <w:szCs w:val="16"/>
              </w:rPr>
            </w:pPr>
            <w:r>
              <w:rPr>
                <w:rFonts w:cs="Courier New" w:ascii="Courier New" w:hAnsi="Courier New"/>
                <w:sz w:val="16"/>
                <w:szCs w:val="16"/>
              </w:rPr>
              <w:t>DISP ; Format the display for screen/printer or MS Excel</w:t>
              <w:br/>
              <w:br/>
              <w:t> ....W ?61,$P(^TMP(RCPROG,$J,SUB,IEN),U,4) ; USER LASTNAME,FIRSTNAME</w:t>
              <w:br/>
              <w:t> ....W !,"New Bill: ",$P(^TMP(RCPROG,$J,SUB,IEN),U,6) ;NEW BILL</w:t>
              <w:br/>
              <w:t> ....W ?25,"Other Bill Number(s): "</w:t>
              <w:br/>
              <w:t> ....W $P(^TMP(RCPROG,$J,SUB,IEN),U,11) ;OTHER BILLS</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HDR(RCDISP,TYPE,VAUTD) ; Print the report header</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60" w:after="60"/>
              <w:rPr>
                <w:rFonts w:ascii="Courier New" w:hAnsi="Courier New" w:cs="Courier New"/>
                <w:sz w:val="16"/>
                <w:szCs w:val="16"/>
              </w:rPr>
            </w:pPr>
            <w:r>
              <w:rPr>
                <w:rFonts w:cs="Courier New" w:ascii="Courier New" w:hAnsi="Courier New"/>
                <w:sz w:val="16"/>
                <w:szCs w:val="16"/>
              </w:rPr>
              <w:t>.I TYPE="EOB" D</w:t>
              <w:br/>
              <w:t> ..S MSG(1)=" EEOB Move/Copy - Audit Report "</w:t>
              <w:br/>
              <w:t> ..S MSG(1)=MSG(1)_" Page: "_RCPAGE</w:t>
              <w:br/>
              <w:t> ..S MSG(2)=" Run Date/Time: "_DATE</w:t>
              <w:br/>
              <w:t> ..S Z0=FILTER S:VAUTD=1 Z0="ALL" S Z0="DIVISIONS: "_Z0</w:t>
              <w:br/>
              <w:t> ..S MSG(3)=$S($L(Z0)&lt;75:$J("",75-$L(Z0)\2),1:"")_Z0</w:t>
              <w:br/>
              <w:t> ..S MSG(4)=" Date Range: "_START_" - "_END_" (Date EEOB was Moved/Copied)"</w:t>
              <w:br/>
              <w:t> ..S MSG(5)=" "</w:t>
              <w:br/>
              <w:t> ..S MSG(6)="Orig Bill# Trace #"</w:t>
              <w:br/>
              <w:t> ..S MSG(7)="                                              Total Amt      User Who"</w:t>
              <w:br/>
              <w:t> ..S MSG(8)="     ERA #  Date/Time     Moved/Copied        Paid           Moved/Copied"</w:t>
              <w:br/>
              <w:t> ..S MSG(9)="=============================================================================="</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228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6"/>
                <w:szCs w:val="16"/>
              </w:rPr>
              <w:t>EN1 ;collect filter and device options</w:t>
              <w:br/>
              <w:br/>
              <w:t> ;Select Date Range for Report</w:t>
              <w:br/>
              <w:t> S RCRANGE=$$DTRNG() Q:RCRANGE=0</w:t>
              <w:br/>
              <w:t> </w:t>
            </w:r>
            <w:r>
              <w:rPr>
                <w:rFonts w:cs="Courier New" w:ascii="Courier New" w:hAnsi="Courier New"/>
                <w:sz w:val="16"/>
                <w:szCs w:val="16"/>
                <w:highlight w:val="yellow"/>
              </w:rPr>
              <w:t>;Select Filter for Action Type (Move, Copy, Remove or All)</w:t>
              <w:br/>
              <w:t> I RTYPE="EOB" N RCACT S RCACT=$$ACTION() Q:RCACT=-1</w:t>
            </w:r>
            <w:r>
              <w:rPr>
                <w:rFonts w:cs="Courier New" w:ascii="Courier New" w:hAnsi="Courier New"/>
                <w:sz w:val="16"/>
                <w:szCs w:val="16"/>
              </w:rPr>
              <w:br/>
              <w:t> ;Select Filter/Sort by Division</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highlight w:val="yellow"/>
              </w:rPr>
              <w:t>ACTION() ; Get action type</w:t>
              <w:br/>
              <w:t> N DIR,X,Y,DIROUT,DUOUT,MODE</w:t>
              <w:br/>
              <w:t> S DIR("A")="MOVE/COPY/REMOVE or ALL (M/C/R/A)"</w:t>
              <w:br/>
              <w:t> S DIR("B")="A"</w:t>
              <w:br/>
              <w:t> S DIR(0)="SB^M:Move;"</w:t>
              <w:br/>
              <w:t> S DIR(0)=DIR(0)_"C:Copy;"</w:t>
              <w:br/>
              <w:t> S DIR(0)=DIR(0)_"R:Remove;" </w:t>
              <w:br/>
              <w:t> S DIR(0)=DIR(0)_"A:ALL" </w:t>
              <w:br/>
              <w:t> D ^DIR Q:$G(DIROUT)!$G(DUOUT) -1</w:t>
              <w:br/>
              <w:t> ;</w:t>
              <w:br/>
              <w:t> Q Y</w:t>
            </w:r>
          </w:p>
          <w:p>
            <w:pPr>
              <w:pStyle w:val="TableText"/>
              <w:rPr>
                <w:rFonts w:ascii="Courier New" w:hAnsi="Courier New" w:cs="Courier New"/>
                <w:sz w:val="16"/>
                <w:szCs w:val="16"/>
              </w:rPr>
            </w:pPr>
            <w:r>
              <w:rPr>
                <w:rFonts w:cs="Courier New" w:ascii="Courier New" w:hAnsi="Courier New"/>
                <w:sz w:val="16"/>
                <w:szCs w:val="16"/>
              </w:rPr>
            </w:r>
          </w:p>
          <w:p>
            <w:pPr>
              <w:pStyle w:val="TableText"/>
              <w:rPr/>
            </w:pPr>
            <w:r>
              <w:rPr>
                <w:rFonts w:cs="Courier New" w:ascii="Courier New" w:hAnsi="Courier New"/>
                <w:sz w:val="16"/>
                <w:szCs w:val="16"/>
              </w:rPr>
              <w:t>SAVE1(EOBIEN,IEN101,STA,STNUM,STNAM) ;Put the data into the ^TMP global</w:t>
              <w:br/>
              <w:t> ; INPUTS: EOBIEN = ien of the EOB</w:t>
              <w:br/>
              <w:t> ; STNUM= station ien</w:t>
              <w:br/>
              <w:t> ; RETURNS : Builds each entry in the ^TMP global</w:t>
              <w:br/>
              <w:t> ;</w:t>
              <w:br/>
              <w:t> N GLOB,CNT,SUB</w:t>
              <w:br/>
              <w:t> N USER,DATE,Y,DEPO,REC101,JUST,ORIG,TRACE,ERA,PAYAMT,OTHER,NBILL,X,ACTION</w:t>
              <w:br/>
              <w:t> S REC101=$G(^IBM(361.1,EOBIEN,101,IEN101,0))</w:t>
              <w:br/>
              <w:t> ;User who did MOVE/COPY</w:t>
            </w:r>
            <w:r>
              <w:rPr>
                <w:rFonts w:cs="Courier New" w:ascii="Courier New" w:hAnsi="Courier New"/>
                <w:sz w:val="16"/>
                <w:szCs w:val="16"/>
                <w:highlight w:val="yellow"/>
              </w:rPr>
              <w:t>/REMOVE</w:t>
            </w:r>
            <w:r>
              <w:rPr>
                <w:rFonts w:cs="Courier New" w:ascii="Courier New" w:hAnsi="Courier New"/>
                <w:sz w:val="16"/>
                <w:szCs w:val="16"/>
              </w:rPr>
              <w:br/>
              <w:t> S USER=$P(REC101,U,2)</w:t>
              <w:br/>
              <w:t> S USER=$$NAME^XUSER(USER,"F")</w:t>
              <w:br/>
              <w:t xml:space="preserve"> ;Date/Time ERA was marked posted </w:t>
              <w:br/>
              <w:t> S DATE=$$FMTE^XLFDT($P(REC101,U),"2S")</w:t>
              <w:br/>
              <w:t> ;Justification comment</w:t>
              <w:br/>
              <w:t> S JUST=$P(REC101,U,3)</w:t>
              <w:br/>
              <w:t> </w:t>
            </w:r>
            <w:r>
              <w:rPr>
                <w:rFonts w:cs="Courier New" w:ascii="Courier New" w:hAnsi="Courier New"/>
                <w:sz w:val="16"/>
                <w:szCs w:val="16"/>
                <w:highlight w:val="yellow"/>
              </w:rPr>
              <w:t>;Moved, Copied or Removed</w:t>
              <w:br/>
              <w:t> S ACTION=$P(REC101,U,5) I RCACT'="A" Q:ACTION'=RCACT</w:t>
              <w:br/>
              <w:t> S ACTION=$S(ACTION="C":"COPIED",ACTION="M":"MOVED",ACTION="R":"REMOVED",1:"")</w:t>
            </w:r>
            <w:r>
              <w:rPr>
                <w:rFonts w:cs="Courier New" w:ascii="Courier New" w:hAnsi="Courier New"/>
                <w:sz w:val="16"/>
                <w:szCs w:val="16"/>
              </w:rPr>
              <w:br/>
              <w:t> ;Original bill pointer</w:t>
              <w:br/>
              <w:t> S ORIG=$P(REC101,U,4)</w:t>
              <w:br/>
              <w:t> ;Ignore if original bill is null (this is EOB copied from)</w:t>
              <w:br/>
              <w:t> </w:t>
            </w:r>
            <w:r>
              <w:rPr>
                <w:rFonts w:cs="Courier New" w:ascii="Courier New" w:hAnsi="Courier New"/>
                <w:sz w:val="16"/>
                <w:szCs w:val="16"/>
                <w:highlight w:val="yellow"/>
              </w:rPr>
              <w:t>I ACTION'="REMOVED"</w:t>
            </w:r>
            <w:r>
              <w:rPr>
                <w:rFonts w:cs="Courier New" w:ascii="Courier New" w:hAnsi="Courier New"/>
                <w:sz w:val="16"/>
                <w:szCs w:val="16"/>
              </w:rPr>
              <w:t> Q:'ORIG</w:t>
              <w:br/>
            </w:r>
          </w:p>
          <w:p>
            <w:pPr>
              <w:pStyle w:val="TableText"/>
              <w:rPr>
                <w:rFonts w:ascii="Courier New" w:hAnsi="Courier New" w:cs="Courier New"/>
                <w:sz w:val="16"/>
                <w:szCs w:val="16"/>
              </w:rPr>
            </w:pPr>
            <w:r>
              <w:rPr>
                <w:rFonts w:cs="Courier New" w:ascii="Courier New" w:hAnsi="Courier New"/>
                <w:sz w:val="16"/>
                <w:szCs w:val="16"/>
              </w:rPr>
              <w:t>DISP ; Format the display for screen/printer or MS Excel</w:t>
              <w:br/>
              <w:br/>
              <w:t> ....W ?61,$P(^TMP(RCPROG,$J,SUB,IEN),U,4) ; USER LASTNAME,FIRSTNAME</w:t>
              <w:br/>
              <w:t> </w:t>
            </w:r>
            <w:r>
              <w:rPr>
                <w:rFonts w:cs="Courier New" w:ascii="Courier New" w:hAnsi="Courier New"/>
                <w:sz w:val="16"/>
                <w:szCs w:val="16"/>
                <w:highlight w:val="yellow"/>
              </w:rPr>
              <w:t>....D:</w:t>
            </w:r>
            <w:r>
              <w:rPr>
                <w:highlight w:val="yellow"/>
              </w:rPr>
              <w:t xml:space="preserve"> </w:t>
            </w:r>
            <w:r>
              <w:rPr>
                <w:rFonts w:cs="Courier New" w:ascii="Courier New" w:hAnsi="Courier New"/>
                <w:sz w:val="16"/>
                <w:szCs w:val="16"/>
                <w:highlight w:val="yellow"/>
              </w:rPr>
              <w:t>$P(^TMP(RCPROG,$J,SUB,IEN),U,12)'="REMOVED"</w:t>
              <w:br/>
              <w:t> .....W !,"New Bill: ",$P(^TMP(RCPROG,$J,SUB,IEN),U,6) ;NEW BILL</w:t>
              <w:br/>
              <w:t> .....W ?25,"Other Bill Number(s): "</w:t>
              <w:br/>
              <w:t> .....W $P(^TMP(RCPROG,$J,SUB,IEN),U,11) ;OTHER BILLS</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HDR(RCDISP,TYPE,VAUTD) ; Print the report header</w:t>
            </w:r>
          </w:p>
          <w:p>
            <w:pPr>
              <w:pStyle w:val="TableText"/>
              <w:spacing w:before="0" w:after="0"/>
              <w:rPr/>
            </w:pPr>
            <w:r>
              <w:rPr/>
              <w:t> </w:t>
            </w:r>
            <w:r>
              <w:rPr>
                <w:rFonts w:cs="Courier New" w:ascii="Courier New" w:hAnsi="Courier New"/>
                <w:sz w:val="16"/>
                <w:szCs w:val="16"/>
              </w:rPr>
              <w:t>.I TYPE="EOB" D</w:t>
              <w:br/>
              <w:t> ..S MSG(1)=" EEOB Move/Cop</w:t>
            </w:r>
            <w:r>
              <w:rPr>
                <w:rFonts w:cs="Courier New" w:ascii="Courier New" w:hAnsi="Courier New"/>
                <w:sz w:val="16"/>
                <w:szCs w:val="16"/>
                <w:highlight w:val="yellow"/>
              </w:rPr>
              <w:t>y/Removed</w:t>
            </w:r>
            <w:r>
              <w:rPr>
                <w:rFonts w:cs="Courier New" w:ascii="Courier New" w:hAnsi="Courier New"/>
                <w:sz w:val="16"/>
                <w:szCs w:val="16"/>
              </w:rPr>
              <w:t xml:space="preserve"> - Audit Report "</w:t>
              <w:br/>
              <w:t> ..S MSG(1)=MSG(1)_" Page: "_RCPAGE</w:t>
              <w:br/>
              <w:t> ..S MSG(2)=" Run Date/Time: "_DATE</w:t>
              <w:br/>
              <w:t> ..S Z0=FILTER S:VAUTD=1 Z0="ALL" S Z0="DIVISIONS: "_Z0</w:t>
              <w:br/>
              <w:t> ..S MSG(3)=$S($L(Z0)&lt;75:$J("",75-$L(Z0)\2),1:"")_Z0</w:t>
              <w:br/>
              <w:t> ..S MSG(4)=" Date Range: "_START_" - "_END_" (Date EEOB was Moved/Copied</w:t>
            </w:r>
            <w:r>
              <w:rPr>
                <w:rFonts w:cs="Courier New" w:ascii="Courier New" w:hAnsi="Courier New"/>
                <w:sz w:val="16"/>
                <w:szCs w:val="16"/>
                <w:highlight w:val="yellow"/>
              </w:rPr>
              <w:t>/Removed</w:t>
            </w:r>
            <w:r>
              <w:rPr>
                <w:rFonts w:cs="Courier New" w:ascii="Courier New" w:hAnsi="Courier New"/>
                <w:sz w:val="16"/>
                <w:szCs w:val="16"/>
              </w:rPr>
              <w:t>)"</w:t>
              <w:br/>
              <w:t> </w:t>
            </w:r>
            <w:r>
              <w:rPr>
                <w:rFonts w:cs="Courier New" w:ascii="Courier New" w:hAnsi="Courier New"/>
                <w:sz w:val="16"/>
                <w:szCs w:val="16"/>
                <w:highlight w:val="yellow"/>
              </w:rPr>
              <w:t>..S MSG(5)=" Action Selected: "</w:t>
              <w:br/>
              <w:t> ..S MSG(5)=MSG(5)_$S(RCACT="M":"Moved",RCACT="C":"Copied",RCACT="R":"Removed",1:"All")</w:t>
            </w:r>
            <w:r>
              <w:rPr>
                <w:rFonts w:cs="Courier New" w:ascii="Courier New" w:hAnsi="Courier New"/>
                <w:sz w:val="16"/>
                <w:szCs w:val="16"/>
              </w:rPr>
              <w:br/>
              <w:t> ..S MSG(6)="Orig Bill# Trace #"</w:t>
            </w:r>
          </w:p>
          <w:p>
            <w:pPr>
              <w:pStyle w:val="TableText"/>
              <w:spacing w:before="0" w:after="0"/>
              <w:rPr/>
            </w:pPr>
            <w:r>
              <w:rPr>
                <w:rFonts w:cs="Courier New" w:ascii="Courier New" w:hAnsi="Courier New"/>
                <w:sz w:val="16"/>
                <w:szCs w:val="16"/>
              </w:rPr>
              <w:t> </w:t>
            </w:r>
            <w:r>
              <w:rPr>
                <w:rFonts w:cs="Courier New" w:ascii="Courier New" w:hAnsi="Courier New"/>
                <w:sz w:val="16"/>
                <w:szCs w:val="16"/>
                <w:highlight w:val="yellow"/>
              </w:rPr>
              <w:t>..S MSG(7)="                         Moved/Copied/          Total Amt    User Who Moved/"</w:t>
              <w:br/>
              <w:t> ..S MSG(8)="     ERA #  Date/Time    Removed                Paid         Copied/Removed"</w:t>
            </w:r>
            <w:r>
              <w:rPr>
                <w:rFonts w:cs="Courier New" w:ascii="Courier New" w:hAnsi="Courier New"/>
                <w:sz w:val="16"/>
                <w:szCs w:val="16"/>
              </w:rPr>
              <w:br/>
              <w:t> ..S MSG(9)="=============================================================================="</w:t>
            </w:r>
          </w:p>
        </w:tc>
      </w:tr>
    </w:tbl>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pPr>
      <w:r>
        <w:rPr/>
        <w:t xml:space="preserve">The existing Menu option RCDPE EEOB MOVE/COPY REPORT is renamed modified to now include the new category of removed EEOB on the audit report. </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RCDPE EEOB MOVE/COPY</w:t>
            </w:r>
            <w:r>
              <w:rPr>
                <w:rFonts w:cs="Times New Roman" w:ascii="Times New Roman" w:hAnsi="Times New Roman"/>
                <w:szCs w:val="22"/>
                <w:highlight w:val="yellow"/>
              </w:rPr>
              <w:t>/RMOVE RPT</w:t>
            </w:r>
          </w:p>
          <w:p>
            <w:pPr>
              <w:pStyle w:val="TableText"/>
              <w:spacing w:before="60" w:after="60"/>
              <w:rPr>
                <w:rFonts w:ascii="Times New Roman" w:hAnsi="Times New Roman" w:cs="Times New Roman"/>
                <w:szCs w:val="22"/>
              </w:rPr>
            </w:pPr>
            <w:r>
              <w:rPr>
                <w:rFonts w:cs="Times New Roman" w:ascii="Times New Roman" w:hAnsi="Times New Roman"/>
                <w:szCs w:val="22"/>
              </w:rPr>
              <w:t>(was previously EEOB MOVE/COPY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7" w:name="__Fieldmark__1412_3383618189"/>
            <w:bookmarkStart w:id="2888" w:name="__Fieldmark__1412_3383618189"/>
            <w:bookmarkEnd w:id="28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9" w:name="__Fieldmark__1413_3383618189"/>
            <w:bookmarkStart w:id="2890" w:name="__Fieldmark__1413_3383618189"/>
            <w:bookmarkEnd w:id="28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1" w:name="__Fieldmark__1414_3383618189"/>
            <w:bookmarkStart w:id="2892" w:name="__Fieldmark__1414_3383618189"/>
            <w:bookmarkEnd w:id="28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3" w:name="__Fieldmark__1415_3383618189"/>
            <w:bookmarkStart w:id="2894" w:name="__Fieldmark__1415_3383618189"/>
            <w:bookmarkEnd w:id="28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5" w:name="__Fieldmark__1416_3383618189"/>
            <w:bookmarkStart w:id="2896" w:name="__Fieldmark__1416_3383618189"/>
            <w:bookmarkEnd w:id="289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7" w:name="__Fieldmark__1417_3383618189"/>
            <w:bookmarkStart w:id="2898" w:name="__Fieldmark__1417_3383618189"/>
            <w:bookmarkEnd w:id="289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9" w:name="__Fieldmark__1418_3383618189"/>
            <w:bookmarkStart w:id="2900" w:name="__Fieldmark__1418_3383618189"/>
            <w:bookmarkEnd w:id="290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1" w:name="__Fieldmark__1419_3383618189"/>
            <w:bookmarkStart w:id="2902" w:name="__Fieldmark__1419_3383618189"/>
            <w:bookmarkEnd w:id="290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3" w:name="__Fieldmark__1420_3383618189"/>
            <w:bookmarkStart w:id="2904" w:name="__Fieldmark__1420_3383618189"/>
            <w:bookmarkEnd w:id="290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EEOB Move/Copy/</w:t>
            </w:r>
            <w:r>
              <w:rPr>
                <w:rFonts w:cs="Times New Roman" w:ascii="Times New Roman" w:hAnsi="Times New Roman"/>
                <w:szCs w:val="22"/>
                <w:highlight w:val="yellow"/>
              </w:rPr>
              <w:t>Rmove Audit Rpt</w:t>
            </w:r>
          </w:p>
          <w:p>
            <w:pPr>
              <w:pStyle w:val="TableText"/>
              <w:rPr>
                <w:rFonts w:ascii="Times New Roman" w:hAnsi="Times New Roman" w:cs="Times New Roman"/>
                <w:szCs w:val="22"/>
              </w:rPr>
            </w:pPr>
            <w:r>
              <w:rPr>
                <w:rFonts w:cs="Times New Roman" w:ascii="Times New Roman" w:hAnsi="Times New Roman"/>
                <w:szCs w:val="22"/>
              </w:rPr>
            </w:r>
          </w:p>
          <w:p>
            <w:pPr>
              <w:pStyle w:val="TableText"/>
              <w:spacing w:before="60" w:after="60"/>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5" w:name="__Fieldmark__1421_3383618189"/>
            <w:bookmarkStart w:id="2906" w:name="__Fieldmark__1421_3383618189"/>
            <w:bookmarkEnd w:id="290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7" w:name="__Fieldmark__1422_3383618189"/>
            <w:bookmarkStart w:id="2908" w:name="__Fieldmark__1422_3383618189"/>
            <w:bookmarkEnd w:id="290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9" w:name="__Fieldmark__1423_3383618189"/>
            <w:bookmarkStart w:id="2910" w:name="__Fieldmark__1423_3383618189"/>
            <w:bookmarkEnd w:id="291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1" w:name="__Fieldmark__1424_3383618189"/>
            <w:bookmarkStart w:id="2912" w:name="__Fieldmark__1424_3383618189"/>
            <w:bookmarkEnd w:id="291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3" w:name="__Fieldmark__1425_3383618189"/>
            <w:bookmarkStart w:id="2914" w:name="__Fieldmark__1425_3383618189"/>
            <w:bookmarkEnd w:id="291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5" w:name="__Fieldmark__1426_3383618189"/>
            <w:bookmarkStart w:id="2916" w:name="__Fieldmark__1426_3383618189"/>
            <w:bookmarkEnd w:id="291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7" w:name="__Fieldmark__1427_3383618189"/>
            <w:bookmarkStart w:id="2918" w:name="__Fieldmark__1427_3383618189"/>
            <w:bookmarkEnd w:id="291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OB^RCDPEM4</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Cs w:val="18"/>
                <w:highlight w:val="yellow"/>
              </w:rPr>
              <w:t>This report lists EEOBs that have been moved or copied to new claim numbers and those that  have been removed from a claim.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r>
        <w:br w:type="page"/>
      </w:r>
    </w:p>
    <w:p>
      <w:pPr>
        <w:pStyle w:val="Normal"/>
        <w:spacing w:lineRule="auto" w:line="276" w:before="0" w:after="200"/>
        <w:rPr>
          <w:rFonts w:ascii="Courier New" w:hAnsi="Courier New" w:cs="Courier New"/>
          <w:sz w:val="18"/>
        </w:rPr>
      </w:pPr>
      <w:r>
        <w:rPr>
          <w:rFonts w:cs="Courier New" w:ascii="Courier New" w:hAnsi="Courier New"/>
          <w:sz w:val="18"/>
        </w:rPr>
      </w:r>
    </w:p>
    <w:p>
      <w:pPr>
        <w:pStyle w:val="ListParagraph"/>
        <w:numPr>
          <w:ilvl w:val="0"/>
          <w:numId w:val="59"/>
        </w:numPr>
        <w:rPr/>
      </w:pPr>
      <w:r>
        <w:rPr/>
        <w:t xml:space="preserve">The existing integration private integration agreement #5671 is modified to include new DELETE^IBCEOB4 routine. </w:t>
      </w:r>
    </w:p>
    <w:p>
      <w:pPr>
        <w:pStyle w:val="ListParagraph"/>
        <w:autoSpaceDE w:val="false"/>
        <w:rPr/>
      </w:pPr>
      <w:r>
        <w:rPr/>
      </w:r>
    </w:p>
    <w:p>
      <w:pPr>
        <w:pStyle w:val="ListParagraph"/>
        <w:autoSpaceDE w:val="false"/>
        <w:rPr/>
      </w:pPr>
      <w:r>
        <w:rPr/>
      </w:r>
    </w:p>
    <w:p>
      <w:pPr>
        <w:pStyle w:val="Normal"/>
        <w:rPr>
          <w:rFonts w:ascii="Courier New" w:hAnsi="Courier New" w:cs="Courier New"/>
          <w:sz w:val="18"/>
          <w:szCs w:val="18"/>
        </w:rPr>
      </w:pPr>
      <w:r>
        <w:rPr>
          <w:rFonts w:cs="Courier New" w:ascii="Courier New" w:hAnsi="Courier New"/>
          <w:sz w:val="18"/>
          <w:szCs w:val="18"/>
        </w:rPr>
        <w:t>INTEGRATION REFERENCE INQUIRY #5671            FEB  7,2014  10:40    PAGE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71     NAME: COPY FUNCTIONS FOR IB EOB FILE #36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INTEGRATED BILLING                         </w:t>
      </w:r>
    </w:p>
    <w:p>
      <w:pPr>
        <w:pStyle w:val="Normal"/>
        <w:rPr>
          <w:rFonts w:ascii="Courier New" w:hAnsi="Courier New" w:cs="Courier New"/>
          <w:sz w:val="18"/>
          <w:szCs w:val="18"/>
        </w:rPr>
      </w:pPr>
      <w:r>
        <w:rPr>
          <w:rFonts w:cs="Courier New" w:ascii="Courier New" w:hAnsi="Courier New"/>
          <w:sz w:val="18"/>
          <w:szCs w:val="18"/>
        </w:rPr>
        <w:t xml:space="preserve">SUBSCRIBING PACKAGE: ACCOUNTS RECEIVABL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1,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361.1 EXPLANATION OF BENEFITS is shared by Accounts Receivable a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rated Billing. A/R already has full read access to the data in thi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and options to add new 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dditional functions defined below are required to allow AR to MOVE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PY erroneous entries in File 361.1 and update audit trail fiel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IBCEOB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MOVE(EOBIEN,IBIFN,DUZ,MDATE,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omponent is used to move a File 361.1 entry to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fferent bill and updates the following fiel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BIL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1 DATE/TIME EOB MOV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2 EOB MOVED B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3 MOVE JUSTIFICATION COMMEN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4 ORIGINAL BILL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IBIF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new bill in file 39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DU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user in file 2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M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and time the move was perform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e text comment (up to 100 characters) ente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user making the chang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OPY(EOBIEN,.IBIFN,DUZ,CDATE,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omponent is used to copy a single File 361.1 entry. 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of bill numbers is passed and new File 361.1 entries 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eated for each valid bi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addition to existing data fields the following audit fiel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e updated on both the original entry and the new cop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1 DATE/TIME EOB MOV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2 EOB MOVED B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3 MOVE JUSTIFICATION COMMEN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4 ORIGINAL BILL NUMB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    OTHER CLAIM NUMBERS (Multip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IBIF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of pointers (ien) to the new bills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DU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user in file 2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C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and time the copy was perform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e text comment (up to 100 characters) ente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 the 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COMPONENT:  $$REMOVE(EOBIEN,DUZ,JCOM)</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his component is used to mark an EOB as removed.</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n addition to existing data fields the following audit fields</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are updated on both the original entry and the new copied</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entries: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1 DATE/TIME EOB REMOVED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2 EOB MOVED BY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3 REMOVE JUSTIFICATION COMMENTS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EOBIEN</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he pointer (ien) to the existing entry in file</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361.1.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DUZ</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The pointer (ien) to the user in file 200.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JCOM</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Free text comment (up to 100 characters) entered</w:t>
      </w:r>
    </w:p>
    <w:p>
      <w:pPr>
        <w:pStyle w:val="Normal"/>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by the user.</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CK(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 entry in EOB file #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UNLOCK(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lock entry in EOB file #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 IBM(36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LANATION OF BENEFI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eading4"/>
        <w:ind w:left="1440" w:hanging="1440"/>
        <w:rPr>
          <w:rStyle w:val="InternetLink"/>
          <w:color w:val="000000"/>
          <w:u w:val="none"/>
          <w:lang w:val="en-US" w:eastAsia="en-US"/>
        </w:rPr>
      </w:pPr>
      <w:hyperlink w:anchor="__RefHeading___Toc375129989">
        <w:r>
          <w:rPr>
            <w:rStyle w:val="InternetLink"/>
            <w:color w:val="000000"/>
            <w:u w:val="none"/>
            <w:lang w:val="en-US" w:eastAsia="en-US"/>
          </w:rPr>
          <w:t>RSD Section 2.6.30. Add Security Keys</w:t>
        </w:r>
      </w:hyperlink>
    </w:p>
    <w:p>
      <w:pPr>
        <w:pStyle w:val="Heading5"/>
        <w:rPr/>
      </w:pPr>
      <w:r>
        <w:rPr/>
        <w:t>Requirement:  Add Security Keys</w:t>
      </w:r>
    </w:p>
    <w:p>
      <w:pPr>
        <w:pStyle w:val="BlockText"/>
        <w:ind w:left="0" w:right="1440" w:hanging="0"/>
        <w:rPr/>
      </w:pPr>
      <w:r>
        <w:rPr/>
        <w:t>The system shall contain the following new security keys, none of which shall be automatically assigned to any user:</w:t>
      </w:r>
    </w:p>
    <w:p>
      <w:pPr>
        <w:pStyle w:val="BlockText"/>
        <w:numPr>
          <w:ilvl w:val="0"/>
          <w:numId w:val="66"/>
        </w:numPr>
        <w:rPr/>
      </w:pPr>
      <w:r>
        <w:rPr/>
        <w:t>RCDPE AGED PMT</w:t>
      </w:r>
    </w:p>
    <w:p>
      <w:pPr>
        <w:pStyle w:val="BlockText"/>
        <w:numPr>
          <w:ilvl w:val="0"/>
          <w:numId w:val="66"/>
        </w:numPr>
        <w:rPr/>
      </w:pPr>
      <w:r>
        <w:rPr/>
        <w:t>RCDPE ERA EXCEPT</w:t>
      </w:r>
    </w:p>
    <w:p>
      <w:pPr>
        <w:pStyle w:val="BlockText"/>
        <w:numPr>
          <w:ilvl w:val="0"/>
          <w:numId w:val="66"/>
        </w:numPr>
        <w:rPr>
          <w:szCs w:val="22"/>
        </w:rPr>
      </w:pPr>
      <w:r>
        <w:rPr>
          <w:szCs w:val="22"/>
        </w:rPr>
        <w:t>RCDPE AUTO DEC</w:t>
      </w:r>
    </w:p>
    <w:p>
      <w:pPr>
        <w:pStyle w:val="BlockText"/>
        <w:numPr>
          <w:ilvl w:val="0"/>
          <w:numId w:val="66"/>
        </w:numPr>
        <w:rPr/>
      </w:pPr>
      <w:r>
        <w:rPr/>
        <w:t>RCDPE REMOVE EEOB</w:t>
      </w:r>
    </w:p>
    <w:p>
      <w:pPr>
        <w:pStyle w:val="BlockText"/>
        <w:ind w:left="0" w:right="1440" w:hanging="0"/>
        <w:rPr>
          <w:u w:val="single"/>
        </w:rPr>
      </w:pPr>
      <w:r>
        <w:rPr>
          <w:u w:val="single"/>
        </w:rPr>
        <w:t>Design</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GED PMT</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9" w:name="__Fieldmark__1428_3383618189"/>
            <w:bookmarkStart w:id="2920" w:name="__Fieldmark__1428_3383618189"/>
            <w:bookmarkEnd w:id="29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1" w:name="__Fieldmark__1429_3383618189"/>
            <w:bookmarkStart w:id="2922" w:name="__Fieldmark__1429_3383618189"/>
            <w:bookmarkEnd w:id="29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3" w:name="__Fieldmark__1430_3383618189"/>
            <w:bookmarkStart w:id="2924" w:name="__Fieldmark__1430_3383618189"/>
            <w:bookmarkEnd w:id="29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5" w:name="__Fieldmark__1431_3383618189"/>
            <w:bookmarkStart w:id="2926" w:name="__Fieldmark__1431_3383618189"/>
            <w:bookmarkEnd w:id="29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RCDPE UNPOSTED PAYMENTS OVERRID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7" w:name="__Fieldmark__1432_3383618189"/>
            <w:bookmarkStart w:id="2928" w:name="__Fieldmark__1432_3383618189"/>
            <w:bookmarkEnd w:id="292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9" w:name="__Fieldmark__1433_3383618189"/>
            <w:bookmarkStart w:id="2930" w:name="__Fieldmark__1433_3383618189"/>
            <w:bookmarkEnd w:id="293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1" w:name="__Fieldmark__1434_3383618189"/>
            <w:bookmarkStart w:id="2932" w:name="__Fieldmark__1434_3383618189"/>
            <w:bookmarkEnd w:id="293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3" w:name="__Fieldmark__1435_3383618189"/>
            <w:bookmarkStart w:id="2934" w:name="__Fieldmark__1435_3383618189"/>
            <w:bookmarkEnd w:id="293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5" w:name="__Fieldmark__1436_3383618189"/>
            <w:bookmarkStart w:id="2936" w:name="__Fieldmark__1436_3383618189"/>
            <w:bookmarkEnd w:id="293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controls the Unposted Payments Override</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CDPE UNPOSTED PAYMENTS OVERRIDE] functionality within ePayments.</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Garamond" w:hAnsi="Garamond" w:cs="Garamond"/>
              </w:rPr>
            </w:pPr>
            <w:r>
              <w:rPr>
                <w:rFonts w:cs="Times New Roman" w:ascii="Times New Roman" w:hAnsi="Times New Roman"/>
              </w:rPr>
              <w:t xml:space="preserve"> </w:t>
            </w:r>
            <w:r>
              <w:rPr>
                <w:rFonts w:cs="Times New Roman" w:ascii="Times New Roman" w:hAnsi="Times New Roman"/>
              </w:rPr>
              <w:t>It should only be assigned to users who are permitted to override unposted payments for Medical or Pharmacy reason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spacing w:lineRule="auto" w:line="276" w:before="0" w:after="200"/>
        <w:rPr/>
      </w:pPr>
      <w:r>
        <w:rPr/>
      </w:r>
    </w:p>
    <w:p>
      <w:pPr>
        <w:pStyle w:val="Normal"/>
        <w:spacing w:lineRule="auto" w:line="276" w:before="0" w:after="200"/>
        <w:rPr/>
      </w:pPr>
      <w:r>
        <w:rPr/>
        <w:t>FileMan STANDARD CAPTIONED OUTPUT for the key above:</w:t>
      </w:r>
    </w:p>
    <w:p>
      <w:pPr>
        <w:pStyle w:val="NoSpacing"/>
        <w:rPr>
          <w:rFonts w:ascii="Courier New" w:hAnsi="Courier New" w:cs="Courier New"/>
        </w:rPr>
      </w:pPr>
      <w:r>
        <w:rPr>
          <w:rFonts w:cs="Courier New" w:ascii="Courier New" w:hAnsi="Courier New"/>
        </w:rPr>
        <w:t>NAME: RCDPE AGED PMT</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DESCRIPTIVE NAME: Unposted Payments Override</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is Security Key controls the Unposted Payments Override [RCDPE UNPOSTED PAYMENTS OVERRIDE] functionality within ePayments.</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It should only be assigned to users who are permitted to override unposted payments for Medical or Pharmacy reasons.</w:t>
      </w:r>
    </w:p>
    <w:p>
      <w:pPr>
        <w:pStyle w:val="Normal"/>
        <w:spacing w:lineRule="auto" w:line="276" w:before="0" w:after="200"/>
        <w:rPr>
          <w:rFonts w:ascii="Courier New" w:hAnsi="Courier New" w:cs="Courier New"/>
          <w:sz w:val="18"/>
        </w:rPr>
      </w:pPr>
      <w:r>
        <w:rPr>
          <w:rFonts w:cs="Courier New" w:ascii="Courier New" w:hAnsi="Courier New"/>
          <w:sz w:val="18"/>
        </w:rPr>
      </w:r>
      <w:r>
        <w:br w:type="page"/>
      </w:r>
    </w:p>
    <w:p>
      <w:pPr>
        <w:pStyle w:val="Normal"/>
        <w:spacing w:lineRule="auto" w:line="276" w:before="0" w:after="200"/>
        <w:rPr>
          <w:sz w:val="18"/>
        </w:rPr>
      </w:pPr>
      <w:r>
        <w:rPr>
          <w:sz w:val="18"/>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RA EXCEPT</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7" w:name="__Fieldmark__1437_3383618189"/>
            <w:bookmarkStart w:id="2938" w:name="__Fieldmark__1437_3383618189"/>
            <w:bookmarkEnd w:id="29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9" w:name="__Fieldmark__1438_3383618189"/>
            <w:bookmarkStart w:id="2940" w:name="__Fieldmark__1438_3383618189"/>
            <w:bookmarkEnd w:id="29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1" w:name="__Fieldmark__1439_3383618189"/>
            <w:bookmarkStart w:id="2942" w:name="__Fieldmark__1439_3383618189"/>
            <w:bookmarkEnd w:id="29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3" w:name="__Fieldmark__1440_3383618189"/>
            <w:bookmarkStart w:id="2944" w:name="__Fieldmark__1440_3383618189"/>
            <w:bookmarkEnd w:id="29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DI Lockbox 3rd Party Exceptions [RCDPE EXCEPTION PROCESSING]</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5" w:name="__Fieldmark__1441_3383618189"/>
            <w:bookmarkStart w:id="2946" w:name="__Fieldmark__1441_3383618189"/>
            <w:bookmarkEnd w:id="29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7" w:name="__Fieldmark__1442_3383618189"/>
            <w:bookmarkStart w:id="2948" w:name="__Fieldmark__1442_3383618189"/>
            <w:bookmarkEnd w:id="29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9" w:name="__Fieldmark__1443_3383618189"/>
            <w:bookmarkStart w:id="2950" w:name="__Fieldmark__1443_3383618189"/>
            <w:bookmarkEnd w:id="29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1" w:name="__Fieldmark__1444_3383618189"/>
            <w:bookmarkStart w:id="2952" w:name="__Fieldmark__1444_3383618189"/>
            <w:bookmarkEnd w:id="29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3" w:name="__Fieldmark__1445_3383618189"/>
            <w:bookmarkStart w:id="2954" w:name="__Fieldmark__1445_3383618189"/>
            <w:bookmarkEnd w:id="29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users to delete messages in the EDI Lockbox 3rd Party Exceptions [RCDPE EXCEPTION PROCESSING] functionality in ePayments.</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It should only be assigned to users who are permitted to delete messag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r>
        <w:br w:type="page"/>
      </w:r>
    </w:p>
    <w:p>
      <w:pPr>
        <w:pStyle w:val="Normal"/>
        <w:spacing w:lineRule="auto" w:line="276" w:before="0" w:after="200"/>
        <w:rPr/>
      </w:pPr>
      <w:r>
        <w:rPr/>
      </w:r>
    </w:p>
    <w:p>
      <w:pPr>
        <w:pStyle w:val="Normal"/>
        <w:spacing w:lineRule="auto" w:line="276" w:before="0" w:after="200"/>
        <w:rPr/>
      </w:pPr>
      <w:r>
        <w:rPr/>
        <w:t>FileMan STANDARD CAPTIONED OUTPUT for the key above:</w:t>
      </w:r>
    </w:p>
    <w:p>
      <w:pPr>
        <w:pStyle w:val="NoSpacing"/>
        <w:rPr>
          <w:rFonts w:ascii="Courier New" w:hAnsi="Courier New" w:cs="Courier New"/>
          <w:sz w:val="24"/>
        </w:rPr>
      </w:pPr>
      <w:r>
        <w:rPr>
          <w:rFonts w:cs="Courier New" w:ascii="Courier New" w:hAnsi="Courier New"/>
          <w:sz w:val="24"/>
        </w:rPr>
        <w:t>NAME: RCDPE ERA EXCEPT</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VE NAME: Delete Lockbox Messages</w:t>
      </w:r>
    </w:p>
    <w:p>
      <w:pPr>
        <w:pStyle w:val="NoSpacing"/>
        <w:rPr/>
      </w:pPr>
      <w:r>
        <w:rPr>
          <w:rFonts w:eastAsia="Courier New" w:cs="Courier New" w:ascii="Courier New" w:hAnsi="Courier New"/>
          <w:sz w:val="24"/>
        </w:rPr>
        <w:t xml:space="preserve"> </w:t>
      </w:r>
      <w:r>
        <w:rPr>
          <w:rFonts w:cs="Courier New" w:ascii="Courier New" w:hAnsi="Courier New"/>
          <w:sz w:val="24"/>
        </w:rPr>
        <w:t>DESCRIPTION:   This Security Key allows users to delete messages in the EDI Lockbox 3rd Party Exceptions [RCDPE EXCEPTION PROCESSING] functionality in ePayments.</w:t>
      </w:r>
    </w:p>
    <w:p>
      <w:pPr>
        <w:pStyle w:val="NoSpacing"/>
        <w:rPr>
          <w:rFonts w:ascii="Courier New" w:hAnsi="Courier New" w:cs="Courier New"/>
          <w:sz w:val="24"/>
        </w:rPr>
      </w:pPr>
      <w:r>
        <w:rPr>
          <w:rFonts w:cs="Courier New" w:ascii="Courier New" w:hAnsi="Courier New"/>
          <w:sz w:val="24"/>
        </w:rPr>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 should only be assigned to users who are permitted to delete messages.</w:t>
      </w:r>
    </w:p>
    <w:p>
      <w:pPr>
        <w:pStyle w:val="Caption"/>
        <w:rPr>
          <w:rFonts w:ascii="Courier New" w:hAnsi="Courier New" w:cs="Courier New"/>
          <w:sz w:val="24"/>
        </w:rPr>
      </w:pPr>
      <w:r>
        <w:rPr>
          <w:rFonts w:cs="Courier New" w:ascii="Courier New" w:hAnsi="Courier New"/>
          <w:sz w:val="24"/>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UTO DEC</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5" w:name="__Fieldmark__1446_3383618189"/>
            <w:bookmarkStart w:id="2956" w:name="__Fieldmark__1446_3383618189"/>
            <w:bookmarkEnd w:id="29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7" w:name="__Fieldmark__1447_3383618189"/>
            <w:bookmarkStart w:id="2958" w:name="__Fieldmark__1447_3383618189"/>
            <w:bookmarkEnd w:id="29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9" w:name="__Fieldmark__1448_3383618189"/>
            <w:bookmarkStart w:id="2960" w:name="__Fieldmark__1448_3383618189"/>
            <w:bookmarkEnd w:id="29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1" w:name="__Fieldmark__1449_3383618189"/>
            <w:bookmarkStart w:id="2962" w:name="__Fieldmark__1449_3383618189"/>
            <w:bookmarkEnd w:id="29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3" w:name="__Fieldmark__1450_3383618189"/>
            <w:bookmarkStart w:id="2964" w:name="__Fieldmark__1450_3383618189"/>
            <w:bookmarkEnd w:id="29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5" w:name="__Fieldmark__1451_3383618189"/>
            <w:bookmarkStart w:id="2966" w:name="__Fieldmark__1451_3383618189"/>
            <w:bookmarkEnd w:id="29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7" w:name="__Fieldmark__1452_3383618189"/>
            <w:bookmarkStart w:id="2968" w:name="__Fieldmark__1452_3383618189"/>
            <w:bookmarkEnd w:id="29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9" w:name="__Fieldmark__1453_3383618189"/>
            <w:bookmarkStart w:id="2970" w:name="__Fieldmark__1453_3383618189"/>
            <w:bookmarkEnd w:id="29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1" w:name="__Fieldmark__1454_3383618189"/>
            <w:bookmarkStart w:id="2972" w:name="__Fieldmark__1454_3383618189"/>
            <w:bookmarkEnd w:id="29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users to answer parameter questions within the EDI Lockbox functionality.</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It should only be assigned to knowledgeable users who understand the effects of editing these parameter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Normal"/>
        <w:spacing w:lineRule="auto" w:line="276" w:before="0" w:after="200"/>
        <w:rPr/>
      </w:pPr>
      <w:r>
        <w:rPr/>
        <w:t>FileMan STANDARD CAPTIONED OUTPUT for the key above:</w:t>
      </w:r>
    </w:p>
    <w:p>
      <w:pPr>
        <w:pStyle w:val="NoSpacing"/>
        <w:rPr>
          <w:rFonts w:ascii="Courier New" w:hAnsi="Courier New" w:cs="Courier New"/>
          <w:sz w:val="24"/>
        </w:rPr>
      </w:pPr>
      <w:r>
        <w:rPr>
          <w:rFonts w:cs="Courier New" w:ascii="Courier New" w:hAnsi="Courier New"/>
          <w:sz w:val="24"/>
        </w:rPr>
        <w:t>NAME: RCDPE AUTO DEC</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VE NAME: Third Party Claim Parameters</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ON:   This Security Key allows users to answer parameter questions within the EDI Lockbox functionality.</w:t>
      </w:r>
    </w:p>
    <w:p>
      <w:pPr>
        <w:pStyle w:val="NoSpacing"/>
        <w:rPr>
          <w:rFonts w:ascii="Courier New" w:hAnsi="Courier New" w:cs="Courier New"/>
          <w:sz w:val="24"/>
        </w:rPr>
      </w:pPr>
      <w:r>
        <w:rPr>
          <w:rFonts w:cs="Courier New" w:ascii="Courier New" w:hAnsi="Courier New"/>
          <w:sz w:val="24"/>
        </w:rPr>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 should only be assigned to knowledgeable users who understand the effects of editing these parameters.</w:t>
      </w:r>
    </w:p>
    <w:p>
      <w:pPr>
        <w:pStyle w:val="Caption"/>
        <w:rPr>
          <w:rFonts w:ascii="Courier New" w:hAnsi="Courier New" w:cs="Courier New"/>
          <w:sz w:val="24"/>
        </w:rPr>
      </w:pPr>
      <w:r>
        <w:rPr>
          <w:rFonts w:cs="Courier New" w:ascii="Courier New" w:hAnsi="Courier New"/>
          <w:sz w:val="24"/>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REMOVE EEOB</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3" w:name="__Fieldmark__1455_3383618189"/>
            <w:bookmarkStart w:id="2974" w:name="__Fieldmark__1455_3383618189"/>
            <w:bookmarkEnd w:id="29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5" w:name="__Fieldmark__1456_3383618189"/>
            <w:bookmarkStart w:id="2976" w:name="__Fieldmark__1456_3383618189"/>
            <w:bookmarkEnd w:id="29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7" w:name="__Fieldmark__1457_3383618189"/>
            <w:bookmarkStart w:id="2978" w:name="__Fieldmark__1457_3383618189"/>
            <w:bookmarkEnd w:id="29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9" w:name="__Fieldmark__1458_3383618189"/>
            <w:bookmarkStart w:id="2980" w:name="__Fieldmark__1458_3383618189"/>
            <w:bookmarkEnd w:id="29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1" w:name="__Fieldmark__1459_3383618189"/>
            <w:bookmarkStart w:id="2982" w:name="__Fieldmark__1459_3383618189"/>
            <w:bookmarkEnd w:id="298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3" w:name="__Fieldmark__1460_3383618189"/>
            <w:bookmarkStart w:id="2984" w:name="__Fieldmark__1460_3383618189"/>
            <w:bookmarkEnd w:id="298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5" w:name="__Fieldmark__1461_3383618189"/>
            <w:bookmarkStart w:id="2986" w:name="__Fieldmark__1461_3383618189"/>
            <w:bookmarkEnd w:id="298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7" w:name="__Fieldmark__1462_3383618189"/>
            <w:bookmarkStart w:id="2988" w:name="__Fieldmark__1462_3383618189"/>
            <w:bookmarkEnd w:id="298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9" w:name="__Fieldmark__1463_3383618189"/>
            <w:bookmarkStart w:id="2990" w:name="__Fieldmark__1463_3383618189"/>
            <w:bookmarkEnd w:id="299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access to the EEOB Move/Copy/Remove option in ePayments.</w:t>
            </w:r>
          </w:p>
          <w:p>
            <w:pPr>
              <w:pStyle w:val="TableText"/>
              <w:rPr>
                <w:rFonts w:ascii="Times New Roman" w:hAnsi="Times New Roman" w:cs="Times New Roman"/>
              </w:rPr>
            </w:pPr>
            <w:r>
              <w:rPr>
                <w:rFonts w:cs="Times New Roman" w:ascii="Times New Roman" w:hAnsi="Times New Roman"/>
              </w:rPr>
              <w:t xml:space="preserve">  </w:t>
            </w:r>
          </w:p>
          <w:p>
            <w:pPr>
              <w:pStyle w:val="TableText"/>
              <w:rPr>
                <w:rFonts w:ascii="Times New Roman" w:hAnsi="Times New Roman" w:cs="Times New Roman"/>
              </w:rPr>
            </w:pPr>
            <w:r>
              <w:rPr>
                <w:rFonts w:cs="Times New Roman" w:ascii="Times New Roman" w:hAnsi="Times New Roman"/>
              </w:rPr>
              <w:t>It should only be assigned to users who are allowed to move, copy, or remove an EEOB.</w:t>
            </w:r>
          </w:p>
          <w:p>
            <w:pPr>
              <w:pStyle w:val="TableText"/>
              <w:spacing w:before="60" w:after="60"/>
              <w:rPr>
                <w:rFonts w:ascii="Garamond" w:hAnsi="Garamond" w:cs="Garamond"/>
              </w:rPr>
            </w:pPr>
            <w:r>
              <w:rPr>
                <w:rFonts w:cs="Garamond" w:ascii="Garamond" w:hAnsi="Garamond"/>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Normal"/>
        <w:spacing w:lineRule="auto" w:line="276" w:before="0" w:after="200"/>
        <w:rPr/>
      </w:pPr>
      <w:r>
        <w:rPr/>
        <w:t>FileMan STANDARD CAPTIONED OUTPUT for the key above:</w:t>
      </w:r>
    </w:p>
    <w:p>
      <w:pPr>
        <w:pStyle w:val="TextBody"/>
        <w:rPr>
          <w:rFonts w:ascii="Courier New" w:hAnsi="Courier New" w:cs="Courier New"/>
        </w:rPr>
      </w:pPr>
      <w:r>
        <w:rPr>
          <w:rFonts w:cs="Courier New" w:ascii="Courier New" w:hAnsi="Courier New"/>
        </w:rPr>
        <w:t>NAME: RCDPE REMOVE EEOB                 DESCRIPTIVE NAME: EEOB Move/Copy/Remov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is Security Key allows access to the EEOB Move/Copy/Remove option in ePayment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t should only be assigned to users who are allowed to move, copy, or remove an EEOB.</w:t>
      </w:r>
    </w:p>
    <w:p>
      <w:pPr>
        <w:pStyle w:val="Heading4"/>
        <w:ind w:left="1440" w:hanging="1440"/>
        <w:rPr>
          <w:rStyle w:val="InternetLink"/>
          <w:color w:val="000000"/>
          <w:u w:val="none"/>
          <w:lang w:val="en-US" w:eastAsia="en-US"/>
        </w:rPr>
      </w:pPr>
      <w:hyperlink w:anchor="__RefHeading___Toc375129990">
        <w:r>
          <w:rPr>
            <w:rStyle w:val="InternetLink"/>
            <w:color w:val="000000"/>
            <w:u w:val="none"/>
            <w:lang w:val="en-US" w:eastAsia="en-US"/>
          </w:rPr>
          <w:t>RSD Section 2.6.31. Testing Tool</w:t>
        </w:r>
      </w:hyperlink>
    </w:p>
    <w:p>
      <w:pPr>
        <w:pStyle w:val="Heading5"/>
        <w:tabs>
          <w:tab w:val="clear" w:pos="720"/>
          <w:tab w:val="left" w:pos="1440" w:leader="none"/>
        </w:tabs>
        <w:rPr/>
      </w:pPr>
      <w:r>
        <w:rPr/>
        <w:t>Requirement:  Reset 837</w:t>
      </w:r>
    </w:p>
    <w:p>
      <w:pPr>
        <w:pStyle w:val="BlockText"/>
        <w:ind w:left="0" w:right="1440" w:hanging="0"/>
        <w:rPr/>
      </w:pPr>
      <w:r>
        <w:rPr/>
        <w:t>The system shall have the ability to reset an 837 to allow an 835 to reprocess against that 837.</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rFonts w:ascii="Garamond" w:hAnsi="Garamond" w:cs="Garamond"/>
                <w:b/>
                <w:b/>
              </w:rPr>
            </w:pPr>
            <w:r>
              <w:rPr/>
              <w:t>PRCAC TR RE-ESTABLISH BILL</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1" w:name="__Fieldmark__1464_3383618189"/>
            <w:bookmarkStart w:id="2992" w:name="__Fieldmark__1464_3383618189"/>
            <w:bookmarkEnd w:id="2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3" w:name="__Fieldmark__1465_3383618189"/>
            <w:bookmarkStart w:id="2994" w:name="__Fieldmark__1465_3383618189"/>
            <w:bookmarkEnd w:id="2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5" w:name="__Fieldmark__1466_3383618189"/>
            <w:bookmarkStart w:id="2996" w:name="__Fieldmark__1466_3383618189"/>
            <w:bookmarkEnd w:id="2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7" w:name="__Fieldmark__1467_3383618189"/>
            <w:bookmarkStart w:id="2998" w:name="__Fieldmark__1467_3383618189"/>
            <w:bookmarkEnd w:id="2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rFonts w:ascii="Garamond" w:hAnsi="Garamond" w:cs="Garamond"/>
                <w:iCs/>
              </w:rPr>
            </w:pPr>
            <w:r>
              <w:rPr/>
              <w:t>None.  This option is invoked by a Testing Tool routi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9" w:name="__Fieldmark__1468_3383618189"/>
            <w:bookmarkStart w:id="3000" w:name="__Fieldmark__1468_3383618189"/>
            <w:bookmarkEnd w:id="300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1" w:name="__Fieldmark__1469_3383618189"/>
            <w:bookmarkStart w:id="3002" w:name="__Fieldmark__1469_3383618189"/>
            <w:bookmarkEnd w:id="3002"/>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3" w:name="__Fieldmark__1470_3383618189"/>
            <w:bookmarkStart w:id="3004" w:name="__Fieldmark__1470_3383618189"/>
            <w:bookmarkEnd w:id="3004"/>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5" w:name="__Fieldmark__1471_3383618189"/>
            <w:bookmarkStart w:id="3006" w:name="__Fieldmark__1471_3383618189"/>
            <w:bookmarkEnd w:id="300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7" w:name="__Fieldmark__1472_3383618189"/>
            <w:bookmarkStart w:id="3008" w:name="__Fieldmark__1472_3383618189"/>
            <w:bookmarkEnd w:id="3008"/>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Re-Establish Bill</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9" w:name="__Fieldmark__1473_3383618189"/>
            <w:bookmarkStart w:id="3010" w:name="__Fieldmark__1473_3383618189"/>
            <w:bookmarkEnd w:id="3010"/>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1" w:name="__Fieldmark__1474_3383618189"/>
            <w:bookmarkStart w:id="3012" w:name="__Fieldmark__1474_3383618189"/>
            <w:bookmarkEnd w:id="301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3" w:name="__Fieldmark__1475_3383618189"/>
            <w:bookmarkStart w:id="3014" w:name="__Fieldmark__1475_3383618189"/>
            <w:bookmarkEnd w:id="301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5" w:name="__Fieldmark__1476_3383618189"/>
            <w:bookmarkStart w:id="3016" w:name="__Fieldmark__1476_3383618189"/>
            <w:bookmarkEnd w:id="3016"/>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7" w:name="__Fieldmark__1477_3383618189"/>
            <w:bookmarkStart w:id="3018" w:name="__Fieldmark__1477_3383618189"/>
            <w:bookmarkEnd w:id="301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9" w:name="__Fieldmark__1478_3383618189"/>
            <w:bookmarkStart w:id="3020" w:name="__Fieldmark__1478_3383618189"/>
            <w:bookmarkEnd w:id="3020"/>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21" w:name="__Fieldmark__1479_3383618189"/>
            <w:bookmarkStart w:id="3022" w:name="__Fieldmark__1479_3383618189"/>
            <w:bookmarkEnd w:id="302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RCDPETT</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 PRC D ^PRCAWREA K DTOUT</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o ch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A</w:t>
            </w:r>
          </w:p>
        </w:tc>
      </w:tr>
    </w:tbl>
    <w:p>
      <w:pPr>
        <w:pStyle w:val="BlockText"/>
        <w:ind w:left="0" w:right="1440" w:hanging="0"/>
        <w:rPr/>
      </w:pPr>
      <w:r>
        <w:rPr/>
      </w:r>
    </w:p>
    <w:p>
      <w:pPr>
        <w:pStyle w:val="Heading5"/>
        <w:rPr/>
      </w:pPr>
      <w:r>
        <w:rPr/>
        <w:t>Requirement:  Reset ECME Bill</w:t>
      </w:r>
    </w:p>
    <w:p>
      <w:pPr>
        <w:pStyle w:val="BlockText"/>
        <w:ind w:left="0" w:right="1440" w:hanging="0"/>
        <w:rPr/>
      </w:pPr>
      <w:r>
        <w:rPr/>
        <w:t>The system shall have the ability to reset an ECME bill to allow an 835 to reprocess against the bill.</w:t>
      </w:r>
    </w:p>
    <w:p>
      <w:pPr>
        <w:pStyle w:val="TextBody"/>
        <w:rPr>
          <w:u w:val="single"/>
        </w:rPr>
      </w:pPr>
      <w:r>
        <w:rPr>
          <w:u w:val="single"/>
        </w:rPr>
        <w:t>Design</w:t>
      </w:r>
    </w:p>
    <w:p>
      <w:pPr>
        <w:pStyle w:val="BlockText"/>
        <w:ind w:left="0" w:right="1440" w:hanging="0"/>
        <w:rPr/>
      </w:pPr>
      <w:r>
        <w:rPr/>
        <w:t>See design in section 6.2.2.31.2.</w:t>
      </w:r>
    </w:p>
    <w:p>
      <w:pPr>
        <w:pStyle w:val="Heading5"/>
        <w:rPr/>
      </w:pPr>
      <w:r>
        <w:rPr/>
        <w:t>Requirement:  Manipulate Fields and Resend</w:t>
      </w:r>
    </w:p>
    <w:p>
      <w:pPr>
        <w:pStyle w:val="BlockText"/>
        <w:ind w:left="0" w:right="1440" w:hanging="0"/>
        <w:rPr/>
      </w:pPr>
      <w:r>
        <w:rPr/>
        <w:t>The system shall have the ability to reprocess the ERA in VistA after manipulating the 5 fields on the ERA used for matching: the first 5 characters of the patient's last name, date of service, bill number or claim number, social security number or patient ID, and the amount paid.</w:t>
      </w:r>
    </w:p>
    <w:p>
      <w:pPr>
        <w:pStyle w:val="TextBody"/>
        <w:rPr>
          <w:u w:val="single"/>
        </w:rPr>
      </w:pPr>
      <w:r>
        <w:rPr>
          <w:u w:val="single"/>
        </w:rPr>
        <w:t>Design</w:t>
      </w:r>
    </w:p>
    <w:p>
      <w:pPr>
        <w:pStyle w:val="TextBody"/>
        <w:rPr/>
      </w:pPr>
      <w:r>
        <w:rPr/>
        <w:t>See design in section 6.2.2.31.5 below.</w:t>
      </w:r>
    </w:p>
    <w:p>
      <w:pPr>
        <w:pStyle w:val="Heading5"/>
        <w:rPr/>
      </w:pPr>
      <w:r>
        <w:rPr/>
        <w:t>Requirement:  Process De-Identified data</w:t>
      </w:r>
    </w:p>
    <w:p>
      <w:pPr>
        <w:pStyle w:val="BlockText"/>
        <w:ind w:left="0" w:right="1440" w:hanging="0"/>
        <w:rPr/>
      </w:pPr>
      <w:r>
        <w:rPr/>
        <w:t>The system shall have the ability to receive and process de-identified data.</w:t>
      </w:r>
    </w:p>
    <w:p>
      <w:pPr>
        <w:pStyle w:val="TextBody"/>
        <w:rPr>
          <w:u w:val="single"/>
        </w:rPr>
      </w:pPr>
      <w:r>
        <w:rPr>
          <w:u w:val="single"/>
        </w:rPr>
        <w:t>Design</w:t>
      </w:r>
    </w:p>
    <w:p>
      <w:pPr>
        <w:pStyle w:val="TextBody"/>
        <w:rPr/>
      </w:pPr>
      <w:r>
        <w:rPr/>
        <w:t>The solution for the requirement is intrinsic to the Testing Tool design in section 6.2.2.31.5.  The tool processes the data that the user selects.  The Testing Tool was developed using only de-identified data.</w:t>
      </w:r>
    </w:p>
    <w:p>
      <w:pPr>
        <w:pStyle w:val="TextBody"/>
        <w:rPr/>
      </w:pPr>
      <w:r>
        <w:rPr/>
      </w:r>
    </w:p>
    <w:p>
      <w:pPr>
        <w:pStyle w:val="Heading5"/>
        <w:rPr/>
      </w:pPr>
      <w:r>
        <w:rPr/>
        <w:t>Requirement:  Not Available after National Release</w:t>
      </w:r>
    </w:p>
    <w:p>
      <w:pPr>
        <w:pStyle w:val="BlockText"/>
        <w:ind w:left="0" w:right="1440" w:hanging="0"/>
        <w:rPr/>
      </w:pPr>
      <w:r>
        <w:rPr/>
        <w:t>The testing functionality shall not be available to sites after national release.</w:t>
      </w:r>
    </w:p>
    <w:p>
      <w:pPr>
        <w:pStyle w:val="TextBody"/>
        <w:rPr>
          <w:u w:val="single"/>
        </w:rPr>
      </w:pPr>
      <w:r>
        <w:rPr>
          <w:u w:val="single"/>
        </w:rPr>
        <w:t>Design</w:t>
      </w:r>
    </w:p>
    <w:p>
      <w:pPr>
        <w:pStyle w:val="TextBody"/>
        <w:rPr/>
      </w:pPr>
      <w:r>
        <w:rPr/>
        <w:t>The testing tool includes:</w:t>
      </w:r>
    </w:p>
    <w:p>
      <w:pPr>
        <w:pStyle w:val="TextBody"/>
        <w:numPr>
          <w:ilvl w:val="0"/>
          <w:numId w:val="65"/>
        </w:numPr>
        <w:rPr/>
      </w:pPr>
      <w:r>
        <w:rPr/>
        <w:t>New ePayments Testing Tool menu option</w:t>
      </w:r>
    </w:p>
    <w:p>
      <w:pPr>
        <w:pStyle w:val="TextBody"/>
        <w:numPr>
          <w:ilvl w:val="0"/>
          <w:numId w:val="65"/>
        </w:numPr>
        <w:rPr/>
      </w:pPr>
      <w:r>
        <w:rPr/>
        <w:t>New routines in namespace RCDPETT*</w:t>
      </w:r>
    </w:p>
    <w:p>
      <w:pPr>
        <w:pStyle w:val="TextBody"/>
        <w:numPr>
          <w:ilvl w:val="0"/>
          <w:numId w:val="65"/>
        </w:numPr>
        <w:rPr/>
      </w:pPr>
      <w:r>
        <w:rPr/>
        <w:t xml:space="preserve">New files RC MESSAGE TEXT OBJECT FILE (#344.81) and RC TESTING USER PREFERENCES FILE (#344.82) </w:t>
      </w:r>
    </w:p>
    <w:p>
      <w:pPr>
        <w:pStyle w:val="TextBody"/>
        <w:rPr/>
      </w:pPr>
      <w:r>
        <w:rPr/>
        <w:t>The new files are described in detail in sections 5.2.6 and 5.2.7 of this SDD</w:t>
      </w:r>
    </w:p>
    <w:p>
      <w:pPr>
        <w:pStyle w:val="TextBody"/>
        <w:rPr>
          <w:u w:val="single"/>
        </w:rPr>
      </w:pPr>
      <w:r>
        <w:rPr>
          <w:u w:val="single"/>
        </w:rPr>
        <w:t>Detail Design</w:t>
      </w:r>
    </w:p>
    <w:p>
      <w:pPr>
        <w:pStyle w:val="ListParagraph"/>
        <w:numPr>
          <w:ilvl w:val="0"/>
          <w:numId w:val="70"/>
        </w:numPr>
        <w:rPr/>
      </w:pPr>
      <w:r>
        <w:rPr/>
        <w:t xml:space="preserve">New OPTION (file #19)    </w:t>
      </w:r>
    </w:p>
    <w:p>
      <w:pPr>
        <w:pStyle w:val="ListParagraph"/>
        <w:ind w:left="765" w:hanging="0"/>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179"/>
        <w:gridCol w:w="1080"/>
        <w:gridCol w:w="721"/>
        <w:gridCol w:w="539"/>
        <w:gridCol w:w="540"/>
        <w:gridCol w:w="3052"/>
      </w:tblGrid>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Payments Testing Tool [RCDPETT TOOL]</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3" w:name="__Fieldmark__1480_3383618189"/>
            <w:bookmarkStart w:id="3024" w:name="__Fieldmark__1480_3383618189"/>
            <w:bookmarkEnd w:id="30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5" w:name="__Fieldmark__1481_3383618189"/>
            <w:bookmarkStart w:id="3026" w:name="__Fieldmark__1481_3383618189"/>
            <w:bookmarkEnd w:id="30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7" w:name="__Fieldmark__1482_3383618189"/>
            <w:bookmarkStart w:id="3028" w:name="__Fieldmark__1482_3383618189"/>
            <w:bookmarkEnd w:id="30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2"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9" w:name="__Fieldmark__1483_3383618189"/>
            <w:bookmarkStart w:id="3030" w:name="__Fieldmark__1483_3383618189"/>
            <w:bookmarkEnd w:id="30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will not be on any menu.  This is a stand-alone option that will be used in the formal testing phase for ePayments work.</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All data will be stored in two files that are reserved for the exclusive use of testers.  No site will store any data in these file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two new files:</w:t>
            </w:r>
          </w:p>
          <w:p>
            <w:pPr>
              <w:pStyle w:val="TableText"/>
              <w:rPr>
                <w:rFonts w:ascii="Times New Roman" w:hAnsi="Times New Roman" w:cs="Times New Roman"/>
              </w:rPr>
            </w:pPr>
            <w:r>
              <w:rPr>
                <w:rFonts w:cs="Times New Roman" w:ascii="Times New Roman" w:hAnsi="Times New Roman"/>
              </w:rPr>
              <w:t>RC MESSAGE TEXT OBJECT file (#344.81)</w:t>
            </w:r>
          </w:p>
          <w:p>
            <w:pPr>
              <w:pStyle w:val="TableText"/>
              <w:rPr>
                <w:rFonts w:ascii="Times New Roman" w:hAnsi="Times New Roman" w:cs="Times New Roman"/>
              </w:rPr>
            </w:pPr>
            <w:r>
              <w:rPr>
                <w:rFonts w:cs="Times New Roman" w:ascii="Times New Roman" w:hAnsi="Times New Roman"/>
              </w:rPr>
              <w:t>RC TESTING USER PREFERENCES file (#344.82)</w:t>
            </w:r>
          </w:p>
          <w:p>
            <w:pPr>
              <w:pStyle w:val="TableText"/>
              <w:spacing w:before="60" w:after="60"/>
              <w:rPr>
                <w:rFonts w:ascii="Garamond" w:hAnsi="Garamond" w:cs="Garamond"/>
                <w:iCs/>
              </w:rPr>
            </w:pPr>
            <w:r>
              <w:rPr>
                <w:rFonts w:cs="Garamond" w:ascii="Garamond" w:hAnsi="Garamond"/>
                <w:iCs/>
              </w:rPr>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o data will be passed to or from this option.  All data will be stored in the two files listed abov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 xml:space="preserve">This option is reserved exclusively for the use of the Accounts Receivable, Inpatient Billing, ePayments, and eBilling developers and testers.  </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 xml:space="preserve"> </w:t>
            </w:r>
            <w:r>
              <w:rPr>
                <w:rFonts w:cs="Times New Roman" w:ascii="Times New Roman" w:hAnsi="Times New Roman"/>
              </w:rPr>
              <w:t>No site staff should use or assign this option.</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1" w:name="__Fieldmark__1484_3383618189"/>
            <w:bookmarkStart w:id="3032" w:name="__Fieldmark__1484_3383618189"/>
            <w:bookmarkEnd w:id="303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3" w:name="__Fieldmark__1485_3383618189"/>
            <w:bookmarkStart w:id="3034" w:name="__Fieldmark__1485_3383618189"/>
            <w:bookmarkEnd w:id="303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5" w:name="__Fieldmark__1486_3383618189"/>
            <w:bookmarkStart w:id="3036" w:name="__Fieldmark__1486_3383618189"/>
            <w:bookmarkEnd w:id="30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2" w:type="dxa"/>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7" w:name="__Fieldmark__1487_3383618189"/>
            <w:bookmarkStart w:id="3038" w:name="__Fieldmark__1487_3383618189"/>
            <w:bookmarkEnd w:id="303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9" w:name="__Fieldmark__1488_3383618189"/>
            <w:bookmarkStart w:id="3040" w:name="__Fieldmark__1488_3383618189"/>
            <w:bookmarkEnd w:id="304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2"/>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1" w:name="__Fieldmark__1489_3383618189"/>
            <w:bookmarkStart w:id="3042" w:name="__Fieldmark__1489_3383618189"/>
            <w:bookmarkEnd w:id="304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3" w:name="__Fieldmark__1490_3383618189"/>
            <w:bookmarkStart w:id="3044" w:name="__Fieldmark__1490_3383618189"/>
            <w:bookmarkEnd w:id="304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2"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PETT</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option will not have any other OPTION file (#19) entries associated with it and will not be used at site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sz w:val="36"/>
          <w:szCs w:val="36"/>
        </w:rPr>
      </w:pPr>
      <w:r>
        <w:rPr>
          <w:sz w:val="36"/>
          <w:szCs w:val="36"/>
        </w:rPr>
      </w:r>
    </w:p>
    <w:p>
      <w:pPr>
        <w:pStyle w:val="Normal"/>
        <w:rPr/>
      </w:pPr>
      <w:r>
        <w:rPr/>
        <w:t xml:space="preserve">2)    New Routines    </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5" w:name="__Fieldmark__1491_3383618189"/>
            <w:bookmarkStart w:id="3046" w:name="__Fieldmark__1491_3383618189"/>
            <w:bookmarkEnd w:id="30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7" w:name="__Fieldmark__1492_3383618189"/>
            <w:bookmarkStart w:id="3048" w:name="__Fieldmark__1492_3383618189"/>
            <w:bookmarkEnd w:id="30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9" w:name="__Fieldmark__1493_3383618189"/>
            <w:bookmarkStart w:id="3050" w:name="__Fieldmark__1493_3383618189"/>
            <w:bookmarkEnd w:id="30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1" w:name="__Fieldmark__1494_3383618189"/>
            <w:bookmarkStart w:id="3052" w:name="__Fieldmark__1494_3383618189"/>
            <w:bookmarkEnd w:id="30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Payments Testing Tool [RCDPETT TOOL]</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COPY^RCDPETTE</w:t>
            </w:r>
          </w:p>
          <w:p>
            <w:pPr>
              <w:pStyle w:val="TableText"/>
              <w:rPr>
                <w:rFonts w:ascii="Times New Roman" w:hAnsi="Times New Roman" w:cs="Times New Roman"/>
              </w:rPr>
            </w:pPr>
            <w:r>
              <w:rPr>
                <w:rFonts w:cs="Times New Roman" w:ascii="Times New Roman" w:hAnsi="Times New Roman"/>
              </w:rPr>
              <w:t>DEL^RCDPETTE</w:t>
            </w:r>
          </w:p>
          <w:p>
            <w:pPr>
              <w:pStyle w:val="TableText"/>
              <w:rPr>
                <w:rFonts w:ascii="Times New Roman" w:hAnsi="Times New Roman" w:cs="Times New Roman"/>
              </w:rPr>
            </w:pPr>
            <w:r>
              <w:rPr>
                <w:rFonts w:cs="Times New Roman" w:ascii="Times New Roman" w:hAnsi="Times New Roman"/>
              </w:rPr>
              <w:t>EDMSG^RCDPETTE</w:t>
            </w:r>
          </w:p>
          <w:p>
            <w:pPr>
              <w:pStyle w:val="TableText"/>
              <w:rPr>
                <w:rFonts w:ascii="Times New Roman" w:hAnsi="Times New Roman" w:cs="Times New Roman"/>
              </w:rPr>
            </w:pPr>
            <w:r>
              <w:rPr>
                <w:rFonts w:cs="Times New Roman" w:ascii="Times New Roman" w:hAnsi="Times New Roman"/>
              </w:rPr>
              <w:t>SNDERA^RCDPETTE</w:t>
            </w:r>
          </w:p>
          <w:p>
            <w:pPr>
              <w:pStyle w:val="TableText"/>
              <w:rPr>
                <w:rFonts w:ascii="Times New Roman" w:hAnsi="Times New Roman" w:cs="Times New Roman"/>
              </w:rPr>
            </w:pPr>
            <w:r>
              <w:rPr>
                <w:rFonts w:cs="Times New Roman" w:ascii="Times New Roman" w:hAnsi="Times New Roman"/>
              </w:rPr>
              <w:t>VWMSG^RCDPETTE</w:t>
            </w:r>
          </w:p>
          <w:p>
            <w:pPr>
              <w:pStyle w:val="TableText"/>
              <w:rPr>
                <w:rFonts w:ascii="Times New Roman" w:hAnsi="Times New Roman" w:cs="Times New Roman"/>
              </w:rPr>
            </w:pPr>
            <w:r>
              <w:rPr>
                <w:rFonts w:cs="Times New Roman" w:ascii="Times New Roman" w:hAnsi="Times New Roman"/>
              </w:rPr>
              <w:t>COPY^RCDPETTF</w:t>
            </w:r>
          </w:p>
          <w:p>
            <w:pPr>
              <w:pStyle w:val="TableText"/>
              <w:rPr>
                <w:rFonts w:ascii="Times New Roman" w:hAnsi="Times New Roman" w:cs="Times New Roman"/>
              </w:rPr>
            </w:pPr>
            <w:r>
              <w:rPr>
                <w:rFonts w:cs="Times New Roman" w:ascii="Times New Roman" w:hAnsi="Times New Roman"/>
              </w:rPr>
              <w:t>DEL^RCDPETTF</w:t>
            </w:r>
          </w:p>
          <w:p>
            <w:pPr>
              <w:pStyle w:val="TableText"/>
              <w:rPr>
                <w:rFonts w:ascii="Times New Roman" w:hAnsi="Times New Roman" w:cs="Times New Roman"/>
              </w:rPr>
            </w:pPr>
            <w:r>
              <w:rPr>
                <w:rFonts w:cs="Times New Roman" w:ascii="Times New Roman" w:hAnsi="Times New Roman"/>
              </w:rPr>
              <w:t>EDMSG^RCDPETTF</w:t>
            </w:r>
          </w:p>
          <w:p>
            <w:pPr>
              <w:pStyle w:val="TableText"/>
              <w:rPr>
                <w:rFonts w:ascii="Times New Roman" w:hAnsi="Times New Roman" w:cs="Times New Roman"/>
              </w:rPr>
            </w:pPr>
            <w:r>
              <w:rPr>
                <w:rFonts w:cs="Times New Roman" w:ascii="Times New Roman" w:hAnsi="Times New Roman"/>
              </w:rPr>
              <w:t>SNDEFT^RCDPETTF</w:t>
            </w:r>
          </w:p>
          <w:p>
            <w:pPr>
              <w:pStyle w:val="TableText"/>
              <w:rPr>
                <w:rFonts w:ascii="Times New Roman" w:hAnsi="Times New Roman" w:cs="Times New Roman"/>
              </w:rPr>
            </w:pPr>
            <w:r>
              <w:rPr>
                <w:rFonts w:cs="Times New Roman" w:ascii="Times New Roman" w:hAnsi="Times New Roman"/>
              </w:rPr>
              <w:t>VWMSG^RCDPETTF</w:t>
            </w:r>
          </w:p>
          <w:p>
            <w:pPr>
              <w:pStyle w:val="TableText"/>
              <w:rPr>
                <w:rFonts w:ascii="Times New Roman" w:hAnsi="Times New Roman" w:cs="Times New Roman"/>
              </w:rPr>
            </w:pPr>
            <w:r>
              <w:rPr>
                <w:rFonts w:cs="Times New Roman" w:ascii="Times New Roman" w:hAnsi="Times New Roman"/>
              </w:rPr>
              <w:t>USRPREF^RCDPETTP</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LOGARY^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PRSEOB^RCDPETTU</w:t>
            </w:r>
          </w:p>
          <w:p>
            <w:pPr>
              <w:pStyle w:val="TableText"/>
              <w:rPr>
                <w:rFonts w:ascii="Times New Roman" w:hAnsi="Times New Roman" w:cs="Times New Roman"/>
              </w:rPr>
            </w:pPr>
            <w:r>
              <w:rPr>
                <w:rFonts w:cs="Times New Roman" w:ascii="Times New Roman" w:hAnsi="Times New Roman"/>
              </w:rPr>
              <w:t>$$PROD^XUPROD</w:t>
            </w:r>
          </w:p>
          <w:p>
            <w:pPr>
              <w:pStyle w:val="TableText"/>
              <w:spacing w:before="60" w:after="60"/>
              <w:rPr>
                <w:rFonts w:ascii="Times New Roman" w:hAnsi="Times New Roman" w:cs="Times New Roman"/>
              </w:rPr>
            </w:pPr>
            <w:r>
              <w:rPr>
                <w:rFonts w:cs="Times New Roman" w:ascii="Times New Roman" w:hAnsi="Times New Roman"/>
              </w:rPr>
              <w:t>H^XU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3" w:name="__Fieldmark__1495_3383618189"/>
            <w:bookmarkStart w:id="3054" w:name="__Fieldmark__1495_3383618189"/>
            <w:bookmarkEnd w:id="30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5" w:name="__Fieldmark__1496_3383618189"/>
            <w:bookmarkStart w:id="3056" w:name="__Fieldmark__1496_3383618189"/>
            <w:bookmarkEnd w:id="30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7" w:name="__Fieldmark__1497_3383618189"/>
            <w:bookmarkStart w:id="3058" w:name="__Fieldmark__1497_3383618189"/>
            <w:bookmarkEnd w:id="3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9" w:name="__Fieldmark__1498_3383618189"/>
            <w:bookmarkStart w:id="3060" w:name="__Fieldmark__1498_3383618189"/>
            <w:bookmarkEnd w:id="3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1" w:name="__Fieldmark__1499_3383618189"/>
            <w:bookmarkStart w:id="3062" w:name="__Fieldmark__1499_3383618189"/>
            <w:bookmarkEnd w:id="3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Times New Roman" w:hAnsi="Times New Roman" w:cs="Times New Roman"/>
              </w:rPr>
            </w:pPr>
            <w:r>
              <w:rPr>
                <w:rFonts w:cs="Times New Roman" w:ascii="Times New Roman" w:hAnsi="Times New Roman"/>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 data are passed into this routi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 data are passed from this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b/>
                <w:b/>
                <w:sz w:val="22"/>
                <w:u w:val="single"/>
              </w:rPr>
            </w:pPr>
            <w:r>
              <w:rPr>
                <w:rFonts w:cs="Times New Roman" w:ascii="Times New Roman" w:hAnsi="Times New Roman"/>
                <w:b/>
                <w:sz w:val="22"/>
                <w:u w:val="single"/>
              </w:rPr>
              <w:t>User Options and MailMan Message Retrieval</w:t>
            </w:r>
          </w:p>
          <w:p>
            <w:pPr>
              <w:pStyle w:val="NoSpacing"/>
              <w:rPr>
                <w:rFonts w:ascii="Times New Roman" w:hAnsi="Times New Roman" w:cs="Times New Roman"/>
                <w:b/>
                <w:b/>
                <w:sz w:val="22"/>
                <w:u w:val="single"/>
              </w:rPr>
            </w:pPr>
            <w:r>
              <w:rPr>
                <w:rFonts w:cs="Times New Roman" w:ascii="Times New Roman" w:hAnsi="Times New Roman"/>
                <w:b/>
                <w:sz w:val="22"/>
                <w:u w:val="single"/>
              </w:rPr>
            </w:r>
          </w:p>
          <w:p>
            <w:pPr>
              <w:pStyle w:val="NoSpacing"/>
              <w:ind w:left="0" w:hanging="0"/>
              <w:rPr>
                <w:rFonts w:ascii="Times New Roman" w:hAnsi="Times New Roman" w:cs="Times New Roman"/>
                <w:sz w:val="22"/>
              </w:rPr>
            </w:pPr>
            <w:r>
              <w:rPr>
                <w:rFonts w:cs="Times New Roman" w:ascii="Times New Roman" w:hAnsi="Times New Roman"/>
                <w:sz w:val="22"/>
              </w:rPr>
              <w:t xml:space="preserve">Main Routine: Present Menu Options  </w:t>
            </w:r>
          </w:p>
          <w:p>
            <w:pPr>
              <w:pStyle w:val="NoSpacing"/>
              <w:ind w:left="1440" w:hanging="0"/>
              <w:rPr>
                <w:rFonts w:ascii="Times New Roman" w:hAnsi="Times New Roman" w:cs="Times New Roman"/>
                <w:sz w:val="22"/>
              </w:rPr>
            </w:pPr>
            <w:r>
              <w:rPr>
                <w:rFonts w:cs="Times New Roman" w:ascii="Times New Roman" w:hAnsi="Times New Roman"/>
                <w:b/>
                <w:sz w:val="22"/>
              </w:rPr>
              <w:t>^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various options and invoke the appropriate modules</w:t>
            </w:r>
          </w:p>
          <w:p>
            <w:pPr>
              <w:pStyle w:val="NoSpacing"/>
              <w:ind w:left="1440" w:hanging="0"/>
              <w:rPr/>
            </w:pPr>
            <w:r>
              <w:rPr>
                <w:rFonts w:cs="Times New Roman" w:ascii="Times New Roman" w:hAnsi="Times New Roman"/>
                <w:sz w:val="22"/>
              </w:rPr>
              <w:t xml:space="preserve">If user selects Retrieve Mail Message then call </w:t>
            </w:r>
            <w:r>
              <w:rPr>
                <w:rFonts w:cs="Times New Roman" w:ascii="Times New Roman" w:hAnsi="Times New Roman"/>
                <w:b/>
                <w:sz w:val="22"/>
              </w:rPr>
              <w:t>RTRVMSG^RCDPETT</w:t>
            </w:r>
            <w:r>
              <w:rPr>
                <w:rFonts w:cs="Times New Roman" w:ascii="Times New Roman" w:hAnsi="Times New Roman"/>
                <w:sz w:val="22"/>
              </w:rPr>
              <w:t xml:space="preserve"> Quit</w:t>
            </w:r>
          </w:p>
          <w:p>
            <w:pPr>
              <w:pStyle w:val="NoSpacing"/>
              <w:ind w:left="1440" w:hanging="0"/>
              <w:rPr>
                <w:rFonts w:ascii="Times New Roman" w:hAnsi="Times New Roman" w:cs="Times New Roman"/>
                <w:sz w:val="22"/>
              </w:rPr>
            </w:pPr>
            <w:r>
              <w:rPr>
                <w:rFonts w:cs="Times New Roman" w:ascii="Times New Roman" w:hAnsi="Times New Roman"/>
                <w:sz w:val="22"/>
              </w:rPr>
              <w:t>If user selects ERA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ERAOPT^RCDPETT</w:t>
            </w:r>
            <w:r>
              <w:rPr>
                <w:rFonts w:cs="Times New Roman" w:ascii="Times New Roman" w:hAnsi="Times New Roman"/>
                <w:sz w:val="22"/>
              </w:rPr>
              <w:t xml:space="preserve"> until user no longer selects option }</w:t>
            </w:r>
          </w:p>
          <w:p>
            <w:pPr>
              <w:pStyle w:val="NoSpacing"/>
              <w:ind w:left="1440" w:hanging="0"/>
              <w:rPr>
                <w:rFonts w:ascii="Times New Roman" w:hAnsi="Times New Roman" w:cs="Times New Roman"/>
                <w:sz w:val="22"/>
              </w:rPr>
            </w:pPr>
            <w:r>
              <w:rPr>
                <w:rFonts w:cs="Times New Roman" w:ascii="Times New Roman" w:hAnsi="Times New Roman"/>
                <w:sz w:val="22"/>
              </w:rPr>
              <w:t>If user selects MRA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MRAOPT^RCDPETT</w:t>
            </w:r>
            <w:r>
              <w:rPr>
                <w:rFonts w:cs="Times New Roman" w:ascii="Times New Roman" w:hAnsi="Times New Roman"/>
                <w:sz w:val="22"/>
              </w:rPr>
              <w:t xml:space="preserve"> until user no longer selects option }</w:t>
            </w:r>
          </w:p>
          <w:p>
            <w:pPr>
              <w:pStyle w:val="NoSpacing"/>
              <w:ind w:left="1440" w:hanging="0"/>
              <w:rPr>
                <w:rFonts w:ascii="Times New Roman" w:hAnsi="Times New Roman" w:cs="Times New Roman"/>
                <w:sz w:val="22"/>
              </w:rPr>
            </w:pPr>
            <w:r>
              <w:rPr>
                <w:rFonts w:cs="Times New Roman" w:ascii="Times New Roman" w:hAnsi="Times New Roman"/>
                <w:sz w:val="22"/>
              </w:rPr>
              <w:t>If user selects EFT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EFTOPT^RCDPETT</w:t>
            </w:r>
            <w:r>
              <w:rPr>
                <w:rFonts w:cs="Times New Roman" w:ascii="Times New Roman" w:hAnsi="Times New Roman"/>
                <w:sz w:val="22"/>
              </w:rPr>
              <w:t xml:space="preserve"> until user no longer selects option }</w:t>
            </w:r>
          </w:p>
          <w:p>
            <w:pPr>
              <w:pStyle w:val="NoSpacing"/>
              <w:ind w:left="1440" w:hanging="0"/>
              <w:rPr/>
            </w:pPr>
            <w:r>
              <w:rPr>
                <w:rFonts w:cs="Times New Roman" w:ascii="Times New Roman" w:hAnsi="Times New Roman"/>
                <w:sz w:val="22"/>
              </w:rPr>
              <w:t xml:space="preserve">If user selects User Preferences then call </w:t>
            </w:r>
            <w:r>
              <w:rPr>
                <w:rFonts w:cs="Times New Roman" w:ascii="Times New Roman" w:hAnsi="Times New Roman"/>
                <w:b/>
                <w:sz w:val="22"/>
              </w:rPr>
              <w:t>USRPREF^RCDPETTP</w:t>
            </w:r>
            <w:r>
              <w:rPr>
                <w:rFonts w:cs="Times New Roman" w:ascii="Times New Roman" w:hAnsi="Times New Roman"/>
                <w:sz w:val="22"/>
              </w:rPr>
              <w:t xml:space="preserve"> Quit</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Present Electronic Remittance Advice (ERA) Options</w:t>
            </w:r>
          </w:p>
          <w:p>
            <w:pPr>
              <w:pStyle w:val="NoSpacing"/>
              <w:ind w:left="1440" w:hanging="0"/>
              <w:rPr>
                <w:rFonts w:ascii="Times New Roman" w:hAnsi="Times New Roman" w:cs="Times New Roman"/>
                <w:b/>
                <w:b/>
                <w:sz w:val="22"/>
              </w:rPr>
            </w:pPr>
            <w:r>
              <w:rPr>
                <w:rFonts w:cs="Times New Roman" w:ascii="Times New Roman" w:hAnsi="Times New Roman"/>
                <w:b/>
                <w:sz w:val="22"/>
              </w:rPr>
              <w:t>ERA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ERA-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Medicare Remittance Advice Options (MRA) Options</w:t>
            </w:r>
          </w:p>
          <w:p>
            <w:pPr>
              <w:pStyle w:val="NoSpacing"/>
              <w:ind w:left="1440" w:hanging="0"/>
              <w:rPr>
                <w:rFonts w:ascii="Times New Roman" w:hAnsi="Times New Roman" w:cs="Times New Roman"/>
                <w:sz w:val="22"/>
              </w:rPr>
            </w:pPr>
            <w:r>
              <w:rPr>
                <w:rFonts w:cs="Times New Roman" w:ascii="Times New Roman" w:hAnsi="Times New Roman"/>
                <w:b/>
                <w:sz w:val="22"/>
              </w:rPr>
              <w:t>MRA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pPr>
            <w:r>
              <w:rPr>
                <w:rFonts w:cs="Times New Roman" w:ascii="Times New Roman" w:hAnsi="Times New Roman"/>
                <w:sz w:val="22"/>
              </w:rPr>
              <w:t>Present the MRA-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Present Electronic Fund Transfer (EFT) Options</w:t>
            </w:r>
          </w:p>
          <w:p>
            <w:pPr>
              <w:pStyle w:val="NoSpacing"/>
              <w:ind w:left="1440" w:hanging="0"/>
              <w:rPr>
                <w:rFonts w:ascii="Times New Roman" w:hAnsi="Times New Roman" w:cs="Times New Roman"/>
                <w:sz w:val="22"/>
              </w:rPr>
            </w:pPr>
            <w:r>
              <w:rPr>
                <w:rFonts w:cs="Times New Roman" w:ascii="Times New Roman" w:hAnsi="Times New Roman"/>
                <w:b/>
                <w:sz w:val="22"/>
              </w:rPr>
              <w:t>EFT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EFT-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Retrieve MailMan Message</w:t>
            </w:r>
          </w:p>
          <w:p>
            <w:pPr>
              <w:pStyle w:val="NoSpacing"/>
              <w:ind w:left="1440" w:hanging="0"/>
              <w:rPr>
                <w:rFonts w:ascii="Times New Roman" w:hAnsi="Times New Roman" w:cs="Times New Roman"/>
                <w:sz w:val="22"/>
              </w:rPr>
            </w:pPr>
            <w:r>
              <w:rPr>
                <w:rFonts w:cs="Times New Roman" w:ascii="Times New Roman" w:hAnsi="Times New Roman"/>
                <w:b/>
                <w:sz w:val="22"/>
              </w:rPr>
              <w:t>RTRVMSG ^RCDPETT</w:t>
            </w:r>
          </w:p>
          <w:p>
            <w:pPr>
              <w:pStyle w:val="NoSpacing"/>
              <w:rPr>
                <w:rFonts w:ascii="Times New Roman" w:hAnsi="Times New Roman" w:cs="Times New Roman"/>
                <w:sz w:val="22"/>
              </w:rPr>
            </w:pPr>
            <w:r>
              <w:rPr>
                <w:rFonts w:cs="Times New Roman" w:ascii="Times New Roman" w:hAnsi="Times New Roman"/>
                <w:sz w:val="22"/>
              </w:rPr>
              <w:t>Output: New entry or entries in RC MESSAGE TEXT OBJECT file #344.81</w:t>
            </w:r>
          </w:p>
          <w:p>
            <w:pPr>
              <w:pStyle w:val="NoSpacing"/>
              <w:ind w:left="1440" w:hanging="0"/>
              <w:rPr>
                <w:rFonts w:ascii="Times New Roman" w:hAnsi="Times New Roman" w:cs="Times New Roman"/>
                <w:sz w:val="22"/>
              </w:rPr>
            </w:pPr>
            <w:r>
              <w:rPr>
                <w:rFonts w:cs="Times New Roman" w:ascii="Times New Roman" w:hAnsi="Times New Roman"/>
                <w:sz w:val="22"/>
              </w:rPr>
              <w:t>Use FileMan to lookup MailMan message sent to MCTMSGTEST Mail Group</w:t>
            </w:r>
          </w:p>
          <w:p>
            <w:pPr>
              <w:pStyle w:val="NoSpacing"/>
              <w:ind w:left="1440" w:hanging="0"/>
              <w:rPr>
                <w:rFonts w:ascii="Times New Roman" w:hAnsi="Times New Roman" w:cs="Times New Roman"/>
                <w:sz w:val="22"/>
              </w:rPr>
            </w:pPr>
            <w:r>
              <w:rPr>
                <w:rFonts w:cs="Times New Roman" w:ascii="Times New Roman" w:hAnsi="Times New Roman"/>
                <w:sz w:val="22"/>
              </w:rPr>
              <w:t>Get exclusive access (LOCK) to MailMan message</w:t>
            </w:r>
          </w:p>
          <w:p>
            <w:pPr>
              <w:pStyle w:val="NoSpacing"/>
              <w:ind w:left="1440" w:hanging="0"/>
              <w:rPr>
                <w:rFonts w:ascii="Times New Roman" w:hAnsi="Times New Roman" w:cs="Times New Roman"/>
                <w:sz w:val="22"/>
              </w:rPr>
            </w:pPr>
            <w:r>
              <w:rPr>
                <w:rFonts w:cs="Times New Roman" w:ascii="Times New Roman" w:hAnsi="Times New Roman"/>
                <w:sz w:val="22"/>
              </w:rPr>
              <w:t xml:space="preserve">If LOCK not allowed, give feedback, log activity exit </w:t>
            </w:r>
            <w:r>
              <w:rPr>
                <w:rFonts w:cs="Times New Roman" w:ascii="Times New Roman" w:hAnsi="Times New Roman"/>
                <w:b/>
                <w:sz w:val="22"/>
              </w:rPr>
              <w:t>RTRVMSG</w:t>
            </w:r>
          </w:p>
          <w:p>
            <w:pPr>
              <w:pStyle w:val="NoSpacing"/>
              <w:ind w:left="1440" w:hanging="0"/>
              <w:rPr>
                <w:rFonts w:ascii="Times New Roman" w:hAnsi="Times New Roman" w:cs="Times New Roman"/>
                <w:sz w:val="22"/>
              </w:rPr>
            </w:pPr>
            <w:r>
              <w:rPr>
                <w:rFonts w:cs="Times New Roman" w:ascii="Times New Roman" w:hAnsi="Times New Roman"/>
                <w:sz w:val="22"/>
              </w:rPr>
              <w:t>Ask user whether to: 1. automatically import?  2. Display new entries?</w:t>
            </w:r>
          </w:p>
          <w:p>
            <w:pPr>
              <w:pStyle w:val="NoSpacing"/>
              <w:ind w:left="1440" w:hanging="0"/>
              <w:rPr/>
            </w:pPr>
            <w:r>
              <w:rPr>
                <w:rFonts w:cs="Times New Roman" w:ascii="Times New Roman" w:hAnsi="Times New Roman"/>
                <w:sz w:val="22"/>
              </w:rPr>
              <w:t>Call subroutine (</w:t>
            </w:r>
            <w:r>
              <w:rPr>
                <w:rFonts w:cs="Times New Roman" w:ascii="Times New Roman" w:hAnsi="Times New Roman"/>
                <w:b/>
                <w:sz w:val="22"/>
              </w:rPr>
              <w:t>PRSEOB^RCDPETTU</w:t>
            </w:r>
            <w:r>
              <w:rPr>
                <w:rFonts w:cs="Times New Roman" w:ascii="Times New Roman" w:hAnsi="Times New Roman"/>
                <w:sz w:val="22"/>
              </w:rPr>
              <w:t>) to parse EEOBs from MailMan Message text</w:t>
            </w:r>
          </w:p>
          <w:p>
            <w:pPr>
              <w:pStyle w:val="NoSpacing"/>
              <w:ind w:left="1440" w:hanging="0"/>
              <w:rPr>
                <w:rFonts w:ascii="Times New Roman" w:hAnsi="Times New Roman" w:cs="Times New Roman"/>
                <w:sz w:val="22"/>
              </w:rPr>
            </w:pPr>
            <w:r>
              <w:rPr>
                <w:rFonts w:cs="Times New Roman" w:ascii="Times New Roman" w:hAnsi="Times New Roman"/>
                <w:sz w:val="22"/>
              </w:rPr>
              <w:t>Release exclusive access (unLOCK) to MailMan message</w:t>
            </w:r>
          </w:p>
          <w:p>
            <w:pPr>
              <w:pStyle w:val="NoSpacing"/>
              <w:ind w:left="1440" w:hanging="0"/>
              <w:rPr/>
            </w:pPr>
            <w:r>
              <w:rPr>
                <w:rFonts w:cs="Times New Roman" w:ascii="Times New Roman" w:hAnsi="Times New Roman"/>
                <w:sz w:val="22"/>
              </w:rPr>
              <w:t xml:space="preserve">If errors found when parsing then exit </w:t>
            </w:r>
            <w:r>
              <w:rPr>
                <w:rFonts w:cs="Times New Roman" w:ascii="Times New Roman" w:hAnsi="Times New Roman"/>
                <w:b/>
                <w:sz w:val="22"/>
              </w:rPr>
              <w:t>RTRVMSG</w:t>
            </w:r>
          </w:p>
          <w:p>
            <w:pPr>
              <w:pStyle w:val="NoSpacing"/>
              <w:ind w:left="1440" w:hanging="0"/>
              <w:rPr>
                <w:rFonts w:ascii="Times New Roman" w:hAnsi="Times New Roman" w:cs="Times New Roman"/>
                <w:sz w:val="22"/>
              </w:rPr>
            </w:pPr>
            <w:r>
              <w:rPr>
                <w:rFonts w:cs="Times New Roman" w:ascii="Times New Roman" w:hAnsi="Times New Roman"/>
                <w:sz w:val="22"/>
              </w:rPr>
              <w:t>Create new entry in #344.81 for each EEOB found</w:t>
            </w:r>
          </w:p>
          <w:p>
            <w:pPr>
              <w:pStyle w:val="NoSpacing"/>
              <w:ind w:left="1440" w:hanging="0"/>
              <w:rPr>
                <w:rFonts w:ascii="Times New Roman" w:hAnsi="Times New Roman" w:cs="Times New Roman"/>
                <w:sz w:val="22"/>
              </w:rPr>
            </w:pPr>
            <w:r>
              <w:rPr>
                <w:rFonts w:cs="Times New Roman" w:ascii="Times New Roman" w:hAnsi="Times New Roman"/>
                <w:sz w:val="22"/>
              </w:rPr>
              <w:t>If no entry created in #344.81 provide message to user then exit</w:t>
            </w:r>
          </w:p>
          <w:p>
            <w:pPr>
              <w:pStyle w:val="NoSpacing"/>
              <w:ind w:left="1440" w:hanging="0"/>
              <w:rPr>
                <w:rFonts w:ascii="Times New Roman" w:hAnsi="Times New Roman" w:cs="Times New Roman"/>
                <w:sz w:val="22"/>
              </w:rPr>
            </w:pPr>
            <w:r>
              <w:rPr>
                <w:rFonts w:cs="Times New Roman" w:ascii="Times New Roman" w:hAnsi="Times New Roman"/>
                <w:sz w:val="22"/>
              </w:rPr>
              <w:t>If entry created then DO</w:t>
            </w:r>
          </w:p>
          <w:p>
            <w:pPr>
              <w:pStyle w:val="NoSpacing"/>
              <w:ind w:left="1440" w:hanging="0"/>
              <w:rPr>
                <w:rFonts w:ascii="Times New Roman" w:hAnsi="Times New Roman" w:cs="Times New Roman"/>
                <w:sz w:val="22"/>
              </w:rPr>
            </w:pPr>
            <w:r>
              <w:rPr>
                <w:rFonts w:cs="Times New Roman" w:ascii="Times New Roman" w:hAnsi="Times New Roman"/>
                <w:sz w:val="22"/>
              </w:rPr>
              <w:t>Remove MCTMSGTEST Mail Group from MailMan message</w:t>
            </w:r>
          </w:p>
          <w:p>
            <w:pPr>
              <w:pStyle w:val="NoSpacing"/>
              <w:ind w:left="1440" w:hanging="0"/>
              <w:rPr>
                <w:rFonts w:ascii="Times New Roman" w:hAnsi="Times New Roman" w:cs="Times New Roman"/>
                <w:sz w:val="22"/>
              </w:rPr>
            </w:pPr>
            <w:r>
              <w:rPr>
                <w:rFonts w:cs="Times New Roman" w:ascii="Times New Roman" w:hAnsi="Times New Roman"/>
                <w:sz w:val="22"/>
              </w:rPr>
              <w:t>Give user new entry feedback if indicated</w:t>
            </w:r>
          </w:p>
          <w:p>
            <w:pPr>
              <w:pStyle w:val="NoSpacing"/>
              <w:ind w:left="1440" w:hanging="0"/>
              <w:rPr>
                <w:rFonts w:ascii="Times New Roman" w:hAnsi="Times New Roman" w:cs="Times New Roman"/>
                <w:sz w:val="22"/>
              </w:rPr>
            </w:pPr>
            <w:r>
              <w:rPr>
                <w:rFonts w:cs="Times New Roman" w:ascii="Times New Roman" w:hAnsi="Times New Roman"/>
                <w:sz w:val="22"/>
              </w:rPr>
              <w:t>Exit DO if user indicated to automatically import</w:t>
            </w:r>
          </w:p>
          <w:p>
            <w:pPr>
              <w:pStyle w:val="NoSpacing"/>
              <w:ind w:left="1440" w:hanging="0"/>
              <w:rPr>
                <w:rFonts w:ascii="Times New Roman" w:hAnsi="Times New Roman" w:cs="Times New Roman"/>
                <w:sz w:val="22"/>
              </w:rPr>
            </w:pPr>
            <w:r>
              <w:rPr>
                <w:rFonts w:cs="Times New Roman" w:ascii="Times New Roman" w:hAnsi="Times New Roman"/>
                <w:sz w:val="22"/>
              </w:rPr>
              <w:t>Allow user to edit new entries in 344.81</w:t>
            </w:r>
          </w:p>
          <w:p>
            <w:pPr>
              <w:pStyle w:val="NoSpacing"/>
              <w:ind w:left="720" w:firstLine="72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3" w:name="__Fieldmark__1500_3383618189"/>
            <w:bookmarkStart w:id="3064" w:name="__Fieldmark__1500_3383618189"/>
            <w:bookmarkEnd w:id="30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5" w:name="__Fieldmark__1501_3383618189"/>
            <w:bookmarkStart w:id="3066" w:name="__Fieldmark__1501_3383618189"/>
            <w:bookmarkEnd w:id="30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7" w:name="__Fieldmark__1502_3383618189"/>
            <w:bookmarkStart w:id="3068" w:name="__Fieldmark__1502_3383618189"/>
            <w:bookmarkEnd w:id="30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9" w:name="__Fieldmark__1503_3383618189"/>
            <w:bookmarkStart w:id="3070" w:name="__Fieldmark__1503_3383618189"/>
            <w:bookmarkEnd w:id="30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D^%DT</w:t>
            </w:r>
          </w:p>
          <w:p>
            <w:pPr>
              <w:pStyle w:val="TableText"/>
              <w:rPr>
                <w:rFonts w:ascii="Times New Roman" w:hAnsi="Times New Roman" w:cs="Times New Roman"/>
              </w:rPr>
            </w:pPr>
            <w:r>
              <w:rPr>
                <w:rFonts w:cs="Times New Roman" w:ascii="Times New Roman" w:hAnsi="Times New Roman"/>
              </w:rPr>
              <w:t>C^%DTC</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RCDPESR0</w:t>
            </w:r>
          </w:p>
          <w:p>
            <w:pPr>
              <w:pStyle w:val="TableText"/>
              <w:rPr>
                <w:rFonts w:ascii="Times New Roman" w:hAnsi="Times New Roman" w:cs="Times New Roman"/>
              </w:rPr>
            </w:pPr>
            <w:r>
              <w:rPr>
                <w:rFonts w:cs="Times New Roman" w:ascii="Times New Roman" w:hAnsi="Times New Roman"/>
              </w:rPr>
              <w:t>^RCDPETTF</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SELECT^RCDPETTU</w:t>
            </w:r>
          </w:p>
          <w:p>
            <w:pPr>
              <w:pStyle w:val="TableText"/>
              <w:rPr>
                <w:rFonts w:ascii="Times New Roman" w:hAnsi="Times New Roman" w:cs="Times New Roman"/>
              </w:rPr>
            </w:pPr>
            <w:r>
              <w:rPr>
                <w:rFonts w:cs="Times New Roman" w:ascii="Times New Roman" w:hAnsi="Times New Roman"/>
              </w:rPr>
              <w:t>EDITOBJ^RCDPETTU</w:t>
            </w:r>
          </w:p>
          <w:p>
            <w:pPr>
              <w:pStyle w:val="TableText"/>
              <w:rPr>
                <w:rFonts w:ascii="Times New Roman" w:hAnsi="Times New Roman" w:cs="Times New Roman"/>
              </w:rPr>
            </w:pPr>
            <w:r>
              <w:rPr>
                <w:rFonts w:cs="Times New Roman" w:ascii="Times New Roman" w:hAnsi="Times New Roman"/>
              </w:rPr>
              <w:t>LOG^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Times New Roman" w:hAnsi="Times New Roman" w:cs="Times New Roman"/>
              </w:rPr>
            </w:pPr>
            <w:r>
              <w:rPr>
                <w:rFonts w:cs="Times New Roman" w:ascii="Times New Roman" w:hAnsi="Times New Roman"/>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20"/>
              </w:rPr>
            </w:pPr>
            <w:r>
              <w:rPr>
                <w:rFonts w:cs="Garamond" w:ascii="Garamond" w:hAnsi="Garamond"/>
                <w:b/>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firstLine="720"/>
              <w:rPr>
                <w:rFonts w:ascii="Garamond" w:hAnsi="Garamond" w:cs="Garamond"/>
                <w:sz w:val="20"/>
              </w:rPr>
            </w:pPr>
            <w:r>
              <w:rPr>
                <w:rFonts w:cs="Garamond" w:ascii="Garamond" w:hAnsi="Garamond"/>
                <w:sz w:val="20"/>
              </w:rPr>
            </w:r>
          </w:p>
        </w:tc>
        <w:tc>
          <w:tcPr>
            <w:tcW w:w="892" w:type="dxa"/>
            <w:tcBorders>
              <w:top w:val="single" w:sz="6" w:space="0" w:color="000000"/>
              <w:bottom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c>
          <w:tcPr>
            <w:tcW w:w="1898" w:type="dxa"/>
            <w:tcBorders>
              <w:top w:val="single" w:sz="6" w:space="0" w:color="000000"/>
              <w:bottom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c>
          <w:tcPr>
            <w:tcW w:w="854" w:type="dxa"/>
            <w:tcBorders>
              <w:top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rFonts w:ascii="Times New Roman" w:hAnsi="Times New Roman" w:cs="Times New Roman"/>
                <w:u w:val="single"/>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b/>
                <w:sz w:val="22"/>
                <w:u w:val="single"/>
              </w:rPr>
              <w:t>ERA Processing</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szCs w:val="22"/>
              </w:rPr>
            </w:pPr>
            <w:r>
              <w:rPr>
                <w:szCs w:val="22"/>
              </w:rPr>
              <w:t xml:space="preserve">► </w:t>
            </w:r>
            <w:r>
              <w:rPr>
                <w:szCs w:val="22"/>
              </w:rPr>
              <w:t>Subroutine: Retrieve the object text into an array</w:t>
            </w:r>
          </w:p>
          <w:p>
            <w:pPr>
              <w:pStyle w:val="NoSpacing"/>
              <w:ind w:left="1440" w:hanging="0"/>
              <w:rPr>
                <w:rFonts w:ascii="Times New Roman" w:hAnsi="Times New Roman" w:cs="Times New Roman"/>
                <w:szCs w:val="22"/>
              </w:rPr>
            </w:pPr>
            <w:r>
              <w:rPr>
                <w:rFonts w:cs="Times New Roman" w:ascii="Times New Roman" w:hAnsi="Times New Roman"/>
                <w:b/>
                <w:sz w:val="22"/>
              </w:rPr>
              <w:t>ARRAY^RCDPETTE</w:t>
            </w:r>
          </w:p>
          <w:p>
            <w:pPr>
              <w:pStyle w:val="Normal"/>
              <w:ind w:left="720" w:hanging="0"/>
              <w:rPr>
                <w:szCs w:val="22"/>
              </w:rPr>
            </w:pPr>
            <w:r>
              <w:rPr>
                <w:szCs w:val="22"/>
              </w:rPr>
              <w:t>Input: entry number in file #344.81</w:t>
            </w:r>
          </w:p>
          <w:p>
            <w:pPr>
              <w:pStyle w:val="Normal"/>
              <w:ind w:left="720" w:hanging="0"/>
              <w:rPr>
                <w:szCs w:val="22"/>
              </w:rPr>
            </w:pPr>
            <w:r>
              <w:rPr>
                <w:szCs w:val="22"/>
              </w:rPr>
              <w:t>Output: Array of word processing data</w:t>
            </w:r>
          </w:p>
          <w:p>
            <w:pPr>
              <w:pStyle w:val="Normal"/>
              <w:ind w:left="720" w:firstLine="720"/>
              <w:rPr>
                <w:szCs w:val="22"/>
              </w:rPr>
            </w:pPr>
            <w:r>
              <w:rPr>
                <w:szCs w:val="22"/>
              </w:rPr>
              <w:t>Get the word-processing data from entry in file #344.81 and place into array</w:t>
            </w:r>
          </w:p>
          <w:p>
            <w:pPr>
              <w:pStyle w:val="Normal"/>
              <w:rPr>
                <w:szCs w:val="22"/>
              </w:rPr>
            </w:pPr>
            <w:r>
              <w:rPr>
                <w:szCs w:val="22"/>
              </w:rPr>
            </w:r>
          </w:p>
          <w:p>
            <w:pPr>
              <w:pStyle w:val="Normal"/>
              <w:rPr>
                <w:szCs w:val="22"/>
              </w:rPr>
            </w:pPr>
            <w:r>
              <w:rPr>
                <w:szCs w:val="22"/>
              </w:rPr>
              <w:t xml:space="preserve">► </w:t>
            </w:r>
            <w:r>
              <w:rPr>
                <w:szCs w:val="22"/>
              </w:rPr>
              <w:t>Subroutine: Copy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COPY^RCDPETTE</w:t>
            </w:r>
          </w:p>
          <w:p>
            <w:pPr>
              <w:pStyle w:val="Normal"/>
              <w:ind w:left="720" w:hanging="0"/>
              <w:rPr/>
            </w:pPr>
            <w:r>
              <w:rPr>
                <w:szCs w:val="22"/>
              </w:rPr>
              <w:t>Input: user inputs for existing entry in #344.81</w:t>
            </w:r>
          </w:p>
          <w:p>
            <w:pPr>
              <w:pStyle w:val="Normal"/>
              <w:ind w:left="720" w:hanging="0"/>
              <w:rPr>
                <w:szCs w:val="22"/>
              </w:rPr>
            </w:pPr>
            <w:r>
              <w:rPr>
                <w:szCs w:val="22"/>
              </w:rPr>
              <w:t>Output: entry in #344.81</w:t>
            </w:r>
          </w:p>
          <w:p>
            <w:pPr>
              <w:pStyle w:val="Normal"/>
              <w:ind w:left="720" w:firstLine="720"/>
              <w:rPr/>
            </w:pPr>
            <w:r>
              <w:rPr>
                <w:szCs w:val="22"/>
              </w:rPr>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szCs w:val="22"/>
              </w:rPr>
            </w:pPr>
            <w:r>
              <w:rPr>
                <w:szCs w:val="22"/>
              </w:rPr>
              <w:t>Call the subroutine to retrieve the object text into an array</w:t>
            </w:r>
          </w:p>
          <w:p>
            <w:pPr>
              <w:pStyle w:val="Normal"/>
              <w:ind w:left="720" w:firstLine="720"/>
              <w:rPr>
                <w:szCs w:val="22"/>
              </w:rPr>
            </w:pPr>
            <w:r>
              <w:rPr>
                <w:szCs w:val="22"/>
              </w:rPr>
              <w:t>Quit if the array is empty</w:t>
            </w:r>
          </w:p>
          <w:p>
            <w:pPr>
              <w:pStyle w:val="Normal"/>
              <w:ind w:left="720" w:firstLine="720"/>
              <w:rPr>
                <w:szCs w:val="22"/>
              </w:rPr>
            </w:pPr>
            <w:r>
              <w:rPr>
                <w:szCs w:val="22"/>
              </w:rPr>
              <w:t>Prompt for description edit, use existing description as a default</w:t>
            </w:r>
          </w:p>
          <w:p>
            <w:pPr>
              <w:pStyle w:val="Normal"/>
              <w:ind w:left="720" w:firstLine="720"/>
              <w:rPr>
                <w:szCs w:val="22"/>
              </w:rPr>
            </w:pPr>
            <w:r>
              <w:rPr>
                <w:szCs w:val="22"/>
              </w:rPr>
              <w:t>Prompt for ERA Name edit, use existing name as a default</w:t>
            </w:r>
          </w:p>
          <w:p>
            <w:pPr>
              <w:pStyle w:val="Normal"/>
              <w:ind w:left="720" w:firstLine="720"/>
              <w:rPr>
                <w:szCs w:val="22"/>
              </w:rPr>
            </w:pPr>
            <w:r>
              <w:rPr>
                <w:szCs w:val="22"/>
              </w:rPr>
              <w:t>Call the subroutine to create a new entry in the file</w:t>
            </w:r>
          </w:p>
          <w:p>
            <w:pPr>
              <w:pStyle w:val="Normal"/>
              <w:rPr>
                <w:szCs w:val="22"/>
              </w:rPr>
            </w:pPr>
            <w:r>
              <w:rPr>
                <w:szCs w:val="22"/>
              </w:rPr>
            </w:r>
          </w:p>
          <w:p>
            <w:pPr>
              <w:pStyle w:val="Normal"/>
              <w:rPr>
                <w:szCs w:val="22"/>
              </w:rPr>
            </w:pPr>
            <w:r>
              <w:rPr>
                <w:szCs w:val="22"/>
              </w:rPr>
              <w:t xml:space="preserve">► </w:t>
            </w:r>
            <w:r>
              <w:rPr>
                <w:szCs w:val="22"/>
              </w:rPr>
              <w:t>Subroutine: Delete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DEL^RCDPETTE</w:t>
            </w:r>
          </w:p>
          <w:p>
            <w:pPr>
              <w:pStyle w:val="Normal"/>
              <w:ind w:left="720" w:hanging="0"/>
              <w:rPr>
                <w:szCs w:val="22"/>
              </w:rPr>
            </w:pPr>
            <w:r>
              <w:rPr>
                <w:szCs w:val="22"/>
              </w:rPr>
              <w:t>Input: user inputs for existing entry in #344.81</w:t>
            </w:r>
          </w:p>
          <w:p>
            <w:pPr>
              <w:pStyle w:val="Normal"/>
              <w:ind w:left="720" w:hanging="0"/>
              <w:rPr>
                <w:szCs w:val="22"/>
              </w:rPr>
            </w:pPr>
            <w:r>
              <w:rPr>
                <w:szCs w:val="22"/>
              </w:rPr>
              <w:t>Output: none (entry is deleted in #344.81)</w:t>
            </w:r>
          </w:p>
          <w:p>
            <w:pPr>
              <w:pStyle w:val="Normal"/>
              <w:ind w:left="720" w:hanging="0"/>
              <w:rPr/>
            </w:pPr>
            <w:r>
              <w:rPr>
                <w:szCs w:val="22"/>
              </w:rPr>
              <w:tab/>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pPr>
            <w:r>
              <w:rPr>
                <w:szCs w:val="22"/>
              </w:rPr>
              <w:t>Show the user some basic info on the selected EEOB and confirm deletion</w:t>
            </w:r>
          </w:p>
          <w:p>
            <w:pPr>
              <w:pStyle w:val="Normal"/>
              <w:ind w:left="720" w:firstLine="720"/>
              <w:rPr>
                <w:szCs w:val="22"/>
              </w:rPr>
            </w:pPr>
            <w:r>
              <w:rPr>
                <w:szCs w:val="22"/>
              </w:rPr>
              <w:t>Quit if deletion not confirmed</w:t>
            </w:r>
          </w:p>
          <w:p>
            <w:pPr>
              <w:pStyle w:val="Normal"/>
              <w:ind w:left="720" w:firstLine="720"/>
              <w:rPr>
                <w:szCs w:val="22"/>
              </w:rPr>
            </w:pPr>
            <w:r>
              <w:rPr>
                <w:szCs w:val="22"/>
              </w:rPr>
              <w:t>Delete the entry and write user feedback</w:t>
            </w:r>
          </w:p>
          <w:p>
            <w:pPr>
              <w:pStyle w:val="Normal"/>
              <w:rPr>
                <w:szCs w:val="22"/>
              </w:rPr>
            </w:pPr>
            <w:r>
              <w:rPr>
                <w:szCs w:val="22"/>
              </w:rPr>
            </w:r>
          </w:p>
          <w:p>
            <w:pPr>
              <w:pStyle w:val="Normal"/>
              <w:rPr>
                <w:szCs w:val="22"/>
              </w:rPr>
            </w:pPr>
            <w:r>
              <w:rPr>
                <w:szCs w:val="22"/>
              </w:rPr>
              <w:t xml:space="preserve">► </w:t>
            </w:r>
            <w:r>
              <w:rPr>
                <w:szCs w:val="22"/>
              </w:rPr>
              <w:t>Subroutine: View an EEOB for an ERA</w:t>
            </w:r>
          </w:p>
          <w:p>
            <w:pPr>
              <w:pStyle w:val="NoSpacing"/>
              <w:ind w:left="1440" w:hanging="0"/>
              <w:rPr>
                <w:rFonts w:ascii="Times New Roman" w:hAnsi="Times New Roman" w:cs="Times New Roman"/>
                <w:b/>
                <w:b/>
              </w:rPr>
            </w:pPr>
            <w:r>
              <w:rPr>
                <w:rFonts w:cs="Times New Roman" w:ascii="Times New Roman" w:hAnsi="Times New Roman"/>
                <w:b/>
                <w:sz w:val="22"/>
              </w:rPr>
              <w:t>VWMSG ^RCDPETTE</w:t>
            </w:r>
          </w:p>
          <w:p>
            <w:pPr>
              <w:pStyle w:val="Normal"/>
              <w:ind w:left="720" w:hanging="0"/>
              <w:rPr>
                <w:szCs w:val="22"/>
              </w:rPr>
            </w:pPr>
            <w:r>
              <w:rPr>
                <w:szCs w:val="22"/>
              </w:rPr>
              <w:t>Input: user inputs entry in #344.81</w:t>
            </w:r>
          </w:p>
          <w:p>
            <w:pPr>
              <w:pStyle w:val="Normal"/>
              <w:ind w:left="720" w:hanging="0"/>
              <w:rPr/>
            </w:pPr>
            <w:r>
              <w:rPr>
                <w:szCs w:val="22"/>
              </w:rPr>
              <w:t>Output: none (user display only)</w:t>
            </w:r>
          </w:p>
          <w:p>
            <w:pPr>
              <w:pStyle w:val="Normal"/>
              <w:ind w:left="720" w:hanging="0"/>
              <w:rPr/>
            </w:pPr>
            <w:r>
              <w:rPr>
                <w:szCs w:val="22"/>
              </w:rPr>
              <w:tab/>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pPr>
            <w:r>
              <w:rPr>
                <w:szCs w:val="22"/>
              </w:rPr>
              <w:t>Call the subroutine (</w:t>
            </w:r>
            <w:r>
              <w:rPr>
                <w:b/>
                <w:szCs w:val="22"/>
              </w:rPr>
              <w:t>ARRAY^RCDPETTE</w:t>
            </w:r>
            <w:r>
              <w:rPr>
                <w:szCs w:val="22"/>
              </w:rPr>
              <w:t>) to retrieve the object text into an array</w:t>
            </w:r>
          </w:p>
          <w:p>
            <w:pPr>
              <w:pStyle w:val="Normal"/>
              <w:ind w:left="720" w:firstLine="720"/>
              <w:rPr>
                <w:szCs w:val="22"/>
              </w:rPr>
            </w:pPr>
            <w:r>
              <w:rPr>
                <w:szCs w:val="22"/>
              </w:rPr>
              <w:t>Quit if the array is empty</w:t>
            </w:r>
          </w:p>
          <w:p>
            <w:pPr>
              <w:pStyle w:val="Normal"/>
              <w:ind w:left="720" w:firstLine="720"/>
              <w:rPr>
                <w:szCs w:val="22"/>
              </w:rPr>
            </w:pPr>
            <w:r>
              <w:rPr>
                <w:szCs w:val="22"/>
              </w:rPr>
              <w:t>Write the raw data from the array to the screen</w:t>
            </w:r>
          </w:p>
          <w:p>
            <w:pPr>
              <w:pStyle w:val="Normal"/>
              <w:ind w:left="720" w:firstLine="720"/>
              <w:rPr/>
            </w:pPr>
            <w:r>
              <w:rPr>
                <w:szCs w:val="22"/>
              </w:rPr>
              <w:t xml:space="preserve">Display formatted data with labels for fields, call into </w:t>
            </w:r>
            <w:r>
              <w:rPr>
                <w:b/>
                <w:szCs w:val="22"/>
              </w:rPr>
              <w:t>DISP^RCDPESRO</w:t>
            </w:r>
          </w:p>
          <w:p>
            <w:pPr>
              <w:pStyle w:val="Normal"/>
              <w:rPr>
                <w:b/>
                <w:b/>
                <w:szCs w:val="22"/>
              </w:rPr>
            </w:pPr>
            <w:r>
              <w:rPr>
                <w:b/>
                <w:szCs w:val="22"/>
              </w:rPr>
            </w:r>
          </w:p>
          <w:p>
            <w:pPr>
              <w:pStyle w:val="Normal"/>
              <w:rPr>
                <w:szCs w:val="22"/>
              </w:rPr>
            </w:pPr>
            <w:r>
              <w:rPr>
                <w:szCs w:val="22"/>
              </w:rPr>
              <w:t xml:space="preserve">► </w:t>
            </w:r>
            <w:r>
              <w:rPr>
                <w:szCs w:val="22"/>
              </w:rPr>
              <w:t>Subroutine: Edit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EDMSG^RCDPETTE</w:t>
            </w:r>
          </w:p>
          <w:p>
            <w:pPr>
              <w:pStyle w:val="Normal"/>
              <w:ind w:left="720" w:hanging="0"/>
              <w:rPr/>
            </w:pPr>
            <w:r>
              <w:rPr/>
              <w:tab/>
              <w:t>Log user activity (</w:t>
            </w:r>
            <w:r>
              <w:rPr>
                <w:b/>
              </w:rPr>
              <w:t>NTRY^RCDPETTU</w:t>
            </w:r>
            <w:r>
              <w:rPr/>
              <w:t>)</w:t>
            </w:r>
          </w:p>
          <w:p>
            <w:pPr>
              <w:pStyle w:val="Normal"/>
              <w:ind w:left="720" w:hanging="0"/>
              <w:rPr>
                <w:szCs w:val="22"/>
              </w:rPr>
            </w:pPr>
            <w:r>
              <w:rPr/>
              <w:tab/>
              <w:t xml:space="preserve">Loop </w:t>
              <w:tab/>
              <w:t xml:space="preserve">{ </w:t>
            </w:r>
            <w:r>
              <w:rPr>
                <w:szCs w:val="22"/>
              </w:rPr>
              <w:t>call function to select entry in #344.81 (</w:t>
            </w:r>
            <w:r>
              <w:rPr>
                <w:b/>
                <w:szCs w:val="22"/>
              </w:rPr>
              <w:t>$$SELECT^RCDPETTU</w:t>
            </w:r>
            <w:r>
              <w:rPr>
                <w:szCs w:val="22"/>
              </w:rPr>
              <w:t>) that has an ERA type I</w:t>
            </w:r>
            <w:r>
              <w:rPr/>
              <w:t xml:space="preserve">f no entry selected exit loop Call </w:t>
            </w:r>
            <w:r>
              <w:rPr>
                <w:b/>
              </w:rPr>
              <w:t>EDWRK^RCDPETTE</w:t>
            </w:r>
            <w:r>
              <w:rPr/>
              <w:t xml:space="preserve"> with selected entry }</w:t>
            </w:r>
          </w:p>
          <w:p>
            <w:pPr>
              <w:pStyle w:val="Normal"/>
              <w:rPr>
                <w:szCs w:val="22"/>
              </w:rPr>
            </w:pPr>
            <w:r>
              <w:rPr>
                <w:szCs w:val="22"/>
              </w:rPr>
            </w:r>
          </w:p>
          <w:p>
            <w:pPr>
              <w:pStyle w:val="Normal"/>
              <w:rPr>
                <w:szCs w:val="22"/>
              </w:rPr>
            </w:pPr>
            <w:r>
              <w:rPr>
                <w:szCs w:val="22"/>
              </w:rPr>
              <w:t xml:space="preserve">► </w:t>
            </w:r>
            <w:r>
              <w:rPr>
                <w:szCs w:val="22"/>
              </w:rPr>
              <w:t>Subroutine: Edit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EDWRK^RCDPETTE</w:t>
            </w:r>
          </w:p>
          <w:p>
            <w:pPr>
              <w:pStyle w:val="Normal"/>
              <w:ind w:left="720" w:hanging="0"/>
              <w:rPr>
                <w:szCs w:val="22"/>
              </w:rPr>
            </w:pPr>
            <w:r>
              <w:rPr>
                <w:szCs w:val="22"/>
              </w:rPr>
              <w:t>Input: entry IEN, user inputs for existing entry in #344.81</w:t>
            </w:r>
          </w:p>
          <w:p>
            <w:pPr>
              <w:pStyle w:val="Normal"/>
              <w:ind w:left="720" w:hanging="0"/>
              <w:rPr>
                <w:szCs w:val="22"/>
              </w:rPr>
            </w:pPr>
            <w:r>
              <w:rPr>
                <w:szCs w:val="22"/>
              </w:rPr>
              <w:t>Output: updated entry in #344.81</w:t>
            </w:r>
          </w:p>
          <w:p>
            <w:pPr>
              <w:pStyle w:val="Normal"/>
              <w:ind w:left="720" w:hanging="0"/>
              <w:rPr>
                <w:szCs w:val="22"/>
              </w:rPr>
            </w:pPr>
            <w:r>
              <w:rPr>
                <w:b/>
              </w:rPr>
              <w:tab/>
            </w:r>
            <w:r>
              <w:rPr/>
              <w:t>Log user activity (</w:t>
            </w:r>
            <w:r>
              <w:rPr>
                <w:b/>
              </w:rPr>
              <w:t>LOG^RCDPETTU</w:t>
            </w:r>
            <w:r>
              <w:rPr/>
              <w:t>)</w:t>
            </w:r>
          </w:p>
          <w:p>
            <w:pPr>
              <w:pStyle w:val="Normal"/>
              <w:ind w:left="720" w:firstLine="720"/>
              <w:rPr/>
            </w:pPr>
            <w:r>
              <w:rPr>
                <w:szCs w:val="22"/>
              </w:rPr>
              <w:t>Call the subroutine (</w:t>
            </w:r>
            <w:r>
              <w:rPr>
                <w:b/>
                <w:szCs w:val="22"/>
              </w:rPr>
              <w:t>ARRAY^RCDPETTE</w:t>
            </w:r>
            <w:r>
              <w:rPr>
                <w:szCs w:val="22"/>
              </w:rPr>
              <w:t>) to retrieve the text into an array</w:t>
            </w:r>
          </w:p>
          <w:p>
            <w:pPr>
              <w:pStyle w:val="Normal"/>
              <w:ind w:left="720" w:firstLine="720"/>
              <w:rPr/>
            </w:pPr>
            <w:r>
              <w:rPr>
                <w:szCs w:val="22"/>
              </w:rPr>
              <w:t xml:space="preserve">Quit </w:t>
            </w:r>
            <w:r>
              <w:rPr>
                <w:b/>
                <w:szCs w:val="22"/>
              </w:rPr>
              <w:t>EDWRK</w:t>
            </w:r>
            <w:r>
              <w:rPr>
                <w:szCs w:val="22"/>
              </w:rPr>
              <w:t xml:space="preserve"> if the array is empty</w:t>
            </w:r>
          </w:p>
          <w:p>
            <w:pPr>
              <w:pStyle w:val="Normal"/>
              <w:ind w:left="720" w:firstLine="720"/>
              <w:rPr/>
            </w:pPr>
            <w:r>
              <w:rPr>
                <w:szCs w:val="22"/>
              </w:rPr>
              <w:t>Call subroutine (</w:t>
            </w:r>
            <w:r>
              <w:rPr>
                <w:b/>
                <w:szCs w:val="22"/>
              </w:rPr>
              <w:t>EDITOBJ^RCDPETTU</w:t>
            </w:r>
            <w:r>
              <w:rPr>
                <w:szCs w:val="22"/>
              </w:rPr>
              <w:t>) to edit entry in #344.81</w:t>
            </w:r>
          </w:p>
          <w:p>
            <w:pPr>
              <w:pStyle w:val="Normal"/>
              <w:ind w:left="720" w:firstLine="720"/>
              <w:rPr>
                <w:szCs w:val="22"/>
              </w:rPr>
            </w:pPr>
            <w:r>
              <w:rPr>
                <w:szCs w:val="22"/>
              </w:rPr>
              <w:t>Look up the bill</w:t>
            </w:r>
          </w:p>
          <w:p>
            <w:pPr>
              <w:pStyle w:val="Normal"/>
              <w:ind w:left="720" w:firstLine="720"/>
              <w:rPr>
                <w:szCs w:val="22"/>
              </w:rPr>
            </w:pPr>
            <w:r>
              <w:rPr>
                <w:szCs w:val="22"/>
              </w:rPr>
              <w:t>If the bill is valid, set up default data for patient last name and patient id</w:t>
            </w:r>
          </w:p>
          <w:p>
            <w:pPr>
              <w:pStyle w:val="Normal"/>
              <w:ind w:left="720" w:firstLine="720"/>
              <w:rPr>
                <w:szCs w:val="22"/>
              </w:rPr>
            </w:pPr>
            <w:r>
              <w:rPr>
                <w:szCs w:val="22"/>
              </w:rPr>
              <w:t>Loop</w:t>
              <w:tab/>
              <w:t xml:space="preserve"> { through the array of object text to get lines of data to edit</w:t>
            </w:r>
          </w:p>
          <w:p>
            <w:pPr>
              <w:pStyle w:val="Normal"/>
              <w:ind w:left="1440" w:firstLine="720"/>
              <w:rPr>
                <w:szCs w:val="22"/>
              </w:rPr>
            </w:pPr>
            <w:r>
              <w:rPr>
                <w:szCs w:val="22"/>
              </w:rPr>
              <w:t>Replace the bill number if contained in the line</w:t>
            </w:r>
          </w:p>
          <w:p>
            <w:pPr>
              <w:pStyle w:val="Normal"/>
              <w:ind w:left="1440" w:firstLine="720"/>
              <w:rPr>
                <w:szCs w:val="22"/>
              </w:rPr>
            </w:pPr>
            <w:r>
              <w:rPr>
                <w:szCs w:val="22"/>
              </w:rPr>
              <w:t>Quit if line does not contain user editable data</w:t>
            </w:r>
          </w:p>
          <w:p>
            <w:pPr>
              <w:pStyle w:val="Normal"/>
              <w:ind w:left="1440" w:firstLine="720"/>
              <w:rPr>
                <w:szCs w:val="22"/>
              </w:rPr>
            </w:pPr>
            <w:r>
              <w:rPr>
                <w:szCs w:val="22"/>
              </w:rPr>
              <w:t>Prompt for the editable data, use existing data as default</w:t>
            </w:r>
          </w:p>
          <w:p>
            <w:pPr>
              <w:pStyle w:val="NoSpacing"/>
              <w:ind w:left="1440" w:firstLine="720"/>
              <w:rPr>
                <w:rFonts w:ascii="Times New Roman" w:hAnsi="Times New Roman" w:cs="Times New Roman"/>
                <w:sz w:val="22"/>
              </w:rPr>
            </w:pPr>
            <w:r>
              <w:rPr>
                <w:rFonts w:cs="Times New Roman" w:ascii="Times New Roman" w:hAnsi="Times New Roman"/>
                <w:sz w:val="22"/>
                <w:szCs w:val="22"/>
              </w:rPr>
              <w:t>File the new object text into the database }</w:t>
            </w:r>
          </w:p>
          <w:p>
            <w:pPr>
              <w:pStyle w:val="NoSpacing"/>
              <w:ind w:left="720" w:firstLine="72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EFT that are either user editable or populated by the code.  If a field is marked as ‘No’ in the User Editable column, then the field is updated by the code without user input.</w:t>
      </w:r>
    </w:p>
    <w:p>
      <w:pPr>
        <w:pStyle w:val="Normal"/>
        <w:rPr>
          <w:szCs w:val="22"/>
        </w:rPr>
      </w:pPr>
      <w:r>
        <w:rPr>
          <w:szCs w:val="22"/>
        </w:rPr>
      </w:r>
    </w:p>
    <w:tbl>
      <w:tblPr>
        <w:tblW w:w="9505" w:type="dxa"/>
        <w:jc w:val="left"/>
        <w:tblInd w:w="-20" w:type="dxa"/>
        <w:tblLayout w:type="fixed"/>
        <w:tblCellMar>
          <w:top w:w="0" w:type="dxa"/>
          <w:left w:w="108" w:type="dxa"/>
          <w:bottom w:w="0" w:type="dxa"/>
          <w:right w:w="108" w:type="dxa"/>
        </w:tblCellMar>
      </w:tblPr>
      <w:tblGrid>
        <w:gridCol w:w="873"/>
        <w:gridCol w:w="2906"/>
        <w:gridCol w:w="3595"/>
        <w:gridCol w:w="974"/>
        <w:gridCol w:w="1157"/>
      </w:tblGrid>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ID</w:t>
            </w:r>
          </w:p>
        </w:tc>
        <w:tc>
          <w:tcPr>
            <w:tcW w:w="2906"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Name</w:t>
            </w:r>
          </w:p>
        </w:tc>
        <w:tc>
          <w:tcPr>
            <w:tcW w:w="3595"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Position</w:t>
            </w:r>
          </w:p>
        </w:tc>
        <w:tc>
          <w:tcPr>
            <w:tcW w:w="1157"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User Editable</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Patient Last Name</w:t>
            </w:r>
          </w:p>
        </w:tc>
        <w:tc>
          <w:tcPr>
            <w:tcW w:w="974" w:type="dxa"/>
            <w:tcBorders>
              <w:bottom w:val="single" w:sz="4" w:space="0" w:color="000000"/>
              <w:right w:val="single" w:sz="4" w:space="0" w:color="000000"/>
            </w:tcBorders>
            <w:vAlign w:val="center"/>
          </w:tcPr>
          <w:p>
            <w:pPr>
              <w:pStyle w:val="Normal"/>
              <w:rPr>
                <w:szCs w:val="22"/>
              </w:rPr>
            </w:pPr>
            <w:r>
              <w:rPr>
                <w:szCs w:val="22"/>
              </w:rPr>
              <w:t>03</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Patient ID Number</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2906" w:type="dxa"/>
            <w:tcBorders>
              <w:bottom w:val="single" w:sz="4" w:space="0" w:color="000000"/>
              <w:right w:val="single" w:sz="4" w:space="0" w:color="000000"/>
            </w:tcBorders>
            <w:vAlign w:val="center"/>
          </w:tcPr>
          <w:p>
            <w:pPr>
              <w:pStyle w:val="Normal"/>
              <w:rPr>
                <w:szCs w:val="22"/>
              </w:rPr>
            </w:pPr>
            <w:r>
              <w:rPr>
                <w:szCs w:val="22"/>
              </w:rPr>
              <w:t>Correct Patient ID</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w:t>
            </w:r>
          </w:p>
        </w:tc>
        <w:tc>
          <w:tcPr>
            <w:tcW w:w="3595" w:type="dxa"/>
            <w:tcBorders>
              <w:bottom w:val="single" w:sz="4" w:space="0" w:color="000000"/>
              <w:right w:val="single" w:sz="4" w:space="0" w:color="000000"/>
            </w:tcBorders>
            <w:vAlign w:val="center"/>
          </w:tcPr>
          <w:p>
            <w:pPr>
              <w:pStyle w:val="Normal"/>
              <w:rPr>
                <w:szCs w:val="22"/>
              </w:rPr>
            </w:pPr>
            <w:r>
              <w:rPr>
                <w:szCs w:val="22"/>
              </w:rPr>
              <w:t>Amount Paid</w:t>
            </w:r>
          </w:p>
        </w:tc>
        <w:tc>
          <w:tcPr>
            <w:tcW w:w="974" w:type="dxa"/>
            <w:tcBorders>
              <w:bottom w:val="single" w:sz="4" w:space="0" w:color="000000"/>
              <w:right w:val="single" w:sz="4" w:space="0" w:color="000000"/>
            </w:tcBorders>
            <w:vAlign w:val="center"/>
          </w:tcPr>
          <w:p>
            <w:pPr>
              <w:pStyle w:val="Normal"/>
              <w:rPr>
                <w:szCs w:val="22"/>
              </w:rPr>
            </w:pPr>
            <w:r>
              <w:rPr>
                <w:szCs w:val="22"/>
              </w:rPr>
              <w:t>11</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2906" w:type="dxa"/>
            <w:tcBorders>
              <w:bottom w:val="single" w:sz="4" w:space="0" w:color="000000"/>
              <w:right w:val="single" w:sz="4" w:space="0" w:color="000000"/>
            </w:tcBorders>
            <w:vAlign w:val="center"/>
          </w:tcPr>
          <w:p>
            <w:pPr>
              <w:pStyle w:val="Normal"/>
              <w:rPr>
                <w:szCs w:val="22"/>
              </w:rPr>
            </w:pPr>
            <w:r>
              <w:rPr>
                <w:szCs w:val="22"/>
              </w:rPr>
              <w:t>Claim Status Rendering Provider Info</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2906" w:type="dxa"/>
            <w:tcBorders>
              <w:bottom w:val="single" w:sz="4" w:space="0" w:color="000000"/>
              <w:right w:val="single" w:sz="4" w:space="0" w:color="000000"/>
            </w:tcBorders>
            <w:vAlign w:val="center"/>
          </w:tcPr>
          <w:p>
            <w:pPr>
              <w:pStyle w:val="Normal"/>
              <w:rPr>
                <w:szCs w:val="22"/>
              </w:rPr>
            </w:pPr>
            <w:r>
              <w:rPr>
                <w:szCs w:val="22"/>
              </w:rPr>
              <w:t>Claim Status Corrected Priority Payer</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2906" w:type="dxa"/>
            <w:tcBorders>
              <w:bottom w:val="single" w:sz="4" w:space="0" w:color="000000"/>
              <w:right w:val="single" w:sz="4" w:space="0" w:color="000000"/>
            </w:tcBorders>
            <w:vAlign w:val="center"/>
          </w:tcPr>
          <w:p>
            <w:pPr>
              <w:pStyle w:val="Normal"/>
              <w:rPr>
                <w:szCs w:val="22"/>
              </w:rPr>
            </w:pPr>
            <w:r>
              <w:rPr>
                <w:szCs w:val="22"/>
              </w:rPr>
              <w:t>Claim Status Other Subscriber</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Covered Amount</w:t>
            </w:r>
          </w:p>
        </w:tc>
        <w:tc>
          <w:tcPr>
            <w:tcW w:w="974" w:type="dxa"/>
            <w:tcBorders>
              <w:bottom w:val="single" w:sz="4" w:space="0" w:color="000000"/>
              <w:right w:val="single" w:sz="4" w:space="0" w:color="000000"/>
            </w:tcBorders>
            <w:vAlign w:val="center"/>
          </w:tcPr>
          <w:p>
            <w:pPr>
              <w:pStyle w:val="Normal"/>
              <w:rPr>
                <w:szCs w:val="22"/>
              </w:rPr>
            </w:pPr>
            <w:r>
              <w:rPr>
                <w:szCs w:val="22"/>
              </w:rPr>
              <w:t>03</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Interest Amount</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2906" w:type="dxa"/>
            <w:tcBorders>
              <w:bottom w:val="single" w:sz="4" w:space="0" w:color="000000"/>
              <w:right w:val="single" w:sz="4" w:space="0" w:color="000000"/>
            </w:tcBorders>
            <w:vAlign w:val="center"/>
          </w:tcPr>
          <w:p>
            <w:pPr>
              <w:pStyle w:val="Normal"/>
              <w:rPr>
                <w:szCs w:val="22"/>
              </w:rPr>
            </w:pPr>
            <w:r>
              <w:rPr>
                <w:szCs w:val="22"/>
              </w:rPr>
              <w:t>Claim Contact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2906" w:type="dxa"/>
            <w:tcBorders>
              <w:bottom w:val="single" w:sz="4" w:space="0" w:color="000000"/>
              <w:right w:val="single" w:sz="4" w:space="0" w:color="000000"/>
            </w:tcBorders>
            <w:vAlign w:val="center"/>
          </w:tcPr>
          <w:p>
            <w:pPr>
              <w:pStyle w:val="Normal"/>
              <w:rPr>
                <w:szCs w:val="22"/>
              </w:rPr>
            </w:pPr>
            <w:r>
              <w:rPr>
                <w:szCs w:val="22"/>
              </w:rPr>
              <w:t>Claim Level Adjustment</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2906" w:type="dxa"/>
            <w:tcBorders>
              <w:bottom w:val="single" w:sz="4" w:space="0" w:color="000000"/>
              <w:right w:val="single" w:sz="4" w:space="0" w:color="000000"/>
            </w:tcBorders>
            <w:vAlign w:val="center"/>
          </w:tcPr>
          <w:p>
            <w:pPr>
              <w:pStyle w:val="Normal"/>
              <w:rPr>
                <w:szCs w:val="22"/>
              </w:rPr>
            </w:pPr>
            <w:r>
              <w:rPr>
                <w:szCs w:val="22"/>
              </w:rPr>
              <w:t>Claim Level Adjustment</w:t>
            </w:r>
          </w:p>
        </w:tc>
        <w:tc>
          <w:tcPr>
            <w:tcW w:w="3595" w:type="dxa"/>
            <w:tcBorders>
              <w:bottom w:val="single" w:sz="4" w:space="0" w:color="000000"/>
              <w:right w:val="single" w:sz="4" w:space="0" w:color="000000"/>
            </w:tcBorders>
            <w:vAlign w:val="center"/>
          </w:tcPr>
          <w:p>
            <w:pPr>
              <w:pStyle w:val="Normal"/>
              <w:rPr>
                <w:szCs w:val="22"/>
              </w:rPr>
            </w:pPr>
            <w:r>
              <w:rPr>
                <w:szCs w:val="22"/>
              </w:rPr>
              <w:t>Adjustment Amount</w:t>
            </w:r>
          </w:p>
        </w:tc>
        <w:tc>
          <w:tcPr>
            <w:tcW w:w="974" w:type="dxa"/>
            <w:tcBorders>
              <w:bottom w:val="single" w:sz="4" w:space="0" w:color="000000"/>
              <w:right w:val="single" w:sz="4" w:space="0" w:color="000000"/>
            </w:tcBorders>
            <w:vAlign w:val="center"/>
          </w:tcPr>
          <w:p>
            <w:pPr>
              <w:pStyle w:val="Normal"/>
              <w:rPr>
                <w:szCs w:val="22"/>
              </w:rPr>
            </w:pPr>
            <w:r>
              <w:rPr>
                <w:szCs w:val="22"/>
              </w:rPr>
              <w:t>0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w:t>
            </w:r>
          </w:p>
        </w:tc>
        <w:tc>
          <w:tcPr>
            <w:tcW w:w="3595" w:type="dxa"/>
            <w:tcBorders>
              <w:bottom w:val="single" w:sz="4" w:space="0" w:color="000000"/>
              <w:right w:val="single" w:sz="4" w:space="0" w:color="000000"/>
            </w:tcBorders>
            <w:vAlign w:val="center"/>
          </w:tcPr>
          <w:p>
            <w:pPr>
              <w:pStyle w:val="Normal"/>
              <w:rPr>
                <w:szCs w:val="22"/>
              </w:rPr>
            </w:pPr>
            <w:r>
              <w:rPr>
                <w:szCs w:val="22"/>
              </w:rPr>
              <w:t>Original Charge (submitted amt)</w:t>
            </w:r>
          </w:p>
        </w:tc>
        <w:tc>
          <w:tcPr>
            <w:tcW w:w="974" w:type="dxa"/>
            <w:tcBorders>
              <w:bottom w:val="single" w:sz="4" w:space="0" w:color="000000"/>
              <w:right w:val="single" w:sz="4" w:space="0" w:color="000000"/>
            </w:tcBorders>
            <w:vAlign w:val="center"/>
          </w:tcPr>
          <w:p>
            <w:pPr>
              <w:pStyle w:val="Normal"/>
              <w:rPr>
                <w:szCs w:val="22"/>
              </w:rPr>
            </w:pPr>
            <w:r>
              <w:rPr>
                <w:szCs w:val="22"/>
              </w:rPr>
              <w:t>1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1)</w:t>
            </w:r>
          </w:p>
        </w:tc>
        <w:tc>
          <w:tcPr>
            <w:tcW w:w="3595" w:type="dxa"/>
            <w:tcBorders>
              <w:bottom w:val="single" w:sz="4" w:space="0" w:color="000000"/>
              <w:right w:val="single" w:sz="4" w:space="0" w:color="000000"/>
            </w:tcBorders>
            <w:vAlign w:val="center"/>
          </w:tcPr>
          <w:p>
            <w:pPr>
              <w:pStyle w:val="Normal"/>
              <w:rPr>
                <w:szCs w:val="22"/>
              </w:rPr>
            </w:pPr>
            <w:r>
              <w:rPr>
                <w:szCs w:val="22"/>
              </w:rPr>
              <w:t>Amount Paid</w:t>
            </w:r>
          </w:p>
        </w:tc>
        <w:tc>
          <w:tcPr>
            <w:tcW w:w="974" w:type="dxa"/>
            <w:tcBorders>
              <w:bottom w:val="single" w:sz="4" w:space="0" w:color="000000"/>
              <w:right w:val="single" w:sz="4" w:space="0" w:color="000000"/>
            </w:tcBorders>
            <w:vAlign w:val="center"/>
          </w:tcPr>
          <w:p>
            <w:pPr>
              <w:pStyle w:val="Normal"/>
              <w:rPr>
                <w:szCs w:val="22"/>
              </w:rPr>
            </w:pPr>
            <w:r>
              <w:rPr>
                <w:szCs w:val="22"/>
              </w:rPr>
              <w:t>17</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2)</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2</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3)</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5</w:t>
            </w:r>
          </w:p>
        </w:tc>
        <w:tc>
          <w:tcPr>
            <w:tcW w:w="2906" w:type="dxa"/>
            <w:tcBorders>
              <w:bottom w:val="single" w:sz="4" w:space="0" w:color="000000"/>
              <w:right w:val="single" w:sz="4" w:space="0" w:color="000000"/>
            </w:tcBorders>
            <w:vAlign w:val="center"/>
          </w:tcPr>
          <w:p>
            <w:pPr>
              <w:pStyle w:val="Normal"/>
              <w:rPr>
                <w:szCs w:val="22"/>
              </w:rPr>
            </w:pPr>
            <w:r>
              <w:rPr>
                <w:szCs w:val="22"/>
              </w:rPr>
              <w:t>Service Line Adjustment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5</w:t>
            </w:r>
          </w:p>
        </w:tc>
        <w:tc>
          <w:tcPr>
            <w:tcW w:w="2906" w:type="dxa"/>
            <w:tcBorders>
              <w:bottom w:val="single" w:sz="4" w:space="0" w:color="000000"/>
              <w:right w:val="single" w:sz="4" w:space="0" w:color="000000"/>
            </w:tcBorders>
            <w:vAlign w:val="center"/>
          </w:tcPr>
          <w:p>
            <w:pPr>
              <w:pStyle w:val="Normal"/>
              <w:rPr>
                <w:szCs w:val="22"/>
              </w:rPr>
            </w:pPr>
            <w:r>
              <w:rPr>
                <w:szCs w:val="22"/>
              </w:rPr>
              <w:t>Service Line Adjustment Data</w:t>
            </w:r>
          </w:p>
        </w:tc>
        <w:tc>
          <w:tcPr>
            <w:tcW w:w="3595" w:type="dxa"/>
            <w:tcBorders>
              <w:bottom w:val="single" w:sz="4" w:space="0" w:color="000000"/>
              <w:right w:val="single" w:sz="4" w:space="0" w:color="000000"/>
            </w:tcBorders>
            <w:vAlign w:val="center"/>
          </w:tcPr>
          <w:p>
            <w:pPr>
              <w:pStyle w:val="Normal"/>
              <w:rPr>
                <w:szCs w:val="22"/>
              </w:rPr>
            </w:pPr>
            <w:r>
              <w:rPr>
                <w:szCs w:val="22"/>
              </w:rPr>
              <w:t>Adjustment Amount</w:t>
            </w:r>
          </w:p>
        </w:tc>
        <w:tc>
          <w:tcPr>
            <w:tcW w:w="974" w:type="dxa"/>
            <w:tcBorders>
              <w:bottom w:val="single" w:sz="4" w:space="0" w:color="000000"/>
              <w:right w:val="single" w:sz="4" w:space="0" w:color="000000"/>
            </w:tcBorders>
            <w:vAlign w:val="center"/>
          </w:tcPr>
          <w:p>
            <w:pPr>
              <w:pStyle w:val="Normal"/>
              <w:rPr>
                <w:szCs w:val="22"/>
              </w:rPr>
            </w:pPr>
            <w:r>
              <w:rPr>
                <w:szCs w:val="22"/>
              </w:rPr>
              <w:t>4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6</w:t>
            </w:r>
          </w:p>
        </w:tc>
        <w:tc>
          <w:tcPr>
            <w:tcW w:w="2906" w:type="dxa"/>
            <w:tcBorders>
              <w:bottom w:val="single" w:sz="4" w:space="0" w:color="000000"/>
              <w:right w:val="single" w:sz="4" w:space="0" w:color="000000"/>
            </w:tcBorders>
            <w:vAlign w:val="center"/>
          </w:tcPr>
          <w:p>
            <w:pPr>
              <w:pStyle w:val="Normal"/>
              <w:rPr>
                <w:szCs w:val="22"/>
              </w:rPr>
            </w:pPr>
            <w:r>
              <w:rPr>
                <w:szCs w:val="22"/>
              </w:rPr>
              <w:t>Adjustment Policy Reference</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bl>
    <w:p>
      <w:pPr>
        <w:pStyle w:val="Normal"/>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Subroutine: Send ERA message into VistA</w:t>
            </w:r>
          </w:p>
          <w:p>
            <w:pPr>
              <w:pStyle w:val="Normal"/>
              <w:rPr>
                <w:b/>
                <w:b/>
                <w:szCs w:val="22"/>
              </w:rPr>
            </w:pPr>
            <w:r>
              <w:rPr>
                <w:b/>
                <w:szCs w:val="22"/>
              </w:rPr>
              <w:tab/>
              <w:t>SNDERA^RCDPETTE</w:t>
            </w:r>
          </w:p>
          <w:p>
            <w:pPr>
              <w:pStyle w:val="Normal"/>
              <w:rPr>
                <w:szCs w:val="22"/>
              </w:rPr>
            </w:pPr>
            <w:r>
              <w:rPr>
                <w:szCs w:val="22"/>
              </w:rPr>
              <w:t>Input: user inputs for entry in #344.81</w:t>
            </w:r>
          </w:p>
          <w:p>
            <w:pPr>
              <w:pStyle w:val="Normal"/>
              <w:rPr>
                <w:szCs w:val="22"/>
              </w:rPr>
            </w:pPr>
            <w:r>
              <w:rPr>
                <w:szCs w:val="22"/>
              </w:rPr>
              <w:t>Output: New MailMan sent to VistA</w:t>
            </w:r>
          </w:p>
          <w:p>
            <w:pPr>
              <w:pStyle w:val="Normal"/>
              <w:ind w:firstLine="720"/>
              <w:rPr/>
            </w:pPr>
            <w:r>
              <w:rPr>
                <w:szCs w:val="22"/>
              </w:rPr>
              <w:t>Call subroutine (</w:t>
            </w:r>
            <w:r>
              <w:rPr>
                <w:b/>
                <w:szCs w:val="22"/>
              </w:rPr>
              <w:t>GETDATA^RCDPETTE</w:t>
            </w:r>
            <w:r>
              <w:rPr>
                <w:szCs w:val="22"/>
              </w:rPr>
              <w:t>) to get ERA data to send into VistA</w:t>
            </w:r>
          </w:p>
          <w:p>
            <w:pPr>
              <w:pStyle w:val="Normal"/>
              <w:ind w:firstLine="720"/>
              <w:rPr/>
            </w:pPr>
            <w:r>
              <w:rPr>
                <w:szCs w:val="22"/>
              </w:rPr>
              <w:t>Call subroutine (</w:t>
            </w:r>
            <w:r>
              <w:rPr>
                <w:b/>
                <w:szCs w:val="22"/>
              </w:rPr>
              <w:t>SNDMM^RCDPETTE</w:t>
            </w:r>
            <w:r>
              <w:rPr>
                <w:szCs w:val="22"/>
              </w:rPr>
              <w:t>) to send MailMan message into VistA</w:t>
            </w:r>
          </w:p>
          <w:p>
            <w:pPr>
              <w:pStyle w:val="Normal"/>
              <w:ind w:firstLine="720"/>
              <w:rPr>
                <w:szCs w:val="22"/>
              </w:rPr>
            </w:pPr>
            <w:r>
              <w:rPr>
                <w:szCs w:val="22"/>
              </w:rPr>
              <w:t>Ask user if corresponding EFT message should be sent</w:t>
            </w:r>
          </w:p>
          <w:p>
            <w:pPr>
              <w:pStyle w:val="Normal"/>
              <w:ind w:firstLine="720"/>
              <w:rPr/>
            </w:pPr>
            <w:r>
              <w:rPr>
                <w:szCs w:val="22"/>
              </w:rPr>
              <w:t xml:space="preserve">Quit </w:t>
            </w:r>
            <w:r>
              <w:rPr>
                <w:b/>
                <w:szCs w:val="22"/>
              </w:rPr>
              <w:t>SNDERA</w:t>
            </w:r>
            <w:r>
              <w:rPr>
                <w:szCs w:val="22"/>
              </w:rPr>
              <w:t xml:space="preserve"> if EFT message should not be sent</w:t>
            </w:r>
          </w:p>
          <w:p>
            <w:pPr>
              <w:pStyle w:val="Normal"/>
              <w:ind w:firstLine="720"/>
              <w:rPr/>
            </w:pPr>
            <w:r>
              <w:rPr>
                <w:szCs w:val="22"/>
              </w:rPr>
              <w:t>Call subroutine (</w:t>
            </w:r>
            <w:r>
              <w:rPr>
                <w:b/>
                <w:szCs w:val="22"/>
              </w:rPr>
              <w:t>GETDATAE^RCDPETTE</w:t>
            </w:r>
            <w:r>
              <w:rPr>
                <w:szCs w:val="22"/>
              </w:rPr>
              <w:t>) to get EFT data to send into VistA</w:t>
            </w:r>
          </w:p>
          <w:p>
            <w:pPr>
              <w:pStyle w:val="Normal"/>
              <w:ind w:firstLine="720"/>
              <w:rPr/>
            </w:pPr>
            <w:r>
              <w:rPr>
                <w:szCs w:val="22"/>
              </w:rPr>
              <w:t>Call subroutine (</w:t>
            </w:r>
            <w:r>
              <w:rPr>
                <w:b/>
                <w:szCs w:val="22"/>
              </w:rPr>
              <w:t>SNDMM^RCDPETTE</w:t>
            </w:r>
            <w:r>
              <w:rPr>
                <w:szCs w:val="22"/>
              </w:rPr>
              <w:t>) to send MailMan message into VistA</w:t>
            </w:r>
          </w:p>
          <w:p>
            <w:pPr>
              <w:pStyle w:val="Normal"/>
              <w:rPr>
                <w:b/>
                <w:b/>
                <w:szCs w:val="22"/>
              </w:rPr>
            </w:pPr>
            <w:r>
              <w:rPr>
                <w:b/>
                <w:szCs w:val="22"/>
              </w:rPr>
            </w:r>
          </w:p>
          <w:p>
            <w:pPr>
              <w:pStyle w:val="Normal"/>
              <w:rPr>
                <w:szCs w:val="22"/>
              </w:rPr>
            </w:pPr>
            <w:r>
              <w:rPr>
                <w:szCs w:val="22"/>
              </w:rPr>
              <w:t xml:space="preserve">► </w:t>
            </w:r>
            <w:r>
              <w:rPr>
                <w:szCs w:val="22"/>
              </w:rPr>
              <w:t>Subroutine: Call MailMan API with ERA message text</w:t>
            </w:r>
          </w:p>
          <w:p>
            <w:pPr>
              <w:pStyle w:val="Normal"/>
              <w:rPr>
                <w:b/>
                <w:b/>
                <w:szCs w:val="22"/>
              </w:rPr>
            </w:pPr>
            <w:r>
              <w:rPr>
                <w:b/>
                <w:szCs w:val="22"/>
              </w:rPr>
              <w:tab/>
              <w:t>SNDMM^RCDPETTE</w:t>
            </w:r>
          </w:p>
          <w:p>
            <w:pPr>
              <w:pStyle w:val="Normal"/>
              <w:rPr>
                <w:szCs w:val="22"/>
              </w:rPr>
            </w:pPr>
            <w:r>
              <w:rPr>
                <w:szCs w:val="22"/>
              </w:rPr>
              <w:t>Input: EEOB Text for ERA Message</w:t>
            </w:r>
          </w:p>
          <w:p>
            <w:pPr>
              <w:pStyle w:val="NoSpacing"/>
              <w:rPr>
                <w:rFonts w:ascii="Times New Roman" w:hAnsi="Times New Roman" w:cs="Times New Roman"/>
                <w:sz w:val="22"/>
                <w:szCs w:val="22"/>
              </w:rPr>
            </w:pPr>
            <w:r>
              <w:rPr>
                <w:rFonts w:cs="Times New Roman" w:ascii="Times New Roman" w:hAnsi="Times New Roman"/>
                <w:sz w:val="22"/>
                <w:szCs w:val="22"/>
              </w:rPr>
              <w:t>Output: New MailMan message sent 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SNDMM</w:t>
            </w:r>
            <w:r>
              <w:rPr>
                <w:rFonts w:cs="Times New Roman" w:ascii="Times New Roman" w:hAnsi="Times New Roman"/>
                <w:sz w:val="22"/>
                <w:szCs w:val="22"/>
              </w:rPr>
              <w:t xml:space="preserve">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s</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 and provide user feedback</w:t>
            </w:r>
          </w:p>
          <w:p>
            <w:pPr>
              <w:pStyle w:val="Normal"/>
              <w:ind w:firstLine="720"/>
              <w:rPr>
                <w:rFonts w:ascii="Times New Roman" w:hAnsi="Times New Roman" w:cs="Times New Roman"/>
                <w:sz w:val="22"/>
                <w:szCs w:val="22"/>
              </w:rPr>
            </w:pPr>
            <w:r>
              <w:rPr>
                <w:rFonts w:cs="Times New Roman"/>
                <w:sz w:val="22"/>
                <w:szCs w:val="22"/>
              </w:rPr>
            </w:r>
          </w:p>
          <w:p>
            <w:pPr>
              <w:pStyle w:val="Normal"/>
              <w:rPr/>
            </w:pPr>
            <w:r>
              <w:rPr>
                <w:szCs w:val="22"/>
              </w:rPr>
              <w:t xml:space="preserve">► </w:t>
            </w:r>
            <w:r>
              <w:rPr>
                <w:szCs w:val="22"/>
              </w:rPr>
              <w:t>Subroutine: Get ERA Data to send into VistA</w:t>
            </w:r>
          </w:p>
          <w:p>
            <w:pPr>
              <w:pStyle w:val="Normal"/>
              <w:rPr>
                <w:b/>
                <w:b/>
                <w:szCs w:val="22"/>
              </w:rPr>
            </w:pPr>
            <w:r>
              <w:rPr>
                <w:b/>
                <w:szCs w:val="22"/>
              </w:rPr>
              <w:tab/>
              <w:t>GETDATA^RCDPETTE</w:t>
            </w:r>
          </w:p>
          <w:p>
            <w:pPr>
              <w:pStyle w:val="Normal"/>
              <w:rPr>
                <w:szCs w:val="22"/>
              </w:rPr>
            </w:pPr>
            <w:r>
              <w:rPr>
                <w:szCs w:val="22"/>
              </w:rPr>
              <w:t>Input: EEOB text for the ERA</w:t>
            </w:r>
          </w:p>
          <w:p>
            <w:pPr>
              <w:pStyle w:val="Normal"/>
              <w:rPr>
                <w:szCs w:val="22"/>
              </w:rPr>
            </w:pPr>
            <w:r>
              <w:rPr>
                <w:szCs w:val="22"/>
              </w:rPr>
              <w:t>Output: Trace #, corresponding EFT</w:t>
            </w:r>
          </w:p>
          <w:p>
            <w:pPr>
              <w:pStyle w:val="Normal"/>
              <w:ind w:firstLine="720"/>
              <w:rPr>
                <w:szCs w:val="22"/>
              </w:rPr>
            </w:pPr>
            <w:r>
              <w:rPr>
                <w:szCs w:val="22"/>
              </w:rPr>
              <w:t>Prompt user to select by individual EEOBs or by ERA name</w:t>
            </w:r>
          </w:p>
          <w:p>
            <w:pPr>
              <w:pStyle w:val="Normal"/>
              <w:ind w:firstLine="720"/>
              <w:rPr>
                <w:szCs w:val="22"/>
              </w:rPr>
            </w:pPr>
            <w:r>
              <w:rPr>
                <w:szCs w:val="22"/>
              </w:rPr>
              <w:t>If user wants to select individual EEOBs DO</w:t>
            </w:r>
          </w:p>
          <w:p>
            <w:pPr>
              <w:pStyle w:val="Normal"/>
              <w:ind w:firstLine="720"/>
              <w:rPr/>
            </w:pPr>
            <w:r>
              <w:rPr>
                <w:szCs w:val="22"/>
              </w:rPr>
              <w:tab/>
              <w:t>Loop  { subroutine to select EEOB (</w:t>
            </w:r>
            <w:r>
              <w:rPr>
                <w:b/>
                <w:szCs w:val="22"/>
              </w:rPr>
              <w:t>$$SELECT^RCDPETTU</w:t>
            </w:r>
            <w:r>
              <w:rPr>
                <w:szCs w:val="22"/>
              </w:rPr>
              <w:t>) until user stops selecting }</w:t>
            </w:r>
          </w:p>
          <w:p>
            <w:pPr>
              <w:pStyle w:val="Normal"/>
              <w:ind w:left="720" w:firstLine="720"/>
              <w:rPr>
                <w:szCs w:val="22"/>
              </w:rPr>
            </w:pPr>
            <w:r>
              <w:rPr>
                <w:szCs w:val="22"/>
              </w:rPr>
              <w:t>Store the EEOB pointers in a selection array</w:t>
            </w:r>
          </w:p>
          <w:p>
            <w:pPr>
              <w:pStyle w:val="Normal"/>
              <w:rPr>
                <w:szCs w:val="22"/>
              </w:rPr>
            </w:pPr>
            <w:r>
              <w:rPr>
                <w:szCs w:val="22"/>
              </w:rPr>
              <w:tab/>
              <w:t>If user wants to select by ERA name</w:t>
            </w:r>
          </w:p>
          <w:p>
            <w:pPr>
              <w:pStyle w:val="Normal"/>
              <w:rPr/>
            </w:pPr>
            <w:r>
              <w:rPr>
                <w:szCs w:val="22"/>
              </w:rPr>
              <w:tab/>
              <w:tab/>
              <w:t>Call subroutine to select EEOB (</w:t>
            </w:r>
            <w:r>
              <w:rPr>
                <w:b/>
                <w:szCs w:val="22"/>
              </w:rPr>
              <w:t>$$SELECT^RCDPETTU</w:t>
            </w:r>
            <w:r>
              <w:rPr>
                <w:szCs w:val="22"/>
              </w:rPr>
              <w:t>)</w:t>
            </w:r>
          </w:p>
          <w:p>
            <w:pPr>
              <w:pStyle w:val="Normal"/>
              <w:rPr>
                <w:szCs w:val="22"/>
              </w:rPr>
            </w:pPr>
            <w:r>
              <w:rPr>
                <w:szCs w:val="22"/>
              </w:rPr>
              <w:tab/>
              <w:tab/>
              <w:t>Store the EEOB pointer</w:t>
            </w:r>
          </w:p>
          <w:p>
            <w:pPr>
              <w:pStyle w:val="Normal"/>
              <w:rPr/>
            </w:pPr>
            <w:r>
              <w:rPr>
                <w:szCs w:val="22"/>
              </w:rPr>
              <w:tab/>
              <w:t xml:space="preserve">Exit </w:t>
            </w:r>
            <w:r>
              <w:rPr>
                <w:b/>
                <w:szCs w:val="22"/>
              </w:rPr>
              <w:t xml:space="preserve">GETDATA </w:t>
            </w:r>
            <w:r>
              <w:rPr>
                <w:szCs w:val="22"/>
              </w:rPr>
              <w:t>if selection array is empty</w:t>
            </w:r>
          </w:p>
          <w:p>
            <w:pPr>
              <w:pStyle w:val="Normal"/>
              <w:rPr>
                <w:szCs w:val="22"/>
              </w:rPr>
            </w:pPr>
            <w:r>
              <w:rPr>
                <w:szCs w:val="22"/>
              </w:rPr>
              <w:tab/>
              <w:t>Check file #344.82 field #1.01 for payer defaults</w:t>
            </w:r>
          </w:p>
          <w:p>
            <w:pPr>
              <w:pStyle w:val="Normal"/>
              <w:rPr>
                <w:szCs w:val="22"/>
              </w:rPr>
            </w:pPr>
            <w:r>
              <w:rPr>
                <w:szCs w:val="22"/>
              </w:rPr>
              <w:tab/>
              <w:t>If no defaults found in #344.82 ask user for payer defaults</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Ask user for payer name in file #344.6</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Check file #344.82 field #1.02 for payment method code defaults</w:t>
            </w:r>
          </w:p>
          <w:p>
            <w:pPr>
              <w:pStyle w:val="Normal"/>
              <w:rPr/>
            </w:pPr>
            <w:r>
              <w:rPr>
                <w:szCs w:val="22"/>
              </w:rPr>
              <w:tab/>
              <w:t>Ask user for payment method code offering default from #344.81, 1.02</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Determine Trace #</w:t>
            </w:r>
          </w:p>
          <w:p>
            <w:pPr>
              <w:pStyle w:val="Normal"/>
              <w:rPr/>
            </w:pPr>
            <w:r>
              <w:rPr>
                <w:szCs w:val="22"/>
              </w:rPr>
              <w:tab/>
              <w:t>Update local variables for control #, sequence #, HIPAA version</w:t>
            </w:r>
          </w:p>
          <w:p>
            <w:pPr>
              <w:pStyle w:val="Normal"/>
              <w:rPr>
                <w:szCs w:val="22"/>
              </w:rPr>
            </w:pPr>
            <w:r>
              <w:rPr>
                <w:szCs w:val="22"/>
              </w:rPr>
              <w:tab/>
              <w:t xml:space="preserve">Loop </w:t>
              <w:tab/>
              <w:t xml:space="preserve">{ ask user for ERA level adjustments </w:t>
            </w:r>
          </w:p>
          <w:p>
            <w:pPr>
              <w:pStyle w:val="Normal"/>
              <w:rPr>
                <w:szCs w:val="22"/>
              </w:rPr>
            </w:pPr>
            <w:r>
              <w:rPr>
                <w:szCs w:val="22"/>
              </w:rPr>
              <w:tab/>
              <w:tab/>
              <w:t>Format user input as needed }</w:t>
            </w:r>
          </w:p>
          <w:p>
            <w:pPr>
              <w:pStyle w:val="Normal"/>
              <w:rPr>
                <w:szCs w:val="22"/>
              </w:rPr>
            </w:pPr>
            <w:r>
              <w:rPr>
                <w:szCs w:val="22"/>
              </w:rPr>
              <w:tab/>
              <w:t>Calculate ERA totals</w:t>
            </w:r>
          </w:p>
          <w:p>
            <w:pPr>
              <w:pStyle w:val="Normal"/>
              <w:rPr>
                <w:szCs w:val="22"/>
              </w:rPr>
            </w:pPr>
            <w:r>
              <w:rPr>
                <w:szCs w:val="22"/>
              </w:rPr>
              <w:tab/>
              <w:t>Display ERA trace # to user</w:t>
            </w:r>
          </w:p>
          <w:p>
            <w:pPr>
              <w:pStyle w:val="Normal"/>
              <w:rPr>
                <w:szCs w:val="22"/>
              </w:rPr>
            </w:pPr>
            <w:r>
              <w:rPr>
                <w:szCs w:val="22"/>
              </w:rPr>
              <w:tab/>
              <w:t>Ask user if they want to display the contents of the ERA</w:t>
            </w:r>
          </w:p>
          <w:p>
            <w:pPr>
              <w:pStyle w:val="Normal"/>
              <w:rPr>
                <w:szCs w:val="22"/>
              </w:rPr>
            </w:pPr>
            <w:r>
              <w:rPr>
                <w:szCs w:val="22"/>
              </w:rPr>
              <w:tab/>
              <w:t>If yes, write the contents of the array of EEOB data to the screen</w:t>
            </w:r>
          </w:p>
          <w:p>
            <w:pPr>
              <w:pStyle w:val="Normal"/>
              <w:rPr>
                <w:szCs w:val="22"/>
              </w:rPr>
            </w:pPr>
            <w:r>
              <w:rPr>
                <w:szCs w:val="22"/>
              </w:rPr>
              <w:tab/>
              <w:t>Build matching EFT and store in ^XTMP</w:t>
            </w:r>
          </w:p>
          <w:p>
            <w:pPr>
              <w:pStyle w:val="TableText"/>
              <w:spacing w:before="60" w:after="60"/>
              <w:rPr>
                <w:rFonts w:ascii="Times New Roman" w:hAnsi="Times New Roman" w:cs="Times New Roman"/>
                <w:szCs w:val="22"/>
              </w:rPr>
            </w:pPr>
            <w:r>
              <w:rPr>
                <w:rFonts w:cs="Times New Roman" w:ascii="Times New Roman" w:hAnsi="Times New Roman"/>
                <w:szCs w:val="22"/>
              </w:rPr>
            </w:r>
          </w:p>
        </w:tc>
      </w:tr>
    </w:tbl>
    <w:p>
      <w:pPr>
        <w:pStyle w:val="Normal"/>
        <w:rPr/>
      </w:pPr>
      <w:r>
        <w:rPr/>
      </w:r>
    </w:p>
    <w:p>
      <w:pPr>
        <w:pStyle w:val="Normal"/>
        <w:rPr>
          <w:szCs w:val="22"/>
          <w:u w:val="single"/>
        </w:rPr>
      </w:pPr>
      <w:r>
        <w:rPr>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ERA header that are either user editable or populated by the code.  If a field is marked as ‘No’ in the User Editable column, then the field is updated by the code without user input.</w:t>
      </w:r>
    </w:p>
    <w:p>
      <w:pPr>
        <w:pStyle w:val="Normal"/>
        <w:rPr/>
      </w:pPr>
      <w:r>
        <w:rPr/>
        <w:tab/>
      </w:r>
    </w:p>
    <w:tbl>
      <w:tblPr>
        <w:tblW w:w="9555" w:type="dxa"/>
        <w:jc w:val="left"/>
        <w:tblInd w:w="-20" w:type="dxa"/>
        <w:tblLayout w:type="fixed"/>
        <w:tblCellMar>
          <w:top w:w="0" w:type="dxa"/>
          <w:left w:w="108" w:type="dxa"/>
          <w:bottom w:w="0" w:type="dxa"/>
          <w:right w:w="108" w:type="dxa"/>
        </w:tblCellMar>
      </w:tblPr>
      <w:tblGrid>
        <w:gridCol w:w="867"/>
        <w:gridCol w:w="1812"/>
        <w:gridCol w:w="2581"/>
        <w:gridCol w:w="974"/>
        <w:gridCol w:w="1148"/>
        <w:gridCol w:w="2173"/>
      </w:tblGrid>
      <w:tr>
        <w:trPr>
          <w:trHeight w:val="9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ID</w:t>
            </w:r>
          </w:p>
        </w:tc>
        <w:tc>
          <w:tcPr>
            <w:tcW w:w="1812"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Name</w:t>
            </w:r>
          </w:p>
        </w:tc>
        <w:tc>
          <w:tcPr>
            <w:tcW w:w="2581"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Position</w:t>
            </w:r>
          </w:p>
        </w:tc>
        <w:tc>
          <w:tcPr>
            <w:tcW w:w="1148"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User Entry</w:t>
            </w:r>
          </w:p>
        </w:tc>
        <w:tc>
          <w:tcPr>
            <w:tcW w:w="2173"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Hard Coded Value</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Return Message ID</w:t>
            </w:r>
          </w:p>
        </w:tc>
        <w:tc>
          <w:tcPr>
            <w:tcW w:w="974" w:type="dxa"/>
            <w:tcBorders>
              <w:bottom w:val="single" w:sz="4" w:space="0" w:color="000000"/>
              <w:right w:val="single" w:sz="4" w:space="0" w:color="000000"/>
            </w:tcBorders>
            <w:vAlign w:val="center"/>
          </w:tcPr>
          <w:p>
            <w:pPr>
              <w:pStyle w:val="Normal"/>
              <w:rPr>
                <w:szCs w:val="22"/>
              </w:rPr>
            </w:pPr>
            <w:r>
              <w:rPr>
                <w:szCs w:val="22"/>
              </w:rPr>
              <w:t>01</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835ERA</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X12 Proprietary Flag</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X</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MRA Flag</w:t>
            </w:r>
          </w:p>
        </w:tc>
        <w:tc>
          <w:tcPr>
            <w:tcW w:w="974" w:type="dxa"/>
            <w:tcBorders>
              <w:bottom w:val="single" w:sz="4" w:space="0" w:color="000000"/>
              <w:right w:val="single" w:sz="4" w:space="0" w:color="000000"/>
            </w:tcBorders>
            <w:vAlign w:val="center"/>
          </w:tcPr>
          <w:p>
            <w:pPr>
              <w:pStyle w:val="Normal"/>
              <w:rPr>
                <w:szCs w:val="22"/>
              </w:rPr>
            </w:pPr>
            <w:r>
              <w:rPr>
                <w:szCs w:val="22"/>
              </w:rPr>
              <w:t>05</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N</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er Name</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er ID</w:t>
            </w:r>
          </w:p>
        </w:tc>
        <w:tc>
          <w:tcPr>
            <w:tcW w:w="974" w:type="dxa"/>
            <w:tcBorders>
              <w:bottom w:val="single" w:sz="4" w:space="0" w:color="000000"/>
              <w:right w:val="single" w:sz="4" w:space="0" w:color="000000"/>
            </w:tcBorders>
            <w:vAlign w:val="center"/>
          </w:tcPr>
          <w:p>
            <w:pPr>
              <w:pStyle w:val="Normal"/>
              <w:rPr>
                <w:szCs w:val="22"/>
              </w:rPr>
            </w:pPr>
            <w:r>
              <w:rPr>
                <w:szCs w:val="22"/>
              </w:rPr>
              <w:t>07</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Trace Number</w:t>
            </w:r>
          </w:p>
        </w:tc>
        <w:tc>
          <w:tcPr>
            <w:tcW w:w="974" w:type="dxa"/>
            <w:tcBorders>
              <w:bottom w:val="single" w:sz="4" w:space="0" w:color="000000"/>
              <w:right w:val="single" w:sz="4" w:space="0" w:color="000000"/>
            </w:tcBorders>
            <w:vAlign w:val="center"/>
          </w:tcPr>
          <w:p>
            <w:pPr>
              <w:pStyle w:val="Normal"/>
              <w:rPr>
                <w:szCs w:val="22"/>
              </w:rPr>
            </w:pPr>
            <w:r>
              <w:rPr>
                <w:szCs w:val="22"/>
              </w:rPr>
              <w:t>08</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computed</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Total ERA Amount</w:t>
            </w:r>
          </w:p>
        </w:tc>
        <w:tc>
          <w:tcPr>
            <w:tcW w:w="974" w:type="dxa"/>
            <w:tcBorders>
              <w:bottom w:val="single" w:sz="4" w:space="0" w:color="000000"/>
              <w:right w:val="single" w:sz="4" w:space="0" w:color="000000"/>
            </w:tcBorders>
            <w:vAlign w:val="center"/>
          </w:tcPr>
          <w:p>
            <w:pPr>
              <w:pStyle w:val="Normal"/>
              <w:rPr>
                <w:szCs w:val="22"/>
              </w:rPr>
            </w:pPr>
            <w:r>
              <w:rPr>
                <w:szCs w:val="22"/>
              </w:rPr>
              <w:t>10</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computed</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Sequence Number</w:t>
            </w:r>
          </w:p>
        </w:tc>
        <w:tc>
          <w:tcPr>
            <w:tcW w:w="974" w:type="dxa"/>
            <w:tcBorders>
              <w:bottom w:val="single" w:sz="4" w:space="0" w:color="000000"/>
              <w:right w:val="single" w:sz="4" w:space="0" w:color="000000"/>
            </w:tcBorders>
            <w:vAlign w:val="center"/>
          </w:tcPr>
          <w:p>
            <w:pPr>
              <w:pStyle w:val="Normal"/>
              <w:rPr>
                <w:szCs w:val="22"/>
              </w:rPr>
            </w:pPr>
            <w:r>
              <w:rPr>
                <w:szCs w:val="22"/>
              </w:rPr>
              <w:t>14</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01</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Last Sequence Number</w:t>
            </w:r>
          </w:p>
        </w:tc>
        <w:tc>
          <w:tcPr>
            <w:tcW w:w="974" w:type="dxa"/>
            <w:tcBorders>
              <w:bottom w:val="single" w:sz="4" w:space="0" w:color="000000"/>
              <w:right w:val="single" w:sz="4" w:space="0" w:color="000000"/>
            </w:tcBorders>
            <w:vAlign w:val="center"/>
          </w:tcPr>
          <w:p>
            <w:pPr>
              <w:pStyle w:val="Normal"/>
              <w:rPr>
                <w:szCs w:val="22"/>
              </w:rPr>
            </w:pPr>
            <w:r>
              <w:rPr>
                <w:szCs w:val="22"/>
              </w:rPr>
              <w:t>15</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Y</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HIPAA Version Code</w:t>
            </w:r>
          </w:p>
        </w:tc>
        <w:tc>
          <w:tcPr>
            <w:tcW w:w="974" w:type="dxa"/>
            <w:tcBorders>
              <w:bottom w:val="single" w:sz="4" w:space="0" w:color="000000"/>
              <w:right w:val="single" w:sz="4" w:space="0" w:color="000000"/>
            </w:tcBorders>
            <w:vAlign w:val="center"/>
          </w:tcPr>
          <w:p>
            <w:pPr>
              <w:pStyle w:val="Normal"/>
              <w:rPr>
                <w:szCs w:val="22"/>
              </w:rPr>
            </w:pPr>
            <w:r>
              <w:rPr>
                <w:szCs w:val="22"/>
              </w:rPr>
              <w:t>16</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005010</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ment Method Code</w:t>
            </w:r>
          </w:p>
        </w:tc>
        <w:tc>
          <w:tcPr>
            <w:tcW w:w="974" w:type="dxa"/>
            <w:tcBorders>
              <w:bottom w:val="single" w:sz="4" w:space="0" w:color="000000"/>
              <w:right w:val="single" w:sz="4" w:space="0" w:color="000000"/>
            </w:tcBorders>
            <w:vAlign w:val="center"/>
          </w:tcPr>
          <w:p>
            <w:pPr>
              <w:pStyle w:val="Normal"/>
              <w:rPr>
                <w:szCs w:val="22"/>
              </w:rPr>
            </w:pPr>
            <w:r>
              <w:rPr>
                <w:szCs w:val="22"/>
              </w:rPr>
              <w:t>17</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Subroutine: Get data to send into VistA for EFT</w:t>
            </w:r>
          </w:p>
          <w:p>
            <w:pPr>
              <w:pStyle w:val="Normal"/>
              <w:rPr>
                <w:b/>
                <w:b/>
              </w:rPr>
            </w:pPr>
            <w:r>
              <w:rPr>
                <w:b/>
              </w:rPr>
              <w:tab/>
              <w:t>GETDATAE^RCDPETTE</w:t>
            </w:r>
          </w:p>
          <w:p>
            <w:pPr>
              <w:pStyle w:val="Normal"/>
              <w:rPr>
                <w:szCs w:val="22"/>
              </w:rPr>
            </w:pPr>
            <w:r>
              <w:rPr>
                <w:szCs w:val="22"/>
              </w:rPr>
              <w:t>Input: user interactions for EFT amount, Deposit Number</w:t>
            </w:r>
          </w:p>
          <w:p>
            <w:pPr>
              <w:pStyle w:val="Normal"/>
              <w:rPr>
                <w:szCs w:val="22"/>
              </w:rPr>
            </w:pPr>
            <w:r>
              <w:rPr>
                <w:szCs w:val="22"/>
              </w:rPr>
              <w:t>Output: ERA data, corresponding EFT</w:t>
            </w:r>
          </w:p>
          <w:p>
            <w:pPr>
              <w:pStyle w:val="Normal"/>
              <w:rPr>
                <w:szCs w:val="22"/>
              </w:rPr>
            </w:pPr>
            <w:r>
              <w:rPr>
                <w:szCs w:val="22"/>
              </w:rPr>
              <w:tab/>
              <w:t>Set up default ERA array</w:t>
            </w:r>
          </w:p>
          <w:p>
            <w:pPr>
              <w:pStyle w:val="Normal"/>
              <w:rPr/>
            </w:pPr>
            <w:r>
              <w:rPr>
                <w:szCs w:val="22"/>
              </w:rPr>
              <w:tab/>
              <w:t>Ask user for EFT amount</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Format EFT amount</w:t>
            </w:r>
          </w:p>
          <w:p>
            <w:pPr>
              <w:pStyle w:val="Normal"/>
              <w:rPr>
                <w:szCs w:val="22"/>
              </w:rPr>
            </w:pPr>
            <w:r>
              <w:rPr>
                <w:szCs w:val="22"/>
              </w:rPr>
              <w:tab/>
              <w:t>Ask user for Deposit Number</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Ask user if to display EFT contents</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Write EFT contents</w:t>
            </w:r>
          </w:p>
          <w:p>
            <w:pPr>
              <w:pStyle w:val="Normal"/>
              <w:rPr>
                <w:szCs w:val="22"/>
              </w:rPr>
            </w:pPr>
            <w:r>
              <w:rPr>
                <w:szCs w:val="22"/>
              </w:rPr>
              <w:tab/>
              <w:t>Ask user to press return (end-of-page)</w:t>
            </w:r>
          </w:p>
          <w:p>
            <w:pPr>
              <w:pStyle w:val="TableText"/>
              <w:spacing w:before="60" w:after="60"/>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iCs/>
              </w:rPr>
              <w:t>RCDPETT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1" w:name="__Fieldmark__1504_3383618189"/>
            <w:bookmarkStart w:id="3072" w:name="__Fieldmark__1504_3383618189"/>
            <w:bookmarkEnd w:id="30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3" w:name="__Fieldmark__1505_3383618189"/>
            <w:bookmarkStart w:id="3074" w:name="__Fieldmark__1505_3383618189"/>
            <w:bookmarkEnd w:id="30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5" w:name="__Fieldmark__1506_3383618189"/>
            <w:bookmarkStart w:id="3076" w:name="__Fieldmark__1506_3383618189"/>
            <w:bookmarkEnd w:id="30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7" w:name="__Fieldmark__1507_3383618189"/>
            <w:bookmarkStart w:id="3078" w:name="__Fieldmark__1507_3383618189"/>
            <w:bookmarkEnd w:id="30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SELECT^RCDPETTU</w:t>
            </w:r>
          </w:p>
          <w:p>
            <w:pPr>
              <w:pStyle w:val="TableText"/>
              <w:rPr>
                <w:rFonts w:ascii="Times New Roman" w:hAnsi="Times New Roman" w:cs="Times New Roman"/>
              </w:rPr>
            </w:pPr>
            <w:r>
              <w:rPr>
                <w:rFonts w:cs="Times New Roman" w:ascii="Times New Roman" w:hAnsi="Times New Roman"/>
              </w:rPr>
              <w:t>LOG^RCDPETTU</w:t>
            </w:r>
          </w:p>
          <w:p>
            <w:pPr>
              <w:pStyle w:val="TableText"/>
              <w:rPr>
                <w:rFonts w:ascii="Times New Roman" w:hAnsi="Times New Roman" w:cs="Times New Roman"/>
              </w:rPr>
            </w:pPr>
            <w:r>
              <w:rPr>
                <w:rFonts w:cs="Times New Roman" w:ascii="Times New Roman" w:hAnsi="Times New Roman"/>
              </w:rPr>
              <w:t>LOGARY^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Garamond" w:hAnsi="Garamond" w:cs="Garamond"/>
              </w:rPr>
            </w:pPr>
            <w:r>
              <w:rPr>
                <w:rFonts w:cs="Times New Roman" w:ascii="Times New Roman" w:hAnsi="Times New Roman"/>
                <w:iCs/>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b/>
                <w:b/>
                <w:szCs w:val="22"/>
                <w:u w:val="single"/>
              </w:rPr>
            </w:pPr>
            <w:r>
              <w:rPr>
                <w:b/>
                <w:szCs w:val="22"/>
                <w:u w:val="single"/>
              </w:rPr>
              <w:t>RCDPETTF – EFT Processing</w:t>
            </w:r>
          </w:p>
          <w:p>
            <w:pPr>
              <w:pStyle w:val="NoSpacing"/>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Select message that has an EFT type</w:t>
            </w:r>
          </w:p>
          <w:p>
            <w:pPr>
              <w:pStyle w:val="Normal"/>
              <w:rPr>
                <w:b/>
                <w:b/>
                <w:szCs w:val="22"/>
              </w:rPr>
            </w:pPr>
            <w:r>
              <w:rPr>
                <w:b/>
                <w:szCs w:val="22"/>
              </w:rPr>
              <w:tab/>
              <w:t>ARRAY^RCDPETTF</w:t>
            </w:r>
          </w:p>
          <w:p>
            <w:pPr>
              <w:pStyle w:val="Normal"/>
              <w:rPr>
                <w:szCs w:val="22"/>
              </w:rPr>
            </w:pPr>
            <w:r>
              <w:rPr>
                <w:szCs w:val="22"/>
              </w:rPr>
              <w:t>Input: entry number in #344.81</w:t>
            </w:r>
          </w:p>
          <w:p>
            <w:pPr>
              <w:pStyle w:val="NoSpacing"/>
              <w:ind w:left="0" w:hanging="0"/>
              <w:rPr/>
            </w:pPr>
            <w:r>
              <w:rPr>
                <w:rFonts w:cs="Times New Roman" w:ascii="Times New Roman" w:hAnsi="Times New Roman"/>
                <w:sz w:val="22"/>
                <w:szCs w:val="22"/>
              </w:rPr>
              <w:t>Output:  word-processing text for entry</w:t>
            </w:r>
          </w:p>
          <w:p>
            <w:pPr>
              <w:pStyle w:val="NoSpacing"/>
              <w:rPr/>
            </w:pPr>
            <w:r>
              <w:rPr>
                <w:rFonts w:cs="Times New Roman" w:ascii="Times New Roman" w:hAnsi="Times New Roman"/>
                <w:sz w:val="22"/>
                <w:szCs w:val="22"/>
              </w:rPr>
              <w:t>Call FileMan for entry data (</w:t>
            </w:r>
            <w:r>
              <w:rPr>
                <w:rFonts w:cs="Times New Roman" w:ascii="Times New Roman" w:hAnsi="Times New Roman"/>
                <w:b/>
                <w:sz w:val="22"/>
                <w:szCs w:val="22"/>
              </w:rPr>
              <w:t>GETS^DIQ</w:t>
            </w:r>
            <w:r>
              <w:rPr>
                <w:rFonts w:cs="Times New Roman" w:ascii="Times New Roman" w:hAnsi="Times New Roman"/>
                <w:sz w:val="22"/>
                <w:szCs w:val="22"/>
              </w:rPr>
              <w:t>)</w:t>
            </w:r>
          </w:p>
          <w:p>
            <w:pPr>
              <w:pStyle w:val="NoSpacing"/>
              <w:rPr>
                <w:rFonts w:ascii="Times New Roman" w:hAnsi="Times New Roman" w:cs="Times New Roman"/>
                <w:sz w:val="22"/>
                <w:szCs w:val="22"/>
              </w:rPr>
            </w:pPr>
            <w:r>
              <w:rPr>
                <w:rFonts w:cs="Times New Roman" w:ascii="Times New Roman" w:hAnsi="Times New Roman"/>
                <w:sz w:val="22"/>
                <w:szCs w:val="22"/>
              </w:rPr>
              <w:t>Return w-p text for entry</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opy a message for an EFT</w:t>
            </w:r>
          </w:p>
          <w:p>
            <w:pPr>
              <w:pStyle w:val="Normal"/>
              <w:rPr>
                <w:b/>
                <w:b/>
                <w:szCs w:val="22"/>
              </w:rPr>
            </w:pPr>
            <w:r>
              <w:rPr>
                <w:b/>
                <w:szCs w:val="22"/>
              </w:rPr>
              <w:tab/>
              <w:t>COPY^RCDPETTF</w:t>
            </w:r>
          </w:p>
          <w:p>
            <w:pPr>
              <w:pStyle w:val="Normal"/>
              <w:rPr>
                <w:szCs w:val="22"/>
              </w:rPr>
            </w:pPr>
            <w:r>
              <w:rPr>
                <w:szCs w:val="22"/>
              </w:rPr>
              <w:t>Input: user interaction for entry number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word-processing text for entry</w:t>
            </w:r>
          </w:p>
          <w:p>
            <w:pPr>
              <w:pStyle w:val="NoSpacing"/>
              <w:rPr/>
            </w:pPr>
            <w:r>
              <w:rPr>
                <w:rFonts w:cs="Times New Roman" w:ascii="Times New Roman" w:hAnsi="Times New Roman"/>
                <w:sz w:val="22"/>
                <w:szCs w:val="22"/>
              </w:rPr>
              <w:t>Call function (</w:t>
            </w:r>
            <w:r>
              <w:rPr>
                <w:rFonts w:cs="Times New Roman" w:ascii="Times New Roman" w:hAnsi="Times New Roman"/>
                <w:b/>
                <w:sz w:val="22"/>
                <w:szCs w:val="22"/>
              </w:rPr>
              <w:t>$$SELECT^RCDPETTU</w:t>
            </w:r>
            <w:r>
              <w:rPr>
                <w:rFonts w:cs="Times New Roman" w:ascii="Times New Roman" w:hAnsi="Times New Roman"/>
                <w:sz w:val="22"/>
                <w:szCs w:val="22"/>
              </w:rPr>
              <w:t>) to select EFT entry in #344.81</w:t>
            </w:r>
          </w:p>
          <w:p>
            <w:pPr>
              <w:pStyle w:val="NoSpacing"/>
              <w:rPr>
                <w:rFonts w:ascii="Times New Roman" w:hAnsi="Times New Roman" w:cs="Times New Roman"/>
                <w:sz w:val="22"/>
                <w:szCs w:val="22"/>
              </w:rPr>
            </w:pPr>
            <w:r>
              <w:rPr>
                <w:rFonts w:cs="Times New Roman" w:ascii="Times New Roman" w:hAnsi="Times New Roman"/>
                <w:sz w:val="22"/>
                <w:szCs w:val="22"/>
              </w:rPr>
              <w:t>Quit if no valid selection providing user feedback</w:t>
            </w:r>
          </w:p>
          <w:p>
            <w:pPr>
              <w:pStyle w:val="NoSpacing"/>
              <w:rPr>
                <w:rFonts w:ascii="Times New Roman" w:hAnsi="Times New Roman" w:cs="Times New Roman"/>
                <w:sz w:val="22"/>
                <w:szCs w:val="22"/>
              </w:rPr>
            </w:pPr>
            <w:r>
              <w:rPr>
                <w:rFonts w:cs="Times New Roman" w:ascii="Times New Roman" w:hAnsi="Times New Roman"/>
                <w:sz w:val="22"/>
                <w:szCs w:val="22"/>
              </w:rPr>
              <w:t>Prompt user for description edit</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NWOBJ^RCDPETTU</w:t>
            </w:r>
            <w:r>
              <w:rPr>
                <w:rFonts w:cs="Times New Roman" w:ascii="Times New Roman" w:hAnsi="Times New Roman"/>
                <w:sz w:val="22"/>
                <w:szCs w:val="22"/>
              </w:rPr>
              <w:t>) to create new entry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Delete a message for an EFT</w:t>
            </w:r>
          </w:p>
          <w:p>
            <w:pPr>
              <w:pStyle w:val="Normal"/>
              <w:rPr>
                <w:b/>
                <w:b/>
                <w:szCs w:val="22"/>
              </w:rPr>
            </w:pPr>
            <w:r>
              <w:rPr>
                <w:b/>
                <w:szCs w:val="22"/>
              </w:rPr>
              <w:tab/>
              <w:t>DEL^RCDPETTF</w:t>
            </w:r>
          </w:p>
          <w:p>
            <w:pPr>
              <w:pStyle w:val="Normal"/>
              <w:rPr/>
            </w:pPr>
            <w:r>
              <w:rPr>
                <w:szCs w:val="22"/>
              </w:rPr>
              <w:t>Input: user inputs for existing entry in #344.81</w:t>
            </w:r>
          </w:p>
          <w:p>
            <w:pPr>
              <w:pStyle w:val="Normal"/>
              <w:rPr>
                <w:szCs w:val="22"/>
              </w:rPr>
            </w:pPr>
            <w:r>
              <w:rPr>
                <w:szCs w:val="22"/>
              </w:rPr>
              <w:t>Output: none (entry is deleted in #344.81)</w:t>
            </w:r>
          </w:p>
          <w:p>
            <w:pPr>
              <w:pStyle w:val="Normal"/>
              <w:rPr/>
            </w:pPr>
            <w:r>
              <w:rPr>
                <w:szCs w:val="22"/>
              </w:rPr>
              <w:tab/>
              <w:t>Call function to select entry in #344.81 (</w:t>
            </w:r>
            <w:r>
              <w:rPr>
                <w:b/>
                <w:szCs w:val="22"/>
              </w:rPr>
              <w:t>$$SELECT^RCDPETTU</w:t>
            </w:r>
            <w:r>
              <w:rPr>
                <w:szCs w:val="22"/>
              </w:rPr>
              <w:t>) that has an ERA type</w:t>
            </w:r>
          </w:p>
          <w:p>
            <w:pPr>
              <w:pStyle w:val="Normal"/>
              <w:ind w:firstLine="720"/>
              <w:rPr>
                <w:szCs w:val="22"/>
              </w:rPr>
            </w:pPr>
            <w:r>
              <w:rPr>
                <w:szCs w:val="22"/>
              </w:rPr>
              <w:t>Quit if no valid selection</w:t>
            </w:r>
          </w:p>
          <w:p>
            <w:pPr>
              <w:pStyle w:val="Normal"/>
              <w:ind w:firstLine="720"/>
              <w:rPr>
                <w:szCs w:val="22"/>
              </w:rPr>
            </w:pPr>
            <w:r>
              <w:rPr>
                <w:szCs w:val="22"/>
              </w:rPr>
              <w:t>Show the user some basic info on the selected EEOB and confirm deletion</w:t>
            </w:r>
          </w:p>
          <w:p>
            <w:pPr>
              <w:pStyle w:val="Normal"/>
              <w:ind w:firstLine="720"/>
              <w:rPr>
                <w:szCs w:val="22"/>
              </w:rPr>
            </w:pPr>
            <w:r>
              <w:rPr>
                <w:szCs w:val="22"/>
              </w:rPr>
              <w:t>Quit if deletion not confirmed</w:t>
            </w:r>
          </w:p>
          <w:p>
            <w:pPr>
              <w:pStyle w:val="NoSpacing"/>
              <w:rPr>
                <w:rFonts w:ascii="Times New Roman" w:hAnsi="Times New Roman" w:cs="Times New Roman"/>
                <w:sz w:val="22"/>
                <w:szCs w:val="22"/>
              </w:rPr>
            </w:pPr>
            <w:r>
              <w:rPr>
                <w:rFonts w:cs="Times New Roman" w:ascii="Times New Roman" w:hAnsi="Times New Roman"/>
                <w:sz w:val="22"/>
                <w:szCs w:val="22"/>
              </w:rPr>
              <w:t>Delete the entry and write user feedback</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rPr>
                <w:szCs w:val="22"/>
              </w:rPr>
            </w:pPr>
            <w:r>
              <w:rPr>
                <w:szCs w:val="22"/>
              </w:rPr>
              <w:t xml:space="preserve">► </w:t>
            </w:r>
            <w:r>
              <w:rPr>
                <w:szCs w:val="22"/>
              </w:rPr>
              <w:t>Subroutine: Edit an EEOB for an EFT</w:t>
            </w:r>
          </w:p>
          <w:p>
            <w:pPr>
              <w:pStyle w:val="Normal"/>
              <w:rPr>
                <w:b/>
                <w:b/>
                <w:szCs w:val="22"/>
              </w:rPr>
            </w:pPr>
            <w:r>
              <w:rPr>
                <w:b/>
                <w:szCs w:val="22"/>
              </w:rPr>
              <w:tab/>
              <w:t>EDMSG^RCDPETTE</w:t>
            </w:r>
          </w:p>
          <w:p>
            <w:pPr>
              <w:pStyle w:val="Normal"/>
              <w:rPr/>
            </w:pPr>
            <w:r>
              <w:rPr>
                <w:szCs w:val="22"/>
              </w:rPr>
              <w:tab/>
              <w:t>Log user activity (</w:t>
            </w:r>
            <w:r>
              <w:rPr>
                <w:b/>
                <w:szCs w:val="22"/>
              </w:rPr>
              <w:t>NTRY^RCDPETTU</w:t>
            </w:r>
            <w:r>
              <w:rPr>
                <w:szCs w:val="22"/>
              </w:rPr>
              <w:t>)</w:t>
            </w:r>
          </w:p>
          <w:p>
            <w:pPr>
              <w:pStyle w:val="Normal"/>
              <w:rPr/>
            </w:pPr>
            <w:r>
              <w:rPr>
                <w:szCs w:val="22"/>
              </w:rPr>
              <w:tab/>
              <w:t xml:space="preserve">Loop </w:t>
              <w:tab/>
              <w:t>{ call function to select entry in #344.81 (</w:t>
            </w:r>
            <w:r>
              <w:rPr>
                <w:b/>
                <w:szCs w:val="22"/>
              </w:rPr>
              <w:t>$$SELECT^RCDPETTU</w:t>
            </w:r>
            <w:r>
              <w:rPr>
                <w:szCs w:val="22"/>
              </w:rPr>
              <w:t xml:space="preserve">) that has an EFT type.  If no entry selected exit loop Call </w:t>
            </w:r>
            <w:r>
              <w:rPr>
                <w:b/>
                <w:szCs w:val="22"/>
              </w:rPr>
              <w:t xml:space="preserve">EDWRK^RCDPETTF </w:t>
            </w:r>
            <w:r>
              <w:rPr>
                <w:szCs w:val="22"/>
              </w:rPr>
              <w:t>with selected entry }</w:t>
            </w:r>
          </w:p>
          <w:p>
            <w:pPr>
              <w:pStyle w:val="Normal"/>
              <w:rPr>
                <w:szCs w:val="22"/>
              </w:rPr>
            </w:pPr>
            <w:r>
              <w:rPr>
                <w:szCs w:val="22"/>
              </w:rPr>
            </w:r>
          </w:p>
          <w:p>
            <w:pPr>
              <w:pStyle w:val="Normal"/>
              <w:rPr>
                <w:szCs w:val="22"/>
              </w:rPr>
            </w:pPr>
            <w:r>
              <w:rPr>
                <w:szCs w:val="22"/>
              </w:rPr>
              <w:t xml:space="preserve">► </w:t>
            </w:r>
            <w:r>
              <w:rPr>
                <w:szCs w:val="22"/>
              </w:rPr>
              <w:t>Subroutine: Edit an EEOB for an ERA</w:t>
            </w:r>
          </w:p>
          <w:p>
            <w:pPr>
              <w:pStyle w:val="Normal"/>
              <w:rPr>
                <w:szCs w:val="22"/>
              </w:rPr>
            </w:pPr>
            <w:r>
              <w:rPr>
                <w:b/>
                <w:szCs w:val="22"/>
              </w:rPr>
              <w:tab/>
              <w:t>EDWRK^RCDPETTF</w:t>
            </w:r>
          </w:p>
          <w:p>
            <w:pPr>
              <w:pStyle w:val="Normal"/>
              <w:rPr>
                <w:szCs w:val="22"/>
              </w:rPr>
            </w:pPr>
            <w:r>
              <w:rPr>
                <w:szCs w:val="22"/>
              </w:rPr>
              <w:t>Input: entry IEN, user inputs for existing entry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344.81</w:t>
            </w:r>
          </w:p>
          <w:p>
            <w:pPr>
              <w:pStyle w:val="NoSpacing"/>
              <w:rPr/>
            </w:pPr>
            <w:r>
              <w:rPr>
                <w:rFonts w:cs="Times New Roman" w:ascii="Times New Roman" w:hAnsi="Times New Roman"/>
                <w:sz w:val="22"/>
                <w:szCs w:val="22"/>
              </w:rPr>
              <w:t>Log user activity (</w:t>
            </w:r>
            <w:r>
              <w:rPr>
                <w:rFonts w:cs="Times New Roman" w:ascii="Times New Roman" w:hAnsi="Times New Roman"/>
                <w:b/>
                <w:sz w:val="22"/>
                <w:szCs w:val="22"/>
              </w:rPr>
              <w:t>LOG^RCDPETTU</w:t>
            </w:r>
            <w:r>
              <w:rPr>
                <w:rFonts w:cs="Times New Roman" w:ascii="Times New Roman" w:hAnsi="Times New Roman"/>
                <w:sz w:val="22"/>
                <w:szCs w:val="22"/>
              </w:rPr>
              <w:t>)</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ARRAY^RCDPETTF</w:t>
            </w:r>
            <w:r>
              <w:rPr>
                <w:rFonts w:cs="Times New Roman" w:ascii="Times New Roman" w:hAnsi="Times New Roman"/>
                <w:sz w:val="22"/>
                <w:szCs w:val="22"/>
              </w:rPr>
              <w:t xml:space="preserve">) to retrieve the object text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the array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Build list of editable records</w:t>
            </w:r>
          </w:p>
          <w:p>
            <w:pPr>
              <w:pStyle w:val="NoSpacing"/>
              <w:rPr>
                <w:rFonts w:ascii="Times New Roman" w:hAnsi="Times New Roman" w:cs="Times New Roman"/>
                <w:sz w:val="22"/>
                <w:szCs w:val="22"/>
              </w:rPr>
            </w:pPr>
            <w:r>
              <w:rPr>
                <w:rFonts w:cs="Times New Roman" w:ascii="Times New Roman" w:hAnsi="Times New Roman"/>
                <w:sz w:val="22"/>
                <w:szCs w:val="22"/>
              </w:rPr>
              <w:t>Prompt for description edit, use existing description as defaul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rPr>
                <w:rFonts w:ascii="Times New Roman" w:hAnsi="Times New Roman" w:cs="Times New Roman"/>
                <w:sz w:val="22"/>
                <w:szCs w:val="22"/>
              </w:rPr>
            </w:pPr>
            <w:r>
              <w:rPr>
                <w:rFonts w:cs="Times New Roman" w:ascii="Times New Roman" w:hAnsi="Times New Roman"/>
                <w:sz w:val="22"/>
                <w:szCs w:val="22"/>
              </w:rPr>
              <w:t>Prompt for EFT Name edit, use existing name as a defaul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rPr>
                <w:rFonts w:ascii="Times New Roman" w:hAnsi="Times New Roman" w:cs="Times New Roman"/>
                <w:sz w:val="22"/>
                <w:szCs w:val="22"/>
              </w:rPr>
            </w:pPr>
            <w:r>
              <w:rPr>
                <w:rFonts w:cs="Times New Roman" w:ascii="Times New Roman" w:hAnsi="Times New Roman"/>
                <w:sz w:val="22"/>
                <w:szCs w:val="22"/>
              </w:rPr>
              <w:t>Get payer name default from #344.81 field #1.01</w:t>
            </w:r>
          </w:p>
          <w:p>
            <w:pPr>
              <w:pStyle w:val="NoSpacing"/>
              <w:rPr>
                <w:rFonts w:ascii="Times New Roman" w:hAnsi="Times New Roman" w:cs="Times New Roman"/>
                <w:sz w:val="22"/>
                <w:szCs w:val="22"/>
              </w:rPr>
            </w:pPr>
            <w:r>
              <w:rPr>
                <w:rFonts w:cs="Times New Roman" w:ascii="Times New Roman" w:hAnsi="Times New Roman"/>
                <w:sz w:val="22"/>
                <w:szCs w:val="22"/>
              </w:rPr>
              <w:t>Get payer from file #344.6</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array of object text to get lines of data to edi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Quit if line does not contain user editable dat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rompt for the editable data, use existing data as default }</w:t>
            </w:r>
          </w:p>
          <w:p>
            <w:pPr>
              <w:pStyle w:val="NoSpacing"/>
              <w:rPr/>
            </w:pPr>
            <w:r>
              <w:rPr>
                <w:rFonts w:cs="Times New Roman" w:ascii="Times New Roman" w:hAnsi="Times New Roman"/>
                <w:sz w:val="22"/>
                <w:szCs w:val="22"/>
              </w:rPr>
              <w:t>File the new object text into file #344.81</w:t>
            </w:r>
          </w:p>
          <w:p>
            <w:pPr>
              <w:pStyle w:val="TableText"/>
              <w:spacing w:before="60" w:after="6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u w:val="single"/>
        </w:rPr>
      </w:pPr>
      <w:r>
        <w:rPr>
          <w:u w:val="single"/>
        </w:rPr>
        <w:t>Data Entities</w:t>
      </w:r>
    </w:p>
    <w:p>
      <w:pPr>
        <w:pStyle w:val="NoSpacing"/>
        <w:rPr>
          <w:u w:val="single"/>
        </w:rPr>
      </w:pPr>
      <w:r>
        <w:rPr>
          <w:u w:val="single"/>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Editable fields for the EFT:</w:t>
      </w:r>
    </w:p>
    <w:p>
      <w:pPr>
        <w:pStyle w:val="NoSpacing"/>
        <w:rPr>
          <w:rFonts w:ascii="Times New Roman" w:hAnsi="Times New Roman" w:cs="Times New Roman"/>
          <w:sz w:val="22"/>
          <w:szCs w:val="22"/>
        </w:rPr>
      </w:pPr>
      <w:r>
        <w:rPr>
          <w:rFonts w:cs="Times New Roman" w:ascii="Times New Roman" w:hAnsi="Times New Roman"/>
          <w:sz w:val="22"/>
          <w:szCs w:val="22"/>
        </w:rPr>
      </w:r>
    </w:p>
    <w:tbl>
      <w:tblPr>
        <w:tblW w:w="6585" w:type="dxa"/>
        <w:jc w:val="left"/>
        <w:tblInd w:w="-20" w:type="dxa"/>
        <w:tblLayout w:type="fixed"/>
        <w:tblCellMar>
          <w:top w:w="0" w:type="dxa"/>
          <w:left w:w="108" w:type="dxa"/>
          <w:bottom w:w="0" w:type="dxa"/>
          <w:right w:w="108" w:type="dxa"/>
        </w:tblCellMar>
      </w:tblPr>
      <w:tblGrid>
        <w:gridCol w:w="870"/>
        <w:gridCol w:w="3585"/>
        <w:gridCol w:w="974"/>
        <w:gridCol w:w="1156"/>
      </w:tblGrid>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2"/>
              </w:rPr>
            </w:pPr>
            <w:r>
              <w:rPr>
                <w:b/>
                <w:color w:val="000000"/>
                <w:szCs w:val="22"/>
              </w:rPr>
              <w:t>ID</w:t>
            </w:r>
          </w:p>
        </w:tc>
        <w:tc>
          <w:tcPr>
            <w:tcW w:w="3585"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jc w:val="right"/>
              <w:rPr>
                <w:b/>
                <w:b/>
                <w:color w:val="000000"/>
                <w:szCs w:val="22"/>
              </w:rPr>
            </w:pPr>
            <w:r>
              <w:rPr>
                <w:b/>
                <w:color w:val="000000"/>
                <w:szCs w:val="22"/>
              </w:rPr>
              <w:t>Position</w:t>
            </w:r>
          </w:p>
        </w:tc>
        <w:tc>
          <w:tcPr>
            <w:tcW w:w="1156"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User Editable</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3585" w:type="dxa"/>
            <w:tcBorders>
              <w:bottom w:val="single" w:sz="4" w:space="0" w:color="000000"/>
              <w:right w:val="single" w:sz="4" w:space="0" w:color="000000"/>
            </w:tcBorders>
            <w:vAlign w:val="center"/>
          </w:tcPr>
          <w:p>
            <w:pPr>
              <w:pStyle w:val="Normal"/>
              <w:rPr>
                <w:color w:val="000000"/>
                <w:szCs w:val="22"/>
              </w:rPr>
            </w:pPr>
            <w:r>
              <w:rPr>
                <w:color w:val="000000"/>
                <w:szCs w:val="22"/>
              </w:rPr>
              <w:t>Total Amount Paid</w:t>
            </w:r>
          </w:p>
        </w:tc>
        <w:tc>
          <w:tcPr>
            <w:tcW w:w="974"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3</w:t>
            </w:r>
          </w:p>
        </w:tc>
        <w:tc>
          <w:tcPr>
            <w:tcW w:w="1156"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3585" w:type="dxa"/>
            <w:tcBorders>
              <w:bottom w:val="single" w:sz="4" w:space="0" w:color="000000"/>
              <w:right w:val="single" w:sz="4" w:space="0" w:color="000000"/>
            </w:tcBorders>
            <w:vAlign w:val="center"/>
          </w:tcPr>
          <w:p>
            <w:pPr>
              <w:pStyle w:val="Normal"/>
              <w:rPr/>
            </w:pPr>
            <w:r>
              <w:rPr>
                <w:color w:val="000000"/>
                <w:szCs w:val="22"/>
              </w:rPr>
              <w:t>Payer ID</w:t>
            </w:r>
          </w:p>
        </w:tc>
        <w:tc>
          <w:tcPr>
            <w:tcW w:w="974"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6</w:t>
            </w:r>
          </w:p>
        </w:tc>
        <w:tc>
          <w:tcPr>
            <w:tcW w:w="1156"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bl>
    <w:p>
      <w:pPr>
        <w:pStyle w:val="NoSpacing"/>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Send EFT message into VistA</w:t>
            </w:r>
          </w:p>
          <w:p>
            <w:pPr>
              <w:pStyle w:val="Normal"/>
              <w:rPr>
                <w:b/>
                <w:b/>
                <w:szCs w:val="22"/>
              </w:rPr>
            </w:pPr>
            <w:r>
              <w:rPr>
                <w:b/>
                <w:szCs w:val="22"/>
              </w:rPr>
              <w:tab/>
              <w:t>SNDEFT^RCDPETTF</w:t>
            </w:r>
          </w:p>
          <w:p>
            <w:pPr>
              <w:pStyle w:val="Normal"/>
              <w:rPr>
                <w:szCs w:val="22"/>
              </w:rPr>
            </w:pPr>
            <w:r>
              <w:rPr>
                <w:szCs w:val="22"/>
              </w:rPr>
              <w:t>Input: user inputs entry in file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 (user display only)</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GETDATA^RCDPETTF</w:t>
            </w:r>
            <w:r>
              <w:rPr>
                <w:rFonts w:cs="Times New Roman" w:ascii="Times New Roman" w:hAnsi="Times New Roman"/>
                <w:sz w:val="22"/>
                <w:szCs w:val="22"/>
              </w:rPr>
              <w:t>) to get data to send in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rFonts w:ascii="Times New Roman" w:hAnsi="Times New Roman" w:cs="Times New Roman"/>
                <w:sz w:val="22"/>
                <w:szCs w:val="22"/>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rFonts w:ascii="Times New Roman" w:hAnsi="Times New Roman" w:cs="Times New Roman"/>
                <w:sz w:val="22"/>
                <w:szCs w:val="22"/>
              </w:rPr>
            </w:pPr>
            <w:r>
              <w:rPr>
                <w:rFonts w:cs="Times New Roman" w:ascii="Times New Roman" w:hAnsi="Times New Roman"/>
                <w:sz w:val="22"/>
                <w:szCs w:val="22"/>
              </w:rPr>
              <w:t>Quit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pPr>
            <w:r>
              <w:rPr>
                <w:rFonts w:cs="Times New Roman" w:ascii="Times New Roman" w:hAnsi="Times New Roman"/>
                <w:sz w:val="22"/>
                <w:szCs w:val="22"/>
              </w:rPr>
              <w:t>Check for success or failure and provide user feedback</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Get Data to send into VistA</w:t>
            </w:r>
          </w:p>
          <w:p>
            <w:pPr>
              <w:pStyle w:val="NoSpacing"/>
              <w:rPr>
                <w:rFonts w:ascii="Times New Roman" w:hAnsi="Times New Roman" w:cs="Times New Roman"/>
                <w:sz w:val="22"/>
                <w:szCs w:val="22"/>
              </w:rPr>
            </w:pPr>
            <w:r>
              <w:rPr>
                <w:rFonts w:cs="Times New Roman" w:ascii="Times New Roman" w:hAnsi="Times New Roman"/>
                <w:b/>
                <w:sz w:val="22"/>
                <w:szCs w:val="22"/>
              </w:rPr>
              <w:t>GETDATA^RCDPETTF</w:t>
            </w:r>
          </w:p>
          <w:p>
            <w:pPr>
              <w:pStyle w:val="Normal"/>
              <w:rPr>
                <w:szCs w:val="22"/>
              </w:rPr>
            </w:pPr>
            <w:r>
              <w:rPr>
                <w:szCs w:val="22"/>
              </w:rPr>
              <w:t>Input: EEOB text for EFT bod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Output: </w:t>
            </w:r>
          </w:p>
          <w:p>
            <w:pPr>
              <w:pStyle w:val="NoSpacing"/>
              <w:rPr>
                <w:rFonts w:ascii="Times New Roman" w:hAnsi="Times New Roman" w:cs="Times New Roman"/>
                <w:sz w:val="22"/>
                <w:szCs w:val="22"/>
              </w:rPr>
            </w:pPr>
            <w:r>
              <w:rPr>
                <w:rFonts w:cs="Times New Roman" w:ascii="Times New Roman" w:hAnsi="Times New Roman"/>
                <w:sz w:val="22"/>
                <w:szCs w:val="22"/>
              </w:rPr>
              <w:t>Set up header template</w:t>
            </w:r>
          </w:p>
          <w:p>
            <w:pPr>
              <w:pStyle w:val="NoSpacing"/>
              <w:rPr>
                <w:rFonts w:ascii="Times New Roman" w:hAnsi="Times New Roman" w:cs="Times New Roman"/>
                <w:sz w:val="22"/>
                <w:szCs w:val="22"/>
              </w:rPr>
            </w:pPr>
            <w:r>
              <w:rPr>
                <w:rFonts w:cs="Times New Roman" w:ascii="Times New Roman" w:hAnsi="Times New Roman"/>
                <w:sz w:val="22"/>
                <w:szCs w:val="22"/>
              </w:rPr>
              <w:t>Ask user for Individual EEOBs, Trace Numbers, or EFT Name</w:t>
            </w:r>
          </w:p>
          <w:p>
            <w:pPr>
              <w:pStyle w:val="NoSpacing"/>
              <w:rPr/>
            </w:pPr>
            <w:r>
              <w:rPr>
                <w:rFonts w:cs="Times New Roman" w:ascii="Times New Roman" w:hAnsi="Times New Roman"/>
                <w:sz w:val="22"/>
                <w:szCs w:val="22"/>
              </w:rPr>
              <w:t xml:space="preserve">Exit </w:t>
            </w:r>
            <w:r>
              <w:rPr>
                <w:rFonts w:cs="Times New Roman" w:ascii="Times New Roman" w:hAnsi="Times New Roman"/>
                <w:b/>
                <w:sz w:val="22"/>
                <w:szCs w:val="22"/>
              </w:rPr>
              <w:t>GETDATA</w:t>
            </w:r>
            <w:r>
              <w:rPr>
                <w:rFonts w:cs="Times New Roman" w:ascii="Times New Roman" w:hAnsi="Times New Roman"/>
                <w:sz w:val="22"/>
                <w:szCs w:val="22"/>
              </w:rPr>
              <w:t xml:space="preserve"> if user indicates</w:t>
            </w:r>
          </w:p>
          <w:p>
            <w:pPr>
              <w:pStyle w:val="NoSpacing"/>
              <w:rPr/>
            </w:pPr>
            <w:r>
              <w:rPr>
                <w:rFonts w:cs="Times New Roman" w:ascii="Times New Roman" w:hAnsi="Times New Roman"/>
                <w:sz w:val="22"/>
                <w:szCs w:val="22"/>
              </w:rPr>
              <w:t>If user selected Individual EEOBs then Loop</w:t>
            </w:r>
          </w:p>
          <w:p>
            <w:pPr>
              <w:pStyle w:val="NoSpacing"/>
              <w:rPr/>
            </w:pPr>
            <w:r>
              <w:rPr>
                <w:rFonts w:cs="Times New Roman" w:ascii="Times New Roman" w:hAnsi="Times New Roman"/>
                <w:sz w:val="22"/>
                <w:szCs w:val="22"/>
              </w:rPr>
              <w:t xml:space="preserve">Loop </w:t>
              <w:tab/>
              <w:t>{ Call function (</w:t>
            </w:r>
            <w:r>
              <w:rPr>
                <w:rFonts w:cs="Times New Roman" w:ascii="Times New Roman" w:hAnsi="Times New Roman"/>
                <w:b/>
                <w:sz w:val="22"/>
                <w:szCs w:val="22"/>
              </w:rPr>
              <w:t>$$SELECT^RCDPETTU</w:t>
            </w:r>
            <w:r>
              <w:rPr>
                <w:rFonts w:cs="Times New Roman" w:ascii="Times New Roman" w:hAnsi="Times New Roman"/>
                <w:sz w:val="22"/>
                <w:szCs w:val="22"/>
              </w:rPr>
              <w:t>) to select entry in #344.81 with EFT type</w:t>
            </w:r>
          </w:p>
          <w:p>
            <w:pPr>
              <w:pStyle w:val="NoSpacing"/>
              <w:rPr>
                <w:rFonts w:ascii="Times New Roman" w:hAnsi="Times New Roman" w:cs="Times New Roman"/>
                <w:sz w:val="22"/>
                <w:szCs w:val="22"/>
              </w:rPr>
            </w:pPr>
            <w:r>
              <w:rPr>
                <w:rFonts w:cs="Times New Roman" w:ascii="Times New Roman" w:hAnsi="Times New Roman"/>
                <w:sz w:val="22"/>
                <w:szCs w:val="22"/>
              </w:rPr>
              <w:tab/>
              <w:tab/>
              <w:t>Exit Loop if no selection</w:t>
            </w:r>
          </w:p>
          <w:p>
            <w:pPr>
              <w:pStyle w:val="NoSpacing"/>
              <w:rPr>
                <w:rFonts w:ascii="Times New Roman" w:hAnsi="Times New Roman" w:cs="Times New Roman"/>
                <w:sz w:val="22"/>
                <w:szCs w:val="22"/>
              </w:rPr>
            </w:pPr>
            <w:r>
              <w:rPr>
                <w:rFonts w:cs="Times New Roman" w:ascii="Times New Roman" w:hAnsi="Times New Roman"/>
                <w:sz w:val="22"/>
                <w:szCs w:val="22"/>
              </w:rPr>
              <w:tab/>
              <w:tab/>
              <w:t>Store file #344.81 pointers selection array }</w:t>
            </w:r>
          </w:p>
          <w:p>
            <w:pPr>
              <w:pStyle w:val="NoSpacing"/>
              <w:rPr/>
            </w:pPr>
            <w:r>
              <w:rPr>
                <w:rFonts w:cs="Times New Roman" w:ascii="Times New Roman" w:hAnsi="Times New Roman"/>
                <w:sz w:val="22"/>
                <w:szCs w:val="22"/>
              </w:rPr>
              <w:tab/>
              <w:t>If user selected EFT then Call function (</w:t>
            </w:r>
            <w:r>
              <w:rPr>
                <w:rFonts w:cs="Times New Roman" w:ascii="Times New Roman" w:hAnsi="Times New Roman"/>
                <w:b/>
                <w:sz w:val="22"/>
                <w:szCs w:val="22"/>
              </w:rPr>
              <w:t>$$SELECT^RCDPETTU</w:t>
            </w:r>
            <w:r>
              <w:rPr>
                <w:rFonts w:cs="Times New Roman" w:ascii="Times New Roman" w:hAnsi="Times New Roman"/>
                <w:sz w:val="22"/>
                <w:szCs w:val="22"/>
              </w:rPr>
              <w:t>) to select entry with EFT type</w:t>
            </w:r>
          </w:p>
          <w:p>
            <w:pPr>
              <w:pStyle w:val="NoSpacing"/>
              <w:rPr>
                <w:rFonts w:ascii="Times New Roman" w:hAnsi="Times New Roman" w:cs="Times New Roman"/>
                <w:sz w:val="22"/>
                <w:szCs w:val="22"/>
              </w:rPr>
            </w:pPr>
            <w:r>
              <w:rPr>
                <w:rFonts w:cs="Times New Roman" w:ascii="Times New Roman" w:hAnsi="Times New Roman"/>
                <w:sz w:val="22"/>
                <w:szCs w:val="22"/>
              </w:rPr>
              <w:tab/>
              <w:t>If user selected Trace Numbers then Loop Quit EDMSG if no trace number selected</w:t>
            </w:r>
          </w:p>
          <w:p>
            <w:pPr>
              <w:pStyle w:val="NoSpacing"/>
              <w:rPr>
                <w:rFonts w:ascii="Times New Roman" w:hAnsi="Times New Roman" w:cs="Times New Roman"/>
                <w:sz w:val="22"/>
                <w:szCs w:val="22"/>
              </w:rPr>
            </w:pPr>
            <w:r>
              <w:rPr>
                <w:rFonts w:cs="Times New Roman" w:ascii="Times New Roman" w:hAnsi="Times New Roman"/>
                <w:sz w:val="22"/>
                <w:szCs w:val="22"/>
              </w:rPr>
              <w:tab/>
              <w:tab/>
              <w:tab/>
              <w:t>Loop</w:t>
              <w:tab/>
              <w:t>{ ask user for trace number</w:t>
            </w:r>
          </w:p>
          <w:p>
            <w:pPr>
              <w:pStyle w:val="NoSpacing"/>
              <w:rPr>
                <w:rFonts w:ascii="Times New Roman" w:hAnsi="Times New Roman" w:cs="Times New Roman"/>
                <w:sz w:val="22"/>
                <w:szCs w:val="22"/>
              </w:rPr>
            </w:pPr>
            <w:r>
              <w:rPr>
                <w:rFonts w:cs="Times New Roman" w:ascii="Times New Roman" w:hAnsi="Times New Roman"/>
                <w:sz w:val="22"/>
                <w:szCs w:val="22"/>
              </w:rPr>
              <w:tab/>
              <w:tab/>
              <w:tab/>
              <w:tab/>
              <w:t>look up trace number</w:t>
            </w:r>
          </w:p>
          <w:p>
            <w:pPr>
              <w:pStyle w:val="NoSpacing"/>
              <w:rPr>
                <w:rFonts w:ascii="Times New Roman" w:hAnsi="Times New Roman" w:cs="Times New Roman"/>
                <w:sz w:val="22"/>
                <w:szCs w:val="22"/>
              </w:rPr>
            </w:pPr>
            <w:r>
              <w:rPr>
                <w:rFonts w:cs="Times New Roman" w:ascii="Times New Roman" w:hAnsi="Times New Roman"/>
                <w:sz w:val="22"/>
                <w:szCs w:val="22"/>
              </w:rPr>
              <w:tab/>
              <w:tab/>
              <w:tab/>
              <w:tab/>
              <w:t>if trace number invalid provide feedback</w:t>
            </w:r>
          </w:p>
          <w:p>
            <w:pPr>
              <w:pStyle w:val="NoSpacing"/>
              <w:rPr>
                <w:rFonts w:ascii="Times New Roman" w:hAnsi="Times New Roman" w:cs="Times New Roman"/>
                <w:sz w:val="22"/>
                <w:szCs w:val="22"/>
              </w:rPr>
            </w:pPr>
            <w:r>
              <w:rPr>
                <w:rFonts w:cs="Times New Roman" w:ascii="Times New Roman" w:hAnsi="Times New Roman"/>
                <w:sz w:val="22"/>
                <w:szCs w:val="22"/>
              </w:rPr>
              <w:tab/>
              <w:tab/>
              <w:tab/>
              <w:tab/>
              <w:t>if valid trace number store in array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GETDATA</w:t>
            </w:r>
            <w:r>
              <w:rPr>
                <w:rFonts w:cs="Times New Roman" w:ascii="Times New Roman" w:hAnsi="Times New Roman"/>
                <w:sz w:val="22"/>
                <w:szCs w:val="22"/>
              </w:rPr>
              <w:t xml:space="preserve"> if selection array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selection array</w:t>
            </w:r>
          </w:p>
          <w:p>
            <w:pPr>
              <w:pStyle w:val="NoSpacing"/>
              <w:ind w:left="1440" w:hanging="0"/>
              <w:rPr/>
            </w:pPr>
            <w:r>
              <w:rPr>
                <w:rFonts w:cs="Times New Roman" w:ascii="Times New Roman" w:hAnsi="Times New Roman"/>
                <w:sz w:val="22"/>
                <w:szCs w:val="22"/>
              </w:rPr>
              <w:t>Call subroutine (</w:t>
            </w:r>
            <w:r>
              <w:rPr>
                <w:rFonts w:cs="Times New Roman" w:ascii="Times New Roman" w:hAnsi="Times New Roman"/>
                <w:b/>
                <w:sz w:val="22"/>
                <w:szCs w:val="22"/>
              </w:rPr>
              <w:t>ARRAY^RCDPETTF</w:t>
            </w:r>
            <w:r>
              <w:rPr>
                <w:rFonts w:cs="Times New Roman" w:ascii="Times New Roman" w:hAnsi="Times New Roman"/>
                <w:sz w:val="22"/>
                <w:szCs w:val="22"/>
              </w:rPr>
              <w:t>) to retrieve object text in #344.81</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ut the object text into an array of all EFT data that will be sent to VistA, this will become the body of the MailMan message that is sent into VistA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GETDATA</w:t>
            </w:r>
            <w:r>
              <w:rPr>
                <w:rFonts w:cs="Times New Roman" w:ascii="Times New Roman" w:hAnsi="Times New Roman"/>
                <w:sz w:val="22"/>
                <w:szCs w:val="22"/>
              </w:rPr>
              <w:t xml:space="preserve"> if the array of EFT data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Create a unique trace number</w:t>
            </w:r>
          </w:p>
          <w:p>
            <w:pPr>
              <w:pStyle w:val="NoSpacing"/>
              <w:rPr>
                <w:rFonts w:ascii="Times New Roman" w:hAnsi="Times New Roman" w:cs="Times New Roman"/>
                <w:sz w:val="22"/>
                <w:szCs w:val="22"/>
              </w:rPr>
            </w:pPr>
            <w:r>
              <w:rPr>
                <w:rFonts w:cs="Times New Roman" w:ascii="Times New Roman" w:hAnsi="Times New Roman"/>
                <w:sz w:val="22"/>
                <w:szCs w:val="22"/>
              </w:rPr>
              <w:t>Initialize the total amount of the EFT</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all of the EFT data</w:t>
            </w:r>
          </w:p>
          <w:p>
            <w:pPr>
              <w:pStyle w:val="NoSpacing"/>
              <w:ind w:left="1440" w:hanging="0"/>
              <w:rPr/>
            </w:pPr>
            <w:r>
              <w:rPr>
                <w:rFonts w:cs="Times New Roman" w:ascii="Times New Roman" w:hAnsi="Times New Roman"/>
                <w:sz w:val="22"/>
                <w:szCs w:val="22"/>
              </w:rPr>
              <w:t>Calculate the total amount of the EFT using data from record 1, piece 8 }</w:t>
            </w:r>
          </w:p>
          <w:p>
            <w:pPr>
              <w:pStyle w:val="NoSpacing"/>
              <w:rPr>
                <w:rFonts w:ascii="Times New Roman" w:hAnsi="Times New Roman" w:cs="Times New Roman"/>
                <w:sz w:val="22"/>
                <w:szCs w:val="22"/>
              </w:rPr>
            </w:pPr>
            <w:r>
              <w:rPr>
                <w:rFonts w:cs="Times New Roman" w:ascii="Times New Roman" w:hAnsi="Times New Roman"/>
                <w:sz w:val="22"/>
                <w:szCs w:val="22"/>
              </w:rPr>
              <w:t>Put the trace number in the EFT header, piece 5</w:t>
            </w:r>
          </w:p>
          <w:p>
            <w:pPr>
              <w:pStyle w:val="NoSpacing"/>
              <w:rPr>
                <w:rFonts w:ascii="Times New Roman" w:hAnsi="Times New Roman" w:cs="Times New Roman"/>
                <w:sz w:val="22"/>
                <w:szCs w:val="22"/>
              </w:rPr>
            </w:pPr>
            <w:r>
              <w:rPr>
                <w:rFonts w:cs="Times New Roman" w:ascii="Times New Roman" w:hAnsi="Times New Roman"/>
                <w:sz w:val="22"/>
                <w:szCs w:val="22"/>
              </w:rPr>
              <w:t>Put the total amount in the EFT header, piece 8</w:t>
            </w:r>
          </w:p>
          <w:p>
            <w:pPr>
              <w:pStyle w:val="NoSpacing"/>
              <w:rPr>
                <w:rFonts w:ascii="Times New Roman" w:hAnsi="Times New Roman" w:cs="Times New Roman"/>
                <w:sz w:val="22"/>
                <w:szCs w:val="22"/>
              </w:rPr>
            </w:pPr>
            <w:r>
              <w:rPr>
                <w:rFonts w:cs="Times New Roman" w:ascii="Times New Roman" w:hAnsi="Times New Roman"/>
                <w:sz w:val="22"/>
                <w:szCs w:val="22"/>
              </w:rPr>
              <w:t>Prompt the user to display the contents of the EF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yes, write the contents of the array of EFT data to the screen</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View a message for an EFT</w:t>
            </w:r>
          </w:p>
          <w:p>
            <w:pPr>
              <w:pStyle w:val="Normal"/>
              <w:rPr>
                <w:b/>
                <w:b/>
                <w:szCs w:val="22"/>
              </w:rPr>
            </w:pPr>
            <w:r>
              <w:rPr>
                <w:b/>
                <w:szCs w:val="22"/>
              </w:rPr>
              <w:tab/>
              <w:t>VWMSG ^RCDPETTF</w:t>
            </w:r>
          </w:p>
          <w:p>
            <w:pPr>
              <w:pStyle w:val="Normal"/>
              <w:rPr>
                <w:szCs w:val="22"/>
              </w:rPr>
            </w:pPr>
            <w:r>
              <w:rPr>
                <w:szCs w:val="22"/>
              </w:rPr>
              <w:t>Input: user inputs entry in #344.81</w:t>
            </w:r>
          </w:p>
          <w:p>
            <w:pPr>
              <w:pStyle w:val="Normal"/>
              <w:rPr>
                <w:szCs w:val="22"/>
              </w:rPr>
            </w:pPr>
            <w:r>
              <w:rPr>
                <w:szCs w:val="22"/>
              </w:rPr>
              <w:t>Output: none (user display only)</w:t>
            </w:r>
          </w:p>
          <w:p>
            <w:pPr>
              <w:pStyle w:val="Normal"/>
              <w:rPr/>
            </w:pPr>
            <w:r>
              <w:rPr>
                <w:szCs w:val="22"/>
              </w:rPr>
              <w:tab/>
              <w:t>Call function to select entry in #344.81 (</w:t>
            </w:r>
            <w:r>
              <w:rPr>
                <w:b/>
                <w:szCs w:val="22"/>
              </w:rPr>
              <w:t>$$SELECT^RCDPETTU</w:t>
            </w:r>
            <w:r>
              <w:rPr>
                <w:szCs w:val="22"/>
              </w:rPr>
              <w:t>) that has an EFT type</w:t>
            </w:r>
          </w:p>
          <w:p>
            <w:pPr>
              <w:pStyle w:val="Normal"/>
              <w:ind w:firstLine="720"/>
              <w:rPr>
                <w:szCs w:val="22"/>
              </w:rPr>
            </w:pPr>
            <w:r>
              <w:rPr>
                <w:szCs w:val="22"/>
              </w:rPr>
              <w:t>Quit if no valid selection</w:t>
            </w:r>
          </w:p>
          <w:p>
            <w:pPr>
              <w:pStyle w:val="Normal"/>
              <w:ind w:firstLine="720"/>
              <w:rPr/>
            </w:pPr>
            <w:r>
              <w:rPr>
                <w:szCs w:val="22"/>
              </w:rPr>
              <w:t>Call the subroutine (</w:t>
            </w:r>
            <w:r>
              <w:rPr>
                <w:b/>
                <w:szCs w:val="22"/>
              </w:rPr>
              <w:t>ARRAY^RCDPETTF</w:t>
            </w:r>
            <w:r>
              <w:rPr>
                <w:szCs w:val="22"/>
              </w:rPr>
              <w:t>) to retrieve the object text into an array</w:t>
            </w:r>
          </w:p>
          <w:p>
            <w:pPr>
              <w:pStyle w:val="Normal"/>
              <w:ind w:firstLine="720"/>
              <w:rPr>
                <w:szCs w:val="22"/>
              </w:rPr>
            </w:pPr>
            <w:r>
              <w:rPr>
                <w:szCs w:val="22"/>
              </w:rPr>
              <w:t>Quit if the array is empty</w:t>
            </w:r>
          </w:p>
          <w:p>
            <w:pPr>
              <w:pStyle w:val="TableText"/>
              <w:spacing w:before="60" w:after="60"/>
              <w:rPr>
                <w:rFonts w:ascii="Times New Roman" w:hAnsi="Times New Roman" w:cs="Times New Roman"/>
                <w:szCs w:val="22"/>
              </w:rPr>
            </w:pPr>
            <w:r>
              <w:rPr>
                <w:rFonts w:cs="Times New Roman" w:ascii="Times New Roman" w:hAnsi="Times New Roman"/>
                <w:szCs w:val="22"/>
              </w:rPr>
              <w:tab/>
              <w:t>Write the raw data from the array to the scree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9" w:name="__Fieldmark__1508_3383618189"/>
            <w:bookmarkStart w:id="3080" w:name="__Fieldmark__1508_3383618189"/>
            <w:bookmarkEnd w:id="30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1" w:name="__Fieldmark__1509_3383618189"/>
            <w:bookmarkStart w:id="3082" w:name="__Fieldmark__1509_3383618189"/>
            <w:bookmarkEnd w:id="30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3" w:name="__Fieldmark__1510_3383618189"/>
            <w:bookmarkStart w:id="3084" w:name="__Fieldmark__1510_3383618189"/>
            <w:bookmarkEnd w:id="30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5" w:name="__Fieldmark__1511_3383618189"/>
            <w:bookmarkStart w:id="3086" w:name="__Fieldmark__1511_3383618189"/>
            <w:bookmarkEnd w:id="30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NOW^RCDPETTU</w:t>
            </w:r>
          </w:p>
          <w:p>
            <w:pPr>
              <w:pStyle w:val="TableText"/>
              <w:spacing w:before="60" w:after="60"/>
              <w:rPr>
                <w:rFonts w:ascii="Times New Roman" w:hAnsi="Times New Roman" w:cs="Times New Roman"/>
              </w:rPr>
            </w:pPr>
            <w:r>
              <w:rPr>
                <w:rFonts w:cs="Times New Roman" w:ascii="Times New Roman" w:hAnsi="Times New Roman"/>
              </w:rPr>
              <w:t>NTRY^RCDPETTU</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Garamond" w:hAnsi="Garamond" w:cs="Garamond"/>
              </w:rPr>
            </w:pPr>
            <w:r>
              <w:rPr>
                <w:rFonts w:cs="Times New Roman" w:ascii="Times New Roman" w:hAnsi="Times New Roman"/>
                <w:iCs/>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b/>
                <w:b/>
                <w:szCs w:val="22"/>
                <w:u w:val="single"/>
              </w:rPr>
            </w:pPr>
            <w:r>
              <w:rPr>
                <w:b/>
                <w:szCs w:val="22"/>
                <w:u w:val="single"/>
              </w:rPr>
              <w:t>RCDPETTM – MRA processing</w:t>
            </w:r>
          </w:p>
          <w:p>
            <w:pPr>
              <w:pStyle w:val="Normal"/>
              <w:rPr>
                <w:b/>
                <w:b/>
                <w:szCs w:val="22"/>
                <w:u w:val="single"/>
              </w:rPr>
            </w:pPr>
            <w:r>
              <w:rPr>
                <w:b/>
                <w:szCs w:val="22"/>
                <w:u w:val="single"/>
              </w:rPr>
            </w:r>
          </w:p>
          <w:p>
            <w:pPr>
              <w:pStyle w:val="Normal"/>
              <w:rPr>
                <w:szCs w:val="22"/>
              </w:rPr>
            </w:pPr>
            <w:r>
              <w:rPr>
                <w:szCs w:val="22"/>
              </w:rPr>
              <w:t xml:space="preserve">► </w:t>
            </w:r>
            <w:r>
              <w:rPr>
                <w:szCs w:val="22"/>
              </w:rPr>
              <w:t>Subroutine: Edit an EEOB for an MRA</w:t>
            </w:r>
          </w:p>
          <w:p>
            <w:pPr>
              <w:pStyle w:val="Normal"/>
              <w:rPr>
                <w:b/>
                <w:b/>
                <w:szCs w:val="22"/>
              </w:rPr>
            </w:pPr>
            <w:r>
              <w:rPr>
                <w:b/>
                <w:szCs w:val="22"/>
              </w:rPr>
              <w:tab/>
              <w:t>EDMSG^RCDPETTM</w:t>
            </w:r>
          </w:p>
          <w:p>
            <w:pPr>
              <w:pStyle w:val="Normal"/>
              <w:rPr/>
            </w:pPr>
            <w:r>
              <w:rPr>
                <w:szCs w:val="22"/>
              </w:rPr>
              <w:tab/>
              <w:t>Log user activity (</w:t>
            </w:r>
            <w:r>
              <w:rPr>
                <w:b/>
                <w:szCs w:val="22"/>
              </w:rPr>
              <w:t>NTRY^RCDPETTU</w:t>
            </w:r>
            <w:r>
              <w:rPr>
                <w:szCs w:val="22"/>
              </w:rPr>
              <w:t>)</w:t>
            </w:r>
          </w:p>
          <w:p>
            <w:pPr>
              <w:pStyle w:val="Normal"/>
              <w:rPr/>
            </w:pPr>
            <w:r>
              <w:rPr>
                <w:szCs w:val="22"/>
              </w:rPr>
              <w:tab/>
              <w:t xml:space="preserve">Loop </w:t>
              <w:tab/>
              <w:t>{ call function to select entry in #344.81 (</w:t>
            </w:r>
            <w:r>
              <w:rPr>
                <w:b/>
                <w:szCs w:val="22"/>
              </w:rPr>
              <w:t>$$SELECT^RCDPETTU</w:t>
            </w:r>
            <w:r>
              <w:rPr>
                <w:szCs w:val="22"/>
              </w:rPr>
              <w:t>) that has an MRA type</w:t>
              <w:tab/>
              <w:tab/>
              <w:tab/>
              <w:t xml:space="preserve"> If no entry selected exit loop</w:t>
            </w:r>
          </w:p>
          <w:p>
            <w:pPr>
              <w:pStyle w:val="Normal"/>
              <w:rPr/>
            </w:pPr>
            <w:r>
              <w:rPr>
                <w:szCs w:val="22"/>
              </w:rPr>
              <w:tab/>
              <w:tab/>
              <w:t xml:space="preserve">Call </w:t>
            </w:r>
            <w:r>
              <w:rPr>
                <w:b/>
                <w:szCs w:val="22"/>
              </w:rPr>
              <w:t>EDWRK^RCDPETTM</w:t>
            </w:r>
            <w:r>
              <w:rPr>
                <w:szCs w:val="22"/>
              </w:rPr>
              <w:t xml:space="preserve"> with selected entry }</w:t>
            </w:r>
          </w:p>
          <w:p>
            <w:pPr>
              <w:pStyle w:val="Normal"/>
              <w:rPr>
                <w:b/>
                <w:b/>
                <w:szCs w:val="22"/>
              </w:rPr>
            </w:pPr>
            <w:r>
              <w:rPr>
                <w:b/>
                <w:szCs w:val="22"/>
              </w:rPr>
            </w:r>
          </w:p>
          <w:p>
            <w:pPr>
              <w:pStyle w:val="Normal"/>
              <w:rPr>
                <w:szCs w:val="22"/>
              </w:rPr>
            </w:pPr>
            <w:r>
              <w:rPr>
                <w:szCs w:val="22"/>
              </w:rPr>
              <w:t xml:space="preserve">► </w:t>
            </w:r>
            <w:r>
              <w:rPr>
                <w:szCs w:val="22"/>
              </w:rPr>
              <w:t>Subroutine: Edit an EEOB for an MRA</w:t>
            </w:r>
          </w:p>
          <w:p>
            <w:pPr>
              <w:pStyle w:val="Normal"/>
              <w:rPr>
                <w:szCs w:val="22"/>
              </w:rPr>
            </w:pPr>
            <w:r>
              <w:rPr>
                <w:b/>
                <w:szCs w:val="22"/>
              </w:rPr>
              <w:tab/>
              <w:t>EDWRK^RCDPETTM</w:t>
            </w:r>
          </w:p>
          <w:p>
            <w:pPr>
              <w:pStyle w:val="Normal"/>
              <w:rPr>
                <w:szCs w:val="22"/>
              </w:rPr>
            </w:pPr>
            <w:r>
              <w:rPr>
                <w:szCs w:val="22"/>
              </w:rPr>
              <w:t>Input: entry IEN, user inputs for existing entry in #344.81</w:t>
            </w:r>
          </w:p>
          <w:p>
            <w:pPr>
              <w:pStyle w:val="NoSpacing"/>
              <w:ind w:left="0" w:hanging="0"/>
              <w:rPr/>
            </w:pPr>
            <w:r>
              <w:rPr>
                <w:rFonts w:cs="Times New Roman" w:ascii="Times New Roman" w:hAnsi="Times New Roman"/>
                <w:sz w:val="22"/>
                <w:szCs w:val="22"/>
              </w:rPr>
              <w:t>Output: updated entry in #344.81</w:t>
            </w:r>
          </w:p>
          <w:p>
            <w:pPr>
              <w:pStyle w:val="NoSpacing"/>
              <w:ind w:left="0" w:hanging="0"/>
              <w:rPr/>
            </w:pPr>
            <w:r>
              <w:rPr>
                <w:rFonts w:cs="Times New Roman" w:ascii="Times New Roman" w:hAnsi="Times New Roman"/>
                <w:b/>
                <w:sz w:val="22"/>
                <w:szCs w:val="22"/>
              </w:rPr>
              <w:tab/>
            </w:r>
            <w:r>
              <w:rPr>
                <w:rFonts w:cs="Times New Roman" w:ascii="Times New Roman" w:hAnsi="Times New Roman"/>
                <w:sz w:val="22"/>
                <w:szCs w:val="22"/>
              </w:rPr>
              <w:t>Log user activity (</w:t>
            </w:r>
            <w:r>
              <w:rPr>
                <w:rFonts w:cs="Times New Roman" w:ascii="Times New Roman" w:hAnsi="Times New Roman"/>
                <w:b/>
                <w:sz w:val="22"/>
                <w:szCs w:val="22"/>
              </w:rPr>
              <w:t>LOG^RCDPETTU</w:t>
            </w:r>
            <w:r>
              <w:rPr>
                <w:rFonts w:cs="Times New Roman" w:ascii="Times New Roman" w:hAnsi="Times New Roman"/>
                <w:sz w:val="22"/>
                <w:szCs w:val="22"/>
              </w:rPr>
              <w: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Build list of editable field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Build array for bill number field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sk user for bill number</w:t>
            </w:r>
          </w:p>
          <w:p>
            <w:pPr>
              <w:pStyle w:val="NoSpacing"/>
              <w:ind w:left="0" w:hanging="0"/>
              <w:rPr/>
            </w:pPr>
            <w:r>
              <w:rPr>
                <w:rFonts w:cs="Times New Roman" w:ascii="Times New Roman" w:hAnsi="Times New Roman"/>
                <w:sz w:val="22"/>
                <w:szCs w:val="22"/>
              </w:rPr>
              <w:tab/>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Validate bill number</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Look up bill number in file #399, if found get IEN and fields #.01, #.09</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 xml:space="preserve">Loop </w:t>
              <w:tab/>
              <w:t>{ through EEOB to modify its content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Replace bill number if it’s in the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Quit loop if no user-editable data</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Display updated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 xml:space="preserve">Loop </w:t>
              <w:tab/>
              <w:t>{ through editable fields in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Update fiel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Ask user for new value with existing value as defaul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Exit loop if user indicat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Format field if needed }</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w:t>
            </w:r>
          </w:p>
          <w:p>
            <w:pPr>
              <w:pStyle w:val="NoSpacing"/>
              <w:rPr>
                <w:rFonts w:ascii="Times New Roman" w:hAnsi="Times New Roman" w:cs="Times New Roman"/>
                <w:sz w:val="22"/>
                <w:szCs w:val="22"/>
              </w:rPr>
            </w:pPr>
            <w:r>
              <w:rPr>
                <w:rFonts w:cs="Times New Roman" w:ascii="Times New Roman" w:hAnsi="Times New Roman"/>
                <w:sz w:val="22"/>
                <w:szCs w:val="22"/>
              </w:rPr>
              <w:t>File the new object text into file #344.81</w:t>
            </w:r>
          </w:p>
        </w:tc>
      </w:tr>
    </w:tbl>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Spacing"/>
        <w:ind w:left="0" w:hanging="0"/>
        <w:rPr>
          <w:rFonts w:ascii="Times New Roman" w:hAnsi="Times New Roman" w:cs="Times New Roman"/>
          <w:sz w:val="22"/>
        </w:rPr>
      </w:pPr>
      <w:r>
        <w:rPr>
          <w:rFonts w:cs="Times New Roman" w:ascii="Times New Roman" w:hAnsi="Times New Roman"/>
          <w:sz w:val="22"/>
        </w:rPr>
        <w:t>The table below shows the fields for the MRA that are either user editable or populated by the code.  If a field is marked as ‘No’ in the User Editable column, then the field is updated by the code without user input.</w:t>
      </w:r>
    </w:p>
    <w:p>
      <w:pPr>
        <w:pStyle w:val="NoSpacing"/>
        <w:rPr>
          <w:rFonts w:ascii="Times New Roman" w:hAnsi="Times New Roman" w:cs="Times New Roman"/>
          <w:sz w:val="22"/>
        </w:rPr>
      </w:pPr>
      <w:r>
        <w:rPr>
          <w:rFonts w:cs="Times New Roman" w:ascii="Times New Roman" w:hAnsi="Times New Roman"/>
          <w:sz w:val="22"/>
        </w:rPr>
      </w:r>
    </w:p>
    <w:tbl>
      <w:tblPr>
        <w:tblW w:w="9465" w:type="dxa"/>
        <w:jc w:val="left"/>
        <w:tblInd w:w="-20" w:type="dxa"/>
        <w:tblLayout w:type="fixed"/>
        <w:tblCellMar>
          <w:top w:w="0" w:type="dxa"/>
          <w:left w:w="108" w:type="dxa"/>
          <w:bottom w:w="0" w:type="dxa"/>
          <w:right w:w="108" w:type="dxa"/>
        </w:tblCellMar>
      </w:tblPr>
      <w:tblGrid>
        <w:gridCol w:w="874"/>
        <w:gridCol w:w="2921"/>
        <w:gridCol w:w="3600"/>
        <w:gridCol w:w="990"/>
        <w:gridCol w:w="1080"/>
      </w:tblGrid>
      <w:tr>
        <w:trPr>
          <w:trHeight w:val="6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ID</w:t>
            </w:r>
          </w:p>
        </w:tc>
        <w:tc>
          <w:tcPr>
            <w:tcW w:w="2921"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Name</w:t>
            </w:r>
          </w:p>
        </w:tc>
        <w:tc>
          <w:tcPr>
            <w:tcW w:w="360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Field Name</w:t>
            </w:r>
          </w:p>
        </w:tc>
        <w:tc>
          <w:tcPr>
            <w:tcW w:w="99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Position</w:t>
            </w:r>
          </w:p>
        </w:tc>
        <w:tc>
          <w:tcPr>
            <w:tcW w:w="108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User Editabl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Patient Last Name</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Patient ID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orrect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mount Paid</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Rendering Provider Info</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Corrected Priority Payer</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Other Subscriber</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Covered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Interes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Contac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Level Adjustment</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Level Adjustment</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djustmen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Original Charge (submitted am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1)</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mount Paid</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3)</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Adjustmen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Adjustmen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djustmen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Adjustment Policy Reference</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bl>
    <w:p>
      <w:pPr>
        <w:pStyle w:val="NoSpacing"/>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Send MRA message into VistA</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NDMRA^RCDPETTM</w:t>
            </w:r>
          </w:p>
          <w:p>
            <w:pPr>
              <w:pStyle w:val="NoSpacing"/>
              <w:rPr>
                <w:rFonts w:ascii="Times New Roman" w:hAnsi="Times New Roman" w:cs="Times New Roman"/>
                <w:sz w:val="22"/>
                <w:szCs w:val="22"/>
              </w:rPr>
            </w:pPr>
            <w:r>
              <w:rPr>
                <w:rFonts w:cs="Times New Roman" w:ascii="Times New Roman" w:hAnsi="Times New Roman"/>
                <w:sz w:val="22"/>
                <w:szCs w:val="22"/>
              </w:rPr>
              <w:t>Call the subroutine to get data to send in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pPr>
            <w:r>
              <w:rPr>
                <w:rFonts w:cs="Times New Roman" w:ascii="Times New Roman" w:hAnsi="Times New Roman"/>
                <w:sz w:val="22"/>
                <w:szCs w:val="22"/>
              </w:rPr>
              <w:t>Prompt the user to confirm the MailMan message should be sent</w:t>
            </w:r>
          </w:p>
          <w:p>
            <w:pPr>
              <w:pStyle w:val="NoSpacing"/>
              <w:rPr>
                <w:rFonts w:ascii="Times New Roman" w:hAnsi="Times New Roman" w:cs="Times New Roman"/>
                <w:sz w:val="22"/>
                <w:szCs w:val="22"/>
              </w:rPr>
            </w:pPr>
            <w:r>
              <w:rPr>
                <w:rFonts w:cs="Times New Roman" w:ascii="Times New Roman" w:hAnsi="Times New Roman"/>
                <w:sz w:val="22"/>
                <w:szCs w:val="22"/>
              </w:rPr>
              <w:t>Quit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Get Data to send MRA into VistA</w:t>
            </w:r>
          </w:p>
          <w:p>
            <w:pPr>
              <w:pStyle w:val="NoSpacing"/>
              <w:rPr>
                <w:rFonts w:ascii="Times New Roman" w:hAnsi="Times New Roman" w:cs="Times New Roman"/>
                <w:sz w:val="22"/>
                <w:szCs w:val="22"/>
              </w:rPr>
            </w:pPr>
            <w:r>
              <w:rPr>
                <w:rFonts w:cs="Times New Roman" w:ascii="Times New Roman" w:hAnsi="Times New Roman"/>
                <w:b/>
                <w:sz w:val="22"/>
                <w:szCs w:val="22"/>
              </w:rPr>
              <w:t>GETDATA^RCDPETTM</w:t>
            </w:r>
          </w:p>
          <w:p>
            <w:pPr>
              <w:pStyle w:val="NoSpacing"/>
              <w:rPr/>
            </w:pPr>
            <w:r>
              <w:rPr>
                <w:rFonts w:cs="Times New Roman" w:ascii="Times New Roman" w:hAnsi="Times New Roman"/>
                <w:sz w:val="22"/>
                <w:szCs w:val="22"/>
              </w:rPr>
              <w:t>Prompt user to select by individual EEOBs or by MRA name</w:t>
            </w:r>
          </w:p>
          <w:p>
            <w:pPr>
              <w:pStyle w:val="NoSpacing"/>
              <w:rPr>
                <w:rFonts w:ascii="Times New Roman" w:hAnsi="Times New Roman" w:cs="Times New Roman"/>
                <w:sz w:val="22"/>
                <w:szCs w:val="22"/>
              </w:rPr>
            </w:pPr>
            <w:r>
              <w:rPr>
                <w:rFonts w:cs="Times New Roman" w:ascii="Times New Roman" w:hAnsi="Times New Roman"/>
                <w:sz w:val="22"/>
                <w:szCs w:val="22"/>
              </w:rPr>
              <w:t>If user wants to select individual EEOB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 xml:space="preserve">Call the subroutine to select EEOB that has an MRA type, call multiple times until the user finishes selecting all desired EEOBs </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Store the EEOB pointers in a selection array</w:t>
            </w:r>
          </w:p>
          <w:p>
            <w:pPr>
              <w:pStyle w:val="NoSpacing"/>
              <w:rPr>
                <w:rFonts w:ascii="Times New Roman" w:hAnsi="Times New Roman" w:cs="Times New Roman"/>
                <w:sz w:val="22"/>
                <w:szCs w:val="22"/>
              </w:rPr>
            </w:pPr>
            <w:r>
              <w:rPr>
                <w:rFonts w:cs="Times New Roman" w:ascii="Times New Roman" w:hAnsi="Times New Roman"/>
                <w:sz w:val="22"/>
                <w:szCs w:val="22"/>
              </w:rPr>
              <w:t>If user wants to select by MRA name</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Select the MRA name</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Get all EEOBs associated with the MRA name and store the EEOB pointers in a selection array</w:t>
            </w:r>
          </w:p>
          <w:p>
            <w:pPr>
              <w:pStyle w:val="NoSpacing"/>
              <w:rPr>
                <w:rFonts w:ascii="Times New Roman" w:hAnsi="Times New Roman" w:cs="Times New Roman"/>
                <w:sz w:val="22"/>
                <w:szCs w:val="22"/>
              </w:rPr>
            </w:pPr>
            <w:r>
              <w:rPr>
                <w:rFonts w:cs="Times New Roman" w:ascii="Times New Roman" w:hAnsi="Times New Roman"/>
                <w:sz w:val="22"/>
                <w:szCs w:val="22"/>
              </w:rPr>
              <w:t>Quit if the selection array is empty</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selection array</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Call the subroutine to retrieve the object text into an array</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ut the object text into an array of all EEOB data that will be sent on the MRA, this will become the body of the MailMan message that is sent into VistA }</w:t>
            </w:r>
          </w:p>
          <w:p>
            <w:pPr>
              <w:pStyle w:val="NoSpacing"/>
              <w:rPr>
                <w:rFonts w:ascii="Times New Roman" w:hAnsi="Times New Roman" w:cs="Times New Roman"/>
                <w:sz w:val="22"/>
                <w:szCs w:val="22"/>
              </w:rPr>
            </w:pPr>
            <w:r>
              <w:rPr>
                <w:rFonts w:cs="Times New Roman" w:ascii="Times New Roman" w:hAnsi="Times New Roman"/>
                <w:sz w:val="22"/>
                <w:szCs w:val="22"/>
              </w:rPr>
              <w:t>Quit if the array of EEOB data is empty</w:t>
            </w:r>
          </w:p>
          <w:p>
            <w:pPr>
              <w:pStyle w:val="NoSpacing"/>
              <w:rPr>
                <w:rFonts w:ascii="Times New Roman" w:hAnsi="Times New Roman" w:cs="Times New Roman"/>
                <w:sz w:val="22"/>
                <w:szCs w:val="22"/>
              </w:rPr>
            </w:pPr>
            <w:r>
              <w:rPr>
                <w:rFonts w:cs="Times New Roman" w:ascii="Times New Roman" w:hAnsi="Times New Roman"/>
                <w:sz w:val="22"/>
                <w:szCs w:val="22"/>
              </w:rPr>
              <w:t>Get default values from user preferences:  Payer ID, Payer Name, Payment Method Code</w:t>
            </w:r>
          </w:p>
          <w:p>
            <w:pPr>
              <w:pStyle w:val="NoSpacing"/>
              <w:rPr>
                <w:rFonts w:ascii="Times New Roman" w:hAnsi="Times New Roman" w:cs="Times New Roman"/>
                <w:sz w:val="22"/>
                <w:szCs w:val="22"/>
              </w:rPr>
            </w:pPr>
            <w:r>
              <w:rPr>
                <w:rFonts w:cs="Times New Roman" w:ascii="Times New Roman" w:hAnsi="Times New Roman"/>
                <w:sz w:val="22"/>
                <w:szCs w:val="22"/>
              </w:rPr>
              <w:t>Prompt user for Payer ID</w:t>
            </w:r>
          </w:p>
          <w:p>
            <w:pPr>
              <w:pStyle w:val="NoSpacing"/>
              <w:rPr>
                <w:rFonts w:ascii="Times New Roman" w:hAnsi="Times New Roman" w:cs="Times New Roman"/>
                <w:sz w:val="22"/>
                <w:szCs w:val="22"/>
              </w:rPr>
            </w:pPr>
            <w:r>
              <w:rPr>
                <w:rFonts w:cs="Times New Roman" w:ascii="Times New Roman" w:hAnsi="Times New Roman"/>
                <w:sz w:val="22"/>
                <w:szCs w:val="22"/>
              </w:rPr>
              <w:t>Prompt user for Payer Name</w:t>
            </w:r>
          </w:p>
          <w:p>
            <w:pPr>
              <w:pStyle w:val="NoSpacing"/>
              <w:rPr>
                <w:rFonts w:ascii="Times New Roman" w:hAnsi="Times New Roman" w:cs="Times New Roman"/>
                <w:sz w:val="22"/>
                <w:szCs w:val="22"/>
              </w:rPr>
            </w:pPr>
            <w:r>
              <w:rPr>
                <w:rFonts w:cs="Times New Roman" w:ascii="Times New Roman" w:hAnsi="Times New Roman"/>
                <w:sz w:val="22"/>
                <w:szCs w:val="22"/>
              </w:rPr>
              <w:t>Prompt user for Payment Method Code</w:t>
            </w:r>
          </w:p>
          <w:p>
            <w:pPr>
              <w:pStyle w:val="NoSpacing"/>
              <w:rPr>
                <w:rFonts w:ascii="Times New Roman" w:hAnsi="Times New Roman" w:cs="Times New Roman"/>
                <w:sz w:val="22"/>
                <w:szCs w:val="22"/>
              </w:rPr>
            </w:pPr>
            <w:r>
              <w:rPr>
                <w:rFonts w:cs="Times New Roman" w:ascii="Times New Roman" w:hAnsi="Times New Roman"/>
                <w:sz w:val="22"/>
                <w:szCs w:val="22"/>
              </w:rPr>
              <w:t>Create a unique trace number</w:t>
            </w:r>
          </w:p>
          <w:p>
            <w:pPr>
              <w:pStyle w:val="NoSpacing"/>
              <w:rPr>
                <w:rFonts w:ascii="Times New Roman" w:hAnsi="Times New Roman" w:cs="Times New Roman"/>
                <w:sz w:val="22"/>
                <w:szCs w:val="22"/>
              </w:rPr>
            </w:pPr>
            <w:r>
              <w:rPr>
                <w:rFonts w:cs="Times New Roman" w:ascii="Times New Roman" w:hAnsi="Times New Roman"/>
                <w:sz w:val="22"/>
                <w:szCs w:val="22"/>
              </w:rPr>
              <w:t>Initialize the total amount of the MRA</w:t>
            </w:r>
          </w:p>
          <w:p>
            <w:pPr>
              <w:pStyle w:val="NoSpacing"/>
              <w:rPr>
                <w:rFonts w:ascii="Times New Roman" w:hAnsi="Times New Roman" w:cs="Times New Roman"/>
                <w:sz w:val="22"/>
                <w:szCs w:val="22"/>
              </w:rPr>
            </w:pPr>
            <w:r>
              <w:rPr>
                <w:rFonts w:cs="Times New Roman" w:ascii="Times New Roman" w:hAnsi="Times New Roman"/>
                <w:sz w:val="22"/>
                <w:szCs w:val="22"/>
              </w:rPr>
              <w:t>Prompt the user to include MRA level adjustment record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the user wants to include adjustments, prompt for the adjustment amoun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Add an adjustment record to the array of EEOB dat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Add the adjustment amount to the total amount of the MRA</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all of the EEOB data, excluding MRA level adjustment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Calculate the total amount of the MRA using data from record 10, piece 11</w:t>
            </w:r>
          </w:p>
          <w:p>
            <w:pPr>
              <w:pStyle w:val="NoSpacing"/>
              <w:rPr>
                <w:rFonts w:ascii="Times New Roman" w:hAnsi="Times New Roman" w:cs="Times New Roman"/>
                <w:sz w:val="22"/>
                <w:szCs w:val="22"/>
              </w:rPr>
            </w:pPr>
            <w:r>
              <w:rPr>
                <w:rFonts w:cs="Times New Roman" w:ascii="Times New Roman" w:hAnsi="Times New Roman"/>
                <w:sz w:val="22"/>
                <w:szCs w:val="22"/>
              </w:rPr>
              <w:tab/>
              <w:t>Prompt the user to display the contents of the MR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yes, write the contents of the array of EEOB data to the screen }</w:t>
            </w:r>
          </w:p>
        </w:tc>
      </w:tr>
    </w:tbl>
    <w:p>
      <w:pPr>
        <w:pStyle w:val="Normal"/>
        <w:rPr/>
      </w:pPr>
      <w:r>
        <w:rPr/>
      </w:r>
    </w:p>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MRA header that are either user editable or populated by the code.  If a field is marked as ‘No’ in the User Editable column, then the field is updated by the code without user input.</w:t>
      </w:r>
    </w:p>
    <w:p>
      <w:pPr>
        <w:pStyle w:val="NoSpacing"/>
        <w:rPr/>
      </w:pPr>
      <w:r>
        <w:rPr/>
        <w:tab/>
      </w:r>
    </w:p>
    <w:tbl>
      <w:tblPr>
        <w:tblW w:w="8540" w:type="dxa"/>
        <w:jc w:val="left"/>
        <w:tblInd w:w="-20" w:type="dxa"/>
        <w:tblLayout w:type="fixed"/>
        <w:tblCellMar>
          <w:top w:w="0" w:type="dxa"/>
          <w:left w:w="108" w:type="dxa"/>
          <w:bottom w:w="0" w:type="dxa"/>
          <w:right w:w="108" w:type="dxa"/>
        </w:tblCellMar>
      </w:tblPr>
      <w:tblGrid>
        <w:gridCol w:w="872"/>
        <w:gridCol w:w="1823"/>
        <w:gridCol w:w="2596"/>
        <w:gridCol w:w="938"/>
        <w:gridCol w:w="1152"/>
        <w:gridCol w:w="1159"/>
      </w:tblGrid>
      <w:tr>
        <w:trPr>
          <w:trHeight w:val="9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ID</w:t>
            </w:r>
          </w:p>
        </w:tc>
        <w:tc>
          <w:tcPr>
            <w:tcW w:w="182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Name</w:t>
            </w:r>
          </w:p>
        </w:tc>
        <w:tc>
          <w:tcPr>
            <w:tcW w:w="259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ield Name</w:t>
            </w:r>
          </w:p>
        </w:tc>
        <w:tc>
          <w:tcPr>
            <w:tcW w:w="938" w:type="dxa"/>
            <w:tcBorders>
              <w:top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Position</w:t>
            </w:r>
          </w:p>
        </w:tc>
        <w:tc>
          <w:tcPr>
            <w:tcW w:w="115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User Entry</w:t>
            </w:r>
          </w:p>
        </w:tc>
        <w:tc>
          <w:tcPr>
            <w:tcW w:w="115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ard Coded Value</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Return Message ID</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835MRA</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X12 Proprietary Flag</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2</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X</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MRA Flag</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5</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Y</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Payer Nam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6</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pPr>
            <w:r>
              <w:rPr>
                <w:color w:val="000000"/>
                <w:szCs w:val="22"/>
              </w:rPr>
              <w:t>Payer ID</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7</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Tra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8</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computed</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Total MRA Amount</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0</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computed</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Sequen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4</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1</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Last Sequen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5</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Y</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HIPAA Version Cod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6</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0501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Payment Method Cod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7</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pStyle w:val="Normal"/>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Arial" w:ascii="Arial" w:hAnsi="Arial"/>
              </w:rPr>
              <w:t>►</w:t>
            </w:r>
            <w:r>
              <w:rPr>
                <w:rFonts w:eastAsia="Calibri"/>
              </w:rPr>
              <w:t xml:space="preserve"> </w:t>
            </w:r>
            <w:r>
              <w:rPr>
                <w:rFonts w:cs="Times New Roman" w:ascii="Times New Roman" w:hAnsi="Times New Roman"/>
                <w:sz w:val="22"/>
                <w:szCs w:val="22"/>
              </w:rPr>
              <w:t>Subroutine: Call MailMan API with MRA message text</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tab/>
              <w:t>SNDMM^RCDPETTM</w:t>
            </w:r>
          </w:p>
          <w:p>
            <w:pPr>
              <w:pStyle w:val="Normal"/>
              <w:rPr>
                <w:szCs w:val="22"/>
              </w:rPr>
            </w:pPr>
            <w:r>
              <w:rPr>
                <w:szCs w:val="22"/>
              </w:rPr>
              <w:t>Input: EEOB Text for MRA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MailMan message sent 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rFonts w:ascii="Times New Roman" w:hAnsi="Times New Roman" w:cs="Times New Roman"/>
                <w:sz w:val="22"/>
                <w:szCs w:val="22"/>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SNDMM</w:t>
            </w:r>
            <w:r>
              <w:rPr>
                <w:rFonts w:cs="Times New Roman" w:ascii="Times New Roman" w:hAnsi="Times New Roman"/>
                <w:sz w:val="22"/>
                <w:szCs w:val="22"/>
              </w:rPr>
              <w:t xml:space="preserve">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s</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 and provide user feedback</w:t>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7" w:name="__Fieldmark__1512_3383618189"/>
            <w:bookmarkStart w:id="3088" w:name="__Fieldmark__1512_3383618189"/>
            <w:bookmarkEnd w:id="30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9" w:name="__Fieldmark__1513_3383618189"/>
            <w:bookmarkStart w:id="3090" w:name="__Fieldmark__1513_3383618189"/>
            <w:bookmarkEnd w:id="30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1" w:name="__Fieldmark__1514_3383618189"/>
            <w:bookmarkStart w:id="3092" w:name="__Fieldmark__1514_3383618189"/>
            <w:bookmarkEnd w:id="30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3" w:name="__Fieldmark__1515_3383618189"/>
            <w:bookmarkStart w:id="3094" w:name="__Fieldmark__1515_3383618189"/>
            <w:bookmarkEnd w:id="30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UPDATE^DIE</w:t>
            </w:r>
          </w:p>
          <w:p>
            <w:pPr>
              <w:pStyle w:val="TableText"/>
              <w:rPr>
                <w:rFonts w:ascii="Times New Roman" w:hAnsi="Times New Roman" w:cs="Times New Roman"/>
              </w:rPr>
            </w:pPr>
            <w:r>
              <w:rPr>
                <w:rFonts w:cs="Times New Roman" w:ascii="Times New Roman" w:hAnsi="Times New Roman"/>
              </w:rPr>
              <w:t>$$UP^RCDPETTU</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iCs/>
                <w:szCs w:val="22"/>
              </w:rPr>
            </w:pPr>
            <w:r>
              <w:rPr>
                <w:rFonts w:cs="Times New Roman" w:ascii="Times New Roman" w:hAnsi="Times New Roman"/>
                <w:iCs/>
                <w:szCs w:val="22"/>
              </w:rPr>
              <w:t>RC TESTING USER PREFERENCES (#344.82)</w:t>
            </w:r>
          </w:p>
          <w:p>
            <w:pPr>
              <w:pStyle w:val="TableText"/>
              <w:rPr>
                <w:rFonts w:ascii="Times New Roman" w:hAnsi="Times New Roman" w:cs="Times New Roman"/>
                <w:szCs w:val="22"/>
              </w:rPr>
            </w:pPr>
            <w:r>
              <w:rPr>
                <w:rFonts w:cs="Times New Roman" w:ascii="Times New Roman" w:hAnsi="Times New Roman"/>
                <w:szCs w:val="22"/>
              </w:rPr>
              <w:t>344.82,1.02   PAYMENT METHOD CODE</w:t>
            </w:r>
          </w:p>
          <w:p>
            <w:pPr>
              <w:pStyle w:val="TableText"/>
              <w:spacing w:before="60" w:after="60"/>
              <w:rPr>
                <w:rFonts w:ascii="Times New Roman" w:hAnsi="Times New Roman" w:cs="Times New Roman"/>
              </w:rPr>
            </w:pPr>
            <w:r>
              <w:rPr>
                <w:rFonts w:cs="Times New Roman" w:ascii="Times New Roman" w:hAnsi="Times New Roman"/>
                <w:szCs w:val="22"/>
              </w:rPr>
              <w:t>344.82,1.01   PAYER ID DEFAUL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All the data manipulated by this routine are stored in this file: </w:t>
            </w:r>
          </w:p>
          <w:p>
            <w:pPr>
              <w:pStyle w:val="TableText"/>
              <w:spacing w:before="60" w:after="60"/>
              <w:rPr>
                <w:rFonts w:ascii="Times New Roman" w:hAnsi="Times New Roman" w:cs="Times New Roman"/>
                <w:iCs/>
              </w:rPr>
            </w:pPr>
            <w:r>
              <w:rPr>
                <w:rFonts w:cs="Times New Roman" w:ascii="Times New Roman" w:hAnsi="Times New Roman"/>
                <w:iCs/>
              </w:rPr>
              <w:t>#344.82 RC TESTING USER PREFERENC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10" w:hRule="atLeast"/>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t>RCDPETTP – User Preferences in RC TESTING USER PREFERENCES file (#344.82)</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dit allowed fields in file #344.82</w:t>
            </w:r>
          </w:p>
          <w:p>
            <w:pPr>
              <w:pStyle w:val="Normal"/>
              <w:rPr>
                <w:b/>
                <w:b/>
                <w:szCs w:val="22"/>
              </w:rPr>
            </w:pPr>
            <w:r>
              <w:rPr>
                <w:b/>
                <w:szCs w:val="22"/>
              </w:rPr>
              <w:tab/>
              <w:t>USRPREF^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user inputs for fields #1.01 and #1.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RC TESTING USER PREFERENCES file (#344.82)</w:t>
            </w:r>
          </w:p>
          <w:p>
            <w:pPr>
              <w:pStyle w:val="NoSpacing"/>
              <w:ind w:left="0" w:hanging="0"/>
              <w:rPr/>
            </w:pPr>
            <w:r>
              <w:rPr>
                <w:rFonts w:cs="Times New Roman" w:ascii="Times New Roman" w:hAnsi="Times New Roman"/>
                <w:sz w:val="22"/>
                <w:szCs w:val="22"/>
              </w:rPr>
              <w:tab/>
              <w:t>If no DINUM entry for this user create one</w:t>
              <w:br/>
              <w:tab/>
              <w:t>invoke FileMan to update PAYER ID DEFAULT (#1.01) and PAYMENT METHOD CODE (#1.02)</w:t>
            </w:r>
          </w:p>
          <w:p>
            <w:pPr>
              <w:pStyle w:val="NoSpacing"/>
              <w:ind w:left="0" w:hanging="0"/>
              <w:rPr/>
            </w:pPr>
            <w:r>
              <w:rPr>
                <w:rFonts w:cs="Times New Roman" w:ascii="Times New Roman" w:hAnsi="Times New Roman"/>
                <w:sz w:val="22"/>
                <w:szCs w:val="22"/>
              </w:rPr>
              <w:tab/>
              <w:t>Call subroutine (</w:t>
            </w:r>
            <w:r>
              <w:rPr>
                <w:rFonts w:cs="Times New Roman" w:ascii="Times New Roman" w:hAnsi="Times New Roman"/>
                <w:b/>
                <w:sz w:val="22"/>
                <w:szCs w:val="22"/>
              </w:rPr>
              <w:t>UPDT^RCDPETTP</w:t>
            </w:r>
            <w:r>
              <w:rPr>
                <w:rFonts w:cs="Times New Roman" w:ascii="Times New Roman" w:hAnsi="Times New Roman"/>
                <w:sz w:val="22"/>
                <w:szCs w:val="22"/>
              </w:rPr>
              <w:t>) to put new date/time in UPDATED field (#.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alled by input transform in file #344.82 field #1.02</w:t>
            </w:r>
          </w:p>
          <w:p>
            <w:pPr>
              <w:pStyle w:val="Normal"/>
              <w:rPr>
                <w:b/>
                <w:b/>
                <w:szCs w:val="22"/>
              </w:rPr>
            </w:pPr>
            <w:r>
              <w:rPr>
                <w:b/>
                <w:szCs w:val="22"/>
              </w:rPr>
              <w:tab/>
              <w:t>LKUP102^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input in X from inside FileMan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 in X or KILL X if invali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Validate value in X</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s for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FileMan XECUTEable help for field #1.01 PAYER ID DEFAULT</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FLD101^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 for user input</w:t>
              <w:b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FileMan XECUTEable help for field #1.02 PAYMENT METHOD COD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FLD102^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 for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put date/time into UPDATED field (#.02) in file #344.82</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UPDT^RCDPETTP</w:t>
            </w:r>
          </w:p>
          <w:p>
            <w:pPr>
              <w:pStyle w:val="NoSpacing"/>
              <w:ind w:left="0" w:hanging="0"/>
              <w:rPr/>
            </w:pPr>
            <w:r>
              <w:rPr>
                <w:rFonts w:cs="Times New Roman" w:ascii="Times New Roman" w:hAnsi="Times New Roman"/>
                <w:sz w:val="22"/>
                <w:szCs w:val="22"/>
              </w:rPr>
              <w:t>Output: new value in field #.02</w:t>
            </w:r>
          </w:p>
          <w:p>
            <w:pPr>
              <w:pStyle w:val="NoSpacing"/>
              <w:ind w:left="0" w:hanging="0"/>
              <w:rPr>
                <w:rFonts w:cs="Times New Roman"/>
              </w:rPr>
            </w:pPr>
            <w:r>
              <w:rPr>
                <w:rFonts w:cs="Times New Roman" w:ascii="Times New Roman" w:hAnsi="Times New Roman"/>
                <w:sz w:val="22"/>
                <w:szCs w:val="22"/>
              </w:rPr>
              <w:tab/>
              <w:t>Put $$NOW^XLFDT into #.02</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RCDPETT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5" w:name="__Fieldmark__1516_3383618189"/>
            <w:bookmarkStart w:id="3096" w:name="__Fieldmark__1516_3383618189"/>
            <w:bookmarkEnd w:id="30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7" w:name="__Fieldmark__1517_3383618189"/>
            <w:bookmarkStart w:id="3098" w:name="__Fieldmark__1517_3383618189"/>
            <w:bookmarkEnd w:id="30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9" w:name="__Fieldmark__1518_3383618189"/>
            <w:bookmarkStart w:id="3100" w:name="__Fieldmark__1518_3383618189"/>
            <w:bookmarkEnd w:id="31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1" w:name="__Fieldmark__1519_3383618189"/>
            <w:bookmarkStart w:id="3102" w:name="__Fieldmark__1519_3383618189"/>
            <w:bookmarkEnd w:id="31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p>
            <w:pPr>
              <w:pStyle w:val="TableText"/>
              <w:rPr>
                <w:rFonts w:ascii="Times New Roman" w:hAnsi="Times New Roman" w:cs="Times New Roman"/>
              </w:rPr>
            </w:pPr>
            <w:r>
              <w:rPr>
                <w:rFonts w:cs="Times New Roman" w:ascii="Times New Roman" w:hAnsi="Times New Roman"/>
              </w:rPr>
              <w:t>RCDPETTE</w:t>
            </w:r>
          </w:p>
          <w:p>
            <w:pPr>
              <w:pStyle w:val="TableText"/>
              <w:rPr>
                <w:rFonts w:ascii="Times New Roman" w:hAnsi="Times New Roman" w:cs="Times New Roman"/>
              </w:rPr>
            </w:pPr>
            <w:r>
              <w:rPr>
                <w:rFonts w:cs="Times New Roman" w:ascii="Times New Roman" w:hAnsi="Times New Roman"/>
              </w:rPr>
              <w:t>RCDPETTF</w:t>
            </w:r>
          </w:p>
          <w:p>
            <w:pPr>
              <w:pStyle w:val="TableText"/>
              <w:rPr>
                <w:rFonts w:ascii="Times New Roman" w:hAnsi="Times New Roman" w:cs="Times New Roman"/>
              </w:rPr>
            </w:pPr>
            <w:r>
              <w:rPr>
                <w:rFonts w:cs="Times New Roman" w:ascii="Times New Roman" w:hAnsi="Times New Roman"/>
              </w:rPr>
              <w:t>RCDPETTM</w:t>
            </w:r>
          </w:p>
          <w:p>
            <w:pPr>
              <w:pStyle w:val="TableText"/>
              <w:rPr>
                <w:rFonts w:ascii="Times New Roman" w:hAnsi="Times New Roman" w:cs="Times New Roman"/>
              </w:rPr>
            </w:pPr>
            <w:r>
              <w:rPr>
                <w:rFonts w:cs="Times New Roman" w:ascii="Times New Roman" w:hAnsi="Times New Roman"/>
              </w:rPr>
              <w:t>RCDPETTP</w:t>
            </w:r>
          </w:p>
          <w:p>
            <w:pPr>
              <w:pStyle w:val="TableText"/>
              <w:spacing w:before="60" w:after="60"/>
              <w:rPr>
                <w:rFonts w:ascii="Times New Roman" w:hAnsi="Times New Roman" w:cs="Times New Roman"/>
              </w:rPr>
            </w:pPr>
            <w:r>
              <w:rPr>
                <w:rFonts w:cs="Times New Roman" w:ascii="Times New Roman" w:hAnsi="Times New Roman"/>
              </w:rPr>
              <w:t>RCDPETTU</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DEFDIR^%ZISH</w:t>
            </w:r>
          </w:p>
          <w:p>
            <w:pPr>
              <w:pStyle w:val="TableText"/>
              <w:rPr>
                <w:rFonts w:ascii="Times New Roman" w:hAnsi="Times New Roman" w:cs="Times New Roman"/>
              </w:rPr>
            </w:pPr>
            <w:r>
              <w:rPr>
                <w:rFonts w:cs="Times New Roman" w:ascii="Times New Roman" w:hAnsi="Times New Roman"/>
              </w:rPr>
              <w:t>$$FTG^%ZISH</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UPDATE^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HTE^XLFDT</w:t>
            </w:r>
          </w:p>
          <w:p>
            <w:pPr>
              <w:pStyle w:val="TableText"/>
              <w:rPr>
                <w:rFonts w:ascii="Times New Roman" w:hAnsi="Times New Roman" w:cs="Times New Roman"/>
              </w:rPr>
            </w:pPr>
            <w:r>
              <w:rPr>
                <w:rFonts w:cs="Times New Roman" w:ascii="Times New Roman" w:hAnsi="Times New Roman"/>
              </w:rPr>
              <w:t>$$HTFM^XLFDT</w:t>
            </w:r>
          </w:p>
          <w:p>
            <w:pPr>
              <w:pStyle w:val="TableText"/>
              <w:rPr>
                <w:rFonts w:ascii="Times New Roman" w:hAnsi="Times New Roman" w:cs="Times New Roman"/>
              </w:rPr>
            </w:pPr>
            <w:r>
              <w:rPr>
                <w:rFonts w:cs="Times New Roman" w:ascii="Times New Roman" w:hAnsi="Times New Roman"/>
              </w:rPr>
              <w:t>$$NOW^XLFDT</w:t>
            </w:r>
          </w:p>
          <w:p>
            <w:pPr>
              <w:pStyle w:val="TableText"/>
              <w:rPr>
                <w:rFonts w:ascii="Times New Roman" w:hAnsi="Times New Roman" w:cs="Times New Roman"/>
              </w:rPr>
            </w:pPr>
            <w:r>
              <w:rPr>
                <w:rFonts w:cs="Times New Roman" w:ascii="Times New Roman" w:hAnsi="Times New Roman"/>
              </w:rPr>
              <w:t>SENDMSG^XMXAPI</w:t>
            </w:r>
          </w:p>
          <w:p>
            <w:pPr>
              <w:pStyle w:val="TableText"/>
              <w:rPr>
                <w:rFonts w:ascii="Times New Roman" w:hAnsi="Times New Roman" w:cs="Times New Roman"/>
              </w:rPr>
            </w:pPr>
            <w:r>
              <w:rPr>
                <w:rFonts w:cs="Times New Roman" w:ascii="Times New Roman" w:hAnsi="Times New Roman"/>
              </w:rPr>
              <w:t>FIELD^DID</w:t>
            </w:r>
          </w:p>
          <w:p>
            <w:pPr>
              <w:pStyle w:val="TableText"/>
              <w:rPr>
                <w:rFonts w:ascii="Times New Roman" w:hAnsi="Times New Roman" w:cs="Times New Roman"/>
              </w:rPr>
            </w:pPr>
            <w:r>
              <w:rPr>
                <w:rFonts w:cs="Times New Roman" w:ascii="Times New Roman" w:hAnsi="Times New Roman"/>
              </w:rPr>
              <w:t>^DIE</w:t>
            </w:r>
          </w:p>
          <w:p>
            <w:pPr>
              <w:pStyle w:val="TableText"/>
              <w:spacing w:before="60" w:after="60"/>
              <w:rPr>
                <w:rFonts w:ascii="Times New Roman" w:hAnsi="Times New Roman" w:cs="Times New Roman"/>
              </w:rPr>
            </w:pPr>
            <w:r>
              <w:rPr>
                <w:rFonts w:cs="Times New Roman" w:ascii="Times New Roman" w:hAnsi="Times New Roman"/>
              </w:rPr>
              <w:t>VAL^DI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ll the data manipulated by this routine are stored in the two files listed below; they were created exclusively for the ePayments Testing Tool.</w:t>
            </w:r>
          </w:p>
          <w:p>
            <w:pPr>
              <w:pStyle w:val="TableText"/>
              <w:rPr>
                <w:rFonts w:ascii="Garamond" w:hAnsi="Garamond" w:cs="Garamond"/>
                <w:iCs/>
              </w:rPr>
            </w:pPr>
            <w:r>
              <w:rPr>
                <w:rFonts w:cs="Garamond" w:ascii="Garamond" w:hAnsi="Garamond"/>
                <w:iCs/>
              </w:rPr>
              <w:t>RC MESSAGE TEXT OBJECT (#344.81)</w:t>
            </w:r>
          </w:p>
          <w:p>
            <w:pPr>
              <w:pStyle w:val="TableText"/>
              <w:widowControl/>
              <w:bidi w:val="0"/>
              <w:spacing w:before="60" w:after="60"/>
              <w:rPr>
                <w:rFonts w:ascii="Garamond" w:hAnsi="Garamond" w:cs="Garamond"/>
                <w:b/>
                <w:b/>
                <w:iCs/>
              </w:rPr>
            </w:pPr>
            <w:r>
              <w:rPr>
                <w:rFonts w:cs="Garamond" w:ascii="Garamond" w:hAnsi="Garamond"/>
                <w:iCs/>
              </w:rPr>
              <w:t>RC TESTING USER PREFERENCES (#344.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b/>
                <w:sz w:val="22"/>
                <w:szCs w:val="22"/>
              </w:rPr>
              <w:t>RCDPETTU – Utilities for ePayments Testing Tool</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dit entry in file #344.81</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EDITOBJ^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internal entry number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RC MESSAGE TEXT OBJECT file (#344.81)</w:t>
            </w:r>
          </w:p>
          <w:p>
            <w:pPr>
              <w:pStyle w:val="NoSpacing"/>
              <w:ind w:left="0" w:hanging="0"/>
              <w:rPr/>
            </w:pPr>
            <w:r>
              <w:rPr>
                <w:rFonts w:cs="Times New Roman" w:ascii="Times New Roman" w:hAnsi="Times New Roman"/>
                <w:sz w:val="22"/>
                <w:szCs w:val="22"/>
              </w:rPr>
              <w:tab/>
              <w:t>Get exclusive access to entry (LOCK)</w:t>
              <w:br/>
              <w:tab/>
              <w:t>if unable to LOCK then write message and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subroutine to put new date/time in UPDATED field (#.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Loop for fields #.01 and #.05,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 Retrieve original value in fiel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Use ^DIR to get new value with appropriate prompt based on entry’s typ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Validate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invalid then write message,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Update field via ^DIE }</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nLOCK entr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read Host File System (HFS) file and send as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HFSFL^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MailMan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se ^DIR to prompt user for HFS file</w:t>
              <w:br/>
              <w:tab/>
              <w:t>use $$FTG^%ZISH to place file in global variabl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se MailMan API (SENDMSG^XMXAPI) to send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e: This subroutine is only used by the ePayments Testing Tool development team</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single value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OG^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value to be logge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 in ^XTMP</w:t>
            </w:r>
          </w:p>
          <w:p>
            <w:pPr>
              <w:pStyle w:val="NoSpacing"/>
              <w:ind w:left="0" w:hanging="0"/>
              <w:rPr/>
            </w:pPr>
            <w:r>
              <w:rPr>
                <w:rFonts w:cs="Times New Roman" w:ascii="Times New Roman" w:hAnsi="Times New Roman"/>
                <w:sz w:val="22"/>
                <w:szCs w:val="22"/>
              </w:rPr>
              <w:tab/>
              <w:t>Place value in ^XTMP in inverse chronological order by day (-$HOROLOG)</w:t>
              <w:br/>
              <w:tab/>
              <w:t>call subroutine to update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array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OGARY^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global or local variable name (literal) to be logge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s in ^XTMP</w:t>
            </w:r>
          </w:p>
          <w:p>
            <w:pPr>
              <w:pStyle w:val="NoSpacing"/>
              <w:ind w:left="0" w:hanging="0"/>
              <w:rPr/>
            </w:pPr>
            <w:r>
              <w:rPr>
                <w:rFonts w:cs="Times New Roman" w:ascii="Times New Roman" w:hAnsi="Times New Roman"/>
                <w:sz w:val="22"/>
                <w:szCs w:val="22"/>
              </w:rPr>
              <w:tab/>
              <w:t>Place values in ^XTMP in inverse chronological order by day (-$HOROLOG)</w:t>
              <w:br/>
              <w:tab/>
              <w:t>call subroutine to update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update zero node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ZROND^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Place values in zero node following Kernel requirements</w:t>
              <w:b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return current, external date/tim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OW^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he current date and time in user-readable forma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HTE^XLFDT and return result</w:t>
              <w:b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user’s entry into a Testing Tool option</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TRY^RCDPETTU</w:t>
            </w:r>
          </w:p>
          <w:p>
            <w:pPr>
              <w:pStyle w:val="NoSpacing"/>
              <w:ind w:left="0" w:hanging="0"/>
              <w:rPr/>
            </w:pPr>
            <w:r>
              <w:rPr>
                <w:rFonts w:cs="Times New Roman" w:ascii="Times New Roman" w:hAnsi="Times New Roman"/>
                <w:sz w:val="22"/>
                <w:szCs w:val="22"/>
              </w:rPr>
              <w:t>Input: Testing Tool option nam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s in ^XTMP global</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subroutine to log single value in ^XTMP with user’s name from NEW PERSON fil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reate new entries in file #344.81 for each EEOB found in a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WOBJ^RCDPETTU</w:t>
            </w:r>
          </w:p>
          <w:p>
            <w:pPr>
              <w:pStyle w:val="NoSpacing"/>
              <w:ind w:left="0" w:hanging="0"/>
              <w:rPr/>
            </w:pPr>
            <w:r>
              <w:rPr>
                <w:rFonts w:cs="Times New Roman" w:ascii="Times New Roman" w:hAnsi="Times New Roman"/>
                <w:sz w:val="22"/>
                <w:szCs w:val="22"/>
              </w:rPr>
              <w:t>Input: array of characteristics for the entri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array of parsed EEOB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entries in #344.81 and updated values in array of characteristic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reate default name prefix for new entri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For each entry in parsed EEOB text array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Call UPDATE^DIE to create new entry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error message returned by UPDATE^DIE call subroutine to log array in ^XTM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no new entry created by FileMan then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dd word-processing text to new entry via call to WP^DIE</w:t>
            </w:r>
          </w:p>
          <w:p>
            <w:pPr>
              <w:pStyle w:val="NoSpacing"/>
              <w:ind w:left="0" w:hanging="0"/>
              <w:rPr/>
            </w:pPr>
            <w:r>
              <w:rPr>
                <w:rFonts w:cs="Times New Roman" w:ascii="Times New Roman" w:hAnsi="Times New Roman"/>
                <w:sz w:val="22"/>
                <w:szCs w:val="22"/>
              </w:rPr>
              <w:tab/>
              <w:tab/>
              <w:t>If error message returned by WP^DIE call subroutine to log array in ^XTM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parse EEOB text from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PRSEOB^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name of storage location of text in FileMan word-processing forma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array of results</w:t>
            </w:r>
          </w:p>
          <w:p>
            <w:pPr>
              <w:pStyle w:val="NoSpacing"/>
              <w:ind w:left="0" w:hanging="0"/>
              <w:rPr/>
            </w:pPr>
            <w:r>
              <w:rPr>
                <w:rFonts w:cs="Times New Roman" w:ascii="Times New Roman" w:hAnsi="Times New Roman"/>
                <w:sz w:val="22"/>
                <w:szCs w:val="22"/>
              </w:rPr>
              <w:tab/>
              <w:t>Verify EEOB message header in w-p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header invalid then store error result,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Parse body of w-p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text body invalid then store error result,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Save message type result in returned arra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user interaction to select entry in file #344.81</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ELECT^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type of entry desired in FILE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internal entry number and name in FileMan format (ien^entry nam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entry type invalid then return null</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DIC with appropriate prompt and screening logic</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result of ^DIC call (FileMan returns value in 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strip leading spaces from text</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TRLSP^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text valu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ext without leading spac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text without leading spac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convert text to upper cas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UP^RCDPETTU</w:t>
            </w:r>
          </w:p>
          <w:p>
            <w:pPr>
              <w:pStyle w:val="NoSpacing"/>
              <w:ind w:left="0" w:hanging="0"/>
              <w:rPr/>
            </w:pPr>
            <w:r>
              <w:rPr>
                <w:rFonts w:cs="Times New Roman" w:ascii="Times New Roman" w:hAnsi="Times New Roman"/>
                <w:sz w:val="22"/>
                <w:szCs w:val="22"/>
              </w:rPr>
              <w:t>Input:  text valu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ext with all upper case letter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upper case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variable): return today as YYYYMMDD</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Y4MD^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oday’s date in specific format</w:t>
            </w:r>
          </w:p>
          <w:p>
            <w:pPr>
              <w:pStyle w:val="Normal"/>
              <w:rPr>
                <w:b/>
                <w:b/>
                <w:szCs w:val="22"/>
              </w:rPr>
            </w:pPr>
            <w:r>
              <w:rPr>
                <w:szCs w:val="22"/>
              </w:rPr>
              <w:tab/>
              <w:t xml:space="preserve">Return formatted value from </w:t>
            </w:r>
            <w:r>
              <w:rPr>
                <w:b/>
                <w:szCs w:val="22"/>
              </w:rPr>
              <w:t>$$DT^XLFDT</w:t>
            </w:r>
          </w:p>
        </w:tc>
      </w:tr>
    </w:tbl>
    <w:p>
      <w:pPr>
        <w:pStyle w:val="Normal"/>
        <w:rPr/>
      </w:pPr>
      <w:r>
        <w:rPr/>
      </w:r>
    </w:p>
    <w:p>
      <w:pPr>
        <w:pStyle w:val="Heading4"/>
        <w:ind w:left="1440" w:hanging="1440"/>
        <w:rPr>
          <w:rStyle w:val="InternetLink"/>
          <w:color w:val="000000"/>
          <w:u w:val="none"/>
          <w:lang w:val="en-US" w:eastAsia="en-US"/>
        </w:rPr>
      </w:pPr>
      <w:hyperlink w:anchor="__RefHeading___Toc375129991">
        <w:r>
          <w:rPr>
            <w:rStyle w:val="InternetLink"/>
            <w:color w:val="000000"/>
            <w:u w:val="none"/>
            <w:lang w:val="en-US" w:eastAsia="en-US"/>
          </w:rPr>
          <w:t>RSD Section 2.6.32. Non-Released Prescriptions</w:t>
        </w:r>
      </w:hyperlink>
    </w:p>
    <w:p>
      <w:pPr>
        <w:pStyle w:val="Heading5"/>
        <w:numPr>
          <w:ilvl w:val="4"/>
          <w:numId w:val="93"/>
        </w:numPr>
        <w:rPr/>
      </w:pPr>
      <w:r>
        <w:rPr/>
        <w:t>Requirement:  EXC Exception List</w:t>
      </w:r>
    </w:p>
    <w:p>
      <w:pPr>
        <w:pStyle w:val="BlockText"/>
        <w:ind w:left="0" w:right="1440" w:hanging="0"/>
        <w:rPr/>
      </w:pPr>
      <w:r>
        <w:rPr/>
        <w:t>The system shall place an EEOB on the EXC Exception List if the EEOB pertains to a prescription that is non-released.</w:t>
      </w:r>
    </w:p>
    <w:p>
      <w:pPr>
        <w:pStyle w:val="TextBody"/>
        <w:rPr>
          <w:u w:val="single"/>
        </w:rPr>
      </w:pPr>
      <w:r>
        <w:rPr>
          <w:u w:val="single"/>
        </w:rPr>
        <w:t>Design</w:t>
      </w:r>
    </w:p>
    <w:p>
      <w:pPr>
        <w:pStyle w:val="TextBody"/>
        <w:rPr/>
      </w:pPr>
      <w:r>
        <w:rPr/>
        <w:t>None, this functionality is already being performed in the released version of code.</w:t>
      </w:r>
    </w:p>
    <w:p>
      <w:pPr>
        <w:pStyle w:val="Heading5"/>
        <w:rPr/>
      </w:pPr>
      <w:r>
        <w:rPr/>
        <w:t>Requirement:  Process Released Prescriptions</w:t>
      </w:r>
    </w:p>
    <w:p>
      <w:pPr>
        <w:pStyle w:val="BlockText"/>
        <w:ind w:left="0" w:right="1440" w:hanging="0"/>
        <w:rPr/>
      </w:pPr>
      <w:r>
        <w:rPr/>
        <w:t>The system shall run a nightly job removing exceptions from the EXC Exception List if the exception was triggered for a non-released prescription which is newly released.</w:t>
      </w:r>
    </w:p>
    <w:p>
      <w:pPr>
        <w:pStyle w:val="BlockText"/>
        <w:ind w:left="0" w:right="1440" w:hanging="0"/>
        <w:rPr/>
      </w:pPr>
      <w:r>
        <w:rPr/>
        <w:t>Once the EEOB is removed from the EXC Exception List, process will continue as normal.</w:t>
      </w:r>
    </w:p>
    <w:p>
      <w:pPr>
        <w:pStyle w:val="Normal"/>
        <w:rPr>
          <w:u w:val="single"/>
        </w:rPr>
      </w:pPr>
      <w:r>
        <w:rPr>
          <w:u w:val="single"/>
        </w:rPr>
        <w:t>Design</w:t>
      </w:r>
    </w:p>
    <w:p>
      <w:pPr>
        <w:pStyle w:val="Normal"/>
        <w:rPr>
          <w:u w:val="single"/>
        </w:rPr>
      </w:pPr>
      <w:r>
        <w:rPr>
          <w:u w:val="single"/>
        </w:rPr>
        <w:t xml:space="preserve"> </w:t>
      </w:r>
    </w:p>
    <w:p>
      <w:pPr>
        <w:pStyle w:val="Normal"/>
        <w:rPr/>
      </w:pPr>
      <w:r>
        <w:rPr/>
        <w:t>In the nightly job, add a function to perform the following actions:</w:t>
      </w:r>
    </w:p>
    <w:p>
      <w:pPr>
        <w:pStyle w:val="Normal"/>
        <w:rPr>
          <w:sz w:val="24"/>
        </w:rPr>
      </w:pPr>
      <w:r>
        <w:rPr>
          <w:sz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3" w:name="__Fieldmark__1520_3383618189"/>
            <w:bookmarkStart w:id="3104" w:name="__Fieldmark__1520_3383618189"/>
            <w:bookmarkEnd w:id="31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5" w:name="__Fieldmark__1521_3383618189"/>
            <w:bookmarkStart w:id="3106" w:name="__Fieldmark__1521_3383618189"/>
            <w:bookmarkEnd w:id="31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7" w:name="__Fieldmark__1522_3383618189"/>
            <w:bookmarkStart w:id="3108" w:name="__Fieldmark__1522_3383618189"/>
            <w:bookmarkEnd w:id="31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9" w:name="__Fieldmark__1523_3383618189"/>
            <w:bookmarkStart w:id="3110" w:name="__Fieldmark__1523_3383618189"/>
            <w:bookmarkEnd w:id="31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2.16.3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ounts Receivable Nightly Process Background Job [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2"/>
              </w:rPr>
            </w:pPr>
            <w:r>
              <w:rPr>
                <w:rFonts w:cs="Times New Roman" w:ascii="Times New Roman" w:hAnsi="Times New Roman"/>
                <w:szCs w:val="22"/>
              </w:rPr>
              <w:t>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1" w:name="__Fieldmark__1524_3383618189"/>
            <w:bookmarkStart w:id="3112" w:name="__Fieldmark__1524_3383618189"/>
            <w:bookmarkEnd w:id="3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3" w:name="__Fieldmark__1525_3383618189"/>
            <w:bookmarkStart w:id="3114" w:name="__Fieldmark__1525_3383618189"/>
            <w:bookmarkEnd w:id="3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5" w:name="__Fieldmark__1526_3383618189"/>
            <w:bookmarkStart w:id="3116" w:name="__Fieldmark__1526_3383618189"/>
            <w:bookmarkEnd w:id="3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7" w:name="__Fieldmark__1527_3383618189"/>
            <w:bookmarkStart w:id="3118" w:name="__Fieldmark__1527_3383618189"/>
            <w:bookmarkEnd w:id="3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9" w:name="__Fieldmark__1528_3383618189"/>
            <w:bookmarkStart w:id="3120" w:name="__Fieldmark__1528_3383618189"/>
            <w:bookmarkEnd w:id="3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 the nightly job, add a function to perform the following actions:</w:t>
            </w:r>
          </w:p>
          <w:p>
            <w:pPr>
              <w:pStyle w:val="ListParagraph"/>
              <w:numPr>
                <w:ilvl w:val="0"/>
                <w:numId w:val="94"/>
              </w:numPr>
              <w:spacing w:lineRule="auto" w:line="276" w:before="280" w:after="280"/>
              <w:ind w:left="720" w:hanging="360"/>
              <w:contextualSpacing/>
              <w:rPr/>
            </w:pPr>
            <w:r>
              <w:rPr/>
              <w:t>Cycle through the exception list looking for entries with an ECME number:</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 (RCMSG,RCSEQ,VALMCNT)=0</w:t>
              <w:br/>
              <w:t> ;</w:t>
              <w:br/>
              <w:t> ; Extract from 344.4</w:t>
              <w:br/>
              <w:t> S RCER=0</w:t>
              <w:br/>
              <w:t> F  S RCER=$O(^RCY(344.4,"AEXC",RCER)) Q:'RCER  F  S RCMSG=$O(^RCY(344.4,"AEXC",RCER,RCMSG)) Q:'RCMSG  D</w:t>
              <w:br/>
              <w:t> . S RCSUB=RCMSG_",",DR=".24",DA=RCMSG K DA(1) D DIQ3444(DA,DR)</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DIQ3444(DA,DR) ; DIQ call to retrieve data for DR fields in file 344.4/344.41</w:t>
              <w:br/>
              <w:t> N %I,D0,DIC,DIQ,DIQ2,YY,FILE</w:t>
              <w:br/>
              <w:t> S FILE=$S($D(DA(1)):344.41,1:344.4)</w:t>
              <w:br/>
              <w:t> K RCDPDATA(FILE)</w:t>
              <w:br/>
              <w:t> D GETS^DIQ(FILE,DA_","_$S($G(DA(1)):DA(1)_",",1:""),DR,"EI","RCDPDATA")</w:t>
              <w:br/>
              <w:t> Q</w:t>
              <w:br/>
              <w:t> ;</w:t>
              <w:br/>
            </w:r>
          </w:p>
          <w:p>
            <w:pPr>
              <w:pStyle w:val="ListParagraph"/>
              <w:numPr>
                <w:ilvl w:val="0"/>
                <w:numId w:val="30"/>
              </w:numPr>
              <w:spacing w:lineRule="auto" w:line="276" w:before="280" w:after="280"/>
              <w:ind w:left="720" w:hanging="360"/>
              <w:contextualSpacing/>
              <w:rPr>
                <w:szCs w:val="18"/>
              </w:rPr>
            </w:pPr>
            <w:r>
              <w:rPr>
                <w:szCs w:val="18"/>
              </w:rPr>
              <w:t>When  an exception is found with an ECME number, check for a matching bill in #399:</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I ECME S RCBILL=$$BILL^RCDPESR1($P(ECME,$G(@RCSD@(CT)),.RCINS) ; look up claim ien by claim# or ECME#</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numPr>
                <w:ilvl w:val="0"/>
                <w:numId w:val="30"/>
              </w:numPr>
              <w:spacing w:lineRule="auto" w:line="276" w:before="280" w:after="280"/>
              <w:ind w:left="720" w:hanging="360"/>
              <w:contextualSpacing/>
              <w:rPr>
                <w:szCs w:val="22"/>
              </w:rPr>
            </w:pPr>
            <w:r>
              <w:rPr>
                <w:szCs w:val="22"/>
              </w:rPr>
              <w:t>If bill is found, remove from exception list and process match. Copy process from RCDPEX32 to remove error from exception list. The following code will be modified to run without user interaction.</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pPr>
            <w:r>
              <w:rPr>
                <w:rFonts w:cs="Courier New" w:ascii="Courier New" w:hAnsi="Courier New"/>
                <w:sz w:val="18"/>
                <w:szCs w:val="18"/>
              </w:rPr>
              <w:t> </w:t>
            </w:r>
            <w:r>
              <w:rPr>
                <w:rFonts w:cs="Courier New" w:ascii="Courier New" w:hAnsi="Courier New"/>
                <w:sz w:val="18"/>
                <w:szCs w:val="18"/>
              </w:rPr>
              <w:t>. ; File EOB for new claim #</w:t>
              <w:br/>
              <w:t> . K ^TMP($J,"RCDP-EOB"),^TMP($J,"RCDPEOB","HDR")</w:t>
              <w:br/>
              <w:t> . S Q=0 F  S Q=$O(^RCY(344.4,RCXDA1,1,RCXDA,1,Q)) Q:'Q  S Q0=$G(^(Q,0)) D</w:t>
              <w:br/>
              <w:t> .. I $P(Q0,U)["835ERA" S ^TMP($J,"RCDPEOB","HDR")=Q0</w:t>
              <w:br/>
              <w:t> .. I $P(Q0,U,2)=$P(RC0,U,5) S $P(Q0,U,2)=RCBILL(1)</w:t>
              <w:br/>
              <w:t> .. S ^TMP($J,"RCDP-EOB",1,Q,0)=Q0</w:t>
              <w:br/>
              <w:t> . S ^TMP($J,"RCDP-EOB",1,.5,0)="835ERA"</w:t>
              <w:br/>
              <w:t> . S RCEOB=$$DUP^IBCEOB("^TMP("_$J_",""RCDP-EOB"",1)",RCBILL) ; IA 4042</w:t>
              <w:br/>
              <w:t> . K ^TMP($J,"RCDP-EOB",1,.5,0)</w:t>
              <w:br/>
              <w:t> . I RCEOB D  Q</w:t>
              <w:br/>
              <w:t> .. N RCWHY S RCWHY(1)="EEOB already found on file while trying to change claim # and filing into IB"</w:t>
              <w:br/>
              <w:t> .. D STORACT^RCDPEX31(RCXDA1,RCXDA,.RCWHY)</w:t>
              <w:br/>
              <w:t> .. S RCCHG=1,DA(1)=RCXDA1,DA=RCXDA D CHGED(.DA,RCEOB,RCSAVE)</w:t>
              <w:br/>
              <w:t> .. S DIR(0)="E"</w:t>
              <w:br/>
              <w:t> .. S DIR("A",1)="EEOB detail is already on file for "_RCBILL(1)_" - Exception removed",DIR("A")="PRESS RETURN TO CONTINUE" D ^DIR K DIR</w:t>
              <w:br/>
              <w:t> . ;</w:t>
              <w:br/>
              <w:t> . ; Add stub rec to 361.1 if not there</w:t>
              <w:br/>
              <w:t> . S RCEOB=+$$ADD3611^IBCEOB(+$P($G(^RCY(344.4,RCXDA1,0)),U,12),"","",RCBILL,1,"^TMP("_$J_",""RCDP-EOB"",1)") ; IA 4042</w:t>
              <w:br/>
              <w:t> . ;</w:t>
              <w:br/>
              <w:t> . I RCEOB&lt;0 D  Q</w:t>
              <w:br/>
              <w:t> .. N RCWHY S RCWHY(1)="Error encountered trying to change claim # and file into IB"</w:t>
              <w:br/>
              <w:t> .. D STORACT^RCDPEX31(RCXDA1,RCXDA,.RCWHY)</w:t>
              <w:br/>
              <w:t> .. S DIR("A")="EA",DIR("A",1)="Error - EEOB detail not added to IB for bill "_RCBILL(1),DIR("A")="PRESS RETURN TO CONTINUE" D ^DIR K DIR</w:t>
              <w:br/>
              <w:t> . ;</w:t>
              <w:br/>
              <w:t> . ; Update EOB in file 361.1</w:t>
              <w:br/>
              <w:t> . ; Call needs ^TMP arrays: $J,"RCDPEOB","HDR" and $J,"RCDP-EOB"</w:t>
              <w:br/>
              <w:t> . D UPD3611^IBCEOB(RCEOB,1,1) ; IA 4042</w:t>
              <w:br/>
              <w:t> . ; errors in ^TMP("RCDPERR-EOB",$J</w:t>
              <w:br/>
              <w:t> . I $O(^TMP("RCDPERR-EOB",$J,0)) D</w:t>
              <w:br/>
              <w:t> .. D ERRUPD^IBCEOB(RCEOB,"RCDPERR-EOB") ; Adds error msgs to IB file 361.1 ; IA 4042</w:t>
              <w:br/>
              <w:t> . ;</w:t>
              <w:br/>
              <w:t> . S RCCHG=1</w:t>
              <w:br/>
              <w:t> . N RCWHY S RCWHY(1)="EEOB claim # changed and filed into IB under new claim #"</w:t>
              <w:br/>
              <w:t> . D STORACT^RCDPEX31(RCXDA1,RCXDA,.RCWHY)</w:t>
              <w:br/>
              <w:t> . S DA(1)=RCXDA1,DA=RCXDA</w:t>
              <w:br/>
            </w:r>
            <w:r>
              <w:rPr/>
              <w:t> </w:t>
            </w:r>
            <w:r>
              <w:rPr>
                <w:rFonts w:cs="Courier New" w:ascii="Courier New" w:hAnsi="Courier New"/>
                <w:sz w:val="18"/>
                <w:szCs w:val="18"/>
              </w:rPr>
              <w:t>. D CHGED(.DA,RCEOB,RCSAVE)</w:t>
              <w:br/>
              <w:t> . S DIE="^RCY(344.4,"_DA(1)_",1,",DR="1///@" D ^DIE</w:t>
              <w:br/>
              <w:t> . S DIR("A",1)="EEOB Filed. Its detail may be viewed using Third Party Joint Inquiry",DIR("A")="PRESS RETURN TO CONTINUE ",DIR(0)="EA"</w:t>
              <w:br/>
              <w:t> . W ! D ^DIR K DIR</w:t>
              <w:br/>
              <w:t> . S VALMBG=1</w:t>
              <w:br/>
              <w:t> ;</w:t>
              <w:br/>
              <w:t>EDITNQ I $G(RCCHG) D BLD^RCDPEX2</w:t>
              <w:br/>
              <w:t> K ^TMP($J,"RCDP-EOB"),^TMP($J,"RCDPEOB","HDR"),^TMP("RCDPERR-EOB",$J)</w:t>
              <w:br/>
              <w:t> S VALMBCK="R"</w:t>
              <w:br/>
              <w:t> Q</w:t>
            </w:r>
          </w:p>
          <w:p>
            <w:pPr>
              <w:pStyle w:val="ListParagraph"/>
              <w:spacing w:before="280" w:after="0"/>
              <w:contextualSpacing/>
              <w:rPr/>
            </w:pPr>
            <w:r>
              <w:rPr/>
            </w:r>
          </w:p>
        </w:tc>
      </w:tr>
    </w:tbl>
    <w:p>
      <w:pPr>
        <w:pStyle w:val="Normal"/>
        <w:rPr/>
      </w:pPr>
      <w:r>
        <w:rPr/>
      </w:r>
    </w:p>
    <w:p>
      <w:pPr>
        <w:pStyle w:val="Heading4"/>
        <w:ind w:left="1440" w:hanging="1440"/>
        <w:rPr>
          <w:rStyle w:val="InternetLink"/>
          <w:color w:val="000000"/>
          <w:u w:val="none"/>
          <w:lang w:val="en-US" w:eastAsia="en-US"/>
        </w:rPr>
      </w:pPr>
      <w:hyperlink w:anchor="__RefHeading___Toc375129992">
        <w:r>
          <w:rPr>
            <w:rStyle w:val="InternetLink"/>
            <w:color w:val="000000"/>
            <w:u w:val="none"/>
            <w:lang w:val="en-US" w:eastAsia="en-US"/>
          </w:rPr>
          <w:t>RSD Section 2.6.33. Trace Number with 9s</w:t>
        </w:r>
      </w:hyperlink>
    </w:p>
    <w:p>
      <w:pPr>
        <w:pStyle w:val="Heading5"/>
        <w:rPr/>
      </w:pPr>
      <w:r>
        <w:rPr/>
        <w:t>Requirement:  Include EFTs</w:t>
      </w:r>
    </w:p>
    <w:p>
      <w:pPr>
        <w:pStyle w:val="BlockText"/>
        <w:ind w:left="0" w:right="1440" w:hanging="0"/>
        <w:rPr/>
      </w:pPr>
      <w:r>
        <w:rPr/>
        <w:t>The system shall include EFTs with trace number that is all 9’s and include all payer names on the bulletin with a subject of “EDI LBOX-STA# NNN-ACTION REQ-EFTS&gt;14 days” and the following reports:</w:t>
      </w:r>
    </w:p>
    <w:p>
      <w:pPr>
        <w:pStyle w:val="BlockText"/>
        <w:numPr>
          <w:ilvl w:val="0"/>
          <w:numId w:val="48"/>
        </w:numPr>
        <w:rPr/>
      </w:pPr>
      <w:r>
        <w:rPr/>
        <w:t>Daily Activity Report</w:t>
      </w:r>
    </w:p>
    <w:p>
      <w:pPr>
        <w:pStyle w:val="BlockText"/>
        <w:numPr>
          <w:ilvl w:val="0"/>
          <w:numId w:val="48"/>
        </w:numPr>
        <w:rPr/>
      </w:pPr>
      <w:r>
        <w:rPr/>
        <w:t>EFT Unmatched Aging</w:t>
      </w:r>
    </w:p>
    <w:p>
      <w:pPr>
        <w:pStyle w:val="BlockText"/>
        <w:numPr>
          <w:ilvl w:val="0"/>
          <w:numId w:val="48"/>
        </w:numPr>
        <w:rPr/>
      </w:pPr>
      <w:r>
        <w:rPr/>
        <w:t>Unapplied EFT Deposits</w:t>
      </w:r>
    </w:p>
    <w:p>
      <w:pPr>
        <w:pStyle w:val="BlockText"/>
        <w:ind w:left="0" w:right="1440" w:hanging="0"/>
        <w:rPr/>
      </w:pPr>
      <w:r>
        <w:rPr/>
        <w:t>If the payer name is null, show the entry on the report with a name of &lt;NO PAYER NAME RECEIVED&gt;.</w:t>
      </w:r>
    </w:p>
    <w:p>
      <w:pPr>
        <w:pStyle w:val="Normal"/>
        <w:rPr>
          <w:u w:val="single"/>
        </w:rPr>
      </w:pPr>
      <w:r>
        <w:rPr>
          <w:u w:val="single"/>
        </w:rPr>
        <w:t>Design</w:t>
      </w:r>
    </w:p>
    <w:p>
      <w:pPr>
        <w:pStyle w:val="Normal"/>
        <w:rPr/>
      </w:pPr>
      <w:r>
        <w:rPr/>
        <w:t xml:space="preserve">Currently FSC sends some 835EFT mail messages with Trace number of all nines (9s) and Payer Name null. The PAYER NAME #.02 field in EDI THIRD PARTY DETAIL FILE (#344.31) file is filed as a null value. </w:t>
      </w:r>
    </w:p>
    <w:p>
      <w:pPr>
        <w:pStyle w:val="Normal"/>
        <w:rPr/>
      </w:pPr>
      <w:r>
        <w:rPr/>
        <w:t>The following existing report routines are modified to display text of ‘NO PAYER NAME RECEIVED’ if a null value is detected in the PAYER NAME field #.02 of the EDI THIRD PARTY DETAIL FILE (#344.31) file.</w:t>
      </w:r>
    </w:p>
    <w:p>
      <w:pPr>
        <w:pStyle w:val="Normal"/>
        <w:rPr/>
      </w:pPr>
      <w:r>
        <w:rPr/>
        <w:t xml:space="preserve">(The alternative option is to populate the payer name field with default text. This is not chosen since regression testing of EFT messaging and the interfaces to accounts receivable and FMS would be required.)  </w:t>
      </w:r>
    </w:p>
    <w:p>
      <w:pPr>
        <w:pStyle w:val="ListParagraph"/>
        <w:numPr>
          <w:ilvl w:val="0"/>
          <w:numId w:val="46"/>
        </w:numPr>
        <w:spacing w:lineRule="auto" w:line="276" w:before="0" w:after="200"/>
        <w:contextualSpacing/>
        <w:rPr/>
      </w:pPr>
      <w:r>
        <w:rPr/>
        <w:t>Daily Activity Report</w:t>
      </w:r>
    </w:p>
    <w:p>
      <w:pPr>
        <w:pStyle w:val="Normal"/>
        <w:ind w:left="720" w:hanging="0"/>
        <w:rPr/>
      </w:pPr>
      <w:r>
        <w:rPr/>
        <w:t xml:space="preserve">The Daily Activity report print routine EFTDET^RCDPEDA1 is modified to display ‘NO PAYER NAME RECEIVED’ text if payer name on the EFT is null.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FTDET^RCDPED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1" w:name="__Fieldmark__1529_3383618189"/>
            <w:bookmarkStart w:id="3122" w:name="__Fieldmark__1529_3383618189"/>
            <w:bookmarkEnd w:id="3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3" w:name="__Fieldmark__1530_3383618189"/>
            <w:bookmarkStart w:id="3124" w:name="__Fieldmark__1530_3383618189"/>
            <w:bookmarkEnd w:id="3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5" w:name="__Fieldmark__1531_3383618189"/>
            <w:bookmarkStart w:id="3126" w:name="__Fieldmark__1531_3383618189"/>
            <w:bookmarkEnd w:id="3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7" w:name="__Fieldmark__1532_3383618189"/>
            <w:bookmarkStart w:id="3128" w:name="__Fieldmark__1532_3383618189"/>
            <w:bookmarkEnd w:id="3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1^RCDPED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29" w:name="__Fieldmark__1533_3383618189"/>
            <w:bookmarkStart w:id="3130" w:name="__Fieldmark__1533_3383618189"/>
            <w:bookmarkEnd w:id="3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1" w:name="__Fieldmark__1534_3383618189"/>
            <w:bookmarkStart w:id="3132" w:name="__Fieldmark__1534_3383618189"/>
            <w:bookmarkEnd w:id="3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3" w:name="__Fieldmark__1535_3383618189"/>
            <w:bookmarkStart w:id="3134" w:name="__Fieldmark__1535_3383618189"/>
            <w:bookmarkEnd w:id="3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5" w:name="__Fieldmark__1536_3383618189"/>
            <w:bookmarkStart w:id="3136" w:name="__Fieldmark__1536_3383618189"/>
            <w:bookmarkEnd w:id="3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7" w:name="__Fieldmark__1537_3383618189"/>
            <w:bookmarkStart w:id="3138" w:name="__Fieldmark__1537_3383618189"/>
            <w:bookmarkEnd w:id="3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Z3</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EFTDET(Z2,Z3,RCCT,RCPG,RCSTOP,RCDT1,RCDT2,RCDET,RCFMS1,RCNITE) ; Display EFT Detail</w:t>
              <w:br/>
              <w:t> N DATA,X</w:t>
              <w:br/>
              <w:t> S X=$$SETSTR^VALM1($P(Z3,U),"",4,6)</w:t>
              <w:br/>
              <w:t> S X=$$SETSTR^VALM1($$FMTE^XLFDT($P(Z3,U,12)\1,2),X,32,8)</w:t>
              <w:br/>
              <w:t> S X=$$SETSTR^VALM1($J($P(Z3,U,7),"",2),X,42,18)</w:t>
              <w:br/>
              <w:t> ; PRCA*4.5*284, Move to left 3 space (61 to 58) to allow for 10 digit ERA #'s</w:t>
              <w:br/>
              <w:t> S X=$$SETSTR^VALM1($$EXTERNAL^DILFD(344.31,.08,"",+$P(Z3,U,8))_$S($P(Z3,U,8)=1:"/ERA #"_$P(Z3,U,10),1:""),X,58,20)</w:t>
              <w:br/>
              <w:t> I '$G(RCNITE),($Y+5)&gt;IOSL D HDR(.RCCT,.RCPG,.RCSTOP,RCDT1,RCDT2,RCDET,RCNITE) Q:RCSTOP</w:t>
              <w:br/>
              <w:t> D SETLINE^RCDPEDAR(RCNITE,X,.RCCT)</w:t>
              <w:br/>
              <w:t> S X=$$SETSTR^VALM1($P(Z3,U,4),"",11,61)</w:t>
              <w:br/>
              <w:t> D SETLINE^RCDPEDAR(RCNITE,X,.RCCT)</w:t>
              <w:br/>
              <w:t xml:space="preserve"> S X=$$SETSTR^VALM1($P(Z3,U,2)_"/"_$P(Z3,U,3),"",15,65) </w:t>
              <w:br/>
              <w:t> D SETLINE^RCDPEDAR(RCNITE,X,.RCCT)</w:t>
              <w:br/>
              <w:t> S X=""</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EFTDET(Z2,Z3,RCCT,RCPG,RCSTOP,RCDT1,RCDT2,RCDET,RCFMS1,RCNITE) ; Display EFT Detail</w:t>
              <w:br/>
              <w:t> N DATA,X</w:t>
              <w:br/>
              <w:t> S X=$$SETSTR^VALM1($P(Z3,U),"",4,6)</w:t>
              <w:br/>
              <w:t> S X=$$SETSTR^VALM1($$FMTE^XLFDT($P(Z3,U,12)\1,2),X,32,8)</w:t>
              <w:br/>
              <w:t> S X=$$SETSTR^VALM1($J($P(Z3,U,7),"",2),X,42,18)</w:t>
              <w:br/>
              <w:t> ; PRCA*4.5*284, Move to left 3 space (61 to 58) to allow for 10 digit ERA #'s</w:t>
              <w:br/>
              <w:t> S X=$$SETSTR^VALM1($$EXTERNAL^DILFD(344.31,.08,"",+$P(Z3,U,8))_$S($P(Z3,U,8)=1:"/ERA #"_$P(Z3,U,10),1:""),X,58,20)</w:t>
              <w:br/>
              <w:t> I '$G(RCNITE),($Y+5)&gt;IOSL D HDR(.RCCT,.RCPG,.RCSTOP,RCDT1,RCDT2,RCDET,RCNITE) Q:RCSTOP</w:t>
              <w:br/>
              <w:t> D SETLINE^RCDPEDAR(RCNITE,X,.RCCT)</w:t>
              <w:br/>
              <w:t> S X=$$SETSTR^VALM1($P(Z3,U,4),"",11,61)</w:t>
              <w:br/>
              <w:t> D SETLINE^RCDPEDAR(RCNITE,X,.RCCT)</w:t>
              <w:br/>
              <w:t> </w:t>
            </w:r>
            <w:r>
              <w:rPr>
                <w:rFonts w:cs="Courier New" w:ascii="Courier New" w:hAnsi="Courier New"/>
                <w:sz w:val="16"/>
                <w:szCs w:val="16"/>
                <w:highlight w:val="yellow"/>
              </w:rPr>
              <w:t>N RCPAY S RCPAY=$P(Z3,U,2),RCPAY=$S(RCPAY="":"NO PAYER NAME RECEIVED",1:RCPAY) ; PRCA*4.5*298</w:t>
              <w:br/>
              <w:t> S X=$$SETSTR^VALM1($P(RCPAY,U,2)_"/"_$P(Z3,U,3),"",15,65) ; PRCA*4.5*298</w:t>
            </w:r>
            <w:r>
              <w:rPr>
                <w:rFonts w:cs="Courier New" w:ascii="Courier New" w:hAnsi="Courier New"/>
                <w:sz w:val="16"/>
                <w:szCs w:val="16"/>
              </w:rPr>
              <w:br/>
              <w:t> D SETLINE^RCDPEDAR(RCNITE,X,.RCCT)</w:t>
              <w:br/>
              <w:t> S X=""</w:t>
            </w:r>
          </w:p>
        </w:tc>
      </w:tr>
    </w:tbl>
    <w:p>
      <w:pPr>
        <w:pStyle w:val="Normal"/>
        <w:ind w:left="720" w:hanging="0"/>
        <w:rPr/>
      </w:pPr>
      <w:r>
        <w:rPr/>
      </w:r>
    </w:p>
    <w:p>
      <w:pPr>
        <w:pStyle w:val="Normal"/>
        <w:ind w:left="720" w:hanging="0"/>
        <w:rPr/>
      </w:pPr>
      <w:r>
        <w:rPr/>
        <w:t xml:space="preserve">The CHKPAYR^RCDPEDAR function is modified to select EFT with null Payer Name if the input variable RCNP=2 (indicating all payers selected) and FLG=0 (indicating the selection is for </w:t>
      </w:r>
      <w:r>
        <w:rPr>
          <w:rFonts w:cs="Arial" w:ascii="Garamond" w:hAnsi="Garamond"/>
          <w:szCs w:val="20"/>
        </w:rPr>
        <w:t>EFT not ERA).</w:t>
      </w:r>
    </w:p>
    <w:p>
      <w:pPr>
        <w:pStyle w:val="Normal"/>
        <w:ind w:left="720" w:hanging="0"/>
        <w:rPr/>
      </w:pPr>
      <w:r>
        <w:rPr/>
        <w:t>Note that this function is also used in EFT Unmatched Aging Report – see section 2 below.</w:t>
      </w:r>
    </w:p>
    <w:p>
      <w:pPr>
        <w:pStyle w:val="Normal"/>
        <w:ind w:left="720" w:hanging="0"/>
        <w:rPr/>
      </w:pPr>
      <w:r>
        <w:rPr/>
        <w:t>Note that this function is also used in ERA Unmatched Aging report which is not changed.</w:t>
      </w:r>
    </w:p>
    <w:p>
      <w:pPr>
        <w:pStyle w:val="Normal"/>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CHKPYR^RCDPED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9" w:name="__Fieldmark__1538_3383618189"/>
            <w:bookmarkStart w:id="3140" w:name="__Fieldmark__1538_3383618189"/>
            <w:bookmarkEnd w:id="31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1" w:name="__Fieldmark__1539_3383618189"/>
            <w:bookmarkStart w:id="3142" w:name="__Fieldmark__1539_3383618189"/>
            <w:bookmarkEnd w:id="31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3" w:name="__Fieldmark__1540_3383618189"/>
            <w:bookmarkStart w:id="3144" w:name="__Fieldmark__1540_3383618189"/>
            <w:bookmarkEnd w:id="31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5" w:name="__Fieldmark__1541_3383618189"/>
            <w:bookmarkStart w:id="3146" w:name="__Fieldmark__1541_3383618189"/>
            <w:bookmarkEnd w:id="31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ACT REPORT]</w:t>
            </w:r>
          </w:p>
          <w:p>
            <w:pPr>
              <w:pStyle w:val="TableText"/>
              <w:rPr>
                <w:rFonts w:ascii="Garamond" w:hAnsi="Garamond" w:cs="Garamond"/>
              </w:rPr>
            </w:pPr>
            <w:r>
              <w:rPr>
                <w:rFonts w:cs="Garamond" w:ascii="Garamond" w:hAnsi="Garamond"/>
              </w:rPr>
              <w:t>[RCDPE ERA AGING REPORT]</w:t>
            </w:r>
          </w:p>
          <w:p>
            <w:pPr>
              <w:pStyle w:val="TableText"/>
              <w:widowControl/>
              <w:bidi w:val="0"/>
              <w:spacing w:before="60" w:after="60"/>
              <w:rPr>
                <w:rFonts w:ascii="Garamond" w:hAnsi="Garamond" w:cs="Garamond"/>
              </w:rPr>
            </w:pPr>
            <w:r>
              <w:rPr>
                <w:rFonts w:cs="Garamond" w:ascii="Garamond" w:hAnsi="Garamond"/>
              </w:rPr>
              <w:t>[RCDPE EFT AGING REPORT]</w:t>
            </w:r>
            <w:r>
              <w:rPr>
                <w:rFonts w:cs="r_ansi" w:ascii="r_ansi" w:hAnsi="r_ansi"/>
                <w:sz w:val="20"/>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DAR</w:t>
            </w:r>
          </w:p>
          <w:p>
            <w:pPr>
              <w:pStyle w:val="TableText"/>
              <w:rPr>
                <w:rFonts w:ascii="Garamond" w:hAnsi="Garamond" w:cs="Garamond"/>
              </w:rPr>
            </w:pPr>
            <w:r>
              <w:rPr>
                <w:rFonts w:cs="Garamond" w:ascii="Garamond" w:hAnsi="Garamond"/>
              </w:rPr>
              <w:t>RPTOUT^RCDPEAR1</w:t>
            </w:r>
          </w:p>
          <w:p>
            <w:pPr>
              <w:pStyle w:val="TableText"/>
              <w:spacing w:before="60" w:after="60"/>
              <w:rPr>
                <w:rFonts w:ascii="Garamond" w:hAnsi="Garamond" w:cs="Garamond"/>
              </w:rPr>
            </w:pPr>
            <w:r>
              <w:rPr>
                <w:rFonts w:cs="Garamond" w:ascii="Garamond" w:hAnsi="Garamond"/>
              </w:rPr>
              <w:t>RPTOUT^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47" w:name="__Fieldmark__1542_3383618189"/>
            <w:bookmarkStart w:id="3148" w:name="__Fieldmark__1542_3383618189"/>
            <w:bookmarkEnd w:id="3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49" w:name="__Fieldmark__1543_3383618189"/>
            <w:bookmarkStart w:id="3150" w:name="__Fieldmark__1543_3383618189"/>
            <w:bookmarkEnd w:id="3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1" w:name="__Fieldmark__1544_3383618189"/>
            <w:bookmarkStart w:id="3152" w:name="__Fieldmark__1544_3383618189"/>
            <w:bookmarkEnd w:id="3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3" w:name="__Fieldmark__1545_3383618189"/>
            <w:bookmarkStart w:id="3154" w:name="__Fieldmark__1545_3383618189"/>
            <w:bookmarkEnd w:id="3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5" w:name="__Fieldmark__1546_3383618189"/>
            <w:bookmarkStart w:id="3156" w:name="__Fieldmark__1546_3383618189"/>
            <w:bookmarkEnd w:id="3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FLG</w:t>
            </w:r>
          </w:p>
          <w:p>
            <w:pPr>
              <w:pStyle w:val="TableText"/>
              <w:rPr>
                <w:rFonts w:ascii="Garamond" w:hAnsi="Garamond" w:cs="Garamond"/>
              </w:rPr>
            </w:pPr>
            <w:r>
              <w:rPr>
                <w:rFonts w:cs="Garamond" w:ascii="Garamond" w:hAnsi="Garamond"/>
              </w:rPr>
              <w:t>Definition: 0 = Reading EDI THIRD PARTY EFT DETAIL file #344.31, 1= Reading ELECTRONIC REMITTANCE ADVICE file #344.4</w:t>
            </w:r>
          </w:p>
          <w:p>
            <w:pPr>
              <w:pStyle w:val="TableText"/>
              <w:rPr>
                <w:rFonts w:ascii="Garamond" w:hAnsi="Garamond" w:cs="Garamond"/>
              </w:rPr>
            </w:pPr>
            <w:r>
              <w:rPr>
                <w:rFonts w:cs="Garamond" w:ascii="Garamond" w:hAnsi="Garamond"/>
              </w:rPr>
              <w:t>Name: IEN</w:t>
            </w:r>
          </w:p>
          <w:p>
            <w:pPr>
              <w:pStyle w:val="TableText"/>
              <w:rPr>
                <w:rFonts w:ascii="Garamond" w:hAnsi="Garamond" w:cs="Garamond"/>
              </w:rPr>
            </w:pPr>
            <w:r>
              <w:rPr>
                <w:rFonts w:cs="Garamond" w:ascii="Garamond" w:hAnsi="Garamond"/>
              </w:rPr>
              <w:t>Definition: IEN of entry in either ERA in file #344.4 or EFT in file #344.31.</w:t>
            </w:r>
          </w:p>
          <w:p>
            <w:pPr>
              <w:pStyle w:val="TableText"/>
              <w:rPr/>
            </w:pPr>
            <w:r>
              <w:rPr>
                <w:rFonts w:cs="Garamond" w:ascii="Garamond" w:hAnsi="Garamond"/>
              </w:rPr>
              <w:t xml:space="preserve">Name: RCJOB </w:t>
            </w:r>
          </w:p>
          <w:p>
            <w:pPr>
              <w:pStyle w:val="TableText"/>
              <w:rPr>
                <w:rFonts w:ascii="Garamond" w:hAnsi="Garamond" w:cs="Garamond"/>
              </w:rPr>
            </w:pPr>
            <w:r>
              <w:rPr>
                <w:rFonts w:cs="Garamond" w:ascii="Garamond" w:hAnsi="Garamond"/>
              </w:rPr>
              <w:t>Definition: $J of job (optional)</w:t>
            </w:r>
          </w:p>
          <w:p>
            <w:pPr>
              <w:pStyle w:val="TableText"/>
              <w:rPr>
                <w:rFonts w:ascii="Garamond" w:hAnsi="Garamond" w:cs="Garamond"/>
              </w:rPr>
            </w:pPr>
            <w:r>
              <w:rPr>
                <w:rFonts w:cs="Garamond" w:ascii="Garamond" w:hAnsi="Garamond"/>
              </w:rPr>
              <w:t>Name: RCNP</w:t>
            </w:r>
          </w:p>
          <w:p>
            <w:pPr>
              <w:pStyle w:val="TableText"/>
              <w:rPr>
                <w:rFonts w:ascii="Garamond" w:hAnsi="Garamond" w:cs="Garamond"/>
              </w:rPr>
            </w:pPr>
            <w:r>
              <w:rPr>
                <w:rFonts w:cs="Garamond" w:ascii="Garamond" w:hAnsi="Garamond"/>
              </w:rPr>
              <w:t>Definition: Payer selection type from GETPAY^RCDPEM9</w:t>
            </w:r>
          </w:p>
          <w:p>
            <w:pPr>
              <w:pStyle w:val="TableText"/>
              <w:rPr>
                <w:rFonts w:ascii="Garamond" w:hAnsi="Garamond" w:cs="Garamond"/>
              </w:rPr>
            </w:pPr>
            <w:r>
              <w:rPr>
                <w:rFonts w:cs="Garamond" w:ascii="Garamond" w:hAnsi="Garamond"/>
              </w:rPr>
              <w:t>1=RANGE, 2=ALL, 3=SELECTED PAYERS</w:t>
            </w:r>
          </w:p>
          <w:p>
            <w:pPr>
              <w:pStyle w:val="TableText"/>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 xml:space="preserve">Definition: Contains PAYER NAME from either file #344.4 or file #344.31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S</w:t>
            </w:r>
          </w:p>
          <w:p>
            <w:pPr>
              <w:pStyle w:val="TableText"/>
              <w:rPr/>
            </w:pPr>
            <w:r>
              <w:rPr>
                <w:rFonts w:cs="Garamond" w:ascii="Garamond" w:hAnsi="Garamond"/>
              </w:rPr>
              <w:t>Definition: Indicates if Payer is valid ( 0 = No, 1 = Yes)</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HKPYR(IEN,FLG,RCJOB) ;</w:t>
              <w:br/>
              <w:t> ; IEN - ien in file 344.31 or 344.4</w:t>
              <w:br/>
              <w:t> ; FLG - 0 if IEN contains ien in file 344.31, 1 if IEN contains ien in file 344.4</w:t>
              <w:br/>
              <w:t> ; RCJOB - need to pass in the job number to access the previously populated temporary global array ^TMP("RCSELPAY",RCJOB) when rpt is queued to run</w:t>
              <w:br/>
              <w:t> ; returns 1 if payer in 344.31/.02 or 344.4/.06 is in the list of selected payers ^TMP("RCSELPAY",RCJOB)</w:t>
              <w:br/>
              <w:t> ; returns 0 otherwise</w:t>
              <w:br/>
              <w:t> ;</w:t>
              <w:br/>
              <w:t> N RCPAY,RES,Z</w:t>
              <w:br/>
              <w:t> S RES=0</w:t>
              <w:br/>
              <w:t> S:$G(RCJOB)="" RCJOB=$J</w:t>
              <w:br/>
              <w:t> S RCPAY="" I IEN S RCPAY=$S(FLG:$P($G(^RCY(344.4,IEN,0)),U,6),1:$P($G(^RCY(344.31,IEN,0)),U,2))</w:t>
              <w:br/>
              <w:t> I RCPAY'="" S (RCFLG,Z)=0 F  S Z=$O(^TMP("RCSELPAY",RCJOB,Z)) Q:Z=""  S:$E(RCPAY,1,30)=$G(^TMP("RCSELPAY",RCJOB,Z)) RES=1 I RES Q</w:t>
              <w:br/>
              <w:t> Q RE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CHKPYR(IEN,FLG,RCJOB) ;</w:t>
              <w:br/>
              <w:t> ; IEN - ien in file 344.31 or 344.4</w:t>
              <w:br/>
              <w:t> ; FLG - 0 if IEN contains ien in file 344.31, 1 if IEN contains ien in file 344.4</w:t>
              <w:br/>
              <w:t> ; RCJOB - need to pass in the job number to access the previously populated temporary global array ^TMP("RCSELPAY",RCJOB) when rpt is queued to run</w:t>
              <w:br/>
              <w:t> ; returns 1 if payer in 344.31/.02 or 344.4/.06 is in the list of selected payers ^TMP("RCSELPAY",RCJOB)</w:t>
              <w:br/>
              <w:t> ; returns 0 otherwise</w:t>
              <w:br/>
              <w:t> ;</w:t>
              <w:br/>
              <w:t> N RCPAY,RES,Z</w:t>
              <w:br/>
              <w:t> S RES=0</w:t>
              <w:br/>
              <w:t> S:$G(RCJOB)="" RCJOB=$J</w:t>
              <w:br/>
              <w:t> S RCPAY="" I IEN S RCPAY=$S(FLG:$P($G(^RCY(344.4,IEN,0)),U,6),1:$P($G(^RCY(344.31,IEN,0)),U,2))</w:t>
              <w:br/>
              <w:t> I RCPAY'="" S (RCFLG,Z)=0 F  S Z=$O(^TMP("RCSELPAY",RCJOB,Z)) Q:Z=""  S:$E(RCPAY,1,30)=$G(^TMP("RCSELPAY",RCJOB,Z)) RES=1 I RES Q</w:t>
              <w:br/>
              <w:t> </w:t>
            </w:r>
            <w:r>
              <w:rPr>
                <w:rFonts w:cs="Courier New" w:ascii="Courier New" w:hAnsi="Courier New"/>
                <w:sz w:val="16"/>
                <w:szCs w:val="16"/>
                <w:highlight w:val="yellow"/>
              </w:rPr>
              <w:t xml:space="preserve">;Include EFT with null Payer Names in reports for ALL payers - PRCA*4.5*298 </w:t>
              <w:br/>
              <w:t> I FLG=0,$G(RCNP)=2,RCPAY="" S RES=1 ; PRCA*4.5*298</w:t>
            </w:r>
            <w:r>
              <w:rPr>
                <w:rFonts w:cs="Courier New" w:ascii="Courier New" w:hAnsi="Courier New"/>
                <w:sz w:val="16"/>
                <w:szCs w:val="16"/>
              </w:rPr>
              <w:br/>
              <w:t> Q RES</w:t>
              <w:br/>
              <w:t> </w:t>
            </w:r>
          </w:p>
        </w:tc>
      </w:tr>
    </w:tbl>
    <w:p>
      <w:pPr>
        <w:pStyle w:val="Normal"/>
        <w:ind w:left="720" w:hanging="0"/>
        <w:rPr/>
      </w:pPr>
      <w:r>
        <w:rPr/>
      </w:r>
    </w:p>
    <w:p>
      <w:pPr>
        <w:pStyle w:val="ListParagraph"/>
        <w:numPr>
          <w:ilvl w:val="0"/>
          <w:numId w:val="46"/>
        </w:numPr>
        <w:spacing w:lineRule="auto" w:line="276" w:before="0" w:after="200"/>
        <w:contextualSpacing/>
        <w:rPr/>
      </w:pPr>
      <w:r>
        <w:rPr/>
        <w:t>EFT Unmatched Aging Report</w:t>
      </w:r>
    </w:p>
    <w:p>
      <w:pPr>
        <w:pStyle w:val="ListParagraph"/>
        <w:rPr/>
      </w:pPr>
      <w:r>
        <w:rPr/>
      </w:r>
    </w:p>
    <w:p>
      <w:pPr>
        <w:pStyle w:val="ListParagraph"/>
        <w:rPr/>
      </w:pPr>
      <w:r>
        <w:rPr/>
        <w:t xml:space="preserve">The EFT Unmatched Aging report print routine RPTOUT^RCDPEAR2 and EXCEL^RCDPEAR2 are modified to display ‘NO PAYER NAME RECEIVED’ text if payer name on the EFT is null.   </w:t>
      </w:r>
    </w:p>
    <w:p>
      <w:pPr>
        <w:pStyle w:val="ListParagraph"/>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PTOUT^RCDPEA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57" w:name="__Fieldmark__1547_3383618189"/>
            <w:bookmarkStart w:id="3158" w:name="__Fieldmark__1547_3383618189"/>
            <w:bookmarkEnd w:id="31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59" w:name="__Fieldmark__1548_3383618189"/>
            <w:bookmarkStart w:id="3160" w:name="__Fieldmark__1548_3383618189"/>
            <w:bookmarkEnd w:id="31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1" w:name="__Fieldmark__1549_3383618189"/>
            <w:bookmarkStart w:id="3162" w:name="__Fieldmark__1549_3383618189"/>
            <w:bookmarkEnd w:id="31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3" w:name="__Fieldmark__1550_3383618189"/>
            <w:bookmarkStart w:id="3164" w:name="__Fieldmark__1550_3383618189"/>
            <w:bookmarkEnd w:id="31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FT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1^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5" w:name="__Fieldmark__1551_3383618189"/>
            <w:bookmarkStart w:id="3166" w:name="__Fieldmark__1551_3383618189"/>
            <w:bookmarkEnd w:id="3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7" w:name="__Fieldmark__1552_3383618189"/>
            <w:bookmarkStart w:id="3168" w:name="__Fieldmark__1552_3383618189"/>
            <w:bookmarkEnd w:id="3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9" w:name="__Fieldmark__1553_3383618189"/>
            <w:bookmarkStart w:id="3170" w:name="__Fieldmark__1553_3383618189"/>
            <w:bookmarkEnd w:id="3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1" w:name="__Fieldmark__1554_3383618189"/>
            <w:bookmarkStart w:id="3172" w:name="__Fieldmark__1554_3383618189"/>
            <w:bookmarkEnd w:id="3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3" w:name="__Fieldmark__1555_3383618189"/>
            <w:bookmarkStart w:id="3174" w:name="__Fieldmark__1555_3383618189"/>
            <w:bookmarkEnd w:id="3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0</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S RCZ="" F  S RCZ=$O(^TMP($J,"RCEFT_AGED",RCZ)) Q:RCZ=""  S RCZ0=0 F  S RCZ0=$O(^TMP($J,"RCEFT_AGED",RCZ,RCZ0)) Q:'RCZ0  D  G:RCSTOP PRTQ</w:t>
              <w:br/>
              <w:t> . I $D(ZTQUEUED),$$S^%ZTLOAD S (RCSTOP,ZTSTOP)=1 K ZTREQ I +$G(RCPG) W:RCPRT="" !!,"***TASK STOPPED BY USER***" Q</w:t>
              <w:br/>
              <w:t> . I RCPG D SETLINE(" ",.RCCT,.RCPRT) ; On detail list, skip line</w:t>
              <w:br/>
              <w:t> . I 'RCPG!(($Y+5)&gt;IOSL) S RCPGS=RCPGS+1 D HDR(.RCCT,.RCPG,.RCSTOP,RCPRT,RCRANGE,.RCPAY,RCRUNDT) Q:RCSTOP</w:t>
              <w:br/>
              <w:t> . S RC0=$G(^RCY(344.31,RCZ0,0)),RC00=$G(^RCY(344.3,+RC0,0))</w:t>
              <w:br/>
              <w:t> . S RCTOT=RCTOT+$P(RC0,U,7)</w:t>
              <w:br/>
              <w:t> . S Z=$$SETSTR^VALM1($J(-RCZ,4),"",1,4)</w:t>
              <w:br/>
              <w:t> . S Z=$$SETSTR^VALM1(" "_$P(RC0,U,4),Z,5,75)</w:t>
              <w:br/>
              <w:t xml:space="preserve"> . D SETLINE(Z,.RCCT,RCPRT) . S Z=$$SETSTR^VALM1($P(RC0,U,2)_"/"_$P(RC0,U,3),"",11,69) </w:t>
              <w:br/>
              <w:t> . S Z=$$SETSTR^VALM1(" "_$$FMTE^XLFDT($P(RC0,U,12),2),Z,70,10)</w:t>
              <w:br/>
              <w:t> . D SETLINE(Z,.RCCT,RCPR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 </w:t>
            </w:r>
            <w:r>
              <w:rPr>
                <w:rFonts w:cs="Courier New" w:ascii="Courier New" w:hAnsi="Courier New"/>
                <w:sz w:val="16"/>
                <w:szCs w:val="16"/>
              </w:rPr>
              <w:t>S RCZ="" F  S RCZ=$O(^TMP($J,"RCEFT_AGED",RCZ)) Q:RCZ=""  S RCZ0=0 F  S RCZ0=$O(^TMP($J,"RCEFT_AGED",RCZ,RCZ0)) Q:'RCZ0  D  G:RCSTOP PRTQ</w:t>
              <w:br/>
              <w:t> . I $D(ZTQUEUED),$$S^%ZTLOAD S (RCSTOP,ZTSTOP)=1 K ZTREQ I +$G(RCPG) W:RCPRT="" !!,"***TASK STOPPED BY USER***" Q</w:t>
              <w:br/>
              <w:t> . I RCPG D SETLINE(" ",.RCCT,.RCPRT) ; On detail list, skip line</w:t>
              <w:br/>
              <w:t> . I 'RCPG!(($Y+5)&gt;IOSL) S RCPGS=RCPGS+1 D HDR(.RCCT,.RCPG,.RCSTOP,RCPRT,RCRANGE,.RCPAY,RCRUNDT) Q:RCSTOP</w:t>
              <w:br/>
              <w:t> . S RC0=$G(^RCY(344.31,RCZ0,0)),RC00=$G(^RCY(344.3,+RC0,0))</w:t>
              <w:br/>
              <w:t> . S RCTOT=RCTOT+$P(RC0,U,7)</w:t>
              <w:br/>
              <w:t> . S Z=$$SETSTR^VALM1($J(-RCZ,4),"",1,4)</w:t>
              <w:br/>
              <w:t> . S Z=$$SETSTR^VALM1(" "_$P(RC0,U,4),Z,5,75)</w:t>
              <w:br/>
              <w:t> . D SETLINE(Z,.RCCT,RCPRT)</w:t>
              <w:br/>
              <w:t> </w:t>
            </w:r>
            <w:r>
              <w:rPr>
                <w:rFonts w:cs="Courier New" w:ascii="Courier New" w:hAnsi="Courier New"/>
                <w:sz w:val="16"/>
                <w:szCs w:val="16"/>
                <w:highlight w:val="yellow"/>
              </w:rPr>
              <w:t>. N RCPAY S RCPAY=$P(RC0,U,2) S:RCPAY="" RCPAY="NO PAYER NAME RECEIVED" ; PRCA*4.5*298</w:t>
              <w:br/>
              <w:t> . S Z=$$SETSTR^VALM1(RCPAY_"/"_$P(RC0,U,3),"",11,69) ; PRCA*4.5*298</w:t>
            </w:r>
            <w:r>
              <w:rPr>
                <w:rFonts w:cs="Courier New" w:ascii="Courier New" w:hAnsi="Courier New"/>
                <w:sz w:val="16"/>
                <w:szCs w:val="16"/>
              </w:rPr>
              <w:br/>
              <w:t> . S Z=$$SETSTR^VALM1(" "_$$FMTE^XLFDT($P(RC0,U,12),2),Z,70,10)</w:t>
              <w:br/>
              <w:t> . D SETLINE(Z,.RCCT,RCPR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XCEL^RCDPEA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75" w:name="__Fieldmark__1556_3383618189"/>
            <w:bookmarkStart w:id="3176" w:name="__Fieldmark__1556_3383618189"/>
            <w:bookmarkEnd w:id="3176"/>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177" w:name="__Fieldmark__1557_3383618189"/>
            <w:bookmarkStart w:id="3178" w:name="__Fieldmark__1557_3383618189"/>
            <w:bookmarkEnd w:id="3178"/>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9" w:name="__Fieldmark__1558_3383618189"/>
            <w:bookmarkStart w:id="3180" w:name="__Fieldmark__1558_3383618189"/>
            <w:bookmarkEnd w:id="31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1" w:name="__Fieldmark__1559_3383618189"/>
            <w:bookmarkStart w:id="3182" w:name="__Fieldmark__1559_3383618189"/>
            <w:bookmarkEnd w:id="31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FT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OUT^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ins w:id="17" w:author="Author" w:date="0-00-00T00:00:00Z">
              <w:r>
                <w:fldChar w:fldCharType="begin">
                  <w:ffData>
                    <w:name w:val=""/>
                    <w:enabled/>
                    <w:calcOnExit w:val="0"/>
                    <w:checkBox>
                      <w:sizeAuto/>
                    </w:checkBox>
                  </w:ffData>
                </w:fldChar>
              </w:r>
              <w:r>
                <w:rPr>
                  <w:sz w:val="20"/>
                  <w:iCs/>
                  <w:rFonts w:cs="Garamond" w:ascii="Garamond" w:hAnsi="Garamond"/>
                </w:rPr>
                <w:instrText xml:space="preserve"> FORMCHECKBOX </w:instrText>
              </w:r>
            </w:ins>
            <w:r>
              <w:rPr>
                <w:sz w:val="20"/>
                <w:iCs/>
                <w:rFonts w:cs="Garamond" w:ascii="Garamond" w:hAnsi="Garamond"/>
              </w:rPr>
              <w:fldChar w:fldCharType="separate"/>
            </w:r>
            <w:ins w:id="18" w:author="Author" w:date="0-00-00T00:00:00Z">
              <w:bookmarkStart w:id="3183" w:name="__Fieldmark__1560_3383618189"/>
              <w:bookmarkStart w:id="3184" w:name="__Fieldmark__1560_3383618189"/>
              <w:bookmarkEnd w:id="3184"/>
              <w:r>
                <w:rPr>
                  <w:rFonts w:cs="Garamond" w:ascii="Garamond" w:hAnsi="Garamond"/>
                  <w:iCs/>
                  <w:sz w:val="20"/>
                </w:rPr>
              </w:r>
            </w:ins>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ins w:id="19" w:author="Author" w:date="0-00-00T00:00:00Z">
              <w:r>
                <w:fldChar w:fldCharType="begin">
                  <w:ffData>
                    <w:name w:val=""/>
                    <w:enabled/>
                    <w:calcOnExit w:val="0"/>
                    <w:checkBox>
                      <w:sizeAuto/>
                    </w:checkBox>
                  </w:ffData>
                </w:fldChar>
              </w:r>
              <w:r>
                <w:rPr>
                  <w:sz w:val="20"/>
                  <w:iCs/>
                  <w:rFonts w:cs="Garamond" w:ascii="Garamond" w:hAnsi="Garamond"/>
                </w:rPr>
                <w:instrText xml:space="preserve"> FORMCHECKBOX </w:instrText>
              </w:r>
            </w:ins>
            <w:r>
              <w:rPr>
                <w:sz w:val="20"/>
                <w:iCs/>
                <w:rFonts w:cs="Garamond" w:ascii="Garamond" w:hAnsi="Garamond"/>
              </w:rPr>
              <w:fldChar w:fldCharType="separate"/>
            </w:r>
            <w:ins w:id="20" w:author="Author" w:date="0-00-00T00:00:00Z">
              <w:bookmarkStart w:id="3185" w:name="__Fieldmark__1561_3383618189"/>
              <w:bookmarkStart w:id="3186" w:name="__Fieldmark__1561_3383618189"/>
              <w:bookmarkEnd w:id="3186"/>
              <w:r>
                <w:rPr>
                  <w:rFonts w:cs="Garamond" w:ascii="Garamond" w:hAnsi="Garamond"/>
                  <w:iCs/>
                  <w:sz w:val="20"/>
                </w:rPr>
              </w:r>
            </w:ins>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7" w:name="__Fieldmark__1562_3383618189"/>
            <w:bookmarkStart w:id="3188" w:name="__Fieldmark__1562_3383618189"/>
            <w:bookmarkEnd w:id="3188"/>
            <w:r>
              <w:rPr>
                <w:rFonts w:cs="Garamond" w:ascii="Garamond" w:hAnsi="Garamond"/>
                <w:iCs/>
                <w:sz w:val="20"/>
              </w:rPr>
            </w:r>
            <w:r>
              <w:rPr>
                <w:sz w:val="20"/>
                <w:iCs/>
                <w:rFonts w:cs="Garamond" w:ascii="Garamond" w:hAnsi="Garamond"/>
              </w:rPr>
              <w:fldChar w:fldCharType="end"/>
            </w:r>
            <w:del w:id="21" w:author="Author" w:date="0-00-00T00:00:00Z">
              <w:r>
                <w:fldChar w:fldCharType="begin">
                  <w:ffData>
                    <w:name w:val=""/>
                    <w:enabled/>
                    <w:calcOnExit w:val="0"/>
                    <w:checkBox>
                      <w:sizeAuto/>
                    </w:checkBox>
                  </w:ffData>
                </w:fldChar>
              </w:r>
              <w:r>
                <w:rPr>
                  <w:sz w:val="20"/>
                  <w:iCs/>
                  <w:rFonts w:cs="Garamond" w:ascii="Garamond" w:hAnsi="Garamond"/>
                </w:rPr>
                <w:delInstrText xml:space="preserve"> FORMCHECKBOX </w:delInstrText>
              </w:r>
            </w:del>
            <w:r>
              <w:rPr>
                <w:sz w:val="20"/>
                <w:iCs/>
                <w:rFonts w:cs="Garamond" w:ascii="Garamond" w:hAnsi="Garamond"/>
              </w:rPr>
              <w:fldChar w:fldCharType="separate"/>
            </w:r>
            <w:del w:id="22" w:author="Author" w:date="0-00-00T00:00:00Z">
              <w:bookmarkStart w:id="3189" w:name="__Fieldmark__1563_3383618189"/>
              <w:bookmarkStart w:id="3190" w:name="__Fieldmark__1563_3383618189"/>
              <w:bookmarkEnd w:id="3190"/>
              <w:r>
                <w:rPr>
                  <w:rFonts w:cs="Garamond" w:ascii="Garamond" w:hAnsi="Garamond"/>
                  <w:iCs/>
                  <w:sz w:val="20"/>
                </w:rPr>
              </w:r>
            </w:del>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1" w:name="__Fieldmark__1564_3383618189"/>
            <w:bookmarkStart w:id="3192" w:name="__Fieldmark__1564_3383618189"/>
            <w:bookmarkEnd w:id="3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3" w:name="__Fieldmark__1565_3383618189"/>
            <w:bookmarkStart w:id="3194" w:name="__Fieldmark__1565_3383618189"/>
            <w:bookmarkEnd w:id="3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0</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I RCDISPTY D HDR(.RCCT,.RCPG,.RCSTOP,RCPRT,RCRANGE,.RCPAY,RCRUNDT),EXCEL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CEL ; Print report to screen, one record per line for export to MS Excel.</w:t>
              <w:br/>
              <w:t> W !!,"Aged Days^Trace #^Deposit From/ID^File Date^Deposit Amount^Deposit #^Deposit Post Status^Deposit Date"</w:t>
              <w:br/>
              <w:t> S RCZ="" F  S RCZ=$O(^TMP($J,"RCEFT_AGED",RCZ)) Q:RCZ=""  S RCZ0=0 F  S RCZ0=$O(^TMP($J,"RCEFT_AGED",RCZ,RCZ0)) Q:'RCZ0  D  G:RCSTOP PRTQ2</w:t>
              <w:br/>
              <w:t> . I $D(ZTQUEUED),$$S^%ZTLOAD S (RCSTOP,ZTSTOP)=1 K ZTREQ I +$G(RCPG) W:RCPRT="" !!,"***TASK STOPPED BY USER***" Q</w:t>
              <w:br/>
              <w:t> . S RC0=$G(^RCY(344.31,RCZ0,0)),RC00=$G(^RCY(344.3,+RC0,0))</w:t>
              <w:br/>
              <w:t> . S Z=$J(-RCZ,4)_"^"_$P(RC0,U,4)_"^"_$P(RC0,U,2)_"/"_$P(RC0,U,3)_"^"_$S($P(RC0,U,13):$$FMTE^XLFDT($P(RC0,U,13),2),1:"")_"^"</w:t>
              <w:br/>
              <w:t> . S Z=Z_$P(RC0,U,7)_"^"_$P(RC00,U,6)_"^"_$S($P(RC00,U,12):"",1:"NOT ")_"POSTED TO 8NZZ"_$S($P(RC00,U,12):"^"_$$FMTE^XLFDT($P(RC0,U,12),2),1:"")</w:t>
              <w:br/>
              <w:t> . W !,Z</w:t>
              <w:br/>
              <w:t> W !!,"*** END OF REPORT ***",!</w:t>
              <w:br/>
              <w:t> ;</w:t>
              <w:br/>
              <w:t>PRTQ2 ;</w:t>
              <w:br/>
              <w:t> I $D(ZTQUEUED) S ZTREQ="@"</w:t>
              <w:br/>
              <w:t> I '$D(ZTQUEUED) D ^%ZISC</w:t>
              <w:br/>
              <w:t> K ^TMP($J,"RCEFT_AGED"),^TMP("RCSELPAY",$J),^TMP("RCPAYER",$J),^TMP($J,"RCERA_ADJ")</w:t>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EXCEL ; Print report to screen, one record per line for export to MS Excel.</w:t>
              <w:br/>
              <w:t> W !!,"Aged Days^Trace #^Deposit From/ID^File Date^Deposit Amount^Deposit #^Deposit Post Status^Deposit Date"</w:t>
              <w:br/>
              <w:t> S RCZ="" F  S RCZ=$O(^TMP($J,"RCEFT_AGED",RCZ)) Q:RCZ=""  S RCZ0=0 F  S RCZ0=$O(^TMP($J,"RCEFT_AGED",RCZ,RCZ0)) Q:'RCZ0  D  G:RCSTOP PRTQ2</w:t>
              <w:br/>
              <w:t> . I $D(ZTQUEUED),$$S^%ZTLOAD S (RCSTOP,ZTSTOP)=1 K ZTREQ I +$G(RCPG) W:RCPRT="" !!,"***TASK STOPPED BY USER***" Q</w:t>
              <w:br/>
              <w:t> . S RC0=$G(^RCY(344.31,RCZ0,0)),RC00=$G(^RCY(344.3,+RC0,0))</w:t>
              <w:br/>
              <w:t> </w:t>
            </w:r>
            <w:r>
              <w:rPr>
                <w:rFonts w:cs="Courier New" w:ascii="Courier New" w:hAnsi="Courier New"/>
                <w:sz w:val="16"/>
                <w:szCs w:val="16"/>
                <w:highlight w:val="yellow"/>
              </w:rPr>
              <w:t>. N RCPAY S RCPAY=$P(RC0,U,2) S:RCPAY="" RCPAY="NO PAYER NAME RECEIVED" ; PRCA*4.5*298</w:t>
              <w:br/>
              <w:t> . S Z=$J(-RCZ,4)_"^"_$P(RC0,U,4)_"^"_RCPAY_"/"_$P(RC0,U,3)_"^"_$S($P(RC0,U,13):$$FMTE^XLFDT($P(RC0,U,13),2),1:"")_"^" ; PRCA*4.5*298</w:t>
            </w:r>
            <w:r>
              <w:rPr>
                <w:rFonts w:cs="Courier New" w:ascii="Courier New" w:hAnsi="Courier New"/>
                <w:sz w:val="16"/>
                <w:szCs w:val="16"/>
              </w:rPr>
              <w:br/>
              <w:t> . S Z=Z_$P(RC0,U,7)_"^"_$P(RC00,U,6)_"^"_$S($P(RC00,U,12):"",1:"NOT ")_"POSTED TO 8NZZ"_$S($P(RC00,U,12):"^"_$$FMTE^XLFDT($P(RC0,U,12),2),1:"")</w:t>
              <w:br/>
              <w:t> . W !,Z</w:t>
              <w:br/>
              <w:t> W !!,"*** END OF REPORT ***",!</w:t>
              <w:br/>
              <w:t> ;</w:t>
              <w:br/>
              <w:t>PRTQ2 ;</w:t>
              <w:br/>
              <w:t> I $D(ZTQUEUED) S ZTREQ="@"</w:t>
              <w:br/>
              <w:t> I '$D(ZTQUEUED) D ^%ZISC</w:t>
              <w:br/>
              <w:t> K ^TMP($J,"RCEFT_AGED"),^TMP("RCSELPAY",$J),^TMP("RCPAYER",$J),^TMP($J,"RCERA_ADJ")</w:t>
              <w:br/>
              <w:t> Q</w:t>
            </w:r>
          </w:p>
        </w:tc>
      </w:tr>
    </w:tbl>
    <w:p>
      <w:pPr>
        <w:pStyle w:val="Normal"/>
        <w:rPr/>
      </w:pPr>
      <w:r>
        <w:rPr/>
      </w:r>
    </w:p>
    <w:p>
      <w:pPr>
        <w:pStyle w:val="ListParagraph"/>
        <w:numPr>
          <w:ilvl w:val="0"/>
          <w:numId w:val="46"/>
        </w:numPr>
        <w:spacing w:lineRule="auto" w:line="276" w:before="0" w:after="200"/>
        <w:contextualSpacing/>
        <w:rPr/>
      </w:pPr>
      <w:r>
        <w:rPr/>
        <w:t>Unapplied EFT Deposits Report</w:t>
      </w:r>
    </w:p>
    <w:p>
      <w:pPr>
        <w:pStyle w:val="Normal"/>
        <w:ind w:left="720" w:hanging="0"/>
        <w:rPr/>
      </w:pPr>
      <w:r>
        <w:rPr/>
        <w:t xml:space="preserve">The Unapplied EFT Deposits report has no payer selection option. RPT^RCDPE8NZ is modified to display ‘NO PAYER NAME RECEIVED’ text if payer name on the EFT is null.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P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5" w:name="__Fieldmark__1566_3383618189"/>
            <w:bookmarkStart w:id="3196" w:name="__Fieldmark__1566_3383618189"/>
            <w:bookmarkEnd w:id="31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7" w:name="__Fieldmark__1567_3383618189"/>
            <w:bookmarkStart w:id="3198" w:name="__Fieldmark__1567_3383618189"/>
            <w:bookmarkEnd w:id="31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9" w:name="__Fieldmark__1568_3383618189"/>
            <w:bookmarkStart w:id="3200" w:name="__Fieldmark__1568_3383618189"/>
            <w:bookmarkEnd w:id="32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1" w:name="__Fieldmark__1569_3383618189"/>
            <w:bookmarkStart w:id="3202" w:name="__Fieldmark__1569_3383618189"/>
            <w:bookmarkEnd w:id="32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RCDPE8NZ</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HDR^RCDPE8NZ</w:t>
            </w:r>
          </w:p>
          <w:p>
            <w:pPr>
              <w:pStyle w:val="TableText"/>
              <w:rPr>
                <w:rFonts w:ascii="Garamond" w:hAnsi="Garamond" w:cs="Garamond"/>
              </w:rPr>
            </w:pPr>
            <w:r>
              <w:rPr>
                <w:rFonts w:cs="Garamond" w:ascii="Garamond" w:hAnsi="Garamond"/>
              </w:rPr>
              <w:t>ASK^RCDPE8NZ</w:t>
            </w:r>
          </w:p>
          <w:p>
            <w:pPr>
              <w:pStyle w:val="TableText"/>
              <w:spacing w:before="60" w:after="60"/>
              <w:rPr>
                <w:rFonts w:ascii="Garamond" w:hAnsi="Garamond" w:cs="Garamond"/>
              </w:rPr>
            </w:pPr>
            <w:r>
              <w:rPr>
                <w:rFonts w:cs="Garamond" w:ascii="Garamond" w:hAnsi="Garamond"/>
              </w:rPr>
              <w:t>$$HACEFT^RCDPEU</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3" w:name="__Fieldmark__1570_3383618189"/>
            <w:bookmarkStart w:id="3204" w:name="__Fieldmark__1570_3383618189"/>
            <w:bookmarkEnd w:id="3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5" w:name="__Fieldmark__1571_3383618189"/>
            <w:bookmarkStart w:id="3206" w:name="__Fieldmark__1571_3383618189"/>
            <w:bookmarkEnd w:id="3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7" w:name="__Fieldmark__1572_3383618189"/>
            <w:bookmarkStart w:id="3208" w:name="__Fieldmark__1572_3383618189"/>
            <w:bookmarkEnd w:id="3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9" w:name="__Fieldmark__1573_3383618189"/>
            <w:bookmarkStart w:id="3210" w:name="__Fieldmark__1573_3383618189"/>
            <w:bookmarkEnd w:id="3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11" w:name="__Fieldmark__1574_3383618189"/>
            <w:bookmarkStart w:id="3212" w:name="__Fieldmark__1574_3383618189"/>
            <w:bookmarkEnd w:id="3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RPT ; display/print the report using data populated in temporary global array</w:t>
              <w:br/>
              <w:t> S (RCPG,RCDT)=0,RCRDT=$$FMTE^XLFDT($$NOW^XLFDT(),2)</w:t>
              <w:br/>
              <w:t> F  S RCDT=$O(^TMP("RCDPE8NZZ_EFT",$J,RCDT)) Q:'RCDT  D  Q:RCSTOP</w:t>
              <w:br/>
              <w:t> . I 'RCPG!(($Y+5)&gt;IOSL) D HDR(RCRDT,.RCPG,.RCSTOP) Q:RCSTOP</w:t>
              <w:br/>
              <w:t> . W ! S Z="DEPOSIT DATE: "_$$FMTE^XLFDT(RCDT,1) W ?(80-$L(Z)\2),Z,!</w:t>
              <w:br/>
              <w:t> . S RCEFT1=0 F  S RCEFT1=$O(^TMP("RCDPE8NZZ_EFT",$J,RCDT,RCEFT1)) Q:'RCEFT1  D</w:t>
              <w:br/>
              <w:t> . . S RCCT=RCCT+1</w:t>
              <w:br/>
              <w:t> . . I '(RCCT#100),$D(ZTQUEUED),$$S^%ZTLOAD S (RCSTOP,ZTSTOP)=1 W:$G(RCPG) !!,"TASK STOPPED BY USER!!" K ZTREQ Q</w:t>
              <w:br/>
              <w:t> . . S RCDATA0=$G(^RCY(344.3,RCEFT1,0))</w:t>
              <w:br/>
              <w:t> . . I ($Y+5)&gt;IOSL D HDR(RCRDT,.RCPG,.RCSTOP) Q:RCSTOP</w:t>
              <w:br/>
              <w:t> . . ; PRCA*4.5*283 - Change the spaces for DEP # from 10 to 13 to allow 9 digit DEP #</w:t>
              <w:br/>
              <w:t> . . W !,$J("",4),$E($P(RCDATA0,U,6)_$S('$$HACEFT^RCDPEU(RCEFT1):"",1:"-HAC")_$J("",13),1,13)_" "_$E($$FMTE^XLFDT($P(RCDATA0,U,7),2)_$J("",16),1,16)_" "_$E($J(+$P(RCDATA0,U,8),"",2)_$J("",20),1,20)</w:t>
              <w:br/>
              <w:t> . . W " "_$J(+$G(^TMP("RCDPE8NZZ_EFT",$J,RCDT,RCEFT1)),"",2)</w:t>
              <w:br/>
              <w:t> . . S RCEFT=0 F  S RCEFT=$O(^TMP("RCDPE8NZZ_EFT",$J,RCDT,RCEFT1,RCEFT)) Q:'RCEFT  S RCDATA=$G(^(RCEFT)),RCEFTD=$G(^RCY(344.31,RCEFT,0)) D</w:t>
              <w:br/>
              <w:t xml:space="preserve"> . . . I ($Y+5)&gt;IOSL D HDR(RCRDT,.RCPG,.RCSTOP) Q:RC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 !,$J("",5)_$P(RCEFTD,U,2)_"/"_$P(RCEFTD,U,3),!,$J("",6)_$E($P(RCEFTD,U,4)</w:t>
            </w:r>
          </w:p>
          <w:p>
            <w:pPr>
              <w:pStyle w:val="Normal"/>
              <w:rPr>
                <w:rFonts w:ascii="Courier New" w:hAnsi="Courier New" w:cs="Courier New"/>
                <w:sz w:val="16"/>
                <w:szCs w:val="16"/>
              </w:rPr>
            </w:pPr>
            <w:r>
              <w:rPr>
                <w:rFonts w:cs="Courier New" w:ascii="Courier New" w:hAnsi="Courier New"/>
                <w:sz w:val="16"/>
                <w:szCs w:val="16"/>
              </w:rPr>
              <w:t>_$J("",50),1,50)_"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6"/>
                <w:szCs w:val="16"/>
              </w:rPr>
              <w:t>RPT ; display/print the report using data populated in temporary global array</w:t>
              <w:br/>
              <w:t> S (RCPG,RCDT)=0,RCRDT=$$FMTE^XLFDT($$NOW^XLFDT(),2)</w:t>
              <w:br/>
              <w:t> F  S RCDT=$O(^TMP("RCDPE8NZZ_EFT",$J,RCDT)) Q:'RCDT  D  Q:RCSTOP</w:t>
              <w:br/>
              <w:t> . I 'RCPG!(($Y+5)&gt;IOSL) D HDR(RCRDT,.RCPG,.RCSTOP) Q:RCSTOP</w:t>
              <w:br/>
              <w:t> . W ! S Z="DEPOSIT DATE: "_$$FMTE^XLFDT(RCDT,1) W ?(80-$L(Z)\2),Z,!</w:t>
              <w:br/>
              <w:t> . S RCEFT1=0 F  S RCEFT1=$O(^TMP("RCDPE8NZZ_EFT",$J,RCDT,RCEFT1)) Q:'RCEFT1  D</w:t>
              <w:br/>
              <w:t> . . S RCCT=RCCT+1</w:t>
              <w:br/>
              <w:t> . . I '(RCCT#100),$D(ZTQUEUED),$$S^%ZTLOAD S (RCSTOP,ZTSTOP)=1 W:$G(RCPG) !!,"TASK STOPPED BY USER!!" K ZTREQ Q</w:t>
              <w:br/>
              <w:t> . . S RCDATA0=$G(^RCY(344.3,RCEFT1,0))</w:t>
              <w:br/>
              <w:t> . . I ($Y+5)&gt;IOSL D HDR(RCRDT,.RCPG,.RCSTOP) Q:RCSTOP</w:t>
              <w:br/>
              <w:t> . . ; PRCA*4.5*283 - Change the spaces for DEP # from 10 to 13 to allow 9 digit DEP #</w:t>
              <w:br/>
              <w:t> . . W !,$J("",4),$E($P(RCDATA0,U,6)_$S('$$HACEFT^RCDPEU(RCEFT1):"",1:"-HAC")_$J("",13),1,13)_" "_$E($$FMTE^XLFDT($P(RCDATA0,U,7),2)_$J("",16),1,16)_" "_$E($J(+$P(RCDATA0,U,8),"",2)_$J("",20),1,20)</w:t>
              <w:br/>
              <w:t> . . W " "_$J(+$G(^TMP("RCDPE8NZZ_EFT",$J,RCDT,RCEFT1)),"",2)</w:t>
              <w:br/>
              <w:t> . . S RCEFT=0 F  S RCEFT=$O(^TMP("RCDPE8NZZ_EFT",$J,RCDT,RCEFT1,RCEFT)) Q:'RCEFT  S RCDATA=$G(^(RCEFT)),RCEFTD=$G(^RCY(344.31,RCEFT,0)) D</w:t>
              <w:br/>
              <w:t> . . . I ($Y+5)&gt;IOSL D HDR(RCRDT,.RCPG,.RCSTOP) Q:RCSTOP</w:t>
              <w:br/>
              <w:t> </w:t>
            </w:r>
            <w:r>
              <w:rPr>
                <w:rFonts w:cs="Courier New" w:ascii="Courier New" w:hAnsi="Courier New"/>
                <w:sz w:val="16"/>
                <w:szCs w:val="16"/>
                <w:highlight w:val="yellow"/>
              </w:rPr>
              <w:t>. . . N RCPAY S RCPAY=$P(RCEFTD,U,2) S:RCPAY="" RCPAY="NO PAYER NAME RECEIVED" ; PRCA*4.5*298</w:t>
            </w:r>
            <w:r>
              <w:rPr>
                <w:rFonts w:cs="Courier New" w:ascii="Courier New" w:hAnsi="Courier New"/>
                <w:sz w:val="16"/>
                <w:szCs w:val="16"/>
              </w:rPr>
              <w:br/>
              <w:t> . . . W !,$J("",5)_</w:t>
            </w:r>
            <w:r>
              <w:rPr>
                <w:rFonts w:cs="Courier New" w:ascii="Courier New" w:hAnsi="Courier New"/>
                <w:sz w:val="16"/>
                <w:szCs w:val="16"/>
                <w:highlight w:val="yellow"/>
              </w:rPr>
              <w:t>RCPAY</w:t>
            </w:r>
            <w:r>
              <w:rPr>
                <w:rFonts w:cs="Courier New" w:ascii="Courier New" w:hAnsi="Courier New"/>
                <w:sz w:val="16"/>
                <w:szCs w:val="16"/>
              </w:rPr>
              <w:t>_"/"_$P(RCEFTD,U,3),!,$J("",6)_$E($P(RCEFTD,U,4)_$J("",50),1,50)_" "</w:t>
            </w:r>
          </w:p>
        </w:tc>
      </w:tr>
    </w:tbl>
    <w:p>
      <w:pPr>
        <w:pStyle w:val="Normal"/>
        <w:rPr>
          <w:u w:val="single"/>
        </w:rPr>
      </w:pPr>
      <w:r>
        <w:rPr>
          <w:u w:val="single"/>
        </w:rPr>
      </w:r>
    </w:p>
    <w:p>
      <w:pPr>
        <w:pStyle w:val="ListParagraph"/>
        <w:numPr>
          <w:ilvl w:val="0"/>
          <w:numId w:val="46"/>
        </w:numPr>
        <w:spacing w:lineRule="auto" w:line="276" w:before="0" w:after="200"/>
        <w:contextualSpacing/>
        <w:rPr>
          <w:u w:val="single"/>
        </w:rPr>
      </w:pPr>
      <w:r>
        <w:rPr/>
        <w:t>Exception Bulletin</w:t>
      </w:r>
    </w:p>
    <w:p>
      <w:pPr>
        <w:pStyle w:val="Normal"/>
        <w:ind w:left="720" w:hanging="0"/>
        <w:rPr/>
      </w:pPr>
      <w:r>
        <w:rPr/>
        <w:t>The nightly bulletin of unmatched EFT is modified to display ‘NO PAYER NAME RECEIVED’ if the payer name is null (EFTSCAN^RCDPEM7).</w:t>
      </w:r>
    </w:p>
    <w:p>
      <w:pPr>
        <w:pStyle w:val="Normal"/>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FTSCAN^RCDPEM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3" w:name="__Fieldmark__1575_3383618189"/>
            <w:bookmarkStart w:id="3214" w:name="__Fieldmark__1575_3383618189"/>
            <w:bookmarkEnd w:id="32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5" w:name="__Fieldmark__1576_3383618189"/>
            <w:bookmarkStart w:id="3216" w:name="__Fieldmark__1576_3383618189"/>
            <w:bookmarkEnd w:id="32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7" w:name="__Fieldmark__1577_3383618189"/>
            <w:bookmarkStart w:id="3218" w:name="__Fieldmark__1577_3383618189"/>
            <w:bookmarkEnd w:id="32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9" w:name="__Fieldmark__1578_3383618189"/>
            <w:bookmarkStart w:id="3220" w:name="__Fieldmark__1578_3383618189"/>
            <w:bookmarkEnd w:id="32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JOB]</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M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1" w:name="__Fieldmark__1579_3383618189"/>
            <w:bookmarkStart w:id="3222" w:name="__Fieldmark__1579_3383618189"/>
            <w:bookmarkEnd w:id="3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3" w:name="__Fieldmark__1580_3383618189"/>
            <w:bookmarkStart w:id="3224" w:name="__Fieldmark__1580_3383618189"/>
            <w:bookmarkEnd w:id="3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5" w:name="__Fieldmark__1581_3383618189"/>
            <w:bookmarkStart w:id="3226" w:name="__Fieldmark__1581_3383618189"/>
            <w:bookmarkEnd w:id="3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7" w:name="__Fieldmark__1582_3383618189"/>
            <w:bookmarkStart w:id="3228" w:name="__Fieldmark__1582_3383618189"/>
            <w:bookmarkEnd w:id="3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9" w:name="__Fieldmark__1583_3383618189"/>
            <w:bookmarkStart w:id="3230" w:name="__Fieldmark__1583_3383618189"/>
            <w:bookmarkEnd w:id="3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6"/>
              </w:rPr>
            </w:pPr>
            <w:r>
              <w:rPr>
                <w:rFonts w:cs="Courier New" w:ascii="Courier New" w:hAnsi="Courier New"/>
                <w:sz w:val="18"/>
                <w:szCs w:val="16"/>
              </w:rPr>
              <w:t>EFTSCAN ;Scan EFT</w:t>
              <w:br/>
              <w:t> N DEPN,EFTIEN,IEN3443,EFTDATE,TRACE,REC0,REC31,STATUS,PAYER,DEPAMT</w:t>
              <w:br/>
              <w:t> ;Scan for unmatched EFT</w:t>
              <w:br/>
              <w:t> S EFTIEN=0,STATUS=0</w:t>
              <w:br/>
              <w:t> F  S EFTIEN=$O(^RCY(344.31,"AMATCH",STATUS,EFTIEN)) Q:'EFTIEN  D</w:t>
              <w:br/>
              <w:t> .S REC31=$G(^RCY(344.31,EFTIEN,0))</w:t>
              <w:br/>
              <w:t> .;Get pointer to EFT file</w:t>
              <w:br/>
              <w:t> .S IEN3443=$P(REC31,U) Q:'IEN3443</w:t>
              <w:br/>
              <w:t> .S REC0=$G(^RCY(344.3,IEN3443,0))</w:t>
              <w:br/>
              <w:t> .;Get EFT file date</w:t>
              <w:br/>
              <w:t> .S EFTDATE=$P(REC0,U,2) Q:'EFTDATE</w:t>
              <w:br/>
              <w:t> .;Ignore if &lt;15 days overdue</w:t>
              <w:br/>
              <w:t> .Q:$$FMDIFF^XLFDT(TODAY,EFTDATE,1)&lt;15</w:t>
              <w:br/>
              <w:t> .;Deposit number and payment amount</w:t>
              <w:br/>
              <w:t> .S DEPN=$P(REC0,U,6),DEPAMT=$P(REC31,U,7)</w:t>
              <w:br/>
              <w:t> .;Payer ID and Trace from EFT detail file</w:t>
              <w:br/>
              <w:t> .S PAYER=$P(REC31,U,2),TRACE=$P(REC31,U,4)</w:t>
              <w:br/>
              <w:t> .;If payer and trace combined are &gt;40 truncate payer name first</w:t>
              <w:br/>
              <w:t> .I $L(PAYER_TRACE)&gt;40 D</w:t>
              <w:br/>
              <w:t> ..I $L(PAYER)&gt;20 S PAYER=$E(PAYER,1,20) ; limit size of the name</w:t>
              <w:br/>
              <w:t> ..Q:$L(PAYER_TRACE)&lt;41</w:t>
              <w:br/>
              <w:t> ..S TRACE=$E(TRACE,1,20) ; limit size of the tra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6"/>
              </w:rPr>
              <w:t>EFTSCAN ;Scan EFT</w:t>
              <w:br/>
              <w:t> N DEPN,EFTIEN,IEN3443,EFTDATE,TRACE,REC0,REC31,STATUS,PAYER,DEPAMT</w:t>
              <w:br/>
              <w:t> ;Scan for unmatched EFT</w:t>
              <w:br/>
              <w:t> S EFTIEN=0,STATUS=0</w:t>
              <w:br/>
              <w:t> F  S EFTIEN=$O(^RCY(344.31,"AMATCH",STATUS,EFTIEN)) Q:'EFTIEN  D</w:t>
              <w:br/>
              <w:t> .S REC31=$G(^RCY(344.31,EFTIEN,0))</w:t>
              <w:br/>
              <w:t> .;Get pointer to EFT file</w:t>
              <w:br/>
              <w:t> .S IEN3443=$P(REC31,U) Q:'IEN3443</w:t>
              <w:br/>
              <w:t> .S REC0=$G(^RCY(344.3,IEN3443,0))</w:t>
              <w:br/>
              <w:t> .;Get EFT file date</w:t>
              <w:br/>
              <w:t> .S EFTDATE=$P(REC0,U,2) Q:'EFTDATE</w:t>
              <w:br/>
              <w:t> .;Ignore if &lt;15 days overdue</w:t>
              <w:br/>
              <w:t> .Q:$$FMDIFF^XLFDT(TODAY,EFTDATE,1)&lt;15</w:t>
              <w:br/>
              <w:t> .;Deposit number and payment amount</w:t>
              <w:br/>
              <w:t> .S DEPN=$P(REC0,U,6),DEPAMT=$P(REC31,U,7)</w:t>
              <w:br/>
              <w:t> .;Payer ID and Trace from EFT detail file</w:t>
              <w:br/>
              <w:t xml:space="preserve"> </w:t>
            </w:r>
            <w:r>
              <w:rPr>
                <w:rFonts w:cs="Courier New" w:ascii="Courier New" w:hAnsi="Courier New"/>
                <w:sz w:val="18"/>
                <w:szCs w:val="16"/>
                <w:highlight w:val="yellow"/>
              </w:rPr>
              <w:t>.S PAYER=$P(REC31,U,2),TRACE=$P(REC31,U,4) S:PAYER="" PAYER="NO PAYER NAME RECEIVED</w:t>
            </w:r>
            <w:r>
              <w:rPr>
                <w:rFonts w:cs="Courier New" w:ascii="Courier New" w:hAnsi="Courier New"/>
                <w:sz w:val="18"/>
                <w:szCs w:val="16"/>
              </w:rPr>
              <w:t>"</w:t>
              <w:br/>
              <w:t> .;If payer and trace combined are &gt;40 truncate payer name first</w:t>
              <w:br/>
              <w:t> .I $L(PAYER_TRACE)&gt;40 D</w:t>
              <w:br/>
              <w:t> ..I $L(PAYER)&gt;20 S PAYER=$E(PAYER,1,20) ; limit size of the name</w:t>
              <w:br/>
              <w:t> ..Q:$L(PAYER_TRACE)&lt;41</w:t>
              <w:br/>
              <w:t> ..S TRACE=$E(TRACE,1,20) ; limit size of the trace</w:t>
            </w:r>
          </w:p>
        </w:tc>
      </w:tr>
    </w:tbl>
    <w:p>
      <w:pPr>
        <w:pStyle w:val="Heading4"/>
        <w:ind w:left="1440" w:hanging="1440"/>
        <w:rPr>
          <w:lang w:val="en-US" w:eastAsia="en-US"/>
        </w:rPr>
      </w:pPr>
      <w:hyperlink w:anchor="__RefHeading___Toc375129993">
        <w:r>
          <w:rPr>
            <w:rStyle w:val="InternetLink"/>
            <w:color w:val="000000"/>
            <w:u w:val="none"/>
            <w:lang w:val="en-US" w:eastAsia="en-US"/>
          </w:rPr>
          <w:t>RSD Section 2.6.34. Active Bills with EEOB Report</w:t>
        </w:r>
        <w:r>
          <w:rPr>
            <w:rStyle w:val="InternetLink"/>
            <w:lang w:val="en-US" w:eastAsia="en-US"/>
          </w:rPr>
          <w:tab/>
        </w:r>
      </w:hyperlink>
    </w:p>
    <w:p>
      <w:pPr>
        <w:pStyle w:val="Heading5"/>
        <w:numPr>
          <w:ilvl w:val="4"/>
          <w:numId w:val="95"/>
        </w:numPr>
        <w:rPr/>
      </w:pPr>
      <w:r>
        <w:rPr/>
        <w:t>Requirement:  EEOB Date Posted</w:t>
      </w:r>
    </w:p>
    <w:p>
      <w:pPr>
        <w:pStyle w:val="BlockText"/>
        <w:ind w:left="0" w:right="1440" w:hanging="0"/>
        <w:rPr/>
      </w:pPr>
      <w:r>
        <w:rPr/>
        <w:t>The system shall reference the EEOB date posted instead of the ERA date posted on report ACTIVE BILLS WITH EEOB REPORT [RCDPE ACTIVE WITH EEOB REPORT].</w:t>
      </w:r>
    </w:p>
    <w:p>
      <w:pPr>
        <w:pStyle w:val="TextBody"/>
        <w:rPr>
          <w:u w:val="single"/>
        </w:rPr>
      </w:pPr>
      <w:r>
        <w:rPr>
          <w:u w:val="single"/>
        </w:rPr>
        <w:t>Design</w:t>
      </w:r>
    </w:p>
    <w:p>
      <w:pPr>
        <w:pStyle w:val="TextBody"/>
        <w:rPr/>
      </w:pPr>
      <w:r>
        <w:rPr/>
        <w:t>Change the date that is referenced on the third line of the report labeled “DT POST” to use file #361.1, field #.06, EOB PAID DAT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1" w:name="__Fieldmark__1584_3383618189"/>
            <w:bookmarkStart w:id="3232" w:name="__Fieldmark__1584_3383618189"/>
            <w:bookmarkEnd w:id="32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3" w:name="__Fieldmark__1585_3383618189"/>
            <w:bookmarkStart w:id="3234" w:name="__Fieldmark__1585_3383618189"/>
            <w:bookmarkEnd w:id="32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5" w:name="__Fieldmark__1586_3383618189"/>
            <w:bookmarkStart w:id="3236" w:name="__Fieldmark__1586_3383618189"/>
            <w:bookmarkEnd w:id="32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7" w:name="__Fieldmark__1587_3383618189"/>
            <w:bookmarkStart w:id="3238" w:name="__Fieldmark__1587_3383618189"/>
            <w:bookmarkEnd w:id="32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r_ansi" w:ascii="Garamond" w:hAnsi="Garamond"/>
                <w:szCs w:val="22"/>
              </w:rPr>
              <w:t>Active Bills With EEOB Report</w:t>
            </w:r>
            <w:r>
              <w:rPr>
                <w:rFonts w:cs="Garamond" w:ascii="Garamond" w:hAnsi="Garamond"/>
                <w:szCs w:val="22"/>
              </w:rPr>
              <w:t xml:space="preserve">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361.1, EXPLANATION OF BENEFIT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ew ICR required for access by Accounts Receivabl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39" w:name="__Fieldmark__1588_3383618189"/>
            <w:bookmarkStart w:id="3240" w:name="__Fieldmark__1588_3383618189"/>
            <w:bookmarkEnd w:id="3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1" w:name="__Fieldmark__1589_3383618189"/>
            <w:bookmarkStart w:id="3242" w:name="__Fieldmark__1589_3383618189"/>
            <w:bookmarkEnd w:id="3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3" w:name="__Fieldmark__1590_3383618189"/>
            <w:bookmarkStart w:id="3244" w:name="__Fieldmark__1590_3383618189"/>
            <w:bookmarkEnd w:id="3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5" w:name="__Fieldmark__1591_3383618189"/>
            <w:bookmarkStart w:id="3246" w:name="__Fieldmark__1591_3383618189"/>
            <w:bookmarkEnd w:id="3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7" w:name="__Fieldmark__1592_3383618189"/>
            <w:bookmarkStart w:id="3248" w:name="__Fieldmark__1592_3383618189"/>
            <w:bookmarkEnd w:id="3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BILL </w:t>
            </w:r>
          </w:p>
          <w:p>
            <w:pPr>
              <w:pStyle w:val="TableText"/>
              <w:widowControl/>
              <w:bidi w:val="0"/>
              <w:spacing w:before="60" w:after="60"/>
              <w:rPr>
                <w:rFonts w:ascii="Garamond" w:hAnsi="Garamond" w:cs="Garamond"/>
              </w:rPr>
            </w:pPr>
            <w:r>
              <w:rPr>
                <w:rFonts w:cs="Garamond" w:ascii="Garamond" w:hAnsi="Garamond"/>
              </w:rPr>
              <w:t>Definition: file #399, field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JECT</w:t>
            </w:r>
          </w:p>
          <w:p>
            <w:pPr>
              <w:pStyle w:val="TableText"/>
              <w:widowControl/>
              <w:bidi w:val="0"/>
              <w:spacing w:before="60" w:after="60"/>
              <w:rPr>
                <w:rFonts w:ascii="Garamond" w:hAnsi="Garamond" w:cs="Garamond"/>
              </w:rPr>
            </w:pPr>
            <w:r>
              <w:rPr>
                <w:rFonts w:cs="Garamond" w:ascii="Garamond" w:hAnsi="Garamond"/>
              </w:rPr>
              <w:t>Definition: REJECT STATUS – “” NOT FOUND; 0 NOT REJECT; 1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 PRCA*4.5*276 - Row #3: Trace#, Date Rec'd, Date Posted</w:t>
            </w:r>
          </w:p>
          <w:p>
            <w:pPr>
              <w:pStyle w:val="TableText"/>
              <w:rPr/>
            </w:pPr>
            <w:r>
              <w:rPr>
                <w:rFonts w:cs="Courier New" w:ascii="Courier New" w:hAnsi="Courier New"/>
                <w:sz w:val="20"/>
              </w:rPr>
              <w:t>.. I $G(RCDISPTY) W !,RCEX_"^"_$P(RC0,U,7)_"^"_$$FMTE^XLFDT($P(RC0,U,5),"2D")_"^"_$S(RCZ1:$$FMTE^XLFDT(RCZ1,"2D"),1:"")</w:t>
            </w:r>
          </w:p>
          <w:p>
            <w:pPr>
              <w:pStyle w:val="TableText"/>
              <w:rPr>
                <w:rFonts w:ascii="Courier New" w:hAnsi="Courier New" w:cs="Courier New"/>
                <w:sz w:val="20"/>
              </w:rPr>
            </w:pPr>
            <w:r>
              <w:rPr>
                <w:rFonts w:cs="Courier New" w:ascii="Courier New" w:hAnsi="Courier New"/>
                <w:sz w:val="20"/>
              </w:rPr>
              <w:t>.. E  W !,?3,$P(RC0,U,7)_$J("",51-$L($P(RC0,U,7)))_$E($$FMTE^XLFDT($P(RC0,U,5),"2D")_$J("",8),1,8)_" "_" "_$E($S(RCZ1:$$FMT</w:t>
            </w:r>
          </w:p>
          <w:p>
            <w:pPr>
              <w:pStyle w:val="TableText"/>
              <w:rPr>
                <w:rFonts w:ascii="Courier New" w:hAnsi="Courier New" w:cs="Courier New"/>
                <w:sz w:val="20"/>
              </w:rPr>
            </w:pPr>
            <w:r>
              <w:rPr>
                <w:rFonts w:cs="Courier New" w:ascii="Courier New" w:hAnsi="Courier New"/>
                <w:sz w:val="20"/>
              </w:rPr>
              <w:t>E^XLFDT(RCZ1,"2D"),1:"")_$J("",8),1,8)</w:t>
            </w:r>
          </w:p>
          <w:p>
            <w:pPr>
              <w:pStyle w:val="TableText"/>
              <w:widowControl/>
              <w:bidi w:val="0"/>
              <w:spacing w:before="60" w:after="60"/>
              <w:rPr>
                <w:rFonts w:ascii="Courier New" w:hAnsi="Courier New" w:cs="Courier New"/>
                <w:sz w:val="20"/>
              </w:rPr>
            </w:pPr>
            <w:r>
              <w:rPr>
                <w:rFonts w:cs="Courier New" w:ascii="Courier New" w:hAnsi="Courier New"/>
                <w:sz w:val="20"/>
              </w:rPr>
              <w:t>. I '$G(RCDISPTY) W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 PRCA*4.5*276 - Row #3: Trace#, Date Rec'd, Date Posted</w:t>
              <w:br/>
              <w:t> </w:t>
            </w:r>
            <w:r>
              <w:rPr>
                <w:rFonts w:cs="Courier New" w:ascii="Courier New" w:hAnsi="Courier New"/>
                <w:sz w:val="20"/>
                <w:highlight w:val="yellow"/>
              </w:rPr>
              <w:t>.. ; PRCA*4.5*298 - Change date post from ERA date to EOB date</w:t>
            </w:r>
            <w:r>
              <w:rPr>
                <w:rFonts w:cs="Courier New" w:ascii="Courier New" w:hAnsi="Courier New"/>
                <w:sz w:val="20"/>
              </w:rPr>
              <w:br/>
              <w:t> .. I $G(RCDISPTY) W !,RCEX_"^"_$P(RC0,U,7)_"^"_$$FMTE^XLFDT($P(RC0,U,5),"2D")_"^"_$S(</w:t>
            </w:r>
            <w:r>
              <w:rPr>
                <w:rFonts w:cs="Courier New" w:ascii="Courier New" w:hAnsi="Courier New"/>
                <w:sz w:val="20"/>
                <w:highlight w:val="yellow"/>
              </w:rPr>
              <w:t>$P(RC0,U,6)</w:t>
            </w:r>
            <w:r>
              <w:rPr>
                <w:rFonts w:cs="Courier New" w:ascii="Courier New" w:hAnsi="Courier New"/>
                <w:sz w:val="20"/>
              </w:rPr>
              <w:t>:$$FMTE^XLFDT(</w:t>
            </w:r>
            <w:r>
              <w:rPr>
                <w:rFonts w:cs="Courier New" w:ascii="Courier New" w:hAnsi="Courier New"/>
                <w:sz w:val="20"/>
                <w:highlight w:val="yellow"/>
              </w:rPr>
              <w:t>$P(RC0,U,6)</w:t>
            </w:r>
            <w:r>
              <w:rPr>
                <w:rFonts w:cs="Courier New" w:ascii="Courier New" w:hAnsi="Courier New"/>
                <w:sz w:val="20"/>
              </w:rPr>
              <w:t>,"2D"),1:"")</w:t>
              <w:br/>
              <w:t> .. E  W !,?3,$P(RC0,U,7)_$J("",51-$L($P(RC0,U,7)))_$E($$FMTE^XLFDT($P(RC0,U,5),"2D")_$J("",8),1,8)_" "_" "_$E($S(</w:t>
            </w:r>
            <w:r>
              <w:rPr>
                <w:rFonts w:cs="Courier New" w:ascii="Courier New" w:hAnsi="Courier New"/>
                <w:sz w:val="20"/>
                <w:highlight w:val="yellow"/>
              </w:rPr>
              <w:t>$P(RC0,U,6)</w:t>
            </w:r>
            <w:r>
              <w:rPr>
                <w:rFonts w:cs="Courier New" w:ascii="Courier New" w:hAnsi="Courier New"/>
                <w:sz w:val="20"/>
              </w:rPr>
              <w:t>:$$FMTE^XLFDT(</w:t>
            </w:r>
            <w:r>
              <w:rPr>
                <w:rFonts w:cs="Courier New" w:ascii="Courier New" w:hAnsi="Courier New"/>
                <w:sz w:val="20"/>
                <w:highlight w:val="yellow"/>
              </w:rPr>
              <w:t>$P(RC0,U,6)</w:t>
            </w:r>
            <w:r>
              <w:rPr>
                <w:rFonts w:cs="Courier New" w:ascii="Courier New" w:hAnsi="Courier New"/>
                <w:sz w:val="20"/>
              </w:rPr>
              <w:t>,"2D"),1:"")_$J("",8),1,8)</w:t>
              <w:br/>
              <w:t> . I '$G(RCDISPTY) W !</w:t>
            </w:r>
          </w:p>
        </w:tc>
      </w:tr>
    </w:tbl>
    <w:p>
      <w:pPr>
        <w:pStyle w:val="Heading4"/>
        <w:ind w:left="1440" w:hanging="1440"/>
        <w:rPr>
          <w:rStyle w:val="InternetLink"/>
          <w:color w:val="000000"/>
          <w:u w:val="none"/>
          <w:lang w:val="en-US" w:eastAsia="en-US"/>
        </w:rPr>
      </w:pPr>
      <w:hyperlink w:anchor="__RefHeading___Toc375129994">
        <w:r>
          <w:rPr>
            <w:rStyle w:val="InternetLink"/>
            <w:color w:val="000000"/>
            <w:u w:val="none"/>
            <w:lang w:val="en-US" w:eastAsia="en-US"/>
          </w:rPr>
          <w:t>RSD Section 2.6.35. Manual Match of ERA to EFT</w:t>
        </w:r>
      </w:hyperlink>
    </w:p>
    <w:p>
      <w:pPr>
        <w:pStyle w:val="Heading5"/>
        <w:numPr>
          <w:ilvl w:val="4"/>
          <w:numId w:val="96"/>
        </w:numPr>
        <w:rPr/>
      </w:pPr>
      <w:r>
        <w:rPr/>
        <w:t>Requirement:  Add Date Range</w:t>
      </w:r>
    </w:p>
    <w:p>
      <w:pPr>
        <w:pStyle w:val="BlockText"/>
        <w:ind w:left="0" w:right="1440" w:hanging="0"/>
        <w:rPr>
          <w:rFonts w:ascii="r_ansi" w:hAnsi="r_ansi" w:cs="r_ansi"/>
          <w:sz w:val="20"/>
          <w:szCs w:val="20"/>
        </w:rPr>
      </w:pPr>
      <w:r>
        <w:rPr/>
        <w:t>The system shall prompt the user for a date range and filter the data based on the date range for the option Manual Match EFT-ERA [RCDPE MANUAL MATCH EFT-ERA].</w:t>
      </w:r>
    </w:p>
    <w:p>
      <w:pPr>
        <w:pStyle w:val="TextBody"/>
        <w:rPr>
          <w:u w:val="single"/>
        </w:rPr>
      </w:pPr>
      <w:r>
        <w:rPr>
          <w:u w:val="single"/>
        </w:rPr>
        <w:t>Design</w:t>
      </w:r>
    </w:p>
    <w:p>
      <w:pPr>
        <w:pStyle w:val="TextBody"/>
        <w:rPr/>
      </w:pPr>
      <w:r>
        <w:rPr/>
        <w:t>Add a question to see if the user wants to use a date range.</w:t>
      </w:r>
    </w:p>
    <w:p>
      <w:pPr>
        <w:pStyle w:val="TextBody"/>
        <w:rPr/>
      </w:pPr>
      <w:r>
        <w:rPr/>
        <w:t>If yes:</w:t>
      </w:r>
    </w:p>
    <w:p>
      <w:pPr>
        <w:pStyle w:val="TextBody"/>
        <w:rPr/>
      </w:pPr>
      <w:r>
        <w:rPr/>
        <w:t xml:space="preserve">  </w:t>
      </w:r>
      <w:r>
        <w:rPr/>
        <w:t>Add a %DT call to get the starting date.</w:t>
      </w:r>
    </w:p>
    <w:p>
      <w:pPr>
        <w:pStyle w:val="TextBody"/>
        <w:rPr/>
      </w:pPr>
      <w:r>
        <w:rPr/>
        <w:t xml:space="preserve">  </w:t>
      </w:r>
      <w:r>
        <w:rPr/>
        <w:t>Add another %DT call to get the ending date.</w:t>
      </w:r>
    </w:p>
    <w:p>
      <w:pPr>
        <w:pStyle w:val="TextBody"/>
        <w:rPr/>
      </w:pPr>
      <w:r>
        <w:rPr/>
        <w:t xml:space="preserve">  </w:t>
      </w:r>
      <w:r>
        <w:rPr/>
        <w:t>Make certain both dates are valid. Make certain the end date equals or follows the start date.</w:t>
      </w:r>
    </w:p>
    <w:p>
      <w:pPr>
        <w:pStyle w:val="TextBody"/>
        <w:rPr/>
      </w:pPr>
      <w:r>
        <w:rPr/>
        <w:t xml:space="preserve">  </w:t>
      </w:r>
      <w:r>
        <w:rPr/>
        <w:t>Modify the DIR(0) value for DIR call to add the date range based on field #13, DATE RECEIVED.</w:t>
      </w:r>
    </w:p>
    <w:p>
      <w:pPr>
        <w:pStyle w:val="TextBody"/>
        <w:rPr/>
      </w:pPr>
      <w:r>
        <w:rPr/>
        <w:t>If no, continue current execution.</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M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49" w:name="__Fieldmark__1593_3383618189"/>
            <w:bookmarkStart w:id="3250" w:name="__Fieldmark__1593_3383618189"/>
            <w:bookmarkEnd w:id="32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1" w:name="__Fieldmark__1594_3383618189"/>
            <w:bookmarkStart w:id="3252" w:name="__Fieldmark__1594_3383618189"/>
            <w:bookmarkEnd w:id="32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3" w:name="__Fieldmark__1595_3383618189"/>
            <w:bookmarkStart w:id="3254" w:name="__Fieldmark__1595_3383618189"/>
            <w:bookmarkEnd w:id="32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5" w:name="__Fieldmark__1596_3383618189"/>
            <w:bookmarkStart w:id="3256" w:name="__Fieldmark__1596_3383618189"/>
            <w:bookmarkEnd w:id="32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anual Match EFT-ERA [RCDPE MANUAL MATCH EFT-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ew ICR required for access by Accounts Receivabl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7" w:name="__Fieldmark__1597_3383618189"/>
            <w:bookmarkStart w:id="3258" w:name="__Fieldmark__1597_3383618189"/>
            <w:bookmarkEnd w:id="3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9" w:name="__Fieldmark__1598_3383618189"/>
            <w:bookmarkStart w:id="3260" w:name="__Fieldmark__1598_3383618189"/>
            <w:bookmarkEnd w:id="3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1" w:name="__Fieldmark__1599_3383618189"/>
            <w:bookmarkStart w:id="3262" w:name="__Fieldmark__1599_3383618189"/>
            <w:bookmarkEnd w:id="3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3" w:name="__Fieldmark__1600_3383618189"/>
            <w:bookmarkStart w:id="3264" w:name="__Fieldmark__1600_3383618189"/>
            <w:bookmarkEnd w:id="32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5" w:name="__Fieldmark__1601_3383618189"/>
            <w:bookmarkStart w:id="3266" w:name="__Fieldmark__1601_3383618189"/>
            <w:bookmarkEnd w:id="32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MATCH1 ; Manually 'match' an ERA to an EFT</w:t>
              <w:br/>
              <w:t> N DA,DR,DIE,DIC,DIR,X,Y,RCEFT,RCERA,RCNAME,RCMATCH,RCQUIT,DUOUT,DTOUT</w:t>
              <w:br/>
              <w:t> W !,"THIS OPTION WILL ALLOW YOU TO MANUALLY MATCH AN EFT DETAIL RECORD",!,"WITH AN ERA RECORD"</w:t>
              <w:br/>
              <w:t>M1 S DIR("A")="SELECT THE UNMATCHED EFT TO MATCH TO AN ERA: "</w:t>
              <w:br/>
              <w:t> ;</w:t>
              <w:br/>
              <w:t xml:space="preserve"> ; ** start PRCA*4.5*293 Add extra checks to filter out EFTs that have </w:t>
              <w:br/>
              <w:t> ; a payment amount of zero or EFTs that have been removed.</w:t>
              <w:br/>
              <w:t> ; Only UNMATCHED EFTs with payment amt &gt;0 and not removed should</w:t>
              <w:br/>
              <w:t> ; be selectable by the user.</w:t>
              <w:br/>
              <w:t> ;</w:t>
              <w:br/>
              <w:t> ;S DIR(0)="PAO^RCY(344.31,:AEMQ",DIR("S")="I '$P(^(0),U,8)"</w:t>
              <w:br/>
              <w:t> S DIR(0)="PAO^RCY(344.31,:AEMQ",DIR("S")="I ('$P(^(0),U,8))&amp;($P($G(^(0)),U,7))&amp;('$P($G(^(3)),U))" ; ** end PRCA*4.5*293</w:t>
              <w:br/>
              <w:t> ;</w:t>
              <w:br/>
              <w:t> W ! D ^DIR K 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MATCH1 ; Manually 'match' an ERA to an EFT</w:t>
              <w:br/>
              <w:t> N DA,DR,DIE,DIC,DIR,X,Y,RCEFT,RCERA,RCNAME,RCMATCH,RCQUIT,DUOUT,DTOUT</w:t>
              <w:br/>
              <w:t> W !,"THIS OPTION WILL ALLOW YOU TO MANUALLY MATCH AN EFT DETAIL RECORD",!,"WITH AN ERA RECORD"</w:t>
              <w:br/>
              <w:t> </w:t>
            </w:r>
            <w:r>
              <w:rPr>
                <w:rFonts w:cs="Courier New" w:ascii="Courier New" w:hAnsi="Courier New"/>
                <w:sz w:val="20"/>
                <w:highlight w:val="yellow"/>
              </w:rPr>
              <w:t>; PRCA*4.5*298 - Add ability to specify a date range</w:t>
              <w:br/>
              <w:t> S DIR("A")="SELECT BY DATE RANGE?: ",DIR(0)="YA",DIR("B")="NO" D ^DIR K DIR</w:t>
              <w:br/>
              <w:t> I $D(DUOUT)!$D(DTOUT) G M1Q</w:t>
              <w:br/>
              <w:t> I Y&lt;1 G M1</w:t>
              <w:br/>
              <w:t> S DTRNG=Y</w:t>
              <w:br/>
              <w:t> S %DT("A")="START DATE? " D ^%DT I Y&gt;0 S START=Y</w:t>
              <w:br/>
              <w:t> S %DT("A")="END DATE? " D ^%DT I Y&gt;0 S END=Y</w:t>
              <w:br/>
              <w:t> I START&gt;END W !,"START DATE CANNOT FOLLOW END DATE." H 1 G M1Q</w:t>
            </w:r>
            <w:r>
              <w:rPr>
                <w:rFonts w:cs="Courier New" w:ascii="Courier New" w:hAnsi="Courier New"/>
                <w:b/>
                <w:sz w:val="20"/>
              </w:rPr>
              <w:br/>
            </w:r>
            <w:r>
              <w:rPr>
                <w:rFonts w:cs="Courier New" w:ascii="Courier New" w:hAnsi="Courier New"/>
                <w:sz w:val="20"/>
              </w:rPr>
              <w:t>M1 S DIR("A")="SELECT THE UNMATCHED EFT TO MATCH TO AN ERA: "</w:t>
              <w:br/>
              <w:t> ;</w:t>
              <w:br/>
              <w:t xml:space="preserve"> ; ** start PRCA*4.5*293 Add extra checks to filter out EFTs that have </w:t>
              <w:br/>
              <w:t> ; a payment amount of zero or EFTs that have been removed.</w:t>
              <w:br/>
              <w:t> ; Only UNMATCHED EFTs with payment amt &gt;0 and not removed should</w:t>
              <w:br/>
              <w:t> ; be selectable by the user.</w:t>
              <w:br/>
              <w:t> ;</w:t>
              <w:br/>
              <w:t> ;S DIR(0)="PAO^RCY(344.31,:AEMQ",DIR("S")="I '$P(^(0),U,8)"</w:t>
              <w:br/>
              <w:t> S DIR(0)="PAO^RCY(344.31,:AEMQ",DIR("S")="I ('$P(^(0),U,8))&amp;($P($G(^(0)),U,7))&amp;('$P($G(^(3)),U))"</w:t>
              <w:br/>
              <w:t> </w:t>
            </w:r>
            <w:r>
              <w:rPr>
                <w:rFonts w:cs="Courier New" w:ascii="Courier New" w:hAnsi="Courier New"/>
                <w:sz w:val="20"/>
                <w:highlight w:val="yellow"/>
              </w:rPr>
              <w:t>I DTRNG S DIR("S")=DIR("S")_"&amp;($P($G(^(0)),U,13'&lt;START))&amp;($P($G(^(0)),U,13'&gt;END))"</w:t>
            </w:r>
            <w:r>
              <w:rPr>
                <w:rFonts w:cs="Courier New" w:ascii="Courier New" w:hAnsi="Courier New"/>
                <w:sz w:val="20"/>
              </w:rPr>
              <w:br/>
              <w:t> ; ** end PRCA*4.5*293</w:t>
              <w:br/>
              <w:t> ;</w:t>
              <w:br/>
              <w:t> W ! D ^DIR K DIR</w:t>
            </w:r>
          </w:p>
        </w:tc>
      </w:tr>
    </w:tbl>
    <w:p>
      <w:pPr>
        <w:pStyle w:val="Heading5"/>
        <w:rPr/>
      </w:pPr>
      <w:r>
        <w:rPr/>
        <w:t>Requirement: Partial Match on Trace Number</w:t>
      </w:r>
    </w:p>
    <w:p>
      <w:pPr>
        <w:pStyle w:val="BlockText"/>
        <w:ind w:left="0" w:right="1440" w:hanging="0"/>
        <w:rPr/>
      </w:pPr>
      <w:r>
        <w:rPr/>
        <w:t>The system shall allow a partial match on trace number, ignoring leading zeroes.</w:t>
      </w:r>
    </w:p>
    <w:p>
      <w:pPr>
        <w:pStyle w:val="BlockText"/>
        <w:ind w:left="0" w:right="1440" w:hanging="0"/>
        <w:rPr>
          <w:u w:val="single"/>
        </w:rPr>
      </w:pPr>
      <w:r>
        <w:rPr>
          <w:u w:val="single"/>
        </w:rPr>
        <w:t>Design</w:t>
      </w:r>
    </w:p>
    <w:p>
      <w:pPr>
        <w:pStyle w:val="BlockText"/>
        <w:ind w:left="0" w:right="1440" w:hanging="0"/>
        <w:rPr/>
      </w:pPr>
      <w:r>
        <w:rPr/>
        <w:t>Add a new cross-index on field #.04, Trace Number. The software is already doing a ^DIC lookup using ^DIR that is configured to use multiple indexes. The addition of the new index will add the ability to do partial matches on the trace number with no additional programming.</w:t>
        <w:br/>
      </w:r>
    </w:p>
    <w:p>
      <w:pPr>
        <w:pStyle w:val="Heading4"/>
        <w:ind w:left="1440" w:hanging="1440"/>
        <w:rPr/>
      </w:pPr>
      <w:hyperlink w:anchor="__RefHeading___Toc375129994">
        <w:r>
          <w:rPr>
            <w:rStyle w:val="InternetLink"/>
            <w:color w:val="000000"/>
            <w:u w:val="none"/>
            <w:lang w:val="en-US" w:eastAsia="en-US"/>
          </w:rPr>
          <w:t xml:space="preserve">RSD Section 2.6.36. </w:t>
        </w:r>
      </w:hyperlink>
      <w:r>
        <w:rPr>
          <w:rStyle w:val="InternetLink"/>
          <w:color w:val="000000"/>
          <w:u w:val="none"/>
          <w:lang w:val="en-US" w:eastAsia="en-US"/>
        </w:rPr>
        <w:t>Decrease Adjustment</w:t>
      </w:r>
    </w:p>
    <w:p>
      <w:pPr>
        <w:pStyle w:val="Heading5"/>
        <w:numPr>
          <w:ilvl w:val="4"/>
          <w:numId w:val="97"/>
        </w:numPr>
        <w:rPr/>
      </w:pPr>
      <w:r>
        <w:rPr/>
        <w:t>Requirement:  Warning Message if Mark for Auto-Post</w:t>
      </w:r>
    </w:p>
    <w:p>
      <w:pPr>
        <w:pStyle w:val="BlockText"/>
        <w:ind w:left="0" w:right="1440" w:hanging="0"/>
        <w:rPr/>
      </w:pPr>
      <w:r>
        <w:rPr/>
        <w:t>The option DECREASE ADJUSTMENT [PRCAC TR DECREASE] shall display a warning message of “Marked for Auto-Post.  Are you sure? (Y/N): N//” if a user tries to make a decrease adjustment on a bill that has at least one associated EEOB marked for auto-post.</w:t>
      </w:r>
    </w:p>
    <w:p>
      <w:pPr>
        <w:pStyle w:val="BlockText"/>
        <w:ind w:left="0" w:right="1440" w:hanging="0"/>
        <w:rPr>
          <w:sz w:val="24"/>
          <w:u w:val="single"/>
        </w:rPr>
      </w:pPr>
      <w:r>
        <w:rPr>
          <w:sz w:val="24"/>
          <w:u w:val="single"/>
        </w:rPr>
        <w:t>Design</w:t>
      </w:r>
    </w:p>
    <w:p>
      <w:pPr>
        <w:pStyle w:val="BlockText"/>
        <w:ind w:left="0" w:right="1440" w:hanging="0"/>
        <w:rPr/>
      </w:pPr>
      <w:r>
        <w:rPr>
          <w:sz w:val="24"/>
        </w:rPr>
        <w:t>As each sequence in #344.491 is added to the adjustment amount, the corresponding sequence in #344.4 will be checked for the MARK FOR AUTOPOST flag. If it is found on any sequence, the warning question will be displayed. If the warning question is answered with any answer but yes, the execution will be terminated, and the adjustment will not be recorded.</w:t>
      </w:r>
    </w:p>
    <w:p>
      <w:pPr>
        <w:pStyle w:val="BlockText"/>
        <w:ind w:left="0" w:right="1440" w:hanging="0"/>
        <w:rPr>
          <w:sz w:val="24"/>
        </w:rPr>
      </w:pPr>
      <w:r>
        <w:rPr>
          <w:sz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BEAD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7" w:name="__Fieldmark__1602_3383618189"/>
            <w:bookmarkStart w:id="3268" w:name="__Fieldmark__1602_3383618189"/>
            <w:bookmarkEnd w:id="32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9" w:name="__Fieldmark__1603_3383618189"/>
            <w:bookmarkStart w:id="3270" w:name="__Fieldmark__1603_3383618189"/>
            <w:bookmarkEnd w:id="32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1" w:name="__Fieldmark__1604_3383618189"/>
            <w:bookmarkStart w:id="3272" w:name="__Fieldmark__1604_3383618189"/>
            <w:bookmarkEnd w:id="32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3" w:name="__Fieldmark__1605_3383618189"/>
            <w:bookmarkStart w:id="3274" w:name="__Fieldmark__1605_3383618189"/>
            <w:bookmarkEnd w:id="32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5" w:name="__Fieldmark__1606_3383618189"/>
            <w:bookmarkStart w:id="3276" w:name="__Fieldmark__1606_3383618189"/>
            <w:bookmarkEnd w:id="3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7" w:name="__Fieldmark__1607_3383618189"/>
            <w:bookmarkStart w:id="3278" w:name="__Fieldmark__1607_3383618189"/>
            <w:bookmarkEnd w:id="3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9" w:name="__Fieldmark__1608_3383618189"/>
            <w:bookmarkStart w:id="3280" w:name="__Fieldmark__1608_3383618189"/>
            <w:bookmarkEnd w:id="3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1" w:name="__Fieldmark__1609_3383618189"/>
            <w:bookmarkStart w:id="3282" w:name="__Fieldmark__1609_3383618189"/>
            <w:bookmarkEnd w:id="3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3" w:name="__Fieldmark__1610_3383618189"/>
            <w:bookmarkStart w:id="3284" w:name="__Fieldmark__1610_3383618189"/>
            <w:bookmarkEnd w:id="3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if entry is from EDI Lockbox worklist, display total adjusments in ERA</w:t>
              <w:br/>
              <w:t> I $G(RCEDIWL) D</w:t>
              <w:br/>
              <w:t> . N X,Y,Z,Z0,Z1</w:t>
              <w:br/>
              <w:t> . S Z0=$J(+$P($$BILL^RCJIBFN2(RCBILLDA),U,3),"",2),Y=0</w:t>
              <w:br/>
              <w:t> . S Z=0 F  S Z=$O(^TMP("RC_BILL",$J,RCBILLDA,Z)) Q:'Z  D</w:t>
              <w:br/>
              <w:t> .. S X=+$P($G(^TMP("RCDPE-EOB_WLDX",$J,Z)),U,2)</w:t>
              <w:br/>
              <w:t> .. Q:'X</w:t>
              <w:br/>
              <w:t> .. S Y=Y+$P($G(^RCY(344.49,RCEDIWL,1,X,0)),U,6)</w:t>
              <w:br/>
              <w:t> . Q:'Y</w:t>
              <w:br/>
              <w:t> . W !," TOTAL PAYMENT(s) TO POST FROM THIS ERA: ",$J(Y,"",2)</w:t>
              <w:br/>
              <w:t> . W !,"EXPECTED CLAIM ADJUSTMENT IF ALL POST SUCCESSFUL: ",$J($G(^PRCA(430,RCBILLDA,7))-Y,"",2)</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if entry is from EDI Lockbox worklist, display total adjus</w:t>
            </w:r>
            <w:r>
              <w:rPr>
                <w:rFonts w:cs="Courier New" w:ascii="Courier New" w:hAnsi="Courier New"/>
                <w:sz w:val="20"/>
                <w:highlight w:val="yellow"/>
              </w:rPr>
              <w:t>t</w:t>
            </w:r>
            <w:r>
              <w:rPr>
                <w:rFonts w:cs="Courier New" w:ascii="Courier New" w:hAnsi="Courier New"/>
                <w:sz w:val="20"/>
              </w:rPr>
              <w:t>ments in ERA</w:t>
              <w:br/>
              <w:t> I $G(RCEDIWL) D</w:t>
              <w:br/>
              <w:t> . N X,Y,Z,Z0,Z1,AP</w:t>
              <w:br/>
              <w:t> . S Z0=$J(+$P($$BILL^RCJIBFN2(RCBILLDA),U,3),"",2),Y=0,AP=0</w:t>
              <w:br/>
              <w:t> . S Z=0 F  S Z=$O(^TMP("RC_BILL",$J,RCBILLDA,Z)) Q:'Z  D</w:t>
              <w:br/>
              <w:t> .. S X=+$P($G(^TMP("RCDPE-EOB_WLDX",$J,Z)),U,2)</w:t>
              <w:br/>
              <w:t> .. Q:'X</w:t>
              <w:br/>
              <w:t> .. S Y=Y+$P($G(^RCY(344.49,RCEDIWL,1,X,0)),U,6)</w:t>
              <w:br/>
              <w:t xml:space="preserve"> .. </w:t>
            </w:r>
            <w:r>
              <w:rPr>
                <w:rFonts w:cs="Courier New" w:ascii="Courier New" w:hAnsi="Courier New"/>
                <w:sz w:val="20"/>
                <w:highlight w:val="yellow"/>
              </w:rPr>
              <w:t>S AP=AP+$P($G(^RCY(344.4,RCEDIWL,1,X,0)),U,6)</w:t>
            </w:r>
            <w:r>
              <w:rPr>
                <w:rFonts w:cs="Courier New" w:ascii="Courier New" w:hAnsi="Courier New"/>
                <w:sz w:val="20"/>
              </w:rPr>
              <w:br/>
              <w:t> . Q:'Y</w:t>
              <w:br/>
              <w:t> . W !," TOT9AL PAYMENT(s) TO POST FROM THIS ERA: ",$J(Y,"",2)</w:t>
              <w:br/>
              <w:t> . W !,"EXPECTED CLAIM ADJUSTMENT IF ALL POST SUCCESSFUL: ",$J($G(^PRCA(430,RCBILLDA,7))-Y,"",2)</w:t>
              <w:br/>
              <w:t> ;</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 </w:t>
            </w:r>
            <w:r>
              <w:rPr>
                <w:rFonts w:cs="Courier New" w:ascii="Courier New" w:hAnsi="Courier New"/>
                <w:sz w:val="20"/>
                <w:highlight w:val="yellow"/>
              </w:rPr>
              <w:t>; ask to enter transaction even though it is marked for autopost</w:t>
              <w:br/>
              <w:t> I AP S Y=$$ASKAUPO() I Y'=1 D UNLOCK Q</w:t>
              <w:br/>
              <w:t> ;</w:t>
            </w:r>
          </w:p>
          <w:p>
            <w:pPr>
              <w:pStyle w:val="TableText"/>
              <w:rPr>
                <w:rFonts w:ascii="Courier New" w:hAnsi="Courier New" w:cs="Courier New"/>
                <w:sz w:val="20"/>
              </w:rPr>
            </w:pPr>
            <w:r>
              <w:rPr>
                <w:rFonts w:cs="Courier New" w:ascii="Courier New" w:hAnsi="Courier New"/>
                <w:sz w:val="20"/>
              </w:rPr>
            </w:r>
          </w:p>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highlight w:val="yellow"/>
              </w:rPr>
              <w:t>;</w:t>
              <w:br/>
              <w:t>ASKAUPO() ; ask record even though marked for auto post</w:t>
              <w:br/>
              <w:t> N DIR,DIQ2,DIRUT,DTOUT,DUOUT,X,Y</w:t>
              <w:br/>
              <w:t> S DIR(0)="YO",DIR("B")="NO"</w:t>
              <w:br/>
              <w:t> S DIR("A")="Marked for Auto-Post. Are you sure (Y/N) "</w:t>
              <w:br/>
              <w:t> W ! D ^DIR</w:t>
              <w:br/>
              <w:t> I $G(DTOUT)!($G(DUOUT)) S Y=-1</w:t>
              <w:br/>
              <w:t> Q Y</w:t>
              <w:br/>
              <w:t> ;</w:t>
            </w:r>
          </w:p>
        </w:tc>
      </w:tr>
    </w:tbl>
    <w:p>
      <w:pPr>
        <w:pStyle w:val="Heading4"/>
        <w:ind w:left="1440" w:hanging="1440"/>
        <w:rPr/>
      </w:pPr>
      <w:r>
        <w:rPr/>
        <w:t>Implementation Requirements</w:t>
      </w:r>
    </w:p>
    <w:p>
      <w:pPr>
        <w:pStyle w:val="Normal"/>
        <w:spacing w:before="120" w:after="120"/>
        <w:rPr/>
      </w:pPr>
      <w:r>
        <w:rPr>
          <w:sz w:val="24"/>
          <w:szCs w:val="20"/>
        </w:rPr>
        <w:t xml:space="preserve">There is a Pre and Post-installation routine called PRCAP298. </w:t>
      </w:r>
    </w:p>
    <w:p>
      <w:pPr>
        <w:pStyle w:val="Normal"/>
        <w:spacing w:before="120" w:after="120"/>
        <w:rPr>
          <w:sz w:val="24"/>
          <w:szCs w:val="20"/>
        </w:rPr>
      </w:pPr>
      <w:r>
        <w:rPr>
          <w:sz w:val="24"/>
          <w:szCs w:val="20"/>
        </w:rPr>
        <w:t>PRE-installation – performs no function at this time.  Stub for future use.</w:t>
      </w:r>
    </w:p>
    <w:p>
      <w:pPr>
        <w:pStyle w:val="Normal"/>
        <w:spacing w:before="120" w:after="120"/>
        <w:rPr>
          <w:sz w:val="24"/>
          <w:szCs w:val="20"/>
        </w:rPr>
      </w:pPr>
      <w:r>
        <w:rPr>
          <w:sz w:val="24"/>
          <w:szCs w:val="20"/>
        </w:rPr>
        <w:t>POST-installation</w:t>
      </w:r>
    </w:p>
    <w:p>
      <w:pPr>
        <w:pStyle w:val="Normal"/>
        <w:spacing w:before="120" w:after="120"/>
        <w:ind w:left="1530" w:hanging="1530"/>
        <w:rPr>
          <w:sz w:val="24"/>
          <w:szCs w:val="20"/>
        </w:rPr>
      </w:pPr>
      <w:r>
        <w:rPr>
          <w:sz w:val="24"/>
          <w:szCs w:val="20"/>
        </w:rPr>
        <w:t xml:space="preserve">DELOPT </w:t>
        <w:tab/>
        <w:t xml:space="preserve">REMOVE ‘RCDPE EOB TRANSFER REPORTS’ option from the menu ‘RCDPE EDI LOCKBOX REPORTS MENU’ and then deletes the option. </w:t>
      </w:r>
    </w:p>
    <w:p>
      <w:pPr>
        <w:pStyle w:val="Normal"/>
        <w:spacing w:before="120" w:after="120"/>
        <w:ind w:left="1530" w:hanging="1530"/>
        <w:rPr/>
      </w:pPr>
      <w:r>
        <w:rPr>
          <w:sz w:val="24"/>
          <w:szCs w:val="20"/>
        </w:rPr>
        <w:t xml:space="preserve">SETARPMS </w:t>
        <w:tab/>
        <w:t>Initializes 2 fields in the AR SITE PARAMETERS file MEDICAL EFT OVERRIDE and PHARMACY EFT OVERRIDE.</w:t>
      </w:r>
    </w:p>
    <w:p>
      <w:pPr>
        <w:pStyle w:val="Normal"/>
        <w:spacing w:before="120" w:after="120"/>
        <w:ind w:left="1530" w:hanging="1530"/>
        <w:rPr/>
      </w:pPr>
      <w:r>
        <w:rPr>
          <w:sz w:val="24"/>
          <w:szCs w:val="20"/>
        </w:rPr>
        <w:t>INITPRMS</w:t>
        <w:tab/>
        <w:t xml:space="preserve">Loads the RCDPE AUTO PAY EXCLUSION file (#344.6) based on data in the ELECTRONIC REMITTANCE ADVICE file (#344.4).  There is a call to the lock box parameter maintenance routine (PAYRINIT^RCDPESP) that creates the entries. </w:t>
      </w:r>
    </w:p>
    <w:p>
      <w:pPr>
        <w:pStyle w:val="Normal"/>
        <w:spacing w:before="120" w:after="120"/>
        <w:ind w:left="720" w:hanging="0"/>
        <w:rPr>
          <w:sz w:val="24"/>
          <w:szCs w:val="20"/>
        </w:rPr>
      </w:pPr>
      <w:r>
        <w:rPr>
          <w:sz w:val="24"/>
          <w:szCs w:val="20"/>
        </w:rPr>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Routines</w:t>
            </w:r>
          </w:p>
        </w:tc>
        <w:tc>
          <w:tcPr>
            <w:tcW w:w="6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Instruc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CAP298</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285" w:name="__Fieldmark__1611_3383618189"/>
            <w:bookmarkStart w:id="3286" w:name="__Fieldmark__1611_3383618189"/>
            <w:bookmarkEnd w:id="3286"/>
            <w:r>
              <w:rPr/>
            </w:r>
            <w:r>
              <w:rPr/>
              <w:fldChar w:fldCharType="end"/>
            </w:r>
            <w:r>
              <w:rPr/>
              <w:t xml:space="preserve"> New        </w:t>
            </w:r>
            <w:r>
              <w:fldChar w:fldCharType="begin">
                <w:ffData>
                  <w:name w:val=""/>
                  <w:enabled/>
                  <w:calcOnExit w:val="0"/>
                  <w:checkBox>
                    <w:sizeAuto/>
                  </w:checkBox>
                </w:ffData>
              </w:fldChar>
            </w:r>
            <w:r>
              <w:rPr/>
              <w:instrText xml:space="preserve"> FORMCHECKBOX </w:instrText>
            </w:r>
            <w:r>
              <w:rPr/>
              <w:fldChar w:fldCharType="separate"/>
            </w:r>
            <w:bookmarkStart w:id="3287" w:name="__Fieldmark__1612_3383618189"/>
            <w:bookmarkStart w:id="3288" w:name="__Fieldmark__1612_3383618189"/>
            <w:bookmarkEnd w:id="3288"/>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3289" w:name="__Fieldmark__1613_3383618189"/>
            <w:bookmarkStart w:id="3290" w:name="__Fieldmark__1613_3383618189"/>
            <w:bookmarkEnd w:id="3290"/>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3291" w:name="__Fieldmark__1614_3383618189"/>
            <w:bookmarkStart w:id="3292" w:name="__Fieldmark__1614_3383618189"/>
            <w:bookmarkEnd w:id="3292"/>
            <w:r>
              <w:rPr/>
            </w:r>
            <w:r>
              <w:rPr/>
              <w:fldChar w:fldCharType="end"/>
            </w:r>
            <w:r>
              <w:rPr/>
              <w:t xml:space="preserve"> No Chang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lated RSD item, for design document onl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Routin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RINIT^RCDPESP</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s routine contains the PRE and POST installation calls for patch PRCA*4.5*298.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Current Logic</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HIS SECTION IS NOT APPLICABLE TO THIS SD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odified Logic (Changes are not in  bold as the entire routine is new)</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sz w:val="18"/>
              </w:rPr>
            </w:pPr>
            <w:r>
              <w:rPr>
                <w:sz w:val="18"/>
              </w:rPr>
              <w:t>POST INSTALLATION PROCESSING – PRCAP298</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xml:space="preserve">TAG </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xml:space="preserve">DELOPT          Remove RCDPE EOB TRANSFER REPORTS option from RCDPE EDI LOCKBOX REPORTS MENU </w:t>
              <w:br/>
              <w:br/>
              <w:t>Call TO $$DELETE^XPDMENU to remove from Menu</w:t>
              <w:br/>
              <w:t xml:space="preserve">Get option IEN </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INITPRMS      Initialize the RCDPE AUTO PAY EXCLUSION file (344.6)</w:t>
              <w:br/>
              <w:br/>
              <w:t xml:space="preserve">Loop through ERA file (file #344.4) </w:t>
              <w:br/>
              <w:t>For each ERA:</w:t>
              <w:br/>
              <w:t xml:space="preserve">     Get the PAYER NAME and PAYER ID</w:t>
              <w:br/>
              <w:t xml:space="preserve">     If not in PAYER EXCLUSION file (344.6) </w:t>
              <w:br/>
              <w:t xml:space="preserve">         Update file with new PAYER NAME/PAYER ID</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SETARPMS    Set defaults for parameters in RCDPE PARAMETER file (344.61)</w:t>
              <w:br/>
              <w:br/>
              <w:t>Build an FDA as follows:</w:t>
              <w:br/>
              <w:t xml:space="preserve">    Set SITE equal to SITE in file #342</w:t>
              <w:br/>
              <w:t xml:space="preserve">    Set MEDICAL EFT POST PREVENT DAYS  to 21</w:t>
              <w:br/>
              <w:t xml:space="preserve">    Set PHARMACY EFT POST PREVENT DAYS to 30</w:t>
              <w:br/>
              <w:t xml:space="preserve">If empty file, Update the file using UPDATE^DIE(,FDA) </w:t>
              <w:br/>
              <w:t>Otherwise File the data using FILE^DIE(,FDA)</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w:t>
            </w:r>
          </w:p>
        </w:tc>
      </w:tr>
    </w:tbl>
    <w:p>
      <w:pPr>
        <w:pStyle w:val="Normal"/>
        <w:rPr/>
      </w:pPr>
      <w:r>
        <w:rPr/>
      </w:r>
    </w:p>
    <w:p>
      <w:pPr>
        <w:pStyle w:val="TextBody"/>
        <w:rPr/>
      </w:pPr>
      <w:r>
        <w:rPr/>
      </w:r>
    </w:p>
    <w:p>
      <w:pPr>
        <w:pStyle w:val="Heading2"/>
        <w:ind w:left="907" w:hanging="907"/>
        <w:rPr/>
      </w:pPr>
      <w:r>
        <w:rPr/>
        <w:tab/>
      </w:r>
      <w:bookmarkStart w:id="3293" w:name="__RefHeading___Toc384300108"/>
      <w:r>
        <w:rPr/>
        <w:t>Communications Detailed Design</w:t>
      </w:r>
      <w:bookmarkEnd w:id="3293"/>
      <w:r>
        <w:rPr/>
        <w:t xml:space="preserve"> </w:t>
      </w:r>
    </w:p>
    <w:p>
      <w:pPr>
        <w:pStyle w:val="TextBody"/>
        <w:rPr/>
      </w:pPr>
      <w:r>
        <w:rPr/>
        <w:t>This section is not applicable to this SDD.</w:t>
      </w:r>
    </w:p>
    <w:p>
      <w:pPr>
        <w:pStyle w:val="Heading1"/>
        <w:ind w:left="720" w:hanging="720"/>
        <w:rPr/>
      </w:pPr>
      <w:bookmarkStart w:id="3294" w:name="__RefHeading___Toc384300109"/>
      <w:bookmarkEnd w:id="3294"/>
      <w:r>
        <w:rPr/>
        <w:t>External Interface Design</w:t>
      </w:r>
    </w:p>
    <w:p>
      <w:pPr>
        <w:pStyle w:val="TextBody"/>
        <w:rPr/>
      </w:pPr>
      <w:r>
        <w:rPr/>
        <w:t>This section is not applicable to this SDD.</w:t>
      </w:r>
    </w:p>
    <w:p>
      <w:pPr>
        <w:pStyle w:val="Heading2"/>
        <w:ind w:left="907" w:hanging="907"/>
        <w:rPr/>
      </w:pPr>
      <w:bookmarkStart w:id="3295" w:name="__RefHeading___Toc384300110"/>
      <w:r>
        <w:rPr/>
        <w:t>Interface Architecture</w:t>
      </w:r>
      <w:bookmarkEnd w:id="3295"/>
      <w:r>
        <w:rPr/>
        <w:t xml:space="preserve"> </w:t>
      </w:r>
    </w:p>
    <w:p>
      <w:pPr>
        <w:pStyle w:val="TextBody"/>
        <w:rPr/>
      </w:pPr>
      <w:r>
        <w:rPr/>
        <w:t>This section is not applicable to this SDD.</w:t>
      </w:r>
    </w:p>
    <w:p>
      <w:pPr>
        <w:pStyle w:val="Heading2"/>
        <w:ind w:left="907" w:hanging="907"/>
        <w:rPr/>
      </w:pPr>
      <w:bookmarkStart w:id="3296" w:name="__RefHeading___Toc384300111"/>
      <w:bookmarkEnd w:id="3296"/>
      <w:r>
        <w:rPr/>
        <w:t>Interface Detailed Design</w:t>
      </w:r>
    </w:p>
    <w:p>
      <w:pPr>
        <w:pStyle w:val="TextBody"/>
        <w:rPr/>
      </w:pPr>
      <w:r>
        <w:rPr/>
        <w:t>This section is not applicable to this SDD.</w:t>
      </w:r>
    </w:p>
    <w:p>
      <w:pPr>
        <w:pStyle w:val="Heading1"/>
        <w:ind w:left="720" w:hanging="720"/>
        <w:rPr/>
      </w:pPr>
      <w:bookmarkStart w:id="3297" w:name="__RefHeading___Toc384300112"/>
      <w:bookmarkEnd w:id="3297"/>
      <w:r>
        <w:rPr/>
        <w:t>Human-Machine Interface</w:t>
      </w:r>
    </w:p>
    <w:p>
      <w:pPr>
        <w:pStyle w:val="TextBody"/>
        <w:rPr/>
      </w:pPr>
      <w:r>
        <w:rPr/>
        <w:t>This section is not applicable to this SDD.</w:t>
      </w:r>
    </w:p>
    <w:p>
      <w:pPr>
        <w:pStyle w:val="Heading2"/>
        <w:ind w:left="907" w:hanging="907"/>
        <w:rPr/>
      </w:pPr>
      <w:bookmarkStart w:id="3298" w:name="__RefHeading___Toc384300113"/>
      <w:bookmarkEnd w:id="3298"/>
      <w:r>
        <w:rPr/>
        <w:t>Interface Design Rules</w:t>
      </w:r>
    </w:p>
    <w:p>
      <w:pPr>
        <w:pStyle w:val="TextBody"/>
        <w:rPr/>
      </w:pPr>
      <w:r>
        <w:rPr/>
        <w:t>This section is not applicable to this SDD.</w:t>
      </w:r>
    </w:p>
    <w:p>
      <w:pPr>
        <w:pStyle w:val="Heading2"/>
        <w:ind w:left="907" w:hanging="907"/>
        <w:rPr/>
      </w:pPr>
      <w:r>
        <w:rPr/>
        <w:tab/>
      </w:r>
      <w:bookmarkStart w:id="3299" w:name="__RefHeading___Toc384300114"/>
      <w:r>
        <w:rPr/>
        <w:t>Inputs</w:t>
      </w:r>
      <w:bookmarkEnd w:id="3299"/>
    </w:p>
    <w:p>
      <w:pPr>
        <w:pStyle w:val="TextBody"/>
        <w:rPr/>
      </w:pPr>
      <w:r>
        <w:rPr/>
        <w:t>This section is not applicable to this SDD.</w:t>
      </w:r>
    </w:p>
    <w:p>
      <w:pPr>
        <w:pStyle w:val="Heading2"/>
        <w:ind w:left="907" w:hanging="907"/>
        <w:rPr/>
      </w:pPr>
      <w:bookmarkStart w:id="3300" w:name="__RefHeading___Toc384300115"/>
      <w:bookmarkEnd w:id="3300"/>
      <w:r>
        <w:rPr/>
        <w:t>Outputs</w:t>
      </w:r>
    </w:p>
    <w:p>
      <w:pPr>
        <w:pStyle w:val="TextBody"/>
        <w:rPr/>
      </w:pPr>
      <w:r>
        <w:rPr/>
        <w:t>This section is not applicable to this SDD.</w:t>
      </w:r>
    </w:p>
    <w:p>
      <w:pPr>
        <w:pStyle w:val="Heading2"/>
        <w:ind w:left="907" w:hanging="907"/>
        <w:rPr/>
      </w:pPr>
      <w:bookmarkStart w:id="3301" w:name="__RefHeading___Toc384300116"/>
      <w:bookmarkEnd w:id="3301"/>
      <w:r>
        <w:rPr/>
        <w:t>Navigation Hierarchy</w:t>
      </w:r>
    </w:p>
    <w:p>
      <w:pPr>
        <w:pStyle w:val="TextBody"/>
        <w:rPr/>
      </w:pPr>
      <w:r>
        <w:rPr/>
        <w:t>This section is not applicable to this SDD.</w:t>
      </w:r>
    </w:p>
    <w:p>
      <w:pPr>
        <w:pStyle w:val="Heading3"/>
        <w:rPr/>
      </w:pPr>
      <w:bookmarkStart w:id="3302" w:name="__RefHeading___Toc384300117"/>
      <w:bookmarkEnd w:id="3302"/>
      <w:r>
        <w:rPr/>
        <w:t>Screen [x.1]</w:t>
      </w:r>
    </w:p>
    <w:p>
      <w:pPr>
        <w:pStyle w:val="TextBody"/>
        <w:rPr/>
      </w:pPr>
      <w:r>
        <w:rPr/>
        <w:t>This section is not applicable to this SDD.</w:t>
      </w:r>
    </w:p>
    <w:p>
      <w:pPr>
        <w:pStyle w:val="Heading3"/>
        <w:rPr/>
      </w:pPr>
      <w:r>
        <w:rPr>
          <w:rFonts w:eastAsia="Arial"/>
        </w:rPr>
        <w:t xml:space="preserve"> </w:t>
      </w:r>
      <w:bookmarkStart w:id="3303" w:name="__RefHeading___Toc384300118"/>
      <w:r>
        <w:rPr/>
        <w:t>Screen [x.2]</w:t>
      </w:r>
      <w:bookmarkEnd w:id="3303"/>
    </w:p>
    <w:p>
      <w:pPr>
        <w:pStyle w:val="TextBody"/>
        <w:rPr/>
      </w:pPr>
      <w:r>
        <w:rPr/>
        <w:t>This section is not applicable to this SDD.</w:t>
      </w:r>
    </w:p>
    <w:p>
      <w:pPr>
        <w:pStyle w:val="Heading3"/>
        <w:rPr/>
      </w:pPr>
      <w:bookmarkStart w:id="3304" w:name="__RefHeading___Toc384300119"/>
      <w:bookmarkEnd w:id="3304"/>
      <w:r>
        <w:rPr/>
        <w:t>Screen [x.3]</w:t>
      </w:r>
    </w:p>
    <w:p>
      <w:pPr>
        <w:pStyle w:val="TextBody"/>
        <w:rPr/>
      </w:pPr>
      <w:r>
        <w:rPr/>
        <w:t>This section is not applicable to this SDD.</w:t>
      </w:r>
    </w:p>
    <w:p>
      <w:pPr>
        <w:pStyle w:val="Heading1"/>
        <w:ind w:left="720" w:hanging="720"/>
        <w:rPr/>
      </w:pPr>
      <w:bookmarkStart w:id="3305" w:name="__RefHeading___Toc384300120"/>
      <w:r>
        <w:rPr/>
        <w:t>System Integrity Controls</w:t>
      </w:r>
      <w:bookmarkEnd w:id="3305"/>
      <w:r>
        <w:rPr/>
        <w:t xml:space="preserve"> </w:t>
      </w:r>
    </w:p>
    <w:p>
      <w:pPr>
        <w:pStyle w:val="TextBody"/>
        <w:rPr/>
      </w:pPr>
      <w:r>
        <w:rPr/>
        <w:t>This section is not applicable to this SDD.</w:t>
      </w:r>
      <w:r>
        <w:br w:type="page"/>
      </w:r>
    </w:p>
    <w:p>
      <w:pPr>
        <w:pStyle w:val="TextBody"/>
        <w:rPr/>
      </w:pPr>
      <w:r>
        <w:rPr/>
      </w:r>
    </w:p>
    <w:p>
      <w:pPr>
        <w:pStyle w:val="Heading1"/>
        <w:ind w:left="720" w:hanging="720"/>
        <w:rPr/>
      </w:pPr>
      <w:bookmarkStart w:id="3306" w:name="__RefHeading___Toc384300121"/>
      <w:bookmarkEnd w:id="3306"/>
      <w:r>
        <w:rPr/>
        <w:t>Approval Signatures</w:t>
      </w:r>
    </w:p>
    <w:p>
      <w:pPr>
        <w:pStyle w:val="TextBody"/>
        <w:rPr/>
      </w:pPr>
      <w:r>
        <w:rPr/>
        <w:t>The signature below is an acknowledgement that the signatory understands the purpose and content of this documen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gned:                                                                                               4/15/14</w:t>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Integrated Project Team Chair</w:t>
        <w:tab/>
        <w:t>Da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gned:                                                                                           4/9/14</w:t>
      </w:r>
    </w:p>
    <w:p>
      <w:pPr>
        <w:pStyle w:val="TextBody"/>
        <w:pBdr>
          <w:top w:val="single" w:sz="4" w:space="1" w:color="000000"/>
          <w:left w:val="single" w:sz="4" w:space="4" w:color="000000"/>
          <w:bottom w:val="single" w:sz="4" w:space="1" w:color="000000"/>
          <w:right w:val="single" w:sz="4" w:space="4" w:color="000000"/>
        </w:pBdr>
        <w:rPr/>
      </w:pPr>
      <w:r>
        <w:rPr/>
        <w:t>Business Sponsor</w:t>
        <w:tab/>
        <w:t xml:space="preserve">                                                                                                  Da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gned:                                                                                        4/15/14</w:t>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IT Program Manager</w:t>
        <w:tab/>
        <w:t>Date</w:t>
      </w:r>
    </w:p>
    <w:p>
      <w:pPr>
        <w:pStyle w:val="TextBody"/>
        <w:tabs>
          <w:tab w:val="clear" w:pos="720"/>
          <w:tab w:val="left" w:pos="7920" w:leader="none"/>
        </w:tabs>
        <w:rPr/>
      </w:pPr>
      <w:r>
        <w:rPr/>
      </w:r>
    </w:p>
    <w:p>
      <w:pPr>
        <w:pStyle w:val="TextBody"/>
        <w:tabs>
          <w:tab w:val="clear" w:pos="720"/>
          <w:tab w:val="left" w:pos="7920" w:leader="none"/>
        </w:tabs>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gned:                                                                                             4/15/14</w:t>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Project Manager</w:t>
        <w:tab/>
        <w:t>D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Enterprise Architecture</w:t>
        <w:tab/>
        <w:t>Date</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Signed:                                                                                  4/25/14  __________________________________________________________________________</w:t>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Service Delivery and Engineering</w:t>
        <w:tab/>
        <w:t xml:space="preserve">  Date</w:t>
      </w:r>
    </w:p>
    <w:p>
      <w:pPr>
        <w:pStyle w:val="TextBody"/>
        <w:rPr/>
      </w:pPr>
      <w:r>
        <w:rPr/>
        <w:t> </w:t>
      </w:r>
      <w:r>
        <w:br w:type="page"/>
      </w:r>
    </w:p>
    <w:p>
      <w:pPr>
        <w:pStyle w:val="Normal"/>
        <w:rPr>
          <w:sz w:val="24"/>
          <w:szCs w:val="20"/>
        </w:rPr>
      </w:pPr>
      <w:r>
        <w:rPr>
          <w:sz w:val="24"/>
          <w:szCs w:val="20"/>
        </w:rPr>
      </w:r>
    </w:p>
    <w:p>
      <w:pPr>
        <w:pStyle w:val="Appendix1"/>
        <w:numPr>
          <w:ilvl w:val="0"/>
          <w:numId w:val="47"/>
        </w:numPr>
        <w:ind w:hanging="720"/>
        <w:rPr/>
      </w:pPr>
      <w:bookmarkStart w:id="3307" w:name="__RefHeading___Toc384300122"/>
      <w:bookmarkEnd w:id="3307"/>
      <w:r>
        <w:rPr/>
        <w:t>Additional Information</w:t>
      </w:r>
    </w:p>
    <w:p>
      <w:pPr>
        <w:pStyle w:val="Appendix2"/>
        <w:numPr>
          <w:ilvl w:val="0"/>
          <w:numId w:val="47"/>
        </w:numPr>
        <w:ind w:left="900" w:hanging="900"/>
        <w:rPr/>
      </w:pPr>
      <w:bookmarkStart w:id="3308" w:name="__RefHeading___Toc384300123"/>
      <w:bookmarkEnd w:id="3308"/>
      <w:r>
        <w:rPr/>
        <w:t>RTM</w:t>
      </w:r>
    </w:p>
    <w:p>
      <w:pPr>
        <w:pStyle w:val="TextBody"/>
        <w:rPr/>
      </w:pPr>
      <w:r>
        <w:rPr/>
        <w:t xml:space="preserve"> </w:t>
      </w:r>
      <w:r>
        <w:rPr/>
        <w:t xml:space="preserve">Requirements Traceability Matrix (v2.1) was used in development of these designs, this document will be delivered simultaneously with this SDD.  </w:t>
      </w:r>
    </w:p>
    <w:p>
      <w:pPr>
        <w:pStyle w:val="Appendix2"/>
        <w:numPr>
          <w:ilvl w:val="0"/>
          <w:numId w:val="47"/>
        </w:numPr>
        <w:ind w:left="900" w:hanging="900"/>
        <w:rPr/>
      </w:pPr>
      <w:bookmarkStart w:id="3309" w:name="__RefHeading___Toc384300124"/>
      <w:bookmarkEnd w:id="3309"/>
      <w:r>
        <w:rPr/>
        <w:t>Packaging and Installation</w:t>
      </w:r>
    </w:p>
    <w:p>
      <w:pPr>
        <w:pStyle w:val="TextBody"/>
        <w:rPr/>
      </w:pPr>
      <w:r>
        <w:rPr/>
        <w:t>The following documents will be delivered as part of this project:</w:t>
      </w:r>
    </w:p>
    <w:p>
      <w:pPr>
        <w:pStyle w:val="BodyTextBullet1"/>
        <w:numPr>
          <w:ilvl w:val="0"/>
          <w:numId w:val="80"/>
        </w:numPr>
        <w:rPr/>
      </w:pPr>
      <w:r>
        <w:rPr/>
        <w:t>A Current Workflow Analysis Document</w:t>
      </w:r>
    </w:p>
    <w:p>
      <w:pPr>
        <w:pStyle w:val="BodyTextBullet1"/>
        <w:numPr>
          <w:ilvl w:val="0"/>
          <w:numId w:val="80"/>
        </w:numPr>
        <w:rPr/>
      </w:pPr>
      <w:r>
        <w:rPr/>
        <w:t>A Future Workflow Analysis Document</w:t>
      </w:r>
    </w:p>
    <w:p>
      <w:pPr>
        <w:pStyle w:val="BodyTextBullet1"/>
        <w:numPr>
          <w:ilvl w:val="0"/>
          <w:numId w:val="80"/>
        </w:numPr>
        <w:rPr/>
      </w:pPr>
      <w:r>
        <w:rPr/>
        <w:t>A Requirements Specification Document (RSD)</w:t>
      </w:r>
    </w:p>
    <w:p>
      <w:pPr>
        <w:pStyle w:val="BodyTextBullet1"/>
        <w:numPr>
          <w:ilvl w:val="0"/>
          <w:numId w:val="80"/>
        </w:numPr>
        <w:rPr/>
      </w:pPr>
      <w:r>
        <w:rPr/>
        <w:t>A Requirements Traceability Matrix (RTM)</w:t>
      </w:r>
    </w:p>
    <w:p>
      <w:pPr>
        <w:pStyle w:val="BodyTextBullet1"/>
        <w:numPr>
          <w:ilvl w:val="0"/>
          <w:numId w:val="80"/>
        </w:numPr>
        <w:rPr/>
      </w:pPr>
      <w:r>
        <w:rPr/>
        <w:t>A Software Design Document (SDD)</w:t>
      </w:r>
    </w:p>
    <w:p>
      <w:pPr>
        <w:pStyle w:val="BodyTextBullet1"/>
        <w:numPr>
          <w:ilvl w:val="0"/>
          <w:numId w:val="80"/>
        </w:numPr>
        <w:rPr/>
      </w:pPr>
      <w:r>
        <w:rPr/>
        <w:t>An updated Interface Control Document (ICD)</w:t>
      </w:r>
    </w:p>
    <w:p>
      <w:pPr>
        <w:pStyle w:val="BodyTextBullet1"/>
        <w:numPr>
          <w:ilvl w:val="0"/>
          <w:numId w:val="80"/>
        </w:numPr>
        <w:rPr/>
      </w:pPr>
      <w:r>
        <w:rPr/>
        <w:t>An Entity Relationship Diagrams (ERD)</w:t>
      </w:r>
    </w:p>
    <w:p>
      <w:pPr>
        <w:pStyle w:val="BodyTextBullet1"/>
        <w:numPr>
          <w:ilvl w:val="0"/>
          <w:numId w:val="80"/>
        </w:numPr>
        <w:rPr/>
      </w:pPr>
      <w:r>
        <w:rPr/>
        <w:t>A Release Notes/Installation Guide</w:t>
      </w:r>
    </w:p>
    <w:p>
      <w:pPr>
        <w:pStyle w:val="BodyTextBullet1"/>
        <w:numPr>
          <w:ilvl w:val="0"/>
          <w:numId w:val="80"/>
        </w:numPr>
        <w:rPr/>
      </w:pPr>
      <w:r>
        <w:rPr/>
        <w:t>A Technical/Security Manual</w:t>
      </w:r>
    </w:p>
    <w:p>
      <w:pPr>
        <w:pStyle w:val="BodyTextBullet1"/>
        <w:numPr>
          <w:ilvl w:val="0"/>
          <w:numId w:val="80"/>
        </w:numPr>
        <w:rPr/>
      </w:pPr>
      <w:r>
        <w:rPr/>
        <w:t>An Updated EDI User Guide</w:t>
      </w:r>
    </w:p>
    <w:p>
      <w:pPr>
        <w:pStyle w:val="TextBody"/>
        <w:rPr/>
      </w:pPr>
      <w:r>
        <w:rPr/>
      </w:r>
    </w:p>
    <w:p>
      <w:pPr>
        <w:pStyle w:val="Appendix2"/>
        <w:numPr>
          <w:ilvl w:val="0"/>
          <w:numId w:val="47"/>
        </w:numPr>
        <w:ind w:left="900" w:hanging="900"/>
        <w:rPr/>
      </w:pPr>
      <w:bookmarkStart w:id="3310" w:name="__RefHeading___Toc384300125"/>
      <w:bookmarkEnd w:id="3310"/>
      <w:r>
        <w:rPr/>
        <w:t>Design Metrics</w:t>
      </w:r>
    </w:p>
    <w:p>
      <w:pPr>
        <w:pStyle w:val="TextBody"/>
        <w:rPr/>
      </w:pPr>
      <w:r>
        <w:rPr/>
        <w:t>This section is not applicable to this SDD.</w:t>
      </w:r>
    </w:p>
    <w:p>
      <w:pPr>
        <w:pStyle w:val="Appendix2"/>
        <w:numPr>
          <w:ilvl w:val="0"/>
          <w:numId w:val="47"/>
        </w:numPr>
        <w:ind w:left="900" w:hanging="900"/>
        <w:rPr/>
      </w:pPr>
      <w:bookmarkStart w:id="3311" w:name="__RefHeading___Toc384300126"/>
      <w:r>
        <w:rPr/>
        <w:t>Acronym List and Glossary</w:t>
      </w:r>
      <w:bookmarkEnd w:id="3311"/>
      <w:r>
        <w:rPr/>
        <w:t xml:space="preserve"> </w:t>
      </w:r>
    </w:p>
    <w:p>
      <w:pPr>
        <w:pStyle w:val="TextBody"/>
        <w:rPr/>
      </w:pPr>
      <w:r>
        <w:rPr/>
      </w:r>
    </w:p>
    <w:tbl>
      <w:tblPr>
        <w:tblW w:w="8704" w:type="dxa"/>
        <w:jc w:val="left"/>
        <w:tblInd w:w="710" w:type="dxa"/>
        <w:tblLayout w:type="fixed"/>
        <w:tblCellMar>
          <w:top w:w="0" w:type="dxa"/>
          <w:left w:w="108" w:type="dxa"/>
          <w:bottom w:w="0" w:type="dxa"/>
          <w:right w:w="108" w:type="dxa"/>
        </w:tblCellMar>
      </w:tblPr>
      <w:tblGrid>
        <w:gridCol w:w="1260"/>
        <w:gridCol w:w="7444"/>
      </w:tblGrid>
      <w:tr>
        <w:trPr>
          <w:tblHeader w:val="true"/>
          <w:trHeight w:val="304"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b/>
                <w:b/>
              </w:rPr>
            </w:pPr>
            <w:r>
              <w:rPr>
                <w:b/>
              </w:rPr>
              <w:t xml:space="preserve">Term </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b/>
                <w:b/>
              </w:rPr>
            </w:pPr>
            <w:r>
              <w:rPr>
                <w:b/>
              </w:rPr>
              <w:t xml:space="preserve">Definition </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color w:val="FF0000"/>
              </w:rPr>
            </w:pPr>
            <w:r>
              <w:rPr/>
              <w:t>AIT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stin Information Technology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ounts Receivable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Explanation of Benefit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HR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 and Payment Healthcare Resolution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Insurance Portability and Accountability Act of 1996</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on Agree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 application; VISN billing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face Control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N</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l Control Numb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MB</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Management and Budge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tected Health Inform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Glossary</w:t>
      </w:r>
    </w:p>
    <w:tbl>
      <w:tblPr>
        <w:tblW w:w="8730" w:type="dxa"/>
        <w:jc w:val="left"/>
        <w:tblInd w:w="710" w:type="dxa"/>
        <w:tblLayout w:type="fixed"/>
        <w:tblCellMar>
          <w:top w:w="0" w:type="dxa"/>
          <w:left w:w="108" w:type="dxa"/>
          <w:bottom w:w="0" w:type="dxa"/>
          <w:right w:w="108" w:type="dxa"/>
        </w:tblCellMar>
      </w:tblPr>
      <w:tblGrid>
        <w:gridCol w:w="2160"/>
        <w:gridCol w:w="6570"/>
      </w:tblGrid>
      <w:tr>
        <w:trPr>
          <w:tblHeader w:val="true"/>
          <w:trHeight w:val="304" w:hRule="atLeast"/>
        </w:trPr>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TableText"/>
              <w:spacing w:before="60" w:after="60"/>
              <w:rPr>
                <w:b/>
                <w:b/>
              </w:rPr>
            </w:pPr>
            <w:r>
              <w:rPr>
                <w:b/>
              </w:rPr>
              <w:t xml:space="preserve">Term </w:t>
            </w:r>
          </w:p>
        </w:tc>
        <w:tc>
          <w:tcPr>
            <w:tcW w:w="6570" w:type="dxa"/>
            <w:tcBorders>
              <w:top w:val="single" w:sz="8" w:space="0" w:color="000000"/>
              <w:left w:val="single" w:sz="8" w:space="0" w:color="000000"/>
              <w:bottom w:val="single" w:sz="8" w:space="0" w:color="000000"/>
              <w:right w:val="single" w:sz="8" w:space="0" w:color="000000"/>
            </w:tcBorders>
            <w:shd w:fill="D9D9D9" w:val="clear"/>
          </w:tcPr>
          <w:p>
            <w:pPr>
              <w:pStyle w:val="TableText"/>
              <w:spacing w:before="60" w:after="60"/>
              <w:rPr>
                <w:b/>
                <w:b/>
              </w:rPr>
            </w:pPr>
            <w:r>
              <w:rPr>
                <w:b/>
              </w:rPr>
              <w:t>Meaning</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ceptions</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y ERA record that cannot be automatically and completely filed into the VistA AR and IB syste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ompany ID</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D associating each transaction with the payer; typically the payer’s tax ID number and is not related to any other Payer ID stored in VistA for other purpose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tch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 ERA that has been associated with an EFT, a paper check or a zero dollar pay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 Bank</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ank contracted with VA to accept ERA/EFT data from payer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deon</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Clearing Hous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st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complet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ce Number</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riginally the check number on the paper checks, this number is used to re-associate (match) ERAs with EFTs or paper check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match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An ERA that has not yet been associated with an EFT, a paper check or a zero dollar payment; user will always select unmatched when searching for an ERA that should match the paper check received.  </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post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not complete; an unposted ERA needs to be processed, closed and poste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Worklist</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ist of electronic EOB (EEOB) detail records that were included on a selected ERA.  It allows for the creation of a receipt that will post the detail contained in each EEOB against the site’s AR and to FM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835 Transaction File</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claim payment advice. FSC prepares and sends it to ePayments application as a flat file.</w:t>
            </w:r>
          </w:p>
        </w:tc>
      </w:tr>
    </w:tbl>
    <w:p>
      <w:pPr>
        <w:pStyle w:val="Caption"/>
        <w:rPr>
          <w:rFonts w:eastAsia="Arial"/>
        </w:rPr>
      </w:pPr>
      <w:r>
        <w:rPr>
          <w:rFonts w:eastAsia="Arial"/>
        </w:rPr>
        <w:t xml:space="preserve"> </w:t>
      </w:r>
    </w:p>
    <w:p>
      <w:pPr>
        <w:pStyle w:val="Appendix2"/>
        <w:numPr>
          <w:ilvl w:val="0"/>
          <w:numId w:val="47"/>
        </w:numPr>
        <w:ind w:left="900" w:hanging="900"/>
        <w:rPr/>
      </w:pPr>
      <w:bookmarkStart w:id="3312" w:name="__RefHeading___Toc384300127"/>
      <w:bookmarkStart w:id="3313" w:name="ColumnTitle_102"/>
      <w:bookmarkEnd w:id="3313"/>
      <w:r>
        <w:rPr/>
        <w:t>Required Technical Documents</w:t>
      </w:r>
      <w:bookmarkEnd w:id="3312"/>
      <w:r>
        <w:rPr/>
        <w:t xml:space="preserve"> </w:t>
      </w:r>
    </w:p>
    <w:p>
      <w:pPr>
        <w:pStyle w:val="Normal"/>
        <w:rPr/>
      </w:pPr>
      <w:r>
        <w:rPr/>
      </w:r>
    </w:p>
    <w:p>
      <w:pPr>
        <w:pStyle w:val="Normal"/>
        <w:rPr/>
      </w:pPr>
      <w:r>
        <w:rPr/>
        <w:t>CVS Section 508 is not applicable.</w:t>
      </w:r>
    </w:p>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March 2014</w:t>
    </w:r>
  </w:p>
  <w:p>
    <w:pPr>
      <w:pStyle w:val="Footer"/>
      <w:jc w:val="center"/>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r>
      <w:rPr>
        <w:rStyle w:val="PageNumber"/>
      </w:rPr>
      <w:tab/>
      <w:t>March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March 2014</w:t>
    </w:r>
  </w:p>
  <w:p>
    <w:pPr>
      <w:pStyle w:val="Footer"/>
      <w:rPr>
        <w:rStyle w:val="PageNumber"/>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12"/>
        </w:tabs>
        <w:ind w:left="612" w:hanging="432"/>
      </w:pPr>
      <w:rPr/>
    </w:lvl>
    <w:lvl w:ilvl="2">
      <w:start w:val="1"/>
      <w:pStyle w:val="Heading3"/>
      <w:numFmt w:val="decimal"/>
      <w:lvlText w:val="%1.%2.%3."/>
      <w:lvlJc w:val="left"/>
      <w:pPr>
        <w:tabs>
          <w:tab w:val="num" w:pos="720"/>
        </w:tabs>
        <w:ind w:left="50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2160"/>
        </w:tabs>
        <w:ind w:left="2088" w:hanging="648"/>
      </w:pPr>
      <w:rPr/>
    </w:lvl>
    <w:lvl w:ilvl="4">
      <w:start w:val="1"/>
      <w:pStyle w:val="Heading5"/>
      <w:numFmt w:val="decimal"/>
      <w:lvlText w:val="%1.%2.%3.%4.%5."/>
      <w:lvlJc w:val="left"/>
      <w:pPr>
        <w:tabs>
          <w:tab w:val="num" w:pos="1080"/>
        </w:tabs>
        <w:ind w:left="79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7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3"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rPr>
        <w:color w:val="000000"/>
      </w:rPr>
    </w:lvl>
  </w:abstractNum>
  <w:abstractNum w:abstractNumId="40">
    <w:lvl w:ilvl="0">
      <w:start w:val="1"/>
      <w:numFmt w:val="bullet"/>
      <w:lvlText w:val=""/>
      <w:lvlJc w:val="left"/>
      <w:pPr>
        <w:tabs>
          <w:tab w:val="num" w:pos="0"/>
        </w:tabs>
        <w:ind w:left="825"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bullet"/>
      <w:lvlText w:val=""/>
      <w:lvlJc w:val="left"/>
      <w:pPr>
        <w:tabs>
          <w:tab w:val="num" w:pos="0"/>
        </w:tabs>
        <w:ind w:left="180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0"/>
        </w:tabs>
        <w:ind w:left="32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080" w:hanging="360"/>
      </w:pPr>
      <w:rPr>
        <w:rFonts w:ascii="Courier New" w:hAnsi="Courier New" w:eastAsia="Times New Roman" w:cs="Courier New"/>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65" w:hanging="405"/>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2145" w:hanging="1080"/>
      </w:pPr>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
    <w:lvlOverride w:ilvl="0"/>
    <w:lvlOverride w:ilvl="1"/>
    <w:lvlOverride w:ilvl="2"/>
    <w:lvlOverride w:ilvl="3"/>
    <w:lvlOverride w:ilvl="4">
      <w:startOverride w:val="1"/>
    </w:lvlOverride>
  </w:num>
  <w:num w:numId="83">
    <w:abstractNumId w:val="1"/>
    <w:lvlOverride w:ilvl="0"/>
    <w:lvlOverride w:ilvl="1"/>
    <w:lvlOverride w:ilvl="2"/>
    <w:lvlOverride w:ilvl="3"/>
    <w:lvlOverride w:ilvl="4">
      <w:startOverride w:val="1"/>
    </w:lvlOverride>
  </w:num>
  <w:num w:numId="84">
    <w:abstractNumId w:val="1"/>
    <w:lvlOverride w:ilvl="0"/>
    <w:lvlOverride w:ilvl="1"/>
    <w:lvlOverride w:ilvl="2"/>
    <w:lvlOverride w:ilvl="3"/>
    <w:lvlOverride w:ilvl="4">
      <w:startOverride w:val="1"/>
    </w:lvlOverride>
  </w:num>
  <w:num w:numId="85">
    <w:abstractNumId w:val="76"/>
    <w:lvlOverride w:ilvl="0">
      <w:startOverride w:val="1"/>
    </w:lvlOverride>
  </w:num>
  <w:num w:numId="86">
    <w:abstractNumId w:val="1"/>
    <w:lvlOverride w:ilvl="0"/>
    <w:lvlOverride w:ilvl="1"/>
    <w:lvlOverride w:ilvl="2"/>
    <w:lvlOverride w:ilvl="3"/>
    <w:lvlOverride w:ilvl="4">
      <w:startOverride w:val="1"/>
    </w:lvlOverride>
  </w:num>
  <w:num w:numId="87">
    <w:abstractNumId w:val="1"/>
    <w:lvlOverride w:ilvl="0"/>
    <w:lvlOverride w:ilvl="1"/>
    <w:lvlOverride w:ilvl="2"/>
    <w:lvlOverride w:ilvl="3"/>
    <w:lvlOverride w:ilvl="4">
      <w:startOverride w:val="1"/>
    </w:lvlOverride>
  </w:num>
  <w:num w:numId="88">
    <w:abstractNumId w:val="1"/>
    <w:lvlOverride w:ilvl="0"/>
    <w:lvlOverride w:ilvl="1"/>
    <w:lvlOverride w:ilvl="2"/>
    <w:lvlOverride w:ilvl="3"/>
    <w:lvlOverride w:ilvl="4">
      <w:startOverride w:val="1"/>
    </w:lvlOverride>
  </w:num>
  <w:num w:numId="89">
    <w:abstractNumId w:val="1"/>
    <w:lvlOverride w:ilvl="0"/>
    <w:lvlOverride w:ilvl="1"/>
    <w:lvlOverride w:ilvl="2"/>
    <w:lvlOverride w:ilvl="3"/>
    <w:lvlOverride w:ilvl="4">
      <w:startOverride w:val="1"/>
    </w:lvlOverride>
  </w:num>
  <w:num w:numId="90">
    <w:abstractNumId w:val="60"/>
    <w:lvlOverride w:ilvl="0">
      <w:startOverride w:val="1"/>
    </w:lvlOverride>
  </w:num>
  <w:num w:numId="91">
    <w:abstractNumId w:val="1"/>
    <w:lvlOverride w:ilvl="0"/>
    <w:lvlOverride w:ilvl="1"/>
    <w:lvlOverride w:ilvl="2"/>
    <w:lvlOverride w:ilvl="3"/>
    <w:lvlOverride w:ilvl="4">
      <w:startOverride w:val="1"/>
    </w:lvlOverride>
  </w:num>
  <w:num w:numId="92">
    <w:abstractNumId w:val="1"/>
    <w:lvlOverride w:ilvl="0"/>
    <w:lvlOverride w:ilvl="1"/>
    <w:lvlOverride w:ilvl="2"/>
    <w:lvlOverride w:ilvl="3"/>
    <w:lvlOverride w:ilvl="4">
      <w:startOverride w:val="1"/>
    </w:lvlOverride>
  </w:num>
  <w:num w:numId="93">
    <w:abstractNumId w:val="1"/>
    <w:lvlOverride w:ilvl="0"/>
    <w:lvlOverride w:ilvl="1"/>
    <w:lvlOverride w:ilvl="2"/>
    <w:lvlOverride w:ilvl="3"/>
    <w:lvlOverride w:ilvl="4">
      <w:startOverride w:val="1"/>
    </w:lvlOverride>
  </w:num>
  <w:num w:numId="94">
    <w:abstractNumId w:val="30"/>
    <w:lvlOverride w:ilvl="0">
      <w:startOverride w:val="1"/>
    </w:lvlOverride>
  </w:num>
  <w:num w:numId="95">
    <w:abstractNumId w:val="1"/>
    <w:lvlOverride w:ilvl="0"/>
    <w:lvlOverride w:ilvl="1"/>
    <w:lvlOverride w:ilvl="2"/>
    <w:lvlOverride w:ilvl="3"/>
    <w:lvlOverride w:ilvl="4">
      <w:startOverride w:val="1"/>
    </w:lvlOverride>
  </w:num>
  <w:num w:numId="96">
    <w:abstractNumId w:val="1"/>
    <w:lvlOverride w:ilvl="0"/>
    <w:lvlOverride w:ilvl="1"/>
    <w:lvlOverride w:ilvl="2"/>
    <w:lvlOverride w:ilvl="3"/>
    <w:lvlOverride w:ilvl="4">
      <w:startOverride w:val="1"/>
    </w:lvlOverride>
  </w:num>
  <w:num w:numId="9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ind w:left="1440" w:hanging="144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2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7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7"/>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7"/>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b/>
      <w:i/>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eastAsia="Times New Roman" w:cs="Courier New"/>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St119z3">
    <w:name w:val="WW8NumSt119z3"/>
    <w:qFormat/>
    <w:rPr>
      <w:u w:val="none"/>
    </w:rPr>
  </w:style>
  <w:style w:type="character" w:styleId="WW8NumSt120z3">
    <w:name w:val="WW8NumSt120z3"/>
    <w:qFormat/>
    <w:rPr>
      <w:u w:val="none"/>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NoSpacingChar">
    <w:name w:val="No Spacing Char"/>
    <w:qFormat/>
    <w:rPr>
      <w:rFonts w:ascii="Calibri" w:hAnsi="Calibri" w:cs="Calibri"/>
      <w:lang w:bidi="en-US"/>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HeaderChar">
    <w:name w:val="Header Char"/>
    <w:basedOn w:val="UltParagraphFont"/>
    <w:qFormat/>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PlainTextChar">
    <w:name w:val="Plain Text Char"/>
    <w:qFormat/>
    <w:rPr>
      <w:rFonts w:ascii="Calibri" w:hAnsi="Calibri" w:eastAsia="Times New Roman" w:cs="Calibri"/>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0"/>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5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9"/>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23"/>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3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4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3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61"/>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45"/>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Paragraph3">
    <w:name w:val="Paragraph3"/>
    <w:basedOn w:val="Normal"/>
    <w:qFormat/>
    <w:pPr>
      <w:spacing w:before="80" w:after="0"/>
      <w:ind w:left="360" w:hanging="0"/>
      <w:jc w:val="both"/>
    </w:pPr>
    <w:rPr>
      <w:szCs w:val="20"/>
    </w:rPr>
  </w:style>
  <w:style w:type="paragraph" w:styleId="Paragraph2">
    <w:name w:val="Paragraph2"/>
    <w:basedOn w:val="Normal"/>
    <w:qFormat/>
    <w:pPr>
      <w:spacing w:before="80" w:after="0"/>
      <w:jc w:val="both"/>
    </w:pPr>
    <w:rPr>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Spacing">
    <w:name w:val="No Spacing"/>
    <w:basedOn w:val="Normal"/>
    <w:qFormat/>
    <w:pPr>
      <w:ind w:left="720" w:hanging="0"/>
    </w:pPr>
    <w:rPr>
      <w:rFonts w:ascii="Calibri" w:hAnsi="Calibri" w:cs="Calibri"/>
      <w:sz w:val="20"/>
      <w:szCs w:val="20"/>
      <w:lang w:bidi="en-US"/>
    </w:rPr>
  </w:style>
  <w:style w:type="paragraph" w:styleId="Tabletext1">
    <w:name w:val="tabletext"/>
    <w:basedOn w:val="Normal"/>
    <w:qFormat/>
    <w:pPr>
      <w:spacing w:before="60" w:after="60"/>
    </w:pPr>
    <w:rPr>
      <w:rFonts w:ascii="Arial" w:hAnsi="Arial" w:cs="Arial"/>
      <w:szCs w:val="22"/>
    </w:rPr>
  </w:style>
  <w:style w:type="paragraph" w:styleId="BodyText3">
    <w:name w:val="Body Text 3"/>
    <w:basedOn w:val="Normal"/>
    <w:qFormat/>
    <w:pPr>
      <w:spacing w:lineRule="auto" w:line="276" w:before="0" w:after="120"/>
    </w:pPr>
    <w:rPr>
      <w:rFonts w:ascii="Calibri" w:hAnsi="Calibri" w:eastAsia="Times New Roman" w:cs="Times New Roman"/>
      <w:sz w:val="16"/>
      <w:szCs w:val="16"/>
    </w:rPr>
  </w:style>
  <w:style w:type="paragraph" w:styleId="PlainText">
    <w:name w:val="Plain Text"/>
    <w:basedOn w:val="Normal"/>
    <w:qFormat/>
    <w:pPr/>
    <w:rPr>
      <w:rFonts w:ascii="Calibri" w:hAnsi="Calibri" w:eastAsia="Times New Roman" w:cs="Calibr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44:00Z</dcterms:created>
  <dc:creator/>
  <dc:description/>
  <cp:keywords/>
  <dc:language>en-US</dc:language>
  <cp:lastModifiedBy/>
  <dcterms:modified xsi:type="dcterms:W3CDTF">2015-03-18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Team reviewed document.
SDD Comments accepted into text.</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2. Planning:  Design</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at Milestone (Multi-Select)">
    <vt:lpwstr>;#MS1;#MS2;#</vt:lpwstr>
  </property>
  <property fmtid="{D5CDD505-2E9C-101B-9397-08002B2CF9AE}" pid="20" name="Version Control Storage Location">
    <vt:lpwstr>2</vt:lpwstr>
  </property>
  <property fmtid="{D5CDD505-2E9C-101B-9397-08002B2CF9AE}" pid="21" name="_dlc_DocId">
    <vt:lpwstr>LONGVIEW-374-884</vt:lpwstr>
  </property>
  <property fmtid="{D5CDD505-2E9C-101B-9397-08002B2CF9AE}" pid="22" name="_dlc_DocIdItemGuid">
    <vt:lpwstr>53c4d31f-f2cd-4a37-827d-df71d3417f81</vt:lpwstr>
  </property>
  <property fmtid="{D5CDD505-2E9C-101B-9397-08002B2CF9AE}" pid="23" name="_dlc_DocIdUrl">
    <vt:lpwstr>https://litsinc.sharepoint.com/sites/operations/HS/EDI/_layouts/15/DocIdRedir.aspx?ID=LONGVIEW-374-884, LONGVIEW-374-884</vt:lpwstr>
  </property>
</Properties>
</file>