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0985</wp:posOffset>
            </wp:positionH>
            <wp:positionV relativeFrom="page">
              <wp:posOffset>2526665</wp:posOffset>
            </wp:positionV>
            <wp:extent cx="2190115" cy="219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1460500</wp:posOffset>
                </wp:positionV>
                <wp:extent cx="3776980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30" w:before="0" w:after="0"/>
                              <w:ind w:left="-30" w:right="0" w:hanging="0"/>
                              <w:jc w:val="center"/>
                              <w:rPr>
                                <w:rFonts w:ascii="Arial" w:hAnsi="Arial" w:eastAsia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40"/>
                                <w:szCs w:val="4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r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k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40"/>
                                <w:szCs w:val="4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Re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40"/>
                                <w:szCs w:val="4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ITR)</w:t>
                            </w:r>
                          </w:p>
                          <w:p>
                            <w:pPr>
                              <w:pStyle w:val="Normal"/>
                              <w:spacing w:lineRule="exact" w:line="150" w:before="6" w:after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2" w:right="366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56.05pt;mso-wrap-distance-left:9.05pt;mso-wrap-distance-right:9.05pt;mso-wrap-distance-top:0pt;mso-wrap-distance-bottom:0pt;margin-top:115pt;mso-position-vertical-relative:page;margin-left:15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30" w:before="0" w:after="0"/>
                        <w:ind w:left="-30" w:right="0" w:hanging="0"/>
                        <w:jc w:val="center"/>
                        <w:rPr>
                          <w:rFonts w:ascii="Arial" w:hAnsi="Arial" w:eastAsia="Arial" w:cs="Arial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40"/>
                          <w:szCs w:val="4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40"/>
                          <w:szCs w:val="4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40"/>
                          <w:szCs w:val="4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40"/>
                          <w:szCs w:val="40"/>
                        </w:rPr>
                        <w:t>r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k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40"/>
                          <w:szCs w:val="4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Re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40"/>
                          <w:szCs w:val="4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40"/>
                          <w:szCs w:val="4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>ITR)</w:t>
                      </w:r>
                    </w:p>
                    <w:p>
                      <w:pPr>
                        <w:pStyle w:val="Normal"/>
                        <w:spacing w:lineRule="exact" w:line="150" w:before="6" w:after="0"/>
                        <w:rPr>
                          <w:rFonts w:ascii="Arial" w:hAnsi="Arial" w:eastAsia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2" w:right="366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97100</wp:posOffset>
                </wp:positionH>
                <wp:positionV relativeFrom="page">
                  <wp:posOffset>5034280</wp:posOffset>
                </wp:positionV>
                <wp:extent cx="2595245" cy="25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ar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20pt;mso-wrap-distance-left:9.05pt;mso-wrap-distance-right:9.05pt;mso-wrap-distance-top:0pt;mso-wrap-distance-bottom:0pt;margin-top:396.4pt;mso-position-vertical-relative:page;margin-left:17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ar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34255</wp:posOffset>
                </wp:positionH>
                <wp:positionV relativeFrom="page">
                  <wp:posOffset>5034280</wp:posOffset>
                </wp:positionV>
                <wp:extent cx="744220" cy="25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fai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0pt;mso-wrap-distance-left:9.05pt;mso-wrap-distance-right:9.05pt;mso-wrap-distance-top:0pt;mso-wrap-distance-bottom:0pt;margin-top:396.4pt;mso-position-vertical-relative:page;margin-left:3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334385</wp:posOffset>
                </wp:positionH>
                <wp:positionV relativeFrom="page">
                  <wp:posOffset>5517515</wp:posOffset>
                </wp:positionV>
                <wp:extent cx="1105535" cy="4616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" w:right="63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36.35pt;mso-wrap-distance-left:9.05pt;mso-wrap-distance-right:9.05pt;mso-wrap-distance-top:0pt;mso-wrap-distance-bottom:0pt;margin-top:434.45pt;mso-position-vertical-relative:page;margin-left:2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" w:right="63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77415</wp:posOffset>
                </wp:positionH>
                <wp:positionV relativeFrom="page">
                  <wp:posOffset>8540115</wp:posOffset>
                </wp:positionV>
                <wp:extent cx="3421380" cy="523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1849" w:right="1830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E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438" w:right="1419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-17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#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08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41.25pt;mso-wrap-distance-left:9.05pt;mso-wrap-distance-right:9.05pt;mso-wrap-distance-top:0pt;mso-wrap-distance-bottom:0pt;margin-top:672.45pt;mso-position-vertical-relative:page;margin-left:1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1849" w:right="1830" w:hanging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RE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438" w:right="1419" w:hanging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-17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 #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08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320" w:right="11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07415</wp:posOffset>
                </wp:positionH>
                <wp:positionV relativeFrom="page">
                  <wp:posOffset>1625600</wp:posOffset>
                </wp:positionV>
                <wp:extent cx="6094095" cy="7403465"/>
                <wp:effectExtent l="6985" t="6350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7403400"/>
                          <a:chOff x="0" y="0"/>
                          <a:chExt cx="6094080" cy="7403400"/>
                        </a:xfrm>
                      </wpg:grpSpPr>
                      <wpg:grpSp>
                        <wpg:cNvGrpSpPr/>
                        <wpg:grpSpPr>
                          <a:xfrm>
                            <a:off x="12240" y="165240"/>
                            <a:ext cx="8586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86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1" h="199">
                                  <a:moveTo>
                                    <a:pt x="1457" y="3029"/>
                                  </a:moveTo>
                                  <a:lnTo>
                                    <a:pt x="2808" y="3029"/>
                                  </a:lnTo>
                                  <a:lnTo>
                                    <a:pt x="2808" y="2830"/>
                                  </a:lnTo>
                                  <a:lnTo>
                                    <a:pt x="1457" y="2830"/>
                                  </a:lnTo>
                                  <a:lnTo>
                                    <a:pt x="1457" y="3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8586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86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1" h="252">
                                  <a:moveTo>
                                    <a:pt x="1457" y="2830"/>
                                  </a:moveTo>
                                  <a:lnTo>
                                    <a:pt x="2808" y="2830"/>
                                  </a:lnTo>
                                  <a:lnTo>
                                    <a:pt x="2808" y="2578"/>
                                  </a:lnTo>
                                  <a:lnTo>
                                    <a:pt x="1457" y="2578"/>
                                  </a:lnTo>
                                  <a:lnTo>
                                    <a:pt x="1457" y="2830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0" y="165240"/>
                            <a:ext cx="7340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4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199">
                                  <a:moveTo>
                                    <a:pt x="2825" y="3029"/>
                                  </a:moveTo>
                                  <a:lnTo>
                                    <a:pt x="3980" y="3029"/>
                                  </a:lnTo>
                                  <a:lnTo>
                                    <a:pt x="3980" y="2830"/>
                                  </a:lnTo>
                                  <a:lnTo>
                                    <a:pt x="2825" y="2830"/>
                                  </a:lnTo>
                                  <a:lnTo>
                                    <a:pt x="2825" y="3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0" y="5040"/>
                            <a:ext cx="7340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40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252">
                                  <a:moveTo>
                                    <a:pt x="2825" y="2830"/>
                                  </a:moveTo>
                                  <a:lnTo>
                                    <a:pt x="3980" y="2830"/>
                                  </a:lnTo>
                                  <a:lnTo>
                                    <a:pt x="3980" y="2578"/>
                                  </a:lnTo>
                                  <a:lnTo>
                                    <a:pt x="2825" y="2578"/>
                                  </a:lnTo>
                                  <a:lnTo>
                                    <a:pt x="2825" y="2830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280" y="165240"/>
                            <a:ext cx="29084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4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2" h="199">
                                  <a:moveTo>
                                    <a:pt x="3997" y="3029"/>
                                  </a:moveTo>
                                  <a:lnTo>
                                    <a:pt x="8569" y="3029"/>
                                  </a:lnTo>
                                  <a:lnTo>
                                    <a:pt x="8569" y="2830"/>
                                  </a:lnTo>
                                  <a:lnTo>
                                    <a:pt x="3997" y="2830"/>
                                  </a:lnTo>
                                  <a:lnTo>
                                    <a:pt x="3997" y="3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280" y="5040"/>
                            <a:ext cx="29084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4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2" h="252">
                                  <a:moveTo>
                                    <a:pt x="3997" y="2830"/>
                                  </a:moveTo>
                                  <a:lnTo>
                                    <a:pt x="8569" y="2830"/>
                                  </a:lnTo>
                                  <a:lnTo>
                                    <a:pt x="8569" y="2578"/>
                                  </a:lnTo>
                                  <a:lnTo>
                                    <a:pt x="3997" y="2578"/>
                                  </a:lnTo>
                                  <a:lnTo>
                                    <a:pt x="3997" y="2830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7880" y="165240"/>
                            <a:ext cx="15354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54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199">
                                  <a:moveTo>
                                    <a:pt x="8586" y="3029"/>
                                  </a:moveTo>
                                  <a:lnTo>
                                    <a:pt x="11001" y="3029"/>
                                  </a:lnTo>
                                  <a:lnTo>
                                    <a:pt x="11001" y="2830"/>
                                  </a:lnTo>
                                  <a:lnTo>
                                    <a:pt x="8586" y="2830"/>
                                  </a:lnTo>
                                  <a:lnTo>
                                    <a:pt x="8586" y="3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7880" y="5040"/>
                            <a:ext cx="15354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5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252">
                                  <a:moveTo>
                                    <a:pt x="8586" y="2830"/>
                                  </a:moveTo>
                                  <a:lnTo>
                                    <a:pt x="11001" y="2830"/>
                                  </a:lnTo>
                                  <a:lnTo>
                                    <a:pt x="11001" y="2578"/>
                                  </a:lnTo>
                                  <a:lnTo>
                                    <a:pt x="8586" y="2578"/>
                                  </a:lnTo>
                                  <a:lnTo>
                                    <a:pt x="8586" y="2830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2570"/>
                                  </a:moveTo>
                                  <a:lnTo>
                                    <a:pt x="11018" y="257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5040"/>
                            <a:ext cx="1440" cy="73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25">
                                  <a:moveTo>
                                    <a:pt x="1446" y="2578"/>
                                  </a:moveTo>
                                  <a:lnTo>
                                    <a:pt x="1446" y="142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160" y="5040"/>
                            <a:ext cx="1440" cy="73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25">
                                  <a:moveTo>
                                    <a:pt x="2814" y="2578"/>
                                  </a:moveTo>
                                  <a:lnTo>
                                    <a:pt x="2814" y="142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1080" y="5040"/>
                            <a:ext cx="1440" cy="73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25">
                                  <a:moveTo>
                                    <a:pt x="3986" y="2578"/>
                                  </a:moveTo>
                                  <a:lnTo>
                                    <a:pt x="3986" y="142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1040" y="5040"/>
                            <a:ext cx="1440" cy="73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25">
                                  <a:moveTo>
                                    <a:pt x="8575" y="2578"/>
                                  </a:moveTo>
                                  <a:lnTo>
                                    <a:pt x="8575" y="142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9760" y="5040"/>
                            <a:ext cx="1440" cy="73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25">
                                  <a:moveTo>
                                    <a:pt x="11010" y="2578"/>
                                  </a:moveTo>
                                  <a:lnTo>
                                    <a:pt x="11010" y="142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3038"/>
                                  </a:moveTo>
                                  <a:lnTo>
                                    <a:pt x="11018" y="303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3760"/>
                                  </a:moveTo>
                                  <a:lnTo>
                                    <a:pt x="11018" y="37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42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4480"/>
                                  </a:moveTo>
                                  <a:lnTo>
                                    <a:pt x="11018" y="448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4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5203"/>
                                  </a:moveTo>
                                  <a:lnTo>
                                    <a:pt x="11018" y="52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24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6175"/>
                                  </a:moveTo>
                                  <a:lnTo>
                                    <a:pt x="11018" y="61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894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6643"/>
                                  </a:moveTo>
                                  <a:lnTo>
                                    <a:pt x="11018" y="664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094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7617"/>
                                  </a:moveTo>
                                  <a:lnTo>
                                    <a:pt x="11018" y="761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071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8085"/>
                                  </a:moveTo>
                                  <a:lnTo>
                                    <a:pt x="11018" y="808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48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8554"/>
                                  </a:moveTo>
                                  <a:lnTo>
                                    <a:pt x="11018" y="855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025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9022"/>
                                  </a:moveTo>
                                  <a:lnTo>
                                    <a:pt x="11018" y="902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04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9742"/>
                                  </a:moveTo>
                                  <a:lnTo>
                                    <a:pt x="11018" y="974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585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0210"/>
                                  </a:moveTo>
                                  <a:lnTo>
                                    <a:pt x="11018" y="102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55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0678"/>
                                  </a:moveTo>
                                  <a:lnTo>
                                    <a:pt x="11018" y="106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532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1146"/>
                                  </a:moveTo>
                                  <a:lnTo>
                                    <a:pt x="11018" y="111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51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1614"/>
                                  </a:moveTo>
                                  <a:lnTo>
                                    <a:pt x="11018" y="116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11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2337"/>
                                  </a:moveTo>
                                  <a:lnTo>
                                    <a:pt x="11018" y="123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08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2805"/>
                                  </a:moveTo>
                                  <a:lnTo>
                                    <a:pt x="11018" y="1280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058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3273"/>
                                  </a:moveTo>
                                  <a:lnTo>
                                    <a:pt x="11018" y="1327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038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3741"/>
                                  </a:moveTo>
                                  <a:lnTo>
                                    <a:pt x="11018" y="1374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02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4211"/>
                                  </a:moveTo>
                                  <a:lnTo>
                                    <a:pt x="11018" y="142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28pt;width:479.85pt;height:582.95pt" coordorigin="1429,2560" coordsize="9597,11659">
                <v:group id="shape_0" style="position:absolute;left:1449;top:2820;width:1352;height:199">
                  <v:shape id="shape_0" coordorigin="1457,2830" coordsize="1351,199" path="m1457,3029l2808,3029l2808,2830l1457,2830l1457,3029xe" fillcolor="#dfdfdf" stroked="f" o:allowincell="f" style="position:absolute;left:1449;top:2820;width:1351;height:198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449;top:2568;width:1352;height:252">
                  <v:shape id="shape_0" coordorigin="1457,2578" coordsize="1351,252" path="m1457,2830l2808,2830l2808,2578l1457,2578l1457,2830e" fillcolor="#dfdfdf" stroked="f" o:allowincell="f" style="position:absolute;left:1449;top:2568;width:1351;height:251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2818;top:2820;width:1156;height:199">
                  <v:shape id="shape_0" coordorigin="2825,2830" coordsize="1155,199" path="m2825,3029l3980,3029l3980,2830l2825,2830l2825,3029xe" fillcolor="#dfdfdf" stroked="f" o:allowincell="f" style="position:absolute;left:2818;top:2820;width:1155;height:198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2818;top:2568;width:1156;height:252">
                  <v:shape id="shape_0" coordorigin="2825,2578" coordsize="1155,252" path="m2825,2830l3980,2830l3980,2578l2825,2578l2825,2830e" fillcolor="#dfdfdf" stroked="f" o:allowincell="f" style="position:absolute;left:2818;top:2568;width:1155;height:251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3993;top:2820;width:4580;height:199">
                  <v:shape id="shape_0" coordorigin="3997,2830" coordsize="4572,199" path="m3997,3029l8569,3029l8569,2830l3997,2830l3997,3029xe" fillcolor="#dfdfdf" stroked="f" o:allowincell="f" style="position:absolute;left:3993;top:2820;width:4579;height:198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3993;top:2568;width:4580;height:252">
                  <v:shape id="shape_0" coordorigin="3997,2578" coordsize="4572,252" path="m3997,2830l8569,2830l8569,2578l3997,2578l3997,2830e" fillcolor="#dfdfdf" stroked="f" o:allowincell="f" style="position:absolute;left:3993;top:2568;width:4579;height:251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8591;top:2820;width:2418;height:199">
                  <v:shape id="shape_0" coordorigin="8586,2830" coordsize="2415,199" path="m8586,3029l11001,3029l11001,2830l8586,2830l8586,3029xe" fillcolor="#dfdfdf" stroked="f" o:allowincell="f" style="position:absolute;left:8591;top:2820;width:2417;height:198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8591;top:2568;width:2418;height:252">
                  <v:shape id="shape_0" coordorigin="8586,2578" coordsize="2415,252" path="m8586,2830l11001,2830l11001,2578l8586,2578l8586,2830e" fillcolor="#dfdfdf" stroked="f" o:allowincell="f" style="position:absolute;left:8591;top:2568;width:2417;height:251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429;top:2560;width:9597;height:2">
                  <v:shape id="shape_0" coordorigin="1438,2570" coordsize="9580,0" path="m1438,2570l11018,2570e" stroked="t" o:allowincell="f" style="position:absolute;left:1429;top:2560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37;top:2568;width:2;height:11640">
                  <v:shape id="shape_0" coordorigin="1446,2578" coordsize="0,11625" path="m1446,2578l1446,14203e" stroked="t" o:allowincell="f" style="position:absolute;left:1437;top:2568;width:1;height:1163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807;top:2568;width:2;height:11640">
                  <v:shape id="shape_0" coordorigin="2814,2578" coordsize="0,11625" path="m2814,2578l2814,14203e" stroked="t" o:allowincell="f" style="position:absolute;left:2807;top:2568;width:1;height:1163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982;top:2568;width:2;height:11640">
                  <v:shape id="shape_0" coordorigin="3986,2578" coordsize="0,11625" path="m3986,2578l3986,14203e" stroked="t" o:allowincell="f" style="position:absolute;left:3982;top:2568;width:1;height:1163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8580;top:2568;width:2;height:11640">
                  <v:shape id="shape_0" coordorigin="8575,2578" coordsize="0,11625" path="m8575,2578l8575,14203e" stroked="t" o:allowincell="f" style="position:absolute;left:8580;top:2568;width:1;height:1163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019;top:2568;width:2;height:11640">
                  <v:shape id="shape_0" coordorigin="11010,2578" coordsize="0,11625" path="m11010,2578l11010,14203e" stroked="t" o:allowincell="f" style="position:absolute;left:11019;top:2568;width:1;height:1163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3029;width:9597;height:2">
                  <v:shape id="shape_0" coordorigin="1438,3038" coordsize="9580,0" path="m1438,3038l11018,3038e" stroked="t" o:allowincell="f" style="position:absolute;left:1429;top:3029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3751;width:9597;height:2">
                  <v:shape id="shape_0" coordorigin="1438,3760" coordsize="9580,0" path="m1438,3760l11018,3760e" stroked="t" o:allowincell="f" style="position:absolute;left:1429;top:3751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4473;width:9597;height:2">
                  <v:shape id="shape_0" coordorigin="1438,4480" coordsize="9580,0" path="m1438,4480l11018,4480e" stroked="t" o:allowincell="f" style="position:absolute;left:1429;top:4473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5196;width:9597;height:2">
                  <v:shape id="shape_0" coordorigin="1438,5203" coordsize="9580,0" path="m1438,5203l11018,5203e" stroked="t" o:allowincell="f" style="position:absolute;left:1429;top:5196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6170;width:9597;height:2">
                  <v:shape id="shape_0" coordorigin="1438,6175" coordsize="9580,0" path="m1438,6175l11018,6175e" stroked="t" o:allowincell="f" style="position:absolute;left:1429;top:6170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6638;width:9597;height:2">
                  <v:shape id="shape_0" coordorigin="1438,6643" coordsize="9580,0" path="m1438,6643l11018,6643e" stroked="t" o:allowincell="f" style="position:absolute;left:1429;top:6638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7614;width:9597;height:2">
                  <v:shape id="shape_0" coordorigin="1438,7617" coordsize="9580,0" path="m1438,7617l11018,7617e" stroked="t" o:allowincell="f" style="position:absolute;left:1429;top:7614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8083;width:9597;height:2">
                  <v:shape id="shape_0" coordorigin="1438,8085" coordsize="9580,0" path="m1438,8085l11018,8085e" stroked="t" o:allowincell="f" style="position:absolute;left:1429;top:8083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8552;width:9597;height:2">
                  <v:shape id="shape_0" coordorigin="1438,8554" coordsize="9580,0" path="m1438,8554l11018,8554e" stroked="t" o:allowincell="f" style="position:absolute;left:1429;top:8552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9021;width:9597;height:2">
                  <v:shape id="shape_0" coordorigin="1438,9022" coordsize="9580,0" path="m1438,9022l11018,9022e" stroked="t" o:allowincell="f" style="position:absolute;left:1429;top:9021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9742;width:9597;height:2">
                  <v:shape id="shape_0" coordorigin="1438,9742" coordsize="9580,0" path="m1438,9742l11018,9742e" stroked="t" o:allowincell="f" style="position:absolute;left:1429;top:9742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0212;width:9597;height:2">
                  <v:shape id="shape_0" coordorigin="1438,10210" coordsize="9580,0" path="m1438,10210l11018,10210e" stroked="t" o:allowincell="f" style="position:absolute;left:1429;top:10212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0679;width:9597;height:2">
                  <v:shape id="shape_0" coordorigin="1438,10678" coordsize="9580,0" path="m1438,10678l11018,10678e" stroked="t" o:allowincell="f" style="position:absolute;left:1429;top:10679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1148;width:9597;height:2">
                  <v:shape id="shape_0" coordorigin="1438,11146" coordsize="9580,0" path="m1438,11146l11018,11146e" stroked="t" o:allowincell="f" style="position:absolute;left:1429;top:11148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1618;width:9597;height:2">
                  <v:shape id="shape_0" coordorigin="1438,11614" coordsize="9580,0" path="m1438,11614l11018,11614e" stroked="t" o:allowincell="f" style="position:absolute;left:1429;top:11618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2341;width:9597;height:2">
                  <v:shape id="shape_0" coordorigin="1438,12337" coordsize="9580,0" path="m1438,12337l11018,12337e" stroked="t" o:allowincell="f" style="position:absolute;left:1429;top:12341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2809;width:9597;height:2">
                  <v:shape id="shape_0" coordorigin="1438,12805" coordsize="9580,0" path="m1438,12805l11018,12805e" stroked="t" o:allowincell="f" style="position:absolute;left:1429;top:12809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3278;width:9597;height:2">
                  <v:shape id="shape_0" coordorigin="1438,13273" coordsize="9580,0" path="m1438,13273l11018,13273e" stroked="t" o:allowincell="f" style="position:absolute;left:1429;top:13278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3747;width:9597;height:2">
                  <v:shape id="shape_0" coordorigin="1438,13741" coordsize="9580,0" path="m1438,13741l11018,13741e" stroked="t" o:allowincell="f" style="position:absolute;left:1429;top:13747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14217;width:9597;height:2">
                  <v:shape id="shape_0" coordorigin="1438,14211" coordsize="9580,0" path="m1438,14211l11018,14211e" stroked="t" o:allowincell="f" style="position:absolute;left:1429;top:14217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1700</wp:posOffset>
                </wp:positionH>
                <wp:positionV relativeFrom="page">
                  <wp:posOffset>918845</wp:posOffset>
                </wp:positionV>
                <wp:extent cx="5700395" cy="6261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565" w:right="311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3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49.3pt;mso-wrap-distance-left:9.05pt;mso-wrap-distance-right:9.05pt;mso-wrap-distance-top:0pt;mso-wrap-distance-bottom:0pt;margin-top:72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565" w:right="311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10" w:before="3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v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2047240" cy="3028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57625</wp:posOffset>
                </wp:positionH>
                <wp:positionV relativeFrom="page">
                  <wp:posOffset>9457690</wp:posOffset>
                </wp:positionV>
                <wp:extent cx="60325" cy="1517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1.95pt;mso-wrap-distance-left:9.05pt;mso-wrap-distance-right:9.05pt;mso-wrap-distance-top:0pt;mso-wrap-distance-bottom:0pt;margin-top:744.7pt;mso-position-vertical-relative:page;margin-left:30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18210</wp:posOffset>
                </wp:positionH>
                <wp:positionV relativeFrom="page">
                  <wp:posOffset>1631950</wp:posOffset>
                </wp:positionV>
                <wp:extent cx="868680" cy="2971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128.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86890</wp:posOffset>
                </wp:positionH>
                <wp:positionV relativeFrom="page">
                  <wp:posOffset>1631950</wp:posOffset>
                </wp:positionV>
                <wp:extent cx="744220" cy="2971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128.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ge">
                  <wp:posOffset>1631950</wp:posOffset>
                </wp:positionV>
                <wp:extent cx="2914015" cy="29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128.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45125</wp:posOffset>
                </wp:positionH>
                <wp:positionV relativeFrom="page">
                  <wp:posOffset>1631950</wp:posOffset>
                </wp:positionV>
                <wp:extent cx="1545590" cy="2971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128.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18210</wp:posOffset>
                </wp:positionH>
                <wp:positionV relativeFrom="page">
                  <wp:posOffset>1929130</wp:posOffset>
                </wp:positionV>
                <wp:extent cx="868680" cy="4584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.1pt;mso-wrap-distance-left:9.05pt;mso-wrap-distance-right:9.05pt;mso-wrap-distance-top:0pt;mso-wrap-distance-bottom:0pt;margin-top:151.9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86890</wp:posOffset>
                </wp:positionH>
                <wp:positionV relativeFrom="page">
                  <wp:posOffset>1929130</wp:posOffset>
                </wp:positionV>
                <wp:extent cx="744220" cy="45847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6.1pt;mso-wrap-distance-left:9.05pt;mso-wrap-distance-right:9.05pt;mso-wrap-distance-top:0pt;mso-wrap-distance-bottom:0pt;margin-top:151.9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4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31110</wp:posOffset>
                </wp:positionH>
                <wp:positionV relativeFrom="page">
                  <wp:posOffset>1929130</wp:posOffset>
                </wp:positionV>
                <wp:extent cx="2914015" cy="45847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12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a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6.1pt;mso-wrap-distance-left:9.05pt;mso-wrap-distance-right:9.05pt;mso-wrap-distance-top:0pt;mso-wrap-distance-bottom:0pt;margin-top:151.9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12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a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45125</wp:posOffset>
                </wp:positionH>
                <wp:positionV relativeFrom="page">
                  <wp:posOffset>1929130</wp:posOffset>
                </wp:positionV>
                <wp:extent cx="1545590" cy="4584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36.1pt;mso-wrap-distance-left:9.05pt;mso-wrap-distance-right:9.05pt;mso-wrap-distance-top:0pt;mso-wrap-distance-bottom:0pt;margin-top:151.9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18210</wp:posOffset>
                </wp:positionH>
                <wp:positionV relativeFrom="page">
                  <wp:posOffset>2387600</wp:posOffset>
                </wp:positionV>
                <wp:extent cx="86868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pt;mso-wrap-distance-left:9.05pt;mso-wrap-distance-right:9.05pt;mso-wrap-distance-top:0pt;mso-wrap-distance-bottom:0pt;margin-top:188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10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86890</wp:posOffset>
                </wp:positionH>
                <wp:positionV relativeFrom="page">
                  <wp:posOffset>2387600</wp:posOffset>
                </wp:positionV>
                <wp:extent cx="744220" cy="4572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6pt;mso-wrap-distance-left:9.05pt;mso-wrap-distance-right:9.05pt;mso-wrap-distance-top:0pt;mso-wrap-distance-bottom:0pt;margin-top:188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10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4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531110</wp:posOffset>
                </wp:positionH>
                <wp:positionV relativeFrom="page">
                  <wp:posOffset>2387600</wp:posOffset>
                </wp:positionV>
                <wp:extent cx="2914015" cy="4572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1" w:after="0"/>
                              <w:ind w:left="109" w:right="29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8"/>
                                <w:sz w:val="14"/>
                                <w:szCs w:val="1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position w:val="8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6pt;mso-wrap-distance-left:9.05pt;mso-wrap-distance-right:9.05pt;mso-wrap-distance-top:0pt;mso-wrap-distance-bottom:0pt;margin-top:188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1" w:after="0"/>
                        <w:ind w:left="109" w:right="295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8"/>
                          <w:sz w:val="14"/>
                          <w:szCs w:val="1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position w:val="8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45125</wp:posOffset>
                </wp:positionH>
                <wp:positionV relativeFrom="page">
                  <wp:posOffset>2387600</wp:posOffset>
                </wp:positionV>
                <wp:extent cx="1545590" cy="4572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36pt;mso-wrap-distance-left:9.05pt;mso-wrap-distance-right:9.05pt;mso-wrap-distance-top:0pt;mso-wrap-distance-bottom:0pt;margin-top:188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10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18210</wp:posOffset>
                </wp:positionH>
                <wp:positionV relativeFrom="page">
                  <wp:posOffset>2844800</wp:posOffset>
                </wp:positionV>
                <wp:extent cx="868680" cy="45910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.15pt;mso-wrap-distance-left:9.05pt;mso-wrap-distance-right:9.05pt;mso-wrap-distance-top:0pt;mso-wrap-distance-bottom:0pt;margin-top:224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86890</wp:posOffset>
                </wp:positionH>
                <wp:positionV relativeFrom="page">
                  <wp:posOffset>2844800</wp:posOffset>
                </wp:positionV>
                <wp:extent cx="744220" cy="45910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6.15pt;mso-wrap-distance-left:9.05pt;mso-wrap-distance-right:9.05pt;mso-wrap-distance-top:0pt;mso-wrap-distance-bottom:0pt;margin-top:224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4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531110</wp:posOffset>
                </wp:positionH>
                <wp:positionV relativeFrom="page">
                  <wp:posOffset>2844800</wp:posOffset>
                </wp:positionV>
                <wp:extent cx="2914015" cy="45910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6.15pt;mso-wrap-distance-left:9.05pt;mso-wrap-distance-right:9.05pt;mso-wrap-distance-top:0pt;mso-wrap-distance-bottom:0pt;margin-top:224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18210</wp:posOffset>
                </wp:positionH>
                <wp:positionV relativeFrom="page">
                  <wp:posOffset>3303905</wp:posOffset>
                </wp:positionV>
                <wp:extent cx="868680" cy="61722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9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8.6pt;mso-wrap-distance-left:9.05pt;mso-wrap-distance-right:9.05pt;mso-wrap-distance-top:0pt;mso-wrap-distance-bottom:0pt;margin-top:260.1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9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786890</wp:posOffset>
                </wp:positionH>
                <wp:positionV relativeFrom="page">
                  <wp:posOffset>3303905</wp:posOffset>
                </wp:positionV>
                <wp:extent cx="744220" cy="61722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48.6pt;mso-wrap-distance-left:9.05pt;mso-wrap-distance-right:9.05pt;mso-wrap-distance-top:0pt;mso-wrap-distance-bottom:0pt;margin-top:260.1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531110</wp:posOffset>
                </wp:positionH>
                <wp:positionV relativeFrom="page">
                  <wp:posOffset>3303905</wp:posOffset>
                </wp:positionV>
                <wp:extent cx="2914015" cy="61722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3" w:after="0"/>
                              <w:ind w:left="109" w:right="55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1,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 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48.6pt;mso-wrap-distance-left:9.05pt;mso-wrap-distance-right:9.05pt;mso-wrap-distance-top:0pt;mso-wrap-distance-bottom:0pt;margin-top:260.1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3" w:after="0"/>
                        <w:ind w:left="109" w:right="555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1, 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 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445125</wp:posOffset>
                </wp:positionH>
                <wp:positionV relativeFrom="page">
                  <wp:posOffset>3303905</wp:posOffset>
                </wp:positionV>
                <wp:extent cx="1545590" cy="61722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9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48.6pt;mso-wrap-distance-left:9.05pt;mso-wrap-distance-right:9.05pt;mso-wrap-distance-top:0pt;mso-wrap-distance-bottom:0pt;margin-top:260.1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9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18210</wp:posOffset>
                </wp:positionH>
                <wp:positionV relativeFrom="page">
                  <wp:posOffset>3921125</wp:posOffset>
                </wp:positionV>
                <wp:extent cx="868680" cy="29718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308.7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786890</wp:posOffset>
                </wp:positionH>
                <wp:positionV relativeFrom="page">
                  <wp:posOffset>3921125</wp:posOffset>
                </wp:positionV>
                <wp:extent cx="744220" cy="29718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.9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308.7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3.9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531110</wp:posOffset>
                </wp:positionH>
                <wp:positionV relativeFrom="page">
                  <wp:posOffset>3921125</wp:posOffset>
                </wp:positionV>
                <wp:extent cx="2914015" cy="29718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e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308.7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e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45125</wp:posOffset>
                </wp:positionH>
                <wp:positionV relativeFrom="page">
                  <wp:posOffset>3921125</wp:posOffset>
                </wp:positionV>
                <wp:extent cx="1545590" cy="29718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308.7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918210</wp:posOffset>
                </wp:positionH>
                <wp:positionV relativeFrom="page">
                  <wp:posOffset>4218305</wp:posOffset>
                </wp:positionV>
                <wp:extent cx="868680" cy="6184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8.7pt;mso-wrap-distance-left:9.05pt;mso-wrap-distance-right:9.05pt;mso-wrap-distance-top:0pt;mso-wrap-distance-bottom:0pt;margin-top:332.1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1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786890</wp:posOffset>
                </wp:positionH>
                <wp:positionV relativeFrom="page">
                  <wp:posOffset>4218305</wp:posOffset>
                </wp:positionV>
                <wp:extent cx="744220" cy="61849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.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48.7pt;mso-wrap-distance-left:9.05pt;mso-wrap-distance-right:9.05pt;mso-wrap-distance-top:0pt;mso-wrap-distance-bottom:0pt;margin-top:332.1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1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3.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ge">
                  <wp:posOffset>4218305</wp:posOffset>
                </wp:positionV>
                <wp:extent cx="2914015" cy="61849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23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48.7pt;mso-wrap-distance-left:9.05pt;mso-wrap-distance-right:9.05pt;mso-wrap-distance-top:0pt;mso-wrap-distance-bottom:0pt;margin-top:332.1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23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445125</wp:posOffset>
                </wp:positionH>
                <wp:positionV relativeFrom="page">
                  <wp:posOffset>4218305</wp:posOffset>
                </wp:positionV>
                <wp:extent cx="1545590" cy="61849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48.7pt;mso-wrap-distance-left:9.05pt;mso-wrap-distance-right:9.05pt;mso-wrap-distance-top:0pt;mso-wrap-distance-bottom:0pt;margin-top:332.1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1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18210</wp:posOffset>
                </wp:positionH>
                <wp:positionV relativeFrom="page">
                  <wp:posOffset>4836795</wp:posOffset>
                </wp:positionV>
                <wp:extent cx="868680" cy="29718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380.8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786890</wp:posOffset>
                </wp:positionH>
                <wp:positionV relativeFrom="page">
                  <wp:posOffset>4836795</wp:posOffset>
                </wp:positionV>
                <wp:extent cx="744220" cy="2971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380.8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3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531110</wp:posOffset>
                </wp:positionH>
                <wp:positionV relativeFrom="page">
                  <wp:posOffset>4836795</wp:posOffset>
                </wp:positionV>
                <wp:extent cx="2914015" cy="29718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380.8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445125</wp:posOffset>
                </wp:positionH>
                <wp:positionV relativeFrom="page">
                  <wp:posOffset>4836795</wp:posOffset>
                </wp:positionV>
                <wp:extent cx="1545590" cy="29718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380.8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18210</wp:posOffset>
                </wp:positionH>
                <wp:positionV relativeFrom="page">
                  <wp:posOffset>5133975</wp:posOffset>
                </wp:positionV>
                <wp:extent cx="868680" cy="29718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404.2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786890</wp:posOffset>
                </wp:positionH>
                <wp:positionV relativeFrom="page">
                  <wp:posOffset>5133975</wp:posOffset>
                </wp:positionV>
                <wp:extent cx="744220" cy="29718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404.2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3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531110</wp:posOffset>
                </wp:positionH>
                <wp:positionV relativeFrom="page">
                  <wp:posOffset>5133975</wp:posOffset>
                </wp:positionV>
                <wp:extent cx="2914015" cy="2971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e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404.2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e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445125</wp:posOffset>
                </wp:positionH>
                <wp:positionV relativeFrom="page">
                  <wp:posOffset>5133975</wp:posOffset>
                </wp:positionV>
                <wp:extent cx="1545590" cy="29718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404.2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8210</wp:posOffset>
                </wp:positionH>
                <wp:positionV relativeFrom="page">
                  <wp:posOffset>5431790</wp:posOffset>
                </wp:positionV>
                <wp:extent cx="868680" cy="29718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427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786890</wp:posOffset>
                </wp:positionH>
                <wp:positionV relativeFrom="page">
                  <wp:posOffset>5431790</wp:posOffset>
                </wp:positionV>
                <wp:extent cx="744220" cy="29718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427.7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3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531110</wp:posOffset>
                </wp:positionH>
                <wp:positionV relativeFrom="page">
                  <wp:posOffset>5431790</wp:posOffset>
                </wp:positionV>
                <wp:extent cx="2914015" cy="29718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 S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427.7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 S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445125</wp:posOffset>
                </wp:positionH>
                <wp:positionV relativeFrom="page">
                  <wp:posOffset>5431790</wp:posOffset>
                </wp:positionV>
                <wp:extent cx="1545590" cy="29718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427.7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18210</wp:posOffset>
                </wp:positionH>
                <wp:positionV relativeFrom="page">
                  <wp:posOffset>5728970</wp:posOffset>
                </wp:positionV>
                <wp:extent cx="868680" cy="4572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pt;mso-wrap-distance-left:9.05pt;mso-wrap-distance-right:9.05pt;mso-wrap-distance-top:0pt;mso-wrap-distance-bottom:0pt;margin-top:451.1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786890</wp:posOffset>
                </wp:positionH>
                <wp:positionV relativeFrom="page">
                  <wp:posOffset>5728970</wp:posOffset>
                </wp:positionV>
                <wp:extent cx="744220" cy="45720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6pt;mso-wrap-distance-left:9.05pt;mso-wrap-distance-right:9.05pt;mso-wrap-distance-top:0pt;mso-wrap-distance-bottom:0pt;margin-top:451.1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3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531110</wp:posOffset>
                </wp:positionH>
                <wp:positionV relativeFrom="page">
                  <wp:posOffset>5728970</wp:posOffset>
                </wp:positionV>
                <wp:extent cx="2914015" cy="4572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94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6pt;mso-wrap-distance-left:9.05pt;mso-wrap-distance-right:9.05pt;mso-wrap-distance-top:0pt;mso-wrap-distance-bottom:0pt;margin-top:451.1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94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445125</wp:posOffset>
                </wp:positionH>
                <wp:positionV relativeFrom="page">
                  <wp:posOffset>5728970</wp:posOffset>
                </wp:positionV>
                <wp:extent cx="1545590" cy="45720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36pt;mso-wrap-distance-left:9.05pt;mso-wrap-distance-right:9.05pt;mso-wrap-distance-top:0pt;mso-wrap-distance-bottom:0pt;margin-top:451.1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18210</wp:posOffset>
                </wp:positionH>
                <wp:positionV relativeFrom="page">
                  <wp:posOffset>6186170</wp:posOffset>
                </wp:positionV>
                <wp:extent cx="868680" cy="29718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487.1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786890</wp:posOffset>
                </wp:positionH>
                <wp:positionV relativeFrom="page">
                  <wp:posOffset>6186170</wp:posOffset>
                </wp:positionV>
                <wp:extent cx="744220" cy="29718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487.1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8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531110</wp:posOffset>
                </wp:positionH>
                <wp:positionV relativeFrom="page">
                  <wp:posOffset>6186170</wp:posOffset>
                </wp:positionV>
                <wp:extent cx="2914015" cy="29718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487.1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445125</wp:posOffset>
                </wp:positionH>
                <wp:positionV relativeFrom="page">
                  <wp:posOffset>6186170</wp:posOffset>
                </wp:positionV>
                <wp:extent cx="1545590" cy="29718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487.1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18210</wp:posOffset>
                </wp:positionH>
                <wp:positionV relativeFrom="page">
                  <wp:posOffset>6483350</wp:posOffset>
                </wp:positionV>
                <wp:extent cx="868680" cy="29718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510.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786890</wp:posOffset>
                </wp:positionH>
                <wp:positionV relativeFrom="page">
                  <wp:posOffset>6483350</wp:posOffset>
                </wp:positionV>
                <wp:extent cx="744220" cy="29718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510.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7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531110</wp:posOffset>
                </wp:positionH>
                <wp:positionV relativeFrom="page">
                  <wp:posOffset>6483350</wp:posOffset>
                </wp:positionV>
                <wp:extent cx="2914015" cy="29718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510.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445125</wp:posOffset>
                </wp:positionH>
                <wp:positionV relativeFrom="page">
                  <wp:posOffset>6483350</wp:posOffset>
                </wp:positionV>
                <wp:extent cx="1545590" cy="297180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510.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18210</wp:posOffset>
                </wp:positionH>
                <wp:positionV relativeFrom="page">
                  <wp:posOffset>6780530</wp:posOffset>
                </wp:positionV>
                <wp:extent cx="868680" cy="29718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533.9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786890</wp:posOffset>
                </wp:positionH>
                <wp:positionV relativeFrom="page">
                  <wp:posOffset>6780530</wp:posOffset>
                </wp:positionV>
                <wp:extent cx="744220" cy="29718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6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533.9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6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531110</wp:posOffset>
                </wp:positionH>
                <wp:positionV relativeFrom="page">
                  <wp:posOffset>6780530</wp:posOffset>
                </wp:positionV>
                <wp:extent cx="2914015" cy="29718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533.9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445125</wp:posOffset>
                </wp:positionH>
                <wp:positionV relativeFrom="page">
                  <wp:posOffset>6780530</wp:posOffset>
                </wp:positionV>
                <wp:extent cx="1545590" cy="29718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533.9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918210</wp:posOffset>
                </wp:positionH>
                <wp:positionV relativeFrom="page">
                  <wp:posOffset>7077710</wp:posOffset>
                </wp:positionV>
                <wp:extent cx="868680" cy="297180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557.3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786890</wp:posOffset>
                </wp:positionH>
                <wp:positionV relativeFrom="page">
                  <wp:posOffset>7077710</wp:posOffset>
                </wp:positionV>
                <wp:extent cx="744220" cy="29718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557.3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531110</wp:posOffset>
                </wp:positionH>
                <wp:positionV relativeFrom="page">
                  <wp:posOffset>7077710</wp:posOffset>
                </wp:positionV>
                <wp:extent cx="2914015" cy="29718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557.3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445125</wp:posOffset>
                </wp:positionH>
                <wp:positionV relativeFrom="page">
                  <wp:posOffset>7077710</wp:posOffset>
                </wp:positionV>
                <wp:extent cx="1545590" cy="297180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557.3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18210</wp:posOffset>
                </wp:positionH>
                <wp:positionV relativeFrom="page">
                  <wp:posOffset>7374890</wp:posOffset>
                </wp:positionV>
                <wp:extent cx="868680" cy="45910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.15pt;mso-wrap-distance-left:9.05pt;mso-wrap-distance-right:9.05pt;mso-wrap-distance-top:0pt;mso-wrap-distance-bottom:0pt;margin-top:580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786890</wp:posOffset>
                </wp:positionH>
                <wp:positionV relativeFrom="page">
                  <wp:posOffset>7374890</wp:posOffset>
                </wp:positionV>
                <wp:extent cx="744220" cy="459105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6.15pt;mso-wrap-distance-left:9.05pt;mso-wrap-distance-right:9.05pt;mso-wrap-distance-top:0pt;mso-wrap-distance-bottom:0pt;margin-top:580.7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531110</wp:posOffset>
                </wp:positionH>
                <wp:positionV relativeFrom="page">
                  <wp:posOffset>7374890</wp:posOffset>
                </wp:positionV>
                <wp:extent cx="2914015" cy="459105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6.15pt;mso-wrap-distance-left:9.05pt;mso-wrap-distance-right:9.05pt;mso-wrap-distance-top:0pt;mso-wrap-distance-bottom:0pt;margin-top:580.7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918210</wp:posOffset>
                </wp:positionH>
                <wp:positionV relativeFrom="page">
                  <wp:posOffset>7833995</wp:posOffset>
                </wp:positionV>
                <wp:extent cx="868680" cy="297180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616.8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786890</wp:posOffset>
                </wp:positionH>
                <wp:positionV relativeFrom="page">
                  <wp:posOffset>7833995</wp:posOffset>
                </wp:positionV>
                <wp:extent cx="744220" cy="29718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616.8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531110</wp:posOffset>
                </wp:positionH>
                <wp:positionV relativeFrom="page">
                  <wp:posOffset>7833995</wp:posOffset>
                </wp:positionV>
                <wp:extent cx="2914015" cy="29718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616.8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445125</wp:posOffset>
                </wp:positionH>
                <wp:positionV relativeFrom="page">
                  <wp:posOffset>7833995</wp:posOffset>
                </wp:positionV>
                <wp:extent cx="1545590" cy="297180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616.8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918210</wp:posOffset>
                </wp:positionH>
                <wp:positionV relativeFrom="page">
                  <wp:posOffset>8131175</wp:posOffset>
                </wp:positionV>
                <wp:extent cx="868680" cy="297180"/>
                <wp:effectExtent l="0" t="0" r="0" b="0"/>
                <wp:wrapNone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640.2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786890</wp:posOffset>
                </wp:positionH>
                <wp:positionV relativeFrom="page">
                  <wp:posOffset>8131175</wp:posOffset>
                </wp:positionV>
                <wp:extent cx="744220" cy="29718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640.2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531110</wp:posOffset>
                </wp:positionH>
                <wp:positionV relativeFrom="page">
                  <wp:posOffset>8131175</wp:posOffset>
                </wp:positionV>
                <wp:extent cx="2914015" cy="297180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640.2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445125</wp:posOffset>
                </wp:positionH>
                <wp:positionV relativeFrom="page">
                  <wp:posOffset>8131175</wp:posOffset>
                </wp:positionV>
                <wp:extent cx="1545590" cy="29718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640.2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18210</wp:posOffset>
                </wp:positionH>
                <wp:positionV relativeFrom="page">
                  <wp:posOffset>8428355</wp:posOffset>
                </wp:positionV>
                <wp:extent cx="868680" cy="29718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663.6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786890</wp:posOffset>
                </wp:positionH>
                <wp:positionV relativeFrom="page">
                  <wp:posOffset>8428355</wp:posOffset>
                </wp:positionV>
                <wp:extent cx="744220" cy="29718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663.6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531110</wp:posOffset>
                </wp:positionH>
                <wp:positionV relativeFrom="page">
                  <wp:posOffset>8428355</wp:posOffset>
                </wp:positionV>
                <wp:extent cx="2914015" cy="297180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663.6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445125</wp:posOffset>
                </wp:positionH>
                <wp:positionV relativeFrom="page">
                  <wp:posOffset>8428355</wp:posOffset>
                </wp:positionV>
                <wp:extent cx="1545590" cy="297180"/>
                <wp:effectExtent l="0" t="0" r="0" b="0"/>
                <wp:wrapNone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663.6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18210</wp:posOffset>
                </wp:positionH>
                <wp:positionV relativeFrom="page">
                  <wp:posOffset>8725535</wp:posOffset>
                </wp:positionV>
                <wp:extent cx="868680" cy="298450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5pt;mso-wrap-distance-left:9.05pt;mso-wrap-distance-right:9.05pt;mso-wrap-distance-top:0pt;mso-wrap-distance-bottom:0pt;margin-top:687.0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786890</wp:posOffset>
                </wp:positionH>
                <wp:positionV relativeFrom="page">
                  <wp:posOffset>8725535</wp:posOffset>
                </wp:positionV>
                <wp:extent cx="744220" cy="298450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5pt;mso-wrap-distance-left:9.05pt;mso-wrap-distance-right:9.05pt;mso-wrap-distance-top:0pt;mso-wrap-distance-bottom:0pt;margin-top:687.0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531110</wp:posOffset>
                </wp:positionH>
                <wp:positionV relativeFrom="page">
                  <wp:posOffset>8725535</wp:posOffset>
                </wp:positionV>
                <wp:extent cx="2914015" cy="298450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5pt;mso-wrap-distance-left:9.05pt;mso-wrap-distance-right:9.05pt;mso-wrap-distance-top:0pt;mso-wrap-distance-bottom:0pt;margin-top:687.0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445125</wp:posOffset>
                </wp:positionH>
                <wp:positionV relativeFrom="page">
                  <wp:posOffset>8725535</wp:posOffset>
                </wp:positionV>
                <wp:extent cx="1545590" cy="298450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5pt;mso-wrap-distance-left:9.05pt;mso-wrap-distance-right:9.05pt;mso-wrap-distance-top:0pt;mso-wrap-distance-bottom:0pt;margin-top:687.0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20" w:right="11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07415</wp:posOffset>
                </wp:positionH>
                <wp:positionV relativeFrom="page">
                  <wp:posOffset>918210</wp:posOffset>
                </wp:positionV>
                <wp:extent cx="6094095" cy="3192780"/>
                <wp:effectExtent l="6985" t="6350" r="635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3192840"/>
                          <a:chOff x="0" y="0"/>
                          <a:chExt cx="6094080" cy="319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1456"/>
                                  </a:moveTo>
                                  <a:lnTo>
                                    <a:pt x="1101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5040"/>
                            <a:ext cx="1440" cy="31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993">
                                  <a:moveTo>
                                    <a:pt x="1446" y="1464"/>
                                  </a:moveTo>
                                  <a:lnTo>
                                    <a:pt x="1446" y="64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160" y="5040"/>
                            <a:ext cx="1440" cy="31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993">
                                  <a:moveTo>
                                    <a:pt x="2814" y="1464"/>
                                  </a:moveTo>
                                  <a:lnTo>
                                    <a:pt x="2814" y="64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1080" y="5040"/>
                            <a:ext cx="1440" cy="31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993">
                                  <a:moveTo>
                                    <a:pt x="3986" y="1464"/>
                                  </a:moveTo>
                                  <a:lnTo>
                                    <a:pt x="3986" y="64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1040" y="5040"/>
                            <a:ext cx="1440" cy="31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993">
                                  <a:moveTo>
                                    <a:pt x="8575" y="1464"/>
                                  </a:moveTo>
                                  <a:lnTo>
                                    <a:pt x="8575" y="64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9760" y="5040"/>
                            <a:ext cx="1440" cy="31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993">
                                  <a:moveTo>
                                    <a:pt x="11010" y="1464"/>
                                  </a:moveTo>
                                  <a:lnTo>
                                    <a:pt x="11010" y="64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8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2176"/>
                                  </a:moveTo>
                                  <a:lnTo>
                                    <a:pt x="11018" y="217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7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2644"/>
                                  </a:moveTo>
                                  <a:lnTo>
                                    <a:pt x="11018" y="264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68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3366"/>
                                  </a:moveTo>
                                  <a:lnTo>
                                    <a:pt x="11018" y="336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52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3834"/>
                                  </a:moveTo>
                                  <a:lnTo>
                                    <a:pt x="11018" y="383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3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4302"/>
                                  </a:moveTo>
                                  <a:lnTo>
                                    <a:pt x="11018" y="43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952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5529"/>
                                  </a:moveTo>
                                  <a:lnTo>
                                    <a:pt x="11018" y="552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3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5997"/>
                                  </a:moveTo>
                                  <a:lnTo>
                                    <a:pt x="11018" y="599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914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0" h="0">
                                  <a:moveTo>
                                    <a:pt x="1438" y="6465"/>
                                  </a:moveTo>
                                  <a:lnTo>
                                    <a:pt x="11018" y="64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72.3pt;width:479.85pt;height:251.4pt" coordorigin="1429,1446" coordsize="9597,5028">
                <v:group id="shape_0" style="position:absolute;left:1429;top:1446;width:9597;height:2">
                  <v:shape id="shape_0" coordorigin="1438,1456" coordsize="9580,0" path="m1438,1456l11018,1456e" stroked="t" o:allowincell="f" style="position:absolute;left:1429;top:1446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37;top:1454;width:2;height:5009">
                  <v:shape id="shape_0" coordorigin="1446,1464" coordsize="0,4993" path="m1446,1464l1446,6457e" stroked="t" o:allowincell="f" style="position:absolute;left:1437;top:1454;width:1;height:5008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807;top:1454;width:2;height:5009">
                  <v:shape id="shape_0" coordorigin="2814,1464" coordsize="0,4993" path="m2814,1464l2814,6457e" stroked="t" o:allowincell="f" style="position:absolute;left:2807;top:1454;width:1;height:5008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982;top:1454;width:2;height:5009">
                  <v:shape id="shape_0" coordorigin="3986,1464" coordsize="0,4993" path="m3986,1464l3986,6457e" stroked="t" o:allowincell="f" style="position:absolute;left:3982;top:1454;width:1;height:5008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8580;top:1454;width:2;height:5009">
                  <v:shape id="shape_0" coordorigin="8575,1464" coordsize="0,4993" path="m8575,1464l8575,6457e" stroked="t" o:allowincell="f" style="position:absolute;left:8580;top:1454;width:1;height:5008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019;top:1454;width:2;height:5009">
                  <v:shape id="shape_0" coordorigin="11010,1464" coordsize="0,4993" path="m11010,1464l11010,6457e" stroked="t" o:allowincell="f" style="position:absolute;left:11019;top:1454;width:1;height:5008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2169;width:9597;height:2">
                  <v:shape id="shape_0" coordorigin="1438,2176" coordsize="9580,0" path="m1438,2176l11018,2176e" stroked="t" o:allowincell="f" style="position:absolute;left:1429;top:2169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2638;width:9597;height:2">
                  <v:shape id="shape_0" coordorigin="1438,2644" coordsize="9580,0" path="m1438,2644l11018,2644e" stroked="t" o:allowincell="f" style="position:absolute;left:1429;top:2638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3362;width:9597;height:2">
                  <v:shape id="shape_0" coordorigin="1438,3366" coordsize="9580,0" path="m1438,3366l11018,3366e" stroked="t" o:allowincell="f" style="position:absolute;left:1429;top:3362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3832;width:9597;height:2">
                  <v:shape id="shape_0" coordorigin="1438,3834" coordsize="9580,0" path="m1438,3834l11018,3834e" stroked="t" o:allowincell="f" style="position:absolute;left:1429;top:3832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4302;width:9597;height:2">
                  <v:shape id="shape_0" coordorigin="1438,4302" coordsize="9580,0" path="m1438,4302l11018,4302e" stroked="t" o:allowincell="f" style="position:absolute;left:1429;top:4302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5533;width:9597;height:2">
                  <v:shape id="shape_0" coordorigin="1438,5529" coordsize="9580,0" path="m1438,5529l11018,5529e" stroked="t" o:allowincell="f" style="position:absolute;left:1429;top:5533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6003;width:9597;height:2">
                  <v:shape id="shape_0" coordorigin="1438,5997" coordsize="9580,0" path="m1438,5997l11018,5997e" stroked="t" o:allowincell="f" style="position:absolute;left:1429;top:6003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29;top:6472;width:9597;height:2">
                  <v:shape id="shape_0" coordorigin="1438,6465" coordsize="9580,0" path="m1438,6465l11018,6465e" stroked="t" o:allowincell="f" style="position:absolute;left:1429;top:6472;width:9596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2047240" cy="302895"/>
                <wp:effectExtent l="0" t="0" r="0" b="0"/>
                <wp:wrapNone/>
                <wp:docPr id="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823970</wp:posOffset>
                </wp:positionH>
                <wp:positionV relativeFrom="page">
                  <wp:posOffset>9457690</wp:posOffset>
                </wp:positionV>
                <wp:extent cx="88900" cy="151765"/>
                <wp:effectExtent l="0" t="0" r="0" b="0"/>
                <wp:wrapNone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7pt;mso-position-vertical-relative:page;margin-left:3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18210</wp:posOffset>
                </wp:positionH>
                <wp:positionV relativeFrom="page">
                  <wp:posOffset>924560</wp:posOffset>
                </wp:positionV>
                <wp:extent cx="868680" cy="457200"/>
                <wp:effectExtent l="0" t="0" r="0" b="0"/>
                <wp:wrapNone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pt;mso-wrap-distance-left:9.05pt;mso-wrap-distance-right:9.05pt;mso-wrap-distance-top:0pt;mso-wrap-distance-bottom:0pt;margin-top:72.8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786890</wp:posOffset>
                </wp:positionH>
                <wp:positionV relativeFrom="page">
                  <wp:posOffset>924560</wp:posOffset>
                </wp:positionV>
                <wp:extent cx="744220" cy="457200"/>
                <wp:effectExtent l="0" t="0" r="0" b="0"/>
                <wp:wrapNone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6pt;mso-wrap-distance-left:9.05pt;mso-wrap-distance-right:9.05pt;mso-wrap-distance-top:0pt;mso-wrap-distance-bottom:0pt;margin-top:72.8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.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531110</wp:posOffset>
                </wp:positionH>
                <wp:positionV relativeFrom="page">
                  <wp:posOffset>924560</wp:posOffset>
                </wp:positionV>
                <wp:extent cx="2914015" cy="457200"/>
                <wp:effectExtent l="0" t="0" r="0" b="0"/>
                <wp:wrapNone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42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6pt;mso-wrap-distance-left:9.05pt;mso-wrap-distance-right:9.05pt;mso-wrap-distance-top:0pt;mso-wrap-distance-bottom:0pt;margin-top:72.8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42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445125</wp:posOffset>
                </wp:positionH>
                <wp:positionV relativeFrom="page">
                  <wp:posOffset>924560</wp:posOffset>
                </wp:positionV>
                <wp:extent cx="1545590" cy="457200"/>
                <wp:effectExtent l="0" t="0" r="0" b="0"/>
                <wp:wrapNone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36pt;mso-wrap-distance-left:9.05pt;mso-wrap-distance-right:9.05pt;mso-wrap-distance-top:0pt;mso-wrap-distance-bottom:0pt;margin-top:72.8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918210</wp:posOffset>
                </wp:positionH>
                <wp:positionV relativeFrom="page">
                  <wp:posOffset>1381760</wp:posOffset>
                </wp:positionV>
                <wp:extent cx="868680" cy="297180"/>
                <wp:effectExtent l="0" t="0" r="0" b="0"/>
                <wp:wrapNone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108.8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786890</wp:posOffset>
                </wp:positionH>
                <wp:positionV relativeFrom="page">
                  <wp:posOffset>1381760</wp:posOffset>
                </wp:positionV>
                <wp:extent cx="744220" cy="297180"/>
                <wp:effectExtent l="0" t="0" r="0" b="0"/>
                <wp:wrapNone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108.8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.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531110</wp:posOffset>
                </wp:positionH>
                <wp:positionV relativeFrom="page">
                  <wp:posOffset>1381760</wp:posOffset>
                </wp:positionV>
                <wp:extent cx="2914015" cy="297180"/>
                <wp:effectExtent l="0" t="0" r="0" b="0"/>
                <wp:wrapNone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108.8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445125</wp:posOffset>
                </wp:positionH>
                <wp:positionV relativeFrom="page">
                  <wp:posOffset>1381760</wp:posOffset>
                </wp:positionV>
                <wp:extent cx="1545590" cy="297180"/>
                <wp:effectExtent l="0" t="0" r="0" b="0"/>
                <wp:wrapNone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108.8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918210</wp:posOffset>
                </wp:positionH>
                <wp:positionV relativeFrom="page">
                  <wp:posOffset>1678940</wp:posOffset>
                </wp:positionV>
                <wp:extent cx="868680" cy="458470"/>
                <wp:effectExtent l="0" t="0" r="0" b="0"/>
                <wp:wrapNone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.1pt;mso-wrap-distance-left:9.05pt;mso-wrap-distance-right:9.05pt;mso-wrap-distance-top:0pt;mso-wrap-distance-bottom:0pt;margin-top:132.2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86890</wp:posOffset>
                </wp:positionH>
                <wp:positionV relativeFrom="page">
                  <wp:posOffset>1678940</wp:posOffset>
                </wp:positionV>
                <wp:extent cx="744220" cy="458470"/>
                <wp:effectExtent l="0" t="0" r="0" b="0"/>
                <wp:wrapNone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6.1pt;mso-wrap-distance-left:9.05pt;mso-wrap-distance-right:9.05pt;mso-wrap-distance-top:0pt;mso-wrap-distance-bottom:0pt;margin-top:132.2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531110</wp:posOffset>
                </wp:positionH>
                <wp:positionV relativeFrom="page">
                  <wp:posOffset>1678940</wp:posOffset>
                </wp:positionV>
                <wp:extent cx="2914015" cy="458470"/>
                <wp:effectExtent l="0" t="0" r="0" b="0"/>
                <wp:wrapNone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3" w:after="0"/>
                              <w:ind w:left="109" w:right="93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6.1pt;mso-wrap-distance-left:9.05pt;mso-wrap-distance-right:9.05pt;mso-wrap-distance-top:0pt;mso-wrap-distance-bottom:0pt;margin-top:132.2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3" w:after="0"/>
                        <w:ind w:left="109" w:right="93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 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445125</wp:posOffset>
                </wp:positionH>
                <wp:positionV relativeFrom="page">
                  <wp:posOffset>1678940</wp:posOffset>
                </wp:positionV>
                <wp:extent cx="1545590" cy="458470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36.1pt;mso-wrap-distance-left:9.05pt;mso-wrap-distance-right:9.05pt;mso-wrap-distance-top:0pt;mso-wrap-distance-bottom:0pt;margin-top:132.2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918210</wp:posOffset>
                </wp:positionH>
                <wp:positionV relativeFrom="page">
                  <wp:posOffset>2137410</wp:posOffset>
                </wp:positionV>
                <wp:extent cx="868680" cy="297180"/>
                <wp:effectExtent l="0" t="0" r="0" b="0"/>
                <wp:wrapNone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168.3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786890</wp:posOffset>
                </wp:positionH>
                <wp:positionV relativeFrom="page">
                  <wp:posOffset>2137410</wp:posOffset>
                </wp:positionV>
                <wp:extent cx="744220" cy="297180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168.3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531110</wp:posOffset>
                </wp:positionH>
                <wp:positionV relativeFrom="page">
                  <wp:posOffset>2137410</wp:posOffset>
                </wp:positionV>
                <wp:extent cx="2914015" cy="297180"/>
                <wp:effectExtent l="0" t="0" r="0" b="0"/>
                <wp:wrapNone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m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168.3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m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445125</wp:posOffset>
                </wp:positionH>
                <wp:positionV relativeFrom="page">
                  <wp:posOffset>2137410</wp:posOffset>
                </wp:positionV>
                <wp:extent cx="1545590" cy="297180"/>
                <wp:effectExtent l="0" t="0" r="0" b="0"/>
                <wp:wrapNone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168.3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918210</wp:posOffset>
                </wp:positionH>
                <wp:positionV relativeFrom="page">
                  <wp:posOffset>2434590</wp:posOffset>
                </wp:positionV>
                <wp:extent cx="868680" cy="297180"/>
                <wp:effectExtent l="0" t="0" r="0" b="0"/>
                <wp:wrapNone/>
                <wp:docPr id="1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191.7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786890</wp:posOffset>
                </wp:positionH>
                <wp:positionV relativeFrom="page">
                  <wp:posOffset>2434590</wp:posOffset>
                </wp:positionV>
                <wp:extent cx="744220" cy="297180"/>
                <wp:effectExtent l="0" t="0" r="0" b="0"/>
                <wp:wrapNone/>
                <wp:docPr id="1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191.7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531110</wp:posOffset>
                </wp:positionH>
                <wp:positionV relativeFrom="page">
                  <wp:posOffset>2434590</wp:posOffset>
                </wp:positionV>
                <wp:extent cx="2914015" cy="297180"/>
                <wp:effectExtent l="0" t="0" r="0" b="0"/>
                <wp:wrapNone/>
                <wp:docPr id="1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m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191.7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1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m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445125</wp:posOffset>
                </wp:positionH>
                <wp:positionV relativeFrom="page">
                  <wp:posOffset>2434590</wp:posOffset>
                </wp:positionV>
                <wp:extent cx="1545590" cy="297180"/>
                <wp:effectExtent l="0" t="0" r="0" b="0"/>
                <wp:wrapNone/>
                <wp:docPr id="1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191.7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918210</wp:posOffset>
                </wp:positionH>
                <wp:positionV relativeFrom="page">
                  <wp:posOffset>2731770</wp:posOffset>
                </wp:positionV>
                <wp:extent cx="868680" cy="779145"/>
                <wp:effectExtent l="0" t="0" r="0" b="0"/>
                <wp:wrapNone/>
                <wp:docPr id="1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 w:before="4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1.35pt;mso-wrap-distance-left:9.05pt;mso-wrap-distance-right:9.05pt;mso-wrap-distance-top:0pt;mso-wrap-distance-bottom:0pt;margin-top:215.1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 w:before="4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786890</wp:posOffset>
                </wp:positionH>
                <wp:positionV relativeFrom="page">
                  <wp:posOffset>2731770</wp:posOffset>
                </wp:positionV>
                <wp:extent cx="744220" cy="779145"/>
                <wp:effectExtent l="0" t="0" r="0" b="0"/>
                <wp:wrapNone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 w:before="4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61.35pt;mso-wrap-distance-left:9.05pt;mso-wrap-distance-right:9.05pt;mso-wrap-distance-top:0pt;mso-wrap-distance-bottom:0pt;margin-top:215.1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 w:before="4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531110</wp:posOffset>
                </wp:positionH>
                <wp:positionV relativeFrom="page">
                  <wp:posOffset>2731770</wp:posOffset>
                </wp:positionV>
                <wp:extent cx="2914015" cy="779145"/>
                <wp:effectExtent l="0" t="0" r="0" b="0"/>
                <wp:wrapNone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106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61.35pt;mso-wrap-distance-left:9.05pt;mso-wrap-distance-right:9.05pt;mso-wrap-distance-top:0pt;mso-wrap-distance-bottom:0pt;margin-top:215.1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106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445125</wp:posOffset>
                </wp:positionH>
                <wp:positionV relativeFrom="page">
                  <wp:posOffset>2731770</wp:posOffset>
                </wp:positionV>
                <wp:extent cx="1545590" cy="779145"/>
                <wp:effectExtent l="0" t="0" r="0" b="0"/>
                <wp:wrapNone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 w:before="4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61.35pt;mso-wrap-distance-left:9.05pt;mso-wrap-distance-right:9.05pt;mso-wrap-distance-top:0pt;mso-wrap-distance-bottom:0pt;margin-top:215.1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 w:before="4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918210</wp:posOffset>
                </wp:positionH>
                <wp:positionV relativeFrom="page">
                  <wp:posOffset>3510915</wp:posOffset>
                </wp:positionV>
                <wp:extent cx="868680" cy="297180"/>
                <wp:effectExtent l="0" t="0" r="0" b="0"/>
                <wp:wrapNone/>
                <wp:docPr id="1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276.4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786890</wp:posOffset>
                </wp:positionH>
                <wp:positionV relativeFrom="page">
                  <wp:posOffset>3510915</wp:posOffset>
                </wp:positionV>
                <wp:extent cx="744220" cy="297180"/>
                <wp:effectExtent l="0" t="0" r="0" b="0"/>
                <wp:wrapNone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276.4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531110</wp:posOffset>
                </wp:positionH>
                <wp:positionV relativeFrom="page">
                  <wp:posOffset>3510915</wp:posOffset>
                </wp:positionV>
                <wp:extent cx="2914015" cy="297180"/>
                <wp:effectExtent l="0" t="0" r="0" b="0"/>
                <wp:wrapNone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276.4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445125</wp:posOffset>
                </wp:positionH>
                <wp:positionV relativeFrom="page">
                  <wp:posOffset>3510915</wp:posOffset>
                </wp:positionV>
                <wp:extent cx="1545590" cy="297180"/>
                <wp:effectExtent l="0" t="0" r="0" b="0"/>
                <wp:wrapNone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276.4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918210</wp:posOffset>
                </wp:positionH>
                <wp:positionV relativeFrom="page">
                  <wp:posOffset>3808095</wp:posOffset>
                </wp:positionV>
                <wp:extent cx="868680" cy="297180"/>
                <wp:effectExtent l="0" t="0" r="0" b="0"/>
                <wp:wrapNone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.4pt;mso-wrap-distance-left:9.05pt;mso-wrap-distance-right:9.05pt;mso-wrap-distance-top:0pt;mso-wrap-distance-bottom:0pt;margin-top:299.8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786890</wp:posOffset>
                </wp:positionH>
                <wp:positionV relativeFrom="page">
                  <wp:posOffset>3808095</wp:posOffset>
                </wp:positionV>
                <wp:extent cx="744220" cy="297180"/>
                <wp:effectExtent l="0" t="0" r="0" b="0"/>
                <wp:wrapNone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3.4pt;mso-wrap-distance-left:9.05pt;mso-wrap-distance-right:9.05pt;mso-wrap-distance-top:0pt;mso-wrap-distance-bottom:0pt;margin-top:299.8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0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531110</wp:posOffset>
                </wp:positionH>
                <wp:positionV relativeFrom="page">
                  <wp:posOffset>3808095</wp:posOffset>
                </wp:positionV>
                <wp:extent cx="2914015" cy="297180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r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3.4pt;mso-wrap-distance-left:9.05pt;mso-wrap-distance-right:9.05pt;mso-wrap-distance-top:0pt;mso-wrap-distance-bottom:0pt;margin-top:299.85pt;mso-position-vertical-relative:page;margin-left:1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r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445125</wp:posOffset>
                </wp:positionH>
                <wp:positionV relativeFrom="page">
                  <wp:posOffset>3808095</wp:posOffset>
                </wp:positionV>
                <wp:extent cx="1545590" cy="297180"/>
                <wp:effectExtent l="0" t="0" r="0" b="0"/>
                <wp:wrapNone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23.4pt;mso-wrap-distance-left:9.05pt;mso-wrap-distance-right:9.05pt;mso-wrap-distance-top:0pt;mso-wrap-distance-bottom:0pt;margin-top:299.8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page">
              <wp:posOffset>1264920</wp:posOffset>
            </wp:positionH>
            <wp:positionV relativeFrom="page">
              <wp:posOffset>2529840</wp:posOffset>
            </wp:positionV>
            <wp:extent cx="365760" cy="117475"/>
            <wp:effectExtent l="0" t="0" r="0" b="0"/>
            <wp:wrapNone/>
            <wp:docPr id="1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315" r="-10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page">
              <wp:posOffset>1264920</wp:posOffset>
            </wp:positionH>
            <wp:positionV relativeFrom="page">
              <wp:posOffset>2743200</wp:posOffset>
            </wp:positionV>
            <wp:extent cx="365760" cy="115570"/>
            <wp:effectExtent l="0" t="0" r="0" b="0"/>
            <wp:wrapNone/>
            <wp:docPr id="1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315" r="-10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910840</wp:posOffset>
                </wp:positionH>
                <wp:positionV relativeFrom="page">
                  <wp:posOffset>922655</wp:posOffset>
                </wp:positionV>
                <wp:extent cx="1953895" cy="254000"/>
                <wp:effectExtent l="0" t="0" r="0" b="0"/>
                <wp:wrapNone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a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 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20pt;mso-wrap-distance-left:9.05pt;mso-wrap-distance-right:9.05pt;mso-wrap-distance-top:0pt;mso-wrap-distance-bottom:0pt;margin-top:72.65pt;mso-position-vertical-relative:page;margin-left:22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a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 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965835</wp:posOffset>
                </wp:positionH>
                <wp:positionV relativeFrom="page">
                  <wp:posOffset>1409700</wp:posOffset>
                </wp:positionV>
                <wp:extent cx="5899785" cy="203835"/>
                <wp:effectExtent l="0" t="0" r="0" b="0"/>
                <wp:wrapNone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16.05pt;mso-wrap-distance-left:9.05pt;mso-wrap-distance-right:9.05pt;mso-wrap-distance-top:0pt;mso-wrap-distance-bottom:0pt;margin-top:111pt;mso-position-vertical-relative:page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30300</wp:posOffset>
                </wp:positionH>
                <wp:positionV relativeFrom="page">
                  <wp:posOffset>1651635</wp:posOffset>
                </wp:positionV>
                <wp:extent cx="280670" cy="816610"/>
                <wp:effectExtent l="0" t="0" r="0" b="0"/>
                <wp:wrapNone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4.3pt;mso-wrap-distance-left:9.05pt;mso-wrap-distance-right:9.05pt;mso-wrap-distance-top:0pt;mso-wrap-distance-bottom:0pt;margin-top:130.0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473200</wp:posOffset>
                </wp:positionH>
                <wp:positionV relativeFrom="page">
                  <wp:posOffset>1651635</wp:posOffset>
                </wp:positionV>
                <wp:extent cx="5391785" cy="1245870"/>
                <wp:effectExtent l="0" t="0" r="0" b="0"/>
                <wp:wrapNone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urpo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d Def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553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s 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7" w:after="0"/>
                              <w:ind w:left="55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finiti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98.1pt;mso-wrap-distance-left:9.05pt;mso-wrap-distance-right:9.05pt;mso-wrap-distance-top:0pt;mso-wrap-distance-bottom:0pt;margin-top:130.0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urpo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d Def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553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s 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67" w:after="0"/>
                        <w:ind w:left="55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finiti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965835</wp:posOffset>
                </wp:positionH>
                <wp:positionV relativeFrom="page">
                  <wp:posOffset>2933700</wp:posOffset>
                </wp:positionV>
                <wp:extent cx="5899785" cy="203835"/>
                <wp:effectExtent l="0" t="0" r="0" b="0"/>
                <wp:wrapNone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  <w:tab/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16.05pt;mso-wrap-distance-left:9.05pt;mso-wrap-distance-right:9.05pt;mso-wrap-distance-top:0pt;mso-wrap-distance-bottom:0pt;margin-top:231pt;mso-position-vertical-relative:page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  <w:tab/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s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130300</wp:posOffset>
                </wp:positionH>
                <wp:positionV relativeFrom="page">
                  <wp:posOffset>3173095</wp:posOffset>
                </wp:positionV>
                <wp:extent cx="280670" cy="1884680"/>
                <wp:effectExtent l="0" t="0" r="0" b="0"/>
                <wp:wrapNone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48.4pt;mso-wrap-distance-left:9.05pt;mso-wrap-distance-right:9.05pt;mso-wrap-distance-top:0pt;mso-wrap-distance-bottom:0pt;margin-top:249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473200</wp:posOffset>
                </wp:positionH>
                <wp:positionV relativeFrom="page">
                  <wp:posOffset>3173095</wp:posOffset>
                </wp:positionV>
                <wp:extent cx="5395595" cy="1884680"/>
                <wp:effectExtent l="0" t="0" r="0" b="0"/>
                <wp:wrapNone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TR P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st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a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t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t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gn Cons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48.4pt;mso-wrap-distance-left:9.05pt;mso-wrap-distance-right:9.05pt;mso-wrap-distance-top:0pt;mso-wrap-distance-bottom:0pt;margin-top:249.8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TR P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st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a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p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t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t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gn Cons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965835</wp:posOffset>
                </wp:positionH>
                <wp:positionV relativeFrom="page">
                  <wp:posOffset>5093335</wp:posOffset>
                </wp:positionV>
                <wp:extent cx="5902960" cy="3758565"/>
                <wp:effectExtent l="0" t="0" r="0" b="0"/>
                <wp:wrapNone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375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 Func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)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i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 w:before="61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f 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 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t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formation 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61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OD Standar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01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2 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ag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79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g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riter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7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a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d 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rd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m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295.95pt;mso-wrap-distance-left:9.05pt;mso-wrap-distance-right:9.05pt;mso-wrap-distance-top:0pt;mso-wrap-distance-bottom:0pt;margin-top:401.05pt;mso-position-vertical-relative:page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 Func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)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i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 w:before="61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f 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 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t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formation 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61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OD Standar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01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2 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ag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79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g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riter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7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a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d 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rd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m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2047240" cy="302895"/>
                <wp:effectExtent l="0" t="0" r="0" b="0"/>
                <wp:wrapNone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823970</wp:posOffset>
                </wp:positionH>
                <wp:positionV relativeFrom="page">
                  <wp:posOffset>9457690</wp:posOffset>
                </wp:positionV>
                <wp:extent cx="88900" cy="151765"/>
                <wp:effectExtent l="0" t="0" r="0" b="0"/>
                <wp:wrapNone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7pt;mso-position-vertical-relative:page;margin-left:3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130300</wp:posOffset>
                </wp:positionH>
                <wp:positionV relativeFrom="page">
                  <wp:posOffset>904875</wp:posOffset>
                </wp:positionV>
                <wp:extent cx="5738495" cy="807720"/>
                <wp:effectExtent l="0" t="0" r="0" b="0"/>
                <wp:wrapNone/>
                <wp:docPr id="1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ed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forma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ub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g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SI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c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63.6pt;mso-wrap-distance-left:9.05pt;mso-wrap-distance-right:9.05pt;mso-wrap-distance-top:0pt;mso-wrap-distance-bottom:0pt;margin-top:71.2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ed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forma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ub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–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g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SI/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3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0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c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901700</wp:posOffset>
                </wp:positionH>
                <wp:positionV relativeFrom="page">
                  <wp:posOffset>1508760</wp:posOffset>
                </wp:positionV>
                <wp:extent cx="170815" cy="203835"/>
                <wp:effectExtent l="0" t="0" r="0" b="0"/>
                <wp:wrapNone/>
                <wp:docPr id="1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6.05pt;mso-wrap-distance-left:9.05pt;mso-wrap-distance-right:9.05pt;mso-wrap-distance-top:0pt;mso-wrap-distance-bottom:0pt;margin-top:118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130300</wp:posOffset>
                </wp:positionH>
                <wp:positionV relativeFrom="page">
                  <wp:posOffset>1749425</wp:posOffset>
                </wp:positionV>
                <wp:extent cx="280670" cy="816610"/>
                <wp:effectExtent l="0" t="0" r="0" b="0"/>
                <wp:wrapNone/>
                <wp:docPr id="1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4.3pt;mso-wrap-distance-left:9.05pt;mso-wrap-distance-right:9.05pt;mso-wrap-distance-top:0pt;mso-wrap-distance-bottom:0pt;margin-top:137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473200</wp:posOffset>
                </wp:positionH>
                <wp:positionV relativeFrom="page">
                  <wp:posOffset>1749425</wp:posOffset>
                </wp:positionV>
                <wp:extent cx="5395595" cy="816610"/>
                <wp:effectExtent l="0" t="0" r="0" b="0"/>
                <wp:wrapNone/>
                <wp:docPr id="1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mun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 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 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64.3pt;mso-wrap-distance-left:9.05pt;mso-wrap-distance-right:9.05pt;mso-wrap-distance-top:0pt;mso-wrap-distance-bottom:0pt;margin-top:137.7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mun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 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 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901700</wp:posOffset>
                </wp:positionH>
                <wp:positionV relativeFrom="page">
                  <wp:posOffset>2604770</wp:posOffset>
                </wp:positionV>
                <wp:extent cx="170815" cy="444500"/>
                <wp:effectExtent l="0" t="0" r="0" b="0"/>
                <wp:wrapNone/>
                <wp:docPr id="1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35pt;mso-wrap-distance-left:9.05pt;mso-wrap-distance-right:9.05pt;mso-wrap-distance-top:0pt;mso-wrap-distance-bottom:0pt;margin-top:205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130300</wp:posOffset>
                </wp:positionH>
                <wp:positionV relativeFrom="page">
                  <wp:posOffset>2604770</wp:posOffset>
                </wp:positionV>
                <wp:extent cx="5738495" cy="1386840"/>
                <wp:effectExtent l="0" t="0" r="0" b="0"/>
                <wp:wrapNone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i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 So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n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09.2pt;mso-wrap-distance-left:9.05pt;mso-wrap-distance-right:9.05pt;mso-wrap-distance-top:0pt;mso-wrap-distance-bottom:0pt;margin-top:205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i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8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 So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n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901700</wp:posOffset>
                </wp:positionH>
                <wp:positionV relativeFrom="page">
                  <wp:posOffset>3302635</wp:posOffset>
                </wp:positionV>
                <wp:extent cx="170815" cy="688340"/>
                <wp:effectExtent l="0" t="0" r="0" b="0"/>
                <wp:wrapNone/>
                <wp:docPr id="1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54.2pt;mso-wrap-distance-left:9.05pt;mso-wrap-distance-right:9.05pt;mso-wrap-distance-top:0pt;mso-wrap-distance-bottom:0pt;margin-top:260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8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901700</wp:posOffset>
                </wp:positionH>
                <wp:positionV relativeFrom="page">
                  <wp:posOffset>4029710</wp:posOffset>
                </wp:positionV>
                <wp:extent cx="271780" cy="203835"/>
                <wp:effectExtent l="0" t="0" r="0" b="0"/>
                <wp:wrapNone/>
                <wp:docPr id="1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6.05pt;mso-wrap-distance-left:9.05pt;mso-wrap-distance-right:9.05pt;mso-wrap-distance-top:0pt;mso-wrap-distance-bottom:0pt;margin-top:317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244600</wp:posOffset>
                </wp:positionH>
                <wp:positionV relativeFrom="page">
                  <wp:posOffset>4029710</wp:posOffset>
                </wp:positionV>
                <wp:extent cx="5622290" cy="203835"/>
                <wp:effectExtent l="0" t="0" r="0" b="0"/>
                <wp:wrapNone/>
                <wp:docPr id="1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16.05pt;mso-wrap-distance-left:9.05pt;mso-wrap-distance-right:9.05pt;mso-wrap-distance-top:0pt;mso-wrap-distance-bottom:0pt;margin-top:317.3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l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2047240" cy="302895"/>
                <wp:effectExtent l="0" t="0" r="0" b="0"/>
                <wp:wrapNone/>
                <wp:docPr id="1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823970</wp:posOffset>
                </wp:positionH>
                <wp:positionV relativeFrom="page">
                  <wp:posOffset>9457690</wp:posOffset>
                </wp:positionV>
                <wp:extent cx="88900" cy="151765"/>
                <wp:effectExtent l="0" t="0" r="0" b="0"/>
                <wp:wrapNone/>
                <wp:docPr id="1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7pt;mso-position-vertical-relative:page;margin-left:3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901700</wp:posOffset>
                </wp:positionH>
                <wp:positionV relativeFrom="page">
                  <wp:posOffset>998855</wp:posOffset>
                </wp:positionV>
                <wp:extent cx="1809750" cy="254000"/>
                <wp:effectExtent l="0" t="0" r="0" b="0"/>
                <wp:wrapNone/>
                <wp:docPr id="1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0pt;mso-wrap-distance-left:9.05pt;mso-wrap-distance-right:9.05pt;mso-wrap-distance-top:0pt;mso-wrap-distance-bottom:0pt;margin-top:78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901700</wp:posOffset>
                </wp:positionH>
                <wp:positionV relativeFrom="page">
                  <wp:posOffset>1336675</wp:posOffset>
                </wp:positionV>
                <wp:extent cx="359410" cy="227965"/>
                <wp:effectExtent l="0" t="0" r="0" b="0"/>
                <wp:wrapNone/>
                <wp:docPr id="1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105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478280</wp:posOffset>
                </wp:positionH>
                <wp:positionV relativeFrom="page">
                  <wp:posOffset>1336675</wp:posOffset>
                </wp:positionV>
                <wp:extent cx="837565" cy="227965"/>
                <wp:effectExtent l="0" t="0" r="0" b="0"/>
                <wp:wrapNone/>
                <wp:docPr id="1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ur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7.95pt;mso-wrap-distance-left:9.05pt;mso-wrap-distance-right:9.05pt;mso-wrap-distance-top:0pt;mso-wrap-distance-bottom:0pt;margin-top:105.25pt;mso-position-vertical-relative:page;margin-left:1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ur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901700</wp:posOffset>
                </wp:positionH>
                <wp:positionV relativeFrom="page">
                  <wp:posOffset>1598295</wp:posOffset>
                </wp:positionV>
                <wp:extent cx="5808345" cy="487045"/>
                <wp:effectExtent l="0" t="0" r="0" b="0"/>
                <wp:wrapNone/>
                <wp:docPr id="1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38.35pt;mso-wrap-distance-left:9.05pt;mso-wrap-distance-right:9.05pt;mso-wrap-distance-top:0pt;mso-wrap-distance-bottom:0pt;margin-top:125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901700</wp:posOffset>
                </wp:positionH>
                <wp:positionV relativeFrom="page">
                  <wp:posOffset>2240280</wp:posOffset>
                </wp:positionV>
                <wp:extent cx="5765800" cy="648970"/>
                <wp:effectExtent l="0" t="0" r="0" b="0"/>
                <wp:wrapNone/>
                <wp:docPr id="1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e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51.1pt;mso-wrap-distance-left:9.05pt;mso-wrap-distance-right:9.05pt;mso-wrap-distance-top:0pt;mso-wrap-distance-bottom:0pt;margin-top:176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e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901700</wp:posOffset>
                </wp:positionH>
                <wp:positionV relativeFrom="page">
                  <wp:posOffset>3129280</wp:posOffset>
                </wp:positionV>
                <wp:extent cx="359410" cy="227965"/>
                <wp:effectExtent l="0" t="0" r="0" b="0"/>
                <wp:wrapNone/>
                <wp:docPr id="1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246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473200</wp:posOffset>
                </wp:positionH>
                <wp:positionV relativeFrom="page">
                  <wp:posOffset>3129280</wp:posOffset>
                </wp:positionV>
                <wp:extent cx="1933575" cy="227965"/>
                <wp:effectExtent l="0" t="0" r="0" b="0"/>
                <wp:wrapNone/>
                <wp:docPr id="1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oje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kg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7.95pt;mso-wrap-distance-left:9.05pt;mso-wrap-distance-right:9.05pt;mso-wrap-distance-top:0pt;mso-wrap-distance-bottom:0pt;margin-top:246.4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oje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kg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901700</wp:posOffset>
                </wp:positionH>
                <wp:positionV relativeFrom="page">
                  <wp:posOffset>3392805</wp:posOffset>
                </wp:positionV>
                <wp:extent cx="5862955" cy="647065"/>
                <wp:effectExtent l="0" t="0" r="0" b="0"/>
                <wp:wrapNone/>
                <wp:docPr id="1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3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50.95pt;mso-wrap-distance-left:9.05pt;mso-wrap-distance-right:9.05pt;mso-wrap-distance-top:0pt;mso-wrap-distance-bottom:0pt;margin-top:267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52" w:before="3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901700</wp:posOffset>
                </wp:positionH>
                <wp:positionV relativeFrom="page">
                  <wp:posOffset>4195445</wp:posOffset>
                </wp:positionV>
                <wp:extent cx="5890260" cy="1129030"/>
                <wp:effectExtent l="0" t="0" r="0" b="0"/>
                <wp:wrapNone/>
                <wp:docPr id="1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88.9pt;mso-wrap-distance-left:9.05pt;mso-wrap-distance-right:9.05pt;mso-wrap-distance-top:0pt;mso-wrap-distance-bottom:0pt;margin-top:33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r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901700</wp:posOffset>
                </wp:positionH>
                <wp:positionV relativeFrom="page">
                  <wp:posOffset>5480685</wp:posOffset>
                </wp:positionV>
                <wp:extent cx="5873115" cy="808990"/>
                <wp:effectExtent l="0" t="0" r="0" b="0"/>
                <wp:wrapNone/>
                <wp:docPr id="16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93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5pt;height:63.7pt;mso-wrap-distance-left:9.05pt;mso-wrap-distance-right:9.05pt;mso-wrap-distance-top:0pt;mso-wrap-distance-bottom:0pt;margin-top:431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m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93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901700</wp:posOffset>
                </wp:positionH>
                <wp:positionV relativeFrom="page">
                  <wp:posOffset>6443980</wp:posOffset>
                </wp:positionV>
                <wp:extent cx="5683250" cy="648970"/>
                <wp:effectExtent l="0" t="0" r="0" b="0"/>
                <wp:wrapNone/>
                <wp:docPr id="1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a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51.1pt;mso-wrap-distance-left:9.05pt;mso-wrap-distance-right:9.05pt;mso-wrap-distance-top:0pt;mso-wrap-distance-bottom:0pt;margin-top:507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and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901700</wp:posOffset>
                </wp:positionH>
                <wp:positionV relativeFrom="page">
                  <wp:posOffset>7247255</wp:posOffset>
                </wp:positionV>
                <wp:extent cx="5930265" cy="648970"/>
                <wp:effectExtent l="0" t="0" r="0" b="0"/>
                <wp:wrapNone/>
                <wp:docPr id="1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and w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51.1pt;mso-wrap-distance-left:9.05pt;mso-wrap-distance-right:9.05pt;mso-wrap-distance-top:0pt;mso-wrap-distance-bottom:0pt;margin-top:570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k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and wh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901700</wp:posOffset>
                </wp:positionH>
                <wp:positionV relativeFrom="page">
                  <wp:posOffset>8137525</wp:posOffset>
                </wp:positionV>
                <wp:extent cx="359410" cy="227965"/>
                <wp:effectExtent l="0" t="0" r="0" b="0"/>
                <wp:wrapNone/>
                <wp:docPr id="1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640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473200</wp:posOffset>
                </wp:positionH>
                <wp:positionV relativeFrom="page">
                  <wp:posOffset>8137525</wp:posOffset>
                </wp:positionV>
                <wp:extent cx="633730" cy="227965"/>
                <wp:effectExtent l="0" t="0" r="0" b="0"/>
                <wp:wrapNone/>
                <wp:docPr id="1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co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7.95pt;mso-wrap-distance-left:9.05pt;mso-wrap-distance-right:9.05pt;mso-wrap-distance-top:0pt;mso-wrap-distance-bottom:0pt;margin-top:640.7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901700</wp:posOffset>
                </wp:positionH>
                <wp:positionV relativeFrom="page">
                  <wp:posOffset>8399780</wp:posOffset>
                </wp:positionV>
                <wp:extent cx="5781675" cy="647065"/>
                <wp:effectExtent l="0" t="0" r="0" b="0"/>
                <wp:wrapNone/>
                <wp:docPr id="1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4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a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50.95pt;mso-wrap-distance-left:9.05pt;mso-wrap-distance-right:9.05pt;mso-wrap-distance-top:0pt;mso-wrap-distance-bottom:0pt;margin-top:661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4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a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b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6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88900" cy="151765"/>
                <wp:effectExtent l="0" t="0" r="0" b="0"/>
                <wp:wrapNone/>
                <wp:docPr id="1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974725</wp:posOffset>
                </wp:positionH>
                <wp:positionV relativeFrom="page">
                  <wp:posOffset>7646670</wp:posOffset>
                </wp:positionV>
                <wp:extent cx="5554345" cy="1383030"/>
                <wp:effectExtent l="7620" t="6985" r="698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1383120"/>
                          <a:chOff x="0" y="0"/>
                          <a:chExt cx="5554440" cy="1383120"/>
                        </a:xfrm>
                      </wpg:grpSpPr>
                      <wpg:grpSp>
                        <wpg:cNvGrpSpPr/>
                        <wpg:grpSpPr>
                          <a:xfrm>
                            <a:off x="14040" y="205920"/>
                            <a:ext cx="136224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98">
                                  <a:moveTo>
                                    <a:pt x="1568" y="12472"/>
                                  </a:moveTo>
                                  <a:lnTo>
                                    <a:pt x="3708" y="12472"/>
                                  </a:lnTo>
                                  <a:lnTo>
                                    <a:pt x="3708" y="12374"/>
                                  </a:lnTo>
                                  <a:lnTo>
                                    <a:pt x="1568" y="12374"/>
                                  </a:lnTo>
                                  <a:lnTo>
                                    <a:pt x="1568" y="12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6480"/>
                            <a:ext cx="136224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312">
                                  <a:moveTo>
                                    <a:pt x="1568" y="12374"/>
                                  </a:moveTo>
                                  <a:lnTo>
                                    <a:pt x="3708" y="12374"/>
                                  </a:lnTo>
                                  <a:lnTo>
                                    <a:pt x="3708" y="12062"/>
                                  </a:lnTo>
                                  <a:lnTo>
                                    <a:pt x="1568" y="12062"/>
                                  </a:lnTo>
                                  <a:lnTo>
                                    <a:pt x="1568" y="1237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205920"/>
                            <a:ext cx="415368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98">
                                  <a:moveTo>
                                    <a:pt x="3728" y="12472"/>
                                  </a:moveTo>
                                  <a:lnTo>
                                    <a:pt x="10255" y="12472"/>
                                  </a:lnTo>
                                  <a:lnTo>
                                    <a:pt x="10255" y="12374"/>
                                  </a:lnTo>
                                  <a:lnTo>
                                    <a:pt x="3728" y="12374"/>
                                  </a:lnTo>
                                  <a:lnTo>
                                    <a:pt x="3728" y="12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6480"/>
                            <a:ext cx="415368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312">
                                  <a:moveTo>
                                    <a:pt x="3728" y="12374"/>
                                  </a:moveTo>
                                  <a:lnTo>
                                    <a:pt x="10255" y="12374"/>
                                  </a:lnTo>
                                  <a:lnTo>
                                    <a:pt x="10255" y="12062"/>
                                  </a:lnTo>
                                  <a:lnTo>
                                    <a:pt x="3728" y="12062"/>
                                  </a:lnTo>
                                  <a:lnTo>
                                    <a:pt x="3728" y="1237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2052"/>
                                  </a:moveTo>
                                  <a:lnTo>
                                    <a:pt x="10274" y="1205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136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38">
                                  <a:moveTo>
                                    <a:pt x="1556" y="12062"/>
                                  </a:moveTo>
                                  <a:lnTo>
                                    <a:pt x="1556" y="1420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960" y="6480"/>
                            <a:ext cx="1440" cy="136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38">
                                  <a:moveTo>
                                    <a:pt x="3716" y="12062"/>
                                  </a:moveTo>
                                  <a:lnTo>
                                    <a:pt x="3716" y="1420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8680" y="6480"/>
                            <a:ext cx="1440" cy="136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38">
                                  <a:moveTo>
                                    <a:pt x="10264" y="12062"/>
                                  </a:moveTo>
                                  <a:lnTo>
                                    <a:pt x="10264" y="1420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0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2482"/>
                                  </a:moveTo>
                                  <a:lnTo>
                                    <a:pt x="10274" y="1248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18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2914"/>
                                  </a:moveTo>
                                  <a:lnTo>
                                    <a:pt x="10274" y="1291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72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3344"/>
                                  </a:moveTo>
                                  <a:lnTo>
                                    <a:pt x="10274" y="1334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41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3776"/>
                                  </a:moveTo>
                                  <a:lnTo>
                                    <a:pt x="10274" y="1377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16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4210"/>
                                  </a:moveTo>
                                  <a:lnTo>
                                    <a:pt x="10274" y="1421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602.1pt;width:437.35pt;height:108.9pt" coordorigin="1535,12042" coordsize="8747,2178">
                <v:group id="shape_0" style="position:absolute;left:1557;top:12366;width:2145;height:98">
                  <v:shape id="shape_0" coordorigin="1568,12374" coordsize="2141,98" path="m1568,12472l3708,12472l3708,12374l1568,12374l1568,12472xe" fillcolor="silver" stroked="f" o:allowincell="f" style="position:absolute;left:1557;top:12366;width:2144;height:9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57;top:12052;width:2145;height:313">
                  <v:shape id="shape_0" coordorigin="1568,12062" coordsize="2141,312" path="m1568,12374l3708,12374l3708,12062l1568,12062l1568,12374e" fillcolor="silver" stroked="f" o:allowincell="f" style="position:absolute;left:1557;top:12052;width:2144;height:3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12366;width:6541;height:98">
                  <v:shape id="shape_0" coordorigin="3728,12374" coordsize="6527,98" path="m3728,12472l10255,12472l10255,12374l3728,12374l3728,12472xe" fillcolor="silver" stroked="f" o:allowincell="f" style="position:absolute;left:3722;top:12366;width:6540;height:9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12052;width:6541;height:313">
                  <v:shape id="shape_0" coordorigin="3728,12062" coordsize="6527,312" path="m3728,12374l10255,12374l10255,12062l3728,12062l3728,12374e" fillcolor="silver" stroked="f" o:allowincell="f" style="position:absolute;left:3722;top:12052;width:6540;height:3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5;top:12042;width:8747;height:2">
                  <v:shape id="shape_0" coordorigin="1546,12052" coordsize="8728,0" path="m1546,12052l10274,12052e" stroked="t" o:allowincell="f" style="position:absolute;left:1535;top:12042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45;top:12052;width:2;height:2155">
                  <v:shape id="shape_0" coordorigin="1556,12062" coordsize="0,2138" path="m1556,12062l1556,14200e" stroked="t" o:allowincell="f" style="position:absolute;left:1545;top:12052;width:1;height:2154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3710;top:12052;width:2;height:2155">
                  <v:shape id="shape_0" coordorigin="3716,12062" coordsize="0,2138" path="m3716,12062l3716,14200e" stroked="t" o:allowincell="f" style="position:absolute;left:3710;top:12052;width:1;height:2154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273;top:12052;width:2;height:2155">
                  <v:shape id="shape_0" coordorigin="10264,12062" coordsize="0,2138" path="m10264,12062l10264,14200e" stroked="t" o:allowincell="f" style="position:absolute;left:10273;top:12052;width:1;height:2154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2475;width:8747;height:2">
                  <v:shape id="shape_0" coordorigin="1546,12482" coordsize="8728,0" path="m1546,12482l10274,12482e" stroked="t" o:allowincell="f" style="position:absolute;left:1535;top:12475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2911;width:8747;height:2">
                  <v:shape id="shape_0" coordorigin="1546,12914" coordsize="8728,0" path="m1546,12914l10274,12914e" stroked="t" o:allowincell="f" style="position:absolute;left:1535;top:1291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3345;width:8747;height:2">
                  <v:shape id="shape_0" coordorigin="1546,13344" coordsize="8728,0" path="m1546,13344l10274,13344e" stroked="t" o:allowincell="f" style="position:absolute;left:1535;top:13345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3781;width:8747;height:2">
                  <v:shape id="shape_0" coordorigin="1546,13776" coordsize="8728,0" path="m1546,13776l10274,13776e" stroked="t" o:allowincell="f" style="position:absolute;left:1535;top:1378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4218;width:8747;height:2">
                  <v:shape id="shape_0" coordorigin="1546,14210" coordsize="8728,0" path="m1546,14210l10274,14210e" stroked="t" o:allowincell="f" style="position:absolute;left:1535;top:14218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71">
            <wp:simplePos x="0" y="0"/>
            <wp:positionH relativeFrom="page">
              <wp:posOffset>929640</wp:posOffset>
            </wp:positionH>
            <wp:positionV relativeFrom="page">
              <wp:posOffset>6902450</wp:posOffset>
            </wp:positionV>
            <wp:extent cx="417830" cy="137160"/>
            <wp:effectExtent l="0" t="0" r="0" b="0"/>
            <wp:wrapNone/>
            <wp:docPr id="1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01700</wp:posOffset>
                </wp:positionH>
                <wp:positionV relativeFrom="page">
                  <wp:posOffset>911225</wp:posOffset>
                </wp:positionV>
                <wp:extent cx="5792470" cy="327025"/>
                <wp:effectExtent l="0" t="0" r="0" b="0"/>
                <wp:wrapNone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pt;height:25.75pt;mso-wrap-distance-left:9.05pt;mso-wrap-distance-right:9.05pt;mso-wrap-distance-top:0pt;mso-wrap-distance-bottom:0pt;margin-top:7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30300</wp:posOffset>
                </wp:positionH>
                <wp:positionV relativeFrom="page">
                  <wp:posOffset>1240790</wp:posOffset>
                </wp:positionV>
                <wp:extent cx="90170" cy="1019175"/>
                <wp:effectExtent l="0" t="0" r="0" b="0"/>
                <wp:wrapNone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position w:val="-1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position w:val="-1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position w:val="-1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80.25pt;mso-wrap-distance-left:9.05pt;mso-wrap-distance-right:9.05pt;mso-wrap-distance-top:0pt;mso-wrap-distance-bottom:0pt;margin-top:97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  <w:position w:val="-1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  <w:position w:val="-1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  <w:position w:val="-1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358900</wp:posOffset>
                </wp:positionH>
                <wp:positionV relativeFrom="page">
                  <wp:posOffset>1243330</wp:posOffset>
                </wp:positionV>
                <wp:extent cx="5391785" cy="2012950"/>
                <wp:effectExtent l="0" t="0" r="0" b="0"/>
                <wp:wrapNone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6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16" w:after="0"/>
                              <w:ind w:left="20" w:right="319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3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3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V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6" w:after="0"/>
                              <w:ind w:left="20" w:right="81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58.5pt;mso-wrap-distance-left:9.05pt;mso-wrap-distance-right:9.05pt;mso-wrap-distance-top:0pt;mso-wrap-distance-bottom:0pt;margin-top:97.9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6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54" w:before="16" w:after="0"/>
                        <w:ind w:left="20" w:right="319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a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3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3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V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u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M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W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b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16" w:after="0"/>
                        <w:ind w:left="20" w:right="81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130300</wp:posOffset>
                </wp:positionH>
                <wp:positionV relativeFrom="page">
                  <wp:posOffset>2425065</wp:posOffset>
                </wp:positionV>
                <wp:extent cx="90170" cy="334645"/>
                <wp:effectExtent l="0" t="0" r="0" b="0"/>
                <wp:wrapNone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26.35pt;mso-wrap-distance-left:9.05pt;mso-wrap-distance-right:9.05pt;mso-wrap-distance-top:0pt;mso-wrap-distance-bottom:0pt;margin-top:190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130300</wp:posOffset>
                </wp:positionH>
                <wp:positionV relativeFrom="page">
                  <wp:posOffset>2926715</wp:posOffset>
                </wp:positionV>
                <wp:extent cx="90170" cy="165735"/>
                <wp:effectExtent l="0" t="0" r="0" b="0"/>
                <wp:wrapNone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30.4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01700</wp:posOffset>
                </wp:positionH>
                <wp:positionV relativeFrom="page">
                  <wp:posOffset>3377565</wp:posOffset>
                </wp:positionV>
                <wp:extent cx="5894705" cy="487045"/>
                <wp:effectExtent l="0" t="0" r="0" b="0"/>
                <wp:wrapNone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44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38.35pt;mso-wrap-distance-left:9.05pt;mso-wrap-distance-right:9.05pt;mso-wrap-distance-top:0pt;mso-wrap-distance-bottom:0pt;margin-top:265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44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01700</wp:posOffset>
                </wp:positionH>
                <wp:positionV relativeFrom="page">
                  <wp:posOffset>4105910</wp:posOffset>
                </wp:positionV>
                <wp:extent cx="359410" cy="437515"/>
                <wp:effectExtent l="0" t="0" r="0" b="0"/>
                <wp:wrapNone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-48" w:hanging="0"/>
                              <w:jc w:val="right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8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right="64" w:hanging="0"/>
                              <w:jc w:val="righ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4.45pt;mso-wrap-distance-left:9.05pt;mso-wrap-distance-right:9.05pt;mso-wrap-distance-top:0pt;mso-wrap-distance-bottom:0pt;margin-top:323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-48" w:hanging="0"/>
                        <w:jc w:val="right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8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4.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right="64" w:hanging="0"/>
                        <w:jc w:val="righ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358900</wp:posOffset>
                </wp:positionH>
                <wp:positionV relativeFrom="page">
                  <wp:posOffset>4105910</wp:posOffset>
                </wp:positionV>
                <wp:extent cx="5455920" cy="2084070"/>
                <wp:effectExtent l="0" t="0" r="0" b="0"/>
                <wp:wrapNone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f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ces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81" w:after="0"/>
                              <w:ind w:left="20" w:right="96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W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8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position w:val="8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19" w:after="0"/>
                              <w:ind w:left="20" w:right="66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position w:val="8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8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8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position w:val="8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6" w:after="0"/>
                              <w:ind w:left="20" w:right="22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:/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w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w.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d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5"/>
                                <w:u w:val="single" w:color="0000FF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4"/>
                                <w:u w:val="single" w:color="0000FF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4"/>
                                <w:u w:val="single" w:color="0000FF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4"/>
                                <w:u w:val="single" w:color="0000FF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(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)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x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1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64.1pt;mso-wrap-distance-left:9.05pt;mso-wrap-distance-right:9.05pt;mso-wrap-distance-top:0pt;mso-wrap-distance-bottom:0pt;margin-top:323.3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f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ces</w:t>
                      </w:r>
                    </w:p>
                    <w:p>
                      <w:pPr>
                        <w:pStyle w:val="Normal"/>
                        <w:spacing w:lineRule="exact" w:line="252" w:before="81" w:after="0"/>
                        <w:ind w:left="20" w:right="96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W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9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8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position w:val="8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252" w:before="19" w:after="0"/>
                        <w:ind w:left="20" w:right="66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3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position w:val="8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8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–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8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position w:val="8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16" w:after="0"/>
                        <w:ind w:left="20" w:right="22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:/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w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w.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d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5"/>
                          <w:u w:val="single" w:color="0000FF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4"/>
                          <w:u w:val="single" w:color="0000FF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u w:val="single" w:color="0000FF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4"/>
                          <w:u w:val="single" w:color="0000FF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4"/>
                          <w:u w:val="single" w:color="0000FF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</w:rPr>
                        <w:t xml:space="preserve"> </w:t>
                      </w:r>
                      <w:hyperlink r:id="rId21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(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)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x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12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130300</wp:posOffset>
                </wp:positionH>
                <wp:positionV relativeFrom="page">
                  <wp:posOffset>4709795</wp:posOffset>
                </wp:positionV>
                <wp:extent cx="90170" cy="165735"/>
                <wp:effectExtent l="0" t="0" r="0" b="0"/>
                <wp:wrapNone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370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130300</wp:posOffset>
                </wp:positionH>
                <wp:positionV relativeFrom="page">
                  <wp:posOffset>5036185</wp:posOffset>
                </wp:positionV>
                <wp:extent cx="90170" cy="336550"/>
                <wp:effectExtent l="0" t="0" r="0" b="0"/>
                <wp:wrapNone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position w:val="-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position w:val="-1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26.5pt;mso-wrap-distance-left:9.05pt;mso-wrap-distance-right:9.05pt;mso-wrap-distance-top:0pt;mso-wrap-distance-bottom:0pt;margin-top:396.5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Symbol" w:hAnsi="Symbol" w:eastAsia="Symbol" w:cs="Symbol"/>
                          <w:position w:val="-1"/>
                        </w:rPr>
                      </w:pPr>
                      <w:r>
                        <w:rPr>
                          <w:rFonts w:eastAsia="Symbol" w:cs="Symbol" w:ascii="Symbol" w:hAnsi="Symbol"/>
                          <w:position w:val="-1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130300</wp:posOffset>
                </wp:positionH>
                <wp:positionV relativeFrom="page">
                  <wp:posOffset>5537835</wp:posOffset>
                </wp:positionV>
                <wp:extent cx="90170" cy="165735"/>
                <wp:effectExtent l="0" t="0" r="0" b="0"/>
                <wp:wrapNone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436.0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901700</wp:posOffset>
                </wp:positionH>
                <wp:positionV relativeFrom="page">
                  <wp:posOffset>6492875</wp:posOffset>
                </wp:positionV>
                <wp:extent cx="359410" cy="227965"/>
                <wp:effectExtent l="0" t="0" r="0" b="0"/>
                <wp:wrapNone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511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473200</wp:posOffset>
                </wp:positionH>
                <wp:positionV relativeFrom="page">
                  <wp:posOffset>6492875</wp:posOffset>
                </wp:positionV>
                <wp:extent cx="2512695" cy="586105"/>
                <wp:effectExtent l="0" t="0" r="0" b="0"/>
                <wp:wrapNone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e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46.15pt;mso-wrap-distance-left:9.05pt;mso-wrap-distance-right:9.05pt;mso-wrap-distance-top:0pt;mso-wrap-distance-bottom:0pt;margin-top:511.2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e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901700</wp:posOffset>
                </wp:positionH>
                <wp:positionV relativeFrom="page">
                  <wp:posOffset>7148195</wp:posOffset>
                </wp:positionV>
                <wp:extent cx="3107690" cy="165735"/>
                <wp:effectExtent l="0" t="0" r="0" b="0"/>
                <wp:wrapNone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: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54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/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13.05pt;mso-wrap-distance-left:9.05pt;mso-wrap-distance-right:9.05pt;mso-wrap-distance-top:0pt;mso-wrap-distance-bottom:0pt;margin-top:562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: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54"/>
                        </w:rPr>
                        <w:t xml:space="preserve"> </w:t>
                      </w:r>
                      <w:hyperlink r:id="rId23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88900" cy="151765"/>
                <wp:effectExtent l="0" t="0" r="0" b="0"/>
                <wp:wrapNone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988060</wp:posOffset>
                </wp:positionH>
                <wp:positionV relativeFrom="page">
                  <wp:posOffset>7653020</wp:posOffset>
                </wp:positionV>
                <wp:extent cx="1371600" cy="273050"/>
                <wp:effectExtent l="0" t="0" r="0" b="0"/>
                <wp:wrapNone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602.6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2359660</wp:posOffset>
                </wp:positionH>
                <wp:positionV relativeFrom="page">
                  <wp:posOffset>7653020</wp:posOffset>
                </wp:positionV>
                <wp:extent cx="4158615" cy="273050"/>
                <wp:effectExtent l="0" t="0" r="0" b="0"/>
                <wp:wrapNone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602.6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88060</wp:posOffset>
                </wp:positionH>
                <wp:positionV relativeFrom="page">
                  <wp:posOffset>7926070</wp:posOffset>
                </wp:positionV>
                <wp:extent cx="1371600" cy="274320"/>
                <wp:effectExtent l="0" t="0" r="0" b="0"/>
                <wp:wrapNone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24.1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359660</wp:posOffset>
                </wp:positionH>
                <wp:positionV relativeFrom="page">
                  <wp:posOffset>7926070</wp:posOffset>
                </wp:positionV>
                <wp:extent cx="4158615" cy="274320"/>
                <wp:effectExtent l="0" t="0" r="0" b="0"/>
                <wp:wrapNone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624.1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88060</wp:posOffset>
                </wp:positionH>
                <wp:positionV relativeFrom="page">
                  <wp:posOffset>8200390</wp:posOffset>
                </wp:positionV>
                <wp:extent cx="1371600" cy="273050"/>
                <wp:effectExtent l="0" t="0" r="0" b="0"/>
                <wp:wrapNone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645.7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359660</wp:posOffset>
                </wp:positionH>
                <wp:positionV relativeFrom="page">
                  <wp:posOffset>8200390</wp:posOffset>
                </wp:positionV>
                <wp:extent cx="4158615" cy="273050"/>
                <wp:effectExtent l="0" t="0" r="0" b="0"/>
                <wp:wrapNone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645.7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988060</wp:posOffset>
                </wp:positionH>
                <wp:positionV relativeFrom="page">
                  <wp:posOffset>8473440</wp:posOffset>
                </wp:positionV>
                <wp:extent cx="1371600" cy="274320"/>
                <wp:effectExtent l="0" t="0" r="0" b="0"/>
                <wp:wrapNone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pacing w:val="-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D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67.2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pacing w:val="-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D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2359660</wp:posOffset>
                </wp:positionH>
                <wp:positionV relativeFrom="page">
                  <wp:posOffset>8473440</wp:posOffset>
                </wp:positionV>
                <wp:extent cx="4158615" cy="274320"/>
                <wp:effectExtent l="0" t="0" r="0" b="0"/>
                <wp:wrapNone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667.2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988060</wp:posOffset>
                </wp:positionH>
                <wp:positionV relativeFrom="page">
                  <wp:posOffset>8747760</wp:posOffset>
                </wp:positionV>
                <wp:extent cx="1371600" cy="275590"/>
                <wp:effectExtent l="0" t="0" r="0" b="0"/>
                <wp:wrapNone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pt;mso-wrap-distance-left:9.05pt;mso-wrap-distance-right:9.05pt;mso-wrap-distance-top:0pt;mso-wrap-distance-bottom:0pt;margin-top:688.8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359660</wp:posOffset>
                </wp:positionH>
                <wp:positionV relativeFrom="page">
                  <wp:posOffset>8747760</wp:posOffset>
                </wp:positionV>
                <wp:extent cx="4158615" cy="275590"/>
                <wp:effectExtent l="0" t="0" r="0" b="0"/>
                <wp:wrapNone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7pt;mso-wrap-distance-left:9.05pt;mso-wrap-distance-right:9.05pt;mso-wrap-distance-top:0pt;mso-wrap-distance-bottom:0pt;margin-top:688.8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7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974725</wp:posOffset>
                </wp:positionH>
                <wp:positionV relativeFrom="page">
                  <wp:posOffset>920115</wp:posOffset>
                </wp:positionV>
                <wp:extent cx="5554345" cy="8228330"/>
                <wp:effectExtent l="7620" t="6985" r="698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8228160"/>
                          <a:chOff x="0" y="0"/>
                          <a:chExt cx="5554440" cy="8228160"/>
                        </a:xfrm>
                      </wpg:grpSpPr>
                      <wpg:grpSp>
                        <wpg:cNvGrpSpPr/>
                        <wpg:grpSpPr>
                          <a:xfrm>
                            <a:off x="14040" y="204480"/>
                            <a:ext cx="13622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101">
                                  <a:moveTo>
                                    <a:pt x="1568" y="1882"/>
                                  </a:moveTo>
                                  <a:lnTo>
                                    <a:pt x="3708" y="1882"/>
                                  </a:lnTo>
                                  <a:lnTo>
                                    <a:pt x="3708" y="1781"/>
                                  </a:lnTo>
                                  <a:lnTo>
                                    <a:pt x="1568" y="1781"/>
                                  </a:lnTo>
                                  <a:lnTo>
                                    <a:pt x="1568" y="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6480"/>
                            <a:ext cx="1362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312">
                                  <a:moveTo>
                                    <a:pt x="1568" y="1781"/>
                                  </a:moveTo>
                                  <a:lnTo>
                                    <a:pt x="3708" y="1781"/>
                                  </a:lnTo>
                                  <a:lnTo>
                                    <a:pt x="3708" y="1469"/>
                                  </a:lnTo>
                                  <a:lnTo>
                                    <a:pt x="1568" y="1469"/>
                                  </a:lnTo>
                                  <a:lnTo>
                                    <a:pt x="1568" y="1781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204480"/>
                            <a:ext cx="41536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101">
                                  <a:moveTo>
                                    <a:pt x="3728" y="1882"/>
                                  </a:moveTo>
                                  <a:lnTo>
                                    <a:pt x="10255" y="1882"/>
                                  </a:lnTo>
                                  <a:lnTo>
                                    <a:pt x="10255" y="1781"/>
                                  </a:lnTo>
                                  <a:lnTo>
                                    <a:pt x="3728" y="1781"/>
                                  </a:lnTo>
                                  <a:lnTo>
                                    <a:pt x="3728" y="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6480"/>
                            <a:ext cx="41536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312">
                                  <a:moveTo>
                                    <a:pt x="3728" y="1781"/>
                                  </a:moveTo>
                                  <a:lnTo>
                                    <a:pt x="10255" y="1781"/>
                                  </a:lnTo>
                                  <a:lnTo>
                                    <a:pt x="10255" y="1469"/>
                                  </a:lnTo>
                                  <a:lnTo>
                                    <a:pt x="3728" y="1469"/>
                                  </a:lnTo>
                                  <a:lnTo>
                                    <a:pt x="3728" y="1781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459"/>
                                  </a:moveTo>
                                  <a:lnTo>
                                    <a:pt x="10274" y="145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82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2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919">
                                  <a:moveTo>
                                    <a:pt x="1556" y="1469"/>
                                  </a:moveTo>
                                  <a:lnTo>
                                    <a:pt x="1556" y="1438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960" y="6480"/>
                            <a:ext cx="1440" cy="82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2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919">
                                  <a:moveTo>
                                    <a:pt x="3716" y="1469"/>
                                  </a:moveTo>
                                  <a:lnTo>
                                    <a:pt x="3716" y="1438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8680" y="6480"/>
                            <a:ext cx="1440" cy="82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2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919">
                                  <a:moveTo>
                                    <a:pt x="10264" y="1469"/>
                                  </a:moveTo>
                                  <a:lnTo>
                                    <a:pt x="10264" y="1438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0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892"/>
                                  </a:moveTo>
                                  <a:lnTo>
                                    <a:pt x="10274" y="18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9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2321"/>
                                  </a:moveTo>
                                  <a:lnTo>
                                    <a:pt x="10274" y="232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2753"/>
                                  </a:moveTo>
                                  <a:lnTo>
                                    <a:pt x="10274" y="275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58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3183"/>
                                  </a:moveTo>
                                  <a:lnTo>
                                    <a:pt x="10274" y="318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23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3617"/>
                                  </a:moveTo>
                                  <a:lnTo>
                                    <a:pt x="10274" y="361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452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4047"/>
                                  </a:moveTo>
                                  <a:lnTo>
                                    <a:pt x="10274" y="404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4479"/>
                                  </a:moveTo>
                                  <a:lnTo>
                                    <a:pt x="10274" y="447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31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4908"/>
                                  </a:moveTo>
                                  <a:lnTo>
                                    <a:pt x="10274" y="490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81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5341"/>
                                  </a:moveTo>
                                  <a:lnTo>
                                    <a:pt x="10274" y="534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5773"/>
                                  </a:moveTo>
                                  <a:lnTo>
                                    <a:pt x="10274" y="577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160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6203"/>
                                  </a:moveTo>
                                  <a:lnTo>
                                    <a:pt x="10274" y="620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911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6635"/>
                                  </a:moveTo>
                                  <a:lnTo>
                                    <a:pt x="10274" y="663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7067"/>
                                  </a:moveTo>
                                  <a:lnTo>
                                    <a:pt x="10274" y="706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404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7499"/>
                                  </a:moveTo>
                                  <a:lnTo>
                                    <a:pt x="10274" y="749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133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7928"/>
                                  </a:moveTo>
                                  <a:lnTo>
                                    <a:pt x="10274" y="792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891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8361"/>
                                  </a:moveTo>
                                  <a:lnTo>
                                    <a:pt x="10274" y="836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616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8790"/>
                                  </a:moveTo>
                                  <a:lnTo>
                                    <a:pt x="10274" y="879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63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9222"/>
                                  </a:moveTo>
                                  <a:lnTo>
                                    <a:pt x="10274" y="922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113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9654"/>
                                  </a:moveTo>
                                  <a:lnTo>
                                    <a:pt x="10274" y="965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846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0084"/>
                                  </a:moveTo>
                                  <a:lnTo>
                                    <a:pt x="10274" y="1008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592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0516"/>
                                  </a:moveTo>
                                  <a:lnTo>
                                    <a:pt x="10274" y="1051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336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0948"/>
                                  </a:moveTo>
                                  <a:lnTo>
                                    <a:pt x="10274" y="1094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068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1377"/>
                                  </a:moveTo>
                                  <a:lnTo>
                                    <a:pt x="10274" y="1137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822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1810"/>
                                  </a:moveTo>
                                  <a:lnTo>
                                    <a:pt x="10274" y="1181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54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2240"/>
                                  </a:moveTo>
                                  <a:lnTo>
                                    <a:pt x="10274" y="1224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05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2672"/>
                                  </a:moveTo>
                                  <a:lnTo>
                                    <a:pt x="10274" y="1267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052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3104"/>
                                  </a:moveTo>
                                  <a:lnTo>
                                    <a:pt x="10274" y="1310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795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3536"/>
                                  </a:moveTo>
                                  <a:lnTo>
                                    <a:pt x="10274" y="1353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527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3965"/>
                                  </a:moveTo>
                                  <a:lnTo>
                                    <a:pt x="10274" y="1396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270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4397"/>
                                  </a:moveTo>
                                  <a:lnTo>
                                    <a:pt x="10274" y="1439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72.45pt;width:437.35pt;height:647.9pt" coordorigin="1535,1449" coordsize="8747,12958">
                <v:group id="shape_0" style="position:absolute;left:1557;top:1771;width:2145;height:101">
                  <v:shape id="shape_0" coordorigin="1568,1781" coordsize="2141,101" path="m1568,1882l3708,1882l3708,1781l1568,1781l1568,1882xe" fillcolor="silver" stroked="f" o:allowincell="f" style="position:absolute;left:1557;top:1771;width:2144;height:10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57;top:1459;width:2145;height:312">
                  <v:shape id="shape_0" coordorigin="1568,1469" coordsize="2141,312" path="m1568,1781l3708,1781l3708,1469l1568,1469l1568,1781e" fillcolor="silver" stroked="f" o:allowincell="f" style="position:absolute;left:1557;top:1459;width:2144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1771;width:6541;height:101">
                  <v:shape id="shape_0" coordorigin="3728,1781" coordsize="6527,101" path="m3728,1882l10255,1882l10255,1781l3728,1781l3728,1882xe" fillcolor="silver" stroked="f" o:allowincell="f" style="position:absolute;left:3722;top:1771;width:6540;height:10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1459;width:6541;height:312">
                  <v:shape id="shape_0" coordorigin="3728,1469" coordsize="6527,312" path="m3728,1781l10255,1781l10255,1469l3728,1469l3728,1781e" fillcolor="silver" stroked="f" o:allowincell="f" style="position:absolute;left:3722;top:1459;width:6540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5;top:1449;width:8747;height:2">
                  <v:shape id="shape_0" coordorigin="1546,1459" coordsize="8728,0" path="m1546,1459l10274,1459e" stroked="t" o:allowincell="f" style="position:absolute;left:1535;top:1449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45;top:1459;width:2;height:12936">
                  <v:shape id="shape_0" coordorigin="1556,1469" coordsize="0,12919" path="m1556,1469l1556,14388e" stroked="t" o:allowincell="f" style="position:absolute;left:1545;top:1459;width:1;height:12935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3710;top:1459;width:2;height:12936">
                  <v:shape id="shape_0" coordorigin="3716,1469" coordsize="0,12919" path="m3716,1469l3716,14388e" stroked="t" o:allowincell="f" style="position:absolute;left:3710;top:1459;width:1;height:12935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273;top:1459;width:2;height:12936">
                  <v:shape id="shape_0" coordorigin="10264,1469" coordsize="0,12919" path="m10264,1469l10264,14388e" stroked="t" o:allowincell="f" style="position:absolute;left:10273;top:1459;width:1;height:12935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882;width:8747;height:2">
                  <v:shape id="shape_0" coordorigin="1546,1892" coordsize="8728,0" path="m1546,1892l10274,1892e" stroked="t" o:allowincell="f" style="position:absolute;left:1535;top:1882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2312;width:8747;height:2">
                  <v:shape id="shape_0" coordorigin="1546,2321" coordsize="8728,0" path="m1546,2321l10274,2321e" stroked="t" o:allowincell="f" style="position:absolute;left:1535;top:2312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2744;width:8747;height:2">
                  <v:shape id="shape_0" coordorigin="1546,2753" coordsize="8728,0" path="m1546,2753l10274,2753e" stroked="t" o:allowincell="f" style="position:absolute;left:1535;top:2744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3175;width:8747;height:2">
                  <v:shape id="shape_0" coordorigin="1546,3183" coordsize="8728,0" path="m1546,3183l10274,3183e" stroked="t" o:allowincell="f" style="position:absolute;left:1535;top:3175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3610;width:8747;height:2">
                  <v:shape id="shape_0" coordorigin="1546,3617" coordsize="8728,0" path="m1546,3617l10274,3617e" stroked="t" o:allowincell="f" style="position:absolute;left:1535;top:3610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4040;width:8747;height:2">
                  <v:shape id="shape_0" coordorigin="1546,4047" coordsize="8728,0" path="m1546,4047l10274,4047e" stroked="t" o:allowincell="f" style="position:absolute;left:1535;top:4040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4473;width:8747;height:2">
                  <v:shape id="shape_0" coordorigin="1546,4479" coordsize="8728,0" path="m1546,4479l10274,4479e" stroked="t" o:allowincell="f" style="position:absolute;left:1535;top:447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4903;width:8747;height:2">
                  <v:shape id="shape_0" coordorigin="1546,4908" coordsize="8728,0" path="m1546,4908l10274,4908e" stroked="t" o:allowincell="f" style="position:absolute;left:1535;top:490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5336;width:8747;height:2">
                  <v:shape id="shape_0" coordorigin="1546,5341" coordsize="8728,0" path="m1546,5341l10274,5341e" stroked="t" o:allowincell="f" style="position:absolute;left:1535;top:5336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5769;width:8747;height:2">
                  <v:shape id="shape_0" coordorigin="1546,5773" coordsize="8728,0" path="m1546,5773l10274,5773e" stroked="t" o:allowincell="f" style="position:absolute;left:1535;top:5769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6199;width:8747;height:2">
                  <v:shape id="shape_0" coordorigin="1546,6203" coordsize="8728,0" path="m1546,6203l10274,6203e" stroked="t" o:allowincell="f" style="position:absolute;left:1535;top:6199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6632;width:8747;height:2">
                  <v:shape id="shape_0" coordorigin="1546,6635" coordsize="8728,0" path="m1546,6635l10274,6635e" stroked="t" o:allowincell="f" style="position:absolute;left:1535;top:6632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7065;width:8747;height:2">
                  <v:shape id="shape_0" coordorigin="1546,7067" coordsize="8728,0" path="m1546,7067l10274,7067e" stroked="t" o:allowincell="f" style="position:absolute;left:1535;top:7065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7497;width:8747;height:2">
                  <v:shape id="shape_0" coordorigin="1546,7499" coordsize="8728,0" path="m1546,7499l10274,7499e" stroked="t" o:allowincell="f" style="position:absolute;left:1535;top:7497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7927;width:8747;height:2">
                  <v:shape id="shape_0" coordorigin="1546,7928" coordsize="8728,0" path="m1546,7928l10274,7928e" stroked="t" o:allowincell="f" style="position:absolute;left:1535;top:7927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8361;width:8747;height:2">
                  <v:shape id="shape_0" coordorigin="1546,8361" coordsize="8728,0" path="m1546,8361l10274,8361e" stroked="t" o:allowincell="f" style="position:absolute;left:1535;top:836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8790;width:8747;height:2">
                  <v:shape id="shape_0" coordorigin="1546,8790" coordsize="8728,0" path="m1546,8790l10274,8790e" stroked="t" o:allowincell="f" style="position:absolute;left:1535;top:8790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9223;width:8747;height:2">
                  <v:shape id="shape_0" coordorigin="1546,9222" coordsize="8728,0" path="m1546,9222l10274,9222e" stroked="t" o:allowincell="f" style="position:absolute;left:1535;top:922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9656;width:8747;height:2">
                  <v:shape id="shape_0" coordorigin="1546,9654" coordsize="8728,0" path="m1546,9654l10274,9654e" stroked="t" o:allowincell="f" style="position:absolute;left:1535;top:9656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0086;width:8747;height:2">
                  <v:shape id="shape_0" coordorigin="1546,10084" coordsize="8728,0" path="m1546,10084l10274,10084e" stroked="t" o:allowincell="f" style="position:absolute;left:1535;top:10086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0519;width:8747;height:2">
                  <v:shape id="shape_0" coordorigin="1546,10516" coordsize="8728,0" path="m1546,10516l10274,10516e" stroked="t" o:allowincell="f" style="position:absolute;left:1535;top:10519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0951;width:8747;height:2">
                  <v:shape id="shape_0" coordorigin="1546,10948" coordsize="8728,0" path="m1546,10948l10274,10948e" stroked="t" o:allowincell="f" style="position:absolute;left:1535;top:1095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1381;width:8747;height:2">
                  <v:shape id="shape_0" coordorigin="1546,11377" coordsize="8728,0" path="m1546,11377l10274,11377e" stroked="t" o:allowincell="f" style="position:absolute;left:1535;top:1138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1815;width:8747;height:2">
                  <v:shape id="shape_0" coordorigin="1546,11810" coordsize="8728,0" path="m1546,11810l10274,11810e" stroked="t" o:allowincell="f" style="position:absolute;left:1535;top:11815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2245;width:8747;height:2">
                  <v:shape id="shape_0" coordorigin="1546,12240" coordsize="8728,0" path="m1546,12240l10274,12240e" stroked="t" o:allowincell="f" style="position:absolute;left:1535;top:12245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2678;width:8747;height:2">
                  <v:shape id="shape_0" coordorigin="1546,12672" coordsize="8728,0" path="m1546,12672l10274,12672e" stroked="t" o:allowincell="f" style="position:absolute;left:1535;top:12678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3111;width:8747;height:2">
                  <v:shape id="shape_0" coordorigin="1546,13104" coordsize="8728,0" path="m1546,13104l10274,13104e" stroked="t" o:allowincell="f" style="position:absolute;left:1535;top:1311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3543;width:8747;height:2">
                  <v:shape id="shape_0" coordorigin="1546,13536" coordsize="8728,0" path="m1546,13536l10274,13536e" stroked="t" o:allowincell="f" style="position:absolute;left:1535;top:1354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3973;width:8747;height:2">
                  <v:shape id="shape_0" coordorigin="1546,13965" coordsize="8728,0" path="m1546,13965l10274,13965e" stroked="t" o:allowincell="f" style="position:absolute;left:1535;top:1397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4405;width:8747;height:2">
                  <v:shape id="shape_0" coordorigin="1546,14397" coordsize="8728,0" path="m1546,14397l10274,14397e" stroked="t" o:allowincell="f" style="position:absolute;left:1535;top:14405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88900" cy="151765"/>
                <wp:effectExtent l="0" t="0" r="0" b="0"/>
                <wp:wrapNone/>
                <wp:docPr id="2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2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88060</wp:posOffset>
                </wp:positionH>
                <wp:positionV relativeFrom="page">
                  <wp:posOffset>926465</wp:posOffset>
                </wp:positionV>
                <wp:extent cx="1371600" cy="274320"/>
                <wp:effectExtent l="0" t="0" r="0" b="0"/>
                <wp:wrapNone/>
                <wp:docPr id="2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2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2359660</wp:posOffset>
                </wp:positionH>
                <wp:positionV relativeFrom="page">
                  <wp:posOffset>926465</wp:posOffset>
                </wp:positionV>
                <wp:extent cx="4158615" cy="274320"/>
                <wp:effectExtent l="0" t="0" r="0" b="0"/>
                <wp:wrapNone/>
                <wp:docPr id="2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72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88060</wp:posOffset>
                </wp:positionH>
                <wp:positionV relativeFrom="page">
                  <wp:posOffset>1201420</wp:posOffset>
                </wp:positionV>
                <wp:extent cx="1371600" cy="273050"/>
                <wp:effectExtent l="0" t="0" r="0" b="0"/>
                <wp:wrapNone/>
                <wp:docPr id="2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pacing w:val="-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O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94.6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pacing w:val="-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2359660</wp:posOffset>
                </wp:positionH>
                <wp:positionV relativeFrom="page">
                  <wp:posOffset>1201420</wp:posOffset>
                </wp:positionV>
                <wp:extent cx="4158615" cy="273050"/>
                <wp:effectExtent l="0" t="0" r="0" b="0"/>
                <wp:wrapNone/>
                <wp:docPr id="2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94.6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88060</wp:posOffset>
                </wp:positionH>
                <wp:positionV relativeFrom="page">
                  <wp:posOffset>1473835</wp:posOffset>
                </wp:positionV>
                <wp:extent cx="1371600" cy="274320"/>
                <wp:effectExtent l="0" t="0" r="0" b="0"/>
                <wp:wrapNone/>
                <wp:docPr id="2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6.0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2359660</wp:posOffset>
                </wp:positionH>
                <wp:positionV relativeFrom="page">
                  <wp:posOffset>1473835</wp:posOffset>
                </wp:positionV>
                <wp:extent cx="4158615" cy="274320"/>
                <wp:effectExtent l="0" t="0" r="0" b="0"/>
                <wp:wrapNone/>
                <wp:docPr id="2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116.0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988060</wp:posOffset>
                </wp:positionH>
                <wp:positionV relativeFrom="page">
                  <wp:posOffset>1748155</wp:posOffset>
                </wp:positionV>
                <wp:extent cx="1371600" cy="273050"/>
                <wp:effectExtent l="0" t="0" r="0" b="0"/>
                <wp:wrapNone/>
                <wp:docPr id="2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137.6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359660</wp:posOffset>
                </wp:positionH>
                <wp:positionV relativeFrom="page">
                  <wp:posOffset>1748155</wp:posOffset>
                </wp:positionV>
                <wp:extent cx="4158615" cy="273050"/>
                <wp:effectExtent l="0" t="0" r="0" b="0"/>
                <wp:wrapNone/>
                <wp:docPr id="2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137.6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88060</wp:posOffset>
                </wp:positionH>
                <wp:positionV relativeFrom="page">
                  <wp:posOffset>2021205</wp:posOffset>
                </wp:positionV>
                <wp:extent cx="1371600" cy="275590"/>
                <wp:effectExtent l="0" t="0" r="0" b="0"/>
                <wp:wrapNone/>
                <wp:docPr id="2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pt;mso-wrap-distance-left:9.05pt;mso-wrap-distance-right:9.05pt;mso-wrap-distance-top:0pt;mso-wrap-distance-bottom:0pt;margin-top:159.1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2359660</wp:posOffset>
                </wp:positionH>
                <wp:positionV relativeFrom="page">
                  <wp:posOffset>2021205</wp:posOffset>
                </wp:positionV>
                <wp:extent cx="4158615" cy="275590"/>
                <wp:effectExtent l="0" t="0" r="0" b="0"/>
                <wp:wrapNone/>
                <wp:docPr id="2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7pt;mso-wrap-distance-left:9.05pt;mso-wrap-distance-right:9.05pt;mso-wrap-distance-top:0pt;mso-wrap-distance-bottom:0pt;margin-top:159.1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88060</wp:posOffset>
                </wp:positionH>
                <wp:positionV relativeFrom="page">
                  <wp:posOffset>2296795</wp:posOffset>
                </wp:positionV>
                <wp:extent cx="1371600" cy="273050"/>
                <wp:effectExtent l="0" t="0" r="0" b="0"/>
                <wp:wrapNone/>
                <wp:docPr id="2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180.8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2359660</wp:posOffset>
                </wp:positionH>
                <wp:positionV relativeFrom="page">
                  <wp:posOffset>2296795</wp:posOffset>
                </wp:positionV>
                <wp:extent cx="4158615" cy="273050"/>
                <wp:effectExtent l="0" t="0" r="0" b="0"/>
                <wp:wrapNone/>
                <wp:docPr id="2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180.8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988060</wp:posOffset>
                </wp:positionH>
                <wp:positionV relativeFrom="page">
                  <wp:posOffset>2569845</wp:posOffset>
                </wp:positionV>
                <wp:extent cx="1371600" cy="274320"/>
                <wp:effectExtent l="0" t="0" r="0" b="0"/>
                <wp:wrapNone/>
                <wp:docPr id="2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02.3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359660</wp:posOffset>
                </wp:positionH>
                <wp:positionV relativeFrom="page">
                  <wp:posOffset>2569845</wp:posOffset>
                </wp:positionV>
                <wp:extent cx="4158615" cy="274320"/>
                <wp:effectExtent l="0" t="0" r="0" b="0"/>
                <wp:wrapNone/>
                <wp:docPr id="2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202.3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988060</wp:posOffset>
                </wp:positionH>
                <wp:positionV relativeFrom="page">
                  <wp:posOffset>2844165</wp:posOffset>
                </wp:positionV>
                <wp:extent cx="1371600" cy="273050"/>
                <wp:effectExtent l="0" t="0" r="0" b="0"/>
                <wp:wrapNone/>
                <wp:docPr id="2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223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2359660</wp:posOffset>
                </wp:positionH>
                <wp:positionV relativeFrom="page">
                  <wp:posOffset>2844165</wp:posOffset>
                </wp:positionV>
                <wp:extent cx="4158615" cy="273050"/>
                <wp:effectExtent l="0" t="0" r="0" b="0"/>
                <wp:wrapNone/>
                <wp:docPr id="2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u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223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u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988060</wp:posOffset>
                </wp:positionH>
                <wp:positionV relativeFrom="page">
                  <wp:posOffset>3116580</wp:posOffset>
                </wp:positionV>
                <wp:extent cx="1371600" cy="274955"/>
                <wp:effectExtent l="0" t="0" r="0" b="0"/>
                <wp:wrapNone/>
                <wp:docPr id="2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5pt;mso-wrap-distance-left:9.05pt;mso-wrap-distance-right:9.05pt;mso-wrap-distance-top:0pt;mso-wrap-distance-bottom:0pt;margin-top:245.4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2359660</wp:posOffset>
                </wp:positionH>
                <wp:positionV relativeFrom="page">
                  <wp:posOffset>3116580</wp:posOffset>
                </wp:positionV>
                <wp:extent cx="4158615" cy="274955"/>
                <wp:effectExtent l="0" t="0" r="0" b="0"/>
                <wp:wrapNone/>
                <wp:docPr id="2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5pt;mso-wrap-distance-left:9.05pt;mso-wrap-distance-right:9.05pt;mso-wrap-distance-top:0pt;mso-wrap-distance-bottom:0pt;margin-top:245.4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88060</wp:posOffset>
                </wp:positionH>
                <wp:positionV relativeFrom="page">
                  <wp:posOffset>3391535</wp:posOffset>
                </wp:positionV>
                <wp:extent cx="1371600" cy="274320"/>
                <wp:effectExtent l="0" t="0" r="0" b="0"/>
                <wp:wrapNone/>
                <wp:docPr id="2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67.0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2359660</wp:posOffset>
                </wp:positionH>
                <wp:positionV relativeFrom="page">
                  <wp:posOffset>3391535</wp:posOffset>
                </wp:positionV>
                <wp:extent cx="4158615" cy="274320"/>
                <wp:effectExtent l="0" t="0" r="0" b="0"/>
                <wp:wrapNone/>
                <wp:docPr id="2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267.0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988060</wp:posOffset>
                </wp:positionH>
                <wp:positionV relativeFrom="page">
                  <wp:posOffset>3665855</wp:posOffset>
                </wp:positionV>
                <wp:extent cx="1371600" cy="273050"/>
                <wp:effectExtent l="0" t="0" r="0" b="0"/>
                <wp:wrapNone/>
                <wp:docPr id="2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288.6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2359660</wp:posOffset>
                </wp:positionH>
                <wp:positionV relativeFrom="page">
                  <wp:posOffset>3665855</wp:posOffset>
                </wp:positionV>
                <wp:extent cx="4158615" cy="273050"/>
                <wp:effectExtent l="0" t="0" r="0" b="0"/>
                <wp:wrapNone/>
                <wp:docPr id="2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288.6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88060</wp:posOffset>
                </wp:positionH>
                <wp:positionV relativeFrom="page">
                  <wp:posOffset>3938905</wp:posOffset>
                </wp:positionV>
                <wp:extent cx="1371600" cy="274320"/>
                <wp:effectExtent l="0" t="0" r="0" b="0"/>
                <wp:wrapNone/>
                <wp:docPr id="2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10.1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2359660</wp:posOffset>
                </wp:positionH>
                <wp:positionV relativeFrom="page">
                  <wp:posOffset>3938905</wp:posOffset>
                </wp:positionV>
                <wp:extent cx="4158615" cy="274320"/>
                <wp:effectExtent l="0" t="0" r="0" b="0"/>
                <wp:wrapNone/>
                <wp:docPr id="2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310.1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88060</wp:posOffset>
                </wp:positionH>
                <wp:positionV relativeFrom="page">
                  <wp:posOffset>4213225</wp:posOffset>
                </wp:positionV>
                <wp:extent cx="1371600" cy="274320"/>
                <wp:effectExtent l="0" t="0" r="0" b="0"/>
                <wp:wrapNone/>
                <wp:docPr id="2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M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31.7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2359660</wp:posOffset>
                </wp:positionH>
                <wp:positionV relativeFrom="page">
                  <wp:posOffset>4213225</wp:posOffset>
                </wp:positionV>
                <wp:extent cx="4158615" cy="274320"/>
                <wp:effectExtent l="0" t="0" r="0" b="0"/>
                <wp:wrapNone/>
                <wp:docPr id="22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331.7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88060</wp:posOffset>
                </wp:positionH>
                <wp:positionV relativeFrom="page">
                  <wp:posOffset>4487545</wp:posOffset>
                </wp:positionV>
                <wp:extent cx="1371600" cy="274320"/>
                <wp:effectExtent l="0" t="0" r="0" b="0"/>
                <wp:wrapNone/>
                <wp:docPr id="22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53.3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359660</wp:posOffset>
                </wp:positionH>
                <wp:positionV relativeFrom="page">
                  <wp:posOffset>4487545</wp:posOffset>
                </wp:positionV>
                <wp:extent cx="4158615" cy="274320"/>
                <wp:effectExtent l="0" t="0" r="0" b="0"/>
                <wp:wrapNone/>
                <wp:docPr id="22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353.3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88060</wp:posOffset>
                </wp:positionH>
                <wp:positionV relativeFrom="page">
                  <wp:posOffset>4761865</wp:posOffset>
                </wp:positionV>
                <wp:extent cx="1371600" cy="273050"/>
                <wp:effectExtent l="0" t="0" r="0" b="0"/>
                <wp:wrapNone/>
                <wp:docPr id="2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374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2359660</wp:posOffset>
                </wp:positionH>
                <wp:positionV relativeFrom="page">
                  <wp:posOffset>4761865</wp:posOffset>
                </wp:positionV>
                <wp:extent cx="4158615" cy="273050"/>
                <wp:effectExtent l="0" t="0" r="0" b="0"/>
                <wp:wrapNone/>
                <wp:docPr id="23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374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88060</wp:posOffset>
                </wp:positionH>
                <wp:positionV relativeFrom="page">
                  <wp:posOffset>5034280</wp:posOffset>
                </wp:positionV>
                <wp:extent cx="1371600" cy="274320"/>
                <wp:effectExtent l="0" t="0" r="0" b="0"/>
                <wp:wrapNone/>
                <wp:docPr id="23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96.4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2359660</wp:posOffset>
                </wp:positionH>
                <wp:positionV relativeFrom="page">
                  <wp:posOffset>5034280</wp:posOffset>
                </wp:positionV>
                <wp:extent cx="4158615" cy="274320"/>
                <wp:effectExtent l="0" t="0" r="0" b="0"/>
                <wp:wrapNone/>
                <wp:docPr id="23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396.4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88060</wp:posOffset>
                </wp:positionH>
                <wp:positionV relativeFrom="page">
                  <wp:posOffset>5309235</wp:posOffset>
                </wp:positionV>
                <wp:extent cx="1371600" cy="273050"/>
                <wp:effectExtent l="0" t="0" r="0" b="0"/>
                <wp:wrapNone/>
                <wp:docPr id="2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418.0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2359660</wp:posOffset>
                </wp:positionH>
                <wp:positionV relativeFrom="page">
                  <wp:posOffset>5309235</wp:posOffset>
                </wp:positionV>
                <wp:extent cx="4158615" cy="273050"/>
                <wp:effectExtent l="0" t="0" r="0" b="0"/>
                <wp:wrapNone/>
                <wp:docPr id="23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418.0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88060</wp:posOffset>
                </wp:positionH>
                <wp:positionV relativeFrom="page">
                  <wp:posOffset>5581650</wp:posOffset>
                </wp:positionV>
                <wp:extent cx="1371600" cy="274320"/>
                <wp:effectExtent l="0" t="0" r="0" b="0"/>
                <wp:wrapNone/>
                <wp:docPr id="2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39.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2359660</wp:posOffset>
                </wp:positionH>
                <wp:positionV relativeFrom="page">
                  <wp:posOffset>5581650</wp:posOffset>
                </wp:positionV>
                <wp:extent cx="4158615" cy="274320"/>
                <wp:effectExtent l="0" t="0" r="0" b="0"/>
                <wp:wrapNone/>
                <wp:docPr id="2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o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439.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Lo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88060</wp:posOffset>
                </wp:positionH>
                <wp:positionV relativeFrom="page">
                  <wp:posOffset>5855970</wp:posOffset>
                </wp:positionV>
                <wp:extent cx="1371600" cy="274320"/>
                <wp:effectExtent l="0" t="0" r="0" b="0"/>
                <wp:wrapNone/>
                <wp:docPr id="2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D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61.1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MD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2359660</wp:posOffset>
                </wp:positionH>
                <wp:positionV relativeFrom="page">
                  <wp:posOffset>5855970</wp:posOffset>
                </wp:positionV>
                <wp:extent cx="4158615" cy="274320"/>
                <wp:effectExtent l="0" t="0" r="0" b="0"/>
                <wp:wrapNone/>
                <wp:docPr id="2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461.1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e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88060</wp:posOffset>
                </wp:positionH>
                <wp:positionV relativeFrom="page">
                  <wp:posOffset>6130290</wp:posOffset>
                </wp:positionV>
                <wp:extent cx="1371600" cy="273050"/>
                <wp:effectExtent l="0" t="0" r="0" b="0"/>
                <wp:wrapNone/>
                <wp:docPr id="24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pacing w:val="-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A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482.7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pacing w:val="-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2359660</wp:posOffset>
                </wp:positionH>
                <wp:positionV relativeFrom="page">
                  <wp:posOffset>6130290</wp:posOffset>
                </wp:positionV>
                <wp:extent cx="4158615" cy="273050"/>
                <wp:effectExtent l="0" t="0" r="0" b="0"/>
                <wp:wrapNone/>
                <wp:docPr id="2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482.7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88060</wp:posOffset>
                </wp:positionH>
                <wp:positionV relativeFrom="page">
                  <wp:posOffset>6403340</wp:posOffset>
                </wp:positionV>
                <wp:extent cx="1371600" cy="274320"/>
                <wp:effectExtent l="0" t="0" r="0" b="0"/>
                <wp:wrapNone/>
                <wp:docPr id="24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04.2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2359660</wp:posOffset>
                </wp:positionH>
                <wp:positionV relativeFrom="page">
                  <wp:posOffset>6403340</wp:posOffset>
                </wp:positionV>
                <wp:extent cx="4158615" cy="274320"/>
                <wp:effectExtent l="0" t="0" r="0" b="0"/>
                <wp:wrapNone/>
                <wp:docPr id="24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504.2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988060</wp:posOffset>
                </wp:positionH>
                <wp:positionV relativeFrom="page">
                  <wp:posOffset>6677660</wp:posOffset>
                </wp:positionV>
                <wp:extent cx="1371600" cy="274320"/>
                <wp:effectExtent l="0" t="0" r="0" b="0"/>
                <wp:wrapNone/>
                <wp:docPr id="2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25.8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2359660</wp:posOffset>
                </wp:positionH>
                <wp:positionV relativeFrom="page">
                  <wp:posOffset>6677660</wp:posOffset>
                </wp:positionV>
                <wp:extent cx="4158615" cy="274320"/>
                <wp:effectExtent l="0" t="0" r="0" b="0"/>
                <wp:wrapNone/>
                <wp:docPr id="2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525.8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88060</wp:posOffset>
                </wp:positionH>
                <wp:positionV relativeFrom="page">
                  <wp:posOffset>6951980</wp:posOffset>
                </wp:positionV>
                <wp:extent cx="1371600" cy="273050"/>
                <wp:effectExtent l="0" t="0" r="0" b="0"/>
                <wp:wrapNone/>
                <wp:docPr id="2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547.4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359660</wp:posOffset>
                </wp:positionH>
                <wp:positionV relativeFrom="page">
                  <wp:posOffset>6951980</wp:posOffset>
                </wp:positionV>
                <wp:extent cx="4158615" cy="273050"/>
                <wp:effectExtent l="0" t="0" r="0" b="0"/>
                <wp:wrapNone/>
                <wp:docPr id="2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547.4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88060</wp:posOffset>
                </wp:positionH>
                <wp:positionV relativeFrom="page">
                  <wp:posOffset>7224395</wp:posOffset>
                </wp:positionV>
                <wp:extent cx="1371600" cy="274955"/>
                <wp:effectExtent l="0" t="0" r="0" b="0"/>
                <wp:wrapNone/>
                <wp:docPr id="2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5pt;mso-wrap-distance-left:9.05pt;mso-wrap-distance-right:9.05pt;mso-wrap-distance-top:0pt;mso-wrap-distance-bottom:0pt;margin-top:568.8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&amp;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2359660</wp:posOffset>
                </wp:positionH>
                <wp:positionV relativeFrom="page">
                  <wp:posOffset>7224395</wp:posOffset>
                </wp:positionV>
                <wp:extent cx="4158615" cy="274955"/>
                <wp:effectExtent l="0" t="0" r="0" b="0"/>
                <wp:wrapNone/>
                <wp:docPr id="2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 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5pt;mso-wrap-distance-left:9.05pt;mso-wrap-distance-right:9.05pt;mso-wrap-distance-top:0pt;mso-wrap-distance-bottom:0pt;margin-top:568.8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 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88060</wp:posOffset>
                </wp:positionH>
                <wp:positionV relativeFrom="page">
                  <wp:posOffset>7499350</wp:posOffset>
                </wp:positionV>
                <wp:extent cx="1371600" cy="273050"/>
                <wp:effectExtent l="0" t="0" r="0" b="0"/>
                <wp:wrapNone/>
                <wp:docPr id="2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590.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359660</wp:posOffset>
                </wp:positionH>
                <wp:positionV relativeFrom="page">
                  <wp:posOffset>7499350</wp:posOffset>
                </wp:positionV>
                <wp:extent cx="4158615" cy="273050"/>
                <wp:effectExtent l="0" t="0" r="0" b="0"/>
                <wp:wrapNone/>
                <wp:docPr id="2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590.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88060</wp:posOffset>
                </wp:positionH>
                <wp:positionV relativeFrom="page">
                  <wp:posOffset>7772400</wp:posOffset>
                </wp:positionV>
                <wp:extent cx="1371600" cy="274320"/>
                <wp:effectExtent l="0" t="0" r="0" b="0"/>
                <wp:wrapNone/>
                <wp:docPr id="2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12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2359660</wp:posOffset>
                </wp:positionH>
                <wp:positionV relativeFrom="page">
                  <wp:posOffset>7772400</wp:posOffset>
                </wp:positionV>
                <wp:extent cx="4158615" cy="274320"/>
                <wp:effectExtent l="0" t="0" r="0" b="0"/>
                <wp:wrapNone/>
                <wp:docPr id="2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612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88060</wp:posOffset>
                </wp:positionH>
                <wp:positionV relativeFrom="page">
                  <wp:posOffset>8046720</wp:posOffset>
                </wp:positionV>
                <wp:extent cx="1371600" cy="274320"/>
                <wp:effectExtent l="0" t="0" r="0" b="0"/>
                <wp:wrapNone/>
                <wp:docPr id="2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33.6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359660</wp:posOffset>
                </wp:positionH>
                <wp:positionV relativeFrom="page">
                  <wp:posOffset>8046720</wp:posOffset>
                </wp:positionV>
                <wp:extent cx="4158615" cy="274320"/>
                <wp:effectExtent l="0" t="0" r="0" b="0"/>
                <wp:wrapNone/>
                <wp:docPr id="2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oi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633.6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oi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88060</wp:posOffset>
                </wp:positionH>
                <wp:positionV relativeFrom="page">
                  <wp:posOffset>8321040</wp:posOffset>
                </wp:positionV>
                <wp:extent cx="1371600" cy="274320"/>
                <wp:effectExtent l="0" t="0" r="0" b="0"/>
                <wp:wrapNone/>
                <wp:docPr id="2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55.2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359660</wp:posOffset>
                </wp:positionH>
                <wp:positionV relativeFrom="page">
                  <wp:posOffset>8321040</wp:posOffset>
                </wp:positionV>
                <wp:extent cx="4158615" cy="274320"/>
                <wp:effectExtent l="0" t="0" r="0" b="0"/>
                <wp:wrapNone/>
                <wp:docPr id="25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655.2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88060</wp:posOffset>
                </wp:positionH>
                <wp:positionV relativeFrom="page">
                  <wp:posOffset>8595360</wp:posOffset>
                </wp:positionV>
                <wp:extent cx="1371600" cy="273050"/>
                <wp:effectExtent l="0" t="0" r="0" b="0"/>
                <wp:wrapNone/>
                <wp:docPr id="25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676.8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359660</wp:posOffset>
                </wp:positionH>
                <wp:positionV relativeFrom="page">
                  <wp:posOffset>8595360</wp:posOffset>
                </wp:positionV>
                <wp:extent cx="4158615" cy="273050"/>
                <wp:effectExtent l="0" t="0" r="0" b="0"/>
                <wp:wrapNone/>
                <wp:docPr id="2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676.8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88060</wp:posOffset>
                </wp:positionH>
                <wp:positionV relativeFrom="page">
                  <wp:posOffset>8867775</wp:posOffset>
                </wp:positionV>
                <wp:extent cx="1371600" cy="274320"/>
                <wp:effectExtent l="0" t="0" r="0" b="0"/>
                <wp:wrapNone/>
                <wp:docPr id="2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98.2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2359660</wp:posOffset>
                </wp:positionH>
                <wp:positionV relativeFrom="page">
                  <wp:posOffset>8867775</wp:posOffset>
                </wp:positionV>
                <wp:extent cx="4158615" cy="274320"/>
                <wp:effectExtent l="0" t="0" r="0" b="0"/>
                <wp:wrapNone/>
                <wp:docPr id="2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698.2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720" w:gutter="0" w:header="720" w:top="12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74725</wp:posOffset>
                </wp:positionH>
                <wp:positionV relativeFrom="page">
                  <wp:posOffset>875665</wp:posOffset>
                </wp:positionV>
                <wp:extent cx="5554345" cy="287655"/>
                <wp:effectExtent l="7620" t="6985" r="698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287640"/>
                          <a:chOff x="0" y="0"/>
                          <a:chExt cx="5554440" cy="28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390"/>
                                  </a:moveTo>
                                  <a:lnTo>
                                    <a:pt x="10274" y="139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5760"/>
                            <a:ext cx="144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3">
                                  <a:moveTo>
                                    <a:pt x="1556" y="1399"/>
                                  </a:moveTo>
                                  <a:lnTo>
                                    <a:pt x="1556" y="181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5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822"/>
                                  </a:moveTo>
                                  <a:lnTo>
                                    <a:pt x="10274" y="182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960" y="5760"/>
                            <a:ext cx="144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3">
                                  <a:moveTo>
                                    <a:pt x="3716" y="1399"/>
                                  </a:moveTo>
                                  <a:lnTo>
                                    <a:pt x="3716" y="181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8680" y="5760"/>
                            <a:ext cx="144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3">
                                  <a:moveTo>
                                    <a:pt x="10264" y="1399"/>
                                  </a:moveTo>
                                  <a:lnTo>
                                    <a:pt x="10264" y="181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68.95pt;width:437.35pt;height:22.7pt" coordorigin="1535,1379" coordsize="8747,454">
                <v:group id="shape_0" style="position:absolute;left:1535;top:1379;width:8747;height:2">
                  <v:shape id="shape_0" coordorigin="1546,1390" coordsize="8728,0" path="m1546,1390l10274,1390e" stroked="t" o:allowincell="f" style="position:absolute;left:1535;top:1379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45;top:1388;width:2;height:430">
                  <v:shape id="shape_0" coordorigin="1556,1399" coordsize="0,413" path="m1556,1399l1556,1812e" stroked="t" o:allowincell="f" style="position:absolute;left:1545;top:1388;width:1;height:429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830;width:8747;height:2">
                  <v:shape id="shape_0" coordorigin="1546,1822" coordsize="8728,0" path="m1546,1822l10274,1822e" stroked="t" o:allowincell="f" style="position:absolute;left:1535;top:1830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3710;top:1388;width:2;height:430">
                  <v:shape id="shape_0" coordorigin="3716,1399" coordsize="0,413" path="m3716,1399l3716,1812e" stroked="t" o:allowincell="f" style="position:absolute;left:3710;top:1388;width:1;height:429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273;top:1388;width:2;height:430">
                  <v:shape id="shape_0" coordorigin="10264,1399" coordsize="0,413" path="m10264,1399l10264,1812e" stroked="t" o:allowincell="f" style="position:absolute;left:10273;top:1388;width:1;height:429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26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88900" cy="151765"/>
                <wp:effectExtent l="0" t="0" r="0" b="0"/>
                <wp:wrapNone/>
                <wp:docPr id="26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26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988060</wp:posOffset>
                </wp:positionH>
                <wp:positionV relativeFrom="page">
                  <wp:posOffset>882650</wp:posOffset>
                </wp:positionV>
                <wp:extent cx="1371600" cy="274320"/>
                <wp:effectExtent l="0" t="0" r="0" b="0"/>
                <wp:wrapNone/>
                <wp:docPr id="26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9.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359660</wp:posOffset>
                </wp:positionH>
                <wp:positionV relativeFrom="page">
                  <wp:posOffset>882650</wp:posOffset>
                </wp:positionV>
                <wp:extent cx="4158615" cy="274320"/>
                <wp:effectExtent l="0" t="0" r="0" b="0"/>
                <wp:wrapNone/>
                <wp:docPr id="26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69.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440" w:right="17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974725</wp:posOffset>
                </wp:positionH>
                <wp:positionV relativeFrom="page">
                  <wp:posOffset>920115</wp:posOffset>
                </wp:positionV>
                <wp:extent cx="5554345" cy="2753360"/>
                <wp:effectExtent l="7620" t="6985" r="698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2753280"/>
                          <a:chOff x="0" y="0"/>
                          <a:chExt cx="5554440" cy="2753280"/>
                        </a:xfrm>
                      </wpg:grpSpPr>
                      <wpg:grpSp>
                        <wpg:cNvGrpSpPr/>
                        <wpg:grpSpPr>
                          <a:xfrm>
                            <a:off x="14040" y="205200"/>
                            <a:ext cx="13622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101">
                                  <a:moveTo>
                                    <a:pt x="1568" y="1882"/>
                                  </a:moveTo>
                                  <a:lnTo>
                                    <a:pt x="3708" y="1882"/>
                                  </a:lnTo>
                                  <a:lnTo>
                                    <a:pt x="3708" y="1781"/>
                                  </a:lnTo>
                                  <a:lnTo>
                                    <a:pt x="1568" y="1781"/>
                                  </a:lnTo>
                                  <a:lnTo>
                                    <a:pt x="1568" y="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6480"/>
                            <a:ext cx="1362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312">
                                  <a:moveTo>
                                    <a:pt x="1568" y="1781"/>
                                  </a:moveTo>
                                  <a:lnTo>
                                    <a:pt x="3708" y="1781"/>
                                  </a:lnTo>
                                  <a:lnTo>
                                    <a:pt x="3708" y="1469"/>
                                  </a:lnTo>
                                  <a:lnTo>
                                    <a:pt x="1568" y="1469"/>
                                  </a:lnTo>
                                  <a:lnTo>
                                    <a:pt x="1568" y="1781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205200"/>
                            <a:ext cx="41536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101">
                                  <a:moveTo>
                                    <a:pt x="3728" y="1882"/>
                                  </a:moveTo>
                                  <a:lnTo>
                                    <a:pt x="10255" y="1882"/>
                                  </a:lnTo>
                                  <a:lnTo>
                                    <a:pt x="10255" y="1781"/>
                                  </a:lnTo>
                                  <a:lnTo>
                                    <a:pt x="3728" y="1781"/>
                                  </a:lnTo>
                                  <a:lnTo>
                                    <a:pt x="3728" y="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6480"/>
                            <a:ext cx="41536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312">
                                  <a:moveTo>
                                    <a:pt x="3728" y="1781"/>
                                  </a:moveTo>
                                  <a:lnTo>
                                    <a:pt x="10255" y="1781"/>
                                  </a:lnTo>
                                  <a:lnTo>
                                    <a:pt x="10255" y="1469"/>
                                  </a:lnTo>
                                  <a:lnTo>
                                    <a:pt x="3728" y="1469"/>
                                  </a:lnTo>
                                  <a:lnTo>
                                    <a:pt x="3728" y="1781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459"/>
                                  </a:moveTo>
                                  <a:lnTo>
                                    <a:pt x="10274" y="145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27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97">
                                  <a:moveTo>
                                    <a:pt x="1556" y="1469"/>
                                  </a:moveTo>
                                  <a:lnTo>
                                    <a:pt x="1556" y="576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960" y="6480"/>
                            <a:ext cx="1440" cy="27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97">
                                  <a:moveTo>
                                    <a:pt x="3716" y="1469"/>
                                  </a:moveTo>
                                  <a:lnTo>
                                    <a:pt x="3716" y="576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8680" y="6480"/>
                            <a:ext cx="1440" cy="27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97">
                                  <a:moveTo>
                                    <a:pt x="10264" y="1469"/>
                                  </a:moveTo>
                                  <a:lnTo>
                                    <a:pt x="10264" y="576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7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892"/>
                                  </a:moveTo>
                                  <a:lnTo>
                                    <a:pt x="10274" y="18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93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2321"/>
                                  </a:moveTo>
                                  <a:lnTo>
                                    <a:pt x="10274" y="232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47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2753"/>
                                  </a:moveTo>
                                  <a:lnTo>
                                    <a:pt x="10274" y="275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90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3183"/>
                                  </a:moveTo>
                                  <a:lnTo>
                                    <a:pt x="10274" y="318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59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3617"/>
                                  </a:moveTo>
                                  <a:lnTo>
                                    <a:pt x="10274" y="361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02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4047"/>
                                  </a:moveTo>
                                  <a:lnTo>
                                    <a:pt x="10274" y="404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260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4479"/>
                                  </a:moveTo>
                                  <a:lnTo>
                                    <a:pt x="10274" y="447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96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4908"/>
                                  </a:moveTo>
                                  <a:lnTo>
                                    <a:pt x="10274" y="490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57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5341"/>
                                  </a:moveTo>
                                  <a:lnTo>
                                    <a:pt x="10274" y="534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22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5775"/>
                                  </a:moveTo>
                                  <a:lnTo>
                                    <a:pt x="10274" y="577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72.45pt;width:437.35pt;height:216.8pt" coordorigin="1535,1449" coordsize="8747,4336">
                <v:group id="shape_0" style="position:absolute;left:1557;top:1772;width:2145;height:101">
                  <v:shape id="shape_0" coordorigin="1568,1781" coordsize="2141,101" path="m1568,1882l3708,1882l3708,1781l1568,1781l1568,1882xe" fillcolor="silver" stroked="f" o:allowincell="f" style="position:absolute;left:1557;top:1772;width:2144;height:10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57;top:1459;width:2145;height:312">
                  <v:shape id="shape_0" coordorigin="1568,1469" coordsize="2141,312" path="m1568,1781l3708,1781l3708,1469l1568,1469l1568,1781e" fillcolor="silver" stroked="f" o:allowincell="f" style="position:absolute;left:1557;top:1459;width:2144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1772;width:6541;height:101">
                  <v:shape id="shape_0" coordorigin="3728,1781" coordsize="6527,101" path="m3728,1882l10255,1882l10255,1781l3728,1781l3728,1882xe" fillcolor="silver" stroked="f" o:allowincell="f" style="position:absolute;left:3722;top:1772;width:6540;height:10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1459;width:6541;height:312">
                  <v:shape id="shape_0" coordorigin="3728,1469" coordsize="6527,312" path="m3728,1781l10255,1781l10255,1469l3728,1469l3728,1781e" fillcolor="silver" stroked="f" o:allowincell="f" style="position:absolute;left:3722;top:1459;width:6540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5;top:1449;width:8747;height:2">
                  <v:shape id="shape_0" coordorigin="1546,1459" coordsize="8728,0" path="m1546,1459l10274,1459e" stroked="t" o:allowincell="f" style="position:absolute;left:1535;top:1449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45;top:1459;width:2;height:4314">
                  <v:shape id="shape_0" coordorigin="1556,1469" coordsize="0,4297" path="m1556,1469l1556,5766e" stroked="t" o:allowincell="f" style="position:absolute;left:1545;top:1459;width:1;height:4313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3710;top:1459;width:2;height:4314">
                  <v:shape id="shape_0" coordorigin="3716,1469" coordsize="0,4297" path="m3716,1469l3716,5766e" stroked="t" o:allowincell="f" style="position:absolute;left:3710;top:1459;width:1;height:4313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273;top:1459;width:2;height:4314">
                  <v:shape id="shape_0" coordorigin="10264,1469" coordsize="0,4297" path="m10264,1469l10264,5766e" stroked="t" o:allowincell="f" style="position:absolute;left:10273;top:1459;width:1;height:4313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883;width:8747;height:2">
                  <v:shape id="shape_0" coordorigin="1546,1892" coordsize="8728,0" path="m1546,1892l10274,1892e" stroked="t" o:allowincell="f" style="position:absolute;left:1535;top:188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2314;width:8747;height:2">
                  <v:shape id="shape_0" coordorigin="1546,2321" coordsize="8728,0" path="m1546,2321l10274,2321e" stroked="t" o:allowincell="f" style="position:absolute;left:1535;top:2314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2748;width:8747;height:2">
                  <v:shape id="shape_0" coordorigin="1546,2753" coordsize="8728,0" path="m1546,2753l10274,2753e" stroked="t" o:allowincell="f" style="position:absolute;left:1535;top:2748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3180;width:8747;height:2">
                  <v:shape id="shape_0" coordorigin="1546,3183" coordsize="8728,0" path="m1546,3183l10274,3183e" stroked="t" o:allowincell="f" style="position:absolute;left:1535;top:3180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3616;width:8747;height:2">
                  <v:shape id="shape_0" coordorigin="1546,3617" coordsize="8728,0" path="m1546,3617l10274,3617e" stroked="t" o:allowincell="f" style="position:absolute;left:1535;top:3616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4048;width:8747;height:2">
                  <v:shape id="shape_0" coordorigin="1546,4047" coordsize="8728,0" path="m1546,4047l10274,4047e" stroked="t" o:allowincell="f" style="position:absolute;left:1535;top:4048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4482;width:8747;height:2">
                  <v:shape id="shape_0" coordorigin="1546,4479" coordsize="8728,0" path="m1546,4479l10274,4479e" stroked="t" o:allowincell="f" style="position:absolute;left:1535;top:4482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4913;width:8747;height:2">
                  <v:shape id="shape_0" coordorigin="1546,4908" coordsize="8728,0" path="m1546,4908l10274,4908e" stroked="t" o:allowincell="f" style="position:absolute;left:1535;top:491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5348;width:8747;height:2">
                  <v:shape id="shape_0" coordorigin="1546,5341" coordsize="8728,0" path="m1546,5341l10274,5341e" stroked="t" o:allowincell="f" style="position:absolute;left:1535;top:5348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5783;width:8747;height:2">
                  <v:shape id="shape_0" coordorigin="1546,5775" coordsize="8728,0" path="m1546,5775l10274,5775e" stroked="t" o:allowincell="f" style="position:absolute;left:1535;top:578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74725</wp:posOffset>
                </wp:positionH>
                <wp:positionV relativeFrom="page">
                  <wp:posOffset>4316095</wp:posOffset>
                </wp:positionV>
                <wp:extent cx="5554345" cy="4516755"/>
                <wp:effectExtent l="7620" t="6985" r="698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4516920"/>
                          <a:chOff x="0" y="0"/>
                          <a:chExt cx="5554440" cy="4516920"/>
                        </a:xfrm>
                      </wpg:grpSpPr>
                      <wpg:grpSp>
                        <wpg:cNvGrpSpPr/>
                        <wpg:grpSpPr>
                          <a:xfrm>
                            <a:off x="14040" y="204480"/>
                            <a:ext cx="13622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101">
                                  <a:moveTo>
                                    <a:pt x="1568" y="7230"/>
                                  </a:moveTo>
                                  <a:lnTo>
                                    <a:pt x="3708" y="7230"/>
                                  </a:lnTo>
                                  <a:lnTo>
                                    <a:pt x="3708" y="7129"/>
                                  </a:lnTo>
                                  <a:lnTo>
                                    <a:pt x="1568" y="7129"/>
                                  </a:lnTo>
                                  <a:lnTo>
                                    <a:pt x="1568" y="7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7560"/>
                            <a:ext cx="13622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310">
                                  <a:moveTo>
                                    <a:pt x="1568" y="7129"/>
                                  </a:moveTo>
                                  <a:lnTo>
                                    <a:pt x="3708" y="7129"/>
                                  </a:lnTo>
                                  <a:lnTo>
                                    <a:pt x="3708" y="6819"/>
                                  </a:lnTo>
                                  <a:lnTo>
                                    <a:pt x="1568" y="6819"/>
                                  </a:lnTo>
                                  <a:lnTo>
                                    <a:pt x="1568" y="7129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204480"/>
                            <a:ext cx="41536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101">
                                  <a:moveTo>
                                    <a:pt x="3728" y="7230"/>
                                  </a:moveTo>
                                  <a:lnTo>
                                    <a:pt x="10255" y="7230"/>
                                  </a:lnTo>
                                  <a:lnTo>
                                    <a:pt x="10255" y="7129"/>
                                  </a:lnTo>
                                  <a:lnTo>
                                    <a:pt x="3728" y="7129"/>
                                  </a:lnTo>
                                  <a:lnTo>
                                    <a:pt x="3728" y="7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7560"/>
                            <a:ext cx="41536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310">
                                  <a:moveTo>
                                    <a:pt x="3728" y="7129"/>
                                  </a:moveTo>
                                  <a:lnTo>
                                    <a:pt x="10255" y="7129"/>
                                  </a:lnTo>
                                  <a:lnTo>
                                    <a:pt x="10255" y="6819"/>
                                  </a:lnTo>
                                  <a:lnTo>
                                    <a:pt x="3728" y="6819"/>
                                  </a:lnTo>
                                  <a:lnTo>
                                    <a:pt x="3728" y="7129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6807"/>
                                  </a:moveTo>
                                  <a:lnTo>
                                    <a:pt x="10274" y="680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450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74">
                                  <a:moveTo>
                                    <a:pt x="1556" y="6817"/>
                                  </a:moveTo>
                                  <a:lnTo>
                                    <a:pt x="1556" y="1389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960" y="6480"/>
                            <a:ext cx="1440" cy="450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74">
                                  <a:moveTo>
                                    <a:pt x="3716" y="6817"/>
                                  </a:moveTo>
                                  <a:lnTo>
                                    <a:pt x="3716" y="1389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8680" y="6480"/>
                            <a:ext cx="1440" cy="450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74">
                                  <a:moveTo>
                                    <a:pt x="10264" y="6817"/>
                                  </a:moveTo>
                                  <a:lnTo>
                                    <a:pt x="10264" y="1389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04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7239"/>
                                  </a:moveTo>
                                  <a:lnTo>
                                    <a:pt x="10274" y="723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33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7959"/>
                                  </a:moveTo>
                                  <a:lnTo>
                                    <a:pt x="10274" y="795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98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8975"/>
                                  </a:moveTo>
                                  <a:lnTo>
                                    <a:pt x="10274" y="897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50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9988"/>
                                  </a:moveTo>
                                  <a:lnTo>
                                    <a:pt x="10274" y="998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113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2165"/>
                                  </a:moveTo>
                                  <a:lnTo>
                                    <a:pt x="10274" y="1216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564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3178"/>
                                  </a:moveTo>
                                  <a:lnTo>
                                    <a:pt x="10274" y="1317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154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3900"/>
                                  </a:moveTo>
                                  <a:lnTo>
                                    <a:pt x="10274" y="1390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339.85pt;width:437.35pt;height:355.65pt" coordorigin="1535,6797" coordsize="8747,7113">
                <v:group id="shape_0" style="position:absolute;left:1557;top:7119;width:2145;height:101">
                  <v:shape id="shape_0" coordorigin="1568,7129" coordsize="2141,101" path="m1568,7230l3708,7230l3708,7129l1568,7129l1568,7230xe" fillcolor="silver" stroked="f" o:allowincell="f" style="position:absolute;left:1557;top:7119;width:2144;height:10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57;top:6809;width:2145;height:310">
                  <v:shape id="shape_0" coordorigin="1568,6819" coordsize="2141,310" path="m1568,7129l3708,7129l3708,6819l1568,6819l1568,7129e" fillcolor="silver" stroked="f" o:allowincell="f" style="position:absolute;left:1557;top:6809;width:2144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7119;width:6541;height:101">
                  <v:shape id="shape_0" coordorigin="3728,7129" coordsize="6527,101" path="m3728,7230l10255,7230l10255,7129l3728,7129l3728,7230xe" fillcolor="silver" stroked="f" o:allowincell="f" style="position:absolute;left:3722;top:7119;width:6540;height:10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6809;width:6541;height:310">
                  <v:shape id="shape_0" coordorigin="3728,6819" coordsize="6527,310" path="m3728,7129l10255,7129l10255,6819l3728,6819l3728,7129e" fillcolor="silver" stroked="f" o:allowincell="f" style="position:absolute;left:3722;top:6809;width:6540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5;top:6797;width:8747;height:2">
                  <v:shape id="shape_0" coordorigin="1546,6807" coordsize="8728,0" path="m1546,6807l10274,6807e" stroked="t" o:allowincell="f" style="position:absolute;left:1535;top:6797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45;top:6807;width:2;height:7091">
                  <v:shape id="shape_0" coordorigin="1556,6817" coordsize="0,7074" path="m1556,6817l1556,13891e" stroked="t" o:allowincell="f" style="position:absolute;left:1545;top:6807;width:1;height:7090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3710;top:6807;width:2;height:7091">
                  <v:shape id="shape_0" coordorigin="3716,6817" coordsize="0,7074" path="m3716,6817l3716,13891e" stroked="t" o:allowincell="f" style="position:absolute;left:3710;top:6807;width:1;height:7090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273;top:6807;width:2;height:7091">
                  <v:shape id="shape_0" coordorigin="10264,6817" coordsize="0,7074" path="m10264,6817l10264,13891e" stroked="t" o:allowincell="f" style="position:absolute;left:10273;top:6807;width:1;height:7090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7230;width:8747;height:2">
                  <v:shape id="shape_0" coordorigin="1546,7239" coordsize="8728,0" path="m1546,7239l10274,7239e" stroked="t" o:allowincell="f" style="position:absolute;left:1535;top:7230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7952;width:8747;height:2">
                  <v:shape id="shape_0" coordorigin="1546,7959" coordsize="8728,0" path="m1546,7959l10274,7959e" stroked="t" o:allowincell="f" style="position:absolute;left:1535;top:7952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8970;width:8747;height:2">
                  <v:shape id="shape_0" coordorigin="1546,8975" coordsize="8728,0" path="m1546,8975l10274,8975e" stroked="t" o:allowincell="f" style="position:absolute;left:1535;top:8970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9986;width:8747;height:2">
                  <v:shape id="shape_0" coordorigin="1546,9988" coordsize="8728,0" path="m1546,9988l10274,9988e" stroked="t" o:allowincell="f" style="position:absolute;left:1535;top:9986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2169;width:8747;height:2">
                  <v:shape id="shape_0" coordorigin="1546,12165" coordsize="8728,0" path="m1546,12165l10274,12165e" stroked="t" o:allowincell="f" style="position:absolute;left:1535;top:12169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3185;width:8747;height:2">
                  <v:shape id="shape_0" coordorigin="1546,13178" coordsize="8728,0" path="m1546,13178l10274,13178e" stroked="t" o:allowincell="f" style="position:absolute;left:1535;top:13185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3908;width:8747;height:2">
                  <v:shape id="shape_0" coordorigin="1546,13900" coordsize="8728,0" path="m1546,13900l10274,13900e" stroked="t" o:allowincell="f" style="position:absolute;left:1535;top:13908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71">
            <wp:simplePos x="0" y="0"/>
            <wp:positionH relativeFrom="page">
              <wp:posOffset>929640</wp:posOffset>
            </wp:positionH>
            <wp:positionV relativeFrom="page">
              <wp:posOffset>4099560</wp:posOffset>
            </wp:positionV>
            <wp:extent cx="417830" cy="138430"/>
            <wp:effectExtent l="0" t="0" r="0" b="0"/>
            <wp:wrapNone/>
            <wp:docPr id="2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592580</wp:posOffset>
                </wp:positionH>
                <wp:positionV relativeFrom="page">
                  <wp:posOffset>4072255</wp:posOffset>
                </wp:positionV>
                <wp:extent cx="935990" cy="203835"/>
                <wp:effectExtent l="0" t="0" r="0" b="0"/>
                <wp:wrapNone/>
                <wp:docPr id="27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05pt;mso-wrap-distance-left:9.05pt;mso-wrap-distance-right:9.05pt;mso-wrap-distance-top:0pt;mso-wrap-distance-bottom:0pt;margin-top:320.65pt;mso-position-vertical-relative:page;margin-left:1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27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88900" cy="151765"/>
                <wp:effectExtent l="0" t="0" r="0" b="0"/>
                <wp:wrapNone/>
                <wp:docPr id="27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27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88060</wp:posOffset>
                </wp:positionH>
                <wp:positionV relativeFrom="page">
                  <wp:posOffset>4323080</wp:posOffset>
                </wp:positionV>
                <wp:extent cx="1371600" cy="273685"/>
                <wp:effectExtent l="0" t="0" r="0" b="0"/>
                <wp:wrapNone/>
                <wp:docPr id="27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5pt;mso-wrap-distance-left:9.05pt;mso-wrap-distance-right:9.05pt;mso-wrap-distance-top:0pt;mso-wrap-distance-bottom:0pt;margin-top:340.4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2359660</wp:posOffset>
                </wp:positionH>
                <wp:positionV relativeFrom="page">
                  <wp:posOffset>4323080</wp:posOffset>
                </wp:positionV>
                <wp:extent cx="4158615" cy="273685"/>
                <wp:effectExtent l="0" t="0" r="0" b="0"/>
                <wp:wrapNone/>
                <wp:docPr id="27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5pt;mso-wrap-distance-left:9.05pt;mso-wrap-distance-right:9.05pt;mso-wrap-distance-top:0pt;mso-wrap-distance-bottom:0pt;margin-top:340.4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988060</wp:posOffset>
                </wp:positionH>
                <wp:positionV relativeFrom="page">
                  <wp:posOffset>4596765</wp:posOffset>
                </wp:positionV>
                <wp:extent cx="1371600" cy="457200"/>
                <wp:effectExtent l="0" t="0" r="0" b="0"/>
                <wp:wrapNone/>
                <wp:docPr id="27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7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1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37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359660</wp:posOffset>
                </wp:positionH>
                <wp:positionV relativeFrom="page">
                  <wp:posOffset>4596765</wp:posOffset>
                </wp:positionV>
                <wp:extent cx="4158615" cy="457200"/>
                <wp:effectExtent l="0" t="0" r="0" b="0"/>
                <wp:wrapNone/>
                <wp:docPr id="27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58" w:after="0"/>
                              <w:ind w:left="109" w:right="19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p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36pt;mso-wrap-distance-left:9.05pt;mso-wrap-distance-right:9.05pt;mso-wrap-distance-top:0pt;mso-wrap-distance-bottom:0pt;margin-top:361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3" w:before="58" w:after="0"/>
                        <w:ind w:left="109" w:right="19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p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88060</wp:posOffset>
                </wp:positionH>
                <wp:positionV relativeFrom="page">
                  <wp:posOffset>5053965</wp:posOffset>
                </wp:positionV>
                <wp:extent cx="1371600" cy="645160"/>
                <wp:effectExtent l="0" t="0" r="0" b="0"/>
                <wp:wrapNone/>
                <wp:docPr id="27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8pt;mso-wrap-distance-left:9.05pt;mso-wrap-distance-right:9.05pt;mso-wrap-distance-top:0pt;mso-wrap-distance-bottom:0pt;margin-top:397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3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359660</wp:posOffset>
                </wp:positionH>
                <wp:positionV relativeFrom="page">
                  <wp:posOffset>5053965</wp:posOffset>
                </wp:positionV>
                <wp:extent cx="4158615" cy="645160"/>
                <wp:effectExtent l="0" t="0" r="0" b="0"/>
                <wp:wrapNone/>
                <wp:docPr id="28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61" w:after="0"/>
                              <w:ind w:left="109" w:right="19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’ 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50.8pt;mso-wrap-distance-left:9.05pt;mso-wrap-distance-right:9.05pt;mso-wrap-distance-top:0pt;mso-wrap-distance-bottom:0pt;margin-top:397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3" w:before="61" w:after="0"/>
                        <w:ind w:left="109" w:right="19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’ 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88060</wp:posOffset>
                </wp:positionH>
                <wp:positionV relativeFrom="page">
                  <wp:posOffset>5699125</wp:posOffset>
                </wp:positionV>
                <wp:extent cx="1371600" cy="643255"/>
                <wp:effectExtent l="0" t="0" r="0" b="0"/>
                <wp:wrapNone/>
                <wp:docPr id="28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7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65pt;mso-wrap-distance-left:9.05pt;mso-wrap-distance-right:9.05pt;mso-wrap-distance-top:0pt;mso-wrap-distance-bottom:0pt;margin-top:448.7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t</w:t>
                      </w:r>
                    </w:p>
                    <w:p>
                      <w:pPr>
                        <w:pStyle w:val="Normal"/>
                        <w:spacing w:lineRule="auto" w:line="240" w:before="37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2359660</wp:posOffset>
                </wp:positionH>
                <wp:positionV relativeFrom="page">
                  <wp:posOffset>5699125</wp:posOffset>
                </wp:positionV>
                <wp:extent cx="4158615" cy="643255"/>
                <wp:effectExtent l="0" t="0" r="0" b="0"/>
                <wp:wrapNone/>
                <wp:docPr id="28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58" w:after="0"/>
                              <w:ind w:left="109" w:right="21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50.65pt;mso-wrap-distance-left:9.05pt;mso-wrap-distance-right:9.05pt;mso-wrap-distance-top:0pt;mso-wrap-distance-bottom:0pt;margin-top:448.7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3" w:before="58" w:after="0"/>
                        <w:ind w:left="109" w:right="21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n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a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988060</wp:posOffset>
                </wp:positionH>
                <wp:positionV relativeFrom="page">
                  <wp:posOffset>6342380</wp:posOffset>
                </wp:positionV>
                <wp:extent cx="1371600" cy="1382395"/>
                <wp:effectExtent l="0" t="0" r="0" b="0"/>
                <wp:wrapNone/>
                <wp:docPr id="28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.85pt;mso-wrap-distance-left:9.05pt;mso-wrap-distance-right:9.05pt;mso-wrap-distance-top:0pt;mso-wrap-distance-bottom:0pt;margin-top:499.4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359660</wp:posOffset>
                </wp:positionH>
                <wp:positionV relativeFrom="page">
                  <wp:posOffset>6342380</wp:posOffset>
                </wp:positionV>
                <wp:extent cx="4158615" cy="1382395"/>
                <wp:effectExtent l="0" t="0" r="0" b="0"/>
                <wp:wrapNone/>
                <wp:docPr id="28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58" w:after="0"/>
                              <w:ind w:left="109" w:right="27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i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" w:after="0"/>
                              <w:ind w:left="109" w:right="336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u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38" w:after="0"/>
                              <w:ind w:left="109" w:right="86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108.85pt;mso-wrap-distance-left:9.05pt;mso-wrap-distance-right:9.05pt;mso-wrap-distance-top:0pt;mso-wrap-distance-bottom:0pt;margin-top:499.4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3" w:before="58" w:after="0"/>
                        <w:ind w:left="109" w:right="27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is</w:t>
                      </w:r>
                    </w:p>
                    <w:p>
                      <w:pPr>
                        <w:pStyle w:val="Normal"/>
                        <w:spacing w:lineRule="auto" w:line="276" w:before="1" w:after="0"/>
                        <w:ind w:left="109" w:right="336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'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ur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73" w:before="38" w:after="0"/>
                        <w:ind w:left="109" w:right="86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988060</wp:posOffset>
                </wp:positionH>
                <wp:positionV relativeFrom="page">
                  <wp:posOffset>7724775</wp:posOffset>
                </wp:positionV>
                <wp:extent cx="1371600" cy="643255"/>
                <wp:effectExtent l="0" t="0" r="0" b="0"/>
                <wp:wrapNone/>
                <wp:docPr id="28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65pt;mso-wrap-distance-left:9.05pt;mso-wrap-distance-right:9.05pt;mso-wrap-distance-top:0pt;mso-wrap-distance-bottom:0pt;margin-top:608.2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2359660</wp:posOffset>
                </wp:positionH>
                <wp:positionV relativeFrom="page">
                  <wp:posOffset>7724775</wp:posOffset>
                </wp:positionV>
                <wp:extent cx="4158615" cy="643255"/>
                <wp:effectExtent l="0" t="0" r="0" b="0"/>
                <wp:wrapNone/>
                <wp:docPr id="28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58" w:after="0"/>
                              <w:ind w:left="109" w:right="22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50.65pt;mso-wrap-distance-left:9.05pt;mso-wrap-distance-right:9.05pt;mso-wrap-distance-top:0pt;mso-wrap-distance-bottom:0pt;margin-top:608.2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3" w:before="58" w:after="0"/>
                        <w:ind w:left="109" w:right="22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988060</wp:posOffset>
                </wp:positionH>
                <wp:positionV relativeFrom="page">
                  <wp:posOffset>8368030</wp:posOffset>
                </wp:positionV>
                <wp:extent cx="1371600" cy="458470"/>
                <wp:effectExtent l="0" t="0" r="0" b="0"/>
                <wp:wrapNone/>
                <wp:docPr id="28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1pt;mso-wrap-distance-left:9.05pt;mso-wrap-distance-right:9.05pt;mso-wrap-distance-top:0pt;mso-wrap-distance-bottom:0pt;margin-top:658.9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2359660</wp:posOffset>
                </wp:positionH>
                <wp:positionV relativeFrom="page">
                  <wp:posOffset>8368030</wp:posOffset>
                </wp:positionV>
                <wp:extent cx="4158615" cy="458470"/>
                <wp:effectExtent l="0" t="0" r="0" b="0"/>
                <wp:wrapNone/>
                <wp:docPr id="28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58" w:after="0"/>
                              <w:ind w:left="109" w:right="85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36.1pt;mso-wrap-distance-left:9.05pt;mso-wrap-distance-right:9.05pt;mso-wrap-distance-top:0pt;mso-wrap-distance-bottom:0pt;margin-top:658.9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3" w:before="58" w:after="0"/>
                        <w:ind w:left="109" w:right="85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88060</wp:posOffset>
                </wp:positionH>
                <wp:positionV relativeFrom="page">
                  <wp:posOffset>926465</wp:posOffset>
                </wp:positionV>
                <wp:extent cx="1371600" cy="274320"/>
                <wp:effectExtent l="0" t="0" r="0" b="0"/>
                <wp:wrapNone/>
                <wp:docPr id="28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2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2359660</wp:posOffset>
                </wp:positionH>
                <wp:positionV relativeFrom="page">
                  <wp:posOffset>926465</wp:posOffset>
                </wp:positionV>
                <wp:extent cx="4158615" cy="274320"/>
                <wp:effectExtent l="0" t="0" r="0" b="0"/>
                <wp:wrapNone/>
                <wp:docPr id="29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72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988060</wp:posOffset>
                </wp:positionH>
                <wp:positionV relativeFrom="page">
                  <wp:posOffset>1201420</wp:posOffset>
                </wp:positionV>
                <wp:extent cx="1371600" cy="273050"/>
                <wp:effectExtent l="0" t="0" r="0" b="0"/>
                <wp:wrapNone/>
                <wp:docPr id="29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94.6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2359660</wp:posOffset>
                </wp:positionH>
                <wp:positionV relativeFrom="page">
                  <wp:posOffset>1201420</wp:posOffset>
                </wp:positionV>
                <wp:extent cx="4158615" cy="273050"/>
                <wp:effectExtent l="0" t="0" r="0" b="0"/>
                <wp:wrapNone/>
                <wp:docPr id="29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94.6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988060</wp:posOffset>
                </wp:positionH>
                <wp:positionV relativeFrom="page">
                  <wp:posOffset>1473835</wp:posOffset>
                </wp:positionV>
                <wp:extent cx="1371600" cy="274320"/>
                <wp:effectExtent l="0" t="0" r="0" b="0"/>
                <wp:wrapNone/>
                <wp:docPr id="29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6.0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2359660</wp:posOffset>
                </wp:positionH>
                <wp:positionV relativeFrom="page">
                  <wp:posOffset>1473835</wp:posOffset>
                </wp:positionV>
                <wp:extent cx="4158615" cy="274320"/>
                <wp:effectExtent l="0" t="0" r="0" b="0"/>
                <wp:wrapNone/>
                <wp:docPr id="29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116.0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988060</wp:posOffset>
                </wp:positionH>
                <wp:positionV relativeFrom="page">
                  <wp:posOffset>1748155</wp:posOffset>
                </wp:positionV>
                <wp:extent cx="1371600" cy="273050"/>
                <wp:effectExtent l="0" t="0" r="0" b="0"/>
                <wp:wrapNone/>
                <wp:docPr id="29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137.6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2359660</wp:posOffset>
                </wp:positionH>
                <wp:positionV relativeFrom="page">
                  <wp:posOffset>1748155</wp:posOffset>
                </wp:positionV>
                <wp:extent cx="4158615" cy="273050"/>
                <wp:effectExtent l="0" t="0" r="0" b="0"/>
                <wp:wrapNone/>
                <wp:docPr id="29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137.6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988060</wp:posOffset>
                </wp:positionH>
                <wp:positionV relativeFrom="page">
                  <wp:posOffset>2021205</wp:posOffset>
                </wp:positionV>
                <wp:extent cx="1371600" cy="275590"/>
                <wp:effectExtent l="0" t="0" r="0" b="0"/>
                <wp:wrapNone/>
                <wp:docPr id="29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pt;mso-wrap-distance-left:9.05pt;mso-wrap-distance-right:9.05pt;mso-wrap-distance-top:0pt;mso-wrap-distance-bottom:0pt;margin-top:159.1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359660</wp:posOffset>
                </wp:positionH>
                <wp:positionV relativeFrom="page">
                  <wp:posOffset>2021205</wp:posOffset>
                </wp:positionV>
                <wp:extent cx="4158615" cy="275590"/>
                <wp:effectExtent l="0" t="0" r="0" b="0"/>
                <wp:wrapNone/>
                <wp:docPr id="29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7pt;mso-wrap-distance-left:9.05pt;mso-wrap-distance-right:9.05pt;mso-wrap-distance-top:0pt;mso-wrap-distance-bottom:0pt;margin-top:159.1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988060</wp:posOffset>
                </wp:positionH>
                <wp:positionV relativeFrom="page">
                  <wp:posOffset>2296795</wp:posOffset>
                </wp:positionV>
                <wp:extent cx="1371600" cy="273050"/>
                <wp:effectExtent l="0" t="0" r="0" b="0"/>
                <wp:wrapNone/>
                <wp:docPr id="29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180.8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2359660</wp:posOffset>
                </wp:positionH>
                <wp:positionV relativeFrom="page">
                  <wp:posOffset>2296795</wp:posOffset>
                </wp:positionV>
                <wp:extent cx="4158615" cy="273050"/>
                <wp:effectExtent l="0" t="0" r="0" b="0"/>
                <wp:wrapNone/>
                <wp:docPr id="30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180.8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988060</wp:posOffset>
                </wp:positionH>
                <wp:positionV relativeFrom="page">
                  <wp:posOffset>2569845</wp:posOffset>
                </wp:positionV>
                <wp:extent cx="1371600" cy="274320"/>
                <wp:effectExtent l="0" t="0" r="0" b="0"/>
                <wp:wrapNone/>
                <wp:docPr id="30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02.3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2359660</wp:posOffset>
                </wp:positionH>
                <wp:positionV relativeFrom="page">
                  <wp:posOffset>2569845</wp:posOffset>
                </wp:positionV>
                <wp:extent cx="4158615" cy="274320"/>
                <wp:effectExtent l="0" t="0" r="0" b="0"/>
                <wp:wrapNone/>
                <wp:docPr id="30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202.3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988060</wp:posOffset>
                </wp:positionH>
                <wp:positionV relativeFrom="page">
                  <wp:posOffset>2844165</wp:posOffset>
                </wp:positionV>
                <wp:extent cx="1371600" cy="273050"/>
                <wp:effectExtent l="0" t="0" r="0" b="0"/>
                <wp:wrapNone/>
                <wp:docPr id="30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5pt;mso-wrap-distance-left:9.05pt;mso-wrap-distance-right:9.05pt;mso-wrap-distance-top:0pt;mso-wrap-distance-bottom:0pt;margin-top:223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2359660</wp:posOffset>
                </wp:positionH>
                <wp:positionV relativeFrom="page">
                  <wp:posOffset>2844165</wp:posOffset>
                </wp:positionV>
                <wp:extent cx="4158615" cy="273050"/>
                <wp:effectExtent l="0" t="0" r="0" b="0"/>
                <wp:wrapNone/>
                <wp:docPr id="30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5pt;mso-wrap-distance-left:9.05pt;mso-wrap-distance-right:9.05pt;mso-wrap-distance-top:0pt;mso-wrap-distance-bottom:0pt;margin-top:223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988060</wp:posOffset>
                </wp:positionH>
                <wp:positionV relativeFrom="page">
                  <wp:posOffset>3116580</wp:posOffset>
                </wp:positionV>
                <wp:extent cx="1371600" cy="274955"/>
                <wp:effectExtent l="0" t="0" r="0" b="0"/>
                <wp:wrapNone/>
                <wp:docPr id="30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5pt;mso-wrap-distance-left:9.05pt;mso-wrap-distance-right:9.05pt;mso-wrap-distance-top:0pt;mso-wrap-distance-bottom:0pt;margin-top:245.4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2359660</wp:posOffset>
                </wp:positionH>
                <wp:positionV relativeFrom="page">
                  <wp:posOffset>3116580</wp:posOffset>
                </wp:positionV>
                <wp:extent cx="4158615" cy="274955"/>
                <wp:effectExtent l="0" t="0" r="0" b="0"/>
                <wp:wrapNone/>
                <wp:docPr id="30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5pt;mso-wrap-distance-left:9.05pt;mso-wrap-distance-right:9.05pt;mso-wrap-distance-top:0pt;mso-wrap-distance-bottom:0pt;margin-top:245.4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88060</wp:posOffset>
                </wp:positionH>
                <wp:positionV relativeFrom="page">
                  <wp:posOffset>3391535</wp:posOffset>
                </wp:positionV>
                <wp:extent cx="1371600" cy="275590"/>
                <wp:effectExtent l="0" t="0" r="0" b="0"/>
                <wp:wrapNone/>
                <wp:docPr id="30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pt;mso-wrap-distance-left:9.05pt;mso-wrap-distance-right:9.05pt;mso-wrap-distance-top:0pt;mso-wrap-distance-bottom:0pt;margin-top:267.0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2359660</wp:posOffset>
                </wp:positionH>
                <wp:positionV relativeFrom="page">
                  <wp:posOffset>3391535</wp:posOffset>
                </wp:positionV>
                <wp:extent cx="4158615" cy="275590"/>
                <wp:effectExtent l="0" t="0" r="0" b="0"/>
                <wp:wrapNone/>
                <wp:docPr id="30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7pt;mso-wrap-distance-left:9.05pt;mso-wrap-distance-right:9.05pt;mso-wrap-distance-top:0pt;mso-wrap-distance-bottom:0pt;margin-top:267.0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440" w:right="17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974725</wp:posOffset>
                </wp:positionH>
                <wp:positionV relativeFrom="page">
                  <wp:posOffset>920115</wp:posOffset>
                </wp:positionV>
                <wp:extent cx="5554345" cy="3133090"/>
                <wp:effectExtent l="7620" t="6985" r="698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3133080"/>
                          <a:chOff x="0" y="0"/>
                          <a:chExt cx="5554440" cy="3133080"/>
                        </a:xfrm>
                      </wpg:grpSpPr>
                      <wpg:grpSp>
                        <wpg:cNvGrpSpPr/>
                        <wpg:grpSpPr>
                          <a:xfrm>
                            <a:off x="14040" y="205200"/>
                            <a:ext cx="13622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101">
                                  <a:moveTo>
                                    <a:pt x="1568" y="1882"/>
                                  </a:moveTo>
                                  <a:lnTo>
                                    <a:pt x="3708" y="1882"/>
                                  </a:lnTo>
                                  <a:lnTo>
                                    <a:pt x="3708" y="1781"/>
                                  </a:lnTo>
                                  <a:lnTo>
                                    <a:pt x="1568" y="1781"/>
                                  </a:lnTo>
                                  <a:lnTo>
                                    <a:pt x="1568" y="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6480"/>
                            <a:ext cx="1362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312">
                                  <a:moveTo>
                                    <a:pt x="1568" y="1781"/>
                                  </a:moveTo>
                                  <a:lnTo>
                                    <a:pt x="3708" y="1781"/>
                                  </a:lnTo>
                                  <a:lnTo>
                                    <a:pt x="3708" y="1469"/>
                                  </a:lnTo>
                                  <a:lnTo>
                                    <a:pt x="1568" y="1469"/>
                                  </a:lnTo>
                                  <a:lnTo>
                                    <a:pt x="1568" y="1781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205200"/>
                            <a:ext cx="41536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101">
                                  <a:moveTo>
                                    <a:pt x="3728" y="1882"/>
                                  </a:moveTo>
                                  <a:lnTo>
                                    <a:pt x="10255" y="1882"/>
                                  </a:lnTo>
                                  <a:lnTo>
                                    <a:pt x="10255" y="1781"/>
                                  </a:lnTo>
                                  <a:lnTo>
                                    <a:pt x="3728" y="1781"/>
                                  </a:lnTo>
                                  <a:lnTo>
                                    <a:pt x="3728" y="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6480"/>
                            <a:ext cx="41536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36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7" h="312">
                                  <a:moveTo>
                                    <a:pt x="3728" y="1781"/>
                                  </a:moveTo>
                                  <a:lnTo>
                                    <a:pt x="10255" y="1781"/>
                                  </a:lnTo>
                                  <a:lnTo>
                                    <a:pt x="10255" y="1469"/>
                                  </a:lnTo>
                                  <a:lnTo>
                                    <a:pt x="3728" y="1469"/>
                                  </a:lnTo>
                                  <a:lnTo>
                                    <a:pt x="3728" y="1781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459"/>
                                  </a:moveTo>
                                  <a:lnTo>
                                    <a:pt x="10274" y="145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31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95">
                                  <a:moveTo>
                                    <a:pt x="1556" y="1469"/>
                                  </a:moveTo>
                                  <a:lnTo>
                                    <a:pt x="1556" y="636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960" y="6480"/>
                            <a:ext cx="1440" cy="31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95">
                                  <a:moveTo>
                                    <a:pt x="3716" y="1469"/>
                                  </a:moveTo>
                                  <a:lnTo>
                                    <a:pt x="3716" y="636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8680" y="6480"/>
                            <a:ext cx="1440" cy="31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95">
                                  <a:moveTo>
                                    <a:pt x="10264" y="1469"/>
                                  </a:moveTo>
                                  <a:lnTo>
                                    <a:pt x="10264" y="636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7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1892"/>
                                  </a:moveTo>
                                  <a:lnTo>
                                    <a:pt x="10274" y="18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476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2612"/>
                                  </a:moveTo>
                                  <a:lnTo>
                                    <a:pt x="10274" y="261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52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3334"/>
                                  </a:moveTo>
                                  <a:lnTo>
                                    <a:pt x="10274" y="333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528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4056"/>
                                  </a:moveTo>
                                  <a:lnTo>
                                    <a:pt x="10274" y="40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572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4779"/>
                                  </a:moveTo>
                                  <a:lnTo>
                                    <a:pt x="10274" y="477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55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8" h="0">
                                  <a:moveTo>
                                    <a:pt x="1546" y="6373"/>
                                  </a:moveTo>
                                  <a:lnTo>
                                    <a:pt x="10274" y="637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72.45pt;width:437.35pt;height:246.75pt" coordorigin="1535,1449" coordsize="8747,4935">
                <v:group id="shape_0" style="position:absolute;left:1557;top:1772;width:2145;height:101">
                  <v:shape id="shape_0" coordorigin="1568,1781" coordsize="2141,101" path="m1568,1882l3708,1882l3708,1781l1568,1781l1568,1882xe" fillcolor="silver" stroked="f" o:allowincell="f" style="position:absolute;left:1557;top:1772;width:2144;height:10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57;top:1459;width:2145;height:312">
                  <v:shape id="shape_0" coordorigin="1568,1469" coordsize="2141,312" path="m1568,1781l3708,1781l3708,1469l1568,1469l1568,1781e" fillcolor="silver" stroked="f" o:allowincell="f" style="position:absolute;left:1557;top:1459;width:2144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1772;width:6541;height:101">
                  <v:shape id="shape_0" coordorigin="3728,1781" coordsize="6527,101" path="m3728,1882l10255,1882l10255,1781l3728,1781l3728,1882xe" fillcolor="silver" stroked="f" o:allowincell="f" style="position:absolute;left:3722;top:1772;width:6540;height:10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722;top:1459;width:6541;height:312">
                  <v:shape id="shape_0" coordorigin="3728,1469" coordsize="6527,312" path="m3728,1781l10255,1781l10255,1469l3728,1469l3728,1781e" fillcolor="silver" stroked="f" o:allowincell="f" style="position:absolute;left:3722;top:1459;width:6540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5;top:1449;width:8747;height:2">
                  <v:shape id="shape_0" coordorigin="1546,1459" coordsize="8728,0" path="m1546,1459l10274,1459e" stroked="t" o:allowincell="f" style="position:absolute;left:1535;top:1449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45;top:1459;width:2;height:4912">
                  <v:shape id="shape_0" coordorigin="1556,1469" coordsize="0,4895" path="m1556,1469l1556,6363e" stroked="t" o:allowincell="f" style="position:absolute;left:1545;top:1459;width:1;height:491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3710;top:1459;width:2;height:4912">
                  <v:shape id="shape_0" coordorigin="3716,1469" coordsize="0,4895" path="m3716,1469l3716,6363e" stroked="t" o:allowincell="f" style="position:absolute;left:3710;top:1459;width:1;height:491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273;top:1459;width:2;height:4912">
                  <v:shape id="shape_0" coordorigin="10264,1469" coordsize="0,4895" path="m10264,1469l10264,6363e" stroked="t" o:allowincell="f" style="position:absolute;left:10273;top:1459;width:1;height:491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1883;width:8747;height:2">
                  <v:shape id="shape_0" coordorigin="1546,1892" coordsize="8728,0" path="m1546,1892l10274,1892e" stroked="t" o:allowincell="f" style="position:absolute;left:1535;top:1883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2606;width:8747;height:2">
                  <v:shape id="shape_0" coordorigin="1546,2612" coordsize="8728,0" path="m1546,2612l10274,2612e" stroked="t" o:allowincell="f" style="position:absolute;left:1535;top:2606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3331;width:8747;height:2">
                  <v:shape id="shape_0" coordorigin="1546,3334" coordsize="8728,0" path="m1546,3334l10274,3334e" stroked="t" o:allowincell="f" style="position:absolute;left:1535;top:333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4056;width:8747;height:2">
                  <v:shape id="shape_0" coordorigin="1546,4056" coordsize="8728,0" path="m1546,4056l10274,4056e" stroked="t" o:allowincell="f" style="position:absolute;left:1535;top:4056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4781;width:8747;height:2">
                  <v:shape id="shape_0" coordorigin="1546,4779" coordsize="8728,0" path="m1546,4779l10274,4779e" stroked="t" o:allowincell="f" style="position:absolute;left:1535;top:478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35;top:6381;width:8747;height:2">
                  <v:shape id="shape_0" coordorigin="1546,6373" coordsize="8728,0" path="m1546,6373l10274,6373e" stroked="t" o:allowincell="f" style="position:absolute;left:1535;top:6381;width:8746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901700</wp:posOffset>
                </wp:positionH>
                <wp:positionV relativeFrom="page">
                  <wp:posOffset>4380865</wp:posOffset>
                </wp:positionV>
                <wp:extent cx="2576195" cy="254000"/>
                <wp:effectExtent l="0" t="0" r="0" b="0"/>
                <wp:wrapNone/>
                <wp:docPr id="31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l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20pt;mso-wrap-distance-left:9.05pt;mso-wrap-distance-right:9.05pt;mso-wrap-distance-top:0pt;mso-wrap-distance-bottom:0pt;margin-top:344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l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901700</wp:posOffset>
                </wp:positionH>
                <wp:positionV relativeFrom="page">
                  <wp:posOffset>4720590</wp:posOffset>
                </wp:positionV>
                <wp:extent cx="359410" cy="227965"/>
                <wp:effectExtent l="0" t="0" r="0" b="0"/>
                <wp:wrapNone/>
                <wp:docPr id="31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371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473200</wp:posOffset>
                </wp:positionH>
                <wp:positionV relativeFrom="page">
                  <wp:posOffset>4720590</wp:posOffset>
                </wp:positionV>
                <wp:extent cx="3625215" cy="227965"/>
                <wp:effectExtent l="0" t="0" r="0" b="0"/>
                <wp:wrapNone/>
                <wp:docPr id="31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h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tra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7.95pt;mso-wrap-distance-left:9.05pt;mso-wrap-distance-right:9.05pt;mso-wrap-distance-top:0pt;mso-wrap-distance-bottom:0pt;margin-top:371.7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h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tra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01700</wp:posOffset>
                </wp:positionH>
                <wp:positionV relativeFrom="page">
                  <wp:posOffset>4980305</wp:posOffset>
                </wp:positionV>
                <wp:extent cx="5861685" cy="648970"/>
                <wp:effectExtent l="0" t="0" r="0" b="0"/>
                <wp:wrapNone/>
                <wp:docPr id="31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2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4x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9.0%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51.1pt;mso-wrap-distance-left:9.05pt;mso-wrap-distance-right:9.05pt;mso-wrap-distance-top:0pt;mso-wrap-distance-bottom:0pt;margin-top:39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2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4x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r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n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99.0%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01700</wp:posOffset>
                </wp:positionH>
                <wp:positionV relativeFrom="page">
                  <wp:posOffset>5784215</wp:posOffset>
                </wp:positionV>
                <wp:extent cx="5862955" cy="808990"/>
                <wp:effectExtent l="0" t="0" r="0" b="0"/>
                <wp:wrapNone/>
                <wp:docPr id="31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”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6,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1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63.7pt;mso-wrap-distance-left:9.05pt;mso-wrap-distance-right:9.05pt;mso-wrap-distance-top:0pt;mso-wrap-distance-bottom:0pt;margin-top:455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”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6,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012.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901700</wp:posOffset>
                </wp:positionH>
                <wp:positionV relativeFrom="page">
                  <wp:posOffset>6748780</wp:posOffset>
                </wp:positionV>
                <wp:extent cx="5776595" cy="808990"/>
                <wp:effectExtent l="0" t="0" r="0" b="0"/>
                <wp:wrapNone/>
                <wp:docPr id="31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33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63.7pt;mso-wrap-distance-left:9.05pt;mso-wrap-distance-right:9.05pt;mso-wrap-distance-top:0pt;mso-wrap-distance-bottom:0pt;margin-top:531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u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33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901700</wp:posOffset>
                </wp:positionH>
                <wp:positionV relativeFrom="page">
                  <wp:posOffset>7712075</wp:posOffset>
                </wp:positionV>
                <wp:extent cx="5781675" cy="648970"/>
                <wp:effectExtent l="0" t="0" r="0" b="0"/>
                <wp:wrapNone/>
                <wp:docPr id="31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51.1pt;mso-wrap-distance-left:9.05pt;mso-wrap-distance-right:9.05pt;mso-wrap-distance-top:0pt;mso-wrap-distance-bottom:0pt;margin-top:607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u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a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01700</wp:posOffset>
                </wp:positionH>
                <wp:positionV relativeFrom="page">
                  <wp:posOffset>8602345</wp:posOffset>
                </wp:positionV>
                <wp:extent cx="359410" cy="227965"/>
                <wp:effectExtent l="0" t="0" r="0" b="0"/>
                <wp:wrapNone/>
                <wp:docPr id="31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677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473200</wp:posOffset>
                </wp:positionH>
                <wp:positionV relativeFrom="page">
                  <wp:posOffset>8602345</wp:posOffset>
                </wp:positionV>
                <wp:extent cx="4182110" cy="227965"/>
                <wp:effectExtent l="0" t="0" r="0" b="0"/>
                <wp:wrapNone/>
                <wp:docPr id="31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a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ac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7.95pt;mso-wrap-distance-left:9.05pt;mso-wrap-distance-right:9.05pt;mso-wrap-distance-top:0pt;mso-wrap-distance-bottom:0pt;margin-top:677.3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a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ac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31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32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32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988060</wp:posOffset>
                </wp:positionH>
                <wp:positionV relativeFrom="page">
                  <wp:posOffset>926465</wp:posOffset>
                </wp:positionV>
                <wp:extent cx="1371600" cy="274320"/>
                <wp:effectExtent l="0" t="0" r="0" b="0"/>
                <wp:wrapNone/>
                <wp:docPr id="32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2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2359660</wp:posOffset>
                </wp:positionH>
                <wp:positionV relativeFrom="page">
                  <wp:posOffset>926465</wp:posOffset>
                </wp:positionV>
                <wp:extent cx="4158615" cy="274320"/>
                <wp:effectExtent l="0" t="0" r="0" b="0"/>
                <wp:wrapNone/>
                <wp:docPr id="32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21.6pt;mso-wrap-distance-left:9.05pt;mso-wrap-distance-right:9.05pt;mso-wrap-distance-top:0pt;mso-wrap-distance-bottom:0pt;margin-top:72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988060</wp:posOffset>
                </wp:positionH>
                <wp:positionV relativeFrom="page">
                  <wp:posOffset>1201420</wp:posOffset>
                </wp:positionV>
                <wp:extent cx="1371600" cy="457200"/>
                <wp:effectExtent l="0" t="0" r="0" b="0"/>
                <wp:wrapNone/>
                <wp:docPr id="32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7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.6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f</w:t>
                      </w:r>
                    </w:p>
                    <w:p>
                      <w:pPr>
                        <w:pStyle w:val="Normal"/>
                        <w:spacing w:lineRule="auto" w:line="240" w:before="37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2359660</wp:posOffset>
                </wp:positionH>
                <wp:positionV relativeFrom="page">
                  <wp:posOffset>1201420</wp:posOffset>
                </wp:positionV>
                <wp:extent cx="4158615" cy="457200"/>
                <wp:effectExtent l="0" t="0" r="0" b="0"/>
                <wp:wrapNone/>
                <wp:docPr id="32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36pt;mso-wrap-distance-left:9.05pt;mso-wrap-distance-right:9.05pt;mso-wrap-distance-top:0pt;mso-wrap-distance-bottom:0pt;margin-top:94.6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n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988060</wp:posOffset>
                </wp:positionH>
                <wp:positionV relativeFrom="page">
                  <wp:posOffset>1658620</wp:posOffset>
                </wp:positionV>
                <wp:extent cx="1371600" cy="458470"/>
                <wp:effectExtent l="0" t="0" r="0" b="0"/>
                <wp:wrapNone/>
                <wp:docPr id="32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7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1pt;mso-wrap-distance-left:9.05pt;mso-wrap-distance-right:9.05pt;mso-wrap-distance-top:0pt;mso-wrap-distance-bottom:0pt;margin-top:130.6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37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2359660</wp:posOffset>
                </wp:positionH>
                <wp:positionV relativeFrom="page">
                  <wp:posOffset>1658620</wp:posOffset>
                </wp:positionV>
                <wp:extent cx="4158615" cy="458470"/>
                <wp:effectExtent l="0" t="0" r="0" b="0"/>
                <wp:wrapNone/>
                <wp:docPr id="32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36.1pt;mso-wrap-distance-left:9.05pt;mso-wrap-distance-right:9.05pt;mso-wrap-distance-top:0pt;mso-wrap-distance-bottom:0pt;margin-top:130.6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988060</wp:posOffset>
                </wp:positionH>
                <wp:positionV relativeFrom="page">
                  <wp:posOffset>2117090</wp:posOffset>
                </wp:positionV>
                <wp:extent cx="1371600" cy="458470"/>
                <wp:effectExtent l="0" t="0" r="0" b="0"/>
                <wp:wrapNone/>
                <wp:docPr id="32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1pt;mso-wrap-distance-left:9.05pt;mso-wrap-distance-right:9.05pt;mso-wrap-distance-top:0pt;mso-wrap-distance-bottom:0pt;margin-top:166.7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2359660</wp:posOffset>
                </wp:positionH>
                <wp:positionV relativeFrom="page">
                  <wp:posOffset>2117090</wp:posOffset>
                </wp:positionV>
                <wp:extent cx="4158615" cy="458470"/>
                <wp:effectExtent l="0" t="0" r="0" b="0"/>
                <wp:wrapNone/>
                <wp:docPr id="32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56" w:after="0"/>
                              <w:ind w:left="109" w:right="36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 an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36.1pt;mso-wrap-distance-left:9.05pt;mso-wrap-distance-right:9.05pt;mso-wrap-distance-top:0pt;mso-wrap-distance-bottom:0pt;margin-top:166.7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6" w:before="56" w:after="0"/>
                        <w:ind w:left="109" w:right="36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 an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.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988060</wp:posOffset>
                </wp:positionH>
                <wp:positionV relativeFrom="page">
                  <wp:posOffset>2575560</wp:posOffset>
                </wp:positionV>
                <wp:extent cx="1371600" cy="458470"/>
                <wp:effectExtent l="0" t="0" r="0" b="0"/>
                <wp:wrapNone/>
                <wp:docPr id="33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1pt;mso-wrap-distance-left:9.05pt;mso-wrap-distance-right:9.05pt;mso-wrap-distance-top:0pt;mso-wrap-distance-bottom:0pt;margin-top:202.8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2359660</wp:posOffset>
                </wp:positionH>
                <wp:positionV relativeFrom="page">
                  <wp:posOffset>2575560</wp:posOffset>
                </wp:positionV>
                <wp:extent cx="4158615" cy="458470"/>
                <wp:effectExtent l="0" t="0" r="0" b="0"/>
                <wp:wrapNone/>
                <wp:docPr id="33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56" w:after="0"/>
                              <w:ind w:left="109" w:right="15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36.1pt;mso-wrap-distance-left:9.05pt;mso-wrap-distance-right:9.05pt;mso-wrap-distance-top:0pt;mso-wrap-distance-bottom:0pt;margin-top:202.8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3" w:before="56" w:after="0"/>
                        <w:ind w:left="109" w:right="15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f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988060</wp:posOffset>
                </wp:positionH>
                <wp:positionV relativeFrom="page">
                  <wp:posOffset>3034665</wp:posOffset>
                </wp:positionV>
                <wp:extent cx="1371600" cy="1012190"/>
                <wp:effectExtent l="0" t="0" r="0" b="0"/>
                <wp:wrapNone/>
                <wp:docPr id="33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7pt;mso-wrap-distance-left:9.05pt;mso-wrap-distance-right:9.05pt;mso-wrap-distance-top:0pt;mso-wrap-distance-bottom:0pt;margin-top:238.95pt;mso-position-vertical-relative:page;margin-left: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2359660</wp:posOffset>
                </wp:positionH>
                <wp:positionV relativeFrom="page">
                  <wp:posOffset>3034665</wp:posOffset>
                </wp:positionV>
                <wp:extent cx="4158615" cy="1012190"/>
                <wp:effectExtent l="0" t="0" r="0" b="0"/>
                <wp:wrapNone/>
                <wp:docPr id="33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7" w:after="0"/>
                              <w:ind w:left="109" w:right="18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ody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 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79.7pt;mso-wrap-distance-left:9.05pt;mso-wrap-distance-right:9.05pt;mso-wrap-distance-top:0pt;mso-wrap-distance-bottom:0pt;margin-top:238.9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7" w:after="0"/>
                        <w:ind w:left="109" w:right="18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ody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 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901700</wp:posOffset>
                </wp:positionH>
                <wp:positionV relativeFrom="page">
                  <wp:posOffset>911225</wp:posOffset>
                </wp:positionV>
                <wp:extent cx="5879465" cy="970280"/>
                <wp:effectExtent l="0" t="0" r="0" b="0"/>
                <wp:wrapNone/>
                <wp:docPr id="33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ff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e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 up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76.4pt;mso-wrap-distance-left:9.05pt;mso-wrap-distance-right:9.05pt;mso-wrap-distance-top:0pt;mso-wrap-distance-bottom:0pt;margin-top:7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b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ff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u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e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b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u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 up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901700</wp:posOffset>
                </wp:positionH>
                <wp:positionV relativeFrom="page">
                  <wp:posOffset>2112010</wp:posOffset>
                </wp:positionV>
                <wp:extent cx="5734050" cy="487045"/>
                <wp:effectExtent l="0" t="0" r="0" b="0"/>
                <wp:wrapNone/>
                <wp:docPr id="33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 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38.35pt;mso-wrap-distance-left:9.05pt;mso-wrap-distance-right:9.05pt;mso-wrap-distance-top:0pt;mso-wrap-distance-bottom:0pt;margin-top:166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 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f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O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901700</wp:posOffset>
                </wp:positionH>
                <wp:positionV relativeFrom="page">
                  <wp:posOffset>2932430</wp:posOffset>
                </wp:positionV>
                <wp:extent cx="359410" cy="227965"/>
                <wp:effectExtent l="0" t="0" r="0" b="0"/>
                <wp:wrapNone/>
                <wp:docPr id="33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230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478280</wp:posOffset>
                </wp:positionH>
                <wp:positionV relativeFrom="page">
                  <wp:posOffset>2932430</wp:posOffset>
                </wp:positionV>
                <wp:extent cx="2670810" cy="227965"/>
                <wp:effectExtent l="0" t="0" r="0" b="0"/>
                <wp:wrapNone/>
                <wp:docPr id="33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17.95pt;mso-wrap-distance-left:9.05pt;mso-wrap-distance-right:9.05pt;mso-wrap-distance-top:0pt;mso-wrap-distance-bottom:0pt;margin-top:230.9pt;mso-position-vertical-relative:page;margin-left:1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901700</wp:posOffset>
                </wp:positionH>
                <wp:positionV relativeFrom="page">
                  <wp:posOffset>3192780</wp:posOffset>
                </wp:positionV>
                <wp:extent cx="5797550" cy="1129030"/>
                <wp:effectExtent l="0" t="0" r="0" b="0"/>
                <wp:wrapNone/>
                <wp:docPr id="33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HA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m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n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k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p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88.9pt;mso-wrap-distance-left:9.05pt;mso-wrap-distance-right:9.05pt;mso-wrap-distance-top:0pt;mso-wrap-distance-bottom:0pt;margin-top:251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d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HA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hyperlink r:id="rId3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m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n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k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33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34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34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340" w:right="13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919480</wp:posOffset>
                </wp:positionH>
                <wp:positionV relativeFrom="page">
                  <wp:posOffset>1185545</wp:posOffset>
                </wp:positionV>
                <wp:extent cx="5967730" cy="2777490"/>
                <wp:effectExtent l="6350" t="6350" r="698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2777400"/>
                          <a:chOff x="0" y="0"/>
                          <a:chExt cx="5967720" cy="2777400"/>
                        </a:xfrm>
                      </wpg:grpSpPr>
                      <wpg:grpSp>
                        <wpg:cNvGrpSpPr/>
                        <wpg:grpSpPr>
                          <a:xfrm>
                            <a:off x="12240" y="217800"/>
                            <a:ext cx="59450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0">
                                  <a:moveTo>
                                    <a:pt x="1476" y="2338"/>
                                  </a:moveTo>
                                  <a:lnTo>
                                    <a:pt x="10821" y="2338"/>
                                  </a:lnTo>
                                  <a:lnTo>
                                    <a:pt x="10821" y="2218"/>
                                  </a:lnTo>
                                  <a:lnTo>
                                    <a:pt x="1476" y="2218"/>
                                  </a:lnTo>
                                  <a:lnTo>
                                    <a:pt x="1476" y="2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59450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4">
                                  <a:moveTo>
                                    <a:pt x="1476" y="2218"/>
                                  </a:moveTo>
                                  <a:lnTo>
                                    <a:pt x="10821" y="2218"/>
                                  </a:lnTo>
                                  <a:lnTo>
                                    <a:pt x="10821" y="1884"/>
                                  </a:lnTo>
                                  <a:lnTo>
                                    <a:pt x="1476" y="1884"/>
                                  </a:lnTo>
                                  <a:lnTo>
                                    <a:pt x="1476" y="221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876"/>
                                  </a:moveTo>
                                  <a:lnTo>
                                    <a:pt x="10838" y="187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27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0">
                                  <a:moveTo>
                                    <a:pt x="1466" y="1884"/>
                                  </a:moveTo>
                                  <a:lnTo>
                                    <a:pt x="1466" y="622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27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0">
                                  <a:moveTo>
                                    <a:pt x="10830" y="1884"/>
                                  </a:moveTo>
                                  <a:lnTo>
                                    <a:pt x="10830" y="622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3640"/>
                            <a:ext cx="113220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18">
                                  <a:moveTo>
                                    <a:pt x="1476" y="2784"/>
                                  </a:moveTo>
                                  <a:lnTo>
                                    <a:pt x="3257" y="2784"/>
                                  </a:lnTo>
                                  <a:lnTo>
                                    <a:pt x="3257" y="2667"/>
                                  </a:lnTo>
                                  <a:lnTo>
                                    <a:pt x="1476" y="2667"/>
                                  </a:lnTo>
                                  <a:lnTo>
                                    <a:pt x="1476" y="2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4920"/>
                            <a:ext cx="11322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2">
                                  <a:moveTo>
                                    <a:pt x="1476" y="2667"/>
                                  </a:moveTo>
                                  <a:lnTo>
                                    <a:pt x="3257" y="2667"/>
                                  </a:lnTo>
                                  <a:lnTo>
                                    <a:pt x="3257" y="2355"/>
                                  </a:lnTo>
                                  <a:lnTo>
                                    <a:pt x="1476" y="2355"/>
                                  </a:lnTo>
                                  <a:lnTo>
                                    <a:pt x="1476" y="266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3640"/>
                            <a:ext cx="47998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18">
                                  <a:moveTo>
                                    <a:pt x="3276" y="2784"/>
                                  </a:moveTo>
                                  <a:lnTo>
                                    <a:pt x="10821" y="2784"/>
                                  </a:lnTo>
                                  <a:lnTo>
                                    <a:pt x="10821" y="2667"/>
                                  </a:lnTo>
                                  <a:lnTo>
                                    <a:pt x="3276" y="2667"/>
                                  </a:lnTo>
                                  <a:lnTo>
                                    <a:pt x="3276" y="2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4920"/>
                            <a:ext cx="4799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2">
                                  <a:moveTo>
                                    <a:pt x="3276" y="2667"/>
                                  </a:moveTo>
                                  <a:lnTo>
                                    <a:pt x="10821" y="2667"/>
                                  </a:lnTo>
                                  <a:lnTo>
                                    <a:pt x="10821" y="2355"/>
                                  </a:lnTo>
                                  <a:lnTo>
                                    <a:pt x="3276" y="2355"/>
                                  </a:lnTo>
                                  <a:lnTo>
                                    <a:pt x="3276" y="266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46"/>
                                  </a:moveTo>
                                  <a:lnTo>
                                    <a:pt x="10838" y="23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4920"/>
                            <a:ext cx="1440" cy="246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6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69">
                                  <a:moveTo>
                                    <a:pt x="3266" y="2355"/>
                                  </a:moveTo>
                                  <a:lnTo>
                                    <a:pt x="3266" y="622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793"/>
                                  </a:moveTo>
                                  <a:lnTo>
                                    <a:pt x="10838" y="279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3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388"/>
                                  </a:moveTo>
                                  <a:lnTo>
                                    <a:pt x="10838" y="338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214"/>
                                  </a:moveTo>
                                  <a:lnTo>
                                    <a:pt x="10838" y="42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68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809"/>
                                  </a:moveTo>
                                  <a:lnTo>
                                    <a:pt x="10838" y="480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9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407"/>
                                  </a:moveTo>
                                  <a:lnTo>
                                    <a:pt x="10838" y="5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763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233"/>
                                  </a:moveTo>
                                  <a:lnTo>
                                    <a:pt x="10838" y="623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93.35pt;width:469.9pt;height:218.75pt" coordorigin="1448,1867" coordsize="9398,4375">
                <v:group id="shape_0" style="position:absolute;left:1467;top:2210;width:9362;height:120">
                  <v:shape id="shape_0" coordorigin="1476,2218" coordsize="9345,120" path="m1476,2338l10821,2338l10821,2218l1476,2218l1476,2338xe" fillcolor="silver" stroked="f" o:allowincell="f" style="position:absolute;left:1467;top:2210;width:9361;height:11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875;width:9362;height:334">
                  <v:shape id="shape_0" coordorigin="1476,1884" coordsize="9345,334" path="m1476,2218l10821,2218l10821,1884l1476,1884l1476,2218e" fillcolor="silver" stroked="f" o:allowincell="f" style="position:absolute;left:1467;top:1875;width:9361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867;width:9398;height:2">
                  <v:shape id="shape_0" coordorigin="1457,1876" coordsize="9381,0" path="m1457,1876l10838,1876e" stroked="t" o:allowincell="f" style="position:absolute;left:1448;top:186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875;width:2;height:4354">
                  <v:shape id="shape_0" coordorigin="1466,1884" coordsize="0,4340" path="m1466,1884l1466,6224e" stroked="t" o:allowincell="f" style="position:absolute;left:1457;top:1875;width:1;height:435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875;width:2;height:4354">
                  <v:shape id="shape_0" coordorigin="10830,1884" coordsize="0,4340" path="m10830,1884l10830,6224e" stroked="t" o:allowincell="f" style="position:absolute;left:10839;top:1875;width:1;height:435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660;width:1783;height:118">
                  <v:shape id="shape_0" coordorigin="1476,2667" coordsize="1781,118" path="m1476,2784l3257,2784l3257,2667l1476,2667l1476,2784xe" fillcolor="silver" stroked="f" o:allowincell="f" style="position:absolute;left:1467;top:2660;width:1782;height:11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2347;width:1783;height:312">
                  <v:shape id="shape_0" coordorigin="1476,2355" coordsize="1781,312" path="m1476,2667l3257,2667l3257,2355l1476,2355l1476,2667e" fillcolor="silver" stroked="f" o:allowincell="f" style="position:absolute;left:1467;top:2347;width:1782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660;width:7559;height:118">
                  <v:shape id="shape_0" coordorigin="3276,2667" coordsize="7545,118" path="m3276,2784l10821,2784l10821,2667l3276,2667l3276,2784xe" fillcolor="silver" stroked="f" o:allowincell="f" style="position:absolute;left:3270;top:2660;width:7558;height:11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347;width:7559;height:312">
                  <v:shape id="shape_0" coordorigin="3276,2355" coordsize="7545,312" path="m3276,2667l10821,2667l10821,2355l3276,2355l3276,2667e" fillcolor="silver" stroked="f" o:allowincell="f" style="position:absolute;left:3270;top:2347;width:7558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2338;width:9398;height:2">
                  <v:shape id="shape_0" coordorigin="1457,2346" coordsize="9381,0" path="m1457,2346l10838,2346e" stroked="t" o:allowincell="f" style="position:absolute;left:1448;top:233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2347;width:2;height:3882">
                  <v:shape id="shape_0" coordorigin="3266,2355" coordsize="0,3869" path="m3266,2355l3266,6224e" stroked="t" o:allowincell="f" style="position:absolute;left:3260;top:2347;width:1;height:388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787;width:9398;height:2">
                  <v:shape id="shape_0" coordorigin="1457,2793" coordsize="9381,0" path="m1457,2793l10838,2793e" stroked="t" o:allowincell="f" style="position:absolute;left:1448;top:278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384;width:9398;height:2">
                  <v:shape id="shape_0" coordorigin="1457,3388" coordsize="9381,0" path="m1457,3388l10838,3388e" stroked="t" o:allowincell="f" style="position:absolute;left:1448;top:338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213;width:9398;height:2">
                  <v:shape id="shape_0" coordorigin="1457,4214" coordsize="9381,0" path="m1457,4214l10838,4214e" stroked="t" o:allowincell="f" style="position:absolute;left:1448;top:421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810;width:9398;height:2">
                  <v:shape id="shape_0" coordorigin="1457,4809" coordsize="9381,0" path="m1457,4809l10838,4809e" stroked="t" o:allowincell="f" style="position:absolute;left:1448;top:48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410;width:9398;height:2">
                  <v:shape id="shape_0" coordorigin="1457,5407" coordsize="9381,0" path="m1457,5407l10838,5407e" stroked="t" o:allowincell="f" style="position:absolute;left:1448;top:54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239;width:9398;height:2">
                  <v:shape id="shape_0" coordorigin="1457,6233" coordsize="9381,0" path="m1457,6233l10838,6233e" stroked="t" o:allowincell="f" style="position:absolute;left:1448;top:62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919480</wp:posOffset>
                </wp:positionH>
                <wp:positionV relativeFrom="page">
                  <wp:posOffset>4773295</wp:posOffset>
                </wp:positionV>
                <wp:extent cx="5967730" cy="4245610"/>
                <wp:effectExtent l="6350" t="6350" r="698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4245480"/>
                          <a:chOff x="0" y="0"/>
                          <a:chExt cx="5967720" cy="4245480"/>
                        </a:xfrm>
                      </wpg:grpSpPr>
                      <wpg:grpSp>
                        <wpg:cNvGrpSpPr/>
                        <wpg:grpSpPr>
                          <a:xfrm>
                            <a:off x="12240" y="216000"/>
                            <a:ext cx="59450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0">
                                  <a:moveTo>
                                    <a:pt x="1476" y="7986"/>
                                  </a:moveTo>
                                  <a:lnTo>
                                    <a:pt x="10821" y="7986"/>
                                  </a:lnTo>
                                  <a:lnTo>
                                    <a:pt x="10821" y="7866"/>
                                  </a:lnTo>
                                  <a:lnTo>
                                    <a:pt x="1476" y="7866"/>
                                  </a:lnTo>
                                  <a:lnTo>
                                    <a:pt x="1476" y="7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760"/>
                            <a:ext cx="5945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1">
                                  <a:moveTo>
                                    <a:pt x="1476" y="7866"/>
                                  </a:moveTo>
                                  <a:lnTo>
                                    <a:pt x="10821" y="7866"/>
                                  </a:lnTo>
                                  <a:lnTo>
                                    <a:pt x="10821" y="7535"/>
                                  </a:lnTo>
                                  <a:lnTo>
                                    <a:pt x="1476" y="7535"/>
                                  </a:lnTo>
                                  <a:lnTo>
                                    <a:pt x="1476" y="7866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526"/>
                                  </a:moveTo>
                                  <a:lnTo>
                                    <a:pt x="10838" y="752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760"/>
                            <a:ext cx="1440" cy="423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3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51">
                                  <a:moveTo>
                                    <a:pt x="1466" y="7535"/>
                                  </a:moveTo>
                                  <a:lnTo>
                                    <a:pt x="1466" y="1418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760"/>
                            <a:ext cx="1440" cy="423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3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51">
                                  <a:moveTo>
                                    <a:pt x="10830" y="7535"/>
                                  </a:moveTo>
                                  <a:lnTo>
                                    <a:pt x="10830" y="1418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2200"/>
                            <a:ext cx="11322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22">
                                  <a:moveTo>
                                    <a:pt x="1476" y="8437"/>
                                  </a:moveTo>
                                  <a:lnTo>
                                    <a:pt x="3257" y="8437"/>
                                  </a:lnTo>
                                  <a:lnTo>
                                    <a:pt x="3257" y="8315"/>
                                  </a:lnTo>
                                  <a:lnTo>
                                    <a:pt x="1476" y="8315"/>
                                  </a:lnTo>
                                  <a:lnTo>
                                    <a:pt x="1476" y="8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492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8315"/>
                                  </a:moveTo>
                                  <a:lnTo>
                                    <a:pt x="3257" y="8315"/>
                                  </a:lnTo>
                                  <a:lnTo>
                                    <a:pt x="3257" y="8005"/>
                                  </a:lnTo>
                                  <a:lnTo>
                                    <a:pt x="1476" y="8005"/>
                                  </a:lnTo>
                                  <a:lnTo>
                                    <a:pt x="1476" y="8315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2200"/>
                            <a:ext cx="4799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22">
                                  <a:moveTo>
                                    <a:pt x="3276" y="8437"/>
                                  </a:moveTo>
                                  <a:lnTo>
                                    <a:pt x="10821" y="8437"/>
                                  </a:lnTo>
                                  <a:lnTo>
                                    <a:pt x="10821" y="8315"/>
                                  </a:lnTo>
                                  <a:lnTo>
                                    <a:pt x="3276" y="8315"/>
                                  </a:lnTo>
                                  <a:lnTo>
                                    <a:pt x="3276" y="8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492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8315"/>
                                  </a:moveTo>
                                  <a:lnTo>
                                    <a:pt x="10821" y="8315"/>
                                  </a:lnTo>
                                  <a:lnTo>
                                    <a:pt x="10821" y="8005"/>
                                  </a:lnTo>
                                  <a:lnTo>
                                    <a:pt x="3276" y="8005"/>
                                  </a:lnTo>
                                  <a:lnTo>
                                    <a:pt x="3276" y="8315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994"/>
                                  </a:moveTo>
                                  <a:lnTo>
                                    <a:pt x="10838" y="79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3480"/>
                            <a:ext cx="1440" cy="39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183">
                                  <a:moveTo>
                                    <a:pt x="3266" y="8003"/>
                                  </a:moveTo>
                                  <a:lnTo>
                                    <a:pt x="3266" y="1418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446"/>
                                  </a:moveTo>
                                  <a:lnTo>
                                    <a:pt x="10838" y="84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63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919"/>
                                  </a:moveTo>
                                  <a:lnTo>
                                    <a:pt x="10838" y="8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4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622"/>
                                  </a:moveTo>
                                  <a:lnTo>
                                    <a:pt x="10838" y="962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6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097"/>
                                  </a:moveTo>
                                  <a:lnTo>
                                    <a:pt x="10838" y="1009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8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572"/>
                                  </a:moveTo>
                                  <a:lnTo>
                                    <a:pt x="10838" y="105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34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508"/>
                                  </a:moveTo>
                                  <a:lnTo>
                                    <a:pt x="10838" y="115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9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442"/>
                                  </a:moveTo>
                                  <a:lnTo>
                                    <a:pt x="10838" y="1244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66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814"/>
                                  </a:moveTo>
                                  <a:lnTo>
                                    <a:pt x="10838" y="12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4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194"/>
                                  </a:moveTo>
                                  <a:lnTo>
                                    <a:pt x="10838" y="141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375.85pt;width:469.9pt;height:334.3pt" coordorigin="1448,7517" coordsize="9398,6686">
                <v:group id="shape_0" style="position:absolute;left:1467;top:7857;width:9362;height:120">
                  <v:shape id="shape_0" coordorigin="1476,7866" coordsize="9345,120" path="m1476,7986l10821,7986l10821,7866l1476,7866l1476,7986xe" fillcolor="silver" stroked="f" o:allowincell="f" style="position:absolute;left:1467;top:7857;width:9361;height:11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7526;width:9362;height:331">
                  <v:shape id="shape_0" coordorigin="1476,7535" coordsize="9345,331" path="m1476,7866l10821,7866l10821,7535l1476,7535l1476,7866e" fillcolor="silver" stroked="f" o:allowincell="f" style="position:absolute;left:1467;top:7526;width:9361;height:33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7517;width:9398;height:2">
                  <v:shape id="shape_0" coordorigin="1457,7526" coordsize="9381,0" path="m1457,7526l10838,7526e" stroked="t" o:allowincell="f" style="position:absolute;left:1448;top:751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7526;width:2;height:6666">
                  <v:shape id="shape_0" coordorigin="1466,7535" coordsize="0,6651" path="m1466,7535l1466,14186e" stroked="t" o:allowincell="f" style="position:absolute;left:1457;top:7526;width:1;height:666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7526;width:2;height:6666">
                  <v:shape id="shape_0" coordorigin="10830,7535" coordsize="0,6651" path="m10830,7535l10830,14186e" stroked="t" o:allowincell="f" style="position:absolute;left:10839;top:7526;width:1;height:666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8308;width:1783;height:122">
                  <v:shape id="shape_0" coordorigin="1476,8315" coordsize="1781,122" path="m1476,8437l3257,8437l3257,8315l1476,8315l1476,8437xe" fillcolor="silver" stroked="f" o:allowincell="f" style="position:absolute;left:1467;top:8308;width:1782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7997;width:1783;height:310">
                  <v:shape id="shape_0" coordorigin="1476,8005" coordsize="1781,310" path="m1476,8315l3257,8315l3257,8005l1476,8005l1476,8315e" fillcolor="silver" stroked="f" o:allowincell="f" style="position:absolute;left:1467;top:7997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8308;width:7559;height:122">
                  <v:shape id="shape_0" coordorigin="3276,8315" coordsize="7545,122" path="m3276,8437l10821,8437l10821,8315l3276,8315l3276,8437xe" fillcolor="silver" stroked="f" o:allowincell="f" style="position:absolute;left:3270;top:8308;width:7558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7997;width:7559;height:310">
                  <v:shape id="shape_0" coordorigin="3276,8005" coordsize="7545,310" path="m3276,8315l10821,8315l10821,8005l3276,8005l3276,8315e" fillcolor="silver" stroked="f" o:allowincell="f" style="position:absolute;left:3270;top:7997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7986;width:9398;height:2">
                  <v:shape id="shape_0" coordorigin="1457,7994" coordsize="9381,0" path="m1457,7994l10838,7994e" stroked="t" o:allowincell="f" style="position:absolute;left:1448;top:798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7995;width:2;height:6197">
                  <v:shape id="shape_0" coordorigin="3266,8003" coordsize="0,6183" path="m3266,8003l3266,14186e" stroked="t" o:allowincell="f" style="position:absolute;left:3260;top:7995;width:1;height:6196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439;width:9398;height:2">
                  <v:shape id="shape_0" coordorigin="1457,8446" coordsize="9381,0" path="m1457,8446l10838,8446e" stroked="t" o:allowincell="f" style="position:absolute;left:1448;top:84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913;width:9398;height:2">
                  <v:shape id="shape_0" coordorigin="1457,8919" coordsize="9381,0" path="m1457,8919l10838,8919e" stroked="t" o:allowincell="f" style="position:absolute;left:1448;top:891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618;width:9398;height:2">
                  <v:shape id="shape_0" coordorigin="1457,9622" coordsize="9381,0" path="m1457,9622l10838,9622e" stroked="t" o:allowincell="f" style="position:absolute;left:1448;top:961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094;width:9398;height:2">
                  <v:shape id="shape_0" coordorigin="1457,10097" coordsize="9381,0" path="m1457,10097l10838,10097e" stroked="t" o:allowincell="f" style="position:absolute;left:1448;top:1009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570;width:9398;height:2">
                  <v:shape id="shape_0" coordorigin="1457,10572" coordsize="9381,0" path="m1457,10572l10838,10572e" stroked="t" o:allowincell="f" style="position:absolute;left:1448;top:1057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509;width:9398;height:2">
                  <v:shape id="shape_0" coordorigin="1457,11508" coordsize="9381,0" path="m1457,11508l10838,11508e" stroked="t" o:allowincell="f" style="position:absolute;left:1448;top:115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445;width:9398;height:2">
                  <v:shape id="shape_0" coordorigin="1457,12442" coordsize="9381,0" path="m1457,12442l10838,12442e" stroked="t" o:allowincell="f" style="position:absolute;left:1448;top:1244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818;width:9398;height:2">
                  <v:shape id="shape_0" coordorigin="1457,12814" coordsize="9381,0" path="m1457,12814l10838,12814e" stroked="t" o:allowincell="f" style="position:absolute;left:1448;top:1281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201;width:9398;height:2">
                  <v:shape id="shape_0" coordorigin="1457,14194" coordsize="9381,0" path="m1457,14194l10838,14194e" stroked="t" o:allowincell="f" style="position:absolute;left:1448;top:1420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901700</wp:posOffset>
                </wp:positionH>
                <wp:positionV relativeFrom="page">
                  <wp:posOffset>920750</wp:posOffset>
                </wp:positionV>
                <wp:extent cx="359410" cy="227965"/>
                <wp:effectExtent l="0" t="0" r="0" b="0"/>
                <wp:wrapNone/>
                <wp:docPr id="34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72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473200</wp:posOffset>
                </wp:positionH>
                <wp:positionV relativeFrom="page">
                  <wp:posOffset>920750</wp:posOffset>
                </wp:positionV>
                <wp:extent cx="1578610" cy="227965"/>
                <wp:effectExtent l="0" t="0" r="0" b="0"/>
                <wp:wrapNone/>
                <wp:docPr id="34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Bu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7.95pt;mso-wrap-distance-left:9.05pt;mso-wrap-distance-right:9.05pt;mso-wrap-distance-top:0pt;mso-wrap-distance-bottom:0pt;margin-top:72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Bu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901700</wp:posOffset>
                </wp:positionH>
                <wp:positionV relativeFrom="page">
                  <wp:posOffset>4296410</wp:posOffset>
                </wp:positionV>
                <wp:extent cx="359410" cy="227965"/>
                <wp:effectExtent l="0" t="0" r="0" b="0"/>
                <wp:wrapNone/>
                <wp:docPr id="34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338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473200</wp:posOffset>
                </wp:positionH>
                <wp:positionV relativeFrom="page">
                  <wp:posOffset>4296410</wp:posOffset>
                </wp:positionV>
                <wp:extent cx="2831465" cy="227965"/>
                <wp:effectExtent l="0" t="0" r="0" b="0"/>
                <wp:wrapNone/>
                <wp:docPr id="34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u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ul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7.95pt;mso-wrap-distance-left:9.05pt;mso-wrap-distance-right:9.05pt;mso-wrap-distance-top:0pt;mso-wrap-distance-bottom:0pt;margin-top:338.3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u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ul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2130425</wp:posOffset>
                </wp:positionH>
                <wp:positionV relativeFrom="page">
                  <wp:posOffset>5513070</wp:posOffset>
                </wp:positionV>
                <wp:extent cx="2013585" cy="151765"/>
                <wp:effectExtent l="0" t="0" r="0" b="0"/>
                <wp:wrapNone/>
                <wp:docPr id="34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1.95pt;mso-wrap-distance-left:9.05pt;mso-wrap-distance-right:9.05pt;mso-wrap-distance-top:0pt;mso-wrap-distance-bottom:0pt;margin-top:434.1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2130425</wp:posOffset>
                </wp:positionH>
                <wp:positionV relativeFrom="page">
                  <wp:posOffset>5814695</wp:posOffset>
                </wp:positionV>
                <wp:extent cx="4672330" cy="151765"/>
                <wp:effectExtent l="0" t="0" r="0" b="0"/>
                <wp:wrapNone/>
                <wp:docPr id="34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pt;height:11.95pt;mso-wrap-distance-left:9.05pt;mso-wrap-distance-right:9.05pt;mso-wrap-distance-top:0pt;mso-wrap-distance-bottom:0pt;margin-top:457.8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2130425</wp:posOffset>
                </wp:positionH>
                <wp:positionV relativeFrom="page">
                  <wp:posOffset>6261100</wp:posOffset>
                </wp:positionV>
                <wp:extent cx="2585720" cy="151765"/>
                <wp:effectExtent l="0" t="0" r="0" b="0"/>
                <wp:wrapNone/>
                <wp:docPr id="35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11.95pt;mso-wrap-distance-left:9.05pt;mso-wrap-distance-right:9.05pt;mso-wrap-distance-top:0pt;mso-wrap-distance-bottom:0pt;margin-top:493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2130425</wp:posOffset>
                </wp:positionH>
                <wp:positionV relativeFrom="page">
                  <wp:posOffset>6560185</wp:posOffset>
                </wp:positionV>
                <wp:extent cx="1699260" cy="151765"/>
                <wp:effectExtent l="0" t="0" r="0" b="0"/>
                <wp:wrapNone/>
                <wp:docPr id="35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1.95pt;mso-wrap-distance-left:9.05pt;mso-wrap-distance-right:9.05pt;mso-wrap-distance-top:0pt;mso-wrap-distance-bottom:0pt;margin-top:516.5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2130425</wp:posOffset>
                </wp:positionH>
                <wp:positionV relativeFrom="page">
                  <wp:posOffset>6864985</wp:posOffset>
                </wp:positionV>
                <wp:extent cx="4610735" cy="151765"/>
                <wp:effectExtent l="0" t="0" r="0" b="0"/>
                <wp:wrapNone/>
                <wp:docPr id="35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11.95pt;mso-wrap-distance-left:9.05pt;mso-wrap-distance-right:9.05pt;mso-wrap-distance-top:0pt;mso-wrap-distance-bottom:0pt;margin-top:540.5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2130425</wp:posOffset>
                </wp:positionH>
                <wp:positionV relativeFrom="page">
                  <wp:posOffset>7459345</wp:posOffset>
                </wp:positionV>
                <wp:extent cx="4410710" cy="151765"/>
                <wp:effectExtent l="0" t="0" r="0" b="0"/>
                <wp:wrapNone/>
                <wp:docPr id="35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1.95pt;mso-wrap-distance-left:9.05pt;mso-wrap-distance-right:9.05pt;mso-wrap-distance-top:0pt;mso-wrap-distance-bottom:0pt;margin-top:587.3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2130425</wp:posOffset>
                </wp:positionH>
                <wp:positionV relativeFrom="page">
                  <wp:posOffset>8282305</wp:posOffset>
                </wp:positionV>
                <wp:extent cx="4394200" cy="151765"/>
                <wp:effectExtent l="0" t="0" r="0" b="0"/>
                <wp:wrapNone/>
                <wp:docPr id="35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1.95pt;mso-wrap-distance-left:9.05pt;mso-wrap-distance-right:9.05pt;mso-wrap-distance-top:0pt;mso-wrap-distance-bottom:0pt;margin-top:652.1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35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35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35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930910</wp:posOffset>
                </wp:positionH>
                <wp:positionV relativeFrom="page">
                  <wp:posOffset>4779010</wp:posOffset>
                </wp:positionV>
                <wp:extent cx="5946140" cy="297815"/>
                <wp:effectExtent l="0" t="0" r="0" b="0"/>
                <wp:wrapNone/>
                <wp:docPr id="35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45pt;mso-wrap-distance-left:9.05pt;mso-wrap-distance-right:9.05pt;mso-wrap-distance-top:0pt;mso-wrap-distance-bottom:0pt;margin-top:376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930910</wp:posOffset>
                </wp:positionH>
                <wp:positionV relativeFrom="page">
                  <wp:posOffset>5076825</wp:posOffset>
                </wp:positionV>
                <wp:extent cx="1143000" cy="286385"/>
                <wp:effectExtent l="0" t="0" r="0" b="0"/>
                <wp:wrapNone/>
                <wp:docPr id="35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55pt;mso-wrap-distance-left:9.05pt;mso-wrap-distance-right:9.05pt;mso-wrap-distance-top:0pt;mso-wrap-distance-bottom:0pt;margin-top:399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073910</wp:posOffset>
                </wp:positionH>
                <wp:positionV relativeFrom="page">
                  <wp:posOffset>5076825</wp:posOffset>
                </wp:positionV>
                <wp:extent cx="4803140" cy="286385"/>
                <wp:effectExtent l="0" t="0" r="0" b="0"/>
                <wp:wrapNone/>
                <wp:docPr id="36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55pt;mso-wrap-distance-left:9.05pt;mso-wrap-distance-right:9.05pt;mso-wrap-distance-top:0pt;mso-wrap-distance-bottom:0pt;margin-top:399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930910</wp:posOffset>
                </wp:positionH>
                <wp:positionV relativeFrom="page">
                  <wp:posOffset>5363210</wp:posOffset>
                </wp:positionV>
                <wp:extent cx="1143000" cy="300355"/>
                <wp:effectExtent l="0" t="0" r="0" b="0"/>
                <wp:wrapNone/>
                <wp:docPr id="36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1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65pt;mso-wrap-distance-left:9.05pt;mso-wrap-distance-right:9.05pt;mso-wrap-distance-top:0pt;mso-wrap-distance-bottom:0pt;margin-top:422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1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2073910</wp:posOffset>
                </wp:positionH>
                <wp:positionV relativeFrom="page">
                  <wp:posOffset>5363210</wp:posOffset>
                </wp:positionV>
                <wp:extent cx="4803140" cy="300355"/>
                <wp:effectExtent l="0" t="0" r="0" b="0"/>
                <wp:wrapNone/>
                <wp:docPr id="36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65pt;mso-wrap-distance-left:9.05pt;mso-wrap-distance-right:9.05pt;mso-wrap-distance-top:0pt;mso-wrap-distance-bottom:0pt;margin-top:422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930910</wp:posOffset>
                </wp:positionH>
                <wp:positionV relativeFrom="page">
                  <wp:posOffset>5663565</wp:posOffset>
                </wp:positionV>
                <wp:extent cx="1143000" cy="446405"/>
                <wp:effectExtent l="0" t="0" r="0" b="0"/>
                <wp:wrapNone/>
                <wp:docPr id="36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15pt;mso-wrap-distance-left:9.05pt;mso-wrap-distance-right:9.05pt;mso-wrap-distance-top:0pt;mso-wrap-distance-bottom:0pt;margin-top:44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1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2073910</wp:posOffset>
                </wp:positionH>
                <wp:positionV relativeFrom="page">
                  <wp:posOffset>5663565</wp:posOffset>
                </wp:positionV>
                <wp:extent cx="4803140" cy="446405"/>
                <wp:effectExtent l="0" t="0" r="0" b="0"/>
                <wp:wrapNone/>
                <wp:docPr id="36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15pt;mso-wrap-distance-left:9.05pt;mso-wrap-distance-right:9.05pt;mso-wrap-distance-top:0pt;mso-wrap-distance-bottom:0pt;margin-top:44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930910</wp:posOffset>
                </wp:positionH>
                <wp:positionV relativeFrom="page">
                  <wp:posOffset>6109970</wp:posOffset>
                </wp:positionV>
                <wp:extent cx="1143000" cy="301625"/>
                <wp:effectExtent l="0" t="0" r="0" b="0"/>
                <wp:wrapNone/>
                <wp:docPr id="36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481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1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ge">
                  <wp:posOffset>6109970</wp:posOffset>
                </wp:positionV>
                <wp:extent cx="4803140" cy="301625"/>
                <wp:effectExtent l="0" t="0" r="0" b="0"/>
                <wp:wrapNone/>
                <wp:docPr id="36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481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930910</wp:posOffset>
                </wp:positionH>
                <wp:positionV relativeFrom="page">
                  <wp:posOffset>6411595</wp:posOffset>
                </wp:positionV>
                <wp:extent cx="1143000" cy="301625"/>
                <wp:effectExtent l="0" t="0" r="0" b="0"/>
                <wp:wrapNone/>
                <wp:docPr id="36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504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1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073910</wp:posOffset>
                </wp:positionH>
                <wp:positionV relativeFrom="page">
                  <wp:posOffset>6411595</wp:posOffset>
                </wp:positionV>
                <wp:extent cx="4803140" cy="301625"/>
                <wp:effectExtent l="0" t="0" r="0" b="0"/>
                <wp:wrapNone/>
                <wp:docPr id="36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504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30910</wp:posOffset>
                </wp:positionH>
                <wp:positionV relativeFrom="page">
                  <wp:posOffset>6713220</wp:posOffset>
                </wp:positionV>
                <wp:extent cx="1143000" cy="594360"/>
                <wp:effectExtent l="0" t="0" r="0" b="0"/>
                <wp:wrapNone/>
                <wp:docPr id="36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528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1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2073910</wp:posOffset>
                </wp:positionH>
                <wp:positionV relativeFrom="page">
                  <wp:posOffset>6713220</wp:posOffset>
                </wp:positionV>
                <wp:extent cx="4803140" cy="594360"/>
                <wp:effectExtent l="0" t="0" r="0" b="0"/>
                <wp:wrapNone/>
                <wp:docPr id="37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f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15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f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ic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c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6.8pt;mso-wrap-distance-left:9.05pt;mso-wrap-distance-right:9.05pt;mso-wrap-distance-top:0pt;mso-wrap-distance-bottom:0pt;margin-top:528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f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20" w:before="1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15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f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ic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c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930910</wp:posOffset>
                </wp:positionH>
                <wp:positionV relativeFrom="page">
                  <wp:posOffset>7307580</wp:posOffset>
                </wp:positionV>
                <wp:extent cx="1143000" cy="593090"/>
                <wp:effectExtent l="0" t="0" r="0" b="0"/>
                <wp:wrapNone/>
                <wp:docPr id="37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7pt;mso-wrap-distance-left:9.05pt;mso-wrap-distance-right:9.05pt;mso-wrap-distance-top:0pt;mso-wrap-distance-bottom:0pt;margin-top:575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073910</wp:posOffset>
                </wp:positionH>
                <wp:positionV relativeFrom="page">
                  <wp:posOffset>7307580</wp:posOffset>
                </wp:positionV>
                <wp:extent cx="4803140" cy="593090"/>
                <wp:effectExtent l="0" t="0" r="0" b="0"/>
                <wp:wrapNone/>
                <wp:docPr id="37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20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6.7pt;mso-wrap-distance-left:9.05pt;mso-wrap-distance-right:9.05pt;mso-wrap-distance-top:0pt;mso-wrap-distance-bottom:0pt;margin-top:575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20" w:before="1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20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930910</wp:posOffset>
                </wp:positionH>
                <wp:positionV relativeFrom="page">
                  <wp:posOffset>7900670</wp:posOffset>
                </wp:positionV>
                <wp:extent cx="1143000" cy="236220"/>
                <wp:effectExtent l="0" t="0" r="0" b="0"/>
                <wp:wrapNone/>
                <wp:docPr id="37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6pt;mso-wrap-distance-left:9.05pt;mso-wrap-distance-right:9.05pt;mso-wrap-distance-top:0pt;mso-wrap-distance-bottom:0pt;margin-top:622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2073910</wp:posOffset>
                </wp:positionH>
                <wp:positionV relativeFrom="page">
                  <wp:posOffset>7900670</wp:posOffset>
                </wp:positionV>
                <wp:extent cx="4803140" cy="236220"/>
                <wp:effectExtent l="0" t="0" r="0" b="0"/>
                <wp:wrapNone/>
                <wp:docPr id="37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6pt;mso-wrap-distance-left:9.05pt;mso-wrap-distance-right:9.05pt;mso-wrap-distance-top:0pt;mso-wrap-distance-bottom:0pt;margin-top:622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930910</wp:posOffset>
                </wp:positionH>
                <wp:positionV relativeFrom="page">
                  <wp:posOffset>8136890</wp:posOffset>
                </wp:positionV>
                <wp:extent cx="1143000" cy="876300"/>
                <wp:effectExtent l="0" t="0" r="0" b="0"/>
                <wp:wrapNone/>
                <wp:docPr id="37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9pt;mso-wrap-distance-left:9.05pt;mso-wrap-distance-right:9.05pt;mso-wrap-distance-top:0pt;mso-wrap-distance-bottom:0pt;margin-top:640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2073910</wp:posOffset>
                </wp:positionH>
                <wp:positionV relativeFrom="page">
                  <wp:posOffset>8136890</wp:posOffset>
                </wp:positionV>
                <wp:extent cx="4803140" cy="876300"/>
                <wp:effectExtent l="0" t="0" r="0" b="0"/>
                <wp:wrapNone/>
                <wp:docPr id="37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30" w:before="20" w:after="0"/>
                              <w:ind w:left="2003" w:right="769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69pt;mso-wrap-distance-left:9.05pt;mso-wrap-distance-right:9.05pt;mso-wrap-distance-top:0pt;mso-wrap-distance-bottom:0pt;margin-top:640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</w:p>
                    <w:p>
                      <w:pPr>
                        <w:pStyle w:val="Normal"/>
                        <w:spacing w:lineRule="exact" w:line="220" w:before="4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30" w:before="20" w:after="0"/>
                        <w:ind w:left="2003" w:right="769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930910</wp:posOffset>
                </wp:positionH>
                <wp:positionV relativeFrom="page">
                  <wp:posOffset>1191260</wp:posOffset>
                </wp:positionV>
                <wp:extent cx="5946140" cy="298450"/>
                <wp:effectExtent l="0" t="0" r="0" b="0"/>
                <wp:wrapNone/>
                <wp:docPr id="37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5pt;mso-wrap-distance-left:9.05pt;mso-wrap-distance-right:9.05pt;mso-wrap-distance-top:0pt;mso-wrap-distance-bottom:0pt;margin-top:93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930910</wp:posOffset>
                </wp:positionH>
                <wp:positionV relativeFrom="page">
                  <wp:posOffset>1489710</wp:posOffset>
                </wp:positionV>
                <wp:extent cx="1143000" cy="283210"/>
                <wp:effectExtent l="0" t="0" r="0" b="0"/>
                <wp:wrapNone/>
                <wp:docPr id="37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3pt;mso-wrap-distance-left:9.05pt;mso-wrap-distance-right:9.05pt;mso-wrap-distance-top:0pt;mso-wrap-distance-bottom:0pt;margin-top:117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073910</wp:posOffset>
                </wp:positionH>
                <wp:positionV relativeFrom="page">
                  <wp:posOffset>1489710</wp:posOffset>
                </wp:positionV>
                <wp:extent cx="4803140" cy="283210"/>
                <wp:effectExtent l="0" t="0" r="0" b="0"/>
                <wp:wrapNone/>
                <wp:docPr id="37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3pt;mso-wrap-distance-left:9.05pt;mso-wrap-distance-right:9.05pt;mso-wrap-distance-top:0pt;mso-wrap-distance-bottom:0pt;margin-top:117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930910</wp:posOffset>
                </wp:positionH>
                <wp:positionV relativeFrom="page">
                  <wp:posOffset>1773555</wp:posOffset>
                </wp:positionV>
                <wp:extent cx="1143000" cy="377825"/>
                <wp:effectExtent l="0" t="0" r="0" b="0"/>
                <wp:wrapNone/>
                <wp:docPr id="38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91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75pt;mso-wrap-distance-left:9.05pt;mso-wrap-distance-right:9.05pt;mso-wrap-distance-top:0pt;mso-wrap-distance-bottom:0pt;margin-top:139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91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073910</wp:posOffset>
                </wp:positionH>
                <wp:positionV relativeFrom="page">
                  <wp:posOffset>1773555</wp:posOffset>
                </wp:positionV>
                <wp:extent cx="4803140" cy="377825"/>
                <wp:effectExtent l="0" t="0" r="0" b="0"/>
                <wp:wrapNone/>
                <wp:docPr id="38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58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75pt;mso-wrap-distance-left:9.05pt;mso-wrap-distance-right:9.05pt;mso-wrap-distance-top:0pt;mso-wrap-distance-bottom:0pt;margin-top:139.6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58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a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930910</wp:posOffset>
                </wp:positionH>
                <wp:positionV relativeFrom="page">
                  <wp:posOffset>2151380</wp:posOffset>
                </wp:positionV>
                <wp:extent cx="1143000" cy="524510"/>
                <wp:effectExtent l="0" t="0" r="0" b="0"/>
                <wp:wrapNone/>
                <wp:docPr id="38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91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.3pt;mso-wrap-distance-left:9.05pt;mso-wrap-distance-right:9.05pt;mso-wrap-distance-top:0pt;mso-wrap-distance-bottom:0pt;margin-top:169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91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073910</wp:posOffset>
                </wp:positionH>
                <wp:positionV relativeFrom="page">
                  <wp:posOffset>2151380</wp:posOffset>
                </wp:positionV>
                <wp:extent cx="4803140" cy="524510"/>
                <wp:effectExtent l="0" t="0" r="0" b="0"/>
                <wp:wrapNone/>
                <wp:docPr id="38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105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i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ett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1.3pt;mso-wrap-distance-left:9.05pt;mso-wrap-distance-right:9.05pt;mso-wrap-distance-top:0pt;mso-wrap-distance-bottom:0pt;margin-top:169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105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i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ett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930910</wp:posOffset>
                </wp:positionH>
                <wp:positionV relativeFrom="page">
                  <wp:posOffset>2675890</wp:posOffset>
                </wp:positionV>
                <wp:extent cx="1143000" cy="377825"/>
                <wp:effectExtent l="0" t="0" r="0" b="0"/>
                <wp:wrapNone/>
                <wp:docPr id="38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91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75pt;mso-wrap-distance-left:9.05pt;mso-wrap-distance-right:9.05pt;mso-wrap-distance-top:0pt;mso-wrap-distance-bottom:0pt;margin-top:210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91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073910</wp:posOffset>
                </wp:positionH>
                <wp:positionV relativeFrom="page">
                  <wp:posOffset>2675890</wp:posOffset>
                </wp:positionV>
                <wp:extent cx="4803140" cy="377825"/>
                <wp:effectExtent l="0" t="0" r="0" b="0"/>
                <wp:wrapNone/>
                <wp:docPr id="38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19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i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75pt;mso-wrap-distance-left:9.05pt;mso-wrap-distance-right:9.05pt;mso-wrap-distance-top:0pt;mso-wrap-distance-bottom:0pt;margin-top:210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19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i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930910</wp:posOffset>
                </wp:positionH>
                <wp:positionV relativeFrom="page">
                  <wp:posOffset>3053715</wp:posOffset>
                </wp:positionV>
                <wp:extent cx="1143000" cy="379730"/>
                <wp:effectExtent l="0" t="0" r="0" b="0"/>
                <wp:wrapNone/>
                <wp:docPr id="38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91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9pt;mso-wrap-distance-left:9.05pt;mso-wrap-distance-right:9.05pt;mso-wrap-distance-top:0pt;mso-wrap-distance-bottom:0pt;margin-top:240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91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073910</wp:posOffset>
                </wp:positionH>
                <wp:positionV relativeFrom="page">
                  <wp:posOffset>3053715</wp:posOffset>
                </wp:positionV>
                <wp:extent cx="4803140" cy="379730"/>
                <wp:effectExtent l="0" t="0" r="0" b="0"/>
                <wp:wrapNone/>
                <wp:docPr id="38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5" w:after="0"/>
                              <w:ind w:left="109" w:right="60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9pt;mso-wrap-distance-left:9.05pt;mso-wrap-distance-right:9.05pt;mso-wrap-distance-top:0pt;mso-wrap-distance-bottom:0pt;margin-top:240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5" w:after="0"/>
                        <w:ind w:left="109" w:right="608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930910</wp:posOffset>
                </wp:positionH>
                <wp:positionV relativeFrom="page">
                  <wp:posOffset>3433445</wp:posOffset>
                </wp:positionV>
                <wp:extent cx="1143000" cy="524510"/>
                <wp:effectExtent l="0" t="0" r="0" b="0"/>
                <wp:wrapNone/>
                <wp:docPr id="38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91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.3pt;mso-wrap-distance-left:9.05pt;mso-wrap-distance-right:9.05pt;mso-wrap-distance-top:0pt;mso-wrap-distance-bottom:0pt;margin-top:270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91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2073910</wp:posOffset>
                </wp:positionH>
                <wp:positionV relativeFrom="page">
                  <wp:posOffset>3433445</wp:posOffset>
                </wp:positionV>
                <wp:extent cx="4803140" cy="524510"/>
                <wp:effectExtent l="0" t="0" r="0" b="0"/>
                <wp:wrapNone/>
                <wp:docPr id="38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55" w:after="0"/>
                              <w:ind w:left="109" w:right="2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1.3pt;mso-wrap-distance-left:9.05pt;mso-wrap-distance-right:9.05pt;mso-wrap-distance-top:0pt;mso-wrap-distance-bottom:0pt;margin-top:270.3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55" w:after="0"/>
                        <w:ind w:left="109" w:right="24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3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7966075"/>
                <wp:effectExtent l="6350" t="6350" r="698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7966080"/>
                          <a:chOff x="0" y="0"/>
                          <a:chExt cx="5967720" cy="796608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795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5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511">
                                  <a:moveTo>
                                    <a:pt x="1466" y="1464"/>
                                  </a:moveTo>
                                  <a:lnTo>
                                    <a:pt x="1466" y="139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795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5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511">
                                  <a:moveTo>
                                    <a:pt x="10830" y="1464"/>
                                  </a:moveTo>
                                  <a:lnTo>
                                    <a:pt x="10830" y="139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765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5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47">
                                  <a:moveTo>
                                    <a:pt x="3266" y="1928"/>
                                  </a:moveTo>
                                  <a:lnTo>
                                    <a:pt x="3266" y="139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5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626"/>
                                  </a:moveTo>
                                  <a:lnTo>
                                    <a:pt x="10838" y="462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9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796"/>
                                  </a:moveTo>
                                  <a:lnTo>
                                    <a:pt x="10838" y="579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2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163"/>
                                  </a:moveTo>
                                  <a:lnTo>
                                    <a:pt x="10838" y="61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72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749"/>
                                  </a:moveTo>
                                  <a:lnTo>
                                    <a:pt x="10838" y="974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218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455"/>
                                  </a:moveTo>
                                  <a:lnTo>
                                    <a:pt x="10838" y="1045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235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930"/>
                                  </a:moveTo>
                                  <a:lnTo>
                                    <a:pt x="10838" y="109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1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294"/>
                                  </a:moveTo>
                                  <a:lnTo>
                                    <a:pt x="10838" y="122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258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663"/>
                                  </a:moveTo>
                                  <a:lnTo>
                                    <a:pt x="10838" y="126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275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138"/>
                                  </a:moveTo>
                                  <a:lnTo>
                                    <a:pt x="10838" y="1313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33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508"/>
                                  </a:moveTo>
                                  <a:lnTo>
                                    <a:pt x="10838" y="135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64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983"/>
                                  </a:moveTo>
                                  <a:lnTo>
                                    <a:pt x="10838" y="1398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627.25pt" coordorigin="1448,1446" coordsize="9398,12545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12526">
                  <v:shape id="shape_0" coordorigin="1466,1464" coordsize="0,12511" path="m1466,1464l1466,13975e" stroked="t" o:allowincell="f" style="position:absolute;left:1457;top:1454;width:1;height:1252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12526">
                  <v:shape id="shape_0" coordorigin="10830,1464" coordsize="0,12511" path="m10830,1464l10830,13975e" stroked="t" o:allowincell="f" style="position:absolute;left:10839;top:1454;width:1;height:1252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12062">
                  <v:shape id="shape_0" coordorigin="3266,1928" coordsize="0,12047" path="m3266,1928l3266,13975e" stroked="t" o:allowincell="f" style="position:absolute;left:3260;top:1918;width:1;height:1206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620;width:9398;height:2">
                  <v:shape id="shape_0" coordorigin="1457,4626" coordsize="9381,0" path="m1457,4626l10838,4626e" stroked="t" o:allowincell="f" style="position:absolute;left:1448;top:462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791;width:9398;height:2">
                  <v:shape id="shape_0" coordorigin="1457,5796" coordsize="9381,0" path="m1457,5796l10838,5796e" stroked="t" o:allowincell="f" style="position:absolute;left:1448;top:579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159;width:9398;height:2">
                  <v:shape id="shape_0" coordorigin="1457,6163" coordsize="9381,0" path="m1457,6163l10838,6163e" stroked="t" o:allowincell="f" style="position:absolute;left:1448;top:615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750;width:9398;height:2">
                  <v:shape id="shape_0" coordorigin="1457,9749" coordsize="9381,0" path="m1457,9749l10838,9749e" stroked="t" o:allowincell="f" style="position:absolute;left:1448;top:975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457;width:9398;height:2">
                  <v:shape id="shape_0" coordorigin="1457,10455" coordsize="9381,0" path="m1457,10455l10838,10455e" stroked="t" o:allowincell="f" style="position:absolute;left:1448;top:1045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932;width:9398;height:2">
                  <v:shape id="shape_0" coordorigin="1457,10930" coordsize="9381,0" path="m1457,10930l10838,10930e" stroked="t" o:allowincell="f" style="position:absolute;left:1448;top:1093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298;width:9398;height:2">
                  <v:shape id="shape_0" coordorigin="1457,12294" coordsize="9381,0" path="m1457,12294l10838,12294e" stroked="t" o:allowincell="f" style="position:absolute;left:1448;top:1229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668;width:9398;height:2">
                  <v:shape id="shape_0" coordorigin="1457,12663" coordsize="9381,0" path="m1457,12663l10838,12663e" stroked="t" o:allowincell="f" style="position:absolute;left:1448;top:1266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143;width:9398;height:2">
                  <v:shape id="shape_0" coordorigin="1457,13138" coordsize="9381,0" path="m1457,13138l10838,13138e" stroked="t" o:allowincell="f" style="position:absolute;left:1448;top:1314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514;width:9398;height:2">
                  <v:shape id="shape_0" coordorigin="1457,13508" coordsize="9381,0" path="m1457,13508l10838,13508e" stroked="t" o:allowincell="f" style="position:absolute;left:1448;top:1351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989;width:9398;height:2">
                  <v:shape id="shape_0" coordorigin="1457,13983" coordsize="9381,0" path="m1457,13983l10838,13983e" stroked="t" o:allowincell="f" style="position:absolute;left:1448;top:1398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130425</wp:posOffset>
                </wp:positionH>
                <wp:positionV relativeFrom="page">
                  <wp:posOffset>3089910</wp:posOffset>
                </wp:positionV>
                <wp:extent cx="4330700" cy="151765"/>
                <wp:effectExtent l="0" t="0" r="0" b="0"/>
                <wp:wrapNone/>
                <wp:docPr id="39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1.95pt;mso-wrap-distance-left:9.05pt;mso-wrap-distance-right:9.05pt;mso-wrap-distance-top:0pt;mso-wrap-distance-bottom:0pt;margin-top:243.3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130425</wp:posOffset>
                </wp:positionH>
                <wp:positionV relativeFrom="page">
                  <wp:posOffset>4063365</wp:posOffset>
                </wp:positionV>
                <wp:extent cx="1837055" cy="151765"/>
                <wp:effectExtent l="0" t="0" r="0" b="0"/>
                <wp:wrapNone/>
                <wp:docPr id="39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11.95pt;mso-wrap-distance-left:9.05pt;mso-wrap-distance-right:9.05pt;mso-wrap-distance-top:0pt;mso-wrap-distance-bottom:0pt;margin-top:319.9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130425</wp:posOffset>
                </wp:positionH>
                <wp:positionV relativeFrom="page">
                  <wp:posOffset>6340475</wp:posOffset>
                </wp:positionV>
                <wp:extent cx="4519295" cy="151765"/>
                <wp:effectExtent l="0" t="0" r="0" b="0"/>
                <wp:wrapNone/>
                <wp:docPr id="39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.95pt;mso-wrap-distance-left:9.05pt;mso-wrap-distance-right:9.05pt;mso-wrap-distance-top:0pt;mso-wrap-distance-bottom:0pt;margin-top:499.2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2130425</wp:posOffset>
                </wp:positionH>
                <wp:positionV relativeFrom="page">
                  <wp:posOffset>6790055</wp:posOffset>
                </wp:positionV>
                <wp:extent cx="1160780" cy="151765"/>
                <wp:effectExtent l="0" t="0" r="0" b="0"/>
                <wp:wrapNone/>
                <wp:docPr id="39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1.95pt;mso-wrap-distance-left:9.05pt;mso-wrap-distance-right:9.05pt;mso-wrap-distance-top:0pt;mso-wrap-distance-bottom:0pt;margin-top:534.6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130425</wp:posOffset>
                </wp:positionH>
                <wp:positionV relativeFrom="page">
                  <wp:posOffset>7091680</wp:posOffset>
                </wp:positionV>
                <wp:extent cx="2315210" cy="151765"/>
                <wp:effectExtent l="0" t="0" r="0" b="0"/>
                <wp:wrapNone/>
                <wp:docPr id="39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1.95pt;mso-wrap-distance-left:9.05pt;mso-wrap-distance-right:9.05pt;mso-wrap-distance-top:0pt;mso-wrap-distance-bottom:0pt;margin-top:558.4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130425</wp:posOffset>
                </wp:positionH>
                <wp:positionV relativeFrom="page">
                  <wp:posOffset>8192770</wp:posOffset>
                </wp:positionV>
                <wp:extent cx="1397000" cy="151765"/>
                <wp:effectExtent l="0" t="0" r="0" b="0"/>
                <wp:wrapNone/>
                <wp:docPr id="39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r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1.95pt;mso-wrap-distance-left:9.05pt;mso-wrap-distance-right:9.05pt;mso-wrap-distance-top:0pt;mso-wrap-distance-bottom:0pt;margin-top:645.1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r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130425</wp:posOffset>
                </wp:positionH>
                <wp:positionV relativeFrom="page">
                  <wp:posOffset>8728710</wp:posOffset>
                </wp:positionV>
                <wp:extent cx="1397000" cy="151765"/>
                <wp:effectExtent l="0" t="0" r="0" b="0"/>
                <wp:wrapNone/>
                <wp:docPr id="39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r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1.95pt;mso-wrap-distance-left:9.05pt;mso-wrap-distance-right:9.05pt;mso-wrap-distance-top:0pt;mso-wrap-distance-bottom:0pt;margin-top:687.3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r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39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39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40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40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40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40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1429385"/>
                <wp:effectExtent l="0" t="0" r="0" b="0"/>
                <wp:wrapNone/>
                <wp:docPr id="40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2.55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1429385"/>
                <wp:effectExtent l="0" t="0" r="0" b="0"/>
                <wp:wrapNone/>
                <wp:docPr id="40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30" w:before="21" w:after="0"/>
                              <w:ind w:left="2003" w:right="495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d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" w:right="183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ite: </w:t>
                            </w:r>
                            <w:hyperlink r:id="rId4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/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es/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ts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12.55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30" w:before="21" w:after="0"/>
                        <w:ind w:left="2003" w:right="495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d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4" w:right="1837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99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 xml:space="preserve">ite: </w:t>
                      </w:r>
                      <w:hyperlink r:id="rId42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w w:val="99"/>
                            <w:sz w:val="20"/>
                            <w:szCs w:val="20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:/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w w:val="99"/>
                            <w:sz w:val="20"/>
                            <w:szCs w:val="20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w w:val="99"/>
                            <w:sz w:val="20"/>
                            <w:szCs w:val="20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w w:val="99"/>
                            <w:sz w:val="20"/>
                            <w:szCs w:val="20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/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w w:val="99"/>
                            <w:sz w:val="20"/>
                            <w:szCs w:val="20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w w:val="99"/>
                            <w:sz w:val="20"/>
                            <w:szCs w:val="20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es/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w w:val="99"/>
                            <w:sz w:val="20"/>
                            <w:szCs w:val="20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t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930910</wp:posOffset>
                </wp:positionH>
                <wp:positionV relativeFrom="page">
                  <wp:posOffset>2937510</wp:posOffset>
                </wp:positionV>
                <wp:extent cx="1143000" cy="742315"/>
                <wp:effectExtent l="0" t="0" r="0" b="0"/>
                <wp:wrapNone/>
                <wp:docPr id="40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45pt;mso-wrap-distance-left:9.05pt;mso-wrap-distance-right:9.05pt;mso-wrap-distance-top:0pt;mso-wrap-distance-bottom:0pt;margin-top:231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073910</wp:posOffset>
                </wp:positionH>
                <wp:positionV relativeFrom="page">
                  <wp:posOffset>2937510</wp:posOffset>
                </wp:positionV>
                <wp:extent cx="4803140" cy="742315"/>
                <wp:effectExtent l="0" t="0" r="0" b="0"/>
                <wp:wrapNone/>
                <wp:docPr id="40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77" w:before="1" w:after="0"/>
                              <w:ind w:left="109" w:right="477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8.45pt;mso-wrap-distance-left:9.05pt;mso-wrap-distance-right:9.05pt;mso-wrap-distance-top:0pt;mso-wrap-distance-bottom:0pt;margin-top:231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77" w:before="1" w:after="0"/>
                        <w:ind w:left="109" w:right="477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1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930910</wp:posOffset>
                </wp:positionH>
                <wp:positionV relativeFrom="page">
                  <wp:posOffset>3680460</wp:posOffset>
                </wp:positionV>
                <wp:extent cx="1143000" cy="233045"/>
                <wp:effectExtent l="0" t="0" r="0" b="0"/>
                <wp:wrapNone/>
                <wp:docPr id="40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289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073910</wp:posOffset>
                </wp:positionH>
                <wp:positionV relativeFrom="page">
                  <wp:posOffset>3680460</wp:posOffset>
                </wp:positionV>
                <wp:extent cx="4803140" cy="233045"/>
                <wp:effectExtent l="0" t="0" r="0" b="0"/>
                <wp:wrapNone/>
                <wp:docPr id="40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289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930910</wp:posOffset>
                </wp:positionH>
                <wp:positionV relativeFrom="page">
                  <wp:posOffset>3913505</wp:posOffset>
                </wp:positionV>
                <wp:extent cx="1143000" cy="2277110"/>
                <wp:effectExtent l="0" t="0" r="0" b="0"/>
                <wp:wrapNone/>
                <wp:docPr id="41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9.3pt;mso-wrap-distance-left:9.05pt;mso-wrap-distance-right:9.05pt;mso-wrap-distance-top:0pt;mso-wrap-distance-bottom:0pt;margin-top:308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073910</wp:posOffset>
                </wp:positionH>
                <wp:positionV relativeFrom="page">
                  <wp:posOffset>3913505</wp:posOffset>
                </wp:positionV>
                <wp:extent cx="4803140" cy="2277110"/>
                <wp:effectExtent l="0" t="0" r="0" b="0"/>
                <wp:wrapNone/>
                <wp:docPr id="41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79.3pt;mso-wrap-distance-left:9.05pt;mso-wrap-distance-right:9.05pt;mso-wrap-distance-top:0pt;mso-wrap-distance-bottom:0pt;margin-top:308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s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930910</wp:posOffset>
                </wp:positionH>
                <wp:positionV relativeFrom="page">
                  <wp:posOffset>6190615</wp:posOffset>
                </wp:positionV>
                <wp:extent cx="1143000" cy="448310"/>
                <wp:effectExtent l="0" t="0" r="0" b="0"/>
                <wp:wrapNone/>
                <wp:docPr id="41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3pt;mso-wrap-distance-left:9.05pt;mso-wrap-distance-right:9.05pt;mso-wrap-distance-top:0pt;mso-wrap-distance-bottom:0pt;margin-top:487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2073910</wp:posOffset>
                </wp:positionH>
                <wp:positionV relativeFrom="page">
                  <wp:posOffset>6190615</wp:posOffset>
                </wp:positionV>
                <wp:extent cx="4803140" cy="448310"/>
                <wp:effectExtent l="0" t="0" r="0" b="0"/>
                <wp:wrapNone/>
                <wp:docPr id="41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3pt;mso-wrap-distance-left:9.05pt;mso-wrap-distance-right:9.05pt;mso-wrap-distance-top:0pt;mso-wrap-distance-bottom:0pt;margin-top:487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930910</wp:posOffset>
                </wp:positionH>
                <wp:positionV relativeFrom="page">
                  <wp:posOffset>6638925</wp:posOffset>
                </wp:positionV>
                <wp:extent cx="1143000" cy="301625"/>
                <wp:effectExtent l="0" t="0" r="0" b="0"/>
                <wp:wrapNone/>
                <wp:docPr id="41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522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073910</wp:posOffset>
                </wp:positionH>
                <wp:positionV relativeFrom="page">
                  <wp:posOffset>6638925</wp:posOffset>
                </wp:positionV>
                <wp:extent cx="4803140" cy="301625"/>
                <wp:effectExtent l="0" t="0" r="0" b="0"/>
                <wp:wrapNone/>
                <wp:docPr id="41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ac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522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ac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930910</wp:posOffset>
                </wp:positionH>
                <wp:positionV relativeFrom="page">
                  <wp:posOffset>6940550</wp:posOffset>
                </wp:positionV>
                <wp:extent cx="1143000" cy="866140"/>
                <wp:effectExtent l="0" t="0" r="0" b="0"/>
                <wp:wrapNone/>
                <wp:docPr id="41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8.2pt;mso-wrap-distance-left:9.05pt;mso-wrap-distance-right:9.05pt;mso-wrap-distance-top:0pt;mso-wrap-distance-bottom:0pt;margin-top:546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073910</wp:posOffset>
                </wp:positionH>
                <wp:positionV relativeFrom="page">
                  <wp:posOffset>6940550</wp:posOffset>
                </wp:positionV>
                <wp:extent cx="4803140" cy="866140"/>
                <wp:effectExtent l="0" t="0" r="0" b="0"/>
                <wp:wrapNone/>
                <wp:docPr id="41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70" w:right="16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3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68.2pt;mso-wrap-distance-left:9.05pt;mso-wrap-distance-right:9.05pt;mso-wrap-distance-top:0pt;mso-wrap-distance-bottom:0pt;margin-top:546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70" w:right="165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z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20" w:before="13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930910</wp:posOffset>
                </wp:positionH>
                <wp:positionV relativeFrom="page">
                  <wp:posOffset>7806690</wp:posOffset>
                </wp:positionV>
                <wp:extent cx="1143000" cy="234950"/>
                <wp:effectExtent l="0" t="0" r="0" b="0"/>
                <wp:wrapNone/>
                <wp:docPr id="41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614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2073910</wp:posOffset>
                </wp:positionH>
                <wp:positionV relativeFrom="page">
                  <wp:posOffset>7806690</wp:posOffset>
                </wp:positionV>
                <wp:extent cx="4803140" cy="234950"/>
                <wp:effectExtent l="0" t="0" r="0" b="0"/>
                <wp:wrapNone/>
                <wp:docPr id="41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614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930910</wp:posOffset>
                </wp:positionH>
                <wp:positionV relativeFrom="page">
                  <wp:posOffset>8041005</wp:posOffset>
                </wp:positionV>
                <wp:extent cx="1143000" cy="301625"/>
                <wp:effectExtent l="0" t="0" r="0" b="0"/>
                <wp:wrapNone/>
                <wp:docPr id="42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633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2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073910</wp:posOffset>
                </wp:positionH>
                <wp:positionV relativeFrom="page">
                  <wp:posOffset>8041005</wp:posOffset>
                </wp:positionV>
                <wp:extent cx="4803140" cy="301625"/>
                <wp:effectExtent l="0" t="0" r="0" b="0"/>
                <wp:wrapNone/>
                <wp:docPr id="42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633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930910</wp:posOffset>
                </wp:positionH>
                <wp:positionV relativeFrom="page">
                  <wp:posOffset>8342630</wp:posOffset>
                </wp:positionV>
                <wp:extent cx="1143000" cy="234950"/>
                <wp:effectExtent l="0" t="0" r="0" b="0"/>
                <wp:wrapNone/>
                <wp:docPr id="42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656.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2073910</wp:posOffset>
                </wp:positionH>
                <wp:positionV relativeFrom="page">
                  <wp:posOffset>8342630</wp:posOffset>
                </wp:positionV>
                <wp:extent cx="4803140" cy="234950"/>
                <wp:effectExtent l="0" t="0" r="0" b="0"/>
                <wp:wrapNone/>
                <wp:docPr id="42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656.9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930910</wp:posOffset>
                </wp:positionH>
                <wp:positionV relativeFrom="page">
                  <wp:posOffset>8577580</wp:posOffset>
                </wp:positionV>
                <wp:extent cx="1143000" cy="301625"/>
                <wp:effectExtent l="0" t="0" r="0" b="0"/>
                <wp:wrapNone/>
                <wp:docPr id="42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675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073910</wp:posOffset>
                </wp:positionH>
                <wp:positionV relativeFrom="page">
                  <wp:posOffset>8577580</wp:posOffset>
                </wp:positionV>
                <wp:extent cx="4803140" cy="301625"/>
                <wp:effectExtent l="0" t="0" r="0" b="0"/>
                <wp:wrapNone/>
                <wp:docPr id="42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675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5832475"/>
                <wp:effectExtent l="6350" t="6350" r="698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5832360"/>
                          <a:chOff x="0" y="0"/>
                          <a:chExt cx="5967720" cy="583236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58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0">
                                  <a:moveTo>
                                    <a:pt x="1466" y="1464"/>
                                  </a:moveTo>
                                  <a:lnTo>
                                    <a:pt x="1466" y="106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58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0">
                                  <a:moveTo>
                                    <a:pt x="10830" y="1464"/>
                                  </a:moveTo>
                                  <a:lnTo>
                                    <a:pt x="10830" y="106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55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687">
                                  <a:moveTo>
                                    <a:pt x="3266" y="1928"/>
                                  </a:moveTo>
                                  <a:lnTo>
                                    <a:pt x="3266" y="106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63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850"/>
                                  </a:moveTo>
                                  <a:lnTo>
                                    <a:pt x="10838" y="285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9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326"/>
                                  </a:moveTo>
                                  <a:lnTo>
                                    <a:pt x="10838" y="332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14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801"/>
                                  </a:moveTo>
                                  <a:lnTo>
                                    <a:pt x="10838" y="380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92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274"/>
                                  </a:moveTo>
                                  <a:lnTo>
                                    <a:pt x="10838" y="427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1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980"/>
                                  </a:moveTo>
                                  <a:lnTo>
                                    <a:pt x="10838" y="498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1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688"/>
                                  </a:moveTo>
                                  <a:lnTo>
                                    <a:pt x="10838" y="568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40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393"/>
                                  </a:moveTo>
                                  <a:lnTo>
                                    <a:pt x="10838" y="639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7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761"/>
                                  </a:moveTo>
                                  <a:lnTo>
                                    <a:pt x="10838" y="676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76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236"/>
                                  </a:moveTo>
                                  <a:lnTo>
                                    <a:pt x="10838" y="723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790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711"/>
                                  </a:moveTo>
                                  <a:lnTo>
                                    <a:pt x="10838" y="771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31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623"/>
                                  </a:moveTo>
                                  <a:lnTo>
                                    <a:pt x="10838" y="1062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459.3pt" coordorigin="1448,1446" coordsize="9398,9186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9165">
                  <v:shape id="shape_0" coordorigin="1466,1464" coordsize="0,9150" path="m1466,1464l1466,10614e" stroked="t" o:allowincell="f" style="position:absolute;left:1457;top:1454;width:1;height:916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9165">
                  <v:shape id="shape_0" coordorigin="10830,1464" coordsize="0,9150" path="m10830,1464l10830,10614e" stroked="t" o:allowincell="f" style="position:absolute;left:10839;top:1454;width:1;height:916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8702">
                  <v:shape id="shape_0" coordorigin="3266,1928" coordsize="0,8687" path="m3266,1928l3266,10614e" stroked="t" o:allowincell="f" style="position:absolute;left:3260;top:1918;width:1;height:870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842;width:9398;height:2">
                  <v:shape id="shape_0" coordorigin="1457,2850" coordsize="9381,0" path="m1457,2850l10838,2850e" stroked="t" o:allowincell="f" style="position:absolute;left:1448;top:284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319;width:9398;height:2">
                  <v:shape id="shape_0" coordorigin="1457,3326" coordsize="9381,0" path="m1457,3326l10838,3326e" stroked="t" o:allowincell="f" style="position:absolute;left:1448;top:331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795;width:9398;height:2">
                  <v:shape id="shape_0" coordorigin="1457,3801" coordsize="9381,0" path="m1457,3801l10838,3801e" stroked="t" o:allowincell="f" style="position:absolute;left:1448;top:379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269;width:9398;height:2">
                  <v:shape id="shape_0" coordorigin="1457,4274" coordsize="9381,0" path="m1457,4274l10838,4274e" stroked="t" o:allowincell="f" style="position:absolute;left:1448;top:426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977;width:9398;height:2">
                  <v:shape id="shape_0" coordorigin="1457,4980" coordsize="9381,0" path="m1457,4980l10838,4980e" stroked="t" o:allowincell="f" style="position:absolute;left:1448;top:497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685;width:9398;height:2">
                  <v:shape id="shape_0" coordorigin="1457,5688" coordsize="9381,0" path="m1457,5688l10838,5688e" stroked="t" o:allowincell="f" style="position:absolute;left:1448;top:568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392;width:9398;height:2">
                  <v:shape id="shape_0" coordorigin="1457,6393" coordsize="9381,0" path="m1457,6393l10838,6393e" stroked="t" o:allowincell="f" style="position:absolute;left:1448;top:639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760;width:9398;height:2">
                  <v:shape id="shape_0" coordorigin="1457,6761" coordsize="9381,0" path="m1457,6761l10838,6761e" stroked="t" o:allowincell="f" style="position:absolute;left:1448;top:676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236;width:9398;height:2">
                  <v:shape id="shape_0" coordorigin="1457,7236" coordsize="9381,0" path="m1457,7236l10838,7236e" stroked="t" o:allowincell="f" style="position:absolute;left:1448;top:723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713;width:9398;height:2">
                  <v:shape id="shape_0" coordorigin="1457,7711" coordsize="9381,0" path="m1457,7711l10838,7711e" stroked="t" o:allowincell="f" style="position:absolute;left:1448;top:771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629;width:9398;height:2">
                  <v:shape id="shape_0" coordorigin="1457,10623" coordsize="9381,0" path="m1457,10623l10838,10623e" stroked="t" o:allowincell="f" style="position:absolute;left:1448;top:1062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130425</wp:posOffset>
                </wp:positionH>
                <wp:positionV relativeFrom="page">
                  <wp:posOffset>1659890</wp:posOffset>
                </wp:positionV>
                <wp:extent cx="689610" cy="151765"/>
                <wp:effectExtent l="0" t="0" r="0" b="0"/>
                <wp:wrapNone/>
                <wp:docPr id="42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1.95pt;mso-wrap-distance-left:9.05pt;mso-wrap-distance-right:9.05pt;mso-wrap-distance-top:0pt;mso-wrap-distance-bottom:0pt;margin-top:130.7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2130425</wp:posOffset>
                </wp:positionH>
                <wp:positionV relativeFrom="page">
                  <wp:posOffset>1961515</wp:posOffset>
                </wp:positionV>
                <wp:extent cx="3406775" cy="151765"/>
                <wp:effectExtent l="0" t="0" r="0" b="0"/>
                <wp:wrapNone/>
                <wp:docPr id="42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1.95pt;mso-wrap-distance-left:9.05pt;mso-wrap-distance-right:9.05pt;mso-wrap-distance-top:0pt;mso-wrap-distance-bottom:0pt;margin-top:154.4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2130425</wp:posOffset>
                </wp:positionH>
                <wp:positionV relativeFrom="page">
                  <wp:posOffset>2263140</wp:posOffset>
                </wp:positionV>
                <wp:extent cx="364490" cy="151765"/>
                <wp:effectExtent l="0" t="0" r="0" b="0"/>
                <wp:wrapNone/>
                <wp:docPr id="42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1.95pt;mso-wrap-distance-left:9.05pt;mso-wrap-distance-right:9.05pt;mso-wrap-distance-top:0pt;mso-wrap-distance-bottom:0pt;margin-top:178.2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2130425</wp:posOffset>
                </wp:positionH>
                <wp:positionV relativeFrom="page">
                  <wp:posOffset>2564765</wp:posOffset>
                </wp:positionV>
                <wp:extent cx="1076960" cy="151765"/>
                <wp:effectExtent l="0" t="0" r="0" b="0"/>
                <wp:wrapNone/>
                <wp:docPr id="43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1.95pt;mso-wrap-distance-left:9.05pt;mso-wrap-distance-right:9.05pt;mso-wrap-distance-top:0pt;mso-wrap-distance-bottom:0pt;margin-top:201.9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130425</wp:posOffset>
                </wp:positionH>
                <wp:positionV relativeFrom="page">
                  <wp:posOffset>2865120</wp:posOffset>
                </wp:positionV>
                <wp:extent cx="4503420" cy="151765"/>
                <wp:effectExtent l="0" t="0" r="0" b="0"/>
                <wp:wrapNone/>
                <wp:docPr id="43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1.95pt;mso-wrap-distance-left:9.05pt;mso-wrap-distance-right:9.05pt;mso-wrap-distance-top:0pt;mso-wrap-distance-bottom:0pt;margin-top:225.6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130425</wp:posOffset>
                </wp:positionH>
                <wp:positionV relativeFrom="page">
                  <wp:posOffset>3313430</wp:posOffset>
                </wp:positionV>
                <wp:extent cx="4424045" cy="151765"/>
                <wp:effectExtent l="0" t="0" r="0" b="0"/>
                <wp:wrapNone/>
                <wp:docPr id="43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1.95pt;mso-wrap-distance-left:9.05pt;mso-wrap-distance-right:9.05pt;mso-wrap-distance-top:0pt;mso-wrap-distance-bottom:0pt;margin-top:260.9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130425</wp:posOffset>
                </wp:positionH>
                <wp:positionV relativeFrom="page">
                  <wp:posOffset>3763010</wp:posOffset>
                </wp:positionV>
                <wp:extent cx="4442460" cy="151765"/>
                <wp:effectExtent l="0" t="0" r="0" b="0"/>
                <wp:wrapNone/>
                <wp:docPr id="43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11.95pt;mso-wrap-distance-left:9.05pt;mso-wrap-distance-right:9.05pt;mso-wrap-distance-top:0pt;mso-wrap-distance-bottom:0pt;margin-top:296.3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2130425</wp:posOffset>
                </wp:positionH>
                <wp:positionV relativeFrom="page">
                  <wp:posOffset>4444365</wp:posOffset>
                </wp:positionV>
                <wp:extent cx="3206115" cy="151765"/>
                <wp:effectExtent l="0" t="0" r="0" b="0"/>
                <wp:wrapNone/>
                <wp:docPr id="43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1.95pt;mso-wrap-distance-left:9.05pt;mso-wrap-distance-right:9.05pt;mso-wrap-distance-top:0pt;mso-wrap-distance-bottom:0pt;margin-top:349.9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2130425</wp:posOffset>
                </wp:positionH>
                <wp:positionV relativeFrom="page">
                  <wp:posOffset>4741545</wp:posOffset>
                </wp:positionV>
                <wp:extent cx="1200150" cy="151765"/>
                <wp:effectExtent l="0" t="0" r="0" b="0"/>
                <wp:wrapNone/>
                <wp:docPr id="43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1.95pt;mso-wrap-distance-left:9.05pt;mso-wrap-distance-right:9.05pt;mso-wrap-distance-top:0pt;mso-wrap-distance-bottom:0pt;margin-top:373.3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104515</wp:posOffset>
                </wp:positionH>
                <wp:positionV relativeFrom="page">
                  <wp:posOffset>5052060</wp:posOffset>
                </wp:positionV>
                <wp:extent cx="82550" cy="151765"/>
                <wp:effectExtent l="0" t="0" r="0" b="0"/>
                <wp:wrapNone/>
                <wp:docPr id="43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397.8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3333115</wp:posOffset>
                </wp:positionH>
                <wp:positionV relativeFrom="page">
                  <wp:posOffset>5053965</wp:posOffset>
                </wp:positionV>
                <wp:extent cx="1087755" cy="151765"/>
                <wp:effectExtent l="0" t="0" r="0" b="0"/>
                <wp:wrapNone/>
                <wp:docPr id="43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.95pt;mso-wrap-distance-left:9.05pt;mso-wrap-distance-right:9.05pt;mso-wrap-distance-top:0pt;mso-wrap-distance-bottom:0pt;margin-top:397.9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901700</wp:posOffset>
                </wp:positionH>
                <wp:positionV relativeFrom="page">
                  <wp:posOffset>7041515</wp:posOffset>
                </wp:positionV>
                <wp:extent cx="359410" cy="227965"/>
                <wp:effectExtent l="0" t="0" r="0" b="0"/>
                <wp:wrapNone/>
                <wp:docPr id="43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554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473200</wp:posOffset>
                </wp:positionH>
                <wp:positionV relativeFrom="page">
                  <wp:posOffset>7041515</wp:posOffset>
                </wp:positionV>
                <wp:extent cx="3169920" cy="227965"/>
                <wp:effectExtent l="0" t="0" r="0" b="0"/>
                <wp:wrapNone/>
                <wp:docPr id="43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De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t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7.95pt;mso-wrap-distance-left:9.05pt;mso-wrap-distance-right:9.05pt;mso-wrap-distance-top:0pt;mso-wrap-distance-bottom:0pt;margin-top:554.4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De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t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901700</wp:posOffset>
                </wp:positionH>
                <wp:positionV relativeFrom="page">
                  <wp:posOffset>7303770</wp:posOffset>
                </wp:positionV>
                <wp:extent cx="5499100" cy="327025"/>
                <wp:effectExtent l="0" t="0" r="0" b="0"/>
                <wp:wrapNone/>
                <wp:docPr id="44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25.75pt;mso-wrap-distance-left:9.05pt;mso-wrap-distance-right:9.05pt;mso-wrap-distance-top:0pt;mso-wrap-distance-bottom:0pt;margin-top:575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.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901700</wp:posOffset>
                </wp:positionH>
                <wp:positionV relativeFrom="page">
                  <wp:posOffset>7965440</wp:posOffset>
                </wp:positionV>
                <wp:extent cx="359410" cy="227965"/>
                <wp:effectExtent l="0" t="0" r="0" b="0"/>
                <wp:wrapNone/>
                <wp:docPr id="44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627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1473200</wp:posOffset>
                </wp:positionH>
                <wp:positionV relativeFrom="page">
                  <wp:posOffset>7965440</wp:posOffset>
                </wp:positionV>
                <wp:extent cx="3089275" cy="227965"/>
                <wp:effectExtent l="0" t="0" r="0" b="0"/>
                <wp:wrapNone/>
                <wp:docPr id="44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isas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w w:val="99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17.95pt;mso-wrap-distance-left:9.05pt;mso-wrap-distance-right:9.05pt;mso-wrap-distance-top:0pt;mso-wrap-distance-bottom:0pt;margin-top:627.2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isas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w w:val="99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901700</wp:posOffset>
                </wp:positionH>
                <wp:positionV relativeFrom="page">
                  <wp:posOffset>8225790</wp:posOffset>
                </wp:positionV>
                <wp:extent cx="5440680" cy="327025"/>
                <wp:effectExtent l="0" t="0" r="0" b="0"/>
                <wp:wrapNone/>
                <wp:docPr id="44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5.75pt;mso-wrap-distance-left:9.05pt;mso-wrap-distance-right:9.05pt;mso-wrap-distance-top:0pt;mso-wrap-distance-bottom:0pt;margin-top:647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44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44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44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44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44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44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301625"/>
                <wp:effectExtent l="0" t="0" r="0" b="0"/>
                <wp:wrapNone/>
                <wp:docPr id="45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301625"/>
                <wp:effectExtent l="0" t="0" r="0" b="0"/>
                <wp:wrapNone/>
                <wp:docPr id="45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R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930910</wp:posOffset>
                </wp:positionH>
                <wp:positionV relativeFrom="page">
                  <wp:posOffset>1809750</wp:posOffset>
                </wp:positionV>
                <wp:extent cx="1143000" cy="301625"/>
                <wp:effectExtent l="0" t="0" r="0" b="0"/>
                <wp:wrapNone/>
                <wp:docPr id="45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142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2073910</wp:posOffset>
                </wp:positionH>
                <wp:positionV relativeFrom="page">
                  <wp:posOffset>1809750</wp:posOffset>
                </wp:positionV>
                <wp:extent cx="4803140" cy="301625"/>
                <wp:effectExtent l="0" t="0" r="0" b="0"/>
                <wp:wrapNone/>
                <wp:docPr id="45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142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930910</wp:posOffset>
                </wp:positionH>
                <wp:positionV relativeFrom="page">
                  <wp:posOffset>2112010</wp:posOffset>
                </wp:positionV>
                <wp:extent cx="1143000" cy="301625"/>
                <wp:effectExtent l="0" t="0" r="0" b="0"/>
                <wp:wrapNone/>
                <wp:docPr id="45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166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2073910</wp:posOffset>
                </wp:positionH>
                <wp:positionV relativeFrom="page">
                  <wp:posOffset>2112010</wp:posOffset>
                </wp:positionV>
                <wp:extent cx="4803140" cy="301625"/>
                <wp:effectExtent l="0" t="0" r="0" b="0"/>
                <wp:wrapNone/>
                <wp:docPr id="45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166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930910</wp:posOffset>
                </wp:positionH>
                <wp:positionV relativeFrom="page">
                  <wp:posOffset>2413635</wp:posOffset>
                </wp:positionV>
                <wp:extent cx="1143000" cy="300355"/>
                <wp:effectExtent l="0" t="0" r="0" b="0"/>
                <wp:wrapNone/>
                <wp:docPr id="45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65pt;mso-wrap-distance-left:9.05pt;mso-wrap-distance-right:9.05pt;mso-wrap-distance-top:0pt;mso-wrap-distance-bottom:0pt;margin-top:190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2073910</wp:posOffset>
                </wp:positionH>
                <wp:positionV relativeFrom="page">
                  <wp:posOffset>2413635</wp:posOffset>
                </wp:positionV>
                <wp:extent cx="4803140" cy="300355"/>
                <wp:effectExtent l="0" t="0" r="0" b="0"/>
                <wp:wrapNone/>
                <wp:docPr id="45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65pt;mso-wrap-distance-left:9.05pt;mso-wrap-distance-right:9.05pt;mso-wrap-distance-top:0pt;mso-wrap-distance-bottom:0pt;margin-top:190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930910</wp:posOffset>
                </wp:positionH>
                <wp:positionV relativeFrom="page">
                  <wp:posOffset>2713990</wp:posOffset>
                </wp:positionV>
                <wp:extent cx="1143000" cy="448310"/>
                <wp:effectExtent l="0" t="0" r="0" b="0"/>
                <wp:wrapNone/>
                <wp:docPr id="45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3pt;mso-wrap-distance-left:9.05pt;mso-wrap-distance-right:9.05pt;mso-wrap-distance-top:0pt;mso-wrap-distance-bottom:0pt;margin-top:213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073910</wp:posOffset>
                </wp:positionH>
                <wp:positionV relativeFrom="page">
                  <wp:posOffset>2713990</wp:posOffset>
                </wp:positionV>
                <wp:extent cx="4803140" cy="448310"/>
                <wp:effectExtent l="0" t="0" r="0" b="0"/>
                <wp:wrapNone/>
                <wp:docPr id="45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3pt;mso-wrap-distance-left:9.05pt;mso-wrap-distance-right:9.05pt;mso-wrap-distance-top:0pt;mso-wrap-distance-bottom:0pt;margin-top:213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930910</wp:posOffset>
                </wp:positionH>
                <wp:positionV relativeFrom="page">
                  <wp:posOffset>3162300</wp:posOffset>
                </wp:positionV>
                <wp:extent cx="1143000" cy="449580"/>
                <wp:effectExtent l="0" t="0" r="0" b="0"/>
                <wp:wrapNone/>
                <wp:docPr id="46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4pt;mso-wrap-distance-left:9.05pt;mso-wrap-distance-right:9.05pt;mso-wrap-distance-top:0pt;mso-wrap-distance-bottom:0pt;margin-top:24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2073910</wp:posOffset>
                </wp:positionH>
                <wp:positionV relativeFrom="page">
                  <wp:posOffset>3162300</wp:posOffset>
                </wp:positionV>
                <wp:extent cx="4803140" cy="449580"/>
                <wp:effectExtent l="0" t="0" r="0" b="0"/>
                <wp:wrapNone/>
                <wp:docPr id="46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4pt;mso-wrap-distance-left:9.05pt;mso-wrap-distance-right:9.05pt;mso-wrap-distance-top:0pt;mso-wrap-distance-bottom:0pt;margin-top:249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930910</wp:posOffset>
                </wp:positionH>
                <wp:positionV relativeFrom="page">
                  <wp:posOffset>3611880</wp:posOffset>
                </wp:positionV>
                <wp:extent cx="1143000" cy="448310"/>
                <wp:effectExtent l="0" t="0" r="0" b="0"/>
                <wp:wrapNone/>
                <wp:docPr id="46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3pt;mso-wrap-distance-left:9.05pt;mso-wrap-distance-right:9.05pt;mso-wrap-distance-top:0pt;mso-wrap-distance-bottom:0pt;margin-top:284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2073910</wp:posOffset>
                </wp:positionH>
                <wp:positionV relativeFrom="page">
                  <wp:posOffset>3611880</wp:posOffset>
                </wp:positionV>
                <wp:extent cx="4803140" cy="448310"/>
                <wp:effectExtent l="0" t="0" r="0" b="0"/>
                <wp:wrapNone/>
                <wp:docPr id="46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3pt;mso-wrap-distance-left:9.05pt;mso-wrap-distance-right:9.05pt;mso-wrap-distance-top:0pt;mso-wrap-distance-bottom:0pt;margin-top:284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930910</wp:posOffset>
                </wp:positionH>
                <wp:positionV relativeFrom="page">
                  <wp:posOffset>4059555</wp:posOffset>
                </wp:positionV>
                <wp:extent cx="1143000" cy="233045"/>
                <wp:effectExtent l="0" t="0" r="0" b="0"/>
                <wp:wrapNone/>
                <wp:docPr id="46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3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319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3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2073910</wp:posOffset>
                </wp:positionH>
                <wp:positionV relativeFrom="page">
                  <wp:posOffset>4059555</wp:posOffset>
                </wp:positionV>
                <wp:extent cx="4803140" cy="233045"/>
                <wp:effectExtent l="0" t="0" r="0" b="0"/>
                <wp:wrapNone/>
                <wp:docPr id="46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319.6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930910</wp:posOffset>
                </wp:positionH>
                <wp:positionV relativeFrom="page">
                  <wp:posOffset>4293235</wp:posOffset>
                </wp:positionV>
                <wp:extent cx="1143000" cy="301625"/>
                <wp:effectExtent l="0" t="0" r="0" b="0"/>
                <wp:wrapNone/>
                <wp:docPr id="46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4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338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4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2073910</wp:posOffset>
                </wp:positionH>
                <wp:positionV relativeFrom="page">
                  <wp:posOffset>4293235</wp:posOffset>
                </wp:positionV>
                <wp:extent cx="4803140" cy="301625"/>
                <wp:effectExtent l="0" t="0" r="0" b="0"/>
                <wp:wrapNone/>
                <wp:docPr id="46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338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930910</wp:posOffset>
                </wp:positionH>
                <wp:positionV relativeFrom="page">
                  <wp:posOffset>4594860</wp:posOffset>
                </wp:positionV>
                <wp:extent cx="1143000" cy="301625"/>
                <wp:effectExtent l="0" t="0" r="0" b="0"/>
                <wp:wrapNone/>
                <wp:docPr id="46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593" w:right="57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4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361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593" w:right="572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4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2073910</wp:posOffset>
                </wp:positionH>
                <wp:positionV relativeFrom="page">
                  <wp:posOffset>4594860</wp:posOffset>
                </wp:positionV>
                <wp:extent cx="4803140" cy="301625"/>
                <wp:effectExtent l="0" t="0" r="0" b="0"/>
                <wp:wrapNone/>
                <wp:docPr id="46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361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930910</wp:posOffset>
                </wp:positionH>
                <wp:positionV relativeFrom="page">
                  <wp:posOffset>4896485</wp:posOffset>
                </wp:positionV>
                <wp:extent cx="1143000" cy="1849120"/>
                <wp:effectExtent l="0" t="0" r="0" b="0"/>
                <wp:wrapNone/>
                <wp:docPr id="47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93" w:right="57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4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w w:val="99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5.6pt;mso-wrap-distance-left:9.05pt;mso-wrap-distance-right:9.05pt;mso-wrap-distance-top:0pt;mso-wrap-distance-bottom:0pt;margin-top:385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93" w:right="57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w w:val="99"/>
                          <w:sz w:val="20"/>
                          <w:szCs w:val="20"/>
                          <w:u w:val="thick" w:color="006EC0"/>
                        </w:rPr>
                        <w:t>4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w w:val="99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2073910</wp:posOffset>
                </wp:positionH>
                <wp:positionV relativeFrom="page">
                  <wp:posOffset>4896485</wp:posOffset>
                </wp:positionV>
                <wp:extent cx="4803140" cy="1849120"/>
                <wp:effectExtent l="0" t="0" r="0" b="0"/>
                <wp:wrapNone/>
                <wp:docPr id="47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45.6pt;mso-wrap-distance-left:9.05pt;mso-wrap-distance-right:9.05pt;mso-wrap-distance-top:0pt;mso-wrap-distance-bottom:0pt;margin-top:385.5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340" w:right="13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919480</wp:posOffset>
                </wp:positionH>
                <wp:positionV relativeFrom="page">
                  <wp:posOffset>2341880</wp:posOffset>
                </wp:positionV>
                <wp:extent cx="5967730" cy="6602095"/>
                <wp:effectExtent l="6350" t="6350" r="698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6602040"/>
                          <a:chOff x="0" y="0"/>
                          <a:chExt cx="5967720" cy="6602040"/>
                        </a:xfrm>
                      </wpg:grpSpPr>
                      <wpg:grpSp>
                        <wpg:cNvGrpSpPr/>
                        <wpg:grpSpPr>
                          <a:xfrm>
                            <a:off x="12240" y="215280"/>
                            <a:ext cx="594504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2">
                                  <a:moveTo>
                                    <a:pt x="1476" y="4160"/>
                                  </a:moveTo>
                                  <a:lnTo>
                                    <a:pt x="10821" y="4160"/>
                                  </a:lnTo>
                                  <a:lnTo>
                                    <a:pt x="10821" y="4037"/>
                                  </a:lnTo>
                                  <a:lnTo>
                                    <a:pt x="1476" y="4037"/>
                                  </a:lnTo>
                                  <a:lnTo>
                                    <a:pt x="1476" y="4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5945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1">
                                  <a:moveTo>
                                    <a:pt x="1476" y="4037"/>
                                  </a:moveTo>
                                  <a:lnTo>
                                    <a:pt x="10821" y="4037"/>
                                  </a:lnTo>
                                  <a:lnTo>
                                    <a:pt x="10821" y="3706"/>
                                  </a:lnTo>
                                  <a:lnTo>
                                    <a:pt x="1476" y="3706"/>
                                  </a:lnTo>
                                  <a:lnTo>
                                    <a:pt x="1476" y="40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698"/>
                                  </a:moveTo>
                                  <a:lnTo>
                                    <a:pt x="10838" y="369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65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62">
                                  <a:moveTo>
                                    <a:pt x="1466" y="3706"/>
                                  </a:moveTo>
                                  <a:lnTo>
                                    <a:pt x="1466" y="140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65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62">
                                  <a:moveTo>
                                    <a:pt x="10830" y="3706"/>
                                  </a:moveTo>
                                  <a:lnTo>
                                    <a:pt x="10830" y="140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1120"/>
                            <a:ext cx="11322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22">
                                  <a:moveTo>
                                    <a:pt x="1476" y="4608"/>
                                  </a:moveTo>
                                  <a:lnTo>
                                    <a:pt x="3257" y="4608"/>
                                  </a:lnTo>
                                  <a:lnTo>
                                    <a:pt x="3257" y="4486"/>
                                  </a:lnTo>
                                  <a:lnTo>
                                    <a:pt x="1476" y="4486"/>
                                  </a:lnTo>
                                  <a:lnTo>
                                    <a:pt x="1476" y="4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34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4486"/>
                                  </a:moveTo>
                                  <a:lnTo>
                                    <a:pt x="3257" y="4486"/>
                                  </a:lnTo>
                                  <a:lnTo>
                                    <a:pt x="3257" y="4176"/>
                                  </a:lnTo>
                                  <a:lnTo>
                                    <a:pt x="1476" y="4176"/>
                                  </a:lnTo>
                                  <a:lnTo>
                                    <a:pt x="1476" y="4486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1120"/>
                            <a:ext cx="4799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22">
                                  <a:moveTo>
                                    <a:pt x="3276" y="4608"/>
                                  </a:moveTo>
                                  <a:lnTo>
                                    <a:pt x="10821" y="4608"/>
                                  </a:lnTo>
                                  <a:lnTo>
                                    <a:pt x="10821" y="4486"/>
                                  </a:lnTo>
                                  <a:lnTo>
                                    <a:pt x="3276" y="4486"/>
                                  </a:lnTo>
                                  <a:lnTo>
                                    <a:pt x="3276" y="4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34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4486"/>
                                  </a:moveTo>
                                  <a:lnTo>
                                    <a:pt x="10821" y="4486"/>
                                  </a:lnTo>
                                  <a:lnTo>
                                    <a:pt x="10821" y="4176"/>
                                  </a:lnTo>
                                  <a:lnTo>
                                    <a:pt x="3276" y="4176"/>
                                  </a:lnTo>
                                  <a:lnTo>
                                    <a:pt x="3276" y="4486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8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168"/>
                                  </a:moveTo>
                                  <a:lnTo>
                                    <a:pt x="10838" y="41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3480"/>
                            <a:ext cx="1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2">
                                  <a:moveTo>
                                    <a:pt x="3266" y="4176"/>
                                  </a:moveTo>
                                  <a:lnTo>
                                    <a:pt x="3266" y="46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768960"/>
                            <a:ext cx="59450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5">
                                  <a:moveTo>
                                    <a:pt x="1476" y="4974"/>
                                  </a:moveTo>
                                  <a:lnTo>
                                    <a:pt x="10821" y="4974"/>
                                  </a:lnTo>
                                  <a:lnTo>
                                    <a:pt x="10821" y="4908"/>
                                  </a:lnTo>
                                  <a:lnTo>
                                    <a:pt x="1476" y="4908"/>
                                  </a:lnTo>
                                  <a:lnTo>
                                    <a:pt x="1476" y="4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89320"/>
                            <a:ext cx="59450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3">
                                  <a:moveTo>
                                    <a:pt x="1476" y="4908"/>
                                  </a:moveTo>
                                  <a:lnTo>
                                    <a:pt x="10821" y="4908"/>
                                  </a:lnTo>
                                  <a:lnTo>
                                    <a:pt x="10821" y="4625"/>
                                  </a:lnTo>
                                  <a:lnTo>
                                    <a:pt x="1476" y="4625"/>
                                  </a:lnTo>
                                  <a:lnTo>
                                    <a:pt x="1476" y="4908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617"/>
                                  </a:moveTo>
                                  <a:lnTo>
                                    <a:pt x="10838" y="461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64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982"/>
                                  </a:moveTo>
                                  <a:lnTo>
                                    <a:pt x="10838" y="49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822240"/>
                            <a:ext cx="14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8">
                                  <a:moveTo>
                                    <a:pt x="3266" y="4991"/>
                                  </a:moveTo>
                                  <a:lnTo>
                                    <a:pt x="3266" y="53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234440"/>
                            <a:ext cx="59450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5">
                                  <a:moveTo>
                                    <a:pt x="1476" y="5703"/>
                                  </a:moveTo>
                                  <a:lnTo>
                                    <a:pt x="10821" y="5703"/>
                                  </a:lnTo>
                                  <a:lnTo>
                                    <a:pt x="10821" y="5639"/>
                                  </a:lnTo>
                                  <a:lnTo>
                                    <a:pt x="1476" y="5639"/>
                                  </a:lnTo>
                                  <a:lnTo>
                                    <a:pt x="1476" y="5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53360"/>
                            <a:ext cx="59450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3">
                                  <a:moveTo>
                                    <a:pt x="1476" y="5639"/>
                                  </a:moveTo>
                                  <a:lnTo>
                                    <a:pt x="10821" y="5639"/>
                                  </a:lnTo>
                                  <a:lnTo>
                                    <a:pt x="10821" y="5355"/>
                                  </a:lnTo>
                                  <a:lnTo>
                                    <a:pt x="1476" y="5355"/>
                                  </a:lnTo>
                                  <a:lnTo>
                                    <a:pt x="1476" y="5639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83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347"/>
                                  </a:moveTo>
                                  <a:lnTo>
                                    <a:pt x="10838" y="534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712"/>
                                  </a:moveTo>
                                  <a:lnTo>
                                    <a:pt x="10838" y="57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1285920"/>
                            <a:ext cx="1440" cy="158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8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98">
                                  <a:moveTo>
                                    <a:pt x="3266" y="5720"/>
                                  </a:moveTo>
                                  <a:lnTo>
                                    <a:pt x="3266" y="82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9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307"/>
                                  </a:moveTo>
                                  <a:lnTo>
                                    <a:pt x="10838" y="63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10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672"/>
                                  </a:moveTo>
                                  <a:lnTo>
                                    <a:pt x="10838" y="66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3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037"/>
                                  </a:moveTo>
                                  <a:lnTo>
                                    <a:pt x="10838" y="70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2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632"/>
                                  </a:moveTo>
                                  <a:lnTo>
                                    <a:pt x="10838" y="763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65760"/>
                            <a:ext cx="59450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5">
                                  <a:moveTo>
                                    <a:pt x="1476" y="8584"/>
                                  </a:moveTo>
                                  <a:lnTo>
                                    <a:pt x="10821" y="8584"/>
                                  </a:lnTo>
                                  <a:lnTo>
                                    <a:pt x="10821" y="8519"/>
                                  </a:lnTo>
                                  <a:lnTo>
                                    <a:pt x="1476" y="8519"/>
                                  </a:lnTo>
                                  <a:lnTo>
                                    <a:pt x="1476" y="8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885400"/>
                            <a:ext cx="59450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4">
                                  <a:moveTo>
                                    <a:pt x="1476" y="8519"/>
                                  </a:moveTo>
                                  <a:lnTo>
                                    <a:pt x="10821" y="8519"/>
                                  </a:lnTo>
                                  <a:lnTo>
                                    <a:pt x="10821" y="8235"/>
                                  </a:lnTo>
                                  <a:lnTo>
                                    <a:pt x="1476" y="8235"/>
                                  </a:lnTo>
                                  <a:lnTo>
                                    <a:pt x="1476" y="8519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0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227"/>
                                  </a:moveTo>
                                  <a:lnTo>
                                    <a:pt x="10838" y="822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12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592"/>
                                  </a:moveTo>
                                  <a:lnTo>
                                    <a:pt x="10838" y="85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118320"/>
                            <a:ext cx="144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38">
                                  <a:moveTo>
                                    <a:pt x="3266" y="8601"/>
                                  </a:moveTo>
                                  <a:lnTo>
                                    <a:pt x="3266" y="101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0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187"/>
                                  </a:moveTo>
                                  <a:lnTo>
                                    <a:pt x="10838" y="91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23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552"/>
                                  </a:moveTo>
                                  <a:lnTo>
                                    <a:pt x="10838" y="955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287600"/>
                            <a:ext cx="59450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5">
                                  <a:moveTo>
                                    <a:pt x="1476" y="10504"/>
                                  </a:moveTo>
                                  <a:lnTo>
                                    <a:pt x="10821" y="10504"/>
                                  </a:lnTo>
                                  <a:lnTo>
                                    <a:pt x="10821" y="10439"/>
                                  </a:lnTo>
                                  <a:lnTo>
                                    <a:pt x="1476" y="10439"/>
                                  </a:lnTo>
                                  <a:lnTo>
                                    <a:pt x="1476" y="105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107240"/>
                            <a:ext cx="59450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3">
                                  <a:moveTo>
                                    <a:pt x="1476" y="10439"/>
                                  </a:moveTo>
                                  <a:lnTo>
                                    <a:pt x="10821" y="10439"/>
                                  </a:lnTo>
                                  <a:lnTo>
                                    <a:pt x="10821" y="10156"/>
                                  </a:lnTo>
                                  <a:lnTo>
                                    <a:pt x="1476" y="10156"/>
                                  </a:lnTo>
                                  <a:lnTo>
                                    <a:pt x="1476" y="10439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014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147"/>
                                  </a:moveTo>
                                  <a:lnTo>
                                    <a:pt x="10838" y="1014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34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512"/>
                                  </a:moveTo>
                                  <a:lnTo>
                                    <a:pt x="10838" y="105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4339440"/>
                            <a:ext cx="1440" cy="225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48">
                                  <a:moveTo>
                                    <a:pt x="3266" y="10521"/>
                                  </a:moveTo>
                                  <a:lnTo>
                                    <a:pt x="3266" y="140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55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877"/>
                                  </a:moveTo>
                                  <a:lnTo>
                                    <a:pt x="10838" y="1087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980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242"/>
                                  </a:moveTo>
                                  <a:lnTo>
                                    <a:pt x="10838" y="1124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9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607"/>
                                  </a:moveTo>
                                  <a:lnTo>
                                    <a:pt x="10838" y="116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00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077"/>
                                  </a:moveTo>
                                  <a:lnTo>
                                    <a:pt x="10838" y="1407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184.4pt;width:469.9pt;height:519.9pt" coordorigin="1448,3688" coordsize="9398,10398">
                <v:group id="shape_0" style="position:absolute;left:1467;top:4027;width:9362;height:122">
                  <v:shape id="shape_0" coordorigin="1476,4037" coordsize="9345,122" path="m1476,4160l10821,4160l10821,4037l1476,4037l1476,4160xe" fillcolor="silver" stroked="f" o:allowincell="f" style="position:absolute;left:1467;top:4027;width:9361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3696;width:9362;height:331">
                  <v:shape id="shape_0" coordorigin="1476,3706" coordsize="9345,331" path="m1476,4037l10821,4037l10821,3706l1476,3706l1476,4037e" fillcolor="silver" stroked="f" o:allowincell="f" style="position:absolute;left:1467;top:3696;width:9361;height:33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3688;width:9398;height:2">
                  <v:shape id="shape_0" coordorigin="1457,3698" coordsize="9381,0" path="m1457,3698l10838,3698e" stroked="t" o:allowincell="f" style="position:absolute;left:1448;top:368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3696;width:2;height:10377">
                  <v:shape id="shape_0" coordorigin="1466,3706" coordsize="0,10362" path="m1466,3706l1466,14068e" stroked="t" o:allowincell="f" style="position:absolute;left:1457;top:3696;width:1;height:10376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3696;width:2;height:10377">
                  <v:shape id="shape_0" coordorigin="10830,3706" coordsize="0,10362" path="m10830,3706l10830,14068e" stroked="t" o:allowincell="f" style="position:absolute;left:10839;top:3696;width:1;height:10376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4477;width:1783;height:122">
                  <v:shape id="shape_0" coordorigin="1476,4486" coordsize="1781,122" path="m1476,4608l3257,4608l3257,4486l1476,4486l1476,4608xe" fillcolor="silver" stroked="f" o:allowincell="f" style="position:absolute;left:1467;top:4477;width:1782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4166;width:1783;height:310">
                  <v:shape id="shape_0" coordorigin="1476,4176" coordsize="1781,310" path="m1476,4486l3257,4486l3257,4176l1476,4176l1476,4486e" fillcolor="silver" stroked="f" o:allowincell="f" style="position:absolute;left:1467;top:4166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4477;width:7559;height:122">
                  <v:shape id="shape_0" coordorigin="3276,4486" coordsize="7545,122" path="m3276,4608l10821,4608l10821,4486l3276,4486l3276,4608xe" fillcolor="silver" stroked="f" o:allowincell="f" style="position:absolute;left:3270;top:4477;width:7558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4166;width:7559;height:310">
                  <v:shape id="shape_0" coordorigin="3276,4176" coordsize="7545,310" path="m3276,4486l10821,4486l10821,4176l3276,4176l3276,4486e" fillcolor="silver" stroked="f" o:allowincell="f" style="position:absolute;left:3270;top:4166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4158;width:9398;height:2">
                  <v:shape id="shape_0" coordorigin="1457,4168" coordsize="9381,0" path="m1457,4168l10838,4168e" stroked="t" o:allowincell="f" style="position:absolute;left:1448;top:415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4166;width:2;height:432">
                  <v:shape id="shape_0" coordorigin="3266,4176" coordsize="0,432" path="m3266,4176l3266,4608e" stroked="t" o:allowincell="f" style="position:absolute;left:3260;top:4166;width:1;height:43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4899;width:9362;height:65">
                  <v:shape id="shape_0" coordorigin="1476,4908" coordsize="9345,65" path="m1476,4974l10821,4974l10821,4908l1476,4908l1476,4974xe" fillcolor="#bdbdbd" stroked="f" o:allowincell="f" style="position:absolute;left:1467;top:4899;width:9361;height:64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4616;width:9362;height:283">
                  <v:shape id="shape_0" coordorigin="1476,4625" coordsize="9345,283" path="m1476,4908l10821,4908l10821,4625l1476,4625l1476,4908e" fillcolor="#bdbdbd" stroked="f" o:allowincell="f" style="position:absolute;left:1467;top:4616;width:9361;height:282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4608;width:9398;height:2">
                  <v:shape id="shape_0" coordorigin="1457,4617" coordsize="9381,0" path="m1457,4617l10838,4617e" stroked="t" o:allowincell="f" style="position:absolute;left:1448;top:460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974;width:9398;height:2">
                  <v:shape id="shape_0" coordorigin="1457,4982" coordsize="9381,0" path="m1457,4982l10838,4982e" stroked="t" o:allowincell="f" style="position:absolute;left:1448;top:497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4983;width:2;height:348">
                  <v:shape id="shape_0" coordorigin="3266,4991" coordsize="0,348" path="m3266,4991l3266,5339e" stroked="t" o:allowincell="f" style="position:absolute;left:3260;top:4983;width:1;height:347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5632;width:9362;height:65">
                  <v:shape id="shape_0" coordorigin="1476,5639" coordsize="9345,65" path="m1476,5703l10821,5703l10821,5639l1476,5639l1476,5703xe" fillcolor="#bdbdbd" stroked="f" o:allowincell="f" style="position:absolute;left:1467;top:5632;width:9361;height:64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5347;width:9362;height:283">
                  <v:shape id="shape_0" coordorigin="1476,5355" coordsize="9345,283" path="m1476,5639l10821,5639l10821,5355l1476,5355l1476,5639e" fillcolor="#bdbdbd" stroked="f" o:allowincell="f" style="position:absolute;left:1467;top:5347;width:9361;height:282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5339;width:9398;height:2">
                  <v:shape id="shape_0" coordorigin="1457,5347" coordsize="9381,0" path="m1457,5347l10838,5347e" stroked="t" o:allowincell="f" style="position:absolute;left:1448;top:53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705;width:9398;height:2">
                  <v:shape id="shape_0" coordorigin="1457,5712" coordsize="9381,0" path="m1457,5712l10838,5712e" stroked="t" o:allowincell="f" style="position:absolute;left:1448;top:570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5713;width:2;height:2501">
                  <v:shape id="shape_0" coordorigin="3266,5720" coordsize="0,2498" path="m3266,5720l3266,8219e" stroked="t" o:allowincell="f" style="position:absolute;left:3260;top:5713;width:1;height:2500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301;width:9398;height:2">
                  <v:shape id="shape_0" coordorigin="1457,6307" coordsize="9381,0" path="m1457,6307l10838,6307e" stroked="t" o:allowincell="f" style="position:absolute;left:1448;top:630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666;width:9398;height:2">
                  <v:shape id="shape_0" coordorigin="1457,6672" coordsize="9381,0" path="m1457,6672l10838,6672e" stroked="t" o:allowincell="f" style="position:absolute;left:1448;top:66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032;width:9398;height:2">
                  <v:shape id="shape_0" coordorigin="1457,7037" coordsize="9381,0" path="m1457,7037l10838,7037e" stroked="t" o:allowincell="f" style="position:absolute;left:1448;top:703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628;width:9398;height:2">
                  <v:shape id="shape_0" coordorigin="1457,7632" coordsize="9381,0" path="m1457,7632l10838,7632e" stroked="t" o:allowincell="f" style="position:absolute;left:1448;top:762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8516;width:9362;height:65">
                  <v:shape id="shape_0" coordorigin="1476,8519" coordsize="9345,65" path="m1476,8584l10821,8584l10821,8519l1476,8519l1476,8584xe" fillcolor="#bdbdbd" stroked="f" o:allowincell="f" style="position:absolute;left:1467;top:8516;width:9361;height:64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8232;width:9362;height:284">
                  <v:shape id="shape_0" coordorigin="1476,8235" coordsize="9345,284" path="m1476,8519l10821,8519l10821,8235l1476,8235l1476,8519e" fillcolor="#bdbdbd" stroked="f" o:allowincell="f" style="position:absolute;left:1467;top:8232;width:9361;height:283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8224;width:9398;height:2">
                  <v:shape id="shape_0" coordorigin="1457,8227" coordsize="9381,0" path="m1457,8227l10838,8227e" stroked="t" o:allowincell="f" style="position:absolute;left:1448;top:822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590;width:9398;height:2">
                  <v:shape id="shape_0" coordorigin="1457,8592" coordsize="9381,0" path="m1457,8592l10838,8592e" stroked="t" o:allowincell="f" style="position:absolute;left:1448;top:859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8599;width:2;height:1539">
                  <v:shape id="shape_0" coordorigin="3266,8601" coordsize="0,1538" path="m3266,8601l3266,10139e" stroked="t" o:allowincell="f" style="position:absolute;left:3260;top:8599;width:1;height:1538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185;width:9398;height:2">
                  <v:shape id="shape_0" coordorigin="1457,9187" coordsize="9381,0" path="m1457,9187l10838,9187e" stroked="t" o:allowincell="f" style="position:absolute;left:1448;top:918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551;width:9398;height:2">
                  <v:shape id="shape_0" coordorigin="1457,9552" coordsize="9381,0" path="m1457,9552l10838,9552e" stroked="t" o:allowincell="f" style="position:absolute;left:1448;top:955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10440;width:9362;height:65">
                  <v:shape id="shape_0" coordorigin="1476,10439" coordsize="9345,65" path="m1476,10504l10821,10504l10821,10439l1476,10439l1476,10504xe" fillcolor="#bdbdbd" stroked="f" o:allowincell="f" style="position:absolute;left:1467;top:10440;width:9361;height:64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10156;width:9362;height:283">
                  <v:shape id="shape_0" coordorigin="1476,10156" coordsize="9345,283" path="m1476,10439l10821,10439l10821,10156l1476,10156l1476,10439e" fillcolor="#bdbdbd" stroked="f" o:allowincell="f" style="position:absolute;left:1467;top:10156;width:9361;height:282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10147;width:9398;height:2">
                  <v:shape id="shape_0" coordorigin="1457,10147" coordsize="9381,0" path="m1457,10147l10838,10147e" stroked="t" o:allowincell="f" style="position:absolute;left:1448;top:1014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513;width:9398;height:2">
                  <v:shape id="shape_0" coordorigin="1457,10512" coordsize="9381,0" path="m1457,10512l10838,10512e" stroked="t" o:allowincell="f" style="position:absolute;left:1448;top:1051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0522;width:2;height:3552">
                  <v:shape id="shape_0" coordorigin="3266,10521" coordsize="0,3548" path="m3266,10521l3266,14068e" stroked="t" o:allowincell="f" style="position:absolute;left:3260;top:10522;width:1;height:355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878;width:9398;height:2">
                  <v:shape id="shape_0" coordorigin="1457,10877" coordsize="9381,0" path="m1457,10877l10838,10877e" stroked="t" o:allowincell="f" style="position:absolute;left:1448;top:1087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244;width:9398;height:2">
                  <v:shape id="shape_0" coordorigin="1457,11242" coordsize="9381,0" path="m1457,11242l10838,11242e" stroked="t" o:allowincell="f" style="position:absolute;left:1448;top:1124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609;width:9398;height:2">
                  <v:shape id="shape_0" coordorigin="1457,11607" coordsize="9381,0" path="m1457,11607l10838,11607e" stroked="t" o:allowincell="f" style="position:absolute;left:1448;top:116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083;width:9398;height:2">
                  <v:shape id="shape_0" coordorigin="1457,14077" coordsize="9381,0" path="m1457,14077l10838,14077e" stroked="t" o:allowincell="f" style="position:absolute;left:1448;top:1408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901700</wp:posOffset>
                </wp:positionH>
                <wp:positionV relativeFrom="page">
                  <wp:posOffset>920750</wp:posOffset>
                </wp:positionV>
                <wp:extent cx="359410" cy="227965"/>
                <wp:effectExtent l="0" t="0" r="0" b="0"/>
                <wp:wrapNone/>
                <wp:docPr id="47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72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1473200</wp:posOffset>
                </wp:positionH>
                <wp:positionV relativeFrom="page">
                  <wp:posOffset>920750</wp:posOffset>
                </wp:positionV>
                <wp:extent cx="2903220" cy="227965"/>
                <wp:effectExtent l="0" t="0" r="0" b="0"/>
                <wp:wrapNone/>
                <wp:docPr id="47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7.95pt;mso-wrap-distance-left:9.05pt;mso-wrap-distance-right:9.05pt;mso-wrap-distance-top:0pt;mso-wrap-distance-bottom:0pt;margin-top:72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901700</wp:posOffset>
                </wp:positionH>
                <wp:positionV relativeFrom="page">
                  <wp:posOffset>1182370</wp:posOffset>
                </wp:positionV>
                <wp:extent cx="5801360" cy="327025"/>
                <wp:effectExtent l="0" t="0" r="0" b="0"/>
                <wp:wrapNone/>
                <wp:docPr id="47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36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h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53"/>
                              </w:rPr>
                              <w:t xml:space="preserve"> </w:t>
                            </w:r>
                            <w:hyperlink r:id="rId4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c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3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m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ces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x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8pt;height:25.75pt;mso-wrap-distance-left:9.05pt;mso-wrap-distance-right:9.05pt;mso-wrap-distance-top:0pt;mso-wrap-distance-bottom:0pt;margin-top:93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h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53"/>
                        </w:rPr>
                        <w:t xml:space="preserve"> </w:t>
                      </w:r>
                      <w:hyperlink r:id="rId48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c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3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m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ces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x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901700</wp:posOffset>
                </wp:positionH>
                <wp:positionV relativeFrom="page">
                  <wp:posOffset>1827530</wp:posOffset>
                </wp:positionV>
                <wp:extent cx="359410" cy="227965"/>
                <wp:effectExtent l="0" t="0" r="0" b="0"/>
                <wp:wrapNone/>
                <wp:docPr id="47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143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473200</wp:posOffset>
                </wp:positionH>
                <wp:positionV relativeFrom="page">
                  <wp:posOffset>1827530</wp:posOffset>
                </wp:positionV>
                <wp:extent cx="2453005" cy="227965"/>
                <wp:effectExtent l="0" t="0" r="0" b="0"/>
                <wp:wrapNone/>
                <wp:docPr id="47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17.95pt;mso-wrap-distance-left:9.05pt;mso-wrap-distance-right:9.05pt;mso-wrap-distance-top:0pt;mso-wrap-distance-bottom:0pt;margin-top:143.9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3104515</wp:posOffset>
                </wp:positionH>
                <wp:positionV relativeFrom="page">
                  <wp:posOffset>7527925</wp:posOffset>
                </wp:positionV>
                <wp:extent cx="82550" cy="151765"/>
                <wp:effectExtent l="0" t="0" r="0" b="0"/>
                <wp:wrapNone/>
                <wp:docPr id="47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592.7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333115</wp:posOffset>
                </wp:positionH>
                <wp:positionV relativeFrom="page">
                  <wp:posOffset>7529830</wp:posOffset>
                </wp:positionV>
                <wp:extent cx="765175" cy="151765"/>
                <wp:effectExtent l="0" t="0" r="0" b="0"/>
                <wp:wrapNone/>
                <wp:docPr id="47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1.95pt;mso-wrap-distance-left:9.05pt;mso-wrap-distance-right:9.05pt;mso-wrap-distance-top:0pt;mso-wrap-distance-bottom:0pt;margin-top:592.9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48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48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48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930910</wp:posOffset>
                </wp:positionH>
                <wp:positionV relativeFrom="page">
                  <wp:posOffset>2348230</wp:posOffset>
                </wp:positionV>
                <wp:extent cx="5946140" cy="298450"/>
                <wp:effectExtent l="0" t="0" r="0" b="0"/>
                <wp:wrapNone/>
                <wp:docPr id="48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5pt;mso-wrap-distance-left:9.05pt;mso-wrap-distance-right:9.05pt;mso-wrap-distance-top:0pt;mso-wrap-distance-bottom:0pt;margin-top:184.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930910</wp:posOffset>
                </wp:positionH>
                <wp:positionV relativeFrom="page">
                  <wp:posOffset>2646680</wp:posOffset>
                </wp:positionV>
                <wp:extent cx="1143635" cy="285115"/>
                <wp:effectExtent l="0" t="0" r="0" b="0"/>
                <wp:wrapNone/>
                <wp:docPr id="48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2.45pt;mso-wrap-distance-left:9.05pt;mso-wrap-distance-right:9.05pt;mso-wrap-distance-top:0pt;mso-wrap-distance-bottom:0pt;margin-top:208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2073910</wp:posOffset>
                </wp:positionH>
                <wp:positionV relativeFrom="page">
                  <wp:posOffset>2646680</wp:posOffset>
                </wp:positionV>
                <wp:extent cx="4802505" cy="285115"/>
                <wp:effectExtent l="0" t="0" r="0" b="0"/>
                <wp:wrapNone/>
                <wp:docPr id="4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5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22.45pt;mso-wrap-distance-left:9.05pt;mso-wrap-distance-right:9.05pt;mso-wrap-distance-top:0pt;mso-wrap-distance-bottom:0pt;margin-top:208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5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930910</wp:posOffset>
                </wp:positionH>
                <wp:positionV relativeFrom="page">
                  <wp:posOffset>2931795</wp:posOffset>
                </wp:positionV>
                <wp:extent cx="5946140" cy="231775"/>
                <wp:effectExtent l="0" t="0" r="0" b="0"/>
                <wp:wrapNone/>
                <wp:docPr id="48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4181" w:right="416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25pt;mso-wrap-distance-left:9.05pt;mso-wrap-distance-right:9.05pt;mso-wrap-distance-top:0pt;mso-wrap-distance-bottom:0pt;margin-top:230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4181" w:right="416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930910</wp:posOffset>
                </wp:positionH>
                <wp:positionV relativeFrom="page">
                  <wp:posOffset>3163570</wp:posOffset>
                </wp:positionV>
                <wp:extent cx="1143000" cy="231775"/>
                <wp:effectExtent l="0" t="0" r="0" b="0"/>
                <wp:wrapNone/>
                <wp:docPr id="48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249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2073910</wp:posOffset>
                </wp:positionH>
                <wp:positionV relativeFrom="page">
                  <wp:posOffset>3163570</wp:posOffset>
                </wp:positionV>
                <wp:extent cx="4803140" cy="231775"/>
                <wp:effectExtent l="0" t="0" r="0" b="0"/>
                <wp:wrapNone/>
                <wp:docPr id="48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249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930910</wp:posOffset>
                </wp:positionH>
                <wp:positionV relativeFrom="page">
                  <wp:posOffset>3395345</wp:posOffset>
                </wp:positionV>
                <wp:extent cx="5946140" cy="231775"/>
                <wp:effectExtent l="0" t="0" r="0" b="0"/>
                <wp:wrapNone/>
                <wp:docPr id="48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4395" w:right="437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25pt;mso-wrap-distance-left:9.05pt;mso-wrap-distance-right:9.05pt;mso-wrap-distance-top:0pt;mso-wrap-distance-bottom:0pt;margin-top:267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4395" w:right="4373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930910</wp:posOffset>
                </wp:positionH>
                <wp:positionV relativeFrom="page">
                  <wp:posOffset>3627120</wp:posOffset>
                </wp:positionV>
                <wp:extent cx="1143000" cy="377825"/>
                <wp:effectExtent l="0" t="0" r="0" b="0"/>
                <wp:wrapNone/>
                <wp:docPr id="4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75pt;mso-wrap-distance-left:9.05pt;mso-wrap-distance-right:9.05pt;mso-wrap-distance-top:0pt;mso-wrap-distance-bottom:0pt;margin-top:285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2073910</wp:posOffset>
                </wp:positionH>
                <wp:positionV relativeFrom="page">
                  <wp:posOffset>3627120</wp:posOffset>
                </wp:positionV>
                <wp:extent cx="4803140" cy="377825"/>
                <wp:effectExtent l="0" t="0" r="0" b="0"/>
                <wp:wrapNone/>
                <wp:docPr id="49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75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p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il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75pt;mso-wrap-distance-left:9.05pt;mso-wrap-distance-right:9.05pt;mso-wrap-distance-top:0pt;mso-wrap-distance-bottom:0pt;margin-top:285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75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p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il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930910</wp:posOffset>
                </wp:positionH>
                <wp:positionV relativeFrom="page">
                  <wp:posOffset>4004945</wp:posOffset>
                </wp:positionV>
                <wp:extent cx="1143000" cy="231775"/>
                <wp:effectExtent l="0" t="0" r="0" b="0"/>
                <wp:wrapNone/>
                <wp:docPr id="49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315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2073910</wp:posOffset>
                </wp:positionH>
                <wp:positionV relativeFrom="page">
                  <wp:posOffset>4004945</wp:posOffset>
                </wp:positionV>
                <wp:extent cx="4803140" cy="231775"/>
                <wp:effectExtent l="0" t="0" r="0" b="0"/>
                <wp:wrapNone/>
                <wp:docPr id="49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315.3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930910</wp:posOffset>
                </wp:positionH>
                <wp:positionV relativeFrom="page">
                  <wp:posOffset>4236720</wp:posOffset>
                </wp:positionV>
                <wp:extent cx="1143000" cy="231775"/>
                <wp:effectExtent l="0" t="0" r="0" b="0"/>
                <wp:wrapNone/>
                <wp:docPr id="49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333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2073910</wp:posOffset>
                </wp:positionH>
                <wp:positionV relativeFrom="page">
                  <wp:posOffset>4236720</wp:posOffset>
                </wp:positionV>
                <wp:extent cx="4803140" cy="231775"/>
                <wp:effectExtent l="0" t="0" r="0" b="0"/>
                <wp:wrapNone/>
                <wp:docPr id="49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333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930910</wp:posOffset>
                </wp:positionH>
                <wp:positionV relativeFrom="page">
                  <wp:posOffset>4468495</wp:posOffset>
                </wp:positionV>
                <wp:extent cx="1143000" cy="377825"/>
                <wp:effectExtent l="0" t="0" r="0" b="0"/>
                <wp:wrapNone/>
                <wp:docPr id="49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75pt;mso-wrap-distance-left:9.05pt;mso-wrap-distance-right:9.05pt;mso-wrap-distance-top:0pt;mso-wrap-distance-bottom:0pt;margin-top:351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2073910</wp:posOffset>
                </wp:positionH>
                <wp:positionV relativeFrom="page">
                  <wp:posOffset>4468495</wp:posOffset>
                </wp:positionV>
                <wp:extent cx="4803140" cy="377825"/>
                <wp:effectExtent l="0" t="0" r="0" b="0"/>
                <wp:wrapNone/>
                <wp:docPr id="49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88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75pt;mso-wrap-distance-left:9.05pt;mso-wrap-distance-right:9.05pt;mso-wrap-distance-top:0pt;mso-wrap-distance-bottom:0pt;margin-top:351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88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930910</wp:posOffset>
                </wp:positionH>
                <wp:positionV relativeFrom="page">
                  <wp:posOffset>4846320</wp:posOffset>
                </wp:positionV>
                <wp:extent cx="1143000" cy="377825"/>
                <wp:effectExtent l="0" t="0" r="0" b="0"/>
                <wp:wrapNone/>
                <wp:docPr id="49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75pt;mso-wrap-distance-left:9.05pt;mso-wrap-distance-right:9.05pt;mso-wrap-distance-top:0pt;mso-wrap-distance-bottom:0pt;margin-top:381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2073910</wp:posOffset>
                </wp:positionH>
                <wp:positionV relativeFrom="page">
                  <wp:posOffset>4846320</wp:posOffset>
                </wp:positionV>
                <wp:extent cx="4803140" cy="377825"/>
                <wp:effectExtent l="0" t="0" r="0" b="0"/>
                <wp:wrapNone/>
                <wp:docPr id="49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19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75pt;mso-wrap-distance-left:9.05pt;mso-wrap-distance-right:9.05pt;mso-wrap-distance-top:0pt;mso-wrap-distance-bottom:0pt;margin-top:381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198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930910</wp:posOffset>
                </wp:positionH>
                <wp:positionV relativeFrom="page">
                  <wp:posOffset>5224145</wp:posOffset>
                </wp:positionV>
                <wp:extent cx="5946140" cy="231775"/>
                <wp:effectExtent l="0" t="0" r="0" b="0"/>
                <wp:wrapNone/>
                <wp:docPr id="50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5" w:after="0"/>
                              <w:ind w:left="4311" w:right="428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25pt;mso-wrap-distance-left:9.05pt;mso-wrap-distance-right:9.05pt;mso-wrap-distance-top:0pt;mso-wrap-distance-bottom:0pt;margin-top:411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5" w:after="0"/>
                        <w:ind w:left="4311" w:right="4286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930910</wp:posOffset>
                </wp:positionH>
                <wp:positionV relativeFrom="page">
                  <wp:posOffset>5455920</wp:posOffset>
                </wp:positionV>
                <wp:extent cx="1143000" cy="377825"/>
                <wp:effectExtent l="0" t="0" r="0" b="0"/>
                <wp:wrapNone/>
                <wp:docPr id="50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75pt;mso-wrap-distance-left:9.05pt;mso-wrap-distance-right:9.05pt;mso-wrap-distance-top:0pt;mso-wrap-distance-bottom:0pt;margin-top:429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2073910</wp:posOffset>
                </wp:positionH>
                <wp:positionV relativeFrom="page">
                  <wp:posOffset>5455920</wp:posOffset>
                </wp:positionV>
                <wp:extent cx="4803140" cy="377825"/>
                <wp:effectExtent l="0" t="0" r="0" b="0"/>
                <wp:wrapNone/>
                <wp:docPr id="50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48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75pt;mso-wrap-distance-left:9.05pt;mso-wrap-distance-right:9.05pt;mso-wrap-distance-top:0pt;mso-wrap-distance-bottom:0pt;margin-top:429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48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930910</wp:posOffset>
                </wp:positionH>
                <wp:positionV relativeFrom="page">
                  <wp:posOffset>5833745</wp:posOffset>
                </wp:positionV>
                <wp:extent cx="1143000" cy="231775"/>
                <wp:effectExtent l="0" t="0" r="0" b="0"/>
                <wp:wrapNone/>
                <wp:docPr id="50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459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2073910</wp:posOffset>
                </wp:positionH>
                <wp:positionV relativeFrom="page">
                  <wp:posOffset>5833745</wp:posOffset>
                </wp:positionV>
                <wp:extent cx="4803140" cy="231775"/>
                <wp:effectExtent l="0" t="0" r="0" b="0"/>
                <wp:wrapNone/>
                <wp:docPr id="50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459.3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930910</wp:posOffset>
                </wp:positionH>
                <wp:positionV relativeFrom="page">
                  <wp:posOffset>6065520</wp:posOffset>
                </wp:positionV>
                <wp:extent cx="1143000" cy="377825"/>
                <wp:effectExtent l="0" t="0" r="0" b="0"/>
                <wp:wrapNone/>
                <wp:docPr id="50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75pt;mso-wrap-distance-left:9.05pt;mso-wrap-distance-right:9.05pt;mso-wrap-distance-top:0pt;mso-wrap-distance-bottom:0pt;margin-top:477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2073910</wp:posOffset>
                </wp:positionH>
                <wp:positionV relativeFrom="page">
                  <wp:posOffset>6065520</wp:posOffset>
                </wp:positionV>
                <wp:extent cx="4803140" cy="377825"/>
                <wp:effectExtent l="0" t="0" r="0" b="0"/>
                <wp:wrapNone/>
                <wp:docPr id="50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16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75pt;mso-wrap-distance-left:9.05pt;mso-wrap-distance-right:9.05pt;mso-wrap-distance-top:0pt;mso-wrap-distance-bottom:0pt;margin-top:477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16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930910</wp:posOffset>
                </wp:positionH>
                <wp:positionV relativeFrom="page">
                  <wp:posOffset>6443345</wp:posOffset>
                </wp:positionV>
                <wp:extent cx="5946140" cy="231775"/>
                <wp:effectExtent l="0" t="0" r="0" b="0"/>
                <wp:wrapNone/>
                <wp:docPr id="50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3315" w:right="329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D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25pt;mso-wrap-distance-left:9.05pt;mso-wrap-distance-right:9.05pt;mso-wrap-distance-top:0pt;mso-wrap-distance-bottom:0pt;margin-top:507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3315" w:right="3293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D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930910</wp:posOffset>
                </wp:positionH>
                <wp:positionV relativeFrom="page">
                  <wp:posOffset>6675120</wp:posOffset>
                </wp:positionV>
                <wp:extent cx="1143000" cy="231775"/>
                <wp:effectExtent l="0" t="0" r="0" b="0"/>
                <wp:wrapNone/>
                <wp:docPr id="50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525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2073910</wp:posOffset>
                </wp:positionH>
                <wp:positionV relativeFrom="page">
                  <wp:posOffset>6675120</wp:posOffset>
                </wp:positionV>
                <wp:extent cx="4803140" cy="231775"/>
                <wp:effectExtent l="0" t="0" r="0" b="0"/>
                <wp:wrapNone/>
                <wp:docPr id="50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525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930910</wp:posOffset>
                </wp:positionH>
                <wp:positionV relativeFrom="page">
                  <wp:posOffset>6906895</wp:posOffset>
                </wp:positionV>
                <wp:extent cx="1143000" cy="231775"/>
                <wp:effectExtent l="0" t="0" r="0" b="0"/>
                <wp:wrapNone/>
                <wp:docPr id="51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29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543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29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2073910</wp:posOffset>
                </wp:positionH>
                <wp:positionV relativeFrom="page">
                  <wp:posOffset>6906895</wp:posOffset>
                </wp:positionV>
                <wp:extent cx="4803140" cy="231775"/>
                <wp:effectExtent l="0" t="0" r="0" b="0"/>
                <wp:wrapNone/>
                <wp:docPr id="51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543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930910</wp:posOffset>
                </wp:positionH>
                <wp:positionV relativeFrom="page">
                  <wp:posOffset>7138670</wp:posOffset>
                </wp:positionV>
                <wp:extent cx="1143000" cy="231775"/>
                <wp:effectExtent l="0" t="0" r="0" b="0"/>
                <wp:wrapNone/>
                <wp:docPr id="51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29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562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29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2073910</wp:posOffset>
                </wp:positionH>
                <wp:positionV relativeFrom="page">
                  <wp:posOffset>7138670</wp:posOffset>
                </wp:positionV>
                <wp:extent cx="4803140" cy="231775"/>
                <wp:effectExtent l="0" t="0" r="0" b="0"/>
                <wp:wrapNone/>
                <wp:docPr id="51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562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930910</wp:posOffset>
                </wp:positionH>
                <wp:positionV relativeFrom="page">
                  <wp:posOffset>7370445</wp:posOffset>
                </wp:positionV>
                <wp:extent cx="1143000" cy="1568450"/>
                <wp:effectExtent l="0" t="0" r="0" b="0"/>
                <wp:wrapNone/>
                <wp:docPr id="51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29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3.5pt;mso-wrap-distance-left:9.05pt;mso-wrap-distance-right:9.05pt;mso-wrap-distance-top:0pt;mso-wrap-distance-bottom:0pt;margin-top:580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29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2073910</wp:posOffset>
                </wp:positionH>
                <wp:positionV relativeFrom="page">
                  <wp:posOffset>7370445</wp:posOffset>
                </wp:positionV>
                <wp:extent cx="4803140" cy="1568450"/>
                <wp:effectExtent l="0" t="0" r="0" b="0"/>
                <wp:wrapNone/>
                <wp:docPr id="51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23.5pt;mso-wrap-distance-left:9.05pt;mso-wrap-distance-right:9.05pt;mso-wrap-distance-top:0pt;mso-wrap-distance-bottom:0pt;margin-top:580.3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8133715"/>
                <wp:effectExtent l="6350" t="6350" r="698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133840"/>
                          <a:chOff x="0" y="0"/>
                          <a:chExt cx="5967720" cy="813384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81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75">
                                  <a:moveTo>
                                    <a:pt x="1466" y="1464"/>
                                  </a:moveTo>
                                  <a:lnTo>
                                    <a:pt x="1466" y="142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81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75">
                                  <a:moveTo>
                                    <a:pt x="10830" y="1464"/>
                                  </a:moveTo>
                                  <a:lnTo>
                                    <a:pt x="10830" y="142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782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82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311">
                                  <a:moveTo>
                                    <a:pt x="3266" y="1928"/>
                                  </a:moveTo>
                                  <a:lnTo>
                                    <a:pt x="3266" y="142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1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582"/>
                                  </a:moveTo>
                                  <a:lnTo>
                                    <a:pt x="10838" y="35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42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058"/>
                                  </a:moveTo>
                                  <a:lnTo>
                                    <a:pt x="10838" y="40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2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424"/>
                                  </a:moveTo>
                                  <a:lnTo>
                                    <a:pt x="10838" y="542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89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787"/>
                                  </a:moveTo>
                                  <a:lnTo>
                                    <a:pt x="10838" y="67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21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152"/>
                                  </a:moveTo>
                                  <a:lnTo>
                                    <a:pt x="10838" y="715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55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519"/>
                                  </a:moveTo>
                                  <a:lnTo>
                                    <a:pt x="10838" y="75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86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884"/>
                                  </a:moveTo>
                                  <a:lnTo>
                                    <a:pt x="10838" y="788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4269240"/>
                            <a:ext cx="113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3" h="0">
                                  <a:moveTo>
                                    <a:pt x="1474" y="8171"/>
                                  </a:moveTo>
                                  <a:lnTo>
                                    <a:pt x="3257" y="817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6e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848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352"/>
                                  </a:moveTo>
                                  <a:lnTo>
                                    <a:pt x="10838" y="835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0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724"/>
                                  </a:moveTo>
                                  <a:lnTo>
                                    <a:pt x="10838" y="872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53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089"/>
                                  </a:moveTo>
                                  <a:lnTo>
                                    <a:pt x="10838" y="90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48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564"/>
                                  </a:moveTo>
                                  <a:lnTo>
                                    <a:pt x="10838" y="956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87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929"/>
                                  </a:moveTo>
                                  <a:lnTo>
                                    <a:pt x="10838" y="992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9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294"/>
                                  </a:moveTo>
                                  <a:lnTo>
                                    <a:pt x="10838" y="102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1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659"/>
                                  </a:moveTo>
                                  <a:lnTo>
                                    <a:pt x="10838" y="1065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82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023"/>
                                  </a:moveTo>
                                  <a:lnTo>
                                    <a:pt x="10838" y="1102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15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388"/>
                                  </a:moveTo>
                                  <a:lnTo>
                                    <a:pt x="10838" y="1138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658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097"/>
                                  </a:moveTo>
                                  <a:lnTo>
                                    <a:pt x="10838" y="1209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97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462"/>
                                  </a:moveTo>
                                  <a:lnTo>
                                    <a:pt x="10838" y="1246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295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826"/>
                                  </a:moveTo>
                                  <a:lnTo>
                                    <a:pt x="10838" y="1282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61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191"/>
                                  </a:moveTo>
                                  <a:lnTo>
                                    <a:pt x="10838" y="131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93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556"/>
                                  </a:moveTo>
                                  <a:lnTo>
                                    <a:pt x="10838" y="135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32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247"/>
                                  </a:moveTo>
                                  <a:lnTo>
                                    <a:pt x="10838" y="1424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640.45pt" coordorigin="1448,1446" coordsize="9398,12809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12790">
                  <v:shape id="shape_0" coordorigin="1466,1464" coordsize="0,12775" path="m1466,1464l1466,14239e" stroked="t" o:allowincell="f" style="position:absolute;left:1457;top:1454;width:1;height:1278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12790">
                  <v:shape id="shape_0" coordorigin="10830,1464" coordsize="0,12775" path="m10830,1464l10830,14239e" stroked="t" o:allowincell="f" style="position:absolute;left:10839;top:1454;width:1;height:1278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12326">
                  <v:shape id="shape_0" coordorigin="3266,1928" coordsize="0,12311" path="m3266,1928l3266,14239e" stroked="t" o:allowincell="f" style="position:absolute;left:3260;top:1918;width:1;height:1232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574;width:9398;height:2">
                  <v:shape id="shape_0" coordorigin="1457,3582" coordsize="9381,0" path="m1457,3582l10838,3582e" stroked="t" o:allowincell="f" style="position:absolute;left:1448;top:357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051;width:9398;height:2">
                  <v:shape id="shape_0" coordorigin="1457,4058" coordsize="9381,0" path="m1457,4058l10838,4058e" stroked="t" o:allowincell="f" style="position:absolute;left:1448;top:405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419;width:9398;height:2">
                  <v:shape id="shape_0" coordorigin="1457,5424" coordsize="9381,0" path="m1457,5424l10838,5424e" stroked="t" o:allowincell="f" style="position:absolute;left:1448;top:541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784;width:9398;height:2">
                  <v:shape id="shape_0" coordorigin="1457,6787" coordsize="9381,0" path="m1457,6787l10838,6787e" stroked="t" o:allowincell="f" style="position:absolute;left:1448;top:678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149;width:9398;height:2">
                  <v:shape id="shape_0" coordorigin="1457,7152" coordsize="9381,0" path="m1457,7152l10838,7152e" stroked="t" o:allowincell="f" style="position:absolute;left:1448;top:714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517;width:9398;height:2">
                  <v:shape id="shape_0" coordorigin="1457,7519" coordsize="9381,0" path="m1457,7519l10838,7519e" stroked="t" o:allowincell="f" style="position:absolute;left:1448;top:751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882;width:9398;height:2">
                  <v:shape id="shape_0" coordorigin="1457,7884" coordsize="9381,0" path="m1457,7884l10838,7884e" stroked="t" o:allowincell="f" style="position:absolute;left:1448;top:788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5;top:8169;width:1785;height:2">
                  <v:shape id="shape_0" coordorigin="1474,8171" coordsize="1783,0" path="m1474,8171l3257,8171e" stroked="t" o:allowincell="f" style="position:absolute;left:1465;top:8169;width:1784;height:1;mso-wrap-style:none;v-text-anchor:middle;mso-position-horizontal-relative:page;mso-position-vertical-relative:page">
                    <v:fill o:detectmouseclick="t" on="false"/>
                    <v:stroke color="#006ec0" weight="13320" joinstyle="round" endcap="flat"/>
                    <w10:wrap type="none"/>
                  </v:shape>
                </v:group>
                <v:group id="shape_0" style="position:absolute;left:1448;top:8351;width:9398;height:2">
                  <v:shape id="shape_0" coordorigin="1457,8352" coordsize="9381,0" path="m1457,8352l10838,8352e" stroked="t" o:allowincell="f" style="position:absolute;left:1448;top:835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723;width:9398;height:2">
                  <v:shape id="shape_0" coordorigin="1457,8724" coordsize="9381,0" path="m1457,8724l10838,8724e" stroked="t" o:allowincell="f" style="position:absolute;left:1448;top:872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089;width:9398;height:2">
                  <v:shape id="shape_0" coordorigin="1457,9089" coordsize="9381,0" path="m1457,9089l10838,9089e" stroked="t" o:allowincell="f" style="position:absolute;left:1448;top:908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564;width:9398;height:2">
                  <v:shape id="shape_0" coordorigin="1457,9564" coordsize="9381,0" path="m1457,9564l10838,9564e" stroked="t" o:allowincell="f" style="position:absolute;left:1448;top:956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930;width:9398;height:2">
                  <v:shape id="shape_0" coordorigin="1457,9929" coordsize="9381,0" path="m1457,9929l10838,9929e" stroked="t" o:allowincell="f" style="position:absolute;left:1448;top:993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295;width:9398;height:2">
                  <v:shape id="shape_0" coordorigin="1457,10294" coordsize="9381,0" path="m1457,10294l10838,10294e" stroked="t" o:allowincell="f" style="position:absolute;left:1448;top:1029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661;width:9398;height:2">
                  <v:shape id="shape_0" coordorigin="1457,10659" coordsize="9381,0" path="m1457,10659l10838,10659e" stroked="t" o:allowincell="f" style="position:absolute;left:1448;top:1066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025;width:9398;height:2">
                  <v:shape id="shape_0" coordorigin="1457,11023" coordsize="9381,0" path="m1457,11023l10838,11023e" stroked="t" o:allowincell="f" style="position:absolute;left:1448;top:1102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391;width:9398;height:2">
                  <v:shape id="shape_0" coordorigin="1457,11388" coordsize="9381,0" path="m1457,11388l10838,11388e" stroked="t" o:allowincell="f" style="position:absolute;left:1448;top:1139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101;width:9398;height:2">
                  <v:shape id="shape_0" coordorigin="1457,12097" coordsize="9381,0" path="m1457,12097l10838,12097e" stroked="t" o:allowincell="f" style="position:absolute;left:1448;top:1210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466;width:9398;height:2">
                  <v:shape id="shape_0" coordorigin="1457,12462" coordsize="9381,0" path="m1457,12462l10838,12462e" stroked="t" o:allowincell="f" style="position:absolute;left:1448;top:124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831;width:9398;height:2">
                  <v:shape id="shape_0" coordorigin="1457,12826" coordsize="9381,0" path="m1457,12826l10838,12826e" stroked="t" o:allowincell="f" style="position:absolute;left:1448;top:1283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196;width:9398;height:2">
                  <v:shape id="shape_0" coordorigin="1457,13191" coordsize="9381,0" path="m1457,13191l10838,13191e" stroked="t" o:allowincell="f" style="position:absolute;left:1448;top:1319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562;width:9398;height:2">
                  <v:shape id="shape_0" coordorigin="1457,13556" coordsize="9381,0" path="m1457,13556l10838,13556e" stroked="t" o:allowincell="f" style="position:absolute;left:1448;top:1356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253;width:9398;height:2">
                  <v:shape id="shape_0" coordorigin="1457,14247" coordsize="9381,0" path="m1457,14247l10838,14247e" stroked="t" o:allowincell="f" style="position:absolute;left:1448;top:1425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2130425</wp:posOffset>
                </wp:positionH>
                <wp:positionV relativeFrom="page">
                  <wp:posOffset>2426335</wp:posOffset>
                </wp:positionV>
                <wp:extent cx="560070" cy="151765"/>
                <wp:effectExtent l="0" t="0" r="0" b="0"/>
                <wp:wrapNone/>
                <wp:docPr id="51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1.95pt;mso-wrap-distance-left:9.05pt;mso-wrap-distance-right:9.05pt;mso-wrap-distance-top:0pt;mso-wrap-distance-bottom:0pt;margin-top:191.0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3104515</wp:posOffset>
                </wp:positionH>
                <wp:positionV relativeFrom="page">
                  <wp:posOffset>2733675</wp:posOffset>
                </wp:positionV>
                <wp:extent cx="82550" cy="151765"/>
                <wp:effectExtent l="0" t="0" r="0" b="0"/>
                <wp:wrapNone/>
                <wp:docPr id="51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15.2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3333115</wp:posOffset>
                </wp:positionH>
                <wp:positionV relativeFrom="page">
                  <wp:posOffset>2735580</wp:posOffset>
                </wp:positionV>
                <wp:extent cx="2162175" cy="151765"/>
                <wp:effectExtent l="0" t="0" r="0" b="0"/>
                <wp:wrapNone/>
                <wp:docPr id="51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1.95pt;mso-wrap-distance-left:9.05pt;mso-wrap-distance-right:9.05pt;mso-wrap-distance-top:0pt;mso-wrap-distance-bottom:0pt;margin-top:215.4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3104515</wp:posOffset>
                </wp:positionH>
                <wp:positionV relativeFrom="page">
                  <wp:posOffset>3597910</wp:posOffset>
                </wp:positionV>
                <wp:extent cx="82550" cy="151765"/>
                <wp:effectExtent l="0" t="0" r="0" b="0"/>
                <wp:wrapNone/>
                <wp:docPr id="52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83.3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3333115</wp:posOffset>
                </wp:positionH>
                <wp:positionV relativeFrom="page">
                  <wp:posOffset>3600450</wp:posOffset>
                </wp:positionV>
                <wp:extent cx="238125" cy="151765"/>
                <wp:effectExtent l="0" t="0" r="0" b="0"/>
                <wp:wrapNone/>
                <wp:docPr id="52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95pt;mso-wrap-distance-left:9.05pt;mso-wrap-distance-right:9.05pt;mso-wrap-distance-top:0pt;mso-wrap-distance-bottom:0pt;margin-top:283.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2130425</wp:posOffset>
                </wp:positionH>
                <wp:positionV relativeFrom="page">
                  <wp:posOffset>5923280</wp:posOffset>
                </wp:positionV>
                <wp:extent cx="475615" cy="151765"/>
                <wp:effectExtent l="0" t="0" r="0" b="0"/>
                <wp:wrapNone/>
                <wp:docPr id="52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1.95pt;mso-wrap-distance-left:9.05pt;mso-wrap-distance-right:9.05pt;mso-wrap-distance-top:0pt;mso-wrap-distance-bottom:0pt;margin-top:466.4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2130425</wp:posOffset>
                </wp:positionH>
                <wp:positionV relativeFrom="page">
                  <wp:posOffset>7383145</wp:posOffset>
                </wp:positionV>
                <wp:extent cx="4328160" cy="151765"/>
                <wp:effectExtent l="0" t="0" r="0" b="0"/>
                <wp:wrapNone/>
                <wp:docPr id="52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es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e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11.95pt;mso-wrap-distance-left:9.05pt;mso-wrap-distance-right:9.05pt;mso-wrap-distance-top:0pt;mso-wrap-distance-bottom:0pt;margin-top:581.3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es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e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O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3104515</wp:posOffset>
                </wp:positionH>
                <wp:positionV relativeFrom="page">
                  <wp:posOffset>8763635</wp:posOffset>
                </wp:positionV>
                <wp:extent cx="82550" cy="151765"/>
                <wp:effectExtent l="0" t="0" r="0" b="0"/>
                <wp:wrapNone/>
                <wp:docPr id="52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690.0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3333115</wp:posOffset>
                </wp:positionH>
                <wp:positionV relativeFrom="page">
                  <wp:posOffset>8765540</wp:posOffset>
                </wp:positionV>
                <wp:extent cx="1902460" cy="151765"/>
                <wp:effectExtent l="0" t="0" r="0" b="0"/>
                <wp:wrapNone/>
                <wp:docPr id="52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1.95pt;mso-wrap-distance-left:9.05pt;mso-wrap-distance-right:9.05pt;mso-wrap-distance-top:0pt;mso-wrap-distance-bottom:0pt;margin-top:690.2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52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52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52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52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53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53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766445"/>
                <wp:effectExtent l="0" t="0" r="0" b="0"/>
                <wp:wrapNone/>
                <wp:docPr id="53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35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766445"/>
                <wp:effectExtent l="0" t="0" r="0" b="0"/>
                <wp:wrapNone/>
                <wp:docPr id="53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1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60.35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1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90"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930910</wp:posOffset>
                </wp:positionH>
                <wp:positionV relativeFrom="page">
                  <wp:posOffset>2274570</wp:posOffset>
                </wp:positionV>
                <wp:extent cx="1143000" cy="301625"/>
                <wp:effectExtent l="0" t="0" r="0" b="0"/>
                <wp:wrapNone/>
                <wp:docPr id="53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3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179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3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2073910</wp:posOffset>
                </wp:positionH>
                <wp:positionV relativeFrom="page">
                  <wp:posOffset>2274570</wp:posOffset>
                </wp:positionV>
                <wp:extent cx="4803140" cy="301625"/>
                <wp:effectExtent l="0" t="0" r="0" b="0"/>
                <wp:wrapNone/>
                <wp:docPr id="53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179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930910</wp:posOffset>
                </wp:positionH>
                <wp:positionV relativeFrom="page">
                  <wp:posOffset>2576830</wp:posOffset>
                </wp:positionV>
                <wp:extent cx="1143000" cy="867410"/>
                <wp:effectExtent l="0" t="0" r="0" b="0"/>
                <wp:wrapNone/>
                <wp:docPr id="53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3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8.3pt;mso-wrap-distance-left:9.05pt;mso-wrap-distance-right:9.05pt;mso-wrap-distance-top:0pt;mso-wrap-distance-bottom:0pt;margin-top:202.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3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2073910</wp:posOffset>
                </wp:positionH>
                <wp:positionV relativeFrom="page">
                  <wp:posOffset>2576830</wp:posOffset>
                </wp:positionV>
                <wp:extent cx="4803140" cy="867410"/>
                <wp:effectExtent l="0" t="0" r="0" b="0"/>
                <wp:wrapNone/>
                <wp:docPr id="53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2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68.3pt;mso-wrap-distance-left:9.05pt;mso-wrap-distance-right:9.05pt;mso-wrap-distance-top:0pt;mso-wrap-distance-bottom:0pt;margin-top:202.9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2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a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930910</wp:posOffset>
                </wp:positionH>
                <wp:positionV relativeFrom="page">
                  <wp:posOffset>3444240</wp:posOffset>
                </wp:positionV>
                <wp:extent cx="1143000" cy="865505"/>
                <wp:effectExtent l="0" t="0" r="0" b="0"/>
                <wp:wrapNone/>
                <wp:docPr id="53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3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8.15pt;mso-wrap-distance-left:9.05pt;mso-wrap-distance-right:9.05pt;mso-wrap-distance-top:0pt;mso-wrap-distance-bottom:0pt;margin-top:271.2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3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2073910</wp:posOffset>
                </wp:positionH>
                <wp:positionV relativeFrom="page">
                  <wp:posOffset>3444240</wp:posOffset>
                </wp:positionV>
                <wp:extent cx="4803140" cy="865505"/>
                <wp:effectExtent l="0" t="0" r="0" b="0"/>
                <wp:wrapNone/>
                <wp:docPr id="53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D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/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/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/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/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68.15pt;mso-wrap-distance-left:9.05pt;mso-wrap-distance-right:9.05pt;mso-wrap-distance-top:0pt;mso-wrap-distance-bottom:0pt;margin-top:271.2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Da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/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/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/Y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/Y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930910</wp:posOffset>
                </wp:positionH>
                <wp:positionV relativeFrom="page">
                  <wp:posOffset>4309745</wp:posOffset>
                </wp:positionV>
                <wp:extent cx="1143000" cy="231775"/>
                <wp:effectExtent l="0" t="0" r="0" b="0"/>
                <wp:wrapNone/>
                <wp:docPr id="54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3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339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3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2073910</wp:posOffset>
                </wp:positionH>
                <wp:positionV relativeFrom="page">
                  <wp:posOffset>4309745</wp:posOffset>
                </wp:positionV>
                <wp:extent cx="4803140" cy="231775"/>
                <wp:effectExtent l="0" t="0" r="0" b="0"/>
                <wp:wrapNone/>
                <wp:docPr id="54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339.3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930910</wp:posOffset>
                </wp:positionH>
                <wp:positionV relativeFrom="page">
                  <wp:posOffset>4541520</wp:posOffset>
                </wp:positionV>
                <wp:extent cx="1143000" cy="233045"/>
                <wp:effectExtent l="0" t="0" r="0" b="0"/>
                <wp:wrapNone/>
                <wp:docPr id="54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3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357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3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2073910</wp:posOffset>
                </wp:positionH>
                <wp:positionV relativeFrom="page">
                  <wp:posOffset>4541520</wp:posOffset>
                </wp:positionV>
                <wp:extent cx="4803140" cy="233045"/>
                <wp:effectExtent l="0" t="0" r="0" b="0"/>
                <wp:wrapNone/>
                <wp:docPr id="54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357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930910</wp:posOffset>
                </wp:positionH>
                <wp:positionV relativeFrom="page">
                  <wp:posOffset>4774565</wp:posOffset>
                </wp:positionV>
                <wp:extent cx="1143000" cy="231775"/>
                <wp:effectExtent l="0" t="0" r="0" b="0"/>
                <wp:wrapNone/>
                <wp:docPr id="54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3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37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3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2073910</wp:posOffset>
                </wp:positionH>
                <wp:positionV relativeFrom="page">
                  <wp:posOffset>4774565</wp:posOffset>
                </wp:positionV>
                <wp:extent cx="4803140" cy="231775"/>
                <wp:effectExtent l="0" t="0" r="0" b="0"/>
                <wp:wrapNone/>
                <wp:docPr id="54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37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930910</wp:posOffset>
                </wp:positionH>
                <wp:positionV relativeFrom="page">
                  <wp:posOffset>5006340</wp:posOffset>
                </wp:positionV>
                <wp:extent cx="1143000" cy="182245"/>
                <wp:effectExtent l="0" t="0" r="0" b="0"/>
                <wp:wrapNone/>
                <wp:docPr id="54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</w:rPr>
                              <w:t>34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35pt;mso-wrap-distance-left:9.05pt;mso-wrap-distance-right:9.05pt;mso-wrap-distance-top:0pt;mso-wrap-distance-bottom:0pt;margin-top:394.2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</w:rPr>
                        <w:t>34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2073910</wp:posOffset>
                </wp:positionH>
                <wp:positionV relativeFrom="page">
                  <wp:posOffset>5006340</wp:posOffset>
                </wp:positionV>
                <wp:extent cx="4803140" cy="297180"/>
                <wp:effectExtent l="0" t="0" r="0" b="0"/>
                <wp:wrapNone/>
                <wp:docPr id="54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4pt;mso-wrap-distance-left:9.05pt;mso-wrap-distance-right:9.05pt;mso-wrap-distance-top:0pt;mso-wrap-distance-bottom:0pt;margin-top:394.2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930910</wp:posOffset>
                </wp:positionH>
                <wp:positionV relativeFrom="page">
                  <wp:posOffset>5188585</wp:posOffset>
                </wp:positionV>
                <wp:extent cx="1143000" cy="115570"/>
                <wp:effectExtent l="0" t="0" r="0" b="0"/>
                <wp:wrapNone/>
                <wp:docPr id="54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2" w:after="0"/>
                              <w:ind w:left="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.1pt;mso-wrap-distance-left:9.05pt;mso-wrap-distance-right:9.05pt;mso-wrap-distance-top:0pt;mso-wrap-distance-bottom:0pt;margin-top:408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 w:before="2" w:after="0"/>
                        <w:ind w:left="4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930910</wp:posOffset>
                </wp:positionH>
                <wp:positionV relativeFrom="page">
                  <wp:posOffset>5303520</wp:posOffset>
                </wp:positionV>
                <wp:extent cx="1143000" cy="236220"/>
                <wp:effectExtent l="0" t="0" r="0" b="0"/>
                <wp:wrapNone/>
                <wp:docPr id="54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6pt;mso-wrap-distance-left:9.05pt;mso-wrap-distance-right:9.05pt;mso-wrap-distance-top:0pt;mso-wrap-distance-bottom:0pt;margin-top:417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2073910</wp:posOffset>
                </wp:positionH>
                <wp:positionV relativeFrom="page">
                  <wp:posOffset>5303520</wp:posOffset>
                </wp:positionV>
                <wp:extent cx="4803140" cy="236220"/>
                <wp:effectExtent l="0" t="0" r="0" b="0"/>
                <wp:wrapNone/>
                <wp:docPr id="55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6pt;mso-wrap-distance-left:9.05pt;mso-wrap-distance-right:9.05pt;mso-wrap-distance-top:0pt;mso-wrap-distance-bottom:0pt;margin-top:417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930910</wp:posOffset>
                </wp:positionH>
                <wp:positionV relativeFrom="page">
                  <wp:posOffset>5539740</wp:posOffset>
                </wp:positionV>
                <wp:extent cx="1143000" cy="231775"/>
                <wp:effectExtent l="0" t="0" r="0" b="0"/>
                <wp:wrapNone/>
                <wp:docPr id="55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436.2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2073910</wp:posOffset>
                </wp:positionH>
                <wp:positionV relativeFrom="page">
                  <wp:posOffset>5539740</wp:posOffset>
                </wp:positionV>
                <wp:extent cx="4803140" cy="231775"/>
                <wp:effectExtent l="0" t="0" r="0" b="0"/>
                <wp:wrapNone/>
                <wp:docPr id="55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436.2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930910</wp:posOffset>
                </wp:positionH>
                <wp:positionV relativeFrom="page">
                  <wp:posOffset>5771515</wp:posOffset>
                </wp:positionV>
                <wp:extent cx="1143000" cy="301625"/>
                <wp:effectExtent l="0" t="0" r="0" b="0"/>
                <wp:wrapNone/>
                <wp:docPr id="55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454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2073910</wp:posOffset>
                </wp:positionH>
                <wp:positionV relativeFrom="page">
                  <wp:posOffset>5771515</wp:posOffset>
                </wp:positionV>
                <wp:extent cx="4803140" cy="301625"/>
                <wp:effectExtent l="0" t="0" r="0" b="0"/>
                <wp:wrapNone/>
                <wp:docPr id="55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20" w:leader="none"/>
                              </w:tabs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454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20" w:leader="none"/>
                        </w:tabs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930910</wp:posOffset>
                </wp:positionH>
                <wp:positionV relativeFrom="page">
                  <wp:posOffset>6073140</wp:posOffset>
                </wp:positionV>
                <wp:extent cx="1143000" cy="231775"/>
                <wp:effectExtent l="0" t="0" r="0" b="0"/>
                <wp:wrapNone/>
                <wp:docPr id="55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478.2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2073910</wp:posOffset>
                </wp:positionH>
                <wp:positionV relativeFrom="page">
                  <wp:posOffset>6073140</wp:posOffset>
                </wp:positionV>
                <wp:extent cx="4803140" cy="231775"/>
                <wp:effectExtent l="0" t="0" r="0" b="0"/>
                <wp:wrapNone/>
                <wp:docPr id="55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478.2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930910</wp:posOffset>
                </wp:positionH>
                <wp:positionV relativeFrom="page">
                  <wp:posOffset>6304915</wp:posOffset>
                </wp:positionV>
                <wp:extent cx="1143000" cy="231775"/>
                <wp:effectExtent l="0" t="0" r="0" b="0"/>
                <wp:wrapNone/>
                <wp:docPr id="55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496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2073910</wp:posOffset>
                </wp:positionH>
                <wp:positionV relativeFrom="page">
                  <wp:posOffset>6304915</wp:posOffset>
                </wp:positionV>
                <wp:extent cx="4803140" cy="231775"/>
                <wp:effectExtent l="0" t="0" r="0" b="0"/>
                <wp:wrapNone/>
                <wp:docPr id="55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496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930910</wp:posOffset>
                </wp:positionH>
                <wp:positionV relativeFrom="page">
                  <wp:posOffset>6536690</wp:posOffset>
                </wp:positionV>
                <wp:extent cx="1143000" cy="231775"/>
                <wp:effectExtent l="0" t="0" r="0" b="0"/>
                <wp:wrapNone/>
                <wp:docPr id="55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514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2073910</wp:posOffset>
                </wp:positionH>
                <wp:positionV relativeFrom="page">
                  <wp:posOffset>6536690</wp:posOffset>
                </wp:positionV>
                <wp:extent cx="4803140" cy="231775"/>
                <wp:effectExtent l="0" t="0" r="0" b="0"/>
                <wp:wrapNone/>
                <wp:docPr id="56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514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930910</wp:posOffset>
                </wp:positionH>
                <wp:positionV relativeFrom="page">
                  <wp:posOffset>6768465</wp:posOffset>
                </wp:positionV>
                <wp:extent cx="1143000" cy="231775"/>
                <wp:effectExtent l="0" t="0" r="0" b="0"/>
                <wp:wrapNone/>
                <wp:docPr id="56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532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2073910</wp:posOffset>
                </wp:positionH>
                <wp:positionV relativeFrom="page">
                  <wp:posOffset>6768465</wp:posOffset>
                </wp:positionV>
                <wp:extent cx="4803140" cy="231775"/>
                <wp:effectExtent l="0" t="0" r="0" b="0"/>
                <wp:wrapNone/>
                <wp:docPr id="56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532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930910</wp:posOffset>
                </wp:positionH>
                <wp:positionV relativeFrom="page">
                  <wp:posOffset>6999605</wp:posOffset>
                </wp:positionV>
                <wp:extent cx="1143000" cy="231775"/>
                <wp:effectExtent l="0" t="0" r="0" b="0"/>
                <wp:wrapNone/>
                <wp:docPr id="56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551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2073910</wp:posOffset>
                </wp:positionH>
                <wp:positionV relativeFrom="page">
                  <wp:posOffset>6999605</wp:posOffset>
                </wp:positionV>
                <wp:extent cx="4803140" cy="231775"/>
                <wp:effectExtent l="0" t="0" r="0" b="0"/>
                <wp:wrapNone/>
                <wp:docPr id="564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551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930910</wp:posOffset>
                </wp:positionH>
                <wp:positionV relativeFrom="page">
                  <wp:posOffset>7231380</wp:posOffset>
                </wp:positionV>
                <wp:extent cx="1143000" cy="450215"/>
                <wp:effectExtent l="0" t="0" r="0" b="0"/>
                <wp:wrapNone/>
                <wp:docPr id="565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4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45pt;mso-wrap-distance-left:9.05pt;mso-wrap-distance-right:9.05pt;mso-wrap-distance-top:0pt;mso-wrap-distance-bottom:0pt;margin-top:569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4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2073910</wp:posOffset>
                </wp:positionH>
                <wp:positionV relativeFrom="page">
                  <wp:posOffset>7231380</wp:posOffset>
                </wp:positionV>
                <wp:extent cx="4803140" cy="450215"/>
                <wp:effectExtent l="0" t="0" r="0" b="0"/>
                <wp:wrapNone/>
                <wp:docPr id="56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45pt;mso-wrap-distance-left:9.05pt;mso-wrap-distance-right:9.05pt;mso-wrap-distance-top:0pt;mso-wrap-distance-bottom:0pt;margin-top:569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?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</w:p>
                    <w:p>
                      <w:pPr>
                        <w:pStyle w:val="Normal"/>
                        <w:spacing w:lineRule="exact" w:line="220" w:before="9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930910</wp:posOffset>
                </wp:positionH>
                <wp:positionV relativeFrom="page">
                  <wp:posOffset>7681595</wp:posOffset>
                </wp:positionV>
                <wp:extent cx="1143000" cy="231775"/>
                <wp:effectExtent l="0" t="0" r="0" b="0"/>
                <wp:wrapNone/>
                <wp:docPr id="567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604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2073910</wp:posOffset>
                </wp:positionH>
                <wp:positionV relativeFrom="page">
                  <wp:posOffset>7681595</wp:posOffset>
                </wp:positionV>
                <wp:extent cx="4803140" cy="231775"/>
                <wp:effectExtent l="0" t="0" r="0" b="0"/>
                <wp:wrapNone/>
                <wp:docPr id="568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604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930910</wp:posOffset>
                </wp:positionH>
                <wp:positionV relativeFrom="page">
                  <wp:posOffset>7913370</wp:posOffset>
                </wp:positionV>
                <wp:extent cx="1143000" cy="231775"/>
                <wp:effectExtent l="0" t="0" r="0" b="0"/>
                <wp:wrapNone/>
                <wp:docPr id="569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623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2073910</wp:posOffset>
                </wp:positionH>
                <wp:positionV relativeFrom="page">
                  <wp:posOffset>7913370</wp:posOffset>
                </wp:positionV>
                <wp:extent cx="4803140" cy="231775"/>
                <wp:effectExtent l="0" t="0" r="0" b="0"/>
                <wp:wrapNone/>
                <wp:docPr id="57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623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930910</wp:posOffset>
                </wp:positionH>
                <wp:positionV relativeFrom="page">
                  <wp:posOffset>8144510</wp:posOffset>
                </wp:positionV>
                <wp:extent cx="1143000" cy="231775"/>
                <wp:effectExtent l="0" t="0" r="0" b="0"/>
                <wp:wrapNone/>
                <wp:docPr id="57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641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2073910</wp:posOffset>
                </wp:positionH>
                <wp:positionV relativeFrom="page">
                  <wp:posOffset>8144510</wp:posOffset>
                </wp:positionV>
                <wp:extent cx="4803140" cy="231775"/>
                <wp:effectExtent l="0" t="0" r="0" b="0"/>
                <wp:wrapNone/>
                <wp:docPr id="572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641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930910</wp:posOffset>
                </wp:positionH>
                <wp:positionV relativeFrom="page">
                  <wp:posOffset>8376285</wp:posOffset>
                </wp:positionV>
                <wp:extent cx="1143000" cy="231775"/>
                <wp:effectExtent l="0" t="0" r="0" b="0"/>
                <wp:wrapNone/>
                <wp:docPr id="573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5pt;mso-wrap-distance-left:9.05pt;mso-wrap-distance-right:9.05pt;mso-wrap-distance-top:0pt;mso-wrap-distance-bottom:0pt;margin-top:659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2073910</wp:posOffset>
                </wp:positionH>
                <wp:positionV relativeFrom="page">
                  <wp:posOffset>8376285</wp:posOffset>
                </wp:positionV>
                <wp:extent cx="4803140" cy="231775"/>
                <wp:effectExtent l="0" t="0" r="0" b="0"/>
                <wp:wrapNone/>
                <wp:docPr id="57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25pt;mso-wrap-distance-left:9.05pt;mso-wrap-distance-right:9.05pt;mso-wrap-distance-top:0pt;mso-wrap-distance-bottom:0pt;margin-top:659.5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930910</wp:posOffset>
                </wp:positionH>
                <wp:positionV relativeFrom="page">
                  <wp:posOffset>8608060</wp:posOffset>
                </wp:positionV>
                <wp:extent cx="1143000" cy="438785"/>
                <wp:effectExtent l="0" t="0" r="0" b="0"/>
                <wp:wrapNone/>
                <wp:docPr id="575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55pt;mso-wrap-distance-left:9.05pt;mso-wrap-distance-right:9.05pt;mso-wrap-distance-top:0pt;mso-wrap-distance-bottom:0pt;margin-top:677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2073910</wp:posOffset>
                </wp:positionH>
                <wp:positionV relativeFrom="page">
                  <wp:posOffset>8608060</wp:posOffset>
                </wp:positionV>
                <wp:extent cx="4803140" cy="438785"/>
                <wp:effectExtent l="0" t="0" r="0" b="0"/>
                <wp:wrapNone/>
                <wp:docPr id="57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4.55pt;mso-wrap-distance-left:9.05pt;mso-wrap-distance-right:9.05pt;mso-wrap-distance-top:0pt;mso-wrap-distance-bottom:0pt;margin-top:677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5255895</wp:posOffset>
                </wp:positionH>
                <wp:positionV relativeFrom="page">
                  <wp:posOffset>5751195</wp:posOffset>
                </wp:positionV>
                <wp:extent cx="1026160" cy="152400"/>
                <wp:effectExtent l="0" t="0" r="0" b="0"/>
                <wp:wrapNone/>
                <wp:docPr id="57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2pt;mso-wrap-distance-left:9.05pt;mso-wrap-distance-right:9.05pt;mso-wrap-distance-top:0pt;mso-wrap-distance-bottom:0pt;margin-top:452.85pt;mso-position-vertical-relative:page;margin-left:41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8105140"/>
                <wp:effectExtent l="6350" t="6350" r="698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105040"/>
                          <a:chOff x="0" y="0"/>
                          <a:chExt cx="5967720" cy="810504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809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9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29">
                                  <a:moveTo>
                                    <a:pt x="1466" y="1464"/>
                                  </a:moveTo>
                                  <a:lnTo>
                                    <a:pt x="1466" y="1419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809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9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29">
                                  <a:moveTo>
                                    <a:pt x="10830" y="1464"/>
                                  </a:moveTo>
                                  <a:lnTo>
                                    <a:pt x="10830" y="1419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779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9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266">
                                  <a:moveTo>
                                    <a:pt x="3266" y="1928"/>
                                  </a:moveTo>
                                  <a:lnTo>
                                    <a:pt x="3266" y="1419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065"/>
                                  </a:moveTo>
                                  <a:lnTo>
                                    <a:pt x="10838" y="70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68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541"/>
                                  </a:moveTo>
                                  <a:lnTo>
                                    <a:pt x="10838" y="754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0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016"/>
                                  </a:moveTo>
                                  <a:lnTo>
                                    <a:pt x="10838" y="801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41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171"/>
                                  </a:moveTo>
                                  <a:lnTo>
                                    <a:pt x="10838" y="101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03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202"/>
                                  </a:moveTo>
                                  <a:lnTo>
                                    <a:pt x="10838" y="14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638.25pt" coordorigin="1448,1446" coordsize="9398,12765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12744">
                  <v:shape id="shape_0" coordorigin="1466,1464" coordsize="0,12729" path="m1466,1464l1466,14193e" stroked="t" o:allowincell="f" style="position:absolute;left:1457;top:1454;width:1;height:1274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12744">
                  <v:shape id="shape_0" coordorigin="10830,1464" coordsize="0,12729" path="m10830,1464l10830,14193e" stroked="t" o:allowincell="f" style="position:absolute;left:10839;top:1454;width:1;height:1274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12281">
                  <v:shape id="shape_0" coordorigin="3266,1928" coordsize="0,12266" path="m3266,1928l3266,14193e" stroked="t" o:allowincell="f" style="position:absolute;left:3260;top:1918;width:1;height:12280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062;width:9398;height:2">
                  <v:shape id="shape_0" coordorigin="1457,7065" coordsize="9381,0" path="m1457,7065l10838,7065e" stroked="t" o:allowincell="f" style="position:absolute;left:1448;top:706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539;width:9398;height:2">
                  <v:shape id="shape_0" coordorigin="1457,7541" coordsize="9381,0" path="m1457,7541l10838,7541e" stroked="t" o:allowincell="f" style="position:absolute;left:1448;top:75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014;width:9398;height:2">
                  <v:shape id="shape_0" coordorigin="1457,8016" coordsize="9381,0" path="m1457,8016l10838,8016e" stroked="t" o:allowincell="f" style="position:absolute;left:1448;top:801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172;width:9398;height:2">
                  <v:shape id="shape_0" coordorigin="1457,10171" coordsize="9381,0" path="m1457,10171l10838,10171e" stroked="t" o:allowincell="f" style="position:absolute;left:1448;top:1017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208;width:9398;height:2">
                  <v:shape id="shape_0" coordorigin="1457,14202" coordsize="9381,0" path="m1457,14202l10838,14202e" stroked="t" o:allowincell="f" style="position:absolute;left:1448;top:1420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2130425</wp:posOffset>
                </wp:positionH>
                <wp:positionV relativeFrom="page">
                  <wp:posOffset>4634865</wp:posOffset>
                </wp:positionV>
                <wp:extent cx="2300605" cy="151765"/>
                <wp:effectExtent l="0" t="0" r="0" b="0"/>
                <wp:wrapNone/>
                <wp:docPr id="57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1.95pt;mso-wrap-distance-left:9.05pt;mso-wrap-distance-right:9.05pt;mso-wrap-distance-top:0pt;mso-wrap-distance-bottom:0pt;margin-top:364.9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2130425</wp:posOffset>
                </wp:positionH>
                <wp:positionV relativeFrom="page">
                  <wp:posOffset>4935220</wp:posOffset>
                </wp:positionV>
                <wp:extent cx="2038350" cy="151765"/>
                <wp:effectExtent l="0" t="0" r="0" b="0"/>
                <wp:wrapNone/>
                <wp:docPr id="58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1.95pt;mso-wrap-distance-left:9.05pt;mso-wrap-distance-right:9.05pt;mso-wrap-distance-top:0pt;mso-wrap-distance-bottom:0pt;margin-top:388.6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3104515</wp:posOffset>
                </wp:positionH>
                <wp:positionV relativeFrom="page">
                  <wp:posOffset>5244465</wp:posOffset>
                </wp:positionV>
                <wp:extent cx="82550" cy="151765"/>
                <wp:effectExtent l="0" t="0" r="0" b="0"/>
                <wp:wrapNone/>
                <wp:docPr id="58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412.9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3333115</wp:posOffset>
                </wp:positionH>
                <wp:positionV relativeFrom="page">
                  <wp:posOffset>5246370</wp:posOffset>
                </wp:positionV>
                <wp:extent cx="350520" cy="151765"/>
                <wp:effectExtent l="0" t="0" r="0" b="0"/>
                <wp:wrapNone/>
                <wp:docPr id="58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1.95pt;mso-wrap-distance-left:9.05pt;mso-wrap-distance-right:9.05pt;mso-wrap-distance-top:0pt;mso-wrap-distance-bottom:0pt;margin-top:413.1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2130425</wp:posOffset>
                </wp:positionH>
                <wp:positionV relativeFrom="page">
                  <wp:posOffset>6610350</wp:posOffset>
                </wp:positionV>
                <wp:extent cx="503555" cy="151765"/>
                <wp:effectExtent l="0" t="0" r="0" b="0"/>
                <wp:wrapNone/>
                <wp:docPr id="58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1.95pt;mso-wrap-distance-left:9.05pt;mso-wrap-distance-right:9.05pt;mso-wrap-distance-top:0pt;mso-wrap-distance-bottom:0pt;margin-top:520.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58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58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58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58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58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58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2978150"/>
                <wp:effectExtent l="0" t="0" r="0" b="0"/>
                <wp:wrapNone/>
                <wp:docPr id="59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4.5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2978150"/>
                <wp:effectExtent l="0" t="0" r="0" b="0"/>
                <wp:wrapNone/>
                <wp:docPr id="59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1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p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Fr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et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V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968" w:right="33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t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1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4.5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1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p</w:t>
                      </w:r>
                    </w:p>
                    <w:p>
                      <w:pPr>
                        <w:pStyle w:val="Normal"/>
                        <w:spacing w:lineRule="exact" w:line="190"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e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Fr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et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V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</w:p>
                    <w:p>
                      <w:pPr>
                        <w:pStyle w:val="Normal"/>
                        <w:spacing w:lineRule="exact" w:line="230" w:before="0" w:after="0"/>
                        <w:ind w:left="1968" w:right="3383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t)</w:t>
                      </w:r>
                    </w:p>
                    <w:p>
                      <w:pPr>
                        <w:pStyle w:val="Normal"/>
                        <w:spacing w:lineRule="exact" w:line="190" w:before="10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930910</wp:posOffset>
                </wp:positionH>
                <wp:positionV relativeFrom="page">
                  <wp:posOffset>4486275</wp:posOffset>
                </wp:positionV>
                <wp:extent cx="1143000" cy="301625"/>
                <wp:effectExtent l="0" t="0" r="0" b="0"/>
                <wp:wrapNone/>
                <wp:docPr id="59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353.2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2073910</wp:posOffset>
                </wp:positionH>
                <wp:positionV relativeFrom="page">
                  <wp:posOffset>4486275</wp:posOffset>
                </wp:positionV>
                <wp:extent cx="4803140" cy="301625"/>
                <wp:effectExtent l="0" t="0" r="0" b="0"/>
                <wp:wrapNone/>
                <wp:docPr id="59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353.2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930910</wp:posOffset>
                </wp:positionH>
                <wp:positionV relativeFrom="page">
                  <wp:posOffset>4788535</wp:posOffset>
                </wp:positionV>
                <wp:extent cx="1143000" cy="301625"/>
                <wp:effectExtent l="0" t="0" r="0" b="0"/>
                <wp:wrapNone/>
                <wp:docPr id="59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377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2073910</wp:posOffset>
                </wp:positionH>
                <wp:positionV relativeFrom="page">
                  <wp:posOffset>4788535</wp:posOffset>
                </wp:positionV>
                <wp:extent cx="4803140" cy="301625"/>
                <wp:effectExtent l="0" t="0" r="0" b="0"/>
                <wp:wrapNone/>
                <wp:docPr id="59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377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930910</wp:posOffset>
                </wp:positionH>
                <wp:positionV relativeFrom="page">
                  <wp:posOffset>5090160</wp:posOffset>
                </wp:positionV>
                <wp:extent cx="1143000" cy="1369060"/>
                <wp:effectExtent l="0" t="0" r="0" b="0"/>
                <wp:wrapNone/>
                <wp:docPr id="59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7.8pt;mso-wrap-distance-left:9.05pt;mso-wrap-distance-right:9.05pt;mso-wrap-distance-top:0pt;mso-wrap-distance-bottom:0pt;margin-top:400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2073910</wp:posOffset>
                </wp:positionH>
                <wp:positionV relativeFrom="page">
                  <wp:posOffset>5090160</wp:posOffset>
                </wp:positionV>
                <wp:extent cx="4803140" cy="1369060"/>
                <wp:effectExtent l="0" t="0" r="0" b="0"/>
                <wp:wrapNone/>
                <wp:docPr id="59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69" w:right="238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3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45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position w:val="-1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-1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42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45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position w:val="-1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-1"/>
                                <w:sz w:val="20"/>
                                <w:szCs w:val="20"/>
                              </w:rPr>
                              <w:tab/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-1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-1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42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2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07.8pt;mso-wrap-distance-left:9.05pt;mso-wrap-distance-right:9.05pt;mso-wrap-distance-top:0pt;mso-wrap-distance-bottom:0pt;margin-top:400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69" w:right="238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40" w:before="3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a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45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position w:val="-1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position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position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position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position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-1"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42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45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position w:val="-1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-1"/>
                          <w:sz w:val="20"/>
                          <w:szCs w:val="20"/>
                        </w:rPr>
                        <w:tab/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position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position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-1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position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position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-1"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42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Y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2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930910</wp:posOffset>
                </wp:positionH>
                <wp:positionV relativeFrom="page">
                  <wp:posOffset>6458585</wp:posOffset>
                </wp:positionV>
                <wp:extent cx="1143000" cy="2559050"/>
                <wp:effectExtent l="0" t="0" r="0" b="0"/>
                <wp:wrapNone/>
                <wp:docPr id="59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1.5pt;mso-wrap-distance-left:9.05pt;mso-wrap-distance-right:9.05pt;mso-wrap-distance-top:0pt;mso-wrap-distance-bottom:0pt;margin-top:508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2073910</wp:posOffset>
                </wp:positionH>
                <wp:positionV relativeFrom="page">
                  <wp:posOffset>6458585</wp:posOffset>
                </wp:positionV>
                <wp:extent cx="4803140" cy="2559050"/>
                <wp:effectExtent l="0" t="0" r="0" b="0"/>
                <wp:wrapNone/>
                <wp:docPr id="59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70" w:right="6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ty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3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1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a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01.5pt;mso-wrap-distance-left:9.05pt;mso-wrap-distance-right:9.05pt;mso-wrap-distance-top:0pt;mso-wrap-distance-bottom:0pt;margin-top:508.5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70" w:right="675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ty</w:t>
                      </w:r>
                    </w:p>
                    <w:p>
                      <w:pPr>
                        <w:pStyle w:val="Normal"/>
                        <w:spacing w:lineRule="exact" w:line="220" w:before="13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n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10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an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340" w:right="1300" w:gutter="0" w:header="720" w:top="13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919480</wp:posOffset>
                </wp:positionH>
                <wp:positionV relativeFrom="page">
                  <wp:posOffset>913765</wp:posOffset>
                </wp:positionV>
                <wp:extent cx="5967730" cy="8086725"/>
                <wp:effectExtent l="6350" t="6350" r="698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086680"/>
                          <a:chOff x="0" y="0"/>
                          <a:chExt cx="5967720" cy="8086680"/>
                        </a:xfrm>
                      </wpg:grpSpPr>
                      <wpg:grpSp>
                        <wpg:cNvGrpSpPr/>
                        <wpg:grpSpPr>
                          <a:xfrm>
                            <a:off x="12240" y="216000"/>
                            <a:ext cx="594504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2">
                                  <a:moveTo>
                                    <a:pt x="1476" y="1911"/>
                                  </a:moveTo>
                                  <a:lnTo>
                                    <a:pt x="10821" y="1911"/>
                                  </a:lnTo>
                                  <a:lnTo>
                                    <a:pt x="10821" y="1788"/>
                                  </a:lnTo>
                                  <a:lnTo>
                                    <a:pt x="1476" y="1788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760"/>
                            <a:ext cx="594504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2">
                                  <a:moveTo>
                                    <a:pt x="1476" y="1788"/>
                                  </a:moveTo>
                                  <a:lnTo>
                                    <a:pt x="10821" y="1788"/>
                                  </a:lnTo>
                                  <a:lnTo>
                                    <a:pt x="10821" y="1457"/>
                                  </a:lnTo>
                                  <a:lnTo>
                                    <a:pt x="1476" y="1457"/>
                                  </a:lnTo>
                                  <a:lnTo>
                                    <a:pt x="1476" y="178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48"/>
                                  </a:moveTo>
                                  <a:lnTo>
                                    <a:pt x="10838" y="144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760"/>
                            <a:ext cx="1440" cy="807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7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00">
                                  <a:moveTo>
                                    <a:pt x="1466" y="1457"/>
                                  </a:moveTo>
                                  <a:lnTo>
                                    <a:pt x="1466" y="141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760"/>
                            <a:ext cx="1440" cy="807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7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00">
                                  <a:moveTo>
                                    <a:pt x="10830" y="1457"/>
                                  </a:moveTo>
                                  <a:lnTo>
                                    <a:pt x="10830" y="141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1120"/>
                            <a:ext cx="11322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22">
                                  <a:moveTo>
                                    <a:pt x="1476" y="2360"/>
                                  </a:moveTo>
                                  <a:lnTo>
                                    <a:pt x="3257" y="2360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492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1120"/>
                            <a:ext cx="4799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22">
                                  <a:moveTo>
                                    <a:pt x="3276" y="2360"/>
                                  </a:moveTo>
                                  <a:lnTo>
                                    <a:pt x="10821" y="2360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492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4920"/>
                            <a:ext cx="144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0">
                                  <a:moveTo>
                                    <a:pt x="3266" y="1928"/>
                                  </a:moveTo>
                                  <a:lnTo>
                                    <a:pt x="3266" y="281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68"/>
                                  </a:moveTo>
                                  <a:lnTo>
                                    <a:pt x="10838" y="2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63080"/>
                            <a:ext cx="5945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2">
                                  <a:moveTo>
                                    <a:pt x="1476" y="3183"/>
                                  </a:moveTo>
                                  <a:lnTo>
                                    <a:pt x="10821" y="3183"/>
                                  </a:lnTo>
                                  <a:lnTo>
                                    <a:pt x="10821" y="3120"/>
                                  </a:lnTo>
                                  <a:lnTo>
                                    <a:pt x="1476" y="3120"/>
                                  </a:lnTo>
                                  <a:lnTo>
                                    <a:pt x="1476" y="3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881280"/>
                            <a:ext cx="59450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6">
                                  <a:moveTo>
                                    <a:pt x="1476" y="3120"/>
                                  </a:moveTo>
                                  <a:lnTo>
                                    <a:pt x="10821" y="3120"/>
                                  </a:lnTo>
                                  <a:lnTo>
                                    <a:pt x="10821" y="2835"/>
                                  </a:lnTo>
                                  <a:lnTo>
                                    <a:pt x="1476" y="2835"/>
                                  </a:lnTo>
                                  <a:lnTo>
                                    <a:pt x="1476" y="3120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55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826"/>
                                  </a:moveTo>
                                  <a:lnTo>
                                    <a:pt x="10838" y="282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80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191"/>
                                  </a:moveTo>
                                  <a:lnTo>
                                    <a:pt x="10838" y="31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1113840"/>
                            <a:ext cx="144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3">
                                  <a:moveTo>
                                    <a:pt x="3266" y="3200"/>
                                  </a:moveTo>
                                  <a:lnTo>
                                    <a:pt x="3266" y="378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676520"/>
                            <a:ext cx="594504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7">
                                  <a:moveTo>
                                    <a:pt x="1476" y="4152"/>
                                  </a:moveTo>
                                  <a:lnTo>
                                    <a:pt x="10821" y="4152"/>
                                  </a:lnTo>
                                  <a:lnTo>
                                    <a:pt x="10821" y="4085"/>
                                  </a:lnTo>
                                  <a:lnTo>
                                    <a:pt x="1476" y="4085"/>
                                  </a:lnTo>
                                  <a:lnTo>
                                    <a:pt x="1476" y="4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494720"/>
                            <a:ext cx="59450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6">
                                  <a:moveTo>
                                    <a:pt x="1476" y="4085"/>
                                  </a:moveTo>
                                  <a:lnTo>
                                    <a:pt x="10821" y="4085"/>
                                  </a:lnTo>
                                  <a:lnTo>
                                    <a:pt x="10821" y="3800"/>
                                  </a:lnTo>
                                  <a:lnTo>
                                    <a:pt x="1476" y="3800"/>
                                  </a:lnTo>
                                  <a:lnTo>
                                    <a:pt x="1476" y="4085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8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791"/>
                                  </a:moveTo>
                                  <a:lnTo>
                                    <a:pt x="10838" y="37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4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161"/>
                                  </a:moveTo>
                                  <a:lnTo>
                                    <a:pt x="10838" y="416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1729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2">
                                  <a:moveTo>
                                    <a:pt x="3266" y="4169"/>
                                  </a:moveTo>
                                  <a:lnTo>
                                    <a:pt x="3266" y="48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530"/>
                                  </a:moveTo>
                                  <a:lnTo>
                                    <a:pt x="10838" y="45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379960"/>
                            <a:ext cx="594504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7">
                                  <a:moveTo>
                                    <a:pt x="1476" y="5259"/>
                                  </a:moveTo>
                                  <a:lnTo>
                                    <a:pt x="10821" y="5259"/>
                                  </a:lnTo>
                                  <a:lnTo>
                                    <a:pt x="10821" y="5192"/>
                                  </a:lnTo>
                                  <a:lnTo>
                                    <a:pt x="1476" y="5192"/>
                                  </a:lnTo>
                                  <a:lnTo>
                                    <a:pt x="1476" y="5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200320"/>
                            <a:ext cx="59450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4">
                                  <a:moveTo>
                                    <a:pt x="1476" y="5192"/>
                                  </a:moveTo>
                                  <a:lnTo>
                                    <a:pt x="10821" y="5192"/>
                                  </a:lnTo>
                                  <a:lnTo>
                                    <a:pt x="10821" y="4909"/>
                                  </a:lnTo>
                                  <a:lnTo>
                                    <a:pt x="1476" y="4909"/>
                                  </a:lnTo>
                                  <a:lnTo>
                                    <a:pt x="1476" y="5192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4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900"/>
                                  </a:moveTo>
                                  <a:lnTo>
                                    <a:pt x="10838" y="49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82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268"/>
                                  </a:moveTo>
                                  <a:lnTo>
                                    <a:pt x="10838" y="52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433240"/>
                            <a:ext cx="1440" cy="170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0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81">
                                  <a:moveTo>
                                    <a:pt x="3266" y="5276"/>
                                  </a:moveTo>
                                  <a:lnTo>
                                    <a:pt x="3266" y="79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328640"/>
                            <a:ext cx="594504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8">
                                  <a:moveTo>
                                    <a:pt x="1476" y="8325"/>
                                  </a:moveTo>
                                  <a:lnTo>
                                    <a:pt x="10821" y="8325"/>
                                  </a:lnTo>
                                  <a:lnTo>
                                    <a:pt x="10821" y="8257"/>
                                  </a:lnTo>
                                  <a:lnTo>
                                    <a:pt x="1476" y="8257"/>
                                  </a:lnTo>
                                  <a:lnTo>
                                    <a:pt x="1476" y="8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150440"/>
                            <a:ext cx="59450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1">
                                  <a:moveTo>
                                    <a:pt x="1476" y="8257"/>
                                  </a:moveTo>
                                  <a:lnTo>
                                    <a:pt x="10821" y="8257"/>
                                  </a:lnTo>
                                  <a:lnTo>
                                    <a:pt x="10821" y="7976"/>
                                  </a:lnTo>
                                  <a:lnTo>
                                    <a:pt x="1476" y="7976"/>
                                  </a:lnTo>
                                  <a:lnTo>
                                    <a:pt x="1476" y="8257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3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965"/>
                                  </a:moveTo>
                                  <a:lnTo>
                                    <a:pt x="10838" y="79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76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333"/>
                                  </a:moveTo>
                                  <a:lnTo>
                                    <a:pt x="10838" y="833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4382280"/>
                            <a:ext cx="1440" cy="369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16">
                                  <a:moveTo>
                                    <a:pt x="3266" y="8341"/>
                                  </a:moveTo>
                                  <a:lnTo>
                                    <a:pt x="3266" y="141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12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703"/>
                                  </a:moveTo>
                                  <a:lnTo>
                                    <a:pt x="10838" y="87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93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303"/>
                                  </a:moveTo>
                                  <a:lnTo>
                                    <a:pt x="10838" y="93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43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110"/>
                                  </a:moveTo>
                                  <a:lnTo>
                                    <a:pt x="10838" y="111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47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690"/>
                                  </a:moveTo>
                                  <a:lnTo>
                                    <a:pt x="10838" y="1269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80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057"/>
                                  </a:moveTo>
                                  <a:lnTo>
                                    <a:pt x="10838" y="130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15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426"/>
                                  </a:moveTo>
                                  <a:lnTo>
                                    <a:pt x="10838" y="1342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505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796"/>
                                  </a:moveTo>
                                  <a:lnTo>
                                    <a:pt x="10838" y="1379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85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166"/>
                                  </a:moveTo>
                                  <a:lnTo>
                                    <a:pt x="10838" y="1416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1.95pt;width:469.9pt;height:636.8pt" coordorigin="1448,1439" coordsize="9398,12736">
                <v:group id="shape_0" style="position:absolute;left:1467;top:1779;width:9362;height:122">
                  <v:shape id="shape_0" coordorigin="1476,1788" coordsize="9345,122" path="m1476,1911l10821,1911l10821,1788l1476,1788l1476,1911xe" fillcolor="silver" stroked="f" o:allowincell="f" style="position:absolute;left:1467;top:1779;width:9361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48;width:9362;height:332">
                  <v:shape id="shape_0" coordorigin="1476,1457" coordsize="9345,332" path="m1476,1788l10821,1788l10821,1457l1476,1457l1476,1788e" fillcolor="silver" stroked="f" o:allowincell="f" style="position:absolute;left:1467;top:1448;width:9361;height:33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39;width:9398;height:2">
                  <v:shape id="shape_0" coordorigin="1457,1448" coordsize="9381,0" path="m1457,1448l10838,1448e" stroked="t" o:allowincell="f" style="position:absolute;left:1448;top:14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48;width:2;height:12714">
                  <v:shape id="shape_0" coordorigin="1466,1457" coordsize="0,12700" path="m1466,1457l1466,14157e" stroked="t" o:allowincell="f" style="position:absolute;left:1457;top:1448;width:1;height:1271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48;width:2;height:12714">
                  <v:shape id="shape_0" coordorigin="10830,1457" coordsize="0,12700" path="m10830,1457l10830,14157e" stroked="t" o:allowincell="f" style="position:absolute;left:10839;top:1448;width:1;height:1271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22">
                  <v:shape id="shape_0" coordorigin="1476,2237" coordsize="1781,122" path="m1476,2360l3257,2360l3257,2237l1476,2237l1476,2360xe" fillcolor="silver" stroked="f" o:allowincell="f" style="position:absolute;left:1467;top:2228;width:1782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9;width:1783;height:310">
                  <v:shape id="shape_0" coordorigin="1476,1928" coordsize="1781,310" path="m1476,2237l3257,2237l3257,1928l1476,1928l1476,2237e" fillcolor="silver" stroked="f" o:allowincell="f" style="position:absolute;left:1467;top:1919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22">
                  <v:shape id="shape_0" coordorigin="3276,2237" coordsize="7545,122" path="m3276,2360l10821,2360l10821,2237l3276,2237l3276,2360xe" fillcolor="silver" stroked="f" o:allowincell="f" style="position:absolute;left:3270;top:2228;width:7558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9;width:7559;height:310">
                  <v:shape id="shape_0" coordorigin="3276,1928" coordsize="7545,310" path="m3276,2237l10821,2237l10821,1928l3276,1928l3276,2237e" fillcolor="silver" stroked="f" o:allowincell="f" style="position:absolute;left:3270;top:1919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10;width:9398;height:2">
                  <v:shape id="shape_0" coordorigin="1457,1919" coordsize="9381,0" path="m1457,1919l10838,1919e" stroked="t" o:allowincell="f" style="position:absolute;left:1448;top:19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9;width:2;height:890">
                  <v:shape id="shape_0" coordorigin="3266,1928" coordsize="0,890" path="m3266,1928l3266,2818e" stroked="t" o:allowincell="f" style="position:absolute;left:3260;top:1919;width:1;height:88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0;width:9398;height:2">
                  <v:shape id="shape_0" coordorigin="1457,2368" coordsize="9381,0" path="m1457,2368l10838,2368e" stroked="t" o:allowincell="f" style="position:absolute;left:1448;top:236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3113;width:9362;height:62">
                  <v:shape id="shape_0" coordorigin="1476,3120" coordsize="9345,62" path="m1476,3183l10821,3183l10821,3120l1476,3120l1476,3183xe" fillcolor="#bdbdbd" stroked="f" o:allowincell="f" style="position:absolute;left:1467;top:3113;width:9361;height:61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2827;width:9362;height:286">
                  <v:shape id="shape_0" coordorigin="1476,2835" coordsize="9345,286" path="m1476,3120l10821,3120l10821,2835l1476,2835l1476,3120e" fillcolor="#bdbdbd" stroked="f" o:allowincell="f" style="position:absolute;left:1467;top:2827;width:9361;height:285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2818;width:9398;height:2">
                  <v:shape id="shape_0" coordorigin="1457,2826" coordsize="9381,0" path="m1457,2826l10838,2826e" stroked="t" o:allowincell="f" style="position:absolute;left:1448;top:281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184;width:9398;height:2">
                  <v:shape id="shape_0" coordorigin="1457,3191" coordsize="9381,0" path="m1457,3191l10838,3191e" stroked="t" o:allowincell="f" style="position:absolute;left:1448;top:318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3193;width:2;height:583">
                  <v:shape id="shape_0" coordorigin="3266,3200" coordsize="0,583" path="m3266,3200l3266,3783e" stroked="t" o:allowincell="f" style="position:absolute;left:3260;top:3193;width:1;height:582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4079;width:9362;height:67">
                  <v:shape id="shape_0" coordorigin="1476,4085" coordsize="9345,67" path="m1476,4152l10821,4152l10821,4085l1476,4085l1476,4152xe" fillcolor="#bdbdbd" stroked="f" o:allowincell="f" style="position:absolute;left:1467;top:4079;width:9361;height:66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3793;width:9362;height:286">
                  <v:shape id="shape_0" coordorigin="1476,3800" coordsize="9345,286" path="m1476,4085l10821,4085l10821,3800l1476,3800l1476,4085e" fillcolor="#bdbdbd" stroked="f" o:allowincell="f" style="position:absolute;left:1467;top:3793;width:9361;height:285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3784;width:9398;height:2">
                  <v:shape id="shape_0" coordorigin="1457,3791" coordsize="9381,0" path="m1457,3791l10838,3791e" stroked="t" o:allowincell="f" style="position:absolute;left:1448;top:378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155;width:9398;height:2">
                  <v:shape id="shape_0" coordorigin="1457,4161" coordsize="9381,0" path="m1457,4161l10838,4161e" stroked="t" o:allowincell="f" style="position:absolute;left:1448;top:415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4163;width:2;height:722">
                  <v:shape id="shape_0" coordorigin="3266,4169" coordsize="0,722" path="m3266,4169l3266,4892e" stroked="t" o:allowincell="f" style="position:absolute;left:3260;top:4163;width:1;height:72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524;width:9398;height:2">
                  <v:shape id="shape_0" coordorigin="1457,4530" coordsize="9381,0" path="m1457,4530l10838,4530e" stroked="t" o:allowincell="f" style="position:absolute;left:1448;top:452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5187;width:9362;height:67">
                  <v:shape id="shape_0" coordorigin="1476,5192" coordsize="9345,67" path="m1476,5259l10821,5259l10821,5192l1476,5192l1476,5259xe" fillcolor="#bdbdbd" stroked="f" o:allowincell="f" style="position:absolute;left:1467;top:5187;width:9361;height:66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4904;width:9362;height:284">
                  <v:shape id="shape_0" coordorigin="1476,4909" coordsize="9345,284" path="m1476,5192l10821,5192l10821,4909l1476,4909l1476,5192e" fillcolor="#bdbdbd" stroked="f" o:allowincell="f" style="position:absolute;left:1467;top:4904;width:9361;height:283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4895;width:9398;height:2">
                  <v:shape id="shape_0" coordorigin="1457,4900" coordsize="9381,0" path="m1457,4900l10838,4900e" stroked="t" o:allowincell="f" style="position:absolute;left:1448;top:489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263;width:9398;height:2">
                  <v:shape id="shape_0" coordorigin="1457,5268" coordsize="9381,0" path="m1457,5268l10838,5268e" stroked="t" o:allowincell="f" style="position:absolute;left:1448;top:526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5271;width:2;height:2683">
                  <v:shape id="shape_0" coordorigin="3266,5276" coordsize="0,2681" path="m3266,5276l3266,7957e" stroked="t" o:allowincell="f" style="position:absolute;left:3260;top:5271;width:1;height:2682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8256;width:9362;height:68">
                  <v:shape id="shape_0" coordorigin="1476,8257" coordsize="9345,68" path="m1476,8325l10821,8325l10821,8257l1476,8257l1476,8325xe" fillcolor="#bdbdbd" stroked="f" o:allowincell="f" style="position:absolute;left:1467;top:8256;width:9361;height:67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7975;width:9362;height:281">
                  <v:shape id="shape_0" coordorigin="1476,7976" coordsize="9345,281" path="m1476,8257l10821,8257l10821,7976l1476,7976l1476,8257e" fillcolor="#bdbdbd" stroked="f" o:allowincell="f" style="position:absolute;left:1467;top:7975;width:9361;height:280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7964;width:9398;height:2">
                  <v:shape id="shape_0" coordorigin="1457,7965" coordsize="9381,0" path="m1457,7965l10838,7965e" stroked="t" o:allowincell="f" style="position:absolute;left:1448;top:796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332;width:9398;height:2">
                  <v:shape id="shape_0" coordorigin="1457,8333" coordsize="9381,0" path="m1457,8333l10838,8333e" stroked="t" o:allowincell="f" style="position:absolute;left:1448;top:833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8340;width:2;height:5822">
                  <v:shape id="shape_0" coordorigin="3266,8341" coordsize="0,5816" path="m3266,8341l3266,14157e" stroked="t" o:allowincell="f" style="position:absolute;left:3260;top:8340;width:1;height:582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703;width:9398;height:2">
                  <v:shape id="shape_0" coordorigin="1457,8703" coordsize="9381,0" path="m1457,8703l10838,8703e" stroked="t" o:allowincell="f" style="position:absolute;left:1448;top:870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303;width:9398;height:2">
                  <v:shape id="shape_0" coordorigin="1457,9303" coordsize="9381,0" path="m1457,9303l10838,9303e" stroked="t" o:allowincell="f" style="position:absolute;left:1448;top:930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113;width:9398;height:2">
                  <v:shape id="shape_0" coordorigin="1457,11110" coordsize="9381,0" path="m1457,11110l10838,11110e" stroked="t" o:allowincell="f" style="position:absolute;left:1448;top:1111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695;width:9398;height:2">
                  <v:shape id="shape_0" coordorigin="1457,12690" coordsize="9381,0" path="m1457,12690l10838,12690e" stroked="t" o:allowincell="f" style="position:absolute;left:1448;top:1269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062;width:9398;height:2">
                  <v:shape id="shape_0" coordorigin="1457,13057" coordsize="9381,0" path="m1457,13057l10838,13057e" stroked="t" o:allowincell="f" style="position:absolute;left:1448;top:1306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432;width:9398;height:2">
                  <v:shape id="shape_0" coordorigin="1457,13426" coordsize="9381,0" path="m1457,13426l10838,13426e" stroked="t" o:allowincell="f" style="position:absolute;left:1448;top:1343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802;width:9398;height:2">
                  <v:shape id="shape_0" coordorigin="1457,13796" coordsize="9381,0" path="m1457,13796l10838,13796e" stroked="t" o:allowincell="f" style="position:absolute;left:1448;top:1380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172;width:9398;height:2">
                  <v:shape id="shape_0" coordorigin="1457,14166" coordsize="9381,0" path="m1457,14166l10838,14166e" stroked="t" o:allowincell="f" style="position:absolute;left:1448;top:1417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2130425</wp:posOffset>
                </wp:positionH>
                <wp:positionV relativeFrom="page">
                  <wp:posOffset>3493770</wp:posOffset>
                </wp:positionV>
                <wp:extent cx="1146810" cy="151765"/>
                <wp:effectExtent l="0" t="0" r="0" b="0"/>
                <wp:wrapNone/>
                <wp:docPr id="60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1.95pt;mso-wrap-distance-left:9.05pt;mso-wrap-distance-right:9.05pt;mso-wrap-distance-top:0pt;mso-wrap-distance-bottom:0pt;margin-top:275.1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2130425</wp:posOffset>
                </wp:positionH>
                <wp:positionV relativeFrom="page">
                  <wp:posOffset>6058535</wp:posOffset>
                </wp:positionV>
                <wp:extent cx="384810" cy="151765"/>
                <wp:effectExtent l="0" t="0" r="0" b="0"/>
                <wp:wrapNone/>
                <wp:docPr id="60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1.95pt;mso-wrap-distance-left:9.05pt;mso-wrap-distance-right:9.05pt;mso-wrap-distance-top:0pt;mso-wrap-distance-bottom:0pt;margin-top:477.0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3104515</wp:posOffset>
                </wp:positionH>
                <wp:positionV relativeFrom="page">
                  <wp:posOffset>7210425</wp:posOffset>
                </wp:positionV>
                <wp:extent cx="82550" cy="151765"/>
                <wp:effectExtent l="0" t="0" r="0" b="0"/>
                <wp:wrapNone/>
                <wp:docPr id="60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567.7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3333115</wp:posOffset>
                </wp:positionH>
                <wp:positionV relativeFrom="page">
                  <wp:posOffset>7212330</wp:posOffset>
                </wp:positionV>
                <wp:extent cx="1050925" cy="151765"/>
                <wp:effectExtent l="0" t="0" r="0" b="0"/>
                <wp:wrapNone/>
                <wp:docPr id="60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11.95pt;mso-wrap-distance-left:9.05pt;mso-wrap-distance-right:9.05pt;mso-wrap-distance-top:0pt;mso-wrap-distance-bottom:0pt;margin-top:567.9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60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60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60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930910</wp:posOffset>
                </wp:positionH>
                <wp:positionV relativeFrom="page">
                  <wp:posOffset>919480</wp:posOffset>
                </wp:positionV>
                <wp:extent cx="5946140" cy="299085"/>
                <wp:effectExtent l="0" t="0" r="0" b="0"/>
                <wp:wrapNone/>
                <wp:docPr id="60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55pt;mso-wrap-distance-left:9.05pt;mso-wrap-distance-right:9.05pt;mso-wrap-distance-top:0pt;mso-wrap-distance-bottom:0pt;margin-top:72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5115"/>
                <wp:effectExtent l="0" t="0" r="0" b="0"/>
                <wp:wrapNone/>
                <wp:docPr id="609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45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5115"/>
                <wp:effectExtent l="0" t="0" r="0" b="0"/>
                <wp:wrapNone/>
                <wp:docPr id="610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45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930910</wp:posOffset>
                </wp:positionH>
                <wp:positionV relativeFrom="page">
                  <wp:posOffset>1503680</wp:posOffset>
                </wp:positionV>
                <wp:extent cx="1143000" cy="290830"/>
                <wp:effectExtent l="0" t="0" r="0" b="0"/>
                <wp:wrapNone/>
                <wp:docPr id="61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9pt;mso-wrap-distance-left:9.05pt;mso-wrap-distance-right:9.05pt;mso-wrap-distance-top:0pt;mso-wrap-distance-bottom:0pt;margin-top:118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2073910</wp:posOffset>
                </wp:positionH>
                <wp:positionV relativeFrom="page">
                  <wp:posOffset>1503680</wp:posOffset>
                </wp:positionV>
                <wp:extent cx="4803140" cy="290830"/>
                <wp:effectExtent l="0" t="0" r="0" b="0"/>
                <wp:wrapNone/>
                <wp:docPr id="61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44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9pt;mso-wrap-distance-left:9.05pt;mso-wrap-distance-right:9.05pt;mso-wrap-distance-top:0pt;mso-wrap-distance-bottom:0pt;margin-top:118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44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930910</wp:posOffset>
                </wp:positionH>
                <wp:positionV relativeFrom="page">
                  <wp:posOffset>1794510</wp:posOffset>
                </wp:positionV>
                <wp:extent cx="5946140" cy="231775"/>
                <wp:effectExtent l="0" t="0" r="0" b="0"/>
                <wp:wrapNone/>
                <wp:docPr id="613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3776" w:right="375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25pt;mso-wrap-distance-left:9.05pt;mso-wrap-distance-right:9.05pt;mso-wrap-distance-top:0pt;mso-wrap-distance-bottom:0pt;margin-top:141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3776" w:right="3756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930910</wp:posOffset>
                </wp:positionH>
                <wp:positionV relativeFrom="page">
                  <wp:posOffset>2026285</wp:posOffset>
                </wp:positionV>
                <wp:extent cx="1143000" cy="381000"/>
                <wp:effectExtent l="0" t="0" r="0" b="0"/>
                <wp:wrapNone/>
                <wp:docPr id="614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741" w:right="7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159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741" w:right="71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2073910</wp:posOffset>
                </wp:positionH>
                <wp:positionV relativeFrom="page">
                  <wp:posOffset>2026285</wp:posOffset>
                </wp:positionV>
                <wp:extent cx="4803140" cy="381000"/>
                <wp:effectExtent l="0" t="0" r="0" b="0"/>
                <wp:wrapNone/>
                <wp:docPr id="615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1" w:after="0"/>
                              <w:ind w:left="109" w:right="66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0pt;mso-wrap-distance-left:9.05pt;mso-wrap-distance-right:9.05pt;mso-wrap-distance-top:0pt;mso-wrap-distance-bottom:0pt;margin-top:159.5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1" w:after="0"/>
                        <w:ind w:left="109" w:right="66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930910</wp:posOffset>
                </wp:positionH>
                <wp:positionV relativeFrom="page">
                  <wp:posOffset>2407285</wp:posOffset>
                </wp:positionV>
                <wp:extent cx="5946140" cy="234950"/>
                <wp:effectExtent l="0" t="0" r="0" b="0"/>
                <wp:wrapNone/>
                <wp:docPr id="616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4359" w:right="433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5pt;mso-wrap-distance-left:9.05pt;mso-wrap-distance-right:9.05pt;mso-wrap-distance-top:0pt;mso-wrap-distance-bottom:0pt;margin-top:189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4359" w:right="433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930910</wp:posOffset>
                </wp:positionH>
                <wp:positionV relativeFrom="page">
                  <wp:posOffset>2642235</wp:posOffset>
                </wp:positionV>
                <wp:extent cx="1143000" cy="234950"/>
                <wp:effectExtent l="0" t="0" r="0" b="0"/>
                <wp:wrapNone/>
                <wp:docPr id="61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208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2073910</wp:posOffset>
                </wp:positionH>
                <wp:positionV relativeFrom="page">
                  <wp:posOffset>2642235</wp:posOffset>
                </wp:positionV>
                <wp:extent cx="4803140" cy="234950"/>
                <wp:effectExtent l="0" t="0" r="0" b="0"/>
                <wp:wrapNone/>
                <wp:docPr id="61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208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930910</wp:posOffset>
                </wp:positionH>
                <wp:positionV relativeFrom="page">
                  <wp:posOffset>2876550</wp:posOffset>
                </wp:positionV>
                <wp:extent cx="1143000" cy="234950"/>
                <wp:effectExtent l="0" t="0" r="0" b="0"/>
                <wp:wrapNone/>
                <wp:docPr id="619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741" w:right="7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226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741" w:right="7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2073910</wp:posOffset>
                </wp:positionH>
                <wp:positionV relativeFrom="page">
                  <wp:posOffset>2876550</wp:posOffset>
                </wp:positionV>
                <wp:extent cx="4803140" cy="234950"/>
                <wp:effectExtent l="0" t="0" r="0" b="0"/>
                <wp:wrapNone/>
                <wp:docPr id="620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226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930910</wp:posOffset>
                </wp:positionH>
                <wp:positionV relativeFrom="page">
                  <wp:posOffset>3111500</wp:posOffset>
                </wp:positionV>
                <wp:extent cx="5946140" cy="233680"/>
                <wp:effectExtent l="0" t="0" r="0" b="0"/>
                <wp:wrapNone/>
                <wp:docPr id="621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5" w:after="0"/>
                              <w:ind w:left="3975" w:right="395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/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4pt;mso-wrap-distance-left:9.05pt;mso-wrap-distance-right:9.05pt;mso-wrap-distance-top:0pt;mso-wrap-distance-bottom:0pt;margin-top:2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5" w:after="0"/>
                        <w:ind w:left="3975" w:right="395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/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930910</wp:posOffset>
                </wp:positionH>
                <wp:positionV relativeFrom="page">
                  <wp:posOffset>3345180</wp:posOffset>
                </wp:positionV>
                <wp:extent cx="1143000" cy="1713230"/>
                <wp:effectExtent l="0" t="0" r="0" b="0"/>
                <wp:wrapNone/>
                <wp:docPr id="62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741" w:right="7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4.9pt;mso-wrap-distance-left:9.05pt;mso-wrap-distance-right:9.05pt;mso-wrap-distance-top:0pt;mso-wrap-distance-bottom:0pt;margin-top:263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741" w:right="71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2073910</wp:posOffset>
                </wp:positionH>
                <wp:positionV relativeFrom="page">
                  <wp:posOffset>3345180</wp:posOffset>
                </wp:positionV>
                <wp:extent cx="4803140" cy="1713230"/>
                <wp:effectExtent l="0" t="0" r="0" b="0"/>
                <wp:wrapNone/>
                <wp:docPr id="623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3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F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W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V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34.9pt;mso-wrap-distance-left:9.05pt;mso-wrap-distance-right:9.05pt;mso-wrap-distance-top:0pt;mso-wrap-distance-bottom:0pt;margin-top:263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</w:p>
                    <w:p>
                      <w:pPr>
                        <w:pStyle w:val="Normal"/>
                        <w:spacing w:lineRule="exact" w:line="220" w:before="13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F</w:t>
                      </w:r>
                    </w:p>
                    <w:p>
                      <w:pPr>
                        <w:pStyle w:val="Normal"/>
                        <w:spacing w:lineRule="exact" w:line="190"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W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V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930910</wp:posOffset>
                </wp:positionH>
                <wp:positionV relativeFrom="page">
                  <wp:posOffset>5058410</wp:posOffset>
                </wp:positionV>
                <wp:extent cx="5946140" cy="233045"/>
                <wp:effectExtent l="0" t="0" r="0" b="0"/>
                <wp:wrapNone/>
                <wp:docPr id="62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6" w:after="0"/>
                              <w:ind w:left="4229" w:right="420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35pt;mso-wrap-distance-left:9.05pt;mso-wrap-distance-right:9.05pt;mso-wrap-distance-top:0pt;mso-wrap-distance-bottom:0pt;margin-top:398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6" w:after="0"/>
                        <w:ind w:left="4229" w:right="420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930910</wp:posOffset>
                </wp:positionH>
                <wp:positionV relativeFrom="page">
                  <wp:posOffset>5291455</wp:posOffset>
                </wp:positionV>
                <wp:extent cx="1143000" cy="234950"/>
                <wp:effectExtent l="0" t="0" r="0" b="0"/>
                <wp:wrapNone/>
                <wp:docPr id="625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16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2073910</wp:posOffset>
                </wp:positionH>
                <wp:positionV relativeFrom="page">
                  <wp:posOffset>5291455</wp:posOffset>
                </wp:positionV>
                <wp:extent cx="4803140" cy="234950"/>
                <wp:effectExtent l="0" t="0" r="0" b="0"/>
                <wp:wrapNone/>
                <wp:docPr id="626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-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16.6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-f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930910</wp:posOffset>
                </wp:positionH>
                <wp:positionV relativeFrom="page">
                  <wp:posOffset>5526405</wp:posOffset>
                </wp:positionV>
                <wp:extent cx="1143000" cy="381000"/>
                <wp:effectExtent l="0" t="0" r="0" b="0"/>
                <wp:wrapNone/>
                <wp:docPr id="62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435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2073910</wp:posOffset>
                </wp:positionH>
                <wp:positionV relativeFrom="page">
                  <wp:posOffset>5526405</wp:posOffset>
                </wp:positionV>
                <wp:extent cx="4803140" cy="381000"/>
                <wp:effectExtent l="0" t="0" r="0" b="0"/>
                <wp:wrapNone/>
                <wp:docPr id="62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59" w:after="0"/>
                              <w:ind w:left="109" w:right="33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0pt;mso-wrap-distance-left:9.05pt;mso-wrap-distance-right:9.05pt;mso-wrap-distance-top:0pt;mso-wrap-distance-bottom:0pt;margin-top:435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59" w:after="0"/>
                        <w:ind w:left="109" w:right="338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930910</wp:posOffset>
                </wp:positionH>
                <wp:positionV relativeFrom="page">
                  <wp:posOffset>5907405</wp:posOffset>
                </wp:positionV>
                <wp:extent cx="1143000" cy="1147445"/>
                <wp:effectExtent l="0" t="0" r="0" b="0"/>
                <wp:wrapNone/>
                <wp:docPr id="629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35pt;mso-wrap-distance-left:9.05pt;mso-wrap-distance-right:9.05pt;mso-wrap-distance-top:0pt;mso-wrap-distance-bottom:0pt;margin-top:465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2073910</wp:posOffset>
                </wp:positionH>
                <wp:positionV relativeFrom="page">
                  <wp:posOffset>5907405</wp:posOffset>
                </wp:positionV>
                <wp:extent cx="4803140" cy="1147445"/>
                <wp:effectExtent l="0" t="0" r="0" b="0"/>
                <wp:wrapNone/>
                <wp:docPr id="63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90.35pt;mso-wrap-distance-left:9.05pt;mso-wrap-distance-right:9.05pt;mso-wrap-distance-top:0pt;mso-wrap-distance-bottom:0pt;margin-top:465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20" w:before="1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930910</wp:posOffset>
                </wp:positionH>
                <wp:positionV relativeFrom="page">
                  <wp:posOffset>7054850</wp:posOffset>
                </wp:positionV>
                <wp:extent cx="1143000" cy="1003300"/>
                <wp:effectExtent l="0" t="0" r="0" b="0"/>
                <wp:wrapNone/>
                <wp:docPr id="63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9pt;mso-wrap-distance-left:9.05pt;mso-wrap-distance-right:9.05pt;mso-wrap-distance-top:0pt;mso-wrap-distance-bottom:0pt;margin-top:555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2073910</wp:posOffset>
                </wp:positionH>
                <wp:positionV relativeFrom="page">
                  <wp:posOffset>7054850</wp:posOffset>
                </wp:positionV>
                <wp:extent cx="4803140" cy="1003300"/>
                <wp:effectExtent l="0" t="0" r="0" b="0"/>
                <wp:wrapNone/>
                <wp:docPr id="63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i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79pt;mso-wrap-distance-left:9.05pt;mso-wrap-distance-right:9.05pt;mso-wrap-distance-top:0pt;mso-wrap-distance-bottom:0pt;margin-top:555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i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930910</wp:posOffset>
                </wp:positionH>
                <wp:positionV relativeFrom="page">
                  <wp:posOffset>8058150</wp:posOffset>
                </wp:positionV>
                <wp:extent cx="1143000" cy="233045"/>
                <wp:effectExtent l="0" t="0" r="0" b="0"/>
                <wp:wrapNone/>
                <wp:docPr id="63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634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2073910</wp:posOffset>
                </wp:positionH>
                <wp:positionV relativeFrom="page">
                  <wp:posOffset>8058150</wp:posOffset>
                </wp:positionV>
                <wp:extent cx="4803140" cy="233045"/>
                <wp:effectExtent l="0" t="0" r="0" b="0"/>
                <wp:wrapNone/>
                <wp:docPr id="63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634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930910</wp:posOffset>
                </wp:positionH>
                <wp:positionV relativeFrom="page">
                  <wp:posOffset>8291195</wp:posOffset>
                </wp:positionV>
                <wp:extent cx="1143000" cy="234950"/>
                <wp:effectExtent l="0" t="0" r="0" b="0"/>
                <wp:wrapNone/>
                <wp:docPr id="63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691" w:right="66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652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691" w:right="66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2073910</wp:posOffset>
                </wp:positionH>
                <wp:positionV relativeFrom="page">
                  <wp:posOffset>8291195</wp:posOffset>
                </wp:positionV>
                <wp:extent cx="4803140" cy="234950"/>
                <wp:effectExtent l="0" t="0" r="0" b="0"/>
                <wp:wrapNone/>
                <wp:docPr id="63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652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930910</wp:posOffset>
                </wp:positionH>
                <wp:positionV relativeFrom="page">
                  <wp:posOffset>8525510</wp:posOffset>
                </wp:positionV>
                <wp:extent cx="1143000" cy="234950"/>
                <wp:effectExtent l="0" t="0" r="0" b="0"/>
                <wp:wrapNone/>
                <wp:docPr id="63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671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2073910</wp:posOffset>
                </wp:positionH>
                <wp:positionV relativeFrom="page">
                  <wp:posOffset>8525510</wp:posOffset>
                </wp:positionV>
                <wp:extent cx="4803140" cy="234950"/>
                <wp:effectExtent l="0" t="0" r="0" b="0"/>
                <wp:wrapNone/>
                <wp:docPr id="63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671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930910</wp:posOffset>
                </wp:positionH>
                <wp:positionV relativeFrom="page">
                  <wp:posOffset>8760460</wp:posOffset>
                </wp:positionV>
                <wp:extent cx="1143000" cy="234950"/>
                <wp:effectExtent l="0" t="0" r="0" b="0"/>
                <wp:wrapNone/>
                <wp:docPr id="63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689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2073910</wp:posOffset>
                </wp:positionH>
                <wp:positionV relativeFrom="page">
                  <wp:posOffset>8760460</wp:posOffset>
                </wp:positionV>
                <wp:extent cx="4803140" cy="234950"/>
                <wp:effectExtent l="0" t="0" r="0" b="0"/>
                <wp:wrapNone/>
                <wp:docPr id="64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689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o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1340" w:right="1300" w:gutter="0" w:header="720" w:top="13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919480</wp:posOffset>
                </wp:positionH>
                <wp:positionV relativeFrom="page">
                  <wp:posOffset>913765</wp:posOffset>
                </wp:positionV>
                <wp:extent cx="5967730" cy="8118475"/>
                <wp:effectExtent l="6350" t="6350" r="6985" b="5080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118360"/>
                          <a:chOff x="0" y="0"/>
                          <a:chExt cx="5967720" cy="8118360"/>
                        </a:xfrm>
                      </wpg:grpSpPr>
                      <wpg:grpSp>
                        <wpg:cNvGrpSpPr/>
                        <wpg:grpSpPr>
                          <a:xfrm>
                            <a:off x="12240" y="216000"/>
                            <a:ext cx="594504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2">
                                  <a:moveTo>
                                    <a:pt x="1476" y="1911"/>
                                  </a:moveTo>
                                  <a:lnTo>
                                    <a:pt x="10821" y="1911"/>
                                  </a:lnTo>
                                  <a:lnTo>
                                    <a:pt x="10821" y="1788"/>
                                  </a:lnTo>
                                  <a:lnTo>
                                    <a:pt x="1476" y="1788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760"/>
                            <a:ext cx="594504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2">
                                  <a:moveTo>
                                    <a:pt x="1476" y="1788"/>
                                  </a:moveTo>
                                  <a:lnTo>
                                    <a:pt x="10821" y="1788"/>
                                  </a:lnTo>
                                  <a:lnTo>
                                    <a:pt x="10821" y="1457"/>
                                  </a:lnTo>
                                  <a:lnTo>
                                    <a:pt x="1476" y="1457"/>
                                  </a:lnTo>
                                  <a:lnTo>
                                    <a:pt x="1476" y="178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48"/>
                                  </a:moveTo>
                                  <a:lnTo>
                                    <a:pt x="10838" y="144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760"/>
                            <a:ext cx="1440" cy="810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1">
                                  <a:moveTo>
                                    <a:pt x="1466" y="1457"/>
                                  </a:moveTo>
                                  <a:lnTo>
                                    <a:pt x="1466" y="142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760"/>
                            <a:ext cx="1440" cy="810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1">
                                  <a:moveTo>
                                    <a:pt x="10830" y="1457"/>
                                  </a:moveTo>
                                  <a:lnTo>
                                    <a:pt x="10830" y="142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1120"/>
                            <a:ext cx="11322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22">
                                  <a:moveTo>
                                    <a:pt x="1476" y="2360"/>
                                  </a:moveTo>
                                  <a:lnTo>
                                    <a:pt x="3257" y="2360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492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1120"/>
                            <a:ext cx="4799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22">
                                  <a:moveTo>
                                    <a:pt x="3276" y="2360"/>
                                  </a:moveTo>
                                  <a:lnTo>
                                    <a:pt x="10821" y="2360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492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4920"/>
                            <a:ext cx="144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34">
                                  <a:moveTo>
                                    <a:pt x="3266" y="1928"/>
                                  </a:moveTo>
                                  <a:lnTo>
                                    <a:pt x="3266" y="406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68"/>
                                  </a:moveTo>
                                  <a:lnTo>
                                    <a:pt x="10838" y="2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9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738"/>
                                  </a:moveTo>
                                  <a:lnTo>
                                    <a:pt x="10838" y="273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80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333"/>
                                  </a:moveTo>
                                  <a:lnTo>
                                    <a:pt x="10838" y="333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1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700"/>
                                  </a:moveTo>
                                  <a:lnTo>
                                    <a:pt x="10838" y="37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51840"/>
                            <a:ext cx="59450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5">
                                  <a:moveTo>
                                    <a:pt x="1476" y="4426"/>
                                  </a:moveTo>
                                  <a:lnTo>
                                    <a:pt x="10821" y="4426"/>
                                  </a:lnTo>
                                  <a:lnTo>
                                    <a:pt x="10821" y="4361"/>
                                  </a:lnTo>
                                  <a:lnTo>
                                    <a:pt x="1476" y="4361"/>
                                  </a:lnTo>
                                  <a:lnTo>
                                    <a:pt x="1476" y="4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671840"/>
                            <a:ext cx="59450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3">
                                  <a:moveTo>
                                    <a:pt x="1476" y="4361"/>
                                  </a:moveTo>
                                  <a:lnTo>
                                    <a:pt x="10821" y="4361"/>
                                  </a:lnTo>
                                  <a:lnTo>
                                    <a:pt x="10821" y="4078"/>
                                  </a:lnTo>
                                  <a:lnTo>
                                    <a:pt x="1476" y="4078"/>
                                  </a:lnTo>
                                  <a:lnTo>
                                    <a:pt x="1476" y="4361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68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070"/>
                                  </a:moveTo>
                                  <a:lnTo>
                                    <a:pt x="10838" y="407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7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434"/>
                                  </a:moveTo>
                                  <a:lnTo>
                                    <a:pt x="10838" y="443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1903680"/>
                            <a:ext cx="1440" cy="620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0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765">
                                  <a:moveTo>
                                    <a:pt x="3266" y="4443"/>
                                  </a:moveTo>
                                  <a:lnTo>
                                    <a:pt x="3266" y="142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16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237"/>
                                  </a:moveTo>
                                  <a:lnTo>
                                    <a:pt x="10838" y="82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66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047"/>
                                  </a:moveTo>
                                  <a:lnTo>
                                    <a:pt x="10838" y="1004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00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414"/>
                                  </a:moveTo>
                                  <a:lnTo>
                                    <a:pt x="10838" y="104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7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216"/>
                                  </a:moveTo>
                                  <a:lnTo>
                                    <a:pt x="10838" y="1421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1.95pt;width:469.9pt;height:639.3pt" coordorigin="1448,1439" coordsize="9398,12786">
                <v:group id="shape_0" style="position:absolute;left:1467;top:1779;width:9362;height:122">
                  <v:shape id="shape_0" coordorigin="1476,1788" coordsize="9345,122" path="m1476,1911l10821,1911l10821,1788l1476,1788l1476,1911xe" fillcolor="silver" stroked="f" o:allowincell="f" style="position:absolute;left:1467;top:1779;width:9361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48;width:9362;height:332">
                  <v:shape id="shape_0" coordorigin="1476,1457" coordsize="9345,332" path="m1476,1788l10821,1788l10821,1457l1476,1457l1476,1788e" fillcolor="silver" stroked="f" o:allowincell="f" style="position:absolute;left:1467;top:1448;width:9361;height:33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39;width:9398;height:2">
                  <v:shape id="shape_0" coordorigin="1457,1448" coordsize="9381,0" path="m1457,1448l10838,1448e" stroked="t" o:allowincell="f" style="position:absolute;left:1448;top:14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48;width:2;height:12765">
                  <v:shape id="shape_0" coordorigin="1466,1457" coordsize="0,12751" path="m1466,1457l1466,14208e" stroked="t" o:allowincell="f" style="position:absolute;left:1457;top:1448;width:1;height:1276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48;width:2;height:12765">
                  <v:shape id="shape_0" coordorigin="10830,1457" coordsize="0,12751" path="m10830,1457l10830,14208e" stroked="t" o:allowincell="f" style="position:absolute;left:10839;top:1448;width:1;height:1276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22">
                  <v:shape id="shape_0" coordorigin="1476,2237" coordsize="1781,122" path="m1476,2360l3257,2360l3257,2237l1476,2237l1476,2360xe" fillcolor="silver" stroked="f" o:allowincell="f" style="position:absolute;left:1467;top:2228;width:1782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9;width:1783;height:310">
                  <v:shape id="shape_0" coordorigin="1476,1928" coordsize="1781,310" path="m1476,2237l3257,2237l3257,1928l1476,1928l1476,2237e" fillcolor="silver" stroked="f" o:allowincell="f" style="position:absolute;left:1467;top:1919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22">
                  <v:shape id="shape_0" coordorigin="3276,2237" coordsize="7545,122" path="m3276,2360l10821,2360l10821,2237l3276,2237l3276,2360xe" fillcolor="silver" stroked="f" o:allowincell="f" style="position:absolute;left:3270;top:2228;width:7558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9;width:7559;height:310">
                  <v:shape id="shape_0" coordorigin="3276,1928" coordsize="7545,310" path="m3276,2237l10821,2237l10821,1928l3276,1928l3276,2237e" fillcolor="silver" stroked="f" o:allowincell="f" style="position:absolute;left:3270;top:1919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10;width:9398;height:2">
                  <v:shape id="shape_0" coordorigin="1457,1919" coordsize="9381,0" path="m1457,1919l10838,1919e" stroked="t" o:allowincell="f" style="position:absolute;left:1448;top:19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9;width:2;height:2135">
                  <v:shape id="shape_0" coordorigin="3266,1928" coordsize="0,2134" path="m3266,1928l3266,4061e" stroked="t" o:allowincell="f" style="position:absolute;left:3260;top:1919;width:1;height:213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0;width:9398;height:2">
                  <v:shape id="shape_0" coordorigin="1457,2368" coordsize="9381,0" path="m1457,2368l10838,2368e" stroked="t" o:allowincell="f" style="position:absolute;left:1448;top:236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730;width:9398;height:2">
                  <v:shape id="shape_0" coordorigin="1457,2738" coordsize="9381,0" path="m1457,2738l10838,2738e" stroked="t" o:allowincell="f" style="position:absolute;left:1448;top:273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326;width:9398;height:2">
                  <v:shape id="shape_0" coordorigin="1457,3333" coordsize="9381,0" path="m1457,3333l10838,3333e" stroked="t" o:allowincell="f" style="position:absolute;left:1448;top:332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693;width:9398;height:2">
                  <v:shape id="shape_0" coordorigin="1457,3700" coordsize="9381,0" path="m1457,3700l10838,3700e" stroked="t" o:allowincell="f" style="position:absolute;left:1448;top:369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4355;width:9362;height:65">
                  <v:shape id="shape_0" coordorigin="1476,4361" coordsize="9345,65" path="m1476,4426l10821,4426l10821,4361l1476,4361l1476,4426xe" fillcolor="#bdbdbd" stroked="f" o:allowincell="f" style="position:absolute;left:1467;top:4355;width:9361;height:64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4072;width:9362;height:283">
                  <v:shape id="shape_0" coordorigin="1476,4078" coordsize="9345,283" path="m1476,4361l10821,4361l10821,4078l1476,4078l1476,4361e" fillcolor="#bdbdbd" stroked="f" o:allowincell="f" style="position:absolute;left:1467;top:4072;width:9361;height:282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4064;width:9398;height:2">
                  <v:shape id="shape_0" coordorigin="1457,4070" coordsize="9381,0" path="m1457,4070l10838,4070e" stroked="t" o:allowincell="f" style="position:absolute;left:1448;top:406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428;width:9398;height:2">
                  <v:shape id="shape_0" coordorigin="1457,4434" coordsize="9381,0" path="m1457,4434l10838,4434e" stroked="t" o:allowincell="f" style="position:absolute;left:1448;top:442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4437;width:2;height:9776">
                  <v:shape id="shape_0" coordorigin="3266,4443" coordsize="0,9765" path="m3266,4443l3266,14208e" stroked="t" o:allowincell="f" style="position:absolute;left:3260;top:4437;width:1;height:97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236;width:9398;height:2">
                  <v:shape id="shape_0" coordorigin="1457,8237" coordsize="9381,0" path="m1457,8237l10838,8237e" stroked="t" o:allowincell="f" style="position:absolute;left:1448;top:823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048;width:9398;height:2">
                  <v:shape id="shape_0" coordorigin="1457,10047" coordsize="9381,0" path="m1457,10047l10838,10047e" stroked="t" o:allowincell="f" style="position:absolute;left:1448;top:1004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416;width:9398;height:2">
                  <v:shape id="shape_0" coordorigin="1457,10414" coordsize="9381,0" path="m1457,10414l10838,10414e" stroked="t" o:allowincell="f" style="position:absolute;left:1448;top:1041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222;width:9398;height:2">
                  <v:shape id="shape_0" coordorigin="1457,14216" coordsize="9381,0" path="m1457,14216l10838,14216e" stroked="t" o:allowincell="f" style="position:absolute;left:1448;top:1422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3104515</wp:posOffset>
                </wp:positionH>
                <wp:positionV relativeFrom="page">
                  <wp:posOffset>2973070</wp:posOffset>
                </wp:positionV>
                <wp:extent cx="82550" cy="151765"/>
                <wp:effectExtent l="0" t="0" r="0" b="0"/>
                <wp:wrapNone/>
                <wp:docPr id="64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34.1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3333115</wp:posOffset>
                </wp:positionH>
                <wp:positionV relativeFrom="page">
                  <wp:posOffset>2974975</wp:posOffset>
                </wp:positionV>
                <wp:extent cx="934720" cy="151765"/>
                <wp:effectExtent l="0" t="0" r="0" b="0"/>
                <wp:wrapNone/>
                <wp:docPr id="64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11.95pt;mso-wrap-distance-left:9.05pt;mso-wrap-distance-right:9.05pt;mso-wrap-distance-top:0pt;mso-wrap-distance-bottom:0pt;margin-top:234.2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104515</wp:posOffset>
                </wp:positionH>
                <wp:positionV relativeFrom="page">
                  <wp:posOffset>5384800</wp:posOffset>
                </wp:positionV>
                <wp:extent cx="82550" cy="151765"/>
                <wp:effectExtent l="0" t="0" r="0" b="0"/>
                <wp:wrapNone/>
                <wp:docPr id="64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424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3333115</wp:posOffset>
                </wp:positionH>
                <wp:positionV relativeFrom="page">
                  <wp:posOffset>5386705</wp:posOffset>
                </wp:positionV>
                <wp:extent cx="1038860" cy="151765"/>
                <wp:effectExtent l="0" t="0" r="0" b="0"/>
                <wp:wrapNone/>
                <wp:docPr id="64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1.95pt;mso-wrap-distance-left:9.05pt;mso-wrap-distance-right:9.05pt;mso-wrap-distance-top:0pt;mso-wrap-distance-bottom:0pt;margin-top:424.1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104515</wp:posOffset>
                </wp:positionH>
                <wp:positionV relativeFrom="page">
                  <wp:posOffset>6766560</wp:posOffset>
                </wp:positionV>
                <wp:extent cx="82550" cy="151765"/>
                <wp:effectExtent l="0" t="0" r="0" b="0"/>
                <wp:wrapNone/>
                <wp:docPr id="64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532.8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3333115</wp:posOffset>
                </wp:positionH>
                <wp:positionV relativeFrom="page">
                  <wp:posOffset>6769100</wp:posOffset>
                </wp:positionV>
                <wp:extent cx="1767205" cy="151765"/>
                <wp:effectExtent l="0" t="0" r="0" b="0"/>
                <wp:wrapNone/>
                <wp:docPr id="64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1.95pt;mso-wrap-distance-left:9.05pt;mso-wrap-distance-right:9.05pt;mso-wrap-distance-top:0pt;mso-wrap-distance-bottom:0pt;margin-top:533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64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64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65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930910</wp:posOffset>
                </wp:positionH>
                <wp:positionV relativeFrom="page">
                  <wp:posOffset>919480</wp:posOffset>
                </wp:positionV>
                <wp:extent cx="5946140" cy="299085"/>
                <wp:effectExtent l="0" t="0" r="0" b="0"/>
                <wp:wrapNone/>
                <wp:docPr id="65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55pt;mso-wrap-distance-left:9.05pt;mso-wrap-distance-right:9.05pt;mso-wrap-distance-top:0pt;mso-wrap-distance-bottom:0pt;margin-top:72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5115"/>
                <wp:effectExtent l="0" t="0" r="0" b="0"/>
                <wp:wrapNone/>
                <wp:docPr id="65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45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5115"/>
                <wp:effectExtent l="0" t="0" r="0" b="0"/>
                <wp:wrapNone/>
                <wp:docPr id="65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45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930910</wp:posOffset>
                </wp:positionH>
                <wp:positionV relativeFrom="page">
                  <wp:posOffset>1503680</wp:posOffset>
                </wp:positionV>
                <wp:extent cx="1143000" cy="234950"/>
                <wp:effectExtent l="0" t="0" r="0" b="0"/>
                <wp:wrapNone/>
                <wp:docPr id="65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118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2073910</wp:posOffset>
                </wp:positionH>
                <wp:positionV relativeFrom="page">
                  <wp:posOffset>1503680</wp:posOffset>
                </wp:positionV>
                <wp:extent cx="4803140" cy="234950"/>
                <wp:effectExtent l="0" t="0" r="0" b="0"/>
                <wp:wrapNone/>
                <wp:docPr id="65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118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930910</wp:posOffset>
                </wp:positionH>
                <wp:positionV relativeFrom="page">
                  <wp:posOffset>1738630</wp:posOffset>
                </wp:positionV>
                <wp:extent cx="1143000" cy="377825"/>
                <wp:effectExtent l="0" t="0" r="0" b="0"/>
                <wp:wrapNone/>
                <wp:docPr id="65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91" w:right="6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9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75pt;mso-wrap-distance-left:9.05pt;mso-wrap-distance-right:9.05pt;mso-wrap-distance-top:0pt;mso-wrap-distance-bottom:0pt;margin-top:136.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91" w:right="668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9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2073910</wp:posOffset>
                </wp:positionH>
                <wp:positionV relativeFrom="page">
                  <wp:posOffset>1738630</wp:posOffset>
                </wp:positionV>
                <wp:extent cx="4803140" cy="377825"/>
                <wp:effectExtent l="0" t="0" r="0" b="0"/>
                <wp:wrapNone/>
                <wp:docPr id="65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80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ai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.75pt;mso-wrap-distance-left:9.05pt;mso-wrap-distance-right:9.05pt;mso-wrap-distance-top:0pt;mso-wrap-distance-bottom:0pt;margin-top:136.9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80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ail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930910</wp:posOffset>
                </wp:positionH>
                <wp:positionV relativeFrom="page">
                  <wp:posOffset>2116455</wp:posOffset>
                </wp:positionV>
                <wp:extent cx="1143000" cy="233045"/>
                <wp:effectExtent l="0" t="0" r="0" b="0"/>
                <wp:wrapNone/>
                <wp:docPr id="658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641" w:right="6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166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641" w:right="6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2073910</wp:posOffset>
                </wp:positionH>
                <wp:positionV relativeFrom="page">
                  <wp:posOffset>2116455</wp:posOffset>
                </wp:positionV>
                <wp:extent cx="4803140" cy="233045"/>
                <wp:effectExtent l="0" t="0" r="0" b="0"/>
                <wp:wrapNone/>
                <wp:docPr id="65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166.6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930910</wp:posOffset>
                </wp:positionH>
                <wp:positionV relativeFrom="page">
                  <wp:posOffset>2349500</wp:posOffset>
                </wp:positionV>
                <wp:extent cx="1143000" cy="234950"/>
                <wp:effectExtent l="0" t="0" r="0" b="0"/>
                <wp:wrapNone/>
                <wp:docPr id="66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641" w:right="61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1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641" w:right="618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2073910</wp:posOffset>
                </wp:positionH>
                <wp:positionV relativeFrom="page">
                  <wp:posOffset>2349500</wp:posOffset>
                </wp:positionV>
                <wp:extent cx="4803140" cy="234950"/>
                <wp:effectExtent l="0" t="0" r="0" b="0"/>
                <wp:wrapNone/>
                <wp:docPr id="66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7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1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7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930910</wp:posOffset>
                </wp:positionH>
                <wp:positionV relativeFrom="page">
                  <wp:posOffset>2584450</wp:posOffset>
                </wp:positionV>
                <wp:extent cx="5946140" cy="231775"/>
                <wp:effectExtent l="0" t="0" r="0" b="0"/>
                <wp:wrapNone/>
                <wp:docPr id="66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3728" w:right="370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25pt;mso-wrap-distance-left:9.05pt;mso-wrap-distance-right:9.05pt;mso-wrap-distance-top:0pt;mso-wrap-distance-bottom:0pt;margin-top:203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3728" w:right="3707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930910</wp:posOffset>
                </wp:positionH>
                <wp:positionV relativeFrom="page">
                  <wp:posOffset>2815590</wp:posOffset>
                </wp:positionV>
                <wp:extent cx="1143000" cy="2414270"/>
                <wp:effectExtent l="0" t="0" r="0" b="0"/>
                <wp:wrapNone/>
                <wp:docPr id="663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28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0.1pt;mso-wrap-distance-left:9.05pt;mso-wrap-distance-right:9.05pt;mso-wrap-distance-top:0pt;mso-wrap-distance-bottom:0pt;margin-top:221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28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2073910</wp:posOffset>
                </wp:positionH>
                <wp:positionV relativeFrom="page">
                  <wp:posOffset>2815590</wp:posOffset>
                </wp:positionV>
                <wp:extent cx="4803140" cy="2414270"/>
                <wp:effectExtent l="0" t="0" r="0" b="0"/>
                <wp:wrapNone/>
                <wp:docPr id="66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3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S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90.1pt;mso-wrap-distance-left:9.05pt;mso-wrap-distance-right:9.05pt;mso-wrap-distance-top:0pt;mso-wrap-distance-bottom:0pt;margin-top:221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3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O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)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S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930910</wp:posOffset>
                </wp:positionH>
                <wp:positionV relativeFrom="page">
                  <wp:posOffset>5230495</wp:posOffset>
                </wp:positionV>
                <wp:extent cx="1143000" cy="1149350"/>
                <wp:effectExtent l="0" t="0" r="0" b="0"/>
                <wp:wrapNone/>
                <wp:docPr id="66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5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5pt;mso-wrap-distance-left:9.05pt;mso-wrap-distance-right:9.05pt;mso-wrap-distance-top:0pt;mso-wrap-distance-bottom:0pt;margin-top:411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5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2073910</wp:posOffset>
                </wp:positionH>
                <wp:positionV relativeFrom="page">
                  <wp:posOffset>5230495</wp:posOffset>
                </wp:positionV>
                <wp:extent cx="4803140" cy="1149350"/>
                <wp:effectExtent l="0" t="0" r="0" b="0"/>
                <wp:wrapNone/>
                <wp:docPr id="66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90.5pt;mso-wrap-distance-left:9.05pt;mso-wrap-distance-right:9.05pt;mso-wrap-distance-top:0pt;mso-wrap-distance-bottom:0pt;margin-top:411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a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</w:p>
                    <w:p>
                      <w:pPr>
                        <w:pStyle w:val="Normal"/>
                        <w:spacing w:lineRule="exact" w:line="190"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930910</wp:posOffset>
                </wp:positionH>
                <wp:positionV relativeFrom="page">
                  <wp:posOffset>6379845</wp:posOffset>
                </wp:positionV>
                <wp:extent cx="1143000" cy="233045"/>
                <wp:effectExtent l="0" t="0" r="0" b="0"/>
                <wp:wrapNone/>
                <wp:docPr id="66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502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2073910</wp:posOffset>
                </wp:positionH>
                <wp:positionV relativeFrom="page">
                  <wp:posOffset>6379845</wp:posOffset>
                </wp:positionV>
                <wp:extent cx="4803140" cy="233045"/>
                <wp:effectExtent l="0" t="0" r="0" b="0"/>
                <wp:wrapNone/>
                <wp:docPr id="66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502.3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930910</wp:posOffset>
                </wp:positionH>
                <wp:positionV relativeFrom="page">
                  <wp:posOffset>6612890</wp:posOffset>
                </wp:positionV>
                <wp:extent cx="1143000" cy="2414270"/>
                <wp:effectExtent l="0" t="0" r="0" b="0"/>
                <wp:wrapNone/>
                <wp:docPr id="66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0.1pt;mso-wrap-distance-left:9.05pt;mso-wrap-distance-right:9.05pt;mso-wrap-distance-top:0pt;mso-wrap-distance-bottom:0pt;margin-top:520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2073910</wp:posOffset>
                </wp:positionH>
                <wp:positionV relativeFrom="page">
                  <wp:posOffset>6612890</wp:posOffset>
                </wp:positionV>
                <wp:extent cx="4803140" cy="2414270"/>
                <wp:effectExtent l="0" t="0" r="0" b="0"/>
                <wp:wrapNone/>
                <wp:docPr id="67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69" w:right="127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0" w:leader="none"/>
                              </w:tabs>
                              <w:spacing w:lineRule="auto" w:line="240" w:before="0" w:after="0"/>
                              <w:ind w:left="1608" w:right="28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1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0" w:leader="none"/>
                              </w:tabs>
                              <w:spacing w:lineRule="auto" w:line="240" w:before="0" w:after="0"/>
                              <w:ind w:left="1608" w:right="29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em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0" w:leader="none"/>
                              </w:tabs>
                              <w:spacing w:lineRule="auto" w:line="240" w:before="0" w:after="0"/>
                              <w:ind w:left="1608" w:right="276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0" w:leader="none"/>
                              </w:tabs>
                              <w:spacing w:lineRule="auto" w:line="240" w:before="0" w:after="0"/>
                              <w:ind w:left="1608" w:right="284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0" w:leader="none"/>
                              </w:tabs>
                              <w:spacing w:lineRule="auto" w:line="240" w:before="0" w:after="0"/>
                              <w:ind w:left="1608" w:right="27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0" w:leader="none"/>
                              </w:tabs>
                              <w:spacing w:lineRule="auto" w:line="240" w:before="0" w:after="0"/>
                              <w:ind w:left="1608" w:right="27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o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0" w:leader="none"/>
                              </w:tabs>
                              <w:spacing w:lineRule="auto" w:line="240" w:before="0" w:after="0"/>
                              <w:ind w:left="1608" w:right="27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90.1pt;mso-wrap-distance-left:9.05pt;mso-wrap-distance-right:9.05pt;mso-wrap-distance-top:0pt;mso-wrap-distance-bottom:0pt;margin-top:520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69" w:right="1271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0" w:leader="none"/>
                        </w:tabs>
                        <w:spacing w:lineRule="auto" w:line="240" w:before="0" w:after="0"/>
                        <w:ind w:left="1608" w:right="2866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10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0" w:leader="none"/>
                        </w:tabs>
                        <w:spacing w:lineRule="auto" w:line="240" w:before="0" w:after="0"/>
                        <w:ind w:left="1608" w:right="2907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em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0" w:leader="none"/>
                        </w:tabs>
                        <w:spacing w:lineRule="auto" w:line="240" w:before="0" w:after="0"/>
                        <w:ind w:left="1608" w:right="2761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0" w:leader="none"/>
                        </w:tabs>
                        <w:spacing w:lineRule="auto" w:line="240" w:before="0" w:after="0"/>
                        <w:ind w:left="1608" w:right="2843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0" w:leader="none"/>
                        </w:tabs>
                        <w:spacing w:lineRule="auto" w:line="240" w:before="0" w:after="0"/>
                        <w:ind w:left="1608" w:right="272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0" w:leader="none"/>
                        </w:tabs>
                        <w:spacing w:lineRule="auto" w:line="240" w:before="0" w:after="0"/>
                        <w:ind w:left="1608" w:right="2785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o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0" w:leader="none"/>
                        </w:tabs>
                        <w:spacing w:lineRule="auto" w:line="240" w:before="0" w:after="0"/>
                        <w:ind w:left="1608" w:right="2775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8065135"/>
                <wp:effectExtent l="6350" t="6350" r="6985" b="5080"/>
                <wp:wrapNone/>
                <wp:docPr id="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065080"/>
                          <a:chOff x="0" y="0"/>
                          <a:chExt cx="5967720" cy="806508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805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5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675">
                                  <a:moveTo>
                                    <a:pt x="1466" y="1464"/>
                                  </a:moveTo>
                                  <a:lnTo>
                                    <a:pt x="1466" y="141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805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5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675">
                                  <a:moveTo>
                                    <a:pt x="10830" y="1464"/>
                                  </a:moveTo>
                                  <a:lnTo>
                                    <a:pt x="10830" y="141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776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6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212">
                                  <a:moveTo>
                                    <a:pt x="3266" y="1928"/>
                                  </a:moveTo>
                                  <a:lnTo>
                                    <a:pt x="3266" y="141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99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948"/>
                                  </a:moveTo>
                                  <a:lnTo>
                                    <a:pt x="10838" y="994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00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421"/>
                                  </a:moveTo>
                                  <a:lnTo>
                                    <a:pt x="10838" y="10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33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777"/>
                                  </a:moveTo>
                                  <a:lnTo>
                                    <a:pt x="10838" y="1377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8017560"/>
                            <a:ext cx="113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3" h="0">
                                  <a:moveTo>
                                    <a:pt x="1474" y="14066"/>
                                  </a:moveTo>
                                  <a:lnTo>
                                    <a:pt x="3257" y="1406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6e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139"/>
                                  </a:moveTo>
                                  <a:lnTo>
                                    <a:pt x="10838" y="141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635.1pt" coordorigin="1448,1446" coordsize="9398,12702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12690">
                  <v:shape id="shape_0" coordorigin="1466,1464" coordsize="0,12675" path="m1466,1464l1466,14139e" stroked="t" o:allowincell="f" style="position:absolute;left:1457;top:1454;width:1;height:1268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12690">
                  <v:shape id="shape_0" coordorigin="10830,1464" coordsize="0,12675" path="m10830,1464l10830,14139e" stroked="t" o:allowincell="f" style="position:absolute;left:10839;top:1454;width:1;height:1268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12227">
                  <v:shape id="shape_0" coordorigin="3266,1928" coordsize="0,12212" path="m3266,1928l3266,14139e" stroked="t" o:allowincell="f" style="position:absolute;left:3260;top:1918;width:1;height:12226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949;width:9398;height:2">
                  <v:shape id="shape_0" coordorigin="1457,9948" coordsize="9381,0" path="m1457,9948l10838,9948e" stroked="t" o:allowincell="f" style="position:absolute;left:1448;top:994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423;width:9398;height:2">
                  <v:shape id="shape_0" coordorigin="1457,10421" coordsize="9381,0" path="m1457,10421l10838,10421e" stroked="t" o:allowincell="f" style="position:absolute;left:1448;top:1042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783;width:9398;height:2">
                  <v:shape id="shape_0" coordorigin="1457,13777" coordsize="9381,0" path="m1457,13777l10838,13777e" stroked="t" o:allowincell="f" style="position:absolute;left:1448;top:1378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5;top:14072;width:1785;height:2">
                  <v:shape id="shape_0" coordorigin="1474,14066" coordsize="1783,0" path="m1474,14066l3257,14066e" stroked="t" o:allowincell="f" style="position:absolute;left:1465;top:14072;width:1784;height:1;mso-wrap-style:none;v-text-anchor:middle;mso-position-horizontal-relative:page;mso-position-vertical-relative:page">
                    <v:fill o:detectmouseclick="t" on="false"/>
                    <v:stroke color="#006ec0" weight="13320" joinstyle="round" endcap="flat"/>
                    <w10:wrap type="none"/>
                  </v:shape>
                </v:group>
                <v:group id="shape_0" style="position:absolute;left:1448;top:14145;width:9398;height:2">
                  <v:shape id="shape_0" coordorigin="1457,14139" coordsize="9381,0" path="m1457,14139l10838,14139e" stroked="t" o:allowincell="f" style="position:absolute;left:1448;top:1414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2130425</wp:posOffset>
                </wp:positionH>
                <wp:positionV relativeFrom="page">
                  <wp:posOffset>6468745</wp:posOffset>
                </wp:positionV>
                <wp:extent cx="2559050" cy="151765"/>
                <wp:effectExtent l="0" t="0" r="0" b="0"/>
                <wp:wrapNone/>
                <wp:docPr id="67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1.95pt;mso-wrap-distance-left:9.05pt;mso-wrap-distance-right:9.05pt;mso-wrap-distance-top:0pt;mso-wrap-distance-bottom:0pt;margin-top:509.3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3104515</wp:posOffset>
                </wp:positionH>
                <wp:positionV relativeFrom="page">
                  <wp:posOffset>6776085</wp:posOffset>
                </wp:positionV>
                <wp:extent cx="82550" cy="151765"/>
                <wp:effectExtent l="0" t="0" r="0" b="0"/>
                <wp:wrapNone/>
                <wp:docPr id="67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533.5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3333115</wp:posOffset>
                </wp:positionH>
                <wp:positionV relativeFrom="page">
                  <wp:posOffset>6777990</wp:posOffset>
                </wp:positionV>
                <wp:extent cx="2713355" cy="151765"/>
                <wp:effectExtent l="0" t="0" r="0" b="0"/>
                <wp:wrapNone/>
                <wp:docPr id="67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1.95pt;mso-wrap-distance-left:9.05pt;mso-wrap-distance-right:9.05pt;mso-wrap-distance-top:0pt;mso-wrap-distance-bottom:0pt;margin-top:533.7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67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67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67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67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67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68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4808855"/>
                <wp:effectExtent l="0" t="0" r="0" b="0"/>
                <wp:wrapNone/>
                <wp:docPr id="68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0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8.65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4808855"/>
                <wp:effectExtent l="0" t="0" r="0" b="0"/>
                <wp:wrapNone/>
                <wp:docPr id="68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80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1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iz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a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er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acility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78.65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1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iz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an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er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acility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VA]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930910</wp:posOffset>
                </wp:positionH>
                <wp:positionV relativeFrom="page">
                  <wp:posOffset>6316980</wp:posOffset>
                </wp:positionV>
                <wp:extent cx="1143000" cy="300355"/>
                <wp:effectExtent l="0" t="0" r="0" b="0"/>
                <wp:wrapNone/>
                <wp:docPr id="68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0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4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65pt;mso-wrap-distance-left:9.05pt;mso-wrap-distance-right:9.05pt;mso-wrap-distance-top:0pt;mso-wrap-distance-bottom:0pt;margin-top:497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0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4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2073910</wp:posOffset>
                </wp:positionH>
                <wp:positionV relativeFrom="page">
                  <wp:posOffset>6316980</wp:posOffset>
                </wp:positionV>
                <wp:extent cx="4803140" cy="300355"/>
                <wp:effectExtent l="0" t="0" r="0" b="0"/>
                <wp:wrapNone/>
                <wp:docPr id="68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65pt;mso-wrap-distance-left:9.05pt;mso-wrap-distance-right:9.05pt;mso-wrap-distance-top:0pt;mso-wrap-distance-bottom:0pt;margin-top:497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930910</wp:posOffset>
                </wp:positionH>
                <wp:positionV relativeFrom="page">
                  <wp:posOffset>6617335</wp:posOffset>
                </wp:positionV>
                <wp:extent cx="1143000" cy="2131060"/>
                <wp:effectExtent l="0" t="0" r="0" b="0"/>
                <wp:wrapNone/>
                <wp:docPr id="68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2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7.8pt;mso-wrap-distance-left:9.05pt;mso-wrap-distance-right:9.05pt;mso-wrap-distance-top:0pt;mso-wrap-distance-bottom:0pt;margin-top:521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29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2073910</wp:posOffset>
                </wp:positionH>
                <wp:positionV relativeFrom="page">
                  <wp:posOffset>6617335</wp:posOffset>
                </wp:positionV>
                <wp:extent cx="4803140" cy="2131060"/>
                <wp:effectExtent l="0" t="0" r="0" b="0"/>
                <wp:wrapNone/>
                <wp:docPr id="68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OB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1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S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67.8pt;mso-wrap-distance-left:9.05pt;mso-wrap-distance-right:9.05pt;mso-wrap-distance-top:0pt;mso-wrap-distance-bottom:0pt;margin-top:521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OB</w:t>
                      </w:r>
                    </w:p>
                    <w:p>
                      <w:pPr>
                        <w:pStyle w:val="Normal"/>
                        <w:spacing w:lineRule="exact" w:line="190" w:before="10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S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930910</wp:posOffset>
                </wp:positionH>
                <wp:positionV relativeFrom="page">
                  <wp:posOffset>8748395</wp:posOffset>
                </wp:positionV>
                <wp:extent cx="1143000" cy="183515"/>
                <wp:effectExtent l="0" t="0" r="0" b="0"/>
                <wp:wrapNone/>
                <wp:docPr id="68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7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</w:rPr>
                              <w:t>29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5pt;mso-wrap-distance-left:9.05pt;mso-wrap-distance-right:9.05pt;mso-wrap-distance-top:0pt;mso-wrap-distance-bottom:0pt;margin-top:688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7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</w:rPr>
                        <w:t>29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2073910</wp:posOffset>
                </wp:positionH>
                <wp:positionV relativeFrom="page">
                  <wp:posOffset>8748395</wp:posOffset>
                </wp:positionV>
                <wp:extent cx="4803140" cy="229870"/>
                <wp:effectExtent l="0" t="0" r="0" b="0"/>
                <wp:wrapNone/>
                <wp:docPr id="68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1pt;mso-wrap-distance-left:9.05pt;mso-wrap-distance-right:9.05pt;mso-wrap-distance-top:0pt;mso-wrap-distance-bottom:0pt;margin-top:688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930910</wp:posOffset>
                </wp:positionH>
                <wp:positionV relativeFrom="page">
                  <wp:posOffset>8931910</wp:posOffset>
                </wp:positionV>
                <wp:extent cx="1143000" cy="46355"/>
                <wp:effectExtent l="0" t="0" r="0" b="0"/>
                <wp:wrapNone/>
                <wp:docPr id="68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.65pt;mso-wrap-distance-left:9.05pt;mso-wrap-distance-right:9.05pt;mso-wrap-distance-top:0pt;mso-wrap-distance-bottom:0pt;margin-top:703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1340" w:right="1300" w:gutter="0" w:header="720" w:top="13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919480</wp:posOffset>
                </wp:positionH>
                <wp:positionV relativeFrom="page">
                  <wp:posOffset>913765</wp:posOffset>
                </wp:positionV>
                <wp:extent cx="5967730" cy="8075930"/>
                <wp:effectExtent l="6350" t="6350" r="6985" b="5080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075880"/>
                          <a:chOff x="0" y="0"/>
                          <a:chExt cx="5967720" cy="8075880"/>
                        </a:xfrm>
                      </wpg:grpSpPr>
                      <wpg:grpSp>
                        <wpg:cNvGrpSpPr/>
                        <wpg:grpSpPr>
                          <a:xfrm>
                            <a:off x="12240" y="216000"/>
                            <a:ext cx="594504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2">
                                  <a:moveTo>
                                    <a:pt x="1476" y="1911"/>
                                  </a:moveTo>
                                  <a:lnTo>
                                    <a:pt x="10821" y="1911"/>
                                  </a:lnTo>
                                  <a:lnTo>
                                    <a:pt x="10821" y="1788"/>
                                  </a:lnTo>
                                  <a:lnTo>
                                    <a:pt x="1476" y="1788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760"/>
                            <a:ext cx="594504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2">
                                  <a:moveTo>
                                    <a:pt x="1476" y="1788"/>
                                  </a:moveTo>
                                  <a:lnTo>
                                    <a:pt x="10821" y="1788"/>
                                  </a:lnTo>
                                  <a:lnTo>
                                    <a:pt x="10821" y="1457"/>
                                  </a:lnTo>
                                  <a:lnTo>
                                    <a:pt x="1476" y="1457"/>
                                  </a:lnTo>
                                  <a:lnTo>
                                    <a:pt x="1476" y="178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48"/>
                                  </a:moveTo>
                                  <a:lnTo>
                                    <a:pt x="10838" y="144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760"/>
                            <a:ext cx="1440" cy="806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6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684">
                                  <a:moveTo>
                                    <a:pt x="1466" y="1457"/>
                                  </a:moveTo>
                                  <a:lnTo>
                                    <a:pt x="1466" y="141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760"/>
                            <a:ext cx="1440" cy="806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06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684">
                                  <a:moveTo>
                                    <a:pt x="10830" y="1457"/>
                                  </a:moveTo>
                                  <a:lnTo>
                                    <a:pt x="10830" y="141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1120"/>
                            <a:ext cx="11322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22">
                                  <a:moveTo>
                                    <a:pt x="1476" y="2360"/>
                                  </a:moveTo>
                                  <a:lnTo>
                                    <a:pt x="3257" y="2360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492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1120"/>
                            <a:ext cx="4799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22">
                                  <a:moveTo>
                                    <a:pt x="3276" y="2360"/>
                                  </a:moveTo>
                                  <a:lnTo>
                                    <a:pt x="10821" y="2360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492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4920"/>
                            <a:ext cx="1440" cy="45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48">
                                  <a:moveTo>
                                    <a:pt x="3266" y="1928"/>
                                  </a:moveTo>
                                  <a:lnTo>
                                    <a:pt x="3266" y="907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68"/>
                                  </a:moveTo>
                                  <a:lnTo>
                                    <a:pt x="10838" y="2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63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843"/>
                                  </a:moveTo>
                                  <a:lnTo>
                                    <a:pt x="10838" y="284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2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213"/>
                                  </a:moveTo>
                                  <a:lnTo>
                                    <a:pt x="10838" y="321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686"/>
                                  </a:moveTo>
                                  <a:lnTo>
                                    <a:pt x="10838" y="368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4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161"/>
                                  </a:moveTo>
                                  <a:lnTo>
                                    <a:pt x="10838" y="416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40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778"/>
                                  </a:moveTo>
                                  <a:lnTo>
                                    <a:pt x="10838" y="77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0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715"/>
                                  </a:moveTo>
                                  <a:lnTo>
                                    <a:pt x="10838" y="871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1440"/>
                            <a:ext cx="59450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65">
                                  <a:moveTo>
                                    <a:pt x="1476" y="9443"/>
                                  </a:moveTo>
                                  <a:lnTo>
                                    <a:pt x="10821" y="9443"/>
                                  </a:lnTo>
                                  <a:lnTo>
                                    <a:pt x="10821" y="9378"/>
                                  </a:lnTo>
                                  <a:lnTo>
                                    <a:pt x="1476" y="9378"/>
                                  </a:lnTo>
                                  <a:lnTo>
                                    <a:pt x="1476" y="9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860360"/>
                            <a:ext cx="59450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55">
                                  <a:moveTo>
                                    <a:pt x="1476" y="9148"/>
                                  </a:moveTo>
                                  <a:lnTo>
                                    <a:pt x="10821" y="9148"/>
                                  </a:lnTo>
                                  <a:lnTo>
                                    <a:pt x="10821" y="9093"/>
                                  </a:lnTo>
                                  <a:lnTo>
                                    <a:pt x="1476" y="9093"/>
                                  </a:lnTo>
                                  <a:lnTo>
                                    <a:pt x="1476" y="9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895280"/>
                            <a:ext cx="59450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30">
                                  <a:moveTo>
                                    <a:pt x="1476" y="9378"/>
                                  </a:moveTo>
                                  <a:lnTo>
                                    <a:pt x="10821" y="9378"/>
                                  </a:lnTo>
                                  <a:lnTo>
                                    <a:pt x="10821" y="9148"/>
                                  </a:lnTo>
                                  <a:lnTo>
                                    <a:pt x="1476" y="9148"/>
                                  </a:lnTo>
                                  <a:lnTo>
                                    <a:pt x="1476" y="9378"/>
                                  </a:lnTo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54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084"/>
                                  </a:moveTo>
                                  <a:lnTo>
                                    <a:pt x="10838" y="908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88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451"/>
                                  </a:moveTo>
                                  <a:lnTo>
                                    <a:pt x="10838" y="945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5094000"/>
                            <a:ext cx="1440" cy="29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81">
                                  <a:moveTo>
                                    <a:pt x="3266" y="9460"/>
                                  </a:moveTo>
                                  <a:lnTo>
                                    <a:pt x="3266" y="141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90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927"/>
                                  </a:moveTo>
                                  <a:lnTo>
                                    <a:pt x="10838" y="992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92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402"/>
                                  </a:moveTo>
                                  <a:lnTo>
                                    <a:pt x="10838" y="104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27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771"/>
                                  </a:moveTo>
                                  <a:lnTo>
                                    <a:pt x="10838" y="107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628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141"/>
                                  </a:moveTo>
                                  <a:lnTo>
                                    <a:pt x="10838" y="1114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95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508"/>
                                  </a:moveTo>
                                  <a:lnTo>
                                    <a:pt x="10838" y="1150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312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878"/>
                                  </a:moveTo>
                                  <a:lnTo>
                                    <a:pt x="10838" y="118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53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014"/>
                                  </a:moveTo>
                                  <a:lnTo>
                                    <a:pt x="10838" y="130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748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149"/>
                                  </a:moveTo>
                                  <a:lnTo>
                                    <a:pt x="10838" y="1414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1.95pt;width:469.9pt;height:635.95pt" coordorigin="1448,1439" coordsize="9398,12719">
                <v:group id="shape_0" style="position:absolute;left:1467;top:1779;width:9362;height:122">
                  <v:shape id="shape_0" coordorigin="1476,1788" coordsize="9345,122" path="m1476,1911l10821,1911l10821,1788l1476,1788l1476,1911xe" fillcolor="silver" stroked="f" o:allowincell="f" style="position:absolute;left:1467;top:1779;width:9361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48;width:9362;height:332">
                  <v:shape id="shape_0" coordorigin="1476,1457" coordsize="9345,332" path="m1476,1788l10821,1788l10821,1457l1476,1457l1476,1788e" fillcolor="silver" stroked="f" o:allowincell="f" style="position:absolute;left:1467;top:1448;width:9361;height:33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39;width:9398;height:2">
                  <v:shape id="shape_0" coordorigin="1457,1448" coordsize="9381,0" path="m1457,1448l10838,1448e" stroked="t" o:allowincell="f" style="position:absolute;left:1448;top:14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48;width:2;height:12698">
                  <v:shape id="shape_0" coordorigin="1466,1457" coordsize="0,12684" path="m1466,1457l1466,14140e" stroked="t" o:allowincell="f" style="position:absolute;left:1457;top:1448;width:1;height:12697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48;width:2;height:12698">
                  <v:shape id="shape_0" coordorigin="10830,1457" coordsize="0,12684" path="m10830,1457l10830,14140e" stroked="t" o:allowincell="f" style="position:absolute;left:10839;top:1448;width:1;height:12697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22">
                  <v:shape id="shape_0" coordorigin="1476,2237" coordsize="1781,122" path="m1476,2360l3257,2360l3257,2237l1476,2237l1476,2360xe" fillcolor="silver" stroked="f" o:allowincell="f" style="position:absolute;left:1467;top:2228;width:1782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9;width:1783;height:310">
                  <v:shape id="shape_0" coordorigin="1476,1928" coordsize="1781,310" path="m1476,2237l3257,2237l3257,1928l1476,1928l1476,2237e" fillcolor="silver" stroked="f" o:allowincell="f" style="position:absolute;left:1467;top:1919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22">
                  <v:shape id="shape_0" coordorigin="3276,2237" coordsize="7545,122" path="m3276,2360l10821,2360l10821,2237l3276,2237l3276,2360xe" fillcolor="silver" stroked="f" o:allowincell="f" style="position:absolute;left:3270;top:2228;width:7558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9;width:7559;height:310">
                  <v:shape id="shape_0" coordorigin="3276,1928" coordsize="7545,310" path="m3276,2237l10821,2237l10821,1928l3276,1928l3276,2237e" fillcolor="silver" stroked="f" o:allowincell="f" style="position:absolute;left:3270;top:1919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10;width:9398;height:2">
                  <v:shape id="shape_0" coordorigin="1457,1919" coordsize="9381,0" path="m1457,1919l10838,1919e" stroked="t" o:allowincell="f" style="position:absolute;left:1448;top:19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9;width:2;height:7156">
                  <v:shape id="shape_0" coordorigin="3266,1928" coordsize="0,7148" path="m3266,1928l3266,9076e" stroked="t" o:allowincell="f" style="position:absolute;left:3260;top:1919;width:1;height:715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0;width:9398;height:2">
                  <v:shape id="shape_0" coordorigin="1457,2368" coordsize="9381,0" path="m1457,2368l10838,2368e" stroked="t" o:allowincell="f" style="position:absolute;left:1448;top:236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835;width:9398;height:2">
                  <v:shape id="shape_0" coordorigin="1457,2843" coordsize="9381,0" path="m1457,2843l10838,2843e" stroked="t" o:allowincell="f" style="position:absolute;left:1448;top:283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206;width:9398;height:2">
                  <v:shape id="shape_0" coordorigin="1457,3213" coordsize="9381,0" path="m1457,3213l10838,3213e" stroked="t" o:allowincell="f" style="position:absolute;left:1448;top:320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679;width:9398;height:2">
                  <v:shape id="shape_0" coordorigin="1457,3686" coordsize="9381,0" path="m1457,3686l10838,3686e" stroked="t" o:allowincell="f" style="position:absolute;left:1448;top:367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155;width:9398;height:2">
                  <v:shape id="shape_0" coordorigin="1457,4161" coordsize="9381,0" path="m1457,4161l10838,4161e" stroked="t" o:allowincell="f" style="position:absolute;left:1448;top:415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776;width:9398;height:2">
                  <v:shape id="shape_0" coordorigin="1457,7778" coordsize="9381,0" path="m1457,7778l10838,7778e" stroked="t" o:allowincell="f" style="position:absolute;left:1448;top:777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715;width:9398;height:2">
                  <v:shape id="shape_0" coordorigin="1457,8715" coordsize="9381,0" path="m1457,8715l10838,8715e" stroked="t" o:allowincell="f" style="position:absolute;left:1448;top:871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9378;width:9362;height:65">
                  <v:shape id="shape_0" coordorigin="1476,9378" coordsize="9345,65" path="m1476,9443l10821,9443l10821,9378l1476,9378l1476,9443xe" fillcolor="#bdbdbd" stroked="f" o:allowincell="f" style="position:absolute;left:1467;top:9378;width:9361;height:64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9093;width:9362;height:55">
                  <v:shape id="shape_0" coordorigin="1476,9093" coordsize="9345,55" path="m1476,9148l10821,9148l10821,9093l1476,9093l1476,9148xe" fillcolor="#bdbdbd" stroked="f" o:allowincell="f" style="position:absolute;left:1467;top:9093;width:9361;height:54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9148;width:9362;height:230">
                  <v:shape id="shape_0" coordorigin="1476,9148" coordsize="9345,230" path="m1476,9378l10821,9378l10821,9148l1476,9148l1476,9378e" fillcolor="#d2d2d2" stroked="f" o:allowincell="f" style="position:absolute;left:1467;top:9148;width:9361;height:229;mso-wrap-style:none;v-text-anchor:middle;mso-position-horizontal-relative:page;mso-position-vertical-relative:page">
                    <v:fill o:detectmouseclick="t" type="solid" color2="#2d2d2d"/>
                    <v:stroke color="#3465a4" joinstyle="round" endcap="flat"/>
                    <w10:wrap type="none"/>
                  </v:shape>
                </v:group>
                <v:group id="shape_0" style="position:absolute;left:1448;top:9084;width:9398;height:2">
                  <v:shape id="shape_0" coordorigin="1457,9084" coordsize="9381,0" path="m1457,9084l10838,9084e" stroked="t" o:allowincell="f" style="position:absolute;left:1448;top:908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452;width:9398;height:2">
                  <v:shape id="shape_0" coordorigin="1457,9451" coordsize="9381,0" path="m1457,9451l10838,9451e" stroked="t" o:allowincell="f" style="position:absolute;left:1448;top:945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9461;width:2;height:4685">
                  <v:shape id="shape_0" coordorigin="3266,9460" coordsize="0,4681" path="m3266,9460l3266,14140e" stroked="t" o:allowincell="f" style="position:absolute;left:3260;top:9461;width:1;height:468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928;width:9398;height:2">
                  <v:shape id="shape_0" coordorigin="1457,9927" coordsize="9381,0" path="m1457,9927l10838,9927e" stroked="t" o:allowincell="f" style="position:absolute;left:1448;top:992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404;width:9398;height:2">
                  <v:shape id="shape_0" coordorigin="1457,10402" coordsize="9381,0" path="m1457,10402l10838,10402e" stroked="t" o:allowincell="f" style="position:absolute;left:1448;top:1040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773;width:9398;height:2">
                  <v:shape id="shape_0" coordorigin="1457,10771" coordsize="9381,0" path="m1457,10771l10838,10771e" stroked="t" o:allowincell="f" style="position:absolute;left:1448;top:1077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144;width:9398;height:2">
                  <v:shape id="shape_0" coordorigin="1457,11141" coordsize="9381,0" path="m1457,11141l10838,11141e" stroked="t" o:allowincell="f" style="position:absolute;left:1448;top:1114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511;width:9398;height:2">
                  <v:shape id="shape_0" coordorigin="1457,11508" coordsize="9381,0" path="m1457,11508l10838,11508e" stroked="t" o:allowincell="f" style="position:absolute;left:1448;top:1151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882;width:9398;height:2">
                  <v:shape id="shape_0" coordorigin="1457,11878" coordsize="9381,0" path="m1457,11878l10838,11878e" stroked="t" o:allowincell="f" style="position:absolute;left:1448;top:1188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019;width:9398;height:2">
                  <v:shape id="shape_0" coordorigin="1457,13014" coordsize="9381,0" path="m1457,13014l10838,13014e" stroked="t" o:allowincell="f" style="position:absolute;left:1448;top:1301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155;width:9398;height:2">
                  <v:shape id="shape_0" coordorigin="1457,14149" coordsize="9381,0" path="m1457,14149l10838,14149e" stroked="t" o:allowincell="f" style="position:absolute;left:1448;top:1415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2130425</wp:posOffset>
                </wp:positionH>
                <wp:positionV relativeFrom="page">
                  <wp:posOffset>1655445</wp:posOffset>
                </wp:positionV>
                <wp:extent cx="1758315" cy="151765"/>
                <wp:effectExtent l="0" t="0" r="0" b="0"/>
                <wp:wrapNone/>
                <wp:docPr id="691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1.95pt;mso-wrap-distance-left:9.05pt;mso-wrap-distance-right:9.05pt;mso-wrap-distance-top:0pt;mso-wrap-distance-bottom:0pt;margin-top:130.3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2130425</wp:posOffset>
                </wp:positionH>
                <wp:positionV relativeFrom="page">
                  <wp:posOffset>2191385</wp:posOffset>
                </wp:positionV>
                <wp:extent cx="2252345" cy="151765"/>
                <wp:effectExtent l="0" t="0" r="0" b="0"/>
                <wp:wrapNone/>
                <wp:docPr id="692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H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1.95pt;mso-wrap-distance-left:9.05pt;mso-wrap-distance-right:9.05pt;mso-wrap-distance-top:0pt;mso-wrap-distance-bottom:0pt;margin-top:172.5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H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2130425</wp:posOffset>
                </wp:positionH>
                <wp:positionV relativeFrom="page">
                  <wp:posOffset>2491740</wp:posOffset>
                </wp:positionV>
                <wp:extent cx="465455" cy="151765"/>
                <wp:effectExtent l="0" t="0" r="0" b="0"/>
                <wp:wrapNone/>
                <wp:docPr id="693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95pt;mso-wrap-distance-left:9.05pt;mso-wrap-distance-right:9.05pt;mso-wrap-distance-top:0pt;mso-wrap-distance-bottom:0pt;margin-top:196.2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3104515</wp:posOffset>
                </wp:positionH>
                <wp:positionV relativeFrom="page">
                  <wp:posOffset>2797810</wp:posOffset>
                </wp:positionV>
                <wp:extent cx="82550" cy="151765"/>
                <wp:effectExtent l="0" t="0" r="0" b="0"/>
                <wp:wrapNone/>
                <wp:docPr id="694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20.3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3333115</wp:posOffset>
                </wp:positionH>
                <wp:positionV relativeFrom="page">
                  <wp:posOffset>2799715</wp:posOffset>
                </wp:positionV>
                <wp:extent cx="2787015" cy="151765"/>
                <wp:effectExtent l="0" t="0" r="0" b="0"/>
                <wp:wrapNone/>
                <wp:docPr id="695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  <w:u w:val="single" w:color="00000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1.95pt;mso-wrap-distance-left:9.05pt;mso-wrap-distance-right:9.05pt;mso-wrap-distance-top:0pt;mso-wrap-distance-bottom:0pt;margin-top:220.4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  <w:u w:val="single" w:color="00000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2130425</wp:posOffset>
                </wp:positionH>
                <wp:positionV relativeFrom="page">
                  <wp:posOffset>5090795</wp:posOffset>
                </wp:positionV>
                <wp:extent cx="4540885" cy="151765"/>
                <wp:effectExtent l="0" t="0" r="0" b="0"/>
                <wp:wrapNone/>
                <wp:docPr id="696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5pt;height:11.95pt;mso-wrap-distance-left:9.05pt;mso-wrap-distance-right:9.05pt;mso-wrap-distance-top:0pt;mso-wrap-distance-bottom:0pt;margin-top:400.8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2130425</wp:posOffset>
                </wp:positionH>
                <wp:positionV relativeFrom="page">
                  <wp:posOffset>6149975</wp:posOffset>
                </wp:positionV>
                <wp:extent cx="635635" cy="151765"/>
                <wp:effectExtent l="0" t="0" r="0" b="0"/>
                <wp:wrapNone/>
                <wp:docPr id="697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1.95pt;mso-wrap-distance-left:9.05pt;mso-wrap-distance-right:9.05pt;mso-wrap-distance-top:0pt;mso-wrap-distance-bottom:0pt;margin-top:484.2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2130425</wp:posOffset>
                </wp:positionH>
                <wp:positionV relativeFrom="page">
                  <wp:posOffset>6454775</wp:posOffset>
                </wp:positionV>
                <wp:extent cx="2051685" cy="151765"/>
                <wp:effectExtent l="0" t="0" r="0" b="0"/>
                <wp:wrapNone/>
                <wp:docPr id="698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1.95pt;mso-wrap-distance-left:9.05pt;mso-wrap-distance-right:9.05pt;mso-wrap-distance-top:0pt;mso-wrap-distance-bottom:0pt;margin-top:508.2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3104515</wp:posOffset>
                </wp:positionH>
                <wp:positionV relativeFrom="page">
                  <wp:posOffset>7700010</wp:posOffset>
                </wp:positionV>
                <wp:extent cx="82550" cy="151765"/>
                <wp:effectExtent l="0" t="0" r="0" b="0"/>
                <wp:wrapNone/>
                <wp:docPr id="699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606.3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3333115</wp:posOffset>
                </wp:positionH>
                <wp:positionV relativeFrom="page">
                  <wp:posOffset>7701915</wp:posOffset>
                </wp:positionV>
                <wp:extent cx="1179830" cy="151765"/>
                <wp:effectExtent l="0" t="0" r="0" b="0"/>
                <wp:wrapNone/>
                <wp:docPr id="700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11.95pt;mso-wrap-distance-left:9.05pt;mso-wrap-distance-right:9.05pt;mso-wrap-distance-top:0pt;mso-wrap-distance-bottom:0pt;margin-top:606.4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3104515</wp:posOffset>
                </wp:positionH>
                <wp:positionV relativeFrom="page">
                  <wp:posOffset>8420735</wp:posOffset>
                </wp:positionV>
                <wp:extent cx="82550" cy="151765"/>
                <wp:effectExtent l="0" t="0" r="0" b="0"/>
                <wp:wrapNone/>
                <wp:docPr id="701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663.0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333115</wp:posOffset>
                </wp:positionH>
                <wp:positionV relativeFrom="page">
                  <wp:posOffset>8422640</wp:posOffset>
                </wp:positionV>
                <wp:extent cx="1343660" cy="151765"/>
                <wp:effectExtent l="0" t="0" r="0" b="0"/>
                <wp:wrapNone/>
                <wp:docPr id="702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1.95pt;mso-wrap-distance-left:9.05pt;mso-wrap-distance-right:9.05pt;mso-wrap-distance-top:0pt;mso-wrap-distance-bottom:0pt;margin-top:663.2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703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704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705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930910</wp:posOffset>
                </wp:positionH>
                <wp:positionV relativeFrom="page">
                  <wp:posOffset>919480</wp:posOffset>
                </wp:positionV>
                <wp:extent cx="5946140" cy="299085"/>
                <wp:effectExtent l="0" t="0" r="0" b="0"/>
                <wp:wrapNone/>
                <wp:docPr id="706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55pt;mso-wrap-distance-left:9.05pt;mso-wrap-distance-right:9.05pt;mso-wrap-distance-top:0pt;mso-wrap-distance-bottom:0pt;margin-top:72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5115"/>
                <wp:effectExtent l="0" t="0" r="0" b="0"/>
                <wp:wrapNone/>
                <wp:docPr id="707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45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5115"/>
                <wp:effectExtent l="0" t="0" r="0" b="0"/>
                <wp:wrapNone/>
                <wp:docPr id="708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45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930910</wp:posOffset>
                </wp:positionH>
                <wp:positionV relativeFrom="page">
                  <wp:posOffset>1503680</wp:posOffset>
                </wp:positionV>
                <wp:extent cx="1143000" cy="301625"/>
                <wp:effectExtent l="0" t="0" r="0" b="0"/>
                <wp:wrapNone/>
                <wp:docPr id="709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29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118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29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2073910</wp:posOffset>
                </wp:positionH>
                <wp:positionV relativeFrom="page">
                  <wp:posOffset>1503680</wp:posOffset>
                </wp:positionV>
                <wp:extent cx="4803140" cy="301625"/>
                <wp:effectExtent l="0" t="0" r="0" b="0"/>
                <wp:wrapNone/>
                <wp:docPr id="710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118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930910</wp:posOffset>
                </wp:positionH>
                <wp:positionV relativeFrom="page">
                  <wp:posOffset>1805305</wp:posOffset>
                </wp:positionV>
                <wp:extent cx="1143000" cy="234950"/>
                <wp:effectExtent l="0" t="0" r="0" b="0"/>
                <wp:wrapNone/>
                <wp:docPr id="711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29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142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29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2073910</wp:posOffset>
                </wp:positionH>
                <wp:positionV relativeFrom="page">
                  <wp:posOffset>1805305</wp:posOffset>
                </wp:positionV>
                <wp:extent cx="4803140" cy="234950"/>
                <wp:effectExtent l="0" t="0" r="0" b="0"/>
                <wp:wrapNone/>
                <wp:docPr id="712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te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142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te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930910</wp:posOffset>
                </wp:positionH>
                <wp:positionV relativeFrom="page">
                  <wp:posOffset>2040255</wp:posOffset>
                </wp:positionV>
                <wp:extent cx="1143000" cy="300355"/>
                <wp:effectExtent l="0" t="0" r="0" b="0"/>
                <wp:wrapNone/>
                <wp:docPr id="713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65pt;mso-wrap-distance-left:9.05pt;mso-wrap-distance-right:9.05pt;mso-wrap-distance-top:0pt;mso-wrap-distance-bottom:0pt;margin-top:160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2073910</wp:posOffset>
                </wp:positionH>
                <wp:positionV relativeFrom="page">
                  <wp:posOffset>2040255</wp:posOffset>
                </wp:positionV>
                <wp:extent cx="4803140" cy="300355"/>
                <wp:effectExtent l="0" t="0" r="0" b="0"/>
                <wp:wrapNone/>
                <wp:docPr id="714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i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65pt;mso-wrap-distance-left:9.05pt;mso-wrap-distance-right:9.05pt;mso-wrap-distance-top:0pt;mso-wrap-distance-bottom:0pt;margin-top:160.6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i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930910</wp:posOffset>
                </wp:positionH>
                <wp:positionV relativeFrom="page">
                  <wp:posOffset>2340610</wp:posOffset>
                </wp:positionV>
                <wp:extent cx="1143000" cy="301625"/>
                <wp:effectExtent l="0" t="0" r="0" b="0"/>
                <wp:wrapNone/>
                <wp:docPr id="715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184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2073910</wp:posOffset>
                </wp:positionH>
                <wp:positionV relativeFrom="page">
                  <wp:posOffset>2340610</wp:posOffset>
                </wp:positionV>
                <wp:extent cx="4803140" cy="301625"/>
                <wp:effectExtent l="0" t="0" r="0" b="0"/>
                <wp:wrapNone/>
                <wp:docPr id="716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i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184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i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930910</wp:posOffset>
                </wp:positionH>
                <wp:positionV relativeFrom="page">
                  <wp:posOffset>2642235</wp:posOffset>
                </wp:positionV>
                <wp:extent cx="1143000" cy="2296795"/>
                <wp:effectExtent l="0" t="0" r="0" b="0"/>
                <wp:wrapNone/>
                <wp:docPr id="717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.85pt;mso-wrap-distance-left:9.05pt;mso-wrap-distance-right:9.05pt;mso-wrap-distance-top:0pt;mso-wrap-distance-bottom:0pt;margin-top:208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2073910</wp:posOffset>
                </wp:positionH>
                <wp:positionV relativeFrom="page">
                  <wp:posOffset>2642235</wp:posOffset>
                </wp:positionV>
                <wp:extent cx="4803140" cy="2296795"/>
                <wp:effectExtent l="0" t="0" r="0" b="0"/>
                <wp:wrapNone/>
                <wp:docPr id="718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37" w:before="0" w:after="0"/>
                              <w:ind w:left="2003" w:right="212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  <w:u w:val="single" w:color="00000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7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30" w:before="0" w:after="0"/>
                              <w:ind w:left="2003" w:right="318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b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5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2003" w:right="338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3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2003" w:right="165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u w:val="single" w:color="00000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0.85pt;mso-wrap-distance-left:9.05pt;mso-wrap-distance-right:9.05pt;mso-wrap-distance-top:0pt;mso-wrap-distance-bottom:0pt;margin-top:208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37" w:before="0" w:after="0"/>
                        <w:ind w:left="2003" w:right="212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  <w:u w:val="single" w:color="00000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17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30" w:before="0" w:after="0"/>
                        <w:ind w:left="2003" w:right="318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b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90" w:before="5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2003" w:right="338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90" w:before="3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2003" w:right="165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  <w:u w:val="single" w:color="00000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  <w:u w:val="single" w:color="00000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930910</wp:posOffset>
                </wp:positionH>
                <wp:positionV relativeFrom="page">
                  <wp:posOffset>4939030</wp:posOffset>
                </wp:positionV>
                <wp:extent cx="1143000" cy="594360"/>
                <wp:effectExtent l="0" t="0" r="0" b="0"/>
                <wp:wrapNone/>
                <wp:docPr id="719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388.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2073910</wp:posOffset>
                </wp:positionH>
                <wp:positionV relativeFrom="page">
                  <wp:posOffset>4939030</wp:posOffset>
                </wp:positionV>
                <wp:extent cx="4803140" cy="594360"/>
                <wp:effectExtent l="0" t="0" r="0" b="0"/>
                <wp:wrapNone/>
                <wp:docPr id="720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iple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67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6.8pt;mso-wrap-distance-left:9.05pt;mso-wrap-distance-right:9.05pt;mso-wrap-distance-top:0pt;mso-wrap-distance-bottom:0pt;margin-top:388.9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iple</w:t>
                      </w:r>
                    </w:p>
                    <w:p>
                      <w:pPr>
                        <w:pStyle w:val="Normal"/>
                        <w:spacing w:lineRule="exact" w:line="220" w:before="1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67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o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930910</wp:posOffset>
                </wp:positionH>
                <wp:positionV relativeFrom="page">
                  <wp:posOffset>5534025</wp:posOffset>
                </wp:positionV>
                <wp:extent cx="1143000" cy="252095"/>
                <wp:effectExtent l="0" t="0" r="0" b="0"/>
                <wp:wrapNone/>
                <wp:docPr id="721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29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435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29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2073910</wp:posOffset>
                </wp:positionH>
                <wp:positionV relativeFrom="page">
                  <wp:posOffset>5534025</wp:posOffset>
                </wp:positionV>
                <wp:extent cx="4803140" cy="252095"/>
                <wp:effectExtent l="0" t="0" r="0" b="0"/>
                <wp:wrapNone/>
                <wp:docPr id="722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9.85pt;mso-wrap-distance-left:9.05pt;mso-wrap-distance-right:9.05pt;mso-wrap-distance-top:0pt;mso-wrap-distance-bottom:0pt;margin-top:435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930910</wp:posOffset>
                </wp:positionH>
                <wp:positionV relativeFrom="page">
                  <wp:posOffset>5785485</wp:posOffset>
                </wp:positionV>
                <wp:extent cx="5946140" cy="195580"/>
                <wp:effectExtent l="0" t="0" r="0" b="0"/>
                <wp:wrapNone/>
                <wp:docPr id="723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9" w:after="0"/>
                              <w:ind w:left="3718" w:right="371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5.4pt;mso-wrap-distance-left:9.05pt;mso-wrap-distance-right:9.05pt;mso-wrap-distance-top:0pt;mso-wrap-distance-bottom:0pt;margin-top:455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9" w:after="0"/>
                        <w:ind w:left="3718" w:right="3717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930910</wp:posOffset>
                </wp:positionH>
                <wp:positionV relativeFrom="page">
                  <wp:posOffset>5981700</wp:posOffset>
                </wp:positionV>
                <wp:extent cx="1143000" cy="321945"/>
                <wp:effectExtent l="0" t="0" r="0" b="0"/>
                <wp:wrapNone/>
                <wp:docPr id="724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98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35pt;mso-wrap-distance-left:9.05pt;mso-wrap-distance-right:9.05pt;mso-wrap-distance-top:0pt;mso-wrap-distance-bottom:0pt;margin-top:47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98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2073910</wp:posOffset>
                </wp:positionH>
                <wp:positionV relativeFrom="page">
                  <wp:posOffset>5981700</wp:posOffset>
                </wp:positionV>
                <wp:extent cx="4803140" cy="321945"/>
                <wp:effectExtent l="0" t="0" r="0" b="0"/>
                <wp:wrapNone/>
                <wp:docPr id="725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5.35pt;mso-wrap-distance-left:9.05pt;mso-wrap-distance-right:9.05pt;mso-wrap-distance-top:0pt;mso-wrap-distance-bottom:0pt;margin-top:47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930910</wp:posOffset>
                </wp:positionH>
                <wp:positionV relativeFrom="page">
                  <wp:posOffset>6303645</wp:posOffset>
                </wp:positionV>
                <wp:extent cx="1143000" cy="301625"/>
                <wp:effectExtent l="0" t="0" r="0" b="0"/>
                <wp:wrapNone/>
                <wp:docPr id="726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496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2073910</wp:posOffset>
                </wp:positionH>
                <wp:positionV relativeFrom="page">
                  <wp:posOffset>6303645</wp:posOffset>
                </wp:positionV>
                <wp:extent cx="4803140" cy="301625"/>
                <wp:effectExtent l="0" t="0" r="0" b="0"/>
                <wp:wrapNone/>
                <wp:docPr id="727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496.3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?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930910</wp:posOffset>
                </wp:positionH>
                <wp:positionV relativeFrom="page">
                  <wp:posOffset>6605270</wp:posOffset>
                </wp:positionV>
                <wp:extent cx="1143000" cy="234950"/>
                <wp:effectExtent l="0" t="0" r="0" b="0"/>
                <wp:wrapNone/>
                <wp:docPr id="728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520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2073910</wp:posOffset>
                </wp:positionH>
                <wp:positionV relativeFrom="page">
                  <wp:posOffset>6605270</wp:posOffset>
                </wp:positionV>
                <wp:extent cx="4803140" cy="234950"/>
                <wp:effectExtent l="0" t="0" r="0" b="0"/>
                <wp:wrapNone/>
                <wp:docPr id="729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520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930910</wp:posOffset>
                </wp:positionH>
                <wp:positionV relativeFrom="page">
                  <wp:posOffset>6839585</wp:posOffset>
                </wp:positionV>
                <wp:extent cx="1143000" cy="234950"/>
                <wp:effectExtent l="0" t="0" r="0" b="0"/>
                <wp:wrapNone/>
                <wp:docPr id="73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538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2073910</wp:posOffset>
                </wp:positionH>
                <wp:positionV relativeFrom="page">
                  <wp:posOffset>6839585</wp:posOffset>
                </wp:positionV>
                <wp:extent cx="4803140" cy="234950"/>
                <wp:effectExtent l="0" t="0" r="0" b="0"/>
                <wp:wrapNone/>
                <wp:docPr id="731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538.5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930910</wp:posOffset>
                </wp:positionH>
                <wp:positionV relativeFrom="page">
                  <wp:posOffset>7074535</wp:posOffset>
                </wp:positionV>
                <wp:extent cx="1143000" cy="233045"/>
                <wp:effectExtent l="0" t="0" r="0" b="0"/>
                <wp:wrapNone/>
                <wp:docPr id="732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557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2073910</wp:posOffset>
                </wp:positionH>
                <wp:positionV relativeFrom="page">
                  <wp:posOffset>7074535</wp:posOffset>
                </wp:positionV>
                <wp:extent cx="4803140" cy="233045"/>
                <wp:effectExtent l="0" t="0" r="0" b="0"/>
                <wp:wrapNone/>
                <wp:docPr id="73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557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930910</wp:posOffset>
                </wp:positionH>
                <wp:positionV relativeFrom="page">
                  <wp:posOffset>7307580</wp:posOffset>
                </wp:positionV>
                <wp:extent cx="1143000" cy="234950"/>
                <wp:effectExtent l="0" t="0" r="0" b="0"/>
                <wp:wrapNone/>
                <wp:docPr id="73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575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2073910</wp:posOffset>
                </wp:positionH>
                <wp:positionV relativeFrom="page">
                  <wp:posOffset>7307580</wp:posOffset>
                </wp:positionV>
                <wp:extent cx="4803140" cy="234950"/>
                <wp:effectExtent l="0" t="0" r="0" b="0"/>
                <wp:wrapNone/>
                <wp:docPr id="735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575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930910</wp:posOffset>
                </wp:positionH>
                <wp:positionV relativeFrom="page">
                  <wp:posOffset>7542530</wp:posOffset>
                </wp:positionV>
                <wp:extent cx="1143000" cy="720725"/>
                <wp:effectExtent l="0" t="0" r="0" b="0"/>
                <wp:wrapNone/>
                <wp:docPr id="73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6.75pt;mso-wrap-distance-left:9.05pt;mso-wrap-distance-right:9.05pt;mso-wrap-distance-top:0pt;mso-wrap-distance-bottom:0pt;margin-top:593.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2073910</wp:posOffset>
                </wp:positionH>
                <wp:positionV relativeFrom="page">
                  <wp:posOffset>7542530</wp:posOffset>
                </wp:positionV>
                <wp:extent cx="4803140" cy="720725"/>
                <wp:effectExtent l="0" t="0" r="0" b="0"/>
                <wp:wrapNone/>
                <wp:docPr id="737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6.75pt;mso-wrap-distance-left:9.05pt;mso-wrap-distance-right:9.05pt;mso-wrap-distance-top:0pt;mso-wrap-distance-bottom:0pt;margin-top:593.9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930910</wp:posOffset>
                </wp:positionH>
                <wp:positionV relativeFrom="page">
                  <wp:posOffset>8263890</wp:posOffset>
                </wp:positionV>
                <wp:extent cx="1143000" cy="720725"/>
                <wp:effectExtent l="0" t="0" r="0" b="0"/>
                <wp:wrapNone/>
                <wp:docPr id="738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6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6.75pt;mso-wrap-distance-left:9.05pt;mso-wrap-distance-right:9.05pt;mso-wrap-distance-top:0pt;mso-wrap-distance-bottom:0pt;margin-top:650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6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2073910</wp:posOffset>
                </wp:positionH>
                <wp:positionV relativeFrom="page">
                  <wp:posOffset>8263890</wp:posOffset>
                </wp:positionV>
                <wp:extent cx="4803140" cy="720725"/>
                <wp:effectExtent l="0" t="0" r="0" b="0"/>
                <wp:wrapNone/>
                <wp:docPr id="739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6.75pt;mso-wrap-distance-left:9.05pt;mso-wrap-distance-right:9.05pt;mso-wrap-distance-top:0pt;mso-wrap-distance-bottom:0pt;margin-top:650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8117205"/>
                <wp:effectExtent l="6350" t="6350" r="6985" b="5080"/>
                <wp:wrapNone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117280"/>
                          <a:chOff x="0" y="0"/>
                          <a:chExt cx="5967720" cy="811728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810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48">
                                  <a:moveTo>
                                    <a:pt x="1466" y="1464"/>
                                  </a:moveTo>
                                  <a:lnTo>
                                    <a:pt x="1466" y="142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810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48">
                                  <a:moveTo>
                                    <a:pt x="10830" y="1464"/>
                                  </a:moveTo>
                                  <a:lnTo>
                                    <a:pt x="10830" y="142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781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81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285">
                                  <a:moveTo>
                                    <a:pt x="3266" y="1928"/>
                                  </a:moveTo>
                                  <a:lnTo>
                                    <a:pt x="3266" y="142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8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278"/>
                                  </a:moveTo>
                                  <a:lnTo>
                                    <a:pt x="10838" y="32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79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413"/>
                                  </a:moveTo>
                                  <a:lnTo>
                                    <a:pt x="10838" y="441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46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337"/>
                                  </a:moveTo>
                                  <a:lnTo>
                                    <a:pt x="10838" y="103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8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812"/>
                                  </a:moveTo>
                                  <a:lnTo>
                                    <a:pt x="10838" y="108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81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179"/>
                                  </a:moveTo>
                                  <a:lnTo>
                                    <a:pt x="10838" y="11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7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549"/>
                                  </a:moveTo>
                                  <a:lnTo>
                                    <a:pt x="10838" y="1154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52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919"/>
                                  </a:moveTo>
                                  <a:lnTo>
                                    <a:pt x="10838" y="1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87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289"/>
                                  </a:moveTo>
                                  <a:lnTo>
                                    <a:pt x="10838" y="122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208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656"/>
                                  </a:moveTo>
                                  <a:lnTo>
                                    <a:pt x="10838" y="126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58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221"/>
                                  </a:moveTo>
                                  <a:lnTo>
                                    <a:pt x="10838" y="142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639.15pt" coordorigin="1448,1446" coordsize="9398,12783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12763">
                  <v:shape id="shape_0" coordorigin="1466,1464" coordsize="0,12748" path="m1466,1464l1466,14212e" stroked="t" o:allowincell="f" style="position:absolute;left:1457;top:1454;width:1;height:12762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12763">
                  <v:shape id="shape_0" coordorigin="10830,1464" coordsize="0,12748" path="m10830,1464l10830,14212e" stroked="t" o:allowincell="f" style="position:absolute;left:10839;top:1454;width:1;height:12762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12300">
                  <v:shape id="shape_0" coordorigin="3266,1928" coordsize="0,12285" path="m3266,1928l3266,14212e" stroked="t" o:allowincell="f" style="position:absolute;left:3260;top:1918;width:1;height:1229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270;width:9398;height:2">
                  <v:shape id="shape_0" coordorigin="1457,3278" coordsize="9381,0" path="m1457,3278l10838,3278e" stroked="t" o:allowincell="f" style="position:absolute;left:1448;top:327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406;width:9398;height:2">
                  <v:shape id="shape_0" coordorigin="1457,4413" coordsize="9381,0" path="m1457,4413l10838,4413e" stroked="t" o:allowincell="f" style="position:absolute;left:1448;top:440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339;width:9398;height:2">
                  <v:shape id="shape_0" coordorigin="1457,10337" coordsize="9381,0" path="m1457,10337l10838,10337e" stroked="t" o:allowincell="f" style="position:absolute;left:1448;top:103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814;width:9398;height:2">
                  <v:shape id="shape_0" coordorigin="1457,10812" coordsize="9381,0" path="m1457,10812l10838,10812e" stroked="t" o:allowincell="f" style="position:absolute;left:1448;top:1081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181;width:9398;height:2">
                  <v:shape id="shape_0" coordorigin="1457,11179" coordsize="9381,0" path="m1457,11179l10838,11179e" stroked="t" o:allowincell="f" style="position:absolute;left:1448;top:1118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552;width:9398;height:2">
                  <v:shape id="shape_0" coordorigin="1457,11549" coordsize="9381,0" path="m1457,11549l10838,11549e" stroked="t" o:allowincell="f" style="position:absolute;left:1448;top:1155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923;width:9398;height:2">
                  <v:shape id="shape_0" coordorigin="1457,11919" coordsize="9381,0" path="m1457,11919l10838,11919e" stroked="t" o:allowincell="f" style="position:absolute;left:1448;top:1192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293;width:9398;height:2">
                  <v:shape id="shape_0" coordorigin="1457,12289" coordsize="9381,0" path="m1457,12289l10838,12289e" stroked="t" o:allowincell="f" style="position:absolute;left:1448;top:1229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660;width:9398;height:2">
                  <v:shape id="shape_0" coordorigin="1457,12656" coordsize="9381,0" path="m1457,12656l10838,12656e" stroked="t" o:allowincell="f" style="position:absolute;left:1448;top:1266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227;width:9398;height:2">
                  <v:shape id="shape_0" coordorigin="1457,14221" coordsize="9381,0" path="m1457,14221l10838,14221e" stroked="t" o:allowincell="f" style="position:absolute;left:1448;top:1422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104515</wp:posOffset>
                </wp:positionH>
                <wp:positionV relativeFrom="page">
                  <wp:posOffset>2239645</wp:posOffset>
                </wp:positionV>
                <wp:extent cx="82550" cy="151765"/>
                <wp:effectExtent l="0" t="0" r="0" b="0"/>
                <wp:wrapNone/>
                <wp:docPr id="74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176.3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3333115</wp:posOffset>
                </wp:positionH>
                <wp:positionV relativeFrom="page">
                  <wp:posOffset>2242185</wp:posOffset>
                </wp:positionV>
                <wp:extent cx="2519680" cy="151765"/>
                <wp:effectExtent l="0" t="0" r="0" b="0"/>
                <wp:wrapNone/>
                <wp:docPr id="74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1.95pt;mso-wrap-distance-left:9.05pt;mso-wrap-distance-right:9.05pt;mso-wrap-distance-top:0pt;mso-wrap-distance-bottom:0pt;margin-top:176.5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3104515</wp:posOffset>
                </wp:positionH>
                <wp:positionV relativeFrom="page">
                  <wp:posOffset>2959100</wp:posOffset>
                </wp:positionV>
                <wp:extent cx="82550" cy="151765"/>
                <wp:effectExtent l="0" t="0" r="0" b="0"/>
                <wp:wrapNone/>
                <wp:docPr id="74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33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3333115</wp:posOffset>
                </wp:positionH>
                <wp:positionV relativeFrom="page">
                  <wp:posOffset>2961005</wp:posOffset>
                </wp:positionV>
                <wp:extent cx="1938655" cy="151765"/>
                <wp:effectExtent l="0" t="0" r="0" b="0"/>
                <wp:wrapNone/>
                <wp:docPr id="74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1.95pt;mso-wrap-distance-left:9.05pt;mso-wrap-distance-right:9.05pt;mso-wrap-distance-top:0pt;mso-wrap-distance-bottom:0pt;margin-top:233.1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2130425</wp:posOffset>
                </wp:positionH>
                <wp:positionV relativeFrom="page">
                  <wp:posOffset>6715760</wp:posOffset>
                </wp:positionV>
                <wp:extent cx="1833880" cy="151765"/>
                <wp:effectExtent l="0" t="0" r="0" b="0"/>
                <wp:wrapNone/>
                <wp:docPr id="74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1.95pt;mso-wrap-distance-left:9.05pt;mso-wrap-distance-right:9.05pt;mso-wrap-distance-top:0pt;mso-wrap-distance-bottom:0pt;margin-top:528.8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3104515</wp:posOffset>
                </wp:positionH>
                <wp:positionV relativeFrom="page">
                  <wp:posOffset>8195310</wp:posOffset>
                </wp:positionV>
                <wp:extent cx="82550" cy="151765"/>
                <wp:effectExtent l="0" t="0" r="0" b="0"/>
                <wp:wrapNone/>
                <wp:docPr id="74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645.3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3333115</wp:posOffset>
                </wp:positionH>
                <wp:positionV relativeFrom="page">
                  <wp:posOffset>8197215</wp:posOffset>
                </wp:positionV>
                <wp:extent cx="1783715" cy="151765"/>
                <wp:effectExtent l="0" t="0" r="0" b="0"/>
                <wp:wrapNone/>
                <wp:docPr id="74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l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11.95pt;mso-wrap-distance-left:9.05pt;mso-wrap-distance-right:9.05pt;mso-wrap-distance-top:0pt;mso-wrap-distance-bottom:0pt;margin-top:645.4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l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74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74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75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75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75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75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572770"/>
                <wp:effectExtent l="0" t="0" r="0" b="0"/>
                <wp:wrapNone/>
                <wp:docPr id="75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.1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572770"/>
                <wp:effectExtent l="0" t="0" r="0" b="0"/>
                <wp:wrapNone/>
                <wp:docPr id="75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1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5.1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1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90"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930910</wp:posOffset>
                </wp:positionH>
                <wp:positionV relativeFrom="page">
                  <wp:posOffset>2081530</wp:posOffset>
                </wp:positionV>
                <wp:extent cx="1143000" cy="720725"/>
                <wp:effectExtent l="0" t="0" r="0" b="0"/>
                <wp:wrapNone/>
                <wp:docPr id="756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6.75pt;mso-wrap-distance-left:9.05pt;mso-wrap-distance-right:9.05pt;mso-wrap-distance-top:0pt;mso-wrap-distance-bottom:0pt;margin-top:163.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2073910</wp:posOffset>
                </wp:positionH>
                <wp:positionV relativeFrom="page">
                  <wp:posOffset>2081530</wp:posOffset>
                </wp:positionV>
                <wp:extent cx="4803140" cy="720725"/>
                <wp:effectExtent l="0" t="0" r="0" b="0"/>
                <wp:wrapNone/>
                <wp:docPr id="75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6.75pt;mso-wrap-distance-left:9.05pt;mso-wrap-distance-right:9.05pt;mso-wrap-distance-top:0pt;mso-wrap-distance-bottom:0pt;margin-top:163.9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930910</wp:posOffset>
                </wp:positionH>
                <wp:positionV relativeFrom="page">
                  <wp:posOffset>2802255</wp:posOffset>
                </wp:positionV>
                <wp:extent cx="1143000" cy="3761740"/>
                <wp:effectExtent l="0" t="0" r="0" b="0"/>
                <wp:wrapNone/>
                <wp:docPr id="75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6.2pt;mso-wrap-distance-left:9.05pt;mso-wrap-distance-right:9.05pt;mso-wrap-distance-top:0pt;mso-wrap-distance-bottom:0pt;margin-top:220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2073910</wp:posOffset>
                </wp:positionH>
                <wp:positionV relativeFrom="page">
                  <wp:posOffset>2802255</wp:posOffset>
                </wp:positionV>
                <wp:extent cx="4803140" cy="3761740"/>
                <wp:effectExtent l="0" t="0" r="0" b="0"/>
                <wp:wrapNone/>
                <wp:docPr id="759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69" w:right="229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3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l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l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00" w:leader="none"/>
                              </w:tabs>
                              <w:spacing w:lineRule="auto" w:line="240" w:before="0" w:after="0"/>
                              <w:ind w:left="395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80" w:leader="none"/>
                              </w:tabs>
                              <w:spacing w:lineRule="auto" w:line="240" w:before="0" w:after="0"/>
                              <w:ind w:left="2632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80" w:leader="none"/>
                              </w:tabs>
                              <w:spacing w:lineRule="auto" w:line="240" w:before="0" w:after="0"/>
                              <w:ind w:left="2632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0" w:leader="none"/>
                              </w:tabs>
                              <w:spacing w:lineRule="auto" w:line="240" w:before="0" w:after="0"/>
                              <w:ind w:left="3909" w:right="25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00" w:leader="none"/>
                              </w:tabs>
                              <w:spacing w:lineRule="auto" w:line="240" w:before="0" w:after="0"/>
                              <w:ind w:left="3957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0" w:leader="none"/>
                              </w:tabs>
                              <w:spacing w:lineRule="auto" w:line="240" w:before="0" w:after="0"/>
                              <w:ind w:left="3924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0" w:leader="none"/>
                              </w:tabs>
                              <w:spacing w:lineRule="auto" w:line="240" w:before="0" w:after="0"/>
                              <w:ind w:left="3921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96.2pt;mso-wrap-distance-left:9.05pt;mso-wrap-distance-right:9.05pt;mso-wrap-distance-top:0pt;mso-wrap-distance-bottom:0pt;margin-top:220.6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69" w:right="229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n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3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l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l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00" w:leader="none"/>
                        </w:tabs>
                        <w:spacing w:lineRule="auto" w:line="240" w:before="0" w:after="0"/>
                        <w:ind w:left="395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80" w:leader="none"/>
                        </w:tabs>
                        <w:spacing w:lineRule="auto" w:line="240" w:before="0" w:after="0"/>
                        <w:ind w:left="2632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a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80" w:leader="none"/>
                        </w:tabs>
                        <w:spacing w:lineRule="auto" w:line="240" w:before="0" w:after="0"/>
                        <w:ind w:left="2632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0" w:leader="none"/>
                        </w:tabs>
                        <w:spacing w:lineRule="auto" w:line="240" w:before="0" w:after="0"/>
                        <w:ind w:left="3909" w:right="2576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00" w:leader="none"/>
                        </w:tabs>
                        <w:spacing w:lineRule="auto" w:line="240" w:before="0" w:after="0"/>
                        <w:ind w:left="3957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80" w:leader="none"/>
                        </w:tabs>
                        <w:spacing w:lineRule="auto" w:line="240" w:before="0" w:after="0"/>
                        <w:ind w:left="3924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60" w:before="8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80" w:leader="none"/>
                        </w:tabs>
                        <w:spacing w:lineRule="auto" w:line="240" w:before="0" w:after="0"/>
                        <w:ind w:left="3921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930910</wp:posOffset>
                </wp:positionH>
                <wp:positionV relativeFrom="page">
                  <wp:posOffset>6563995</wp:posOffset>
                </wp:positionV>
                <wp:extent cx="1143000" cy="301625"/>
                <wp:effectExtent l="0" t="0" r="0" b="0"/>
                <wp:wrapNone/>
                <wp:docPr id="760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516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2073910</wp:posOffset>
                </wp:positionH>
                <wp:positionV relativeFrom="page">
                  <wp:posOffset>6563995</wp:posOffset>
                </wp:positionV>
                <wp:extent cx="4803140" cy="301625"/>
                <wp:effectExtent l="0" t="0" r="0" b="0"/>
                <wp:wrapNone/>
                <wp:docPr id="76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516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930910</wp:posOffset>
                </wp:positionH>
                <wp:positionV relativeFrom="page">
                  <wp:posOffset>6865620</wp:posOffset>
                </wp:positionV>
                <wp:extent cx="1143000" cy="233045"/>
                <wp:effectExtent l="0" t="0" r="0" b="0"/>
                <wp:wrapNone/>
                <wp:docPr id="762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540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2073910</wp:posOffset>
                </wp:positionH>
                <wp:positionV relativeFrom="page">
                  <wp:posOffset>6865620</wp:posOffset>
                </wp:positionV>
                <wp:extent cx="4803140" cy="233045"/>
                <wp:effectExtent l="0" t="0" r="0" b="0"/>
                <wp:wrapNone/>
                <wp:docPr id="763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540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930910</wp:posOffset>
                </wp:positionH>
                <wp:positionV relativeFrom="page">
                  <wp:posOffset>7098665</wp:posOffset>
                </wp:positionV>
                <wp:extent cx="1143000" cy="234950"/>
                <wp:effectExtent l="0" t="0" r="0" b="0"/>
                <wp:wrapNone/>
                <wp:docPr id="764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558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2073910</wp:posOffset>
                </wp:positionH>
                <wp:positionV relativeFrom="page">
                  <wp:posOffset>7098665</wp:posOffset>
                </wp:positionV>
                <wp:extent cx="4803140" cy="234950"/>
                <wp:effectExtent l="0" t="0" r="0" b="0"/>
                <wp:wrapNone/>
                <wp:docPr id="765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558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930910</wp:posOffset>
                </wp:positionH>
                <wp:positionV relativeFrom="page">
                  <wp:posOffset>7333615</wp:posOffset>
                </wp:positionV>
                <wp:extent cx="1143000" cy="234950"/>
                <wp:effectExtent l="0" t="0" r="0" b="0"/>
                <wp:wrapNone/>
                <wp:docPr id="766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577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2073910</wp:posOffset>
                </wp:positionH>
                <wp:positionV relativeFrom="page">
                  <wp:posOffset>7333615</wp:posOffset>
                </wp:positionV>
                <wp:extent cx="4803140" cy="234950"/>
                <wp:effectExtent l="0" t="0" r="0" b="0"/>
                <wp:wrapNone/>
                <wp:docPr id="767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577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930910</wp:posOffset>
                </wp:positionH>
                <wp:positionV relativeFrom="page">
                  <wp:posOffset>7568565</wp:posOffset>
                </wp:positionV>
                <wp:extent cx="1143000" cy="234950"/>
                <wp:effectExtent l="0" t="0" r="0" b="0"/>
                <wp:wrapNone/>
                <wp:docPr id="768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5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2073910</wp:posOffset>
                </wp:positionH>
                <wp:positionV relativeFrom="page">
                  <wp:posOffset>7568565</wp:posOffset>
                </wp:positionV>
                <wp:extent cx="4803140" cy="234950"/>
                <wp:effectExtent l="0" t="0" r="0" b="0"/>
                <wp:wrapNone/>
                <wp:docPr id="769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5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930910</wp:posOffset>
                </wp:positionH>
                <wp:positionV relativeFrom="page">
                  <wp:posOffset>7803515</wp:posOffset>
                </wp:positionV>
                <wp:extent cx="1143000" cy="233045"/>
                <wp:effectExtent l="0" t="0" r="0" b="0"/>
                <wp:wrapNone/>
                <wp:docPr id="770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614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2073910</wp:posOffset>
                </wp:positionH>
                <wp:positionV relativeFrom="page">
                  <wp:posOffset>7803515</wp:posOffset>
                </wp:positionV>
                <wp:extent cx="4803140" cy="233045"/>
                <wp:effectExtent l="0" t="0" r="0" b="0"/>
                <wp:wrapNone/>
                <wp:docPr id="771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614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930910</wp:posOffset>
                </wp:positionH>
                <wp:positionV relativeFrom="page">
                  <wp:posOffset>8036560</wp:posOffset>
                </wp:positionV>
                <wp:extent cx="1143000" cy="993775"/>
                <wp:effectExtent l="0" t="0" r="0" b="0"/>
                <wp:wrapNone/>
                <wp:docPr id="772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8.25pt;mso-wrap-distance-left:9.05pt;mso-wrap-distance-right:9.05pt;mso-wrap-distance-top:0pt;mso-wrap-distance-bottom:0pt;margin-top:63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2073910</wp:posOffset>
                </wp:positionH>
                <wp:positionV relativeFrom="page">
                  <wp:posOffset>8036560</wp:posOffset>
                </wp:positionV>
                <wp:extent cx="4803140" cy="993775"/>
                <wp:effectExtent l="0" t="0" r="0" b="0"/>
                <wp:wrapNone/>
                <wp:docPr id="773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60" w:leader="none"/>
                              </w:tabs>
                              <w:spacing w:lineRule="auto" w:line="240" w:before="0" w:after="0"/>
                              <w:ind w:left="2611" w:right="28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78.25pt;mso-wrap-distance-left:9.05pt;mso-wrap-distance-right:9.05pt;mso-wrap-distance-top:0pt;mso-wrap-distance-bottom:0pt;margin-top:632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</w:p>
                    <w:p>
                      <w:pPr>
                        <w:pStyle w:val="Normal"/>
                        <w:spacing w:lineRule="exact" w:line="200" w:before="6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60" w:leader="none"/>
                        </w:tabs>
                        <w:spacing w:lineRule="auto" w:line="240" w:before="0" w:after="0"/>
                        <w:ind w:left="2611" w:right="2883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8190230"/>
                <wp:effectExtent l="6350" t="6350" r="6985" b="5080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190360"/>
                          <a:chOff x="0" y="0"/>
                          <a:chExt cx="5967720" cy="819036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81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64">
                                  <a:moveTo>
                                    <a:pt x="1466" y="1464"/>
                                  </a:moveTo>
                                  <a:lnTo>
                                    <a:pt x="1466" y="1432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81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64">
                                  <a:moveTo>
                                    <a:pt x="10830" y="1464"/>
                                  </a:moveTo>
                                  <a:lnTo>
                                    <a:pt x="10830" y="1432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788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88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00">
                                  <a:moveTo>
                                    <a:pt x="3266" y="1928"/>
                                  </a:moveTo>
                                  <a:lnTo>
                                    <a:pt x="3266" y="1432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768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553"/>
                                  </a:moveTo>
                                  <a:lnTo>
                                    <a:pt x="10838" y="75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108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922"/>
                                  </a:moveTo>
                                  <a:lnTo>
                                    <a:pt x="10838" y="792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6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292"/>
                                  </a:moveTo>
                                  <a:lnTo>
                                    <a:pt x="10838" y="82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9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659"/>
                                  </a:moveTo>
                                  <a:lnTo>
                                    <a:pt x="10838" y="865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14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029"/>
                                  </a:moveTo>
                                  <a:lnTo>
                                    <a:pt x="10838" y="902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6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504"/>
                                  </a:moveTo>
                                  <a:lnTo>
                                    <a:pt x="10838" y="950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524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874"/>
                                  </a:moveTo>
                                  <a:lnTo>
                                    <a:pt x="10838" y="987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85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241"/>
                                  </a:moveTo>
                                  <a:lnTo>
                                    <a:pt x="10838" y="1024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878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716"/>
                                  </a:moveTo>
                                  <a:lnTo>
                                    <a:pt x="10838" y="1071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6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422"/>
                                  </a:moveTo>
                                  <a:lnTo>
                                    <a:pt x="10838" y="1142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88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336"/>
                                  </a:moveTo>
                                  <a:lnTo>
                                    <a:pt x="10838" y="1433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644.9pt" coordorigin="1448,1446" coordsize="9398,12898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12879">
                  <v:shape id="shape_0" coordorigin="1466,1464" coordsize="0,12864" path="m1466,1464l1466,14328e" stroked="t" o:allowincell="f" style="position:absolute;left:1457;top:1454;width:1;height:12878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12879">
                  <v:shape id="shape_0" coordorigin="10830,1464" coordsize="0,12864" path="m10830,1464l10830,14328e" stroked="t" o:allowincell="f" style="position:absolute;left:10839;top:1454;width:1;height:12878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12415">
                  <v:shape id="shape_0" coordorigin="3266,1928" coordsize="0,12400" path="m3266,1928l3266,14328e" stroked="t" o:allowincell="f" style="position:absolute;left:3260;top:1918;width:1;height:1241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551;width:9398;height:2">
                  <v:shape id="shape_0" coordorigin="1457,7553" coordsize="9381,0" path="m1457,7553l10838,7553e" stroked="t" o:allowincell="f" style="position:absolute;left:1448;top:755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920;width:9398;height:2">
                  <v:shape id="shape_0" coordorigin="1457,7922" coordsize="9381,0" path="m1457,7922l10838,7922e" stroked="t" o:allowincell="f" style="position:absolute;left:1448;top:792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291;width:9398;height:2">
                  <v:shape id="shape_0" coordorigin="1457,8292" coordsize="9381,0" path="m1457,8292l10838,8292e" stroked="t" o:allowincell="f" style="position:absolute;left:1448;top:829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658;width:9398;height:2">
                  <v:shape id="shape_0" coordorigin="1457,8659" coordsize="9381,0" path="m1457,8659l10838,8659e" stroked="t" o:allowincell="f" style="position:absolute;left:1448;top:865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028;width:9398;height:2">
                  <v:shape id="shape_0" coordorigin="1457,9029" coordsize="9381,0" path="m1457,9029l10838,9029e" stroked="t" o:allowincell="f" style="position:absolute;left:1448;top:902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504;width:9398;height:2">
                  <v:shape id="shape_0" coordorigin="1457,9504" coordsize="9381,0" path="m1457,9504l10838,9504e" stroked="t" o:allowincell="f" style="position:absolute;left:1448;top:950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875;width:9398;height:2">
                  <v:shape id="shape_0" coordorigin="1457,9874" coordsize="9381,0" path="m1457,9874l10838,9874e" stroked="t" o:allowincell="f" style="position:absolute;left:1448;top:987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242;width:9398;height:2">
                  <v:shape id="shape_0" coordorigin="1457,10241" coordsize="9381,0" path="m1457,10241l10838,10241e" stroked="t" o:allowincell="f" style="position:absolute;left:1448;top:1024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718;width:9398;height:2">
                  <v:shape id="shape_0" coordorigin="1457,10716" coordsize="9381,0" path="m1457,10716l10838,10716e" stroked="t" o:allowincell="f" style="position:absolute;left:1448;top:1071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425;width:9398;height:2">
                  <v:shape id="shape_0" coordorigin="1457,11422" coordsize="9381,0" path="m1457,11422l10838,11422e" stroked="t" o:allowincell="f" style="position:absolute;left:1448;top:1142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342;width:9398;height:2">
                  <v:shape id="shape_0" coordorigin="1457,14336" coordsize="9381,0" path="m1457,14336l10838,14336e" stroked="t" o:allowincell="f" style="position:absolute;left:1448;top:1434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2130425</wp:posOffset>
                </wp:positionH>
                <wp:positionV relativeFrom="page">
                  <wp:posOffset>5885180</wp:posOffset>
                </wp:positionV>
                <wp:extent cx="1277620" cy="151765"/>
                <wp:effectExtent l="0" t="0" r="0" b="0"/>
                <wp:wrapNone/>
                <wp:docPr id="775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&gt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11.95pt;mso-wrap-distance-left:9.05pt;mso-wrap-distance-right:9.05pt;mso-wrap-distance-top:0pt;mso-wrap-distance-bottom:0pt;margin-top:463.4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&gt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2130425</wp:posOffset>
                </wp:positionH>
                <wp:positionV relativeFrom="page">
                  <wp:posOffset>6654800</wp:posOffset>
                </wp:positionV>
                <wp:extent cx="3363595" cy="151765"/>
                <wp:effectExtent l="0" t="0" r="0" b="0"/>
                <wp:wrapNone/>
                <wp:docPr id="776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]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1.95pt;mso-wrap-distance-left:9.05pt;mso-wrap-distance-right:9.05pt;mso-wrap-distance-top:0pt;mso-wrap-distance-bottom:0pt;margin-top:524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2130425</wp:posOffset>
                </wp:positionH>
                <wp:positionV relativeFrom="page">
                  <wp:posOffset>6956425</wp:posOffset>
                </wp:positionV>
                <wp:extent cx="4391660" cy="151765"/>
                <wp:effectExtent l="0" t="0" r="0" b="0"/>
                <wp:wrapNone/>
                <wp:docPr id="777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pt;height:11.95pt;mso-wrap-distance-left:9.05pt;mso-wrap-distance-right:9.05pt;mso-wrap-distance-top:0pt;mso-wrap-distance-bottom:0pt;margin-top:547.7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3104515</wp:posOffset>
                </wp:positionH>
                <wp:positionV relativeFrom="page">
                  <wp:posOffset>7410450</wp:posOffset>
                </wp:positionV>
                <wp:extent cx="82550" cy="151765"/>
                <wp:effectExtent l="0" t="0" r="0" b="0"/>
                <wp:wrapNone/>
                <wp:docPr id="778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583.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3333115</wp:posOffset>
                </wp:positionH>
                <wp:positionV relativeFrom="page">
                  <wp:posOffset>7412355</wp:posOffset>
                </wp:positionV>
                <wp:extent cx="498475" cy="151765"/>
                <wp:effectExtent l="0" t="0" r="0" b="0"/>
                <wp:wrapNone/>
                <wp:docPr id="779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1.95pt;mso-wrap-distance-left:9.05pt;mso-wrap-distance-right:9.05pt;mso-wrap-distance-top:0pt;mso-wrap-distance-bottom:0pt;margin-top:583.6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780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781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782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783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784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785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3287395"/>
                <wp:effectExtent l="0" t="0" r="0" b="0"/>
                <wp:wrapNone/>
                <wp:docPr id="786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8.85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3287395"/>
                <wp:effectExtent l="0" t="0" r="0" b="0"/>
                <wp:wrapNone/>
                <wp:docPr id="787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0" w:leader="none"/>
                              </w:tabs>
                              <w:spacing w:lineRule="auto" w:line="240" w:before="16" w:after="0"/>
                              <w:ind w:left="3909" w:right="248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0" w:leader="none"/>
                              </w:tabs>
                              <w:spacing w:lineRule="auto" w:line="240" w:before="0" w:after="0"/>
                              <w:ind w:left="2594" w:right="339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4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0" w:leader="none"/>
                              </w:tabs>
                              <w:spacing w:lineRule="auto" w:line="240" w:before="0" w:after="0"/>
                              <w:ind w:left="2594" w:right="35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70" w:before="3" w:after="0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0" w:leader="none"/>
                              </w:tabs>
                              <w:spacing w:lineRule="auto" w:line="240" w:before="0" w:after="0"/>
                              <w:ind w:left="2596" w:right="348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4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80" w:leader="none"/>
                              </w:tabs>
                              <w:spacing w:lineRule="auto" w:line="240" w:before="0" w:after="0"/>
                              <w:ind w:left="2632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0" w:leader="none"/>
                              </w:tabs>
                              <w:spacing w:lineRule="auto" w:line="240" w:before="0" w:after="0"/>
                              <w:ind w:left="2596" w:right="249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7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00" w:leader="none"/>
                              </w:tabs>
                              <w:spacing w:lineRule="auto" w:line="240" w:before="0" w:after="0"/>
                              <w:ind w:left="39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0" w:leader="none"/>
                              </w:tabs>
                              <w:spacing w:lineRule="auto" w:line="240" w:before="0" w:after="0"/>
                              <w:ind w:left="3907" w:right="28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in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00" w:leader="none"/>
                              </w:tabs>
                              <w:spacing w:lineRule="auto" w:line="240" w:before="0" w:after="0"/>
                              <w:ind w:left="3948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00" w:leader="none"/>
                              </w:tabs>
                              <w:spacing w:lineRule="auto" w:line="240" w:before="0" w:after="0"/>
                              <w:ind w:left="395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00" w:leader="none"/>
                              </w:tabs>
                              <w:spacing w:lineRule="auto" w:line="240" w:before="0" w:after="0"/>
                              <w:ind w:left="395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4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80" w:leader="none"/>
                                <w:tab w:val="left" w:pos="5200" w:leader="none"/>
                              </w:tabs>
                              <w:spacing w:lineRule="auto" w:line="240" w:before="0" w:after="0"/>
                              <w:ind w:left="2632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58.85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0" w:leader="none"/>
                        </w:tabs>
                        <w:spacing w:lineRule="auto" w:line="240" w:before="16" w:after="0"/>
                        <w:ind w:left="3909" w:right="248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40" w:leader="none"/>
                        </w:tabs>
                        <w:spacing w:lineRule="auto" w:line="240" w:before="0" w:after="0"/>
                        <w:ind w:left="2594" w:right="3393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60" w:before="4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40" w:leader="none"/>
                        </w:tabs>
                        <w:spacing w:lineRule="auto" w:line="240" w:before="0" w:after="0"/>
                        <w:ind w:left="2594" w:right="3525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99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70" w:before="3" w:after="0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40" w:leader="none"/>
                        </w:tabs>
                        <w:spacing w:lineRule="auto" w:line="240" w:before="0" w:after="0"/>
                        <w:ind w:left="2596" w:right="3483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60" w:before="4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80" w:leader="none"/>
                        </w:tabs>
                        <w:spacing w:lineRule="auto" w:line="240" w:before="0" w:after="0"/>
                        <w:ind w:left="2632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40" w:leader="none"/>
                        </w:tabs>
                        <w:spacing w:lineRule="auto" w:line="240" w:before="0" w:after="0"/>
                        <w:ind w:left="2596" w:right="2491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e</w:t>
                      </w:r>
                    </w:p>
                    <w:p>
                      <w:pPr>
                        <w:pStyle w:val="Normal"/>
                        <w:spacing w:lineRule="exact" w:line="160" w:before="7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00" w:leader="none"/>
                        </w:tabs>
                        <w:spacing w:lineRule="auto" w:line="240" w:before="0" w:after="0"/>
                        <w:ind w:left="39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0" w:leader="none"/>
                        </w:tabs>
                        <w:spacing w:lineRule="auto" w:line="240" w:before="0" w:after="0"/>
                        <w:ind w:left="3907" w:right="2849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in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00" w:leader="none"/>
                        </w:tabs>
                        <w:spacing w:lineRule="auto" w:line="240" w:before="0" w:after="0"/>
                        <w:ind w:left="3948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t</w:t>
                      </w:r>
                    </w:p>
                    <w:p>
                      <w:pPr>
                        <w:pStyle w:val="Normal"/>
                        <w:spacing w:lineRule="exact" w:line="160" w:before="8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00" w:leader="none"/>
                        </w:tabs>
                        <w:spacing w:lineRule="auto" w:line="240" w:before="0" w:after="0"/>
                        <w:ind w:left="395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60" w:before="6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00" w:leader="none"/>
                        </w:tabs>
                        <w:spacing w:lineRule="auto" w:line="240" w:before="0" w:after="0"/>
                        <w:ind w:left="395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60" w:before="4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80" w:leader="none"/>
                          <w:tab w:val="left" w:pos="5200" w:leader="none"/>
                        </w:tabs>
                        <w:spacing w:lineRule="auto" w:line="240" w:before="0" w:after="0"/>
                        <w:ind w:left="2632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>o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930910</wp:posOffset>
                </wp:positionH>
                <wp:positionV relativeFrom="page">
                  <wp:posOffset>4796155</wp:posOffset>
                </wp:positionV>
                <wp:extent cx="1143000" cy="234950"/>
                <wp:effectExtent l="0" t="0" r="0" b="0"/>
                <wp:wrapNone/>
                <wp:docPr id="788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7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377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7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2073910</wp:posOffset>
                </wp:positionH>
                <wp:positionV relativeFrom="page">
                  <wp:posOffset>4796155</wp:posOffset>
                </wp:positionV>
                <wp:extent cx="4803140" cy="234950"/>
                <wp:effectExtent l="0" t="0" r="0" b="0"/>
                <wp:wrapNone/>
                <wp:docPr id="789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377.6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930910</wp:posOffset>
                </wp:positionH>
                <wp:positionV relativeFrom="page">
                  <wp:posOffset>5030470</wp:posOffset>
                </wp:positionV>
                <wp:extent cx="1143000" cy="234950"/>
                <wp:effectExtent l="0" t="0" r="0" b="0"/>
                <wp:wrapNone/>
                <wp:docPr id="790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396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2073910</wp:posOffset>
                </wp:positionH>
                <wp:positionV relativeFrom="page">
                  <wp:posOffset>5030470</wp:posOffset>
                </wp:positionV>
                <wp:extent cx="4803140" cy="234950"/>
                <wp:effectExtent l="0" t="0" r="0" b="0"/>
                <wp:wrapNone/>
                <wp:docPr id="791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396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930910</wp:posOffset>
                </wp:positionH>
                <wp:positionV relativeFrom="page">
                  <wp:posOffset>5265420</wp:posOffset>
                </wp:positionV>
                <wp:extent cx="1143000" cy="233045"/>
                <wp:effectExtent l="0" t="0" r="0" b="0"/>
                <wp:wrapNone/>
                <wp:docPr id="792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414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2073910</wp:posOffset>
                </wp:positionH>
                <wp:positionV relativeFrom="page">
                  <wp:posOffset>5265420</wp:posOffset>
                </wp:positionV>
                <wp:extent cx="4803140" cy="233045"/>
                <wp:effectExtent l="0" t="0" r="0" b="0"/>
                <wp:wrapNone/>
                <wp:docPr id="793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414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930910</wp:posOffset>
                </wp:positionH>
                <wp:positionV relativeFrom="page">
                  <wp:posOffset>5498465</wp:posOffset>
                </wp:positionV>
                <wp:extent cx="1143000" cy="234950"/>
                <wp:effectExtent l="0" t="0" r="0" b="0"/>
                <wp:wrapNone/>
                <wp:docPr id="794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32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2073910</wp:posOffset>
                </wp:positionH>
                <wp:positionV relativeFrom="page">
                  <wp:posOffset>5498465</wp:posOffset>
                </wp:positionV>
                <wp:extent cx="4803140" cy="234950"/>
                <wp:effectExtent l="0" t="0" r="0" b="0"/>
                <wp:wrapNone/>
                <wp:docPr id="795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32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930910</wp:posOffset>
                </wp:positionH>
                <wp:positionV relativeFrom="page">
                  <wp:posOffset>5733415</wp:posOffset>
                </wp:positionV>
                <wp:extent cx="1143000" cy="301625"/>
                <wp:effectExtent l="0" t="0" r="0" b="0"/>
                <wp:wrapNone/>
                <wp:docPr id="796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451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2073910</wp:posOffset>
                </wp:positionH>
                <wp:positionV relativeFrom="page">
                  <wp:posOffset>5733415</wp:posOffset>
                </wp:positionV>
                <wp:extent cx="4803140" cy="301625"/>
                <wp:effectExtent l="0" t="0" r="0" b="0"/>
                <wp:wrapNone/>
                <wp:docPr id="797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e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451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930910</wp:posOffset>
                </wp:positionH>
                <wp:positionV relativeFrom="page">
                  <wp:posOffset>6035040</wp:posOffset>
                </wp:positionV>
                <wp:extent cx="1143000" cy="234950"/>
                <wp:effectExtent l="0" t="0" r="0" b="0"/>
                <wp:wrapNone/>
                <wp:docPr id="798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75.2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2073910</wp:posOffset>
                </wp:positionH>
                <wp:positionV relativeFrom="page">
                  <wp:posOffset>6035040</wp:posOffset>
                </wp:positionV>
                <wp:extent cx="4803140" cy="234950"/>
                <wp:effectExtent l="0" t="0" r="0" b="0"/>
                <wp:wrapNone/>
                <wp:docPr id="799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75.2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930910</wp:posOffset>
                </wp:positionH>
                <wp:positionV relativeFrom="page">
                  <wp:posOffset>6269990</wp:posOffset>
                </wp:positionV>
                <wp:extent cx="1143000" cy="233045"/>
                <wp:effectExtent l="0" t="0" r="0" b="0"/>
                <wp:wrapNone/>
                <wp:docPr id="800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493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2073910</wp:posOffset>
                </wp:positionH>
                <wp:positionV relativeFrom="page">
                  <wp:posOffset>6269990</wp:posOffset>
                </wp:positionV>
                <wp:extent cx="4803140" cy="233045"/>
                <wp:effectExtent l="0" t="0" r="0" b="0"/>
                <wp:wrapNone/>
                <wp:docPr id="801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493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930910</wp:posOffset>
                </wp:positionH>
                <wp:positionV relativeFrom="page">
                  <wp:posOffset>6503035</wp:posOffset>
                </wp:positionV>
                <wp:extent cx="1143000" cy="301625"/>
                <wp:effectExtent l="0" t="0" r="0" b="0"/>
                <wp:wrapNone/>
                <wp:docPr id="802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512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2073910</wp:posOffset>
                </wp:positionH>
                <wp:positionV relativeFrom="page">
                  <wp:posOffset>6503035</wp:posOffset>
                </wp:positionV>
                <wp:extent cx="4803140" cy="301625"/>
                <wp:effectExtent l="0" t="0" r="0" b="0"/>
                <wp:wrapNone/>
                <wp:docPr id="803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512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930910</wp:posOffset>
                </wp:positionH>
                <wp:positionV relativeFrom="page">
                  <wp:posOffset>6804660</wp:posOffset>
                </wp:positionV>
                <wp:extent cx="1143000" cy="448310"/>
                <wp:effectExtent l="0" t="0" r="0" b="0"/>
                <wp:wrapNone/>
                <wp:docPr id="804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3pt;mso-wrap-distance-left:9.05pt;mso-wrap-distance-right:9.05pt;mso-wrap-distance-top:0pt;mso-wrap-distance-bottom:0pt;margin-top:535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2073910</wp:posOffset>
                </wp:positionH>
                <wp:positionV relativeFrom="page">
                  <wp:posOffset>6804660</wp:posOffset>
                </wp:positionV>
                <wp:extent cx="4803140" cy="448310"/>
                <wp:effectExtent l="0" t="0" r="0" b="0"/>
                <wp:wrapNone/>
                <wp:docPr id="805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)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)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3pt;mso-wrap-distance-left:9.05pt;mso-wrap-distance-right:9.05pt;mso-wrap-distance-top:0pt;mso-wrap-distance-bottom:0pt;margin-top:535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)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)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930910</wp:posOffset>
                </wp:positionH>
                <wp:positionV relativeFrom="page">
                  <wp:posOffset>7252970</wp:posOffset>
                </wp:positionV>
                <wp:extent cx="1143000" cy="1850390"/>
                <wp:effectExtent l="0" t="0" r="0" b="0"/>
                <wp:wrapNone/>
                <wp:docPr id="806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5.7pt;mso-wrap-distance-left:9.05pt;mso-wrap-distance-right:9.05pt;mso-wrap-distance-top:0pt;mso-wrap-distance-bottom:0pt;margin-top:571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2073910</wp:posOffset>
                </wp:positionH>
                <wp:positionV relativeFrom="page">
                  <wp:posOffset>7252970</wp:posOffset>
                </wp:positionV>
                <wp:extent cx="4803140" cy="1850390"/>
                <wp:effectExtent l="0" t="0" r="0" b="0"/>
                <wp:wrapNone/>
                <wp:docPr id="807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3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45.7pt;mso-wrap-distance-left:9.05pt;mso-wrap-distance-right:9.05pt;mso-wrap-distance-top:0pt;mso-wrap-distance-bottom:0pt;margin-top:571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3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519295</wp:posOffset>
                </wp:positionH>
                <wp:positionV relativeFrom="page">
                  <wp:posOffset>4382770</wp:posOffset>
                </wp:positionV>
                <wp:extent cx="864235" cy="152400"/>
                <wp:effectExtent l="0" t="0" r="0" b="0"/>
                <wp:wrapNone/>
                <wp:docPr id="808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2pt;mso-wrap-distance-left:9.05pt;mso-wrap-distance-right:9.05pt;mso-wrap-distance-top:0pt;mso-wrap-distance-bottom:0pt;margin-top:345.1pt;mso-position-vertical-relative:page;margin-left:35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340" w:right="1300" w:gutter="0" w:header="720" w:top="13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919480</wp:posOffset>
                </wp:positionH>
                <wp:positionV relativeFrom="page">
                  <wp:posOffset>913765</wp:posOffset>
                </wp:positionV>
                <wp:extent cx="5967730" cy="8010525"/>
                <wp:effectExtent l="6350" t="6350" r="6985" b="5080"/>
                <wp:wrapNone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010360"/>
                          <a:chOff x="0" y="0"/>
                          <a:chExt cx="5967720" cy="8010360"/>
                        </a:xfrm>
                      </wpg:grpSpPr>
                      <wpg:grpSp>
                        <wpg:cNvGrpSpPr/>
                        <wpg:grpSpPr>
                          <a:xfrm>
                            <a:off x="12240" y="216000"/>
                            <a:ext cx="594504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2">
                                  <a:moveTo>
                                    <a:pt x="1476" y="1911"/>
                                  </a:moveTo>
                                  <a:lnTo>
                                    <a:pt x="10821" y="1911"/>
                                  </a:lnTo>
                                  <a:lnTo>
                                    <a:pt x="10821" y="1788"/>
                                  </a:lnTo>
                                  <a:lnTo>
                                    <a:pt x="1476" y="1788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760"/>
                            <a:ext cx="594504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2">
                                  <a:moveTo>
                                    <a:pt x="1476" y="1788"/>
                                  </a:moveTo>
                                  <a:lnTo>
                                    <a:pt x="10821" y="1788"/>
                                  </a:lnTo>
                                  <a:lnTo>
                                    <a:pt x="10821" y="1457"/>
                                  </a:lnTo>
                                  <a:lnTo>
                                    <a:pt x="1476" y="1457"/>
                                  </a:lnTo>
                                  <a:lnTo>
                                    <a:pt x="1476" y="178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48"/>
                                  </a:moveTo>
                                  <a:lnTo>
                                    <a:pt x="10838" y="144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760"/>
                            <a:ext cx="1440" cy="799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580">
                                  <a:moveTo>
                                    <a:pt x="1466" y="1457"/>
                                  </a:moveTo>
                                  <a:lnTo>
                                    <a:pt x="1466" y="140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760"/>
                            <a:ext cx="1440" cy="799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580">
                                  <a:moveTo>
                                    <a:pt x="10830" y="1457"/>
                                  </a:moveTo>
                                  <a:lnTo>
                                    <a:pt x="10830" y="140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1480"/>
                            <a:ext cx="11322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22">
                                  <a:moveTo>
                                    <a:pt x="1476" y="2360"/>
                                  </a:moveTo>
                                  <a:lnTo>
                                    <a:pt x="3257" y="2360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492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1480"/>
                            <a:ext cx="4799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22">
                                  <a:moveTo>
                                    <a:pt x="3276" y="2360"/>
                                  </a:moveTo>
                                  <a:lnTo>
                                    <a:pt x="10821" y="2360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492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4920"/>
                            <a:ext cx="1440" cy="173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3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29">
                                  <a:moveTo>
                                    <a:pt x="3266" y="1928"/>
                                  </a:moveTo>
                                  <a:lnTo>
                                    <a:pt x="3266" y="46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68"/>
                                  </a:moveTo>
                                  <a:lnTo>
                                    <a:pt x="10838" y="2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2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717"/>
                                  </a:moveTo>
                                  <a:lnTo>
                                    <a:pt x="10838" y="371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43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190"/>
                                  </a:moveTo>
                                  <a:lnTo>
                                    <a:pt x="10838" y="419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230920"/>
                            <a:ext cx="594504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70">
                                  <a:moveTo>
                                    <a:pt x="1476" y="5027"/>
                                  </a:moveTo>
                                  <a:lnTo>
                                    <a:pt x="10821" y="5027"/>
                                  </a:lnTo>
                                  <a:lnTo>
                                    <a:pt x="10821" y="4957"/>
                                  </a:lnTo>
                                  <a:lnTo>
                                    <a:pt x="1476" y="4957"/>
                                  </a:lnTo>
                                  <a:lnTo>
                                    <a:pt x="1476" y="50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050560"/>
                            <a:ext cx="59450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55">
                                  <a:moveTo>
                                    <a:pt x="1476" y="4729"/>
                                  </a:moveTo>
                                  <a:lnTo>
                                    <a:pt x="10821" y="4729"/>
                                  </a:lnTo>
                                  <a:lnTo>
                                    <a:pt x="10821" y="4673"/>
                                  </a:lnTo>
                                  <a:lnTo>
                                    <a:pt x="1476" y="4673"/>
                                  </a:lnTo>
                                  <a:lnTo>
                                    <a:pt x="1476" y="47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085840"/>
                            <a:ext cx="59450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28">
                                  <a:moveTo>
                                    <a:pt x="1476" y="4957"/>
                                  </a:moveTo>
                                  <a:lnTo>
                                    <a:pt x="10821" y="4957"/>
                                  </a:lnTo>
                                  <a:lnTo>
                                    <a:pt x="10821" y="4729"/>
                                  </a:lnTo>
                                  <a:lnTo>
                                    <a:pt x="1476" y="4729"/>
                                  </a:lnTo>
                                  <a:lnTo>
                                    <a:pt x="1476" y="4957"/>
                                  </a:lnTo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5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665"/>
                                  </a:moveTo>
                                  <a:lnTo>
                                    <a:pt x="10838" y="46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0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035"/>
                                  </a:moveTo>
                                  <a:lnTo>
                                    <a:pt x="10838" y="503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285280"/>
                            <a:ext cx="1440" cy="57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94">
                                  <a:moveTo>
                                    <a:pt x="3266" y="5043"/>
                                  </a:moveTo>
                                  <a:lnTo>
                                    <a:pt x="3266" y="140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0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168"/>
                                  </a:moveTo>
                                  <a:lnTo>
                                    <a:pt x="10838" y="61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22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303"/>
                                  </a:moveTo>
                                  <a:lnTo>
                                    <a:pt x="10838" y="73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22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022"/>
                                  </a:moveTo>
                                  <a:lnTo>
                                    <a:pt x="10838" y="1202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09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046"/>
                                  </a:moveTo>
                                  <a:lnTo>
                                    <a:pt x="10838" y="140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1.95pt;width:469.9pt;height:630.75pt" coordorigin="1448,1439" coordsize="9398,12615">
                <v:group id="shape_0" style="position:absolute;left:1467;top:1779;width:9362;height:122">
                  <v:shape id="shape_0" coordorigin="1476,1788" coordsize="9345,122" path="m1476,1911l10821,1911l10821,1788l1476,1788l1476,1911xe" fillcolor="silver" stroked="f" o:allowincell="f" style="position:absolute;left:1467;top:1779;width:9361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48;width:9362;height:332">
                  <v:shape id="shape_0" coordorigin="1476,1457" coordsize="9345,332" path="m1476,1788l10821,1788l10821,1457l1476,1457l1476,1788e" fillcolor="silver" stroked="f" o:allowincell="f" style="position:absolute;left:1467;top:1448;width:9361;height:33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39;width:9398;height:2">
                  <v:shape id="shape_0" coordorigin="1457,1448" coordsize="9381,0" path="m1457,1448l10838,1448e" stroked="t" o:allowincell="f" style="position:absolute;left:1448;top:14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48;width:2;height:12594">
                  <v:shape id="shape_0" coordorigin="1466,1457" coordsize="0,12580" path="m1466,1457l1466,14037e" stroked="t" o:allowincell="f" style="position:absolute;left:1457;top:1448;width:1;height:1259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48;width:2;height:12594">
                  <v:shape id="shape_0" coordorigin="10830,1457" coordsize="0,12580" path="m10830,1457l10830,14037e" stroked="t" o:allowincell="f" style="position:absolute;left:10839;top:1448;width:1;height:1259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9;width:1783;height:122">
                  <v:shape id="shape_0" coordorigin="1476,2237" coordsize="1781,122" path="m1476,2360l3257,2360l3257,2237l1476,2237l1476,2360xe" fillcolor="silver" stroked="f" o:allowincell="f" style="position:absolute;left:1467;top:2229;width:1782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9;width:1783;height:310">
                  <v:shape id="shape_0" coordorigin="1476,1928" coordsize="1781,310" path="m1476,2237l3257,2237l3257,1928l1476,1928l1476,2237e" fillcolor="silver" stroked="f" o:allowincell="f" style="position:absolute;left:1467;top:1919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9;width:7559;height:122">
                  <v:shape id="shape_0" coordorigin="3276,2237" coordsize="7545,122" path="m3276,2360l10821,2360l10821,2237l3276,2237l3276,2360xe" fillcolor="silver" stroked="f" o:allowincell="f" style="position:absolute;left:3270;top:2229;width:7558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9;width:7559;height:310">
                  <v:shape id="shape_0" coordorigin="3276,1928" coordsize="7545,310" path="m3276,2237l10821,2237l10821,1928l3276,1928l3276,2237e" fillcolor="silver" stroked="f" o:allowincell="f" style="position:absolute;left:3270;top:1919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10;width:9398;height:2">
                  <v:shape id="shape_0" coordorigin="1457,1919" coordsize="9381,0" path="m1457,1919l10838,1919e" stroked="t" o:allowincell="f" style="position:absolute;left:1448;top:19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9;width:2;height:2731">
                  <v:shape id="shape_0" coordorigin="3266,1928" coordsize="0,2729" path="m3266,1928l3266,4656e" stroked="t" o:allowincell="f" style="position:absolute;left:3260;top:1919;width:1;height:2730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0;width:9398;height:2">
                  <v:shape id="shape_0" coordorigin="1457,2368" coordsize="9381,0" path="m1457,2368l10838,2368e" stroked="t" o:allowincell="f" style="position:absolute;left:1448;top:236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710;width:9398;height:2">
                  <v:shape id="shape_0" coordorigin="1457,3717" coordsize="9381,0" path="m1457,3717l10838,3717e" stroked="t" o:allowincell="f" style="position:absolute;left:1448;top:37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184;width:9398;height:2">
                  <v:shape id="shape_0" coordorigin="1457,4190" coordsize="9381,0" path="m1457,4190l10838,4190e" stroked="t" o:allowincell="f" style="position:absolute;left:1448;top:418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4952;width:9362;height:70">
                  <v:shape id="shape_0" coordorigin="1476,4957" coordsize="9345,70" path="m1476,5027l10821,5027l10821,4957l1476,4957l1476,5027xe" fillcolor="#bdbdbd" stroked="f" o:allowincell="f" style="position:absolute;left:1467;top:4952;width:9361;height:69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4668;width:9362;height:55">
                  <v:shape id="shape_0" coordorigin="1476,4673" coordsize="9345,55" path="m1476,4729l10821,4729l10821,4673l1476,4673l1476,4729xe" fillcolor="#bdbdbd" stroked="f" o:allowincell="f" style="position:absolute;left:1467;top:4668;width:9361;height:54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4724;width:9362;height:228">
                  <v:shape id="shape_0" coordorigin="1476,4729" coordsize="9345,228" path="m1476,4957l10821,4957l10821,4729l1476,4729l1476,4957e" fillcolor="#d2d2d2" stroked="f" o:allowincell="f" style="position:absolute;left:1467;top:4724;width:9361;height:227;mso-wrap-style:none;v-text-anchor:middle;mso-position-horizontal-relative:page;mso-position-vertical-relative:page">
                    <v:fill o:detectmouseclick="t" type="solid" color2="#2d2d2d"/>
                    <v:stroke color="#3465a4" joinstyle="round" endcap="flat"/>
                    <w10:wrap type="none"/>
                  </v:shape>
                </v:group>
                <v:group id="shape_0" style="position:absolute;left:1448;top:4660;width:9398;height:2">
                  <v:shape id="shape_0" coordorigin="1457,4665" coordsize="9381,0" path="m1457,4665l10838,4665e" stroked="t" o:allowincell="f" style="position:absolute;left:1448;top:466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030;width:9398;height:2">
                  <v:shape id="shape_0" coordorigin="1457,5035" coordsize="9381,0" path="m1457,5035l10838,5035e" stroked="t" o:allowincell="f" style="position:absolute;left:1448;top:503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5038;width:2;height:9004">
                  <v:shape id="shape_0" coordorigin="3266,5043" coordsize="0,8994" path="m3266,5043l3266,14037e" stroked="t" o:allowincell="f" style="position:absolute;left:3260;top:5038;width:1;height:9003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164;width:9398;height:2">
                  <v:shape id="shape_0" coordorigin="1457,6168" coordsize="9381,0" path="m1457,6168l10838,6168e" stroked="t" o:allowincell="f" style="position:absolute;left:1448;top:616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301;width:9398;height:2">
                  <v:shape id="shape_0" coordorigin="1457,7303" coordsize="9381,0" path="m1457,7303l10838,7303e" stroked="t" o:allowincell="f" style="position:absolute;left:1448;top:730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026;width:9398;height:2">
                  <v:shape id="shape_0" coordorigin="1457,12022" coordsize="9381,0" path="m1457,12022l10838,12022e" stroked="t" o:allowincell="f" style="position:absolute;left:1448;top:1202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052;width:9398;height:2">
                  <v:shape id="shape_0" coordorigin="1457,14046" coordsize="9381,0" path="m1457,14046l10838,14046e" stroked="t" o:allowincell="f" style="position:absolute;left:1448;top:1405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2130425</wp:posOffset>
                </wp:positionH>
                <wp:positionV relativeFrom="page">
                  <wp:posOffset>2511425</wp:posOffset>
                </wp:positionV>
                <wp:extent cx="4112895" cy="151765"/>
                <wp:effectExtent l="0" t="0" r="0" b="0"/>
                <wp:wrapNone/>
                <wp:docPr id="810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1.95pt;mso-wrap-distance-left:9.05pt;mso-wrap-distance-right:9.05pt;mso-wrap-distance-top:0pt;mso-wrap-distance-bottom:0pt;margin-top:197.7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2130425</wp:posOffset>
                </wp:positionH>
                <wp:positionV relativeFrom="page">
                  <wp:posOffset>2811780</wp:posOffset>
                </wp:positionV>
                <wp:extent cx="360045" cy="151765"/>
                <wp:effectExtent l="0" t="0" r="0" b="0"/>
                <wp:wrapNone/>
                <wp:docPr id="811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95pt;mso-wrap-distance-left:9.05pt;mso-wrap-distance-right:9.05pt;mso-wrap-distance-top:0pt;mso-wrap-distance-bottom:0pt;margin-top:221.4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3104515</wp:posOffset>
                </wp:positionH>
                <wp:positionV relativeFrom="page">
                  <wp:posOffset>3354070</wp:posOffset>
                </wp:positionV>
                <wp:extent cx="82550" cy="151765"/>
                <wp:effectExtent l="0" t="0" r="0" b="0"/>
                <wp:wrapNone/>
                <wp:docPr id="812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64.1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3333115</wp:posOffset>
                </wp:positionH>
                <wp:positionV relativeFrom="page">
                  <wp:posOffset>3356610</wp:posOffset>
                </wp:positionV>
                <wp:extent cx="1318895" cy="151765"/>
                <wp:effectExtent l="0" t="0" r="0" b="0"/>
                <wp:wrapNone/>
                <wp:docPr id="81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11.95pt;mso-wrap-distance-left:9.05pt;mso-wrap-distance-right:9.05pt;mso-wrap-distance-top:0pt;mso-wrap-distance-bottom:0pt;margin-top:264.3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3104515</wp:posOffset>
                </wp:positionH>
                <wp:positionV relativeFrom="page">
                  <wp:posOffset>4075430</wp:posOffset>
                </wp:positionV>
                <wp:extent cx="82550" cy="151765"/>
                <wp:effectExtent l="0" t="0" r="0" b="0"/>
                <wp:wrapNone/>
                <wp:docPr id="814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320.9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3333115</wp:posOffset>
                </wp:positionH>
                <wp:positionV relativeFrom="page">
                  <wp:posOffset>4077335</wp:posOffset>
                </wp:positionV>
                <wp:extent cx="1338580" cy="151765"/>
                <wp:effectExtent l="0" t="0" r="0" b="0"/>
                <wp:wrapNone/>
                <wp:docPr id="815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1.95pt;mso-wrap-distance-left:9.05pt;mso-wrap-distance-right:9.05pt;mso-wrap-distance-top:0pt;mso-wrap-distance-bottom:0pt;margin-top:321.0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3104515</wp:posOffset>
                </wp:positionH>
                <wp:positionV relativeFrom="page">
                  <wp:posOffset>4791710</wp:posOffset>
                </wp:positionV>
                <wp:extent cx="82550" cy="151765"/>
                <wp:effectExtent l="0" t="0" r="0" b="0"/>
                <wp:wrapNone/>
                <wp:docPr id="816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377.3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3333115</wp:posOffset>
                </wp:positionH>
                <wp:positionV relativeFrom="page">
                  <wp:posOffset>4793615</wp:posOffset>
                </wp:positionV>
                <wp:extent cx="3168650" cy="151765"/>
                <wp:effectExtent l="0" t="0" r="0" b="0"/>
                <wp:wrapNone/>
                <wp:docPr id="817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1.95pt;mso-wrap-distance-left:9.05pt;mso-wrap-distance-right:9.05pt;mso-wrap-distance-top:0pt;mso-wrap-distance-bottom:0pt;margin-top:377.4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104515</wp:posOffset>
                </wp:positionH>
                <wp:positionV relativeFrom="page">
                  <wp:posOffset>7789545</wp:posOffset>
                </wp:positionV>
                <wp:extent cx="82550" cy="151765"/>
                <wp:effectExtent l="0" t="0" r="0" b="0"/>
                <wp:wrapNone/>
                <wp:docPr id="818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613.3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3333115</wp:posOffset>
                </wp:positionH>
                <wp:positionV relativeFrom="page">
                  <wp:posOffset>7792085</wp:posOffset>
                </wp:positionV>
                <wp:extent cx="1987550" cy="151765"/>
                <wp:effectExtent l="0" t="0" r="0" b="0"/>
                <wp:wrapNone/>
                <wp:docPr id="819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1.95pt;mso-wrap-distance-left:9.05pt;mso-wrap-distance-right:9.05pt;mso-wrap-distance-top:0pt;mso-wrap-distance-bottom:0pt;margin-top:613.5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820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821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822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930910</wp:posOffset>
                </wp:positionH>
                <wp:positionV relativeFrom="page">
                  <wp:posOffset>919480</wp:posOffset>
                </wp:positionV>
                <wp:extent cx="5946140" cy="299085"/>
                <wp:effectExtent l="0" t="0" r="0" b="0"/>
                <wp:wrapNone/>
                <wp:docPr id="823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55pt;mso-wrap-distance-left:9.05pt;mso-wrap-distance-right:9.05pt;mso-wrap-distance-top:0pt;mso-wrap-distance-bottom:0pt;margin-top:72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5115"/>
                <wp:effectExtent l="0" t="0" r="0" b="0"/>
                <wp:wrapNone/>
                <wp:docPr id="824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45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5115"/>
                <wp:effectExtent l="0" t="0" r="0" b="0"/>
                <wp:wrapNone/>
                <wp:docPr id="825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45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930910</wp:posOffset>
                </wp:positionH>
                <wp:positionV relativeFrom="page">
                  <wp:posOffset>1503680</wp:posOffset>
                </wp:positionV>
                <wp:extent cx="1143000" cy="856615"/>
                <wp:effectExtent l="0" t="0" r="0" b="0"/>
                <wp:wrapNone/>
                <wp:docPr id="826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7.45pt;mso-wrap-distance-left:9.05pt;mso-wrap-distance-right:9.05pt;mso-wrap-distance-top:0pt;mso-wrap-distance-bottom:0pt;margin-top:118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2073910</wp:posOffset>
                </wp:positionH>
                <wp:positionV relativeFrom="page">
                  <wp:posOffset>1503680</wp:posOffset>
                </wp:positionV>
                <wp:extent cx="4803140" cy="856615"/>
                <wp:effectExtent l="0" t="0" r="0" b="0"/>
                <wp:wrapNone/>
                <wp:docPr id="827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44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o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67.45pt;mso-wrap-distance-left:9.05pt;mso-wrap-distance-right:9.05pt;mso-wrap-distance-top:0pt;mso-wrap-distance-bottom:0pt;margin-top:118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44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o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930910</wp:posOffset>
                </wp:positionH>
                <wp:positionV relativeFrom="page">
                  <wp:posOffset>2360295</wp:posOffset>
                </wp:positionV>
                <wp:extent cx="1143000" cy="300355"/>
                <wp:effectExtent l="0" t="0" r="0" b="0"/>
                <wp:wrapNone/>
                <wp:docPr id="828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8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65pt;mso-wrap-distance-left:9.05pt;mso-wrap-distance-right:9.05pt;mso-wrap-distance-top:0pt;mso-wrap-distance-bottom:0pt;margin-top:185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8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2073910</wp:posOffset>
                </wp:positionH>
                <wp:positionV relativeFrom="page">
                  <wp:posOffset>2360295</wp:posOffset>
                </wp:positionV>
                <wp:extent cx="4803140" cy="300355"/>
                <wp:effectExtent l="0" t="0" r="0" b="0"/>
                <wp:wrapNone/>
                <wp:docPr id="829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65pt;mso-wrap-distance-left:9.05pt;mso-wrap-distance-right:9.05pt;mso-wrap-distance-top:0pt;mso-wrap-distance-bottom:0pt;margin-top:185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930910</wp:posOffset>
                </wp:positionH>
                <wp:positionV relativeFrom="page">
                  <wp:posOffset>2660650</wp:posOffset>
                </wp:positionV>
                <wp:extent cx="1143000" cy="318770"/>
                <wp:effectExtent l="0" t="0" r="0" b="0"/>
                <wp:wrapNone/>
                <wp:docPr id="830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1pt;mso-wrap-distance-left:9.05pt;mso-wrap-distance-right:9.05pt;mso-wrap-distance-top:0pt;mso-wrap-distance-bottom:0pt;margin-top:209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9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2073910</wp:posOffset>
                </wp:positionH>
                <wp:positionV relativeFrom="page">
                  <wp:posOffset>2660650</wp:posOffset>
                </wp:positionV>
                <wp:extent cx="4803140" cy="318770"/>
                <wp:effectExtent l="0" t="0" r="0" b="0"/>
                <wp:wrapNone/>
                <wp:docPr id="831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5.1pt;mso-wrap-distance-left:9.05pt;mso-wrap-distance-right:9.05pt;mso-wrap-distance-top:0pt;mso-wrap-distance-bottom:0pt;margin-top:209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930910</wp:posOffset>
                </wp:positionH>
                <wp:positionV relativeFrom="page">
                  <wp:posOffset>2979420</wp:posOffset>
                </wp:positionV>
                <wp:extent cx="5946140" cy="196215"/>
                <wp:effectExtent l="0" t="0" r="0" b="0"/>
                <wp:wrapNone/>
                <wp:docPr id="832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9" w:after="0"/>
                              <w:ind w:left="3420" w:right="343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5.45pt;mso-wrap-distance-left:9.05pt;mso-wrap-distance-right:9.05pt;mso-wrap-distance-top:0pt;mso-wrap-distance-bottom:0pt;margin-top:234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9" w:after="0"/>
                        <w:ind w:left="3420" w:right="343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930910</wp:posOffset>
                </wp:positionH>
                <wp:positionV relativeFrom="page">
                  <wp:posOffset>3175635</wp:posOffset>
                </wp:positionV>
                <wp:extent cx="1143000" cy="741045"/>
                <wp:effectExtent l="0" t="0" r="0" b="0"/>
                <wp:wrapNone/>
                <wp:docPr id="833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98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35pt;mso-wrap-distance-left:9.05pt;mso-wrap-distance-right:9.05pt;mso-wrap-distance-top:0pt;mso-wrap-distance-bottom:0pt;margin-top:250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98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2073910</wp:posOffset>
                </wp:positionH>
                <wp:positionV relativeFrom="page">
                  <wp:posOffset>3175635</wp:posOffset>
                </wp:positionV>
                <wp:extent cx="4803140" cy="741045"/>
                <wp:effectExtent l="0" t="0" r="0" b="0"/>
                <wp:wrapNone/>
                <wp:docPr id="834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3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8.35pt;mso-wrap-distance-left:9.05pt;mso-wrap-distance-right:9.05pt;mso-wrap-distance-top:0pt;mso-wrap-distance-bottom:0pt;margin-top:250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3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930910</wp:posOffset>
                </wp:positionH>
                <wp:positionV relativeFrom="page">
                  <wp:posOffset>3916680</wp:posOffset>
                </wp:positionV>
                <wp:extent cx="1143000" cy="720725"/>
                <wp:effectExtent l="0" t="0" r="0" b="0"/>
                <wp:wrapNone/>
                <wp:docPr id="835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6.75pt;mso-wrap-distance-left:9.05pt;mso-wrap-distance-right:9.05pt;mso-wrap-distance-top:0pt;mso-wrap-distance-bottom:0pt;margin-top:308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2073910</wp:posOffset>
                </wp:positionH>
                <wp:positionV relativeFrom="page">
                  <wp:posOffset>3916680</wp:posOffset>
                </wp:positionV>
                <wp:extent cx="4803140" cy="720725"/>
                <wp:effectExtent l="0" t="0" r="0" b="0"/>
                <wp:wrapNone/>
                <wp:docPr id="836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6.75pt;mso-wrap-distance-left:9.05pt;mso-wrap-distance-right:9.05pt;mso-wrap-distance-top:0pt;mso-wrap-distance-bottom:0pt;margin-top:308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930910</wp:posOffset>
                </wp:positionH>
                <wp:positionV relativeFrom="page">
                  <wp:posOffset>4637405</wp:posOffset>
                </wp:positionV>
                <wp:extent cx="1143000" cy="2996565"/>
                <wp:effectExtent l="0" t="0" r="0" b="0"/>
                <wp:wrapNone/>
                <wp:docPr id="837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5.95pt;mso-wrap-distance-left:9.05pt;mso-wrap-distance-right:9.05pt;mso-wrap-distance-top:0pt;mso-wrap-distance-bottom:0pt;margin-top:365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2073910</wp:posOffset>
                </wp:positionH>
                <wp:positionV relativeFrom="page">
                  <wp:posOffset>4637405</wp:posOffset>
                </wp:positionV>
                <wp:extent cx="4803140" cy="2996565"/>
                <wp:effectExtent l="0" t="0" r="0" b="0"/>
                <wp:wrapNone/>
                <wp:docPr id="838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0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8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2003" w:right="503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5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2003" w:right="568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o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3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2003" w:right="204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e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8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i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1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  <w:tab w:val="left" w:pos="48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5.95pt;mso-wrap-distance-left:9.05pt;mso-wrap-distance-right:9.05pt;mso-wrap-distance-top:0pt;mso-wrap-distance-bottom:0pt;margin-top:365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0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8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2003" w:right="503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5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2003" w:right="568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o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3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2003" w:right="204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e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8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iz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10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  <w:tab w:val="left" w:pos="48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930910</wp:posOffset>
                </wp:positionH>
                <wp:positionV relativeFrom="page">
                  <wp:posOffset>7633970</wp:posOffset>
                </wp:positionV>
                <wp:extent cx="1143000" cy="1284605"/>
                <wp:effectExtent l="0" t="0" r="0" b="0"/>
                <wp:wrapNone/>
                <wp:docPr id="839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9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1.15pt;mso-wrap-distance-left:9.05pt;mso-wrap-distance-right:9.05pt;mso-wrap-distance-top:0pt;mso-wrap-distance-bottom:0pt;margin-top:601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9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2073910</wp:posOffset>
                </wp:positionH>
                <wp:positionV relativeFrom="page">
                  <wp:posOffset>7633970</wp:posOffset>
                </wp:positionV>
                <wp:extent cx="4803140" cy="1284605"/>
                <wp:effectExtent l="0" t="0" r="0" b="0"/>
                <wp:wrapNone/>
                <wp:docPr id="840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01.15pt;mso-wrap-distance-left:9.05pt;mso-wrap-distance-right:9.05pt;mso-wrap-distance-top:0pt;mso-wrap-distance-bottom:0pt;margin-top:601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4044315</wp:posOffset>
                </wp:positionH>
                <wp:positionV relativeFrom="page">
                  <wp:posOffset>7324725</wp:posOffset>
                </wp:positionV>
                <wp:extent cx="1086485" cy="152400"/>
                <wp:effectExtent l="0" t="0" r="0" b="0"/>
                <wp:wrapNone/>
                <wp:docPr id="841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2pt;mso-wrap-distance-left:9.05pt;mso-wrap-distance-right:9.05pt;mso-wrap-distance-top:0pt;mso-wrap-distance-bottom:0pt;margin-top:576.75pt;mso-position-vertical-relative:page;margin-left:31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7879715"/>
                <wp:effectExtent l="6350" t="6350" r="6985" b="5080"/>
                <wp:wrapNone/>
                <wp:docPr id="8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7879680"/>
                          <a:chOff x="0" y="0"/>
                          <a:chExt cx="5967720" cy="787968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786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86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374">
                                  <a:moveTo>
                                    <a:pt x="1466" y="1464"/>
                                  </a:moveTo>
                                  <a:lnTo>
                                    <a:pt x="1466" y="1383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786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86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374">
                                  <a:moveTo>
                                    <a:pt x="10830" y="1464"/>
                                  </a:moveTo>
                                  <a:lnTo>
                                    <a:pt x="10830" y="1383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757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10">
                                  <a:moveTo>
                                    <a:pt x="3266" y="1928"/>
                                  </a:moveTo>
                                  <a:lnTo>
                                    <a:pt x="3266" y="1383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685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169"/>
                                  </a:moveTo>
                                  <a:lnTo>
                                    <a:pt x="10838" y="816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3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539"/>
                                  </a:moveTo>
                                  <a:lnTo>
                                    <a:pt x="10838" y="85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97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473"/>
                                  </a:moveTo>
                                  <a:lnTo>
                                    <a:pt x="10838" y="947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33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843"/>
                                  </a:moveTo>
                                  <a:lnTo>
                                    <a:pt x="10838" y="984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67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212"/>
                                  </a:moveTo>
                                  <a:lnTo>
                                    <a:pt x="10838" y="102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06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903"/>
                                  </a:moveTo>
                                  <a:lnTo>
                                    <a:pt x="10838" y="109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28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037"/>
                                  </a:moveTo>
                                  <a:lnTo>
                                    <a:pt x="10838" y="120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78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846"/>
                                  </a:moveTo>
                                  <a:lnTo>
                                    <a:pt x="10838" y="138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620.5pt" coordorigin="1448,1446" coordsize="9398,12410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12390">
                  <v:shape id="shape_0" coordorigin="1466,1464" coordsize="0,12374" path="m1466,1464l1466,13838e" stroked="t" o:allowincell="f" style="position:absolute;left:1457;top:1454;width:1;height:1238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12390">
                  <v:shape id="shape_0" coordorigin="10830,1464" coordsize="0,12374" path="m10830,1464l10830,13838e" stroked="t" o:allowincell="f" style="position:absolute;left:10839;top:1454;width:1;height:1238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11926">
                  <v:shape id="shape_0" coordorigin="3266,1928" coordsize="0,11910" path="m3266,1928l3266,13838e" stroked="t" o:allowincell="f" style="position:absolute;left:3260;top:1918;width:1;height:1192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168;width:9398;height:2">
                  <v:shape id="shape_0" coordorigin="1457,8169" coordsize="9381,0" path="m1457,8169l10838,8169e" stroked="t" o:allowincell="f" style="position:absolute;left:1448;top:816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539;width:9398;height:2">
                  <v:shape id="shape_0" coordorigin="1457,8539" coordsize="9381,0" path="m1457,8539l10838,8539e" stroked="t" o:allowincell="f" style="position:absolute;left:1448;top:853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475;width:9398;height:2">
                  <v:shape id="shape_0" coordorigin="1457,9473" coordsize="9381,0" path="m1457,9473l10838,9473e" stroked="t" o:allowincell="f" style="position:absolute;left:1448;top:947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845;width:9398;height:2">
                  <v:shape id="shape_0" coordorigin="1457,9843" coordsize="9381,0" path="m1457,9843l10838,9843e" stroked="t" o:allowincell="f" style="position:absolute;left:1448;top:984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214;width:9398;height:2">
                  <v:shape id="shape_0" coordorigin="1457,10212" coordsize="9381,0" path="m1457,10212l10838,10212e" stroked="t" o:allowincell="f" style="position:absolute;left:1448;top:1021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906;width:9398;height:2">
                  <v:shape id="shape_0" coordorigin="1457,10903" coordsize="9381,0" path="m1457,10903l10838,10903e" stroked="t" o:allowincell="f" style="position:absolute;left:1448;top:1090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042;width:9398;height:2">
                  <v:shape id="shape_0" coordorigin="1457,12037" coordsize="9381,0" path="m1457,12037l10838,12037e" stroked="t" o:allowincell="f" style="position:absolute;left:1448;top:1204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853;width:9398;height:2">
                  <v:shape id="shape_0" coordorigin="1457,13846" coordsize="9381,0" path="m1457,13846l10838,13846e" stroked="t" o:allowincell="f" style="position:absolute;left:1448;top:1385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2130425</wp:posOffset>
                </wp:positionH>
                <wp:positionV relativeFrom="page">
                  <wp:posOffset>5574030</wp:posOffset>
                </wp:positionV>
                <wp:extent cx="4206240" cy="151765"/>
                <wp:effectExtent l="0" t="0" r="0" b="0"/>
                <wp:wrapNone/>
                <wp:docPr id="84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f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es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e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O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1.95pt;mso-wrap-distance-left:9.05pt;mso-wrap-distance-right:9.05pt;mso-wrap-distance-top:0pt;mso-wrap-distance-bottom:0pt;margin-top:438.9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f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?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es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e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O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104515</wp:posOffset>
                </wp:positionH>
                <wp:positionV relativeFrom="page">
                  <wp:posOffset>6642100</wp:posOffset>
                </wp:positionV>
                <wp:extent cx="82550" cy="151765"/>
                <wp:effectExtent l="0" t="0" r="0" b="0"/>
                <wp:wrapNone/>
                <wp:docPr id="84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523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3333115</wp:posOffset>
                </wp:positionH>
                <wp:positionV relativeFrom="page">
                  <wp:posOffset>6644005</wp:posOffset>
                </wp:positionV>
                <wp:extent cx="1539240" cy="151765"/>
                <wp:effectExtent l="0" t="0" r="0" b="0"/>
                <wp:wrapNone/>
                <wp:docPr id="84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z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1.95pt;mso-wrap-distance-left:9.05pt;mso-wrap-distance-right:9.05pt;mso-wrap-distance-top:0pt;mso-wrap-distance-bottom:0pt;margin-top:523.1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z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3104515</wp:posOffset>
                </wp:positionH>
                <wp:positionV relativeFrom="page">
                  <wp:posOffset>7078980</wp:posOffset>
                </wp:positionV>
                <wp:extent cx="82550" cy="151765"/>
                <wp:effectExtent l="0" t="0" r="0" b="0"/>
                <wp:wrapNone/>
                <wp:docPr id="84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557.4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3333115</wp:posOffset>
                </wp:positionH>
                <wp:positionV relativeFrom="page">
                  <wp:posOffset>7081520</wp:posOffset>
                </wp:positionV>
                <wp:extent cx="301625" cy="151765"/>
                <wp:effectExtent l="0" t="0" r="0" b="0"/>
                <wp:wrapNone/>
                <wp:docPr id="84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95pt;mso-wrap-distance-left:9.05pt;mso-wrap-distance-right:9.05pt;mso-wrap-distance-top:0pt;mso-wrap-distance-bottom:0pt;margin-top:557.6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3104515</wp:posOffset>
                </wp:positionH>
                <wp:positionV relativeFrom="page">
                  <wp:posOffset>7797165</wp:posOffset>
                </wp:positionV>
                <wp:extent cx="82550" cy="151765"/>
                <wp:effectExtent l="0" t="0" r="0" b="0"/>
                <wp:wrapNone/>
                <wp:docPr id="84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613.9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3333115</wp:posOffset>
                </wp:positionH>
                <wp:positionV relativeFrom="page">
                  <wp:posOffset>7799705</wp:posOffset>
                </wp:positionV>
                <wp:extent cx="1223010" cy="151765"/>
                <wp:effectExtent l="0" t="0" r="0" b="0"/>
                <wp:wrapNone/>
                <wp:docPr id="84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11.95pt;mso-wrap-distance-left:9.05pt;mso-wrap-distance-right:9.05pt;mso-wrap-distance-top:0pt;mso-wrap-distance-bottom:0pt;margin-top:614.1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85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85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85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85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85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85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3679190"/>
                <wp:effectExtent l="0" t="0" r="0" b="0"/>
                <wp:wrapNone/>
                <wp:docPr id="85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7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9.7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3679190"/>
                <wp:effectExtent l="0" t="0" r="0" b="0"/>
                <wp:wrapNone/>
                <wp:docPr id="85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67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1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4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i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VA/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o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iz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89.7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1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00000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4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i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VA/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o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iz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930910</wp:posOffset>
                </wp:positionH>
                <wp:positionV relativeFrom="page">
                  <wp:posOffset>5187315</wp:posOffset>
                </wp:positionV>
                <wp:extent cx="1143000" cy="234950"/>
                <wp:effectExtent l="0" t="0" r="0" b="0"/>
                <wp:wrapNone/>
                <wp:docPr id="85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08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2073910</wp:posOffset>
                </wp:positionH>
                <wp:positionV relativeFrom="page">
                  <wp:posOffset>5187315</wp:posOffset>
                </wp:positionV>
                <wp:extent cx="4803140" cy="234950"/>
                <wp:effectExtent l="0" t="0" r="0" b="0"/>
                <wp:wrapNone/>
                <wp:docPr id="85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i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08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i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930910</wp:posOffset>
                </wp:positionH>
                <wp:positionV relativeFrom="page">
                  <wp:posOffset>5422265</wp:posOffset>
                </wp:positionV>
                <wp:extent cx="1143000" cy="593090"/>
                <wp:effectExtent l="0" t="0" r="0" b="0"/>
                <wp:wrapNone/>
                <wp:docPr id="86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7pt;mso-wrap-distance-left:9.05pt;mso-wrap-distance-right:9.05pt;mso-wrap-distance-top:0pt;mso-wrap-distance-bottom:0pt;margin-top:426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2073910</wp:posOffset>
                </wp:positionH>
                <wp:positionV relativeFrom="page">
                  <wp:posOffset>5422265</wp:posOffset>
                </wp:positionV>
                <wp:extent cx="4803140" cy="593090"/>
                <wp:effectExtent l="0" t="0" r="0" b="0"/>
                <wp:wrapNone/>
                <wp:docPr id="86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: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6.7pt;mso-wrap-distance-left:9.05pt;mso-wrap-distance-right:9.05pt;mso-wrap-distance-top:0pt;mso-wrap-distance-bottom:0pt;margin-top:426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:</w:t>
                      </w:r>
                    </w:p>
                    <w:p>
                      <w:pPr>
                        <w:pStyle w:val="Normal"/>
                        <w:spacing w:lineRule="exact" w:line="220" w:before="1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930910</wp:posOffset>
                </wp:positionH>
                <wp:positionV relativeFrom="page">
                  <wp:posOffset>6015355</wp:posOffset>
                </wp:positionV>
                <wp:extent cx="1143000" cy="234950"/>
                <wp:effectExtent l="0" t="0" r="0" b="0"/>
                <wp:wrapNone/>
                <wp:docPr id="86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0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73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0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2073910</wp:posOffset>
                </wp:positionH>
                <wp:positionV relativeFrom="page">
                  <wp:posOffset>6015355</wp:posOffset>
                </wp:positionV>
                <wp:extent cx="4803140" cy="234950"/>
                <wp:effectExtent l="0" t="0" r="0" b="0"/>
                <wp:wrapNone/>
                <wp:docPr id="86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73.6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930910</wp:posOffset>
                </wp:positionH>
                <wp:positionV relativeFrom="page">
                  <wp:posOffset>6250305</wp:posOffset>
                </wp:positionV>
                <wp:extent cx="1143000" cy="234950"/>
                <wp:effectExtent l="0" t="0" r="0" b="0"/>
                <wp:wrapNone/>
                <wp:docPr id="86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92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2073910</wp:posOffset>
                </wp:positionH>
                <wp:positionV relativeFrom="page">
                  <wp:posOffset>6250305</wp:posOffset>
                </wp:positionV>
                <wp:extent cx="4803140" cy="234950"/>
                <wp:effectExtent l="0" t="0" r="0" b="0"/>
                <wp:wrapNone/>
                <wp:docPr id="86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92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930910</wp:posOffset>
                </wp:positionH>
                <wp:positionV relativeFrom="page">
                  <wp:posOffset>6484620</wp:posOffset>
                </wp:positionV>
                <wp:extent cx="1143000" cy="438785"/>
                <wp:effectExtent l="0" t="0" r="0" b="0"/>
                <wp:wrapNone/>
                <wp:docPr id="86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55pt;mso-wrap-distance-left:9.05pt;mso-wrap-distance-right:9.05pt;mso-wrap-distance-top:0pt;mso-wrap-distance-bottom:0pt;margin-top:510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2073910</wp:posOffset>
                </wp:positionH>
                <wp:positionV relativeFrom="page">
                  <wp:posOffset>6484620</wp:posOffset>
                </wp:positionV>
                <wp:extent cx="4803140" cy="438785"/>
                <wp:effectExtent l="0" t="0" r="0" b="0"/>
                <wp:wrapNone/>
                <wp:docPr id="86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4.55pt;mso-wrap-distance-left:9.05pt;mso-wrap-distance-right:9.05pt;mso-wrap-distance-top:0pt;mso-wrap-distance-bottom:0pt;margin-top:510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930910</wp:posOffset>
                </wp:positionH>
                <wp:positionV relativeFrom="page">
                  <wp:posOffset>6923405</wp:posOffset>
                </wp:positionV>
                <wp:extent cx="1143000" cy="719455"/>
                <wp:effectExtent l="0" t="0" r="0" b="0"/>
                <wp:wrapNone/>
                <wp:docPr id="86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6.65pt;mso-wrap-distance-left:9.05pt;mso-wrap-distance-right:9.05pt;mso-wrap-distance-top:0pt;mso-wrap-distance-bottom:0pt;margin-top:545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2073910</wp:posOffset>
                </wp:positionH>
                <wp:positionV relativeFrom="page">
                  <wp:posOffset>6923405</wp:posOffset>
                </wp:positionV>
                <wp:extent cx="4803140" cy="719455"/>
                <wp:effectExtent l="0" t="0" r="0" b="0"/>
                <wp:wrapNone/>
                <wp:docPr id="86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6.65pt;mso-wrap-distance-left:9.05pt;mso-wrap-distance-right:9.05pt;mso-wrap-distance-top:0pt;mso-wrap-distance-bottom:0pt;margin-top:545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930910</wp:posOffset>
                </wp:positionH>
                <wp:positionV relativeFrom="page">
                  <wp:posOffset>7643495</wp:posOffset>
                </wp:positionV>
                <wp:extent cx="1143000" cy="1149350"/>
                <wp:effectExtent l="0" t="0" r="0" b="0"/>
                <wp:wrapNone/>
                <wp:docPr id="87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5pt;mso-wrap-distance-left:9.05pt;mso-wrap-distance-right:9.05pt;mso-wrap-distance-top:0pt;mso-wrap-distance-bottom:0pt;margin-top:601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2073910</wp:posOffset>
                </wp:positionH>
                <wp:positionV relativeFrom="page">
                  <wp:posOffset>7643495</wp:posOffset>
                </wp:positionV>
                <wp:extent cx="4803140" cy="1149350"/>
                <wp:effectExtent l="0" t="0" r="0" b="0"/>
                <wp:wrapNone/>
                <wp:docPr id="87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30" w:before="0" w:after="0"/>
                              <w:ind w:left="2003" w:right="396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,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o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90.5pt;mso-wrap-distance-left:9.05pt;mso-wrap-distance-right:9.05pt;mso-wrap-distance-top:0pt;mso-wrap-distance-bottom:0pt;margin-top:601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 w:before="14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30" w:before="0" w:after="0"/>
                        <w:ind w:left="2003" w:right="396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,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o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8162925"/>
                <wp:effectExtent l="6350" t="6350" r="6985" b="5080"/>
                <wp:wrapNone/>
                <wp:docPr id="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8163000"/>
                          <a:chOff x="0" y="0"/>
                          <a:chExt cx="5967720" cy="816300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815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5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20">
                                  <a:moveTo>
                                    <a:pt x="1466" y="1464"/>
                                  </a:moveTo>
                                  <a:lnTo>
                                    <a:pt x="1466" y="1428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815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5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20">
                                  <a:moveTo>
                                    <a:pt x="10830" y="1464"/>
                                  </a:moveTo>
                                  <a:lnTo>
                                    <a:pt x="10830" y="1428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785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85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357">
                                  <a:moveTo>
                                    <a:pt x="3266" y="1928"/>
                                  </a:moveTo>
                                  <a:lnTo>
                                    <a:pt x="3266" y="1428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954"/>
                                  </a:moveTo>
                                  <a:lnTo>
                                    <a:pt x="10838" y="395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3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324"/>
                                  </a:moveTo>
                                  <a:lnTo>
                                    <a:pt x="10838" y="432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5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799"/>
                                  </a:moveTo>
                                  <a:lnTo>
                                    <a:pt x="10838" y="479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0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169"/>
                                  </a:moveTo>
                                  <a:lnTo>
                                    <a:pt x="10838" y="516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80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302"/>
                                  </a:moveTo>
                                  <a:lnTo>
                                    <a:pt x="10838" y="63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15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672"/>
                                  </a:moveTo>
                                  <a:lnTo>
                                    <a:pt x="10838" y="66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6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805"/>
                                  </a:moveTo>
                                  <a:lnTo>
                                    <a:pt x="10838" y="780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1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174"/>
                                  </a:moveTo>
                                  <a:lnTo>
                                    <a:pt x="10838" y="817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64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544"/>
                                  </a:moveTo>
                                  <a:lnTo>
                                    <a:pt x="10838" y="854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23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346"/>
                                  </a:moveTo>
                                  <a:lnTo>
                                    <a:pt x="10838" y="123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58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716"/>
                                  </a:moveTo>
                                  <a:lnTo>
                                    <a:pt x="10838" y="1271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61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293"/>
                                  </a:moveTo>
                                  <a:lnTo>
                                    <a:pt x="10838" y="1429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642.75pt" coordorigin="1448,1446" coordsize="9398,12855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12835">
                  <v:shape id="shape_0" coordorigin="1466,1464" coordsize="0,12820" path="m1466,1464l1466,14284e" stroked="t" o:allowincell="f" style="position:absolute;left:1457;top:1454;width:1;height:1283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12835">
                  <v:shape id="shape_0" coordorigin="10830,1464" coordsize="0,12820" path="m10830,1464l10830,14284e" stroked="t" o:allowincell="f" style="position:absolute;left:10839;top:1454;width:1;height:1283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12372">
                  <v:shape id="shape_0" coordorigin="3266,1928" coordsize="0,12357" path="m3266,1928l3266,14284e" stroked="t" o:allowincell="f" style="position:absolute;left:3260;top:1918;width:1;height:1237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947;width:9398;height:2">
                  <v:shape id="shape_0" coordorigin="1457,3954" coordsize="9381,0" path="m1457,3954l10838,3954e" stroked="t" o:allowincell="f" style="position:absolute;left:1448;top:394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317;width:9398;height:2">
                  <v:shape id="shape_0" coordorigin="1457,4324" coordsize="9381,0" path="m1457,4324l10838,4324e" stroked="t" o:allowincell="f" style="position:absolute;left:1448;top:431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793;width:9398;height:2">
                  <v:shape id="shape_0" coordorigin="1457,4799" coordsize="9381,0" path="m1457,4799l10838,4799e" stroked="t" o:allowincell="f" style="position:absolute;left:1448;top:479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163;width:9398;height:2">
                  <v:shape id="shape_0" coordorigin="1457,5169" coordsize="9381,0" path="m1457,5169l10838,5169e" stroked="t" o:allowincell="f" style="position:absolute;left:1448;top:516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298;width:9398;height:2">
                  <v:shape id="shape_0" coordorigin="1457,6302" coordsize="9381,0" path="m1457,6302l10838,6302e" stroked="t" o:allowincell="f" style="position:absolute;left:1448;top:629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668;width:9398;height:2">
                  <v:shape id="shape_0" coordorigin="1457,6672" coordsize="9381,0" path="m1457,6672l10838,6672e" stroked="t" o:allowincell="f" style="position:absolute;left:1448;top:666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803;width:9398;height:2">
                  <v:shape id="shape_0" coordorigin="1457,7805" coordsize="9381,0" path="m1457,7805l10838,7805e" stroked="t" o:allowincell="f" style="position:absolute;left:1448;top:780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172;width:9398;height:2">
                  <v:shape id="shape_0" coordorigin="1457,8174" coordsize="9381,0" path="m1457,8174l10838,8174e" stroked="t" o:allowincell="f" style="position:absolute;left:1448;top:817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543;width:9398;height:2">
                  <v:shape id="shape_0" coordorigin="1457,8544" coordsize="9381,0" path="m1457,8544l10838,8544e" stroked="t" o:allowincell="f" style="position:absolute;left:1448;top:854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350;width:9398;height:2">
                  <v:shape id="shape_0" coordorigin="1457,12346" coordsize="9381,0" path="m1457,12346l10838,12346e" stroked="t" o:allowincell="f" style="position:absolute;left:1448;top:1235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720;width:9398;height:2">
                  <v:shape id="shape_0" coordorigin="1457,12716" coordsize="9381,0" path="m1457,12716l10838,12716e" stroked="t" o:allowincell="f" style="position:absolute;left:1448;top:1272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299;width:9398;height:2">
                  <v:shape id="shape_0" coordorigin="1457,14293" coordsize="9381,0" path="m1457,14293l10838,14293e" stroked="t" o:allowincell="f" style="position:absolute;left:1448;top:1429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2130425</wp:posOffset>
                </wp:positionH>
                <wp:positionV relativeFrom="page">
                  <wp:posOffset>2897505</wp:posOffset>
                </wp:positionV>
                <wp:extent cx="391795" cy="151765"/>
                <wp:effectExtent l="0" t="0" r="0" b="0"/>
                <wp:wrapNone/>
                <wp:docPr id="873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1.95pt;mso-wrap-distance-left:9.05pt;mso-wrap-distance-right:9.05pt;mso-wrap-distance-top:0pt;mso-wrap-distance-bottom:0pt;margin-top:228.1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3104515</wp:posOffset>
                </wp:positionH>
                <wp:positionV relativeFrom="page">
                  <wp:posOffset>3437890</wp:posOffset>
                </wp:positionV>
                <wp:extent cx="82550" cy="151765"/>
                <wp:effectExtent l="0" t="0" r="0" b="0"/>
                <wp:wrapNone/>
                <wp:docPr id="874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70.7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3333115</wp:posOffset>
                </wp:positionH>
                <wp:positionV relativeFrom="page">
                  <wp:posOffset>3440430</wp:posOffset>
                </wp:positionV>
                <wp:extent cx="644525" cy="151765"/>
                <wp:effectExtent l="0" t="0" r="0" b="0"/>
                <wp:wrapNone/>
                <wp:docPr id="875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1.95pt;mso-wrap-distance-left:9.05pt;mso-wrap-distance-right:9.05pt;mso-wrap-distance-top:0pt;mso-wrap-distance-bottom:0pt;margin-top:270.9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3104515</wp:posOffset>
                </wp:positionH>
                <wp:positionV relativeFrom="page">
                  <wp:posOffset>4393565</wp:posOffset>
                </wp:positionV>
                <wp:extent cx="82550" cy="151765"/>
                <wp:effectExtent l="0" t="0" r="0" b="0"/>
                <wp:wrapNone/>
                <wp:docPr id="876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17365D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345.9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color w:val="17365D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3333115</wp:posOffset>
                </wp:positionH>
                <wp:positionV relativeFrom="page">
                  <wp:posOffset>4395470</wp:posOffset>
                </wp:positionV>
                <wp:extent cx="2408555" cy="151765"/>
                <wp:effectExtent l="0" t="0" r="0" b="0"/>
                <wp:wrapNone/>
                <wp:docPr id="877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1.95pt;mso-wrap-distance-left:9.05pt;mso-wrap-distance-right:9.05pt;mso-wrap-distance-top:0pt;mso-wrap-distance-bottom:0pt;margin-top:346.1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3104515</wp:posOffset>
                </wp:positionH>
                <wp:positionV relativeFrom="page">
                  <wp:posOffset>5582920</wp:posOffset>
                </wp:positionV>
                <wp:extent cx="82550" cy="151765"/>
                <wp:effectExtent l="0" t="0" r="0" b="0"/>
                <wp:wrapNone/>
                <wp:docPr id="878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439.6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3333115</wp:posOffset>
                </wp:positionH>
                <wp:positionV relativeFrom="page">
                  <wp:posOffset>5584825</wp:posOffset>
                </wp:positionV>
                <wp:extent cx="3114675" cy="151765"/>
                <wp:effectExtent l="0" t="0" r="0" b="0"/>
                <wp:wrapNone/>
                <wp:docPr id="879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i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1.95pt;mso-wrap-distance-left:9.05pt;mso-wrap-distance-right:9.05pt;mso-wrap-distance-top:0pt;mso-wrap-distance-bottom:0pt;margin-top:439.7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i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3104515</wp:posOffset>
                </wp:positionH>
                <wp:positionV relativeFrom="page">
                  <wp:posOffset>8231505</wp:posOffset>
                </wp:positionV>
                <wp:extent cx="82550" cy="151765"/>
                <wp:effectExtent l="0" t="0" r="0" b="0"/>
                <wp:wrapNone/>
                <wp:docPr id="880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648.1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3333115</wp:posOffset>
                </wp:positionH>
                <wp:positionV relativeFrom="page">
                  <wp:posOffset>8234045</wp:posOffset>
                </wp:positionV>
                <wp:extent cx="1854200" cy="151765"/>
                <wp:effectExtent l="0" t="0" r="0" b="0"/>
                <wp:wrapNone/>
                <wp:docPr id="881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1.95pt;mso-wrap-distance-left:9.05pt;mso-wrap-distance-right:9.05pt;mso-wrap-distance-top:0pt;mso-wrap-distance-bottom:0pt;margin-top:648.3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882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883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884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885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886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887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1002665"/>
                <wp:effectExtent l="0" t="0" r="0" b="0"/>
                <wp:wrapNone/>
                <wp:docPr id="888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8.95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1002665"/>
                <wp:effectExtent l="0" t="0" r="0" b="0"/>
                <wp:wrapNone/>
                <wp:docPr id="889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4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k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200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1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78.95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4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k</w:t>
                      </w:r>
                    </w:p>
                    <w:p>
                      <w:pPr>
                        <w:pStyle w:val="Normal"/>
                        <w:spacing w:lineRule="exact" w:line="230" w:before="0" w:after="0"/>
                        <w:ind w:left="200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)</w:t>
                      </w:r>
                    </w:p>
                    <w:p>
                      <w:pPr>
                        <w:pStyle w:val="Normal"/>
                        <w:spacing w:lineRule="exact" w:line="190" w:before="10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930910</wp:posOffset>
                </wp:positionH>
                <wp:positionV relativeFrom="page">
                  <wp:posOffset>2510790</wp:posOffset>
                </wp:positionV>
                <wp:extent cx="1143000" cy="234950"/>
                <wp:effectExtent l="0" t="0" r="0" b="0"/>
                <wp:wrapNone/>
                <wp:docPr id="890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197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2073910</wp:posOffset>
                </wp:positionH>
                <wp:positionV relativeFrom="page">
                  <wp:posOffset>2510790</wp:posOffset>
                </wp:positionV>
                <wp:extent cx="4803140" cy="234950"/>
                <wp:effectExtent l="0" t="0" r="0" b="0"/>
                <wp:wrapNone/>
                <wp:docPr id="891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197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930910</wp:posOffset>
                </wp:positionH>
                <wp:positionV relativeFrom="page">
                  <wp:posOffset>2745740</wp:posOffset>
                </wp:positionV>
                <wp:extent cx="1143000" cy="301625"/>
                <wp:effectExtent l="0" t="0" r="0" b="0"/>
                <wp:wrapNone/>
                <wp:docPr id="892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216.2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2073910</wp:posOffset>
                </wp:positionH>
                <wp:positionV relativeFrom="page">
                  <wp:posOffset>2745740</wp:posOffset>
                </wp:positionV>
                <wp:extent cx="4803140" cy="301625"/>
                <wp:effectExtent l="0" t="0" r="0" b="0"/>
                <wp:wrapNone/>
                <wp:docPr id="893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216.2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930910</wp:posOffset>
                </wp:positionH>
                <wp:positionV relativeFrom="page">
                  <wp:posOffset>3047365</wp:posOffset>
                </wp:positionV>
                <wp:extent cx="1143000" cy="234950"/>
                <wp:effectExtent l="0" t="0" r="0" b="0"/>
                <wp:wrapNone/>
                <wp:docPr id="894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239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2073910</wp:posOffset>
                </wp:positionH>
                <wp:positionV relativeFrom="page">
                  <wp:posOffset>3047365</wp:posOffset>
                </wp:positionV>
                <wp:extent cx="4803140" cy="234950"/>
                <wp:effectExtent l="0" t="0" r="0" b="0"/>
                <wp:wrapNone/>
                <wp:docPr id="895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f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239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f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930910</wp:posOffset>
                </wp:positionH>
                <wp:positionV relativeFrom="page">
                  <wp:posOffset>3282315</wp:posOffset>
                </wp:positionV>
                <wp:extent cx="1143000" cy="719455"/>
                <wp:effectExtent l="0" t="0" r="0" b="0"/>
                <wp:wrapNone/>
                <wp:docPr id="896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6.65pt;mso-wrap-distance-left:9.05pt;mso-wrap-distance-right:9.05pt;mso-wrap-distance-top:0pt;mso-wrap-distance-bottom:0pt;margin-top:258.4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2073910</wp:posOffset>
                </wp:positionH>
                <wp:positionV relativeFrom="page">
                  <wp:posOffset>3282315</wp:posOffset>
                </wp:positionV>
                <wp:extent cx="4803140" cy="719455"/>
                <wp:effectExtent l="0" t="0" r="0" b="0"/>
                <wp:wrapNone/>
                <wp:docPr id="897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i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6.65pt;mso-wrap-distance-left:9.05pt;mso-wrap-distance-right:9.05pt;mso-wrap-distance-top:0pt;mso-wrap-distance-bottom:0pt;margin-top:258.4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i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930910</wp:posOffset>
                </wp:positionH>
                <wp:positionV relativeFrom="page">
                  <wp:posOffset>4001770</wp:posOffset>
                </wp:positionV>
                <wp:extent cx="1143000" cy="234950"/>
                <wp:effectExtent l="0" t="0" r="0" b="0"/>
                <wp:wrapNone/>
                <wp:docPr id="898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315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2073910</wp:posOffset>
                </wp:positionH>
                <wp:positionV relativeFrom="page">
                  <wp:posOffset>4001770</wp:posOffset>
                </wp:positionV>
                <wp:extent cx="4803140" cy="234950"/>
                <wp:effectExtent l="0" t="0" r="0" b="0"/>
                <wp:wrapNone/>
                <wp:docPr id="899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315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930910</wp:posOffset>
                </wp:positionH>
                <wp:positionV relativeFrom="page">
                  <wp:posOffset>4236720</wp:posOffset>
                </wp:positionV>
                <wp:extent cx="1143000" cy="719455"/>
                <wp:effectExtent l="0" t="0" r="0" b="0"/>
                <wp:wrapNone/>
                <wp:docPr id="900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6.65pt;mso-wrap-distance-left:9.05pt;mso-wrap-distance-right:9.05pt;mso-wrap-distance-top:0pt;mso-wrap-distance-bottom:0pt;margin-top:333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1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2073910</wp:posOffset>
                </wp:positionH>
                <wp:positionV relativeFrom="page">
                  <wp:posOffset>4236720</wp:posOffset>
                </wp:positionV>
                <wp:extent cx="4803140" cy="719455"/>
                <wp:effectExtent l="0" t="0" r="0" b="0"/>
                <wp:wrapNone/>
                <wp:docPr id="901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17365D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56.65pt;mso-wrap-distance-left:9.05pt;mso-wrap-distance-right:9.05pt;mso-wrap-distance-top:0pt;mso-wrap-distance-bottom:0pt;margin-top:333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color w:val="17365D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Dat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930910</wp:posOffset>
                </wp:positionH>
                <wp:positionV relativeFrom="page">
                  <wp:posOffset>4956175</wp:posOffset>
                </wp:positionV>
                <wp:extent cx="1143000" cy="234950"/>
                <wp:effectExtent l="0" t="0" r="0" b="0"/>
                <wp:wrapNone/>
                <wp:docPr id="902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390.2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2073910</wp:posOffset>
                </wp:positionH>
                <wp:positionV relativeFrom="page">
                  <wp:posOffset>4956175</wp:posOffset>
                </wp:positionV>
                <wp:extent cx="4803140" cy="234950"/>
                <wp:effectExtent l="0" t="0" r="0" b="0"/>
                <wp:wrapNone/>
                <wp:docPr id="903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0" w:leader="none"/>
                              </w:tabs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390.2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00" w:leader="none"/>
                        </w:tabs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99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930910</wp:posOffset>
                </wp:positionH>
                <wp:positionV relativeFrom="page">
                  <wp:posOffset>5190490</wp:posOffset>
                </wp:positionV>
                <wp:extent cx="1143000" cy="234950"/>
                <wp:effectExtent l="0" t="0" r="0" b="0"/>
                <wp:wrapNone/>
                <wp:docPr id="904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08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2073910</wp:posOffset>
                </wp:positionH>
                <wp:positionV relativeFrom="page">
                  <wp:posOffset>5190490</wp:posOffset>
                </wp:positionV>
                <wp:extent cx="4803140" cy="234950"/>
                <wp:effectExtent l="0" t="0" r="0" b="0"/>
                <wp:wrapNone/>
                <wp:docPr id="905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ail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08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ai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930910</wp:posOffset>
                </wp:positionH>
                <wp:positionV relativeFrom="page">
                  <wp:posOffset>5425440</wp:posOffset>
                </wp:positionV>
                <wp:extent cx="1143000" cy="2414270"/>
                <wp:effectExtent l="0" t="0" r="0" b="0"/>
                <wp:wrapNone/>
                <wp:docPr id="906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0.1pt;mso-wrap-distance-left:9.05pt;mso-wrap-distance-right:9.05pt;mso-wrap-distance-top:0pt;mso-wrap-distance-bottom:0pt;margin-top:427.2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2073910</wp:posOffset>
                </wp:positionH>
                <wp:positionV relativeFrom="page">
                  <wp:posOffset>5425440</wp:posOffset>
                </wp:positionV>
                <wp:extent cx="4803140" cy="2414270"/>
                <wp:effectExtent l="0" t="0" r="0" b="0"/>
                <wp:wrapNone/>
                <wp:docPr id="90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o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1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90.1pt;mso-wrap-distance-left:9.05pt;mso-wrap-distance-right:9.05pt;mso-wrap-distance-top:0pt;mso-wrap-distance-bottom:0pt;margin-top:427.2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o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190" w:before="10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930910</wp:posOffset>
                </wp:positionH>
                <wp:positionV relativeFrom="page">
                  <wp:posOffset>7839710</wp:posOffset>
                </wp:positionV>
                <wp:extent cx="1143000" cy="234950"/>
                <wp:effectExtent l="0" t="0" r="0" b="0"/>
                <wp:wrapNone/>
                <wp:docPr id="90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617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2073910</wp:posOffset>
                </wp:positionH>
                <wp:positionV relativeFrom="page">
                  <wp:posOffset>7839710</wp:posOffset>
                </wp:positionV>
                <wp:extent cx="4803140" cy="234950"/>
                <wp:effectExtent l="0" t="0" r="0" b="0"/>
                <wp:wrapNone/>
                <wp:docPr id="909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617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930910</wp:posOffset>
                </wp:positionH>
                <wp:positionV relativeFrom="page">
                  <wp:posOffset>8074660</wp:posOffset>
                </wp:positionV>
                <wp:extent cx="1143000" cy="1001395"/>
                <wp:effectExtent l="0" t="0" r="0" b="0"/>
                <wp:wrapNone/>
                <wp:docPr id="91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8.85pt;mso-wrap-distance-left:9.05pt;mso-wrap-distance-right:9.05pt;mso-wrap-distance-top:0pt;mso-wrap-distance-bottom:0pt;margin-top:635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2073910</wp:posOffset>
                </wp:positionH>
                <wp:positionV relativeFrom="page">
                  <wp:posOffset>8074660</wp:posOffset>
                </wp:positionV>
                <wp:extent cx="4803140" cy="1001395"/>
                <wp:effectExtent l="0" t="0" r="0" b="0"/>
                <wp:wrapNone/>
                <wp:docPr id="911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e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78.85pt;mso-wrap-distance-left:9.05pt;mso-wrap-distance-right:9.05pt;mso-wrap-distance-top:0pt;mso-wrap-distance-bottom:0pt;margin-top:635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e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739130</wp:posOffset>
                </wp:positionH>
                <wp:positionV relativeFrom="page">
                  <wp:posOffset>4935855</wp:posOffset>
                </wp:positionV>
                <wp:extent cx="719455" cy="152400"/>
                <wp:effectExtent l="0" t="0" r="0" b="0"/>
                <wp:wrapNone/>
                <wp:docPr id="912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2pt;mso-wrap-distance-left:9.05pt;mso-wrap-distance-right:9.05pt;mso-wrap-distance-top:0pt;mso-wrap-distance-bottom:0pt;margin-top:388.65pt;mso-position-vertical-relative:page;margin-left:4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4578350"/>
                <wp:effectExtent l="6350" t="6350" r="6985" b="5080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4578480"/>
                          <a:chOff x="0" y="0"/>
                          <a:chExt cx="5967720" cy="457848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45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6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75">
                                  <a:moveTo>
                                    <a:pt x="1466" y="1464"/>
                                  </a:moveTo>
                                  <a:lnTo>
                                    <a:pt x="1466" y="86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45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6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75">
                                  <a:moveTo>
                                    <a:pt x="10830" y="1464"/>
                                  </a:moveTo>
                                  <a:lnTo>
                                    <a:pt x="10830" y="86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024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024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4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0240"/>
                            <a:ext cx="1440" cy="427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11">
                                  <a:moveTo>
                                    <a:pt x="3266" y="1928"/>
                                  </a:moveTo>
                                  <a:lnTo>
                                    <a:pt x="3266" y="86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6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834"/>
                                  </a:moveTo>
                                  <a:lnTo>
                                    <a:pt x="10838" y="283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12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203"/>
                                  </a:moveTo>
                                  <a:lnTo>
                                    <a:pt x="10838" y="32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48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575"/>
                                  </a:moveTo>
                                  <a:lnTo>
                                    <a:pt x="10838" y="35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982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281"/>
                                  </a:moveTo>
                                  <a:lnTo>
                                    <a:pt x="10838" y="428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99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754"/>
                                  </a:moveTo>
                                  <a:lnTo>
                                    <a:pt x="10838" y="475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72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697"/>
                                  </a:moveTo>
                                  <a:lnTo>
                                    <a:pt x="10838" y="769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5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172"/>
                                  </a:moveTo>
                                  <a:lnTo>
                                    <a:pt x="10838" y="81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7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647"/>
                                  </a:moveTo>
                                  <a:lnTo>
                                    <a:pt x="10838" y="864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360.5pt" coordorigin="1448,1446" coordsize="9398,7210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7191">
                  <v:shape id="shape_0" coordorigin="1466,1464" coordsize="0,7175" path="m1466,1464l1466,8639e" stroked="t" o:allowincell="f" style="position:absolute;left:1457;top:1454;width:1;height:7190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7191">
                  <v:shape id="shape_0" coordorigin="10830,1464" coordsize="0,7175" path="m10830,1464l10830,8639e" stroked="t" o:allowincell="f" style="position:absolute;left:10839;top:1454;width:1;height:7190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9;width:1783;height:310">
                  <v:shape id="shape_0" coordorigin="1476,1928" coordsize="1781,310" path="m1476,2237l3257,2237l3257,1928l1476,1928l1476,2237e" fillcolor="silver" stroked="f" o:allowincell="f" style="position:absolute;left:1467;top:1919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9;width:7559;height:310">
                  <v:shape id="shape_0" coordorigin="3276,1928" coordsize="7545,310" path="m3276,2237l10821,2237l10821,1928l3276,1928l3276,2237e" fillcolor="silver" stroked="f" o:allowincell="f" style="position:absolute;left:3270;top:1919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10;width:9398;height:2">
                  <v:shape id="shape_0" coordorigin="1457,1919" coordsize="9381,0" path="m1457,1919l10838,1919e" stroked="t" o:allowincell="f" style="position:absolute;left:1448;top:19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9;width:2;height:6726">
                  <v:shape id="shape_0" coordorigin="3266,1928" coordsize="0,6711" path="m3266,1928l3266,8639e" stroked="t" o:allowincell="f" style="position:absolute;left:3260;top:1919;width:1;height:672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7;width:9398;height:2">
                  <v:shape id="shape_0" coordorigin="1457,2375" coordsize="9381,0" path="m1457,2375l10838,2375e" stroked="t" o:allowincell="f" style="position:absolute;left:1448;top:236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827;width:9398;height:2">
                  <v:shape id="shape_0" coordorigin="1457,2834" coordsize="9381,0" path="m1457,2834l10838,2834e" stroked="t" o:allowincell="f" style="position:absolute;left:1448;top:282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197;width:9398;height:2">
                  <v:shape id="shape_0" coordorigin="1457,3203" coordsize="9381,0" path="m1457,3203l10838,3203e" stroked="t" o:allowincell="f" style="position:absolute;left:1448;top:319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571;width:9398;height:2">
                  <v:shape id="shape_0" coordorigin="1457,3575" coordsize="9381,0" path="m1457,3575l10838,3575e" stroked="t" o:allowincell="f" style="position:absolute;left:1448;top:357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278;width:9398;height:2">
                  <v:shape id="shape_0" coordorigin="1457,4281" coordsize="9381,0" path="m1457,4281l10838,4281e" stroked="t" o:allowincell="f" style="position:absolute;left:1448;top:427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752;width:9398;height:2">
                  <v:shape id="shape_0" coordorigin="1457,4754" coordsize="9381,0" path="m1457,4754l10838,4754e" stroked="t" o:allowincell="f" style="position:absolute;left:1448;top:475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702;width:9398;height:2">
                  <v:shape id="shape_0" coordorigin="1457,7697" coordsize="9381,0" path="m1457,7697l10838,7697e" stroked="t" o:allowincell="f" style="position:absolute;left:1448;top:770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179;width:9398;height:2">
                  <v:shape id="shape_0" coordorigin="1457,8172" coordsize="9381,0" path="m1457,8172l10838,8172e" stroked="t" o:allowincell="f" style="position:absolute;left:1448;top:817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654;width:9398;height:2">
                  <v:shape id="shape_0" coordorigin="1457,8647" coordsize="9381,0" path="m1457,8647l10838,8647e" stroked="t" o:allowincell="f" style="position:absolute;left:1448;top:865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2130425</wp:posOffset>
                </wp:positionH>
                <wp:positionV relativeFrom="page">
                  <wp:posOffset>2421890</wp:posOffset>
                </wp:positionV>
                <wp:extent cx="4544695" cy="151765"/>
                <wp:effectExtent l="0" t="0" r="0" b="0"/>
                <wp:wrapNone/>
                <wp:docPr id="91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11.95pt;mso-wrap-distance-left:9.05pt;mso-wrap-distance-right:9.05pt;mso-wrap-distance-top:0pt;mso-wrap-distance-bottom:0pt;margin-top:190.7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g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2130425</wp:posOffset>
                </wp:positionH>
                <wp:positionV relativeFrom="page">
                  <wp:posOffset>2869565</wp:posOffset>
                </wp:positionV>
                <wp:extent cx="3625850" cy="151765"/>
                <wp:effectExtent l="0" t="0" r="0" b="0"/>
                <wp:wrapNone/>
                <wp:docPr id="91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11.95pt;mso-wrap-distance-left:9.05pt;mso-wrap-distance-right:9.05pt;mso-wrap-distance-top:0pt;mso-wrap-distance-bottom:0pt;margin-top:225.9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3104515</wp:posOffset>
                </wp:positionH>
                <wp:positionV relativeFrom="page">
                  <wp:posOffset>3173095</wp:posOffset>
                </wp:positionV>
                <wp:extent cx="82550" cy="151765"/>
                <wp:effectExtent l="0" t="0" r="0" b="0"/>
                <wp:wrapNone/>
                <wp:docPr id="91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49.8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3333115</wp:posOffset>
                </wp:positionH>
                <wp:positionV relativeFrom="page">
                  <wp:posOffset>3175000</wp:posOffset>
                </wp:positionV>
                <wp:extent cx="3168650" cy="151765"/>
                <wp:effectExtent l="0" t="0" r="0" b="0"/>
                <wp:wrapNone/>
                <wp:docPr id="91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1.95pt;mso-wrap-distance-left:9.05pt;mso-wrap-distance-right:9.05pt;mso-wrap-distance-top:0pt;mso-wrap-distance-bottom:0pt;margin-top:250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2130425</wp:posOffset>
                </wp:positionH>
                <wp:positionV relativeFrom="page">
                  <wp:posOffset>5035550</wp:posOffset>
                </wp:positionV>
                <wp:extent cx="384810" cy="151765"/>
                <wp:effectExtent l="0" t="0" r="0" b="0"/>
                <wp:wrapNone/>
                <wp:docPr id="91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1.95pt;mso-wrap-distance-left:9.05pt;mso-wrap-distance-right:9.05pt;mso-wrap-distance-top:0pt;mso-wrap-distance-bottom:0pt;margin-top:396.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2130425</wp:posOffset>
                </wp:positionH>
                <wp:positionV relativeFrom="page">
                  <wp:posOffset>5340985</wp:posOffset>
                </wp:positionV>
                <wp:extent cx="454660" cy="151765"/>
                <wp:effectExtent l="0" t="0" r="0" b="0"/>
                <wp:wrapNone/>
                <wp:docPr id="91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1.95pt;mso-wrap-distance-left:9.05pt;mso-wrap-distance-right:9.05pt;mso-wrap-distance-top:0pt;mso-wrap-distance-bottom:0pt;margin-top:420.5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92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92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92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92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92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92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290830"/>
                <wp:effectExtent l="0" t="0" r="0" b="0"/>
                <wp:wrapNone/>
                <wp:docPr id="926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9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290830"/>
                <wp:effectExtent l="0" t="0" r="0" b="0"/>
                <wp:wrapNone/>
                <wp:docPr id="927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  <w:tab w:val="left" w:pos="4000" w:leader="none"/>
                              </w:tabs>
                              <w:spacing w:lineRule="auto" w:line="240" w:before="1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9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  <w:tab w:val="left" w:pos="4000" w:leader="none"/>
                        </w:tabs>
                        <w:spacing w:lineRule="auto" w:line="240" w:before="1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u w:val="single" w:color="00000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930910</wp:posOffset>
                </wp:positionH>
                <wp:positionV relativeFrom="page">
                  <wp:posOffset>1799590</wp:posOffset>
                </wp:positionV>
                <wp:extent cx="1143000" cy="234950"/>
                <wp:effectExtent l="0" t="0" r="0" b="0"/>
                <wp:wrapNone/>
                <wp:docPr id="928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141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2073910</wp:posOffset>
                </wp:positionH>
                <wp:positionV relativeFrom="page">
                  <wp:posOffset>1799590</wp:posOffset>
                </wp:positionV>
                <wp:extent cx="4803140" cy="234950"/>
                <wp:effectExtent l="0" t="0" r="0" b="0"/>
                <wp:wrapNone/>
                <wp:docPr id="929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141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930910</wp:posOffset>
                </wp:positionH>
                <wp:positionV relativeFrom="page">
                  <wp:posOffset>2033905</wp:posOffset>
                </wp:positionV>
                <wp:extent cx="1143000" cy="236220"/>
                <wp:effectExtent l="0" t="0" r="0" b="0"/>
                <wp:wrapNone/>
                <wp:docPr id="930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6pt;mso-wrap-distance-left:9.05pt;mso-wrap-distance-right:9.05pt;mso-wrap-distance-top:0pt;mso-wrap-distance-bottom:0pt;margin-top:160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2073910</wp:posOffset>
                </wp:positionH>
                <wp:positionV relativeFrom="page">
                  <wp:posOffset>2033905</wp:posOffset>
                </wp:positionV>
                <wp:extent cx="4803140" cy="236220"/>
                <wp:effectExtent l="0" t="0" r="0" b="0"/>
                <wp:wrapNone/>
                <wp:docPr id="931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6pt;mso-wrap-distance-left:9.05pt;mso-wrap-distance-right:9.05pt;mso-wrap-distance-top:0pt;mso-wrap-distance-bottom:0pt;margin-top:160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930910</wp:posOffset>
                </wp:positionH>
                <wp:positionV relativeFrom="page">
                  <wp:posOffset>2270125</wp:posOffset>
                </wp:positionV>
                <wp:extent cx="1143000" cy="448310"/>
                <wp:effectExtent l="0" t="0" r="0" b="0"/>
                <wp:wrapNone/>
                <wp:docPr id="932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3pt;mso-wrap-distance-left:9.05pt;mso-wrap-distance-right:9.05pt;mso-wrap-distance-top:0pt;mso-wrap-distance-bottom:0pt;margin-top:17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2073910</wp:posOffset>
                </wp:positionH>
                <wp:positionV relativeFrom="page">
                  <wp:posOffset>2270125</wp:posOffset>
                </wp:positionV>
                <wp:extent cx="4803140" cy="448310"/>
                <wp:effectExtent l="0" t="0" r="0" b="0"/>
                <wp:wrapNone/>
                <wp:docPr id="933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e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3pt;mso-wrap-distance-left:9.05pt;mso-wrap-distance-right:9.05pt;mso-wrap-distance-top:0pt;mso-wrap-distance-bottom:0pt;margin-top:17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e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930910</wp:posOffset>
                </wp:positionH>
                <wp:positionV relativeFrom="page">
                  <wp:posOffset>2718435</wp:posOffset>
                </wp:positionV>
                <wp:extent cx="1143000" cy="300355"/>
                <wp:effectExtent l="0" t="0" r="0" b="0"/>
                <wp:wrapNone/>
                <wp:docPr id="934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65pt;mso-wrap-distance-left:9.05pt;mso-wrap-distance-right:9.05pt;mso-wrap-distance-top:0pt;mso-wrap-distance-bottom:0pt;margin-top:214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2073910</wp:posOffset>
                </wp:positionH>
                <wp:positionV relativeFrom="page">
                  <wp:posOffset>2718435</wp:posOffset>
                </wp:positionV>
                <wp:extent cx="4803140" cy="300355"/>
                <wp:effectExtent l="0" t="0" r="0" b="0"/>
                <wp:wrapNone/>
                <wp:docPr id="935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65pt;mso-wrap-distance-left:9.05pt;mso-wrap-distance-right:9.05pt;mso-wrap-distance-top:0pt;mso-wrap-distance-bottom:0pt;margin-top:214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930910</wp:posOffset>
                </wp:positionH>
                <wp:positionV relativeFrom="page">
                  <wp:posOffset>3018790</wp:posOffset>
                </wp:positionV>
                <wp:extent cx="1143000" cy="1868805"/>
                <wp:effectExtent l="0" t="0" r="0" b="0"/>
                <wp:wrapNone/>
                <wp:docPr id="936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44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7.15pt;mso-wrap-distance-left:9.05pt;mso-wrap-distance-right:9.05pt;mso-wrap-distance-top:0pt;mso-wrap-distance-bottom:0pt;margin-top:237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44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2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2073910</wp:posOffset>
                </wp:positionH>
                <wp:positionV relativeFrom="page">
                  <wp:posOffset>3018790</wp:posOffset>
                </wp:positionV>
                <wp:extent cx="4803140" cy="1868805"/>
                <wp:effectExtent l="0" t="0" r="0" b="0"/>
                <wp:wrapNone/>
                <wp:docPr id="937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0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30" w:before="0" w:after="0"/>
                              <w:ind w:left="2003" w:right="508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5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2003" w:right="568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o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exact" w:line="230" w:before="0" w:after="0"/>
                              <w:ind w:left="2003" w:right="204" w:hanging="3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e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47.15pt;mso-wrap-distance-left:9.05pt;mso-wrap-distance-right:9.05pt;mso-wrap-distance-top:0pt;mso-wrap-distance-bottom:0pt;margin-top:237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0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 w:before="14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30" w:before="0" w:after="0"/>
                        <w:ind w:left="2003" w:right="508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90" w:before="5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2003" w:right="568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o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 w:before="12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exact" w:line="230" w:before="0" w:after="0"/>
                        <w:ind w:left="2003" w:right="204" w:hanging="36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e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930910</wp:posOffset>
                </wp:positionH>
                <wp:positionV relativeFrom="page">
                  <wp:posOffset>4887595</wp:posOffset>
                </wp:positionV>
                <wp:extent cx="1143000" cy="301625"/>
                <wp:effectExtent l="0" t="0" r="0" b="0"/>
                <wp:wrapNone/>
                <wp:docPr id="938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384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3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2073910</wp:posOffset>
                </wp:positionH>
                <wp:positionV relativeFrom="page">
                  <wp:posOffset>4887595</wp:posOffset>
                </wp:positionV>
                <wp:extent cx="4803140" cy="301625"/>
                <wp:effectExtent l="0" t="0" r="0" b="0"/>
                <wp:wrapNone/>
                <wp:docPr id="93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ti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384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tip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930910</wp:posOffset>
                </wp:positionH>
                <wp:positionV relativeFrom="page">
                  <wp:posOffset>5189220</wp:posOffset>
                </wp:positionV>
                <wp:extent cx="1143000" cy="302260"/>
                <wp:effectExtent l="0" t="0" r="0" b="0"/>
                <wp:wrapNone/>
                <wp:docPr id="940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-1"/>
                                <w:sz w:val="20"/>
                                <w:szCs w:val="20"/>
                                <w:u w:val="thick" w:color="006EC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33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8pt;mso-wrap-distance-left:9.05pt;mso-wrap-distance-right:9.05pt;mso-wrap-distance-top:0pt;mso-wrap-distance-bottom:0pt;margin-top:408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-1"/>
                          <w:sz w:val="20"/>
                          <w:szCs w:val="20"/>
                          <w:u w:val="thick" w:color="006EC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33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2073910</wp:posOffset>
                </wp:positionH>
                <wp:positionV relativeFrom="page">
                  <wp:posOffset>5189220</wp:posOffset>
                </wp:positionV>
                <wp:extent cx="4803140" cy="302260"/>
                <wp:effectExtent l="0" t="0" r="0" b="0"/>
                <wp:wrapNone/>
                <wp:docPr id="941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8pt;mso-wrap-distance-left:9.05pt;mso-wrap-distance-right:9.05pt;mso-wrap-distance-top:0pt;mso-wrap-distance-bottom:0pt;margin-top:408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3649345</wp:posOffset>
                </wp:positionH>
                <wp:positionV relativeFrom="page">
                  <wp:posOffset>1497330</wp:posOffset>
                </wp:positionV>
                <wp:extent cx="969645" cy="152400"/>
                <wp:effectExtent l="0" t="0" r="0" b="0"/>
                <wp:wrapNone/>
                <wp:docPr id="942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2pt;mso-wrap-distance-left:9.05pt;mso-wrap-distance-right:9.05pt;mso-wrap-distance-top:0pt;mso-wrap-distance-bottom:0pt;margin-top:117.9pt;mso-position-vertical-relative:page;margin-left:28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5"/>
          <w:footerReference w:type="default" r:id="rId76"/>
          <w:type w:val="nextPage"/>
          <w:pgSz w:w="12240" w:h="15840"/>
          <w:pgMar w:left="1340" w:right="13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919480</wp:posOffset>
                </wp:positionH>
                <wp:positionV relativeFrom="page">
                  <wp:posOffset>1185545</wp:posOffset>
                </wp:positionV>
                <wp:extent cx="5967730" cy="3644900"/>
                <wp:effectExtent l="6350" t="6350" r="6985" b="5080"/>
                <wp:wrapNone/>
                <wp:docPr id="9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3645000"/>
                          <a:chOff x="0" y="0"/>
                          <a:chExt cx="5967720" cy="3645000"/>
                        </a:xfrm>
                      </wpg:grpSpPr>
                      <wpg:grpSp>
                        <wpg:cNvGrpSpPr/>
                        <wpg:grpSpPr>
                          <a:xfrm>
                            <a:off x="12240" y="217800"/>
                            <a:ext cx="59450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0">
                                  <a:moveTo>
                                    <a:pt x="1476" y="2338"/>
                                  </a:moveTo>
                                  <a:lnTo>
                                    <a:pt x="10821" y="2338"/>
                                  </a:lnTo>
                                  <a:lnTo>
                                    <a:pt x="10821" y="2218"/>
                                  </a:lnTo>
                                  <a:lnTo>
                                    <a:pt x="1476" y="2218"/>
                                  </a:lnTo>
                                  <a:lnTo>
                                    <a:pt x="1476" y="2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59450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4">
                                  <a:moveTo>
                                    <a:pt x="1476" y="2218"/>
                                  </a:moveTo>
                                  <a:lnTo>
                                    <a:pt x="10821" y="2218"/>
                                  </a:lnTo>
                                  <a:lnTo>
                                    <a:pt x="10821" y="1884"/>
                                  </a:lnTo>
                                  <a:lnTo>
                                    <a:pt x="1476" y="1884"/>
                                  </a:lnTo>
                                  <a:lnTo>
                                    <a:pt x="1476" y="221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876"/>
                                  </a:moveTo>
                                  <a:lnTo>
                                    <a:pt x="10838" y="187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363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3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05">
                                  <a:moveTo>
                                    <a:pt x="1466" y="1884"/>
                                  </a:moveTo>
                                  <a:lnTo>
                                    <a:pt x="1466" y="759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363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3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05">
                                  <a:moveTo>
                                    <a:pt x="10830" y="1884"/>
                                  </a:moveTo>
                                  <a:lnTo>
                                    <a:pt x="10830" y="759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3640"/>
                            <a:ext cx="113220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18">
                                  <a:moveTo>
                                    <a:pt x="1476" y="2784"/>
                                  </a:moveTo>
                                  <a:lnTo>
                                    <a:pt x="3257" y="2784"/>
                                  </a:lnTo>
                                  <a:lnTo>
                                    <a:pt x="3257" y="2667"/>
                                  </a:lnTo>
                                  <a:lnTo>
                                    <a:pt x="1476" y="2667"/>
                                  </a:lnTo>
                                  <a:lnTo>
                                    <a:pt x="1476" y="2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4920"/>
                            <a:ext cx="11322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2">
                                  <a:moveTo>
                                    <a:pt x="1476" y="2667"/>
                                  </a:moveTo>
                                  <a:lnTo>
                                    <a:pt x="3257" y="2667"/>
                                  </a:lnTo>
                                  <a:lnTo>
                                    <a:pt x="3257" y="2355"/>
                                  </a:lnTo>
                                  <a:lnTo>
                                    <a:pt x="1476" y="2355"/>
                                  </a:lnTo>
                                  <a:lnTo>
                                    <a:pt x="1476" y="266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3640"/>
                            <a:ext cx="47998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18">
                                  <a:moveTo>
                                    <a:pt x="3276" y="2784"/>
                                  </a:moveTo>
                                  <a:lnTo>
                                    <a:pt x="10821" y="2784"/>
                                  </a:lnTo>
                                  <a:lnTo>
                                    <a:pt x="10821" y="2667"/>
                                  </a:lnTo>
                                  <a:lnTo>
                                    <a:pt x="3276" y="2667"/>
                                  </a:lnTo>
                                  <a:lnTo>
                                    <a:pt x="3276" y="2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4920"/>
                            <a:ext cx="4799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2">
                                  <a:moveTo>
                                    <a:pt x="3276" y="2667"/>
                                  </a:moveTo>
                                  <a:lnTo>
                                    <a:pt x="10821" y="2667"/>
                                  </a:lnTo>
                                  <a:lnTo>
                                    <a:pt x="10821" y="2355"/>
                                  </a:lnTo>
                                  <a:lnTo>
                                    <a:pt x="3276" y="2355"/>
                                  </a:lnTo>
                                  <a:lnTo>
                                    <a:pt x="3276" y="266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46"/>
                                  </a:moveTo>
                                  <a:lnTo>
                                    <a:pt x="10838" y="23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4920"/>
                            <a:ext cx="144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0">
                                  <a:moveTo>
                                    <a:pt x="3266" y="2355"/>
                                  </a:moveTo>
                                  <a:lnTo>
                                    <a:pt x="3266" y="278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768960"/>
                            <a:ext cx="594504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70">
                                  <a:moveTo>
                                    <a:pt x="1476" y="3154"/>
                                  </a:moveTo>
                                  <a:lnTo>
                                    <a:pt x="10821" y="3154"/>
                                  </a:lnTo>
                                  <a:lnTo>
                                    <a:pt x="10821" y="3084"/>
                                  </a:lnTo>
                                  <a:lnTo>
                                    <a:pt x="1476" y="3084"/>
                                  </a:lnTo>
                                  <a:lnTo>
                                    <a:pt x="1476" y="3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88600"/>
                            <a:ext cx="59450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283">
                                  <a:moveTo>
                                    <a:pt x="1476" y="3084"/>
                                  </a:moveTo>
                                  <a:lnTo>
                                    <a:pt x="10821" y="3084"/>
                                  </a:lnTo>
                                  <a:lnTo>
                                    <a:pt x="10821" y="2801"/>
                                  </a:lnTo>
                                  <a:lnTo>
                                    <a:pt x="1476" y="2801"/>
                                  </a:lnTo>
                                  <a:lnTo>
                                    <a:pt x="1476" y="3084"/>
                                  </a:lnTo>
                                </a:path>
                              </a:pathLst>
                            </a:cu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3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793"/>
                                  </a:moveTo>
                                  <a:lnTo>
                                    <a:pt x="10838" y="279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8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162"/>
                                  </a:moveTo>
                                  <a:lnTo>
                                    <a:pt x="10838" y="316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824400"/>
                            <a:ext cx="1440" cy="28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19">
                                  <a:moveTo>
                                    <a:pt x="3266" y="3171"/>
                                  </a:moveTo>
                                  <a:lnTo>
                                    <a:pt x="3266" y="759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3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739"/>
                                  </a:moveTo>
                                  <a:lnTo>
                                    <a:pt x="10838" y="47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13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765"/>
                                  </a:moveTo>
                                  <a:lnTo>
                                    <a:pt x="10838" y="67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43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598"/>
                                  </a:moveTo>
                                  <a:lnTo>
                                    <a:pt x="10838" y="759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93.35pt;width:469.9pt;height:287pt" coordorigin="1448,1867" coordsize="9398,5740">
                <v:group id="shape_0" style="position:absolute;left:1467;top:2210;width:9362;height:120">
                  <v:shape id="shape_0" coordorigin="1476,2218" coordsize="9345,120" path="m1476,2338l10821,2338l10821,2218l1476,2218l1476,2338xe" fillcolor="silver" stroked="f" o:allowincell="f" style="position:absolute;left:1467;top:2210;width:9361;height:11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875;width:9362;height:334">
                  <v:shape id="shape_0" coordorigin="1476,1884" coordsize="9345,334" path="m1476,2218l10821,2218l10821,1884l1476,1884l1476,2218e" fillcolor="silver" stroked="f" o:allowincell="f" style="position:absolute;left:1467;top:1875;width:9361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867;width:9398;height:2">
                  <v:shape id="shape_0" coordorigin="1457,1876" coordsize="9381,0" path="m1457,1876l10838,1876e" stroked="t" o:allowincell="f" style="position:absolute;left:1448;top:186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875;width:2;height:5720">
                  <v:shape id="shape_0" coordorigin="1466,1884" coordsize="0,5705" path="m1466,1884l1466,7590e" stroked="t" o:allowincell="f" style="position:absolute;left:1457;top:1875;width:1;height:571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875;width:2;height:5720">
                  <v:shape id="shape_0" coordorigin="10830,1884" coordsize="0,5705" path="m10830,1884l10830,7590e" stroked="t" o:allowincell="f" style="position:absolute;left:10839;top:1875;width:1;height:571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660;width:1783;height:118">
                  <v:shape id="shape_0" coordorigin="1476,2667" coordsize="1781,118" path="m1476,2784l3257,2784l3257,2667l1476,2667l1476,2784xe" fillcolor="silver" stroked="f" o:allowincell="f" style="position:absolute;left:1467;top:2660;width:1782;height:11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2347;width:1783;height:312">
                  <v:shape id="shape_0" coordorigin="1476,2355" coordsize="1781,312" path="m1476,2667l3257,2667l3257,2355l1476,2355l1476,2667e" fillcolor="silver" stroked="f" o:allowincell="f" style="position:absolute;left:1467;top:2347;width:1782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660;width:7559;height:118">
                  <v:shape id="shape_0" coordorigin="3276,2667" coordsize="7545,118" path="m3276,2784l10821,2784l10821,2667l3276,2667l3276,2784xe" fillcolor="silver" stroked="f" o:allowincell="f" style="position:absolute;left:3270;top:2660;width:7558;height:11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347;width:7559;height:312">
                  <v:shape id="shape_0" coordorigin="3276,2355" coordsize="7545,312" path="m3276,2667l10821,2667l10821,2355l3276,2355l3276,2667e" fillcolor="silver" stroked="f" o:allowincell="f" style="position:absolute;left:3270;top:2347;width:7558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2338;width:9398;height:2">
                  <v:shape id="shape_0" coordorigin="1457,2346" coordsize="9381,0" path="m1457,2346l10838,2346e" stroked="t" o:allowincell="f" style="position:absolute;left:1448;top:233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2347;width:2;height:430">
                  <v:shape id="shape_0" coordorigin="3266,2355" coordsize="0,430" path="m3266,2355l3266,2784e" stroked="t" o:allowincell="f" style="position:absolute;left:3260;top:2347;width:1;height:429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3078;width:9362;height:70">
                  <v:shape id="shape_0" coordorigin="1476,3084" coordsize="9345,70" path="m1476,3154l10821,3154l10821,3084l1476,3084l1476,3154xe" fillcolor="#bdbdbd" stroked="f" o:allowincell="f" style="position:absolute;left:1467;top:3078;width:9361;height:69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67;top:2794;width:9362;height:283">
                  <v:shape id="shape_0" coordorigin="1476,2801" coordsize="9345,283" path="m1476,3084l10821,3084l10821,2801l1476,2801l1476,3084e" fillcolor="#bdbdbd" stroked="f" o:allowincell="f" style="position:absolute;left:1467;top:2794;width:9361;height:282;mso-wrap-style:none;v-text-anchor:middle;mso-position-horizontal-relative:page;mso-position-vertical-relative:page">
                    <v:fill o:detectmouseclick="t" type="solid" color2="#424242"/>
                    <v:stroke color="#3465a4" joinstyle="round" endcap="flat"/>
                    <w10:wrap type="none"/>
                  </v:shape>
                </v:group>
                <v:group id="shape_0" style="position:absolute;left:1448;top:2786;width:9398;height:2">
                  <v:shape id="shape_0" coordorigin="1457,2793" coordsize="9381,0" path="m1457,2793l10838,2793e" stroked="t" o:allowincell="f" style="position:absolute;left:1448;top:278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156;width:9398;height:2">
                  <v:shape id="shape_0" coordorigin="1457,3162" coordsize="9381,0" path="m1457,3162l10838,3162e" stroked="t" o:allowincell="f" style="position:absolute;left:1448;top:315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3165;width:2;height:4431">
                  <v:shape id="shape_0" coordorigin="3266,3171" coordsize="0,4419" path="m3266,3171l3266,7590e" stroked="t" o:allowincell="f" style="position:absolute;left:3260;top:3165;width:1;height:4430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738;width:9398;height:2">
                  <v:shape id="shape_0" coordorigin="1457,4739" coordsize="9381,0" path="m1457,4739l10838,4739e" stroked="t" o:allowincell="f" style="position:absolute;left:1448;top:473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770;width:9398;height:2">
                  <v:shape id="shape_0" coordorigin="1457,6765" coordsize="9381,0" path="m1457,6765l10838,6765e" stroked="t" o:allowincell="f" style="position:absolute;left:1448;top:677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605;width:9398;height:2">
                  <v:shape id="shape_0" coordorigin="1457,7598" coordsize="9381,0" path="m1457,7598l10838,7598e" stroked="t" o:allowincell="f" style="position:absolute;left:1448;top:760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945">
            <wp:simplePos x="0" y="0"/>
            <wp:positionH relativeFrom="page">
              <wp:posOffset>915670</wp:posOffset>
            </wp:positionH>
            <wp:positionV relativeFrom="page">
              <wp:posOffset>5571490</wp:posOffset>
            </wp:positionV>
            <wp:extent cx="532130" cy="137160"/>
            <wp:effectExtent l="0" t="0" r="0" b="0"/>
            <wp:wrapNone/>
            <wp:docPr id="9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8" t="-270" r="-6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6">
            <wp:simplePos x="0" y="0"/>
            <wp:positionH relativeFrom="page">
              <wp:posOffset>915670</wp:posOffset>
            </wp:positionH>
            <wp:positionV relativeFrom="page">
              <wp:posOffset>6287770</wp:posOffset>
            </wp:positionV>
            <wp:extent cx="530225" cy="133985"/>
            <wp:effectExtent l="0" t="0" r="0" b="0"/>
            <wp:wrapNone/>
            <wp:docPr id="9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901700</wp:posOffset>
                </wp:positionH>
                <wp:positionV relativeFrom="page">
                  <wp:posOffset>920750</wp:posOffset>
                </wp:positionV>
                <wp:extent cx="470535" cy="227965"/>
                <wp:effectExtent l="0" t="0" r="0" b="0"/>
                <wp:wrapNone/>
                <wp:docPr id="946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95pt;mso-wrap-distance-left:9.05pt;mso-wrap-distance-right:9.05pt;mso-wrap-distance-top:0pt;mso-wrap-distance-bottom:0pt;margin-top:72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1473200</wp:posOffset>
                </wp:positionH>
                <wp:positionV relativeFrom="page">
                  <wp:posOffset>920750</wp:posOffset>
                </wp:positionV>
                <wp:extent cx="2877185" cy="227965"/>
                <wp:effectExtent l="0" t="0" r="0" b="0"/>
                <wp:wrapNone/>
                <wp:docPr id="947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7.95pt;mso-wrap-distance-left:9.05pt;mso-wrap-distance-right:9.05pt;mso-wrap-distance-top:0pt;mso-wrap-distance-bottom:0pt;margin-top:72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3104515</wp:posOffset>
                </wp:positionH>
                <wp:positionV relativeFrom="page">
                  <wp:posOffset>2165350</wp:posOffset>
                </wp:positionV>
                <wp:extent cx="82550" cy="151765"/>
                <wp:effectExtent l="0" t="0" r="0" b="0"/>
                <wp:wrapNone/>
                <wp:docPr id="948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170.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3333115</wp:posOffset>
                </wp:positionH>
                <wp:positionV relativeFrom="page">
                  <wp:posOffset>2167255</wp:posOffset>
                </wp:positionV>
                <wp:extent cx="1705610" cy="151765"/>
                <wp:effectExtent l="0" t="0" r="0" b="0"/>
                <wp:wrapNone/>
                <wp:docPr id="949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1.95pt;mso-wrap-distance-left:9.05pt;mso-wrap-distance-right:9.05pt;mso-wrap-distance-top:0pt;mso-wrap-distance-bottom:0pt;margin-top:170.6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3104515</wp:posOffset>
                </wp:positionH>
                <wp:positionV relativeFrom="page">
                  <wp:posOffset>3168650</wp:posOffset>
                </wp:positionV>
                <wp:extent cx="82550" cy="151765"/>
                <wp:effectExtent l="0" t="0" r="0" b="0"/>
                <wp:wrapNone/>
                <wp:docPr id="950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249.5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20" w:right="0" w:hanging="0"/>
                        <w:rPr>
                          <w:rFonts w:ascii="Symbol" w:hAnsi="Symbol" w:eastAsia="Symbol" w:cs="Symbo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3333115</wp:posOffset>
                </wp:positionH>
                <wp:positionV relativeFrom="page">
                  <wp:posOffset>3170555</wp:posOffset>
                </wp:positionV>
                <wp:extent cx="2165350" cy="151765"/>
                <wp:effectExtent l="0" t="0" r="0" b="0"/>
                <wp:wrapNone/>
                <wp:docPr id="951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1.95pt;mso-wrap-distance-left:9.05pt;mso-wrap-distance-right:9.05pt;mso-wrap-distance-top:0pt;mso-wrap-distance-bottom:0pt;margin-top:249.65pt;mso-position-vertical-relative:page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2130425</wp:posOffset>
                </wp:positionH>
                <wp:positionV relativeFrom="page">
                  <wp:posOffset>4447540</wp:posOffset>
                </wp:positionV>
                <wp:extent cx="4493895" cy="151765"/>
                <wp:effectExtent l="0" t="0" r="0" b="0"/>
                <wp:wrapNone/>
                <wp:docPr id="952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S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5pt;height:11.95pt;mso-wrap-distance-left:9.05pt;mso-wrap-distance-right:9.05pt;mso-wrap-distance-top:0pt;mso-wrap-distance-bottom:0pt;margin-top:350.2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S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901700</wp:posOffset>
                </wp:positionH>
                <wp:positionV relativeFrom="page">
                  <wp:posOffset>5163820</wp:posOffset>
                </wp:positionV>
                <wp:extent cx="470535" cy="227965"/>
                <wp:effectExtent l="0" t="0" r="0" b="0"/>
                <wp:wrapNone/>
                <wp:docPr id="953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95pt;mso-wrap-distance-left:9.05pt;mso-wrap-distance-right:9.05pt;mso-wrap-distance-top:0pt;mso-wrap-distance-bottom:0pt;margin-top:406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1473200</wp:posOffset>
                </wp:positionH>
                <wp:positionV relativeFrom="page">
                  <wp:posOffset>5163820</wp:posOffset>
                </wp:positionV>
                <wp:extent cx="4317365" cy="584835"/>
                <wp:effectExtent l="0" t="0" r="0" b="0"/>
                <wp:wrapNone/>
                <wp:docPr id="954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8" w:after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46.05pt;mso-wrap-distance-left:9.05pt;mso-wrap-distance-right:9.05pt;mso-wrap-distance-top:0pt;mso-wrap-distance-bottom:0pt;margin-top:406.6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h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220" w:before="18" w:after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901700</wp:posOffset>
                </wp:positionH>
                <wp:positionV relativeFrom="page">
                  <wp:posOffset>5781040</wp:posOffset>
                </wp:positionV>
                <wp:extent cx="5507355" cy="327025"/>
                <wp:effectExtent l="0" t="0" r="0" b="0"/>
                <wp:wrapNone/>
                <wp:docPr id="955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hyperlink r:id="rId7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er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d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00"/>
                                </w:rPr>
                                <w:t>.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25.75pt;mso-wrap-distance-left:9.05pt;mso-wrap-distance-right:9.05pt;mso-wrap-distance-top:0pt;mso-wrap-distance-bottom:0pt;margin-top:455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t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hyperlink r:id="rId78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er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d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00"/>
                          </w:rPr>
                          <w:t>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901700</wp:posOffset>
                </wp:positionH>
                <wp:positionV relativeFrom="page">
                  <wp:posOffset>6264275</wp:posOffset>
                </wp:positionV>
                <wp:extent cx="5881370" cy="2736850"/>
                <wp:effectExtent l="0" t="0" r="0" b="0"/>
                <wp:wrapNone/>
                <wp:docPr id="956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137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11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319" w:before="0" w:after="0"/>
                              <w:ind w:left="110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0"/>
                              <w:ind w:left="110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position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position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position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position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position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position w:val="-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4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, 1998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5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b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ff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1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e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 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19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pt;height:215.5pt;mso-wrap-distance-left:9.05pt;mso-wrap-distance-right:9.05pt;mso-wrap-distance-top:0pt;mso-wrap-distance-bottom:0pt;margin-top:493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11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319" w:before="0" w:after="0"/>
                        <w:ind w:left="110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322" w:before="0" w:after="0"/>
                        <w:ind w:left="110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position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position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position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position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position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position w:val="-1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28"/>
                          <w:szCs w:val="28"/>
                        </w:rPr>
                        <w:t>8)</w:t>
                      </w:r>
                    </w:p>
                    <w:p>
                      <w:pPr>
                        <w:pStyle w:val="Normal"/>
                        <w:spacing w:lineRule="auto" w:line="240" w:before="54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7, 1998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50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3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b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ff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1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p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e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.</w:t>
                      </w:r>
                    </w:p>
                    <w:p>
                      <w:pPr>
                        <w:pStyle w:val="Normal"/>
                        <w:spacing w:lineRule="auto" w:line="240" w:before="6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c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 50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–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h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198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957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958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959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930910</wp:posOffset>
                </wp:positionH>
                <wp:positionV relativeFrom="page">
                  <wp:posOffset>1191260</wp:posOffset>
                </wp:positionV>
                <wp:extent cx="5946140" cy="298450"/>
                <wp:effectExtent l="0" t="0" r="0" b="0"/>
                <wp:wrapNone/>
                <wp:docPr id="960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5pt;mso-wrap-distance-left:9.05pt;mso-wrap-distance-right:9.05pt;mso-wrap-distance-top:0pt;mso-wrap-distance-bottom:0pt;margin-top:93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930910</wp:posOffset>
                </wp:positionH>
                <wp:positionV relativeFrom="page">
                  <wp:posOffset>1489710</wp:posOffset>
                </wp:positionV>
                <wp:extent cx="1143635" cy="283210"/>
                <wp:effectExtent l="0" t="0" r="0" b="0"/>
                <wp:wrapNone/>
                <wp:docPr id="961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2.3pt;mso-wrap-distance-left:9.05pt;mso-wrap-distance-right:9.05pt;mso-wrap-distance-top:0pt;mso-wrap-distance-bottom:0pt;margin-top:117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2073910</wp:posOffset>
                </wp:positionH>
                <wp:positionV relativeFrom="page">
                  <wp:posOffset>1489710</wp:posOffset>
                </wp:positionV>
                <wp:extent cx="4802505" cy="283210"/>
                <wp:effectExtent l="0" t="0" r="0" b="0"/>
                <wp:wrapNone/>
                <wp:docPr id="962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5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22.3pt;mso-wrap-distance-left:9.05pt;mso-wrap-distance-right:9.05pt;mso-wrap-distance-top:0pt;mso-wrap-distance-bottom:0pt;margin-top:117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5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930910</wp:posOffset>
                </wp:positionH>
                <wp:positionV relativeFrom="page">
                  <wp:posOffset>1773555</wp:posOffset>
                </wp:positionV>
                <wp:extent cx="5946140" cy="234950"/>
                <wp:effectExtent l="0" t="0" r="0" b="0"/>
                <wp:wrapNone/>
                <wp:docPr id="963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4" w:after="0"/>
                              <w:ind w:left="3776" w:right="375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8.5pt;mso-wrap-distance-left:9.05pt;mso-wrap-distance-right:9.05pt;mso-wrap-distance-top:0pt;mso-wrap-distance-bottom:0pt;margin-top:139.6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4" w:after="0"/>
                        <w:ind w:left="3776" w:right="375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930910</wp:posOffset>
                </wp:positionH>
                <wp:positionV relativeFrom="page">
                  <wp:posOffset>2007870</wp:posOffset>
                </wp:positionV>
                <wp:extent cx="1143000" cy="1001395"/>
                <wp:effectExtent l="0" t="0" r="0" b="0"/>
                <wp:wrapNone/>
                <wp:docPr id="964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34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F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8.85pt;mso-wrap-distance-left:9.05pt;mso-wrap-distance-right:9.05pt;mso-wrap-distance-top:0pt;mso-wrap-distance-bottom:0pt;margin-top:158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34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F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2073910</wp:posOffset>
                </wp:positionH>
                <wp:positionV relativeFrom="page">
                  <wp:posOffset>2007870</wp:posOffset>
                </wp:positionV>
                <wp:extent cx="4803140" cy="1001395"/>
                <wp:effectExtent l="0" t="0" r="0" b="0"/>
                <wp:wrapNone/>
                <wp:docPr id="965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“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78.85pt;mso-wrap-distance-left:9.05pt;mso-wrap-distance-right:9.05pt;mso-wrap-distance-top:0pt;mso-wrap-distance-bottom:0pt;margin-top:158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“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930910</wp:posOffset>
                </wp:positionH>
                <wp:positionV relativeFrom="page">
                  <wp:posOffset>3009265</wp:posOffset>
                </wp:positionV>
                <wp:extent cx="1143000" cy="1286510"/>
                <wp:effectExtent l="0" t="0" r="0" b="0"/>
                <wp:wrapNone/>
                <wp:docPr id="966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9" w:after="0"/>
                              <w:ind w:left="534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F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1.3pt;mso-wrap-distance-left:9.05pt;mso-wrap-distance-right:9.05pt;mso-wrap-distance-top:0pt;mso-wrap-distance-bottom:0pt;margin-top:236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9" w:after="0"/>
                        <w:ind w:left="534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F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2073910</wp:posOffset>
                </wp:positionH>
                <wp:positionV relativeFrom="page">
                  <wp:posOffset>3009265</wp:posOffset>
                </wp:positionV>
                <wp:extent cx="4803140" cy="1286510"/>
                <wp:effectExtent l="0" t="0" r="0" b="0"/>
                <wp:wrapNone/>
                <wp:docPr id="967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9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K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0" w:leader="none"/>
                              </w:tabs>
                              <w:spacing w:lineRule="auto" w:line="240" w:before="0" w:after="0"/>
                              <w:ind w:left="1643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St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01.3pt;mso-wrap-distance-left:9.05pt;mso-wrap-distance-right:9.05pt;mso-wrap-distance-top:0pt;mso-wrap-distance-bottom:0pt;margin-top:236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90" w:before="9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K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90"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00" w:leader="none"/>
                        </w:tabs>
                        <w:spacing w:lineRule="auto" w:line="240" w:before="0" w:after="0"/>
                        <w:ind w:left="1643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ab/>
                        <w:t>St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930910</wp:posOffset>
                </wp:positionH>
                <wp:positionV relativeFrom="page">
                  <wp:posOffset>4295775</wp:posOffset>
                </wp:positionV>
                <wp:extent cx="1143000" cy="528955"/>
                <wp:effectExtent l="0" t="0" r="0" b="0"/>
                <wp:wrapNone/>
                <wp:docPr id="968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534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F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.65pt;mso-wrap-distance-left:9.05pt;mso-wrap-distance-right:9.05pt;mso-wrap-distance-top:0pt;mso-wrap-distance-bottom:0pt;margin-top:338.2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534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F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2073910</wp:posOffset>
                </wp:positionH>
                <wp:positionV relativeFrom="page">
                  <wp:posOffset>4295775</wp:posOffset>
                </wp:positionV>
                <wp:extent cx="4803140" cy="528955"/>
                <wp:effectExtent l="0" t="0" r="0" b="0"/>
                <wp:wrapNone/>
                <wp:docPr id="969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1.65pt;mso-wrap-distance-left:9.05pt;mso-wrap-distance-right:9.05pt;mso-wrap-distance-top:0pt;mso-wrap-distance-bottom:0pt;margin-top:338.2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.</w:t>
                      </w:r>
                    </w:p>
                    <w:p>
                      <w:pPr>
                        <w:pStyle w:val="Normal"/>
                        <w:spacing w:lineRule="exact" w:line="220" w:before="11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9"/>
          <w:footerReference w:type="default" r:id="rId80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901700</wp:posOffset>
                </wp:positionH>
                <wp:positionV relativeFrom="page">
                  <wp:posOffset>911225</wp:posOffset>
                </wp:positionV>
                <wp:extent cx="5913120" cy="165735"/>
                <wp:effectExtent l="0" t="0" r="0" b="0"/>
                <wp:wrapNone/>
                <wp:docPr id="970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hyperlink r:id="rId8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0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 xml:space="preserve">ov 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54"/>
                              </w:rPr>
                              <w:t xml:space="preserve"> </w:t>
                            </w:r>
                            <w:hyperlink r:id="rId8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c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a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e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0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d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d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m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. 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cop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13.05pt;mso-wrap-distance-left:9.05pt;mso-wrap-distance-right:9.05pt;mso-wrap-distance-top:0pt;mso-wrap-distance-bottom:0pt;margin-top:7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hyperlink r:id="rId83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0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 xml:space="preserve">ov 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54"/>
                        </w:rPr>
                        <w:t xml:space="preserve"> </w:t>
                      </w:r>
                      <w:hyperlink r:id="rId84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c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a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e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0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d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d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m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.  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cop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901700</wp:posOffset>
                </wp:positionH>
                <wp:positionV relativeFrom="page">
                  <wp:posOffset>1072515</wp:posOffset>
                </wp:positionV>
                <wp:extent cx="5873115" cy="648970"/>
                <wp:effectExtent l="0" t="0" r="0" b="0"/>
                <wp:wrapNone/>
                <wp:docPr id="971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 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5pt;height:51.1pt;mso-wrap-distance-left:9.05pt;mso-wrap-distance-right:9.05pt;mso-wrap-distance-top:0pt;mso-wrap-distance-bottom:0pt;margin-top:84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 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901700</wp:posOffset>
                </wp:positionH>
                <wp:positionV relativeFrom="page">
                  <wp:posOffset>1875790</wp:posOffset>
                </wp:positionV>
                <wp:extent cx="5775325" cy="325755"/>
                <wp:effectExtent l="0" t="0" r="0" b="0"/>
                <wp:wrapNone/>
                <wp:docPr id="972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25.65pt;mso-wrap-distance-left:9.05pt;mso-wrap-distance-right:9.05pt;mso-wrap-distance-top:0pt;mso-wrap-distance-bottom:0pt;margin-top:147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901700</wp:posOffset>
                </wp:positionH>
                <wp:positionV relativeFrom="page">
                  <wp:posOffset>2658110</wp:posOffset>
                </wp:positionV>
                <wp:extent cx="5757545" cy="1390015"/>
                <wp:effectExtent l="0" t="0" r="0" b="0"/>
                <wp:wrapNone/>
                <wp:docPr id="973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Mul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i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w w:val="99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s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54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 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in a m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ional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 f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ing l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ned to b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wi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C’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an 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m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FF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109.45pt;mso-wrap-distance-left:9.05pt;mso-wrap-distance-right:9.05pt;mso-wrap-distance-top:0pt;mso-wrap-distance-bottom:0pt;margin-top:209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Mul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i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w w:val="99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is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auto" w:line="237" w:before="54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 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ha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a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in a m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ional 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 f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ing l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ned to be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wi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at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C’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an 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m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FF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1249680</wp:posOffset>
                </wp:positionH>
                <wp:positionV relativeFrom="page">
                  <wp:posOffset>4137660</wp:posOffset>
                </wp:positionV>
                <wp:extent cx="95250" cy="177800"/>
                <wp:effectExtent l="0" t="0" r="0" b="0"/>
                <wp:wrapNone/>
                <wp:docPr id="974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325.8pt;mso-position-vertical-relative:page;margin-left: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1473200</wp:posOffset>
                </wp:positionH>
                <wp:positionV relativeFrom="page">
                  <wp:posOffset>4140200</wp:posOffset>
                </wp:positionV>
                <wp:extent cx="5255260" cy="1718945"/>
                <wp:effectExtent l="0" t="0" r="0" b="0"/>
                <wp:wrapNone/>
                <wp:docPr id="975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6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ow 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e VA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7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70" w:after="0"/>
                              <w:ind w:left="27" w:right="71" w:hanging="7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s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a 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i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o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vital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d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c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6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ow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l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domai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7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, 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c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i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with a 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7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pt;height:135.35pt;mso-wrap-distance-left:9.05pt;mso-wrap-distance-right:9.05pt;mso-wrap-distance-top:0pt;mso-wrap-distance-bottom:0pt;margin-top:326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ow 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e VA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7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37" w:before="70" w:after="0"/>
                        <w:ind w:left="27" w:right="71" w:hanging="7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s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a 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i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o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vital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d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c.)</w:t>
                      </w:r>
                    </w:p>
                    <w:p>
                      <w:pPr>
                        <w:pStyle w:val="Normal"/>
                        <w:spacing w:lineRule="auto" w:line="240" w:before="86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ow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l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domai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7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, 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e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c.)</w:t>
                      </w:r>
                    </w:p>
                    <w:p>
                      <w:pPr>
                        <w:pStyle w:val="Normal"/>
                        <w:spacing w:lineRule="auto" w:line="240" w:before="6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i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with a n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7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1249680</wp:posOffset>
                </wp:positionH>
                <wp:positionV relativeFrom="page">
                  <wp:posOffset>4530725</wp:posOffset>
                </wp:positionV>
                <wp:extent cx="95250" cy="177800"/>
                <wp:effectExtent l="0" t="0" r="0" b="0"/>
                <wp:wrapNone/>
                <wp:docPr id="976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356.75pt;mso-position-vertical-relative:page;margin-left: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1249680</wp:posOffset>
                </wp:positionH>
                <wp:positionV relativeFrom="page">
                  <wp:posOffset>5109845</wp:posOffset>
                </wp:positionV>
                <wp:extent cx="95250" cy="177800"/>
                <wp:effectExtent l="0" t="0" r="0" b="0"/>
                <wp:wrapNone/>
                <wp:docPr id="977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402.35pt;mso-position-vertical-relative:page;margin-left: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1249680</wp:posOffset>
                </wp:positionH>
                <wp:positionV relativeFrom="page">
                  <wp:posOffset>5503545</wp:posOffset>
                </wp:positionV>
                <wp:extent cx="95250" cy="177800"/>
                <wp:effectExtent l="0" t="0" r="0" b="0"/>
                <wp:wrapNone/>
                <wp:docPr id="978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433.35pt;mso-position-vertical-relative:page;margin-left: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901700</wp:posOffset>
                </wp:positionH>
                <wp:positionV relativeFrom="page">
                  <wp:posOffset>6156325</wp:posOffset>
                </wp:positionV>
                <wp:extent cx="470535" cy="227965"/>
                <wp:effectExtent l="0" t="0" r="0" b="0"/>
                <wp:wrapNone/>
                <wp:docPr id="979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95pt;mso-wrap-distance-left:9.05pt;mso-wrap-distance-right:9.05pt;mso-wrap-distance-top:0pt;mso-wrap-distance-bottom:0pt;margin-top:484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1473200</wp:posOffset>
                </wp:positionH>
                <wp:positionV relativeFrom="page">
                  <wp:posOffset>6156325</wp:posOffset>
                </wp:positionV>
                <wp:extent cx="2673985" cy="227965"/>
                <wp:effectExtent l="0" t="0" r="0" b="0"/>
                <wp:wrapNone/>
                <wp:docPr id="980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erfor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17.95pt;mso-wrap-distance-left:9.05pt;mso-wrap-distance-right:9.05pt;mso-wrap-distance-top:0pt;mso-wrap-distance-bottom:0pt;margin-top:484.7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erfor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901700</wp:posOffset>
                </wp:positionH>
                <wp:positionV relativeFrom="page">
                  <wp:posOffset>6416675</wp:posOffset>
                </wp:positionV>
                <wp:extent cx="5815330" cy="327025"/>
                <wp:effectExtent l="0" t="0" r="0" b="0"/>
                <wp:wrapNone/>
                <wp:docPr id="981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5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25.75pt;mso-wrap-distance-left:9.05pt;mso-wrap-distance-right:9.05pt;mso-wrap-distance-top:0pt;mso-wrap-distance-bottom:0pt;margin-top:505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5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901700</wp:posOffset>
                </wp:positionH>
                <wp:positionV relativeFrom="page">
                  <wp:posOffset>7038340</wp:posOffset>
                </wp:positionV>
                <wp:extent cx="5431790" cy="588010"/>
                <wp:effectExtent l="0" t="0" r="0" b="0"/>
                <wp:wrapNone/>
                <wp:docPr id="982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u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2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ri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.2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pt;height:46.3pt;mso-wrap-distance-left:9.05pt;mso-wrap-distance-right:9.05pt;mso-wrap-distance-top:0pt;mso-wrap-distance-bottom:0pt;margin-top:554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u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2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ri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.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901700</wp:posOffset>
                </wp:positionH>
                <wp:positionV relativeFrom="page">
                  <wp:posOffset>7869555</wp:posOffset>
                </wp:positionV>
                <wp:extent cx="5857240" cy="908685"/>
                <wp:effectExtent l="0" t="0" r="0" b="0"/>
                <wp:wrapNone/>
                <wp:docPr id="983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Reli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5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h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x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9.0%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71.55pt;mso-wrap-distance-left:9.05pt;mso-wrap-distance-right:9.05pt;mso-wrap-distance-top:0pt;mso-wrap-distance-bottom:0pt;margin-top:619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Reli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37" w:before="5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h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x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99.0%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984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985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986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988">
            <wp:simplePos x="0" y="0"/>
            <wp:positionH relativeFrom="page">
              <wp:posOffset>915670</wp:posOffset>
            </wp:positionH>
            <wp:positionV relativeFrom="page">
              <wp:posOffset>4192270</wp:posOffset>
            </wp:positionV>
            <wp:extent cx="530225" cy="135890"/>
            <wp:effectExtent l="0" t="0" r="0" b="0"/>
            <wp:wrapNone/>
            <wp:docPr id="9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9">
            <wp:simplePos x="0" y="0"/>
            <wp:positionH relativeFrom="page">
              <wp:posOffset>915670</wp:posOffset>
            </wp:positionH>
            <wp:positionV relativeFrom="page">
              <wp:posOffset>7083425</wp:posOffset>
            </wp:positionV>
            <wp:extent cx="530225" cy="135890"/>
            <wp:effectExtent l="0" t="0" r="0" b="0"/>
            <wp:wrapNone/>
            <wp:docPr id="9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901700</wp:posOffset>
                </wp:positionH>
                <wp:positionV relativeFrom="page">
                  <wp:posOffset>911225</wp:posOffset>
                </wp:positionV>
                <wp:extent cx="5861685" cy="648970"/>
                <wp:effectExtent l="0" t="0" r="0" b="0"/>
                <wp:wrapNone/>
                <wp:docPr id="98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”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6,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1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51.1pt;mso-wrap-distance-left:9.05pt;mso-wrap-distance-right:9.05pt;mso-wrap-distance-top:0pt;mso-wrap-distance-bottom:0pt;margin-top:7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”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6,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012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901700</wp:posOffset>
                </wp:positionH>
                <wp:positionV relativeFrom="page">
                  <wp:posOffset>1715770</wp:posOffset>
                </wp:positionV>
                <wp:extent cx="5811520" cy="647065"/>
                <wp:effectExtent l="0" t="0" r="0" b="0"/>
                <wp:wrapNone/>
                <wp:docPr id="99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75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3" w:after="0"/>
                              <w:ind w:left="20" w:right="93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pt;height:50.95pt;mso-wrap-distance-left:9.05pt;mso-wrap-distance-right:9.05pt;mso-wrap-distance-top:0pt;mso-wrap-distance-bottom:0pt;margin-top:135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75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2" w:before="3" w:after="0"/>
                        <w:ind w:left="20" w:right="93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901700</wp:posOffset>
                </wp:positionH>
                <wp:positionV relativeFrom="page">
                  <wp:posOffset>2658110</wp:posOffset>
                </wp:positionV>
                <wp:extent cx="5851525" cy="789940"/>
                <wp:effectExtent l="0" t="0" r="0" b="0"/>
                <wp:wrapNone/>
                <wp:docPr id="99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c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g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56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 the 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 C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3.1.1 of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a 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 d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62.2pt;mso-wrap-distance-left:9.05pt;mso-wrap-distance-right:9.05pt;mso-wrap-distance-top:0pt;mso-wrap-distance-bottom:0pt;margin-top:209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c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g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auto" w:line="237" w:before="56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 the 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 C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3.1.1 of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a 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 d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h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901700</wp:posOffset>
                </wp:positionH>
                <wp:positionV relativeFrom="page">
                  <wp:posOffset>3783330</wp:posOffset>
                </wp:positionV>
                <wp:extent cx="5905500" cy="2227580"/>
                <wp:effectExtent l="0" t="0" r="0" b="0"/>
                <wp:wrapNone/>
                <wp:docPr id="99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ec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1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 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317" w:before="0" w:after="0"/>
                              <w:ind w:left="110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5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7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75.4pt;mso-wrap-distance-left:9.05pt;mso-wrap-distance-right:9.05pt;mso-wrap-distance-top:0pt;mso-wrap-distance-bottom:0pt;margin-top:297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ec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240" w:before="10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1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 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317" w:before="0" w:after="0"/>
                        <w:ind w:left="110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–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5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7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A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1130300</wp:posOffset>
                </wp:positionH>
                <wp:positionV relativeFrom="page">
                  <wp:posOffset>6089650</wp:posOffset>
                </wp:positionV>
                <wp:extent cx="90170" cy="165735"/>
                <wp:effectExtent l="0" t="0" r="0" b="0"/>
                <wp:wrapNone/>
                <wp:docPr id="99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479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1358900</wp:posOffset>
                </wp:positionH>
                <wp:positionV relativeFrom="page">
                  <wp:posOffset>6091555</wp:posOffset>
                </wp:positionV>
                <wp:extent cx="5351145" cy="561975"/>
                <wp:effectExtent l="0" t="0" r="0" b="0"/>
                <wp:wrapNone/>
                <wp:docPr id="99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hyperlink r:id="rId8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c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v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r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r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ve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5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6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l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44.25pt;mso-wrap-distance-left:9.05pt;mso-wrap-distance-right:9.05pt;mso-wrap-distance-top:0pt;mso-wrap-distance-bottom:0pt;margin-top:479.6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M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hyperlink r:id="rId9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c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v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r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r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ve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5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6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901700</wp:posOffset>
                </wp:positionH>
                <wp:positionV relativeFrom="page">
                  <wp:posOffset>7059930</wp:posOffset>
                </wp:positionV>
                <wp:extent cx="5897245" cy="880110"/>
                <wp:effectExtent l="0" t="0" r="0" b="0"/>
                <wp:wrapNone/>
                <wp:docPr id="99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11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5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6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5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e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8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 xml:space="preserve">3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6"/>
                                <w:u w:val="single" w:color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4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6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69.3pt;mso-wrap-distance-left:9.05pt;mso-wrap-distance-right:9.05pt;mso-wrap-distance-top:0pt;mso-wrap-distance-bottom:0pt;margin-top:555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11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5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A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5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6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5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eg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8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 xml:space="preserve">36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6"/>
                          <w:u w:val="single" w:color="0000FF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4"/>
                          <w:u w:val="single" w:color="0000FF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6"/>
                          <w:u w:val="single" w:color="0000FF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901700</wp:posOffset>
                </wp:positionH>
                <wp:positionV relativeFrom="page">
                  <wp:posOffset>8096250</wp:posOffset>
                </wp:positionV>
                <wp:extent cx="5875020" cy="808990"/>
                <wp:effectExtent l="0" t="0" r="0" b="0"/>
                <wp:wrapNone/>
                <wp:docPr id="99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1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 do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63.7pt;mso-wrap-distance-left:9.05pt;mso-wrap-distance-right:9.05pt;mso-wrap-distance-top:0pt;mso-wrap-distance-bottom:0pt;margin-top:637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12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 do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r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99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99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999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40" w:right="13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919480</wp:posOffset>
                </wp:positionH>
                <wp:positionV relativeFrom="page">
                  <wp:posOffset>4869180</wp:posOffset>
                </wp:positionV>
                <wp:extent cx="5967730" cy="4047490"/>
                <wp:effectExtent l="6350" t="6350" r="6985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4047480"/>
                          <a:chOff x="0" y="0"/>
                          <a:chExt cx="5967720" cy="4047480"/>
                        </a:xfrm>
                      </wpg:grpSpPr>
                      <wpg:grpSp>
                        <wpg:cNvGrpSpPr/>
                        <wpg:grpSpPr>
                          <a:xfrm>
                            <a:off x="12240" y="216000"/>
                            <a:ext cx="594504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122">
                                  <a:moveTo>
                                    <a:pt x="1476" y="8139"/>
                                  </a:moveTo>
                                  <a:lnTo>
                                    <a:pt x="10821" y="8139"/>
                                  </a:lnTo>
                                  <a:lnTo>
                                    <a:pt x="10821" y="8017"/>
                                  </a:lnTo>
                                  <a:lnTo>
                                    <a:pt x="1476" y="8017"/>
                                  </a:lnTo>
                                  <a:lnTo>
                                    <a:pt x="1476" y="8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760"/>
                            <a:ext cx="5945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50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5" h="331">
                                  <a:moveTo>
                                    <a:pt x="1476" y="8017"/>
                                  </a:moveTo>
                                  <a:lnTo>
                                    <a:pt x="10821" y="8017"/>
                                  </a:lnTo>
                                  <a:lnTo>
                                    <a:pt x="10821" y="7686"/>
                                  </a:lnTo>
                                  <a:lnTo>
                                    <a:pt x="1476" y="7686"/>
                                  </a:lnTo>
                                  <a:lnTo>
                                    <a:pt x="1476" y="801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677"/>
                                  </a:moveTo>
                                  <a:lnTo>
                                    <a:pt x="10838" y="767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760"/>
                            <a:ext cx="1440" cy="403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3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9">
                                  <a:moveTo>
                                    <a:pt x="1466" y="7686"/>
                                  </a:moveTo>
                                  <a:lnTo>
                                    <a:pt x="1466" y="140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760"/>
                            <a:ext cx="1440" cy="403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3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9">
                                  <a:moveTo>
                                    <a:pt x="10830" y="7686"/>
                                  </a:moveTo>
                                  <a:lnTo>
                                    <a:pt x="10830" y="140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720"/>
                            <a:ext cx="11322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20">
                                  <a:moveTo>
                                    <a:pt x="1476" y="8591"/>
                                  </a:moveTo>
                                  <a:lnTo>
                                    <a:pt x="3257" y="8591"/>
                                  </a:lnTo>
                                  <a:lnTo>
                                    <a:pt x="3257" y="8471"/>
                                  </a:lnTo>
                                  <a:lnTo>
                                    <a:pt x="1476" y="8471"/>
                                  </a:lnTo>
                                  <a:lnTo>
                                    <a:pt x="1476" y="8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06720"/>
                            <a:ext cx="11322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2">
                                  <a:moveTo>
                                    <a:pt x="1476" y="8471"/>
                                  </a:moveTo>
                                  <a:lnTo>
                                    <a:pt x="3257" y="8471"/>
                                  </a:lnTo>
                                  <a:lnTo>
                                    <a:pt x="3257" y="8159"/>
                                  </a:lnTo>
                                  <a:lnTo>
                                    <a:pt x="1476" y="8159"/>
                                  </a:lnTo>
                                  <a:lnTo>
                                    <a:pt x="1476" y="8471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504720"/>
                            <a:ext cx="4799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20">
                                  <a:moveTo>
                                    <a:pt x="3276" y="8591"/>
                                  </a:moveTo>
                                  <a:lnTo>
                                    <a:pt x="10821" y="8591"/>
                                  </a:lnTo>
                                  <a:lnTo>
                                    <a:pt x="10821" y="8471"/>
                                  </a:lnTo>
                                  <a:lnTo>
                                    <a:pt x="3276" y="8471"/>
                                  </a:lnTo>
                                  <a:lnTo>
                                    <a:pt x="3276" y="8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306720"/>
                            <a:ext cx="4799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2">
                                  <a:moveTo>
                                    <a:pt x="3276" y="8471"/>
                                  </a:moveTo>
                                  <a:lnTo>
                                    <a:pt x="10821" y="8471"/>
                                  </a:lnTo>
                                  <a:lnTo>
                                    <a:pt x="10821" y="8159"/>
                                  </a:lnTo>
                                  <a:lnTo>
                                    <a:pt x="3276" y="8159"/>
                                  </a:lnTo>
                                  <a:lnTo>
                                    <a:pt x="3276" y="8471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148"/>
                                  </a:moveTo>
                                  <a:lnTo>
                                    <a:pt x="10838" y="814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304920"/>
                            <a:ext cx="1440" cy="373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69">
                                  <a:moveTo>
                                    <a:pt x="3266" y="8156"/>
                                  </a:moveTo>
                                  <a:lnTo>
                                    <a:pt x="3266" y="140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68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599"/>
                                  </a:moveTo>
                                  <a:lnTo>
                                    <a:pt x="10838" y="859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7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072"/>
                                  </a:moveTo>
                                  <a:lnTo>
                                    <a:pt x="10838" y="90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0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547"/>
                                  </a:moveTo>
                                  <a:lnTo>
                                    <a:pt x="10838" y="954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2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023"/>
                                  </a:moveTo>
                                  <a:lnTo>
                                    <a:pt x="10838" y="1002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6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390"/>
                                  </a:moveTo>
                                  <a:lnTo>
                                    <a:pt x="10838" y="1039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1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759"/>
                                  </a:moveTo>
                                  <a:lnTo>
                                    <a:pt x="10838" y="1075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85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131"/>
                                  </a:moveTo>
                                  <a:lnTo>
                                    <a:pt x="10838" y="1113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3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501"/>
                                  </a:moveTo>
                                  <a:lnTo>
                                    <a:pt x="10838" y="1150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6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1977"/>
                                  </a:moveTo>
                                  <a:lnTo>
                                    <a:pt x="10838" y="1197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0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344"/>
                                  </a:moveTo>
                                  <a:lnTo>
                                    <a:pt x="10838" y="1234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06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2714"/>
                                  </a:moveTo>
                                  <a:lnTo>
                                    <a:pt x="10838" y="127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41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083"/>
                                  </a:moveTo>
                                  <a:lnTo>
                                    <a:pt x="10838" y="1308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43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3558"/>
                                  </a:moveTo>
                                  <a:lnTo>
                                    <a:pt x="10838" y="135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46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034"/>
                                  </a:moveTo>
                                  <a:lnTo>
                                    <a:pt x="10838" y="1403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383.4pt;width:469.9pt;height:318.75pt" coordorigin="1448,7668" coordsize="9398,6375">
                <v:group id="shape_0" style="position:absolute;left:1467;top:8008;width:9362;height:122">
                  <v:shape id="shape_0" coordorigin="1476,8017" coordsize="9345,122" path="m1476,8139l10821,8139l10821,8017l1476,8017l1476,8139xe" fillcolor="silver" stroked="f" o:allowincell="f" style="position:absolute;left:1467;top:8008;width:9361;height:12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7677;width:9362;height:331">
                  <v:shape id="shape_0" coordorigin="1476,7686" coordsize="9345,331" path="m1476,8017l10821,8017l10821,7686l1476,7686l1476,8017e" fillcolor="silver" stroked="f" o:allowincell="f" style="position:absolute;left:1467;top:7677;width:9361;height:330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7668;width:9398;height:2">
                  <v:shape id="shape_0" coordorigin="1457,7677" coordsize="9381,0" path="m1457,7677l10838,7677e" stroked="t" o:allowincell="f" style="position:absolute;left:1448;top:766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7677;width:2;height:6353">
                  <v:shape id="shape_0" coordorigin="1466,7686" coordsize="0,6339" path="m1466,7686l1466,14025e" stroked="t" o:allowincell="f" style="position:absolute;left:1457;top:7677;width:1;height:6352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7677;width:2;height:6353">
                  <v:shape id="shape_0" coordorigin="10830,7686" coordsize="0,6339" path="m10830,7686l10830,14025e" stroked="t" o:allowincell="f" style="position:absolute;left:10839;top:7677;width:1;height:6352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8463;width:1783;height:120">
                  <v:shape id="shape_0" coordorigin="1476,8471" coordsize="1781,120" path="m1476,8591l3257,8591l3257,8471l1476,8471l1476,8591xe" fillcolor="silver" stroked="f" o:allowincell="f" style="position:absolute;left:1467;top:8463;width:1782;height:11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8151;width:1783;height:312">
                  <v:shape id="shape_0" coordorigin="1476,8159" coordsize="1781,312" path="m1476,8471l3257,8471l3257,8159l1476,8159l1476,8471e" fillcolor="silver" stroked="f" o:allowincell="f" style="position:absolute;left:1467;top:8151;width:1782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8463;width:7559;height:120">
                  <v:shape id="shape_0" coordorigin="3276,8471" coordsize="7545,120" path="m3276,8591l10821,8591l10821,8471l3276,8471l3276,8591xe" fillcolor="silver" stroked="f" o:allowincell="f" style="position:absolute;left:3270;top:8463;width:7558;height:11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8151;width:7559;height:312">
                  <v:shape id="shape_0" coordorigin="3276,8159" coordsize="7545,312" path="m3276,8471l10821,8471l10821,8159l3276,8159l3276,8471e" fillcolor="silver" stroked="f" o:allowincell="f" style="position:absolute;left:3270;top:8151;width:7558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8141;width:9398;height:2">
                  <v:shape id="shape_0" coordorigin="1457,8148" coordsize="9381,0" path="m1457,8148l10838,8148e" stroked="t" o:allowincell="f" style="position:absolute;left:1448;top:814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8148;width:2;height:5882">
                  <v:shape id="shape_0" coordorigin="3266,8156" coordsize="0,5869" path="m3266,8156l3266,14025e" stroked="t" o:allowincell="f" style="position:absolute;left:3260;top:8148;width:1;height:588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592;width:9398;height:2">
                  <v:shape id="shape_0" coordorigin="1457,8599" coordsize="9381,0" path="m1457,8599l10838,8599e" stroked="t" o:allowincell="f" style="position:absolute;left:1448;top:859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066;width:9398;height:2">
                  <v:shape id="shape_0" coordorigin="1457,9072" coordsize="9381,0" path="m1457,9072l10838,9072e" stroked="t" o:allowincell="f" style="position:absolute;left:1448;top:90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543;width:9398;height:2">
                  <v:shape id="shape_0" coordorigin="1457,9547" coordsize="9381,0" path="m1457,9547l10838,9547e" stroked="t" o:allowincell="f" style="position:absolute;left:1448;top:954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019;width:9398;height:2">
                  <v:shape id="shape_0" coordorigin="1457,10023" coordsize="9381,0" path="m1457,10023l10838,10023e" stroked="t" o:allowincell="f" style="position:absolute;left:1448;top:1001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387;width:9398;height:2">
                  <v:shape id="shape_0" coordorigin="1457,10390" coordsize="9381,0" path="m1457,10390l10838,10390e" stroked="t" o:allowincell="f" style="position:absolute;left:1448;top:1038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0757;width:9398;height:2">
                  <v:shape id="shape_0" coordorigin="1457,10759" coordsize="9381,0" path="m1457,10759l10838,10759e" stroked="t" o:allowincell="f" style="position:absolute;left:1448;top:1075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131;width:9398;height:2">
                  <v:shape id="shape_0" coordorigin="1457,11131" coordsize="9381,0" path="m1457,11131l10838,11131e" stroked="t" o:allowincell="f" style="position:absolute;left:1448;top:1113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501;width:9398;height:2">
                  <v:shape id="shape_0" coordorigin="1457,11501" coordsize="9381,0" path="m1457,11501l10838,11501e" stroked="t" o:allowincell="f" style="position:absolute;left:1448;top:1150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1978;width:9398;height:2">
                  <v:shape id="shape_0" coordorigin="1457,11977" coordsize="9381,0" path="m1457,11977l10838,11977e" stroked="t" o:allowincell="f" style="position:absolute;left:1448;top:1197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346;width:9398;height:2">
                  <v:shape id="shape_0" coordorigin="1457,12344" coordsize="9381,0" path="m1457,12344l10838,12344e" stroked="t" o:allowincell="f" style="position:absolute;left:1448;top:123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2717;width:9398;height:2">
                  <v:shape id="shape_0" coordorigin="1457,12714" coordsize="9381,0" path="m1457,12714l10838,12714e" stroked="t" o:allowincell="f" style="position:absolute;left:1448;top:1271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088;width:9398;height:2">
                  <v:shape id="shape_0" coordorigin="1457,13083" coordsize="9381,0" path="m1457,13083l10838,13083e" stroked="t" o:allowincell="f" style="position:absolute;left:1448;top:1308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3563;width:9398;height:2">
                  <v:shape id="shape_0" coordorigin="1457,13558" coordsize="9381,0" path="m1457,13558l10838,13558e" stroked="t" o:allowincell="f" style="position:absolute;left:1448;top:1356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14041;width:9398;height:2">
                  <v:shape id="shape_0" coordorigin="1457,14034" coordsize="9381,0" path="m1457,14034l10838,14034e" stroked="t" o:allowincell="f" style="position:absolute;left:1448;top:1404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002">
            <wp:simplePos x="0" y="0"/>
            <wp:positionH relativeFrom="page">
              <wp:posOffset>915670</wp:posOffset>
            </wp:positionH>
            <wp:positionV relativeFrom="page">
              <wp:posOffset>1741805</wp:posOffset>
            </wp:positionV>
            <wp:extent cx="530225" cy="138430"/>
            <wp:effectExtent l="0" t="0" r="0" b="0"/>
            <wp:wrapNone/>
            <wp:docPr id="100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253" r="-6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901700</wp:posOffset>
                </wp:positionH>
                <wp:positionV relativeFrom="page">
                  <wp:posOffset>911225</wp:posOffset>
                </wp:positionV>
                <wp:extent cx="5783580" cy="487045"/>
                <wp:effectExtent l="0" t="0" r="0" b="0"/>
                <wp:wrapNone/>
                <wp:docPr id="1002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“B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0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pacing w:val="-2"/>
                                <w:u w:val="single" w:color="0000FF"/>
                                <w:rFonts w:eastAsia="Times New Roman" w:cs="Times New Roman" w:ascii="Times New Roman" w:hAnsi="Times New Roman"/>
                                <w:color w:val="0000FF"/>
                              </w:rPr>
                              <w:instrText xml:space="preserve"> HYPERLINK "http://www.archives.gov/about/laws/" \l "app"</w:instrText>
                            </w:r>
                            <w:r>
                              <w:rPr>
                                <w:rStyle w:val="InternetLink"/>
                                <w:spacing w:val="-2"/>
                                <w:u w:val="single" w:color="0000FF"/>
                                <w:rFonts w:eastAsia="Times New Roman" w:cs="Times New Roman" w:ascii="Times New Roman" w:hAnsi="Times New Roman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h</w:t>
                            </w:r>
                            <w:r>
                              <w:rPr>
                                <w:rStyle w:val="InternetLink"/>
                                <w:spacing w:val="-2"/>
                                <w:u w:val="single" w:color="0000FF"/>
                                <w:rFonts w:eastAsia="Times New Roman" w:cs="Times New Roman" w:ascii="Times New Roman" w:hAnsi="Times New Roman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:/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3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.a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ch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ve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s.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4"/>
                                <w:u w:val="single" w:color="0000FF"/>
                              </w:rPr>
                              <w:t>g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v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b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u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/l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3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#a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38.35pt;mso-wrap-distance-left:9.05pt;mso-wrap-distance-right:9.05pt;mso-wrap-distance-top:0pt;mso-wrap-distance-bottom:0pt;margin-top:7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“B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06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r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pacing w:val="-2"/>
                          <w:u w:val="single" w:color="0000FF"/>
                          <w:rFonts w:eastAsia="Times New Roman" w:cs="Times New Roman" w:ascii="Times New Roman" w:hAnsi="Times New Roman"/>
                          <w:color w:val="0000FF"/>
                        </w:rPr>
                        <w:instrText xml:space="preserve"> HYPERLINK "http://www.archives.gov/about/laws/" \l "app"</w:instrText>
                      </w:r>
                      <w:r>
                        <w:rPr>
                          <w:rStyle w:val="InternetLink"/>
                          <w:spacing w:val="-2"/>
                          <w:u w:val="single" w:color="0000FF"/>
                          <w:rFonts w:eastAsia="Times New Roman" w:cs="Times New Roman" w:ascii="Times New Roman" w:hAnsi="Times New Roman"/>
                          <w:color w:val="0000FF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h</w:t>
                      </w:r>
                      <w:r>
                        <w:rPr>
                          <w:rStyle w:val="InternetLink"/>
                          <w:spacing w:val="-2"/>
                          <w:u w:val="single" w:color="0000FF"/>
                          <w:rFonts w:eastAsia="Times New Roman" w:cs="Times New Roman" w:ascii="Times New Roman" w:hAnsi="Times New Roman"/>
                          <w:color w:val="0000FF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t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p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:/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/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3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.a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r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ch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i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ve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s.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4"/>
                          <w:u w:val="single" w:color="0000FF"/>
                        </w:rPr>
                        <w:t>g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o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v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/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a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b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o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u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/l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a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3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s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/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#a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901700</wp:posOffset>
                </wp:positionH>
                <wp:positionV relativeFrom="page">
                  <wp:posOffset>1713230</wp:posOffset>
                </wp:positionV>
                <wp:extent cx="5883910" cy="2647950"/>
                <wp:effectExtent l="0" t="0" r="0" b="0"/>
                <wp:wrapNone/>
                <wp:docPr id="100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11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 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10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9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4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nder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be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208.5pt;mso-wrap-distance-left:9.05pt;mso-wrap-distance-right:9.05pt;mso-wrap-distance-top:0pt;mso-wrap-distance-bottom:0pt;margin-top:134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11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 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10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p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99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4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nder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be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901700</wp:posOffset>
                </wp:positionH>
                <wp:positionV relativeFrom="page">
                  <wp:posOffset>4606290</wp:posOffset>
                </wp:positionV>
                <wp:extent cx="470535" cy="227965"/>
                <wp:effectExtent l="0" t="0" r="0" b="0"/>
                <wp:wrapNone/>
                <wp:docPr id="1004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95pt;mso-wrap-distance-left:9.05pt;mso-wrap-distance-right:9.05pt;mso-wrap-distance-top:0pt;mso-wrap-distance-bottom:0pt;margin-top:362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1473200</wp:posOffset>
                </wp:positionH>
                <wp:positionV relativeFrom="page">
                  <wp:posOffset>4606290</wp:posOffset>
                </wp:positionV>
                <wp:extent cx="1631315" cy="227965"/>
                <wp:effectExtent l="0" t="0" r="0" b="0"/>
                <wp:wrapNone/>
                <wp:docPr id="100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4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7.95pt;mso-wrap-distance-left:9.05pt;mso-wrap-distance-right:9.05pt;mso-wrap-distance-top:0pt;mso-wrap-distance-bottom:0pt;margin-top:362.7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4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2130425</wp:posOffset>
                </wp:positionH>
                <wp:positionV relativeFrom="page">
                  <wp:posOffset>5610860</wp:posOffset>
                </wp:positionV>
                <wp:extent cx="3183255" cy="151765"/>
                <wp:effectExtent l="0" t="0" r="0" b="0"/>
                <wp:wrapNone/>
                <wp:docPr id="100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11.95pt;mso-wrap-distance-left:9.05pt;mso-wrap-distance-right:9.05pt;mso-wrap-distance-top:0pt;mso-wrap-distance-bottom:0pt;margin-top:441.8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2130425</wp:posOffset>
                </wp:positionH>
                <wp:positionV relativeFrom="page">
                  <wp:posOffset>5912485</wp:posOffset>
                </wp:positionV>
                <wp:extent cx="760095" cy="151765"/>
                <wp:effectExtent l="0" t="0" r="0" b="0"/>
                <wp:wrapNone/>
                <wp:docPr id="100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95pt;mso-wrap-distance-left:9.05pt;mso-wrap-distance-right:9.05pt;mso-wrap-distance-top:0pt;mso-wrap-distance-bottom:0pt;margin-top:465.5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2130425</wp:posOffset>
                </wp:positionH>
                <wp:positionV relativeFrom="page">
                  <wp:posOffset>6214110</wp:posOffset>
                </wp:positionV>
                <wp:extent cx="516890" cy="151765"/>
                <wp:effectExtent l="0" t="0" r="0" b="0"/>
                <wp:wrapNone/>
                <wp:docPr id="100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1.95pt;mso-wrap-distance-left:9.05pt;mso-wrap-distance-right:9.05pt;mso-wrap-distance-top:0pt;mso-wrap-distance-bottom:0pt;margin-top:489.3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2130425</wp:posOffset>
                </wp:positionH>
                <wp:positionV relativeFrom="page">
                  <wp:posOffset>7454900</wp:posOffset>
                </wp:positionV>
                <wp:extent cx="268605" cy="151765"/>
                <wp:effectExtent l="0" t="0" r="0" b="0"/>
                <wp:wrapNone/>
                <wp:docPr id="100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95pt;mso-wrap-distance-left:9.05pt;mso-wrap-distance-right:9.05pt;mso-wrap-distance-top:0pt;mso-wrap-distance-bottom:0pt;margin-top:587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2130425</wp:posOffset>
                </wp:positionH>
                <wp:positionV relativeFrom="page">
                  <wp:posOffset>8459470</wp:posOffset>
                </wp:positionV>
                <wp:extent cx="509270" cy="151765"/>
                <wp:effectExtent l="0" t="0" r="0" b="0"/>
                <wp:wrapNone/>
                <wp:docPr id="101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95pt;mso-wrap-distance-left:9.05pt;mso-wrap-distance-right:9.05pt;mso-wrap-distance-top:0pt;mso-wrap-distance-bottom:0pt;margin-top:666.1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2130425</wp:posOffset>
                </wp:positionH>
                <wp:positionV relativeFrom="page">
                  <wp:posOffset>8761095</wp:posOffset>
                </wp:positionV>
                <wp:extent cx="1967230" cy="151765"/>
                <wp:effectExtent l="0" t="0" r="0" b="0"/>
                <wp:wrapNone/>
                <wp:docPr id="101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11.95pt;mso-wrap-distance-left:9.05pt;mso-wrap-distance-right:9.05pt;mso-wrap-distance-top:0pt;mso-wrap-distance-bottom:0pt;margin-top:689.8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01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01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01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930910</wp:posOffset>
                </wp:positionH>
                <wp:positionV relativeFrom="page">
                  <wp:posOffset>4874895</wp:posOffset>
                </wp:positionV>
                <wp:extent cx="5946140" cy="299085"/>
                <wp:effectExtent l="0" t="0" r="0" b="0"/>
                <wp:wrapNone/>
                <wp:docPr id="101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3686" w:right="366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55pt;mso-wrap-distance-left:9.05pt;mso-wrap-distance-right:9.05pt;mso-wrap-distance-top:0pt;mso-wrap-distance-bottom:0pt;margin-top:383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3686" w:right="3664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930910</wp:posOffset>
                </wp:positionH>
                <wp:positionV relativeFrom="page">
                  <wp:posOffset>5173980</wp:posOffset>
                </wp:positionV>
                <wp:extent cx="1143000" cy="286385"/>
                <wp:effectExtent l="0" t="0" r="0" b="0"/>
                <wp:wrapNone/>
                <wp:docPr id="101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55pt;mso-wrap-distance-left:9.05pt;mso-wrap-distance-right:9.05pt;mso-wrap-distance-top:0pt;mso-wrap-distance-bottom:0pt;margin-top:407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2073910</wp:posOffset>
                </wp:positionH>
                <wp:positionV relativeFrom="page">
                  <wp:posOffset>5173980</wp:posOffset>
                </wp:positionV>
                <wp:extent cx="4803140" cy="286385"/>
                <wp:effectExtent l="0" t="0" r="0" b="0"/>
                <wp:wrapNone/>
                <wp:docPr id="1017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55pt;mso-wrap-distance-left:9.05pt;mso-wrap-distance-right:9.05pt;mso-wrap-distance-top:0pt;mso-wrap-distance-bottom:0pt;margin-top:407.4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930910</wp:posOffset>
                </wp:positionH>
                <wp:positionV relativeFrom="page">
                  <wp:posOffset>5460365</wp:posOffset>
                </wp:positionV>
                <wp:extent cx="1143000" cy="300355"/>
                <wp:effectExtent l="0" t="0" r="0" b="0"/>
                <wp:wrapNone/>
                <wp:docPr id="101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7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65pt;mso-wrap-distance-left:9.05pt;mso-wrap-distance-right:9.05pt;mso-wrap-distance-top:0pt;mso-wrap-distance-bottom:0pt;margin-top:429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7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2073910</wp:posOffset>
                </wp:positionH>
                <wp:positionV relativeFrom="page">
                  <wp:posOffset>5460365</wp:posOffset>
                </wp:positionV>
                <wp:extent cx="4803140" cy="300355"/>
                <wp:effectExtent l="0" t="0" r="0" b="0"/>
                <wp:wrapNone/>
                <wp:docPr id="1019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65pt;mso-wrap-distance-left:9.05pt;mso-wrap-distance-right:9.05pt;mso-wrap-distance-top:0pt;mso-wrap-distance-bottom:0pt;margin-top:429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930910</wp:posOffset>
                </wp:positionH>
                <wp:positionV relativeFrom="page">
                  <wp:posOffset>5760720</wp:posOffset>
                </wp:positionV>
                <wp:extent cx="1143000" cy="301625"/>
                <wp:effectExtent l="0" t="0" r="0" b="0"/>
                <wp:wrapNone/>
                <wp:docPr id="1020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7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453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7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2073910</wp:posOffset>
                </wp:positionH>
                <wp:positionV relativeFrom="page">
                  <wp:posOffset>5760720</wp:posOffset>
                </wp:positionV>
                <wp:extent cx="4803140" cy="301625"/>
                <wp:effectExtent l="0" t="0" r="0" b="0"/>
                <wp:wrapNone/>
                <wp:docPr id="102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453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930910</wp:posOffset>
                </wp:positionH>
                <wp:positionV relativeFrom="page">
                  <wp:posOffset>6062345</wp:posOffset>
                </wp:positionV>
                <wp:extent cx="1143000" cy="301625"/>
                <wp:effectExtent l="0" t="0" r="0" b="0"/>
                <wp:wrapNone/>
                <wp:docPr id="1022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477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2073910</wp:posOffset>
                </wp:positionH>
                <wp:positionV relativeFrom="page">
                  <wp:posOffset>6062345</wp:posOffset>
                </wp:positionV>
                <wp:extent cx="4803140" cy="301625"/>
                <wp:effectExtent l="0" t="0" r="0" b="0"/>
                <wp:wrapNone/>
                <wp:docPr id="1023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477.3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930910</wp:posOffset>
                </wp:positionH>
                <wp:positionV relativeFrom="page">
                  <wp:posOffset>6364605</wp:posOffset>
                </wp:positionV>
                <wp:extent cx="1143000" cy="233045"/>
                <wp:effectExtent l="0" t="0" r="0" b="0"/>
                <wp:wrapNone/>
                <wp:docPr id="1024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501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2073910</wp:posOffset>
                </wp:positionH>
                <wp:positionV relativeFrom="page">
                  <wp:posOffset>6364605</wp:posOffset>
                </wp:positionV>
                <wp:extent cx="4803140" cy="233045"/>
                <wp:effectExtent l="0" t="0" r="0" b="0"/>
                <wp:wrapNone/>
                <wp:docPr id="1025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501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z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930910</wp:posOffset>
                </wp:positionH>
                <wp:positionV relativeFrom="page">
                  <wp:posOffset>6597650</wp:posOffset>
                </wp:positionV>
                <wp:extent cx="1143000" cy="234950"/>
                <wp:effectExtent l="0" t="0" r="0" b="0"/>
                <wp:wrapNone/>
                <wp:docPr id="102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519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2073910</wp:posOffset>
                </wp:positionH>
                <wp:positionV relativeFrom="page">
                  <wp:posOffset>6597650</wp:posOffset>
                </wp:positionV>
                <wp:extent cx="4803140" cy="234950"/>
                <wp:effectExtent l="0" t="0" r="0" b="0"/>
                <wp:wrapNone/>
                <wp:docPr id="1027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519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930910</wp:posOffset>
                </wp:positionH>
                <wp:positionV relativeFrom="page">
                  <wp:posOffset>6831965</wp:posOffset>
                </wp:positionV>
                <wp:extent cx="1143000" cy="236220"/>
                <wp:effectExtent l="0" t="0" r="0" b="0"/>
                <wp:wrapNone/>
                <wp:docPr id="1028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6pt;mso-wrap-distance-left:9.05pt;mso-wrap-distance-right:9.05pt;mso-wrap-distance-top:0pt;mso-wrap-distance-bottom:0pt;margin-top:537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2073910</wp:posOffset>
                </wp:positionH>
                <wp:positionV relativeFrom="page">
                  <wp:posOffset>6831965</wp:posOffset>
                </wp:positionV>
                <wp:extent cx="4803140" cy="236220"/>
                <wp:effectExtent l="0" t="0" r="0" b="0"/>
                <wp:wrapNone/>
                <wp:docPr id="1029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6pt;mso-wrap-distance-left:9.05pt;mso-wrap-distance-right:9.05pt;mso-wrap-distance-top:0pt;mso-wrap-distance-bottom:0pt;margin-top:537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930910</wp:posOffset>
                </wp:positionH>
                <wp:positionV relativeFrom="page">
                  <wp:posOffset>7068185</wp:posOffset>
                </wp:positionV>
                <wp:extent cx="1143000" cy="234950"/>
                <wp:effectExtent l="0" t="0" r="0" b="0"/>
                <wp:wrapNone/>
                <wp:docPr id="1030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556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2073910</wp:posOffset>
                </wp:positionH>
                <wp:positionV relativeFrom="page">
                  <wp:posOffset>7068185</wp:posOffset>
                </wp:positionV>
                <wp:extent cx="4803140" cy="234950"/>
                <wp:effectExtent l="0" t="0" r="0" b="0"/>
                <wp:wrapNone/>
                <wp:docPr id="103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/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556.5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/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930910</wp:posOffset>
                </wp:positionH>
                <wp:positionV relativeFrom="page">
                  <wp:posOffset>7303135</wp:posOffset>
                </wp:positionV>
                <wp:extent cx="1143000" cy="302260"/>
                <wp:effectExtent l="0" t="0" r="0" b="0"/>
                <wp:wrapNone/>
                <wp:docPr id="1032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8pt;mso-wrap-distance-left:9.05pt;mso-wrap-distance-right:9.05pt;mso-wrap-distance-top:0pt;mso-wrap-distance-bottom:0pt;margin-top:575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2073910</wp:posOffset>
                </wp:positionH>
                <wp:positionV relativeFrom="page">
                  <wp:posOffset>7303135</wp:posOffset>
                </wp:positionV>
                <wp:extent cx="4803140" cy="302260"/>
                <wp:effectExtent l="0" t="0" r="0" b="0"/>
                <wp:wrapNone/>
                <wp:docPr id="1033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8pt;mso-wrap-distance-left:9.05pt;mso-wrap-distance-right:9.05pt;mso-wrap-distance-top:0pt;mso-wrap-distance-bottom:0pt;margin-top:575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930910</wp:posOffset>
                </wp:positionH>
                <wp:positionV relativeFrom="page">
                  <wp:posOffset>7605395</wp:posOffset>
                </wp:positionV>
                <wp:extent cx="1143000" cy="233045"/>
                <wp:effectExtent l="0" t="0" r="0" b="0"/>
                <wp:wrapNone/>
                <wp:docPr id="1034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598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2073910</wp:posOffset>
                </wp:positionH>
                <wp:positionV relativeFrom="page">
                  <wp:posOffset>7605395</wp:posOffset>
                </wp:positionV>
                <wp:extent cx="4803140" cy="233045"/>
                <wp:effectExtent l="0" t="0" r="0" b="0"/>
                <wp:wrapNone/>
                <wp:docPr id="1035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598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930910</wp:posOffset>
                </wp:positionH>
                <wp:positionV relativeFrom="page">
                  <wp:posOffset>7838440</wp:posOffset>
                </wp:positionV>
                <wp:extent cx="1143000" cy="234950"/>
                <wp:effectExtent l="0" t="0" r="0" b="0"/>
                <wp:wrapNone/>
                <wp:docPr id="1036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617.2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2073910</wp:posOffset>
                </wp:positionH>
                <wp:positionV relativeFrom="page">
                  <wp:posOffset>7838440</wp:posOffset>
                </wp:positionV>
                <wp:extent cx="4803140" cy="234950"/>
                <wp:effectExtent l="0" t="0" r="0" b="0"/>
                <wp:wrapNone/>
                <wp:docPr id="1037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617.2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930910</wp:posOffset>
                </wp:positionH>
                <wp:positionV relativeFrom="page">
                  <wp:posOffset>8073390</wp:posOffset>
                </wp:positionV>
                <wp:extent cx="1143000" cy="234950"/>
                <wp:effectExtent l="0" t="0" r="0" b="0"/>
                <wp:wrapNone/>
                <wp:docPr id="1038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635.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2073910</wp:posOffset>
                </wp:positionH>
                <wp:positionV relativeFrom="page">
                  <wp:posOffset>8073390</wp:posOffset>
                </wp:positionV>
                <wp:extent cx="4803140" cy="234950"/>
                <wp:effectExtent l="0" t="0" r="0" b="0"/>
                <wp:wrapNone/>
                <wp:docPr id="1039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635.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930910</wp:posOffset>
                </wp:positionH>
                <wp:positionV relativeFrom="page">
                  <wp:posOffset>8307705</wp:posOffset>
                </wp:positionV>
                <wp:extent cx="1143000" cy="301625"/>
                <wp:effectExtent l="0" t="0" r="0" b="0"/>
                <wp:wrapNone/>
                <wp:docPr id="1040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8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654.1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8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2073910</wp:posOffset>
                </wp:positionH>
                <wp:positionV relativeFrom="page">
                  <wp:posOffset>8307705</wp:posOffset>
                </wp:positionV>
                <wp:extent cx="4803140" cy="301625"/>
                <wp:effectExtent l="0" t="0" r="0" b="0"/>
                <wp:wrapNone/>
                <wp:docPr id="1041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654.1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930910</wp:posOffset>
                </wp:positionH>
                <wp:positionV relativeFrom="page">
                  <wp:posOffset>8609330</wp:posOffset>
                </wp:positionV>
                <wp:extent cx="1143000" cy="301625"/>
                <wp:effectExtent l="0" t="0" r="0" b="0"/>
                <wp:wrapNone/>
                <wp:docPr id="1042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677.9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2073910</wp:posOffset>
                </wp:positionH>
                <wp:positionV relativeFrom="page">
                  <wp:posOffset>8609330</wp:posOffset>
                </wp:positionV>
                <wp:extent cx="4803140" cy="301625"/>
                <wp:effectExtent l="0" t="0" r="0" b="0"/>
                <wp:wrapNone/>
                <wp:docPr id="1043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677.9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4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919480</wp:posOffset>
                </wp:positionH>
                <wp:positionV relativeFrom="page">
                  <wp:posOffset>918210</wp:posOffset>
                </wp:positionV>
                <wp:extent cx="5967730" cy="5629910"/>
                <wp:effectExtent l="6350" t="6350" r="6985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5630040"/>
                          <a:chOff x="0" y="0"/>
                          <a:chExt cx="5967720" cy="5630040"/>
                        </a:xfrm>
                      </wpg:grpSpPr>
                      <wpg:grpSp>
                        <wpg:cNvGrpSpPr/>
                        <wpg:grpSpPr>
                          <a:xfrm>
                            <a:off x="12240" y="176040"/>
                            <a:ext cx="1137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78">
                                  <a:moveTo>
                                    <a:pt x="1476" y="1911"/>
                                  </a:moveTo>
                                  <a:lnTo>
                                    <a:pt x="3267" y="1911"/>
                                  </a:lnTo>
                                  <a:lnTo>
                                    <a:pt x="3267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040"/>
                            <a:ext cx="1137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269">
                                  <a:moveTo>
                                    <a:pt x="1476" y="1733"/>
                                  </a:moveTo>
                                  <a:lnTo>
                                    <a:pt x="3267" y="1733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1476" y="1464"/>
                                  </a:lnTo>
                                  <a:lnTo>
                                    <a:pt x="1476" y="1733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217080"/>
                            <a:ext cx="48074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113">
                                  <a:moveTo>
                                    <a:pt x="3267" y="1911"/>
                                  </a:moveTo>
                                  <a:lnTo>
                                    <a:pt x="10823" y="1911"/>
                                  </a:lnTo>
                                  <a:lnTo>
                                    <a:pt x="10823" y="1798"/>
                                  </a:lnTo>
                                  <a:lnTo>
                                    <a:pt x="3267" y="1798"/>
                                  </a:lnTo>
                                  <a:lnTo>
                                    <a:pt x="3267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5040"/>
                            <a:ext cx="48074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7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7" h="334">
                                  <a:moveTo>
                                    <a:pt x="3267" y="1798"/>
                                  </a:moveTo>
                                  <a:lnTo>
                                    <a:pt x="10823" y="1798"/>
                                  </a:lnTo>
                                  <a:lnTo>
                                    <a:pt x="10823" y="1464"/>
                                  </a:lnTo>
                                  <a:lnTo>
                                    <a:pt x="3267" y="1464"/>
                                  </a:lnTo>
                                  <a:lnTo>
                                    <a:pt x="3267" y="17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456"/>
                                  </a:moveTo>
                                  <a:lnTo>
                                    <a:pt x="10838" y="1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40"/>
                            <a:ext cx="1440" cy="56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39">
                                  <a:moveTo>
                                    <a:pt x="1466" y="1464"/>
                                  </a:moveTo>
                                  <a:lnTo>
                                    <a:pt x="1466" y="103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400" y="5040"/>
                            <a:ext cx="1440" cy="56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39">
                                  <a:moveTo>
                                    <a:pt x="10830" y="1464"/>
                                  </a:moveTo>
                                  <a:lnTo>
                                    <a:pt x="10830" y="103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496440"/>
                            <a:ext cx="11322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30">
                                  <a:moveTo>
                                    <a:pt x="1476" y="2367"/>
                                  </a:moveTo>
                                  <a:lnTo>
                                    <a:pt x="3257" y="2367"/>
                                  </a:lnTo>
                                  <a:lnTo>
                                    <a:pt x="3257" y="2237"/>
                                  </a:lnTo>
                                  <a:lnTo>
                                    <a:pt x="1476" y="2237"/>
                                  </a:lnTo>
                                  <a:lnTo>
                                    <a:pt x="14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299880"/>
                            <a:ext cx="11322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310">
                                  <a:moveTo>
                                    <a:pt x="1476" y="2237"/>
                                  </a:moveTo>
                                  <a:lnTo>
                                    <a:pt x="3257" y="2237"/>
                                  </a:lnTo>
                                  <a:lnTo>
                                    <a:pt x="3257" y="1928"/>
                                  </a:lnTo>
                                  <a:lnTo>
                                    <a:pt x="1476" y="1928"/>
                                  </a:lnTo>
                                  <a:lnTo>
                                    <a:pt x="14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96440"/>
                            <a:ext cx="4799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130">
                                  <a:moveTo>
                                    <a:pt x="3276" y="2367"/>
                                  </a:moveTo>
                                  <a:lnTo>
                                    <a:pt x="10821" y="2367"/>
                                  </a:lnTo>
                                  <a:lnTo>
                                    <a:pt x="10821" y="2237"/>
                                  </a:lnTo>
                                  <a:lnTo>
                                    <a:pt x="3276" y="2237"/>
                                  </a:lnTo>
                                  <a:lnTo>
                                    <a:pt x="3276" y="2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99880"/>
                            <a:ext cx="4799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9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5" h="310">
                                  <a:moveTo>
                                    <a:pt x="3276" y="2237"/>
                                  </a:moveTo>
                                  <a:lnTo>
                                    <a:pt x="10821" y="2237"/>
                                  </a:lnTo>
                                  <a:lnTo>
                                    <a:pt x="10821" y="1928"/>
                                  </a:lnTo>
                                  <a:lnTo>
                                    <a:pt x="3276" y="1928"/>
                                  </a:lnTo>
                                  <a:lnTo>
                                    <a:pt x="3276" y="223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919"/>
                                  </a:moveTo>
                                  <a:lnTo>
                                    <a:pt x="10838" y="191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299880"/>
                            <a:ext cx="1440" cy="532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376">
                                  <a:moveTo>
                                    <a:pt x="3266" y="1928"/>
                                  </a:moveTo>
                                  <a:lnTo>
                                    <a:pt x="3266" y="103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375"/>
                                  </a:moveTo>
                                  <a:lnTo>
                                    <a:pt x="10838" y="23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63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2850"/>
                                  </a:moveTo>
                                  <a:lnTo>
                                    <a:pt x="10838" y="285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2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222"/>
                                  </a:moveTo>
                                  <a:lnTo>
                                    <a:pt x="10838" y="322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4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3695"/>
                                  </a:moveTo>
                                  <a:lnTo>
                                    <a:pt x="10838" y="369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6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170"/>
                                  </a:moveTo>
                                  <a:lnTo>
                                    <a:pt x="10838" y="417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2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4540"/>
                                  </a:moveTo>
                                  <a:lnTo>
                                    <a:pt x="10838" y="45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5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016"/>
                                  </a:moveTo>
                                  <a:lnTo>
                                    <a:pt x="10838" y="501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7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491"/>
                                  </a:moveTo>
                                  <a:lnTo>
                                    <a:pt x="10838" y="54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5966"/>
                                  </a:moveTo>
                                  <a:lnTo>
                                    <a:pt x="10838" y="596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71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441"/>
                                  </a:moveTo>
                                  <a:lnTo>
                                    <a:pt x="10838" y="644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74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6917"/>
                                  </a:moveTo>
                                  <a:lnTo>
                                    <a:pt x="10838" y="691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77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7392"/>
                                  </a:moveTo>
                                  <a:lnTo>
                                    <a:pt x="10838" y="7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3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095"/>
                                  </a:moveTo>
                                  <a:lnTo>
                                    <a:pt x="10838" y="809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59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465"/>
                                  </a:moveTo>
                                  <a:lnTo>
                                    <a:pt x="10838" y="84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95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8835"/>
                                  </a:moveTo>
                                  <a:lnTo>
                                    <a:pt x="10838" y="883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284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202"/>
                                  </a:moveTo>
                                  <a:lnTo>
                                    <a:pt x="10838" y="92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63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571"/>
                                  </a:moveTo>
                                  <a:lnTo>
                                    <a:pt x="10838" y="95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98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9941"/>
                                  </a:moveTo>
                                  <a:lnTo>
                                    <a:pt x="10838" y="994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5581080"/>
                            <a:ext cx="113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3" h="0">
                                  <a:moveTo>
                                    <a:pt x="1474" y="10228"/>
                                  </a:moveTo>
                                  <a:lnTo>
                                    <a:pt x="3257" y="1022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6e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286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1" h="0">
                                  <a:moveTo>
                                    <a:pt x="1457" y="10303"/>
                                  </a:moveTo>
                                  <a:lnTo>
                                    <a:pt x="10838" y="1030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2.3pt;width:469.9pt;height:443.3pt" coordorigin="1448,1446" coordsize="9398,8866">
                <v:group id="shape_0" style="position:absolute;left:1467;top:1723;width:1792;height:178">
                  <v:shape id="shape_0" coordorigin="1476,1733" coordsize="1790,178" path="m1476,1911l3267,1911l3267,1733l1476,1733l1476,1911xe" fillcolor="silver" stroked="f" o:allowincell="f" style="position:absolute;left:1467;top:1723;width:1791;height:177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454;width:1792;height:269">
                  <v:shape id="shape_0" coordorigin="1476,1464" coordsize="1790,269" path="m1476,1733l3267,1733l3267,1464l1476,1464l1476,1733e" fillcolor="silver" stroked="f" o:allowincell="f" style="position:absolute;left:1467;top:1454;width:1791;height:268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788;width:7571;height:113">
                  <v:shape id="shape_0" coordorigin="3267,1798" coordsize="7557,113" path="m3267,1911l10823,1911l10823,1798l3267,1798l3267,1911xe" fillcolor="silver" stroked="f" o:allowincell="f" style="position:absolute;left:3261;top:1788;width:7570;height:112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61;top:1454;width:7571;height:334">
                  <v:shape id="shape_0" coordorigin="3267,1464" coordsize="7557,334" path="m3267,1798l10823,1798l10823,1464l3267,1464l3267,1798e" fillcolor="silver" stroked="f" o:allowincell="f" style="position:absolute;left:3261;top:1454;width:7570;height:33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446;width:9398;height:2">
                  <v:shape id="shape_0" coordorigin="1457,1456" coordsize="9381,0" path="m1457,1456l10838,1456e" stroked="t" o:allowincell="f" style="position:absolute;left:1448;top:144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57;top:1454;width:2;height:8855">
                  <v:shape id="shape_0" coordorigin="1466,1464" coordsize="0,8839" path="m1466,1464l1466,10303e" stroked="t" o:allowincell="f" style="position:absolute;left:1457;top:1454;width:1;height:885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39;top:1454;width:2;height:8855">
                  <v:shape id="shape_0" coordorigin="10830,1464" coordsize="0,8839" path="m10830,1464l10830,10303e" stroked="t" o:allowincell="f" style="position:absolute;left:10839;top:1454;width:1;height:8854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7;top:2228;width:1783;height:130">
                  <v:shape id="shape_0" coordorigin="1476,2237" coordsize="1781,130" path="m1476,2367l3257,2367l3257,2237l1476,2237l1476,2367xe" fillcolor="silver" stroked="f" o:allowincell="f" style="position:absolute;left:1467;top:2228;width:1782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67;top:1918;width:1783;height:310">
                  <v:shape id="shape_0" coordorigin="1476,1928" coordsize="1781,310" path="m1476,2237l3257,2237l3257,1928l1476,1928l1476,2237e" fillcolor="silver" stroked="f" o:allowincell="f" style="position:absolute;left:1467;top:1918;width:1782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2228;width:7559;height:130">
                  <v:shape id="shape_0" coordorigin="3276,2237" coordsize="7545,130" path="m3276,2367l10821,2367l10821,2237l3276,2237l3276,2367xe" fillcolor="silver" stroked="f" o:allowincell="f" style="position:absolute;left:3270;top:2228;width:7558;height:12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270;top:1918;width:7559;height:310">
                  <v:shape id="shape_0" coordorigin="3276,1928" coordsize="7545,310" path="m3276,2237l10821,2237l10821,1928l3276,1928l3276,2237e" fillcolor="silver" stroked="f" o:allowincell="f" style="position:absolute;left:3270;top:1918;width:7558;height:309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48;top:1909;width:9398;height:2">
                  <v:shape id="shape_0" coordorigin="1457,1919" coordsize="9381,0" path="m1457,1919l10838,1919e" stroked="t" o:allowincell="f" style="position:absolute;left:1448;top:190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260;top:1918;width:2;height:8392">
                  <v:shape id="shape_0" coordorigin="3266,1928" coordsize="0,8376" path="m3266,1928l3266,10303e" stroked="t" o:allowincell="f" style="position:absolute;left:3260;top:1918;width:1;height:839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366;width:9398;height:2">
                  <v:shape id="shape_0" coordorigin="1457,2375" coordsize="9381,0" path="m1457,2375l10838,2375e" stroked="t" o:allowincell="f" style="position:absolute;left:1448;top:236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2842;width:9398;height:2">
                  <v:shape id="shape_0" coordorigin="1457,2850" coordsize="9381,0" path="m1457,2850l10838,2850e" stroked="t" o:allowincell="f" style="position:absolute;left:1448;top:2842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215;width:9398;height:2">
                  <v:shape id="shape_0" coordorigin="1457,3222" coordsize="9381,0" path="m1457,3222l10838,3222e" stroked="t" o:allowincell="f" style="position:absolute;left:1448;top:321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3689;width:9398;height:2">
                  <v:shape id="shape_0" coordorigin="1457,3695" coordsize="9381,0" path="m1457,3695l10838,3695e" stroked="t" o:allowincell="f" style="position:absolute;left:1448;top:368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165;width:9398;height:2">
                  <v:shape id="shape_0" coordorigin="1457,4170" coordsize="9381,0" path="m1457,4170l10838,4170e" stroked="t" o:allowincell="f" style="position:absolute;left:1448;top:416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4536;width:9398;height:2">
                  <v:shape id="shape_0" coordorigin="1457,4540" coordsize="9381,0" path="m1457,4540l10838,4540e" stroked="t" o:allowincell="f" style="position:absolute;left:1448;top:4536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013;width:9398;height:2">
                  <v:shape id="shape_0" coordorigin="1457,5016" coordsize="9381,0" path="m1457,5016l10838,5016e" stroked="t" o:allowincell="f" style="position:absolute;left:1448;top:5013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489;width:9398;height:2">
                  <v:shape id="shape_0" coordorigin="1457,5491" coordsize="9381,0" path="m1457,5491l10838,5491e" stroked="t" o:allowincell="f" style="position:absolute;left:1448;top:548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5965;width:9398;height:2">
                  <v:shape id="shape_0" coordorigin="1457,5966" coordsize="9381,0" path="m1457,5966l10838,5966e" stroked="t" o:allowincell="f" style="position:absolute;left:1448;top:5965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441;width:9398;height:2">
                  <v:shape id="shape_0" coordorigin="1457,6441" coordsize="9381,0" path="m1457,6441l10838,6441e" stroked="t" o:allowincell="f" style="position:absolute;left:1448;top:6441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6918;width:9398;height:2">
                  <v:shape id="shape_0" coordorigin="1457,6917" coordsize="9381,0" path="m1457,6917l10838,6917e" stroked="t" o:allowincell="f" style="position:absolute;left:1448;top:691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7394;width:9398;height:2">
                  <v:shape id="shape_0" coordorigin="1457,7392" coordsize="9381,0" path="m1457,7392l10838,7392e" stroked="t" o:allowincell="f" style="position:absolute;left:1448;top:7394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098;width:9398;height:2">
                  <v:shape id="shape_0" coordorigin="1457,8095" coordsize="9381,0" path="m1457,8095l10838,8095e" stroked="t" o:allowincell="f" style="position:absolute;left:1448;top:809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469;width:9398;height:2">
                  <v:shape id="shape_0" coordorigin="1457,8465" coordsize="9381,0" path="m1457,8465l10838,8465e" stroked="t" o:allowincell="f" style="position:absolute;left:1448;top:8469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8840;width:9398;height:2">
                  <v:shape id="shape_0" coordorigin="1457,8835" coordsize="9381,0" path="m1457,8835l10838,8835e" stroked="t" o:allowincell="f" style="position:absolute;left:1448;top:884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207;width:9398;height:2">
                  <v:shape id="shape_0" coordorigin="1457,9202" coordsize="9381,0" path="m1457,9202l10838,9202e" stroked="t" o:allowincell="f" style="position:absolute;left:1448;top:920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577;width:9398;height:2">
                  <v:shape id="shape_0" coordorigin="1457,9571" coordsize="9381,0" path="m1457,9571l10838,9571e" stroked="t" o:allowincell="f" style="position:absolute;left:1448;top:9577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48;top:9948;width:9398;height:2">
                  <v:shape id="shape_0" coordorigin="1457,9941" coordsize="9381,0" path="m1457,9941l10838,9941e" stroked="t" o:allowincell="f" style="position:absolute;left:1448;top:9948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5;top:10235;width:1785;height:2">
                  <v:shape id="shape_0" coordorigin="1474,10228" coordsize="1783,0" path="m1474,10228l3257,10228e" stroked="t" o:allowincell="f" style="position:absolute;left:1465;top:10235;width:1784;height:1;mso-wrap-style:none;v-text-anchor:middle;mso-position-horizontal-relative:page;mso-position-vertical-relative:page">
                    <v:fill o:detectmouseclick="t" on="false"/>
                    <v:stroke color="#006ec0" weight="13320" joinstyle="round" endcap="flat"/>
                    <w10:wrap type="none"/>
                  </v:shape>
                </v:group>
                <v:group id="shape_0" style="position:absolute;left:1448;top:10310;width:9398;height:2">
                  <v:shape id="shape_0" coordorigin="1457,10303" coordsize="9381,0" path="m1457,10303l10838,10303e" stroked="t" o:allowincell="f" style="position:absolute;left:1448;top:10310;width:9397;height:1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2130425</wp:posOffset>
                </wp:positionH>
                <wp:positionV relativeFrom="page">
                  <wp:posOffset>1659890</wp:posOffset>
                </wp:positionV>
                <wp:extent cx="2778760" cy="151765"/>
                <wp:effectExtent l="0" t="0" r="0" b="0"/>
                <wp:wrapNone/>
                <wp:docPr id="1045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11.95pt;mso-wrap-distance-left:9.05pt;mso-wrap-distance-right:9.05pt;mso-wrap-distance-top:0pt;mso-wrap-distance-bottom:0pt;margin-top:130.7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2130425</wp:posOffset>
                </wp:positionH>
                <wp:positionV relativeFrom="page">
                  <wp:posOffset>2196465</wp:posOffset>
                </wp:positionV>
                <wp:extent cx="2571750" cy="151765"/>
                <wp:effectExtent l="0" t="0" r="0" b="0"/>
                <wp:wrapNone/>
                <wp:docPr id="1046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95pt;mso-wrap-distance-left:9.05pt;mso-wrap-distance-right:9.05pt;mso-wrap-distance-top:0pt;mso-wrap-distance-bottom:0pt;margin-top:172.9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2130425</wp:posOffset>
                </wp:positionH>
                <wp:positionV relativeFrom="page">
                  <wp:posOffset>2498090</wp:posOffset>
                </wp:positionV>
                <wp:extent cx="1939290" cy="151765"/>
                <wp:effectExtent l="0" t="0" r="0" b="0"/>
                <wp:wrapNone/>
                <wp:docPr id="1047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1.95pt;mso-wrap-distance-left:9.05pt;mso-wrap-distance-right:9.05pt;mso-wrap-distance-top:0pt;mso-wrap-distance-bottom:0pt;margin-top:196.7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2130425</wp:posOffset>
                </wp:positionH>
                <wp:positionV relativeFrom="page">
                  <wp:posOffset>3034665</wp:posOffset>
                </wp:positionV>
                <wp:extent cx="400685" cy="151765"/>
                <wp:effectExtent l="0" t="0" r="0" b="0"/>
                <wp:wrapNone/>
                <wp:docPr id="1048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1.95pt;mso-wrap-distance-left:9.05pt;mso-wrap-distance-right:9.05pt;mso-wrap-distance-top:0pt;mso-wrap-distance-bottom:0pt;margin-top:238.9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2130425</wp:posOffset>
                </wp:positionH>
                <wp:positionV relativeFrom="page">
                  <wp:posOffset>3336290</wp:posOffset>
                </wp:positionV>
                <wp:extent cx="1675765" cy="151765"/>
                <wp:effectExtent l="0" t="0" r="0" b="0"/>
                <wp:wrapNone/>
                <wp:docPr id="1049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1.95pt;mso-wrap-distance-left:9.05pt;mso-wrap-distance-right:9.05pt;mso-wrap-distance-top:0pt;mso-wrap-distance-bottom:0pt;margin-top:262.7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2130425</wp:posOffset>
                </wp:positionH>
                <wp:positionV relativeFrom="page">
                  <wp:posOffset>3638550</wp:posOffset>
                </wp:positionV>
                <wp:extent cx="636270" cy="151765"/>
                <wp:effectExtent l="0" t="0" r="0" b="0"/>
                <wp:wrapNone/>
                <wp:docPr id="1050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1.95pt;mso-wrap-distance-left:9.05pt;mso-wrap-distance-right:9.05pt;mso-wrap-distance-top:0pt;mso-wrap-distance-bottom:0pt;margin-top:286.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2130425</wp:posOffset>
                </wp:positionH>
                <wp:positionV relativeFrom="page">
                  <wp:posOffset>3940175</wp:posOffset>
                </wp:positionV>
                <wp:extent cx="680085" cy="151765"/>
                <wp:effectExtent l="0" t="0" r="0" b="0"/>
                <wp:wrapNone/>
                <wp:docPr id="1051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95pt;mso-wrap-distance-left:9.05pt;mso-wrap-distance-right:9.05pt;mso-wrap-distance-top:0pt;mso-wrap-distance-bottom:0pt;margin-top:310.2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2130425</wp:posOffset>
                </wp:positionH>
                <wp:positionV relativeFrom="page">
                  <wp:posOffset>4241800</wp:posOffset>
                </wp:positionV>
                <wp:extent cx="2036445" cy="151765"/>
                <wp:effectExtent l="0" t="0" r="0" b="0"/>
                <wp:wrapNone/>
                <wp:docPr id="1052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i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1.95pt;mso-wrap-distance-left:9.05pt;mso-wrap-distance-right:9.05pt;mso-wrap-distance-top:0pt;mso-wrap-distance-bottom:0pt;margin-top:334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i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2130425</wp:posOffset>
                </wp:positionH>
                <wp:positionV relativeFrom="page">
                  <wp:posOffset>4543425</wp:posOffset>
                </wp:positionV>
                <wp:extent cx="4123690" cy="151765"/>
                <wp:effectExtent l="0" t="0" r="0" b="0"/>
                <wp:wrapNone/>
                <wp:docPr id="1053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S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pt;height:11.95pt;mso-wrap-distance-left:9.05pt;mso-wrap-distance-right:9.05pt;mso-wrap-distance-top:0pt;mso-wrap-distance-bottom:0pt;margin-top:357.75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S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d)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2130425</wp:posOffset>
                </wp:positionH>
                <wp:positionV relativeFrom="page">
                  <wp:posOffset>4843780</wp:posOffset>
                </wp:positionV>
                <wp:extent cx="4216400" cy="151765"/>
                <wp:effectExtent l="0" t="0" r="0" b="0"/>
                <wp:wrapNone/>
                <wp:docPr id="1054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11.95pt;mso-wrap-distance-left:9.05pt;mso-wrap-distance-right:9.05pt;mso-wrap-distance-top:0pt;mso-wrap-distance-bottom:0pt;margin-top:381.4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901700</wp:posOffset>
                </wp:positionH>
                <wp:positionV relativeFrom="page">
                  <wp:posOffset>6843395</wp:posOffset>
                </wp:positionV>
                <wp:extent cx="5694045" cy="614680"/>
                <wp:effectExtent l="0" t="0" r="0" b="0"/>
                <wp:wrapNone/>
                <wp:docPr id="1055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Us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6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sho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8.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48.4pt;mso-wrap-distance-left:9.05pt;mso-wrap-distance-right:9.05pt;mso-wrap-distance-top:0pt;mso-wrap-distance-bottom:0pt;margin-top:538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Us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274" w:before="6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sho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8.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901700</wp:posOffset>
                </wp:positionH>
                <wp:positionV relativeFrom="page">
                  <wp:posOffset>7795260</wp:posOffset>
                </wp:positionV>
                <wp:extent cx="2811145" cy="254000"/>
                <wp:effectExtent l="0" t="0" r="0" b="0"/>
                <wp:wrapNone/>
                <wp:docPr id="1056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20pt;mso-wrap-distance-left:9.05pt;mso-wrap-distance-right:9.05pt;mso-wrap-distance-top:0pt;mso-wrap-distance-bottom:0pt;margin-top:613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901700</wp:posOffset>
                </wp:positionH>
                <wp:positionV relativeFrom="page">
                  <wp:posOffset>8133080</wp:posOffset>
                </wp:positionV>
                <wp:extent cx="359410" cy="227965"/>
                <wp:effectExtent l="0" t="0" r="0" b="0"/>
                <wp:wrapNone/>
                <wp:docPr id="105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640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1473200</wp:posOffset>
                </wp:positionH>
                <wp:positionV relativeFrom="page">
                  <wp:posOffset>8133080</wp:posOffset>
                </wp:positionV>
                <wp:extent cx="4213225" cy="227965"/>
                <wp:effectExtent l="0" t="0" r="0" b="0"/>
                <wp:wrapNone/>
                <wp:docPr id="105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w w:val="98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w w:val="98"/>
                                <w:sz w:val="32"/>
                                <w:szCs w:val="32"/>
                              </w:rPr>
                              <w:t>ne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8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3"/>
                                <w:w w:val="9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8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8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8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w w:val="9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w w:val="98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rchite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w w:val="98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8"/>
                                <w:sz w:val="32"/>
                                <w:szCs w:val="32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l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17.95pt;mso-wrap-distance-left:9.05pt;mso-wrap-distance-right:9.05pt;mso-wrap-distance-top:0pt;mso-wrap-distance-bottom:0pt;margin-top:640.4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w w:val="98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w w:val="98"/>
                          <w:sz w:val="32"/>
                          <w:szCs w:val="32"/>
                        </w:rPr>
                        <w:t>ne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8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3"/>
                          <w:w w:val="9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8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8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8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w w:val="9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w w:val="98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rchite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w w:val="98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8"/>
                          <w:sz w:val="32"/>
                          <w:szCs w:val="32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l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901700</wp:posOffset>
                </wp:positionH>
                <wp:positionV relativeFrom="page">
                  <wp:posOffset>8408670</wp:posOffset>
                </wp:positionV>
                <wp:extent cx="4987925" cy="337820"/>
                <wp:effectExtent l="0" t="0" r="0" b="0"/>
                <wp:wrapNone/>
                <wp:docPr id="105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pacing w:val="1"/>
                                <w:position w:val="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4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5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>mu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pacing w:val="-4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position w:val="1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pl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with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One-VA</w:t>
                            </w:r>
                            <w:r>
                              <w:rPr>
                                <w:rFonts w:cs="Calibri"/>
                                <w:spacing w:val="-5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te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ch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te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position w:val="1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ard</w:t>
                            </w:r>
                            <w:r>
                              <w:rPr>
                                <w:rFonts w:cs="Calibri"/>
                                <w:spacing w:val="-5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1"/>
                                <w:position w:val="1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il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position w:val="1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2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3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position w:val="1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/>
                            </w:pPr>
                            <w:hyperlink r:id="rId96"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3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1"/>
                                  <w:u w:val="single" w:color="0000FF"/>
                                </w:rPr>
                                <w:t>//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2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u w:val="single" w:color="0000FF"/>
                                </w:rPr>
                                <w:t>se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3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1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3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2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1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3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1"/>
                                  <w:u w:val="single" w:color="0000FF"/>
                                </w:rPr>
                                <w:t>in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3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1"/>
                                  <w:u w:val="single" w:color="0000FF"/>
                                </w:rPr>
                                <w:t>nd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2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2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FF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color w:val="000000"/>
                                </w:rPr>
                                <w:t>.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26.6pt;mso-wrap-distance-left:9.05pt;mso-wrap-distance-right:9.05pt;mso-wrap-distance-top:0pt;mso-wrap-distance-bottom:0pt;margin-top:662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  <w:position w:val="1"/>
                        </w:rPr>
                        <w:t>T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h</w:t>
                      </w:r>
                      <w:r>
                        <w:rPr>
                          <w:rFonts w:cs="Calibri"/>
                          <w:position w:val="1"/>
                        </w:rPr>
                        <w:t>e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s</w:t>
                      </w:r>
                      <w:r>
                        <w:rPr>
                          <w:rFonts w:cs="Calibri"/>
                          <w:spacing w:val="1"/>
                          <w:position w:val="1"/>
                        </w:rPr>
                        <w:t>o</w:t>
                      </w:r>
                      <w:r>
                        <w:rPr>
                          <w:rFonts w:cs="Calibri"/>
                          <w:position w:val="1"/>
                        </w:rPr>
                        <w:t>l</w:t>
                      </w:r>
                      <w:r>
                        <w:rPr>
                          <w:rFonts w:cs="Calibri"/>
                          <w:spacing w:val="-4"/>
                          <w:position w:val="1"/>
                        </w:rPr>
                        <w:t>u</w:t>
                      </w:r>
                      <w:r>
                        <w:rPr>
                          <w:rFonts w:cs="Calibri"/>
                          <w:position w:val="1"/>
                        </w:rPr>
                        <w:t>t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i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>o</w:t>
                      </w:r>
                      <w:r>
                        <w:rPr>
                          <w:rFonts w:cs="Calibri"/>
                          <w:position w:val="1"/>
                        </w:rPr>
                        <w:t>n</w:t>
                      </w:r>
                      <w:r>
                        <w:rPr>
                          <w:rFonts w:cs="Calibri"/>
                          <w:spacing w:val="-5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>mu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s</w:t>
                      </w:r>
                      <w:r>
                        <w:rPr>
                          <w:rFonts w:cs="Calibri"/>
                          <w:position w:val="1"/>
                        </w:rPr>
                        <w:t>t</w:t>
                      </w:r>
                      <w:r>
                        <w:rPr>
                          <w:rFonts w:cs="Calibri"/>
                          <w:spacing w:val="-4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c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>o</w:t>
                      </w:r>
                      <w:r>
                        <w:rPr>
                          <w:rFonts w:cs="Calibri"/>
                          <w:spacing w:val="1"/>
                          <w:position w:val="1"/>
                        </w:rPr>
                        <w:t>m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pl</w:t>
                      </w:r>
                      <w:r>
                        <w:rPr>
                          <w:rFonts w:cs="Calibri"/>
                          <w:position w:val="1"/>
                        </w:rPr>
                        <w:t>y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position w:val="1"/>
                        </w:rPr>
                        <w:t>with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position w:val="1"/>
                        </w:rPr>
                        <w:t>t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h</w:t>
                      </w:r>
                      <w:r>
                        <w:rPr>
                          <w:rFonts w:cs="Calibri"/>
                          <w:position w:val="1"/>
                        </w:rPr>
                        <w:t>e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position w:val="1"/>
                        </w:rPr>
                        <w:t>One-VA</w:t>
                      </w:r>
                      <w:r>
                        <w:rPr>
                          <w:rFonts w:cs="Calibri"/>
                          <w:spacing w:val="-5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E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>n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te</w:t>
                      </w:r>
                      <w:r>
                        <w:rPr>
                          <w:rFonts w:cs="Calibri"/>
                          <w:position w:val="1"/>
                        </w:rPr>
                        <w:t>r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>p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r</w:t>
                      </w:r>
                      <w:r>
                        <w:rPr>
                          <w:rFonts w:cs="Calibri"/>
                          <w:position w:val="1"/>
                        </w:rPr>
                        <w:t>i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s</w:t>
                      </w:r>
                      <w:r>
                        <w:rPr>
                          <w:rFonts w:cs="Calibri"/>
                          <w:position w:val="1"/>
                        </w:rPr>
                        <w:t>e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position w:val="1"/>
                        </w:rPr>
                        <w:t>A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r</w:t>
                      </w:r>
                      <w:r>
                        <w:rPr>
                          <w:rFonts w:cs="Calibri"/>
                          <w:position w:val="1"/>
                        </w:rPr>
                        <w:t>ch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i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te</w:t>
                      </w:r>
                      <w:r>
                        <w:rPr>
                          <w:rFonts w:cs="Calibri"/>
                          <w:position w:val="1"/>
                        </w:rPr>
                        <w:t>c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t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>u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r</w:t>
                      </w:r>
                      <w:r>
                        <w:rPr>
                          <w:rFonts w:cs="Calibri"/>
                          <w:position w:val="1"/>
                        </w:rPr>
                        <w:t>e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spacing w:val="-2"/>
                          <w:position w:val="1"/>
                        </w:rPr>
                        <w:t>st</w:t>
                      </w:r>
                      <w:r>
                        <w:rPr>
                          <w:rFonts w:cs="Calibri"/>
                          <w:position w:val="1"/>
                        </w:rPr>
                        <w:t>a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>n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d</w:t>
                      </w:r>
                      <w:r>
                        <w:rPr>
                          <w:rFonts w:cs="Calibri"/>
                          <w:position w:val="1"/>
                        </w:rPr>
                        <w:t>ard</w:t>
                      </w:r>
                      <w:r>
                        <w:rPr>
                          <w:rFonts w:cs="Calibri"/>
                          <w:spacing w:val="-5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a</w:t>
                      </w:r>
                      <w:r>
                        <w:rPr>
                          <w:rFonts w:cs="Calibri"/>
                          <w:spacing w:val="1"/>
                          <w:position w:val="1"/>
                        </w:rPr>
                        <w:t>v</w:t>
                      </w:r>
                      <w:r>
                        <w:rPr>
                          <w:rFonts w:cs="Calibri"/>
                          <w:position w:val="1"/>
                        </w:rPr>
                        <w:t>a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il</w:t>
                      </w:r>
                      <w:r>
                        <w:rPr>
                          <w:rFonts w:cs="Calibri"/>
                          <w:position w:val="1"/>
                        </w:rPr>
                        <w:t>a</w:t>
                      </w:r>
                      <w:r>
                        <w:rPr>
                          <w:rFonts w:cs="Calibri"/>
                          <w:spacing w:val="-1"/>
                          <w:position w:val="1"/>
                        </w:rPr>
                        <w:t>b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l</w:t>
                      </w:r>
                      <w:r>
                        <w:rPr>
                          <w:rFonts w:cs="Calibri"/>
                          <w:position w:val="1"/>
                        </w:rPr>
                        <w:t>e</w:t>
                      </w:r>
                      <w:r>
                        <w:rPr>
                          <w:rFonts w:cs="Calibri"/>
                          <w:spacing w:val="2"/>
                          <w:position w:val="1"/>
                        </w:rPr>
                        <w:t xml:space="preserve"> </w:t>
                      </w:r>
                      <w:r>
                        <w:rPr>
                          <w:rFonts w:cs="Calibri"/>
                          <w:spacing w:val="-3"/>
                          <w:position w:val="1"/>
                        </w:rPr>
                        <w:t>a</w:t>
                      </w:r>
                      <w:r>
                        <w:rPr>
                          <w:rFonts w:cs="Calibri"/>
                          <w:position w:val="1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/>
                      </w:pPr>
                      <w:hyperlink r:id="rId97"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3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1"/>
                            <w:u w:val="single" w:color="0000FF"/>
                          </w:rPr>
                          <w:t>//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2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u w:val="single" w:color="0000FF"/>
                          </w:rPr>
                          <w:t>se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3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1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3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2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1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3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1"/>
                            <w:u w:val="single" w:color="0000FF"/>
                          </w:rPr>
                          <w:t>in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3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1"/>
                            <w:u w:val="single" w:color="0000FF"/>
                          </w:rPr>
                          <w:t>nd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2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2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cs="Calibri"/>
                            <w:color w:val="0000FF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cs="Calibri"/>
                            <w:color w:val="000000"/>
                          </w:rPr>
                          <w:t>.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06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061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06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930910</wp:posOffset>
                </wp:positionH>
                <wp:positionV relativeFrom="page">
                  <wp:posOffset>924560</wp:posOffset>
                </wp:positionV>
                <wp:extent cx="5946140" cy="294640"/>
                <wp:effectExtent l="0" t="0" r="0" b="0"/>
                <wp:wrapNone/>
                <wp:docPr id="106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3679" w:right="3671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3.2pt;mso-wrap-distance-left:9.05pt;mso-wrap-distance-right:9.05pt;mso-wrap-distance-top:0pt;mso-wrap-distance-bottom:0pt;margin-top:72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3679" w:right="3671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R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930910</wp:posOffset>
                </wp:positionH>
                <wp:positionV relativeFrom="page">
                  <wp:posOffset>1218565</wp:posOffset>
                </wp:positionV>
                <wp:extent cx="1143000" cy="289560"/>
                <wp:effectExtent l="0" t="0" r="0" b="0"/>
                <wp:wrapNone/>
                <wp:docPr id="106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D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8pt;mso-wrap-distance-left:9.05pt;mso-wrap-distance-right:9.05pt;mso-wrap-distance-top:0pt;mso-wrap-distance-bottom:0pt;margin-top:95.9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D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2073910</wp:posOffset>
                </wp:positionH>
                <wp:positionV relativeFrom="page">
                  <wp:posOffset>1218565</wp:posOffset>
                </wp:positionV>
                <wp:extent cx="4803140" cy="289560"/>
                <wp:effectExtent l="0" t="0" r="0" b="0"/>
                <wp:wrapNone/>
                <wp:docPr id="106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136" w:right="311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2.8pt;mso-wrap-distance-left:9.05pt;mso-wrap-distance-right:9.05pt;mso-wrap-distance-top:0pt;mso-wrap-distance-bottom:0pt;margin-top:95.9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136" w:right="311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930910</wp:posOffset>
                </wp:positionH>
                <wp:positionV relativeFrom="page">
                  <wp:posOffset>1508125</wp:posOffset>
                </wp:positionV>
                <wp:extent cx="1143000" cy="301625"/>
                <wp:effectExtent l="0" t="0" r="0" b="0"/>
                <wp:wrapNone/>
                <wp:docPr id="106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118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2073910</wp:posOffset>
                </wp:positionH>
                <wp:positionV relativeFrom="page">
                  <wp:posOffset>1508125</wp:posOffset>
                </wp:positionV>
                <wp:extent cx="4803140" cy="301625"/>
                <wp:effectExtent l="0" t="0" r="0" b="0"/>
                <wp:wrapNone/>
                <wp:docPr id="106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118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u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930910</wp:posOffset>
                </wp:positionH>
                <wp:positionV relativeFrom="page">
                  <wp:posOffset>1809750</wp:posOffset>
                </wp:positionV>
                <wp:extent cx="1143000" cy="236220"/>
                <wp:effectExtent l="0" t="0" r="0" b="0"/>
                <wp:wrapNone/>
                <wp:docPr id="106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6pt;mso-wrap-distance-left:9.05pt;mso-wrap-distance-right:9.05pt;mso-wrap-distance-top:0pt;mso-wrap-distance-bottom:0pt;margin-top:142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2073910</wp:posOffset>
                </wp:positionH>
                <wp:positionV relativeFrom="page">
                  <wp:posOffset>1809750</wp:posOffset>
                </wp:positionV>
                <wp:extent cx="4803140" cy="236220"/>
                <wp:effectExtent l="0" t="0" r="0" b="0"/>
                <wp:wrapNone/>
                <wp:docPr id="106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6pt;mso-wrap-distance-left:9.05pt;mso-wrap-distance-right:9.05pt;mso-wrap-distance-top:0pt;mso-wrap-distance-bottom:0pt;margin-top:142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930910</wp:posOffset>
                </wp:positionH>
                <wp:positionV relativeFrom="page">
                  <wp:posOffset>2045970</wp:posOffset>
                </wp:positionV>
                <wp:extent cx="1143000" cy="300355"/>
                <wp:effectExtent l="0" t="0" r="0" b="0"/>
                <wp:wrapNone/>
                <wp:docPr id="1070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65pt;mso-wrap-distance-left:9.05pt;mso-wrap-distance-right:9.05pt;mso-wrap-distance-top:0pt;mso-wrap-distance-bottom:0pt;margin-top:161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2073910</wp:posOffset>
                </wp:positionH>
                <wp:positionV relativeFrom="page">
                  <wp:posOffset>2045970</wp:posOffset>
                </wp:positionV>
                <wp:extent cx="4803140" cy="300355"/>
                <wp:effectExtent l="0" t="0" r="0" b="0"/>
                <wp:wrapNone/>
                <wp:docPr id="107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/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65pt;mso-wrap-distance-left:9.05pt;mso-wrap-distance-right:9.05pt;mso-wrap-distance-top:0pt;mso-wrap-distance-bottom:0pt;margin-top:161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/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930910</wp:posOffset>
                </wp:positionH>
                <wp:positionV relativeFrom="page">
                  <wp:posOffset>2346325</wp:posOffset>
                </wp:positionV>
                <wp:extent cx="1143000" cy="301625"/>
                <wp:effectExtent l="0" t="0" r="0" b="0"/>
                <wp:wrapNone/>
                <wp:docPr id="107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184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2073910</wp:posOffset>
                </wp:positionH>
                <wp:positionV relativeFrom="page">
                  <wp:posOffset>2346325</wp:posOffset>
                </wp:positionV>
                <wp:extent cx="4803140" cy="301625"/>
                <wp:effectExtent l="0" t="0" r="0" b="0"/>
                <wp:wrapNone/>
                <wp:docPr id="107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184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f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930910</wp:posOffset>
                </wp:positionH>
                <wp:positionV relativeFrom="page">
                  <wp:posOffset>2647950</wp:posOffset>
                </wp:positionV>
                <wp:extent cx="1143000" cy="234950"/>
                <wp:effectExtent l="0" t="0" r="0" b="0"/>
                <wp:wrapNone/>
                <wp:docPr id="107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208.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2073910</wp:posOffset>
                </wp:positionH>
                <wp:positionV relativeFrom="page">
                  <wp:posOffset>2647950</wp:posOffset>
                </wp:positionV>
                <wp:extent cx="4803140" cy="234950"/>
                <wp:effectExtent l="0" t="0" r="0" b="0"/>
                <wp:wrapNone/>
                <wp:docPr id="107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208.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930910</wp:posOffset>
                </wp:positionH>
                <wp:positionV relativeFrom="page">
                  <wp:posOffset>2882900</wp:posOffset>
                </wp:positionV>
                <wp:extent cx="1143000" cy="302260"/>
                <wp:effectExtent l="0" t="0" r="0" b="0"/>
                <wp:wrapNone/>
                <wp:docPr id="107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8pt;mso-wrap-distance-left:9.05pt;mso-wrap-distance-right:9.05pt;mso-wrap-distance-top:0pt;mso-wrap-distance-bottom:0pt;margin-top:227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2073910</wp:posOffset>
                </wp:positionH>
                <wp:positionV relativeFrom="page">
                  <wp:posOffset>2882900</wp:posOffset>
                </wp:positionV>
                <wp:extent cx="4803140" cy="302260"/>
                <wp:effectExtent l="0" t="0" r="0" b="0"/>
                <wp:wrapNone/>
                <wp:docPr id="107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8pt;mso-wrap-distance-left:9.05pt;mso-wrap-distance-right:9.05pt;mso-wrap-distance-top:0pt;mso-wrap-distance-bottom:0pt;margin-top:227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930910</wp:posOffset>
                </wp:positionH>
                <wp:positionV relativeFrom="page">
                  <wp:posOffset>3185160</wp:posOffset>
                </wp:positionV>
                <wp:extent cx="1143000" cy="301625"/>
                <wp:effectExtent l="0" t="0" r="0" b="0"/>
                <wp:wrapNone/>
                <wp:docPr id="107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250.8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2073910</wp:posOffset>
                </wp:positionH>
                <wp:positionV relativeFrom="page">
                  <wp:posOffset>3185160</wp:posOffset>
                </wp:positionV>
                <wp:extent cx="4803140" cy="301625"/>
                <wp:effectExtent l="0" t="0" r="0" b="0"/>
                <wp:wrapNone/>
                <wp:docPr id="107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250.8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930910</wp:posOffset>
                </wp:positionH>
                <wp:positionV relativeFrom="page">
                  <wp:posOffset>3486785</wp:posOffset>
                </wp:positionV>
                <wp:extent cx="1143000" cy="301625"/>
                <wp:effectExtent l="0" t="0" r="0" b="0"/>
                <wp:wrapNone/>
                <wp:docPr id="108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274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2073910</wp:posOffset>
                </wp:positionH>
                <wp:positionV relativeFrom="page">
                  <wp:posOffset>3486785</wp:posOffset>
                </wp:positionV>
                <wp:extent cx="4803140" cy="301625"/>
                <wp:effectExtent l="0" t="0" r="0" b="0"/>
                <wp:wrapNone/>
                <wp:docPr id="108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/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274.5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/a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930910</wp:posOffset>
                </wp:positionH>
                <wp:positionV relativeFrom="page">
                  <wp:posOffset>3788410</wp:posOffset>
                </wp:positionV>
                <wp:extent cx="1143000" cy="301625"/>
                <wp:effectExtent l="0" t="0" r="0" b="0"/>
                <wp:wrapNone/>
                <wp:docPr id="108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44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9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298.3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44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9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2073910</wp:posOffset>
                </wp:positionH>
                <wp:positionV relativeFrom="page">
                  <wp:posOffset>3788410</wp:posOffset>
                </wp:positionV>
                <wp:extent cx="4803140" cy="301625"/>
                <wp:effectExtent l="0" t="0" r="0" b="0"/>
                <wp:wrapNone/>
                <wp:docPr id="108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z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298.3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z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930910</wp:posOffset>
                </wp:positionH>
                <wp:positionV relativeFrom="page">
                  <wp:posOffset>4090035</wp:posOffset>
                </wp:positionV>
                <wp:extent cx="1143000" cy="301625"/>
                <wp:effectExtent l="0" t="0" r="0" b="0"/>
                <wp:wrapNone/>
                <wp:docPr id="1084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322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0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2073910</wp:posOffset>
                </wp:positionH>
                <wp:positionV relativeFrom="page">
                  <wp:posOffset>4090035</wp:posOffset>
                </wp:positionV>
                <wp:extent cx="4803140" cy="301625"/>
                <wp:effectExtent l="0" t="0" r="0" b="0"/>
                <wp:wrapNone/>
                <wp:docPr id="1085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322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930910</wp:posOffset>
                </wp:positionH>
                <wp:positionV relativeFrom="page">
                  <wp:posOffset>4392295</wp:posOffset>
                </wp:positionV>
                <wp:extent cx="1143000" cy="301625"/>
                <wp:effectExtent l="0" t="0" r="0" b="0"/>
                <wp:wrapNone/>
                <wp:docPr id="1086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75pt;mso-wrap-distance-left:9.05pt;mso-wrap-distance-right:9.05pt;mso-wrap-distance-top:0pt;mso-wrap-distance-bottom:0pt;margin-top:345.8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0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2073910</wp:posOffset>
                </wp:positionH>
                <wp:positionV relativeFrom="page">
                  <wp:posOffset>4392295</wp:posOffset>
                </wp:positionV>
                <wp:extent cx="4803140" cy="301625"/>
                <wp:effectExtent l="0" t="0" r="0" b="0"/>
                <wp:wrapNone/>
                <wp:docPr id="1087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3.75pt;mso-wrap-distance-left:9.05pt;mso-wrap-distance-right:9.05pt;mso-wrap-distance-top:0pt;mso-wrap-distance-bottom:0pt;margin-top:345.8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930910</wp:posOffset>
                </wp:positionH>
                <wp:positionV relativeFrom="page">
                  <wp:posOffset>4693920</wp:posOffset>
                </wp:positionV>
                <wp:extent cx="1143000" cy="446405"/>
                <wp:effectExtent l="0" t="0" r="0" b="0"/>
                <wp:wrapNone/>
                <wp:docPr id="1088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95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0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15pt;mso-wrap-distance-left:9.05pt;mso-wrap-distance-right:9.05pt;mso-wrap-distance-top:0pt;mso-wrap-distance-bottom:0pt;margin-top:369.6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95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0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2073910</wp:posOffset>
                </wp:positionH>
                <wp:positionV relativeFrom="page">
                  <wp:posOffset>4693920</wp:posOffset>
                </wp:positionV>
                <wp:extent cx="4803140" cy="446405"/>
                <wp:effectExtent l="0" t="0" r="0" b="0"/>
                <wp:wrapNone/>
                <wp:docPr id="1089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35.15pt;mso-wrap-distance-left:9.05pt;mso-wrap-distance-right:9.05pt;mso-wrap-distance-top:0pt;mso-wrap-distance-bottom:0pt;margin-top:369.6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exact" w:line="220" w:before="8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930910</wp:posOffset>
                </wp:positionH>
                <wp:positionV relativeFrom="page">
                  <wp:posOffset>5140325</wp:posOffset>
                </wp:positionV>
                <wp:extent cx="1143000" cy="234950"/>
                <wp:effectExtent l="0" t="0" r="0" b="0"/>
                <wp:wrapNone/>
                <wp:docPr id="1090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0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04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0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2073910</wp:posOffset>
                </wp:positionH>
                <wp:positionV relativeFrom="page">
                  <wp:posOffset>5140325</wp:posOffset>
                </wp:positionV>
                <wp:extent cx="4803140" cy="234950"/>
                <wp:effectExtent l="0" t="0" r="0" b="0"/>
                <wp:wrapNone/>
                <wp:docPr id="1091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04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930910</wp:posOffset>
                </wp:positionH>
                <wp:positionV relativeFrom="page">
                  <wp:posOffset>5375275</wp:posOffset>
                </wp:positionV>
                <wp:extent cx="1143000" cy="234950"/>
                <wp:effectExtent l="0" t="0" r="0" b="0"/>
                <wp:wrapNone/>
                <wp:docPr id="1092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23.2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0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2073910</wp:posOffset>
                </wp:positionH>
                <wp:positionV relativeFrom="page">
                  <wp:posOffset>5375275</wp:posOffset>
                </wp:positionV>
                <wp:extent cx="4803140" cy="234950"/>
                <wp:effectExtent l="0" t="0" r="0" b="0"/>
                <wp:wrapNone/>
                <wp:docPr id="1093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23.2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930910</wp:posOffset>
                </wp:positionH>
                <wp:positionV relativeFrom="page">
                  <wp:posOffset>5610225</wp:posOffset>
                </wp:positionV>
                <wp:extent cx="1143000" cy="233045"/>
                <wp:effectExtent l="0" t="0" r="0" b="0"/>
                <wp:wrapNone/>
                <wp:docPr id="1094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35pt;mso-wrap-distance-left:9.05pt;mso-wrap-distance-right:9.05pt;mso-wrap-distance-top:0pt;mso-wrap-distance-bottom:0pt;margin-top:441.7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0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2073910</wp:posOffset>
                </wp:positionH>
                <wp:positionV relativeFrom="page">
                  <wp:posOffset>5610225</wp:posOffset>
                </wp:positionV>
                <wp:extent cx="4803140" cy="233045"/>
                <wp:effectExtent l="0" t="0" r="0" b="0"/>
                <wp:wrapNone/>
                <wp:docPr id="1095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r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35pt;mso-wrap-distance-left:9.05pt;mso-wrap-distance-right:9.05pt;mso-wrap-distance-top:0pt;mso-wrap-distance-bottom:0pt;margin-top:441.7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r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930910</wp:posOffset>
                </wp:positionH>
                <wp:positionV relativeFrom="page">
                  <wp:posOffset>5843270</wp:posOffset>
                </wp:positionV>
                <wp:extent cx="1143000" cy="234950"/>
                <wp:effectExtent l="0" t="0" r="0" b="0"/>
                <wp:wrapNone/>
                <wp:docPr id="1096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4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60.1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4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2073910</wp:posOffset>
                </wp:positionH>
                <wp:positionV relativeFrom="page">
                  <wp:posOffset>5843270</wp:posOffset>
                </wp:positionV>
                <wp:extent cx="4803140" cy="234950"/>
                <wp:effectExtent l="0" t="0" r="0" b="0"/>
                <wp:wrapNone/>
                <wp:docPr id="1097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60.1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930910</wp:posOffset>
                </wp:positionH>
                <wp:positionV relativeFrom="page">
                  <wp:posOffset>6077585</wp:posOffset>
                </wp:positionV>
                <wp:extent cx="1143000" cy="234950"/>
                <wp:effectExtent l="0" t="0" r="0" b="0"/>
                <wp:wrapNone/>
                <wp:docPr id="1098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3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  <w:u w:val="thick" w:color="006EC0"/>
                              </w:rPr>
                              <w:t>14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  <w:u w:val="thick" w:color="006EC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5pt;mso-wrap-distance-left:9.05pt;mso-wrap-distance-right:9.05pt;mso-wrap-distance-top:0pt;mso-wrap-distance-bottom:0pt;margin-top:478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4" w:after="0"/>
                        <w:ind w:left="3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  <w:u w:val="thick" w:color="006EC0"/>
                        </w:rPr>
                        <w:t>14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  <w:u w:val="thick" w:color="006EC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2073910</wp:posOffset>
                </wp:positionH>
                <wp:positionV relativeFrom="page">
                  <wp:posOffset>6077585</wp:posOffset>
                </wp:positionV>
                <wp:extent cx="4803140" cy="234950"/>
                <wp:effectExtent l="0" t="0" r="0" b="0"/>
                <wp:wrapNone/>
                <wp:docPr id="1099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5pt;mso-wrap-distance-left:9.05pt;mso-wrap-distance-right:9.05pt;mso-wrap-distance-top:0pt;mso-wrap-distance-bottom:0pt;margin-top:478.5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930910</wp:posOffset>
                </wp:positionH>
                <wp:positionV relativeFrom="page">
                  <wp:posOffset>6312535</wp:posOffset>
                </wp:positionV>
                <wp:extent cx="1143000" cy="182245"/>
                <wp:effectExtent l="0" t="0" r="0" b="0"/>
                <wp:wrapNone/>
                <wp:docPr id="1100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3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</w:rPr>
                              <w:t>WN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pacing w:val="1"/>
                                <w:sz w:val="20"/>
                                <w:szCs w:val="20"/>
                              </w:rPr>
                              <w:t>17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EC0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35pt;mso-wrap-distance-left:9.05pt;mso-wrap-distance-right:9.05pt;mso-wrap-distance-top:0pt;mso-wrap-distance-bottom:0pt;margin-top:497.0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3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</w:rPr>
                        <w:t>WN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pacing w:val="1"/>
                          <w:sz w:val="20"/>
                          <w:szCs w:val="20"/>
                        </w:rPr>
                        <w:t>17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EC0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2073910</wp:posOffset>
                </wp:positionH>
                <wp:positionV relativeFrom="page">
                  <wp:posOffset>6312535</wp:posOffset>
                </wp:positionV>
                <wp:extent cx="4803140" cy="229870"/>
                <wp:effectExtent l="0" t="0" r="0" b="0"/>
                <wp:wrapNone/>
                <wp:docPr id="1101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8.1pt;mso-wrap-distance-left:9.05pt;mso-wrap-distance-right:9.05pt;mso-wrap-distance-top:0pt;mso-wrap-distance-bottom:0pt;margin-top:497.0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0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930910</wp:posOffset>
                </wp:positionH>
                <wp:positionV relativeFrom="page">
                  <wp:posOffset>6494780</wp:posOffset>
                </wp:positionV>
                <wp:extent cx="1143000" cy="48260"/>
                <wp:effectExtent l="0" t="0" r="0" b="0"/>
                <wp:wrapNone/>
                <wp:docPr id="1102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.8pt;mso-wrap-distance-left:9.05pt;mso-wrap-distance-right:9.05pt;mso-wrap-distance-top:0pt;mso-wrap-distance-bottom:0pt;margin-top:511.4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901700</wp:posOffset>
                </wp:positionH>
                <wp:positionV relativeFrom="page">
                  <wp:posOffset>920750</wp:posOffset>
                </wp:positionV>
                <wp:extent cx="359410" cy="227965"/>
                <wp:effectExtent l="0" t="0" r="0" b="0"/>
                <wp:wrapNone/>
                <wp:docPr id="1103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72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1473200</wp:posOffset>
                </wp:positionH>
                <wp:positionV relativeFrom="page">
                  <wp:posOffset>920750</wp:posOffset>
                </wp:positionV>
                <wp:extent cx="5158740" cy="697230"/>
                <wp:effectExtent l="0" t="0" r="0" b="0"/>
                <wp:wrapNone/>
                <wp:docPr id="1104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er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si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7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w w:val="99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h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w w:val="99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7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(Se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54.9pt;mso-wrap-distance-left:9.05pt;mso-wrap-distance-right:9.05pt;mso-wrap-distance-top:0pt;mso-wrap-distance-bottom:0pt;margin-top:72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er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si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l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7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w w:val="99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hn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w w:val="99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t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7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(Se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5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901700</wp:posOffset>
                </wp:positionH>
                <wp:positionV relativeFrom="page">
                  <wp:posOffset>1650365</wp:posOffset>
                </wp:positionV>
                <wp:extent cx="5881370" cy="1450340"/>
                <wp:effectExtent l="0" t="0" r="0" b="0"/>
                <wp:wrapNone/>
                <wp:docPr id="1105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137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, 1998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5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b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ff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1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e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pt;height:114.2pt;mso-wrap-distance-left:9.05pt;mso-wrap-distance-right:9.05pt;mso-wrap-distance-top:0pt;mso-wrap-distance-bottom:0pt;margin-top:129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7, 1998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50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3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b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ff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1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p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e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901700</wp:posOffset>
                </wp:positionH>
                <wp:positionV relativeFrom="page">
                  <wp:posOffset>3230880</wp:posOffset>
                </wp:positionV>
                <wp:extent cx="4231640" cy="165735"/>
                <wp:effectExtent l="0" t="0" r="0" b="0"/>
                <wp:wrapNone/>
                <wp:docPr id="1106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 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I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13.05pt;mso-wrap-distance-left:9.05pt;mso-wrap-distance-right:9.05pt;mso-wrap-distance-top:0pt;mso-wrap-distance-bottom:0pt;margin-top:254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c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 50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–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h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IT)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901700</wp:posOffset>
                </wp:positionH>
                <wp:positionV relativeFrom="page">
                  <wp:posOffset>3512820</wp:posOffset>
                </wp:positionV>
                <wp:extent cx="5913120" cy="647065"/>
                <wp:effectExtent l="0" t="0" r="0" b="0"/>
                <wp:wrapNone/>
                <wp:docPr id="1107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24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/>
                            </w:pPr>
                            <w:hyperlink r:id="rId10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0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 xml:space="preserve">ov 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54"/>
                              </w:rPr>
                              <w:t xml:space="preserve"> </w:t>
                            </w:r>
                            <w:hyperlink r:id="rId10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c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a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e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0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d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d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m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. 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cop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50.95pt;mso-wrap-distance-left:9.05pt;mso-wrap-distance-right:9.05pt;mso-wrap-distance-top:0pt;mso-wrap-distance-bottom:0pt;margin-top:276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24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/>
                      </w:pPr>
                      <w:hyperlink r:id="rId102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0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 xml:space="preserve">ov 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54"/>
                        </w:rPr>
                        <w:t xml:space="preserve"> </w:t>
                      </w:r>
                      <w:hyperlink r:id="rId103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c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a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e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0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d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d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m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.  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cop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901700</wp:posOffset>
                </wp:positionH>
                <wp:positionV relativeFrom="page">
                  <wp:posOffset>4154805</wp:posOffset>
                </wp:positionV>
                <wp:extent cx="2249170" cy="165735"/>
                <wp:effectExtent l="0" t="0" r="0" b="0"/>
                <wp:wrapNone/>
                <wp:docPr id="1108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13.05pt;mso-wrap-distance-left:9.05pt;mso-wrap-distance-right:9.05pt;mso-wrap-distance-top:0pt;mso-wrap-distance-bottom:0pt;margin-top:327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901700</wp:posOffset>
                </wp:positionH>
                <wp:positionV relativeFrom="page">
                  <wp:posOffset>4442460</wp:posOffset>
                </wp:positionV>
                <wp:extent cx="5873115" cy="487045"/>
                <wp:effectExtent l="0" t="0" r="0" b="0"/>
                <wp:wrapNone/>
                <wp:docPr id="1109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35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5pt;height:38.35pt;mso-wrap-distance-left:9.05pt;mso-wrap-distance-right:9.05pt;mso-wrap-distance-top:0pt;mso-wrap-distance-bottom:0pt;margin-top:349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35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901700</wp:posOffset>
                </wp:positionH>
                <wp:positionV relativeFrom="page">
                  <wp:posOffset>5359400</wp:posOffset>
                </wp:positionV>
                <wp:extent cx="359410" cy="227965"/>
                <wp:effectExtent l="0" t="0" r="0" b="0"/>
                <wp:wrapNone/>
                <wp:docPr id="1110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42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1473200</wp:posOffset>
                </wp:positionH>
                <wp:positionV relativeFrom="page">
                  <wp:posOffset>5359400</wp:posOffset>
                </wp:positionV>
                <wp:extent cx="4155440" cy="227965"/>
                <wp:effectExtent l="0" t="0" r="0" b="0"/>
                <wp:wrapNone/>
                <wp:docPr id="1111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w w:val="99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ire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6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er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/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7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17.95pt;mso-wrap-distance-left:9.05pt;mso-wrap-distance-right:9.05pt;mso-wrap-distance-top:0pt;mso-wrap-distance-bottom:0pt;margin-top:422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w w:val="99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ire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6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er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/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7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901700</wp:posOffset>
                </wp:positionH>
                <wp:positionV relativeFrom="page">
                  <wp:posOffset>5659120</wp:posOffset>
                </wp:positionV>
                <wp:extent cx="5906770" cy="1441450"/>
                <wp:effectExtent l="0" t="0" r="0" b="0"/>
                <wp:wrapNone/>
                <wp:docPr id="1112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1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e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13.5pt;mso-wrap-distance-left:9.05pt;mso-wrap-distance-right:9.05pt;mso-wrap-distance-top:0pt;mso-wrap-distance-bottom:0pt;margin-top:445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10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f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f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c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e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as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901700</wp:posOffset>
                </wp:positionH>
                <wp:positionV relativeFrom="page">
                  <wp:posOffset>7177405</wp:posOffset>
                </wp:positionV>
                <wp:extent cx="90170" cy="165735"/>
                <wp:effectExtent l="0" t="0" r="0" b="0"/>
                <wp:wrapNone/>
                <wp:docPr id="1113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565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1130300</wp:posOffset>
                </wp:positionH>
                <wp:positionV relativeFrom="page">
                  <wp:posOffset>7179945</wp:posOffset>
                </wp:positionV>
                <wp:extent cx="4037965" cy="362585"/>
                <wp:effectExtent l="0" t="0" r="0" b="0"/>
                <wp:wrapNone/>
                <wp:docPr id="1114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102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343" w:right="514" w:hanging="0"/>
                              <w:jc w:val="center"/>
                              <w:rPr/>
                            </w:pPr>
                            <w:hyperlink r:id="rId104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v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d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d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c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e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l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4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28.55pt;mso-wrap-distance-left:9.05pt;mso-wrap-distance-right:9.05pt;mso-wrap-distance-top:0pt;mso-wrap-distance-bottom:0pt;margin-top:565.3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102: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343" w:right="514" w:hanging="0"/>
                        <w:jc w:val="center"/>
                        <w:rPr/>
                      </w:pPr>
                      <w:hyperlink r:id="rId10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v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a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d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d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c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e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l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901700</wp:posOffset>
                </wp:positionH>
                <wp:positionV relativeFrom="page">
                  <wp:posOffset>7834630</wp:posOffset>
                </wp:positionV>
                <wp:extent cx="359410" cy="227965"/>
                <wp:effectExtent l="0" t="0" r="0" b="0"/>
                <wp:wrapNone/>
                <wp:docPr id="1115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616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1473200</wp:posOffset>
                </wp:positionH>
                <wp:positionV relativeFrom="page">
                  <wp:posOffset>7834630</wp:posOffset>
                </wp:positionV>
                <wp:extent cx="4900930" cy="695960"/>
                <wp:effectExtent l="0" t="0" r="0" b="0"/>
                <wp:wrapNone/>
                <wp:docPr id="1116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ar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15.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cords</w:t>
                            </w:r>
                          </w:p>
                          <w:p>
                            <w:pPr>
                              <w:pStyle w:val="Normal"/>
                              <w:spacing w:lineRule="exact" w:line="367" w:before="0" w:after="0"/>
                              <w:ind w:left="27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Mana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1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lica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w w:val="99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Desig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C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position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er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7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t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54.8pt;mso-wrap-distance-left:9.05pt;mso-wrap-distance-right:9.05pt;mso-wrap-distance-top:0pt;mso-wrap-distance-bottom:0pt;margin-top:616.9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ar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015.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cords</w:t>
                      </w:r>
                    </w:p>
                    <w:p>
                      <w:pPr>
                        <w:pStyle w:val="Normal"/>
                        <w:spacing w:lineRule="exact" w:line="367" w:before="0" w:after="0"/>
                        <w:ind w:left="27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position w:val="-1"/>
                          <w:sz w:val="32"/>
                          <w:szCs w:val="32"/>
                        </w:rPr>
                        <w:t>Mana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position w:val="-1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position w:val="-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position w:val="-1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position w:val="-1"/>
                          <w:sz w:val="32"/>
                          <w:szCs w:val="32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1"/>
                          <w:w w:val="99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position w:val="-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position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position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w w:val="99"/>
                          <w:position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w w:val="99"/>
                          <w:position w:val="-1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position w:val="-1"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w w:val="99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w w:val="99"/>
                          <w:position w:val="-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position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position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position w:val="-1"/>
                          <w:sz w:val="32"/>
                          <w:szCs w:val="32"/>
                        </w:rPr>
                        <w:t>licat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w w:val="99"/>
                          <w:position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position w:val="-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w w:val="99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Desig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C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position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eria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7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t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901700</wp:posOffset>
                </wp:positionH>
                <wp:positionV relativeFrom="page">
                  <wp:posOffset>8602345</wp:posOffset>
                </wp:positionV>
                <wp:extent cx="5853430" cy="487045"/>
                <wp:effectExtent l="0" t="0" r="0" b="0"/>
                <wp:wrapNone/>
                <wp:docPr id="1117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5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7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38.35pt;mso-wrap-distance-left:9.05pt;mso-wrap-distance-right:9.05pt;mso-wrap-distance-top:0pt;mso-wrap-distance-bottom:0pt;margin-top:677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–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5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7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118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119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120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901700</wp:posOffset>
                </wp:positionH>
                <wp:positionV relativeFrom="page">
                  <wp:posOffset>911225</wp:posOffset>
                </wp:positionV>
                <wp:extent cx="5908675" cy="1526540"/>
                <wp:effectExtent l="0" t="0" r="0" b="0"/>
                <wp:wrapNone/>
                <wp:docPr id="1121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350" w:before="1" w:after="0"/>
                              <w:ind w:left="20" w:right="404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0" w:leader="none"/>
                              </w:tabs>
                              <w:spacing w:lineRule="auto" w:line="240" w:before="3" w:after="0"/>
                              <w:ind w:left="341" w:right="12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0" w:right="0" w:hanging="0"/>
                              <w:rPr/>
                            </w:pPr>
                            <w:hyperlink r:id="rId108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c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v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s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r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r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ve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a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5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6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l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20.2pt;mso-wrap-distance-left:9.05pt;mso-wrap-distance-right:9.05pt;mso-wrap-distance-top:0pt;mso-wrap-distance-bottom:0pt;margin-top:7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b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350" w:before="1" w:after="0"/>
                        <w:ind w:left="20" w:right="4042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A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0" w:leader="none"/>
                        </w:tabs>
                        <w:spacing w:lineRule="auto" w:line="240" w:before="3" w:after="0"/>
                        <w:ind w:left="341" w:right="121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4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40" w:right="0" w:hanging="0"/>
                        <w:rPr/>
                      </w:pPr>
                      <w:hyperlink r:id="rId109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: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c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v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s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r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r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ve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a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5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6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901700</wp:posOffset>
                </wp:positionH>
                <wp:positionV relativeFrom="page">
                  <wp:posOffset>2767965</wp:posOffset>
                </wp:positionV>
                <wp:extent cx="359410" cy="227965"/>
                <wp:effectExtent l="0" t="0" r="0" b="0"/>
                <wp:wrapNone/>
                <wp:docPr id="1122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217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1473200</wp:posOffset>
                </wp:positionH>
                <wp:positionV relativeFrom="page">
                  <wp:posOffset>2767965</wp:posOffset>
                </wp:positionV>
                <wp:extent cx="5221605" cy="227965"/>
                <wp:effectExtent l="0" t="0" r="0" b="0"/>
                <wp:wrapNone/>
                <wp:docPr id="1123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rd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m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str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17.95pt;mso-wrap-distance-left:9.05pt;mso-wrap-distance-right:9.05pt;mso-wrap-distance-top:0pt;mso-wrap-distance-bottom:0pt;margin-top:217.9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ord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m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istr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901700</wp:posOffset>
                </wp:positionH>
                <wp:positionV relativeFrom="page">
                  <wp:posOffset>3028315</wp:posOffset>
                </wp:positionV>
                <wp:extent cx="5897245" cy="647065"/>
                <wp:effectExtent l="0" t="0" r="0" b="0"/>
                <wp:wrapNone/>
                <wp:docPr id="1124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5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6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5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e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8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7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 xml:space="preserve">3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6"/>
                                <w:u w:val="single" w:color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4"/>
                                <w:u w:val="single" w:color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4"/>
                                <w:u w:val="single" w:color="0000FF"/>
                              </w:rPr>
                              <w:t>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50.95pt;mso-wrap-distance-left:9.05pt;mso-wrap-distance-right:9.05pt;mso-wrap-distance-top:0pt;mso-wrap-distance-bottom:0pt;margin-top:238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A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5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6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5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eg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8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7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spacing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 xml:space="preserve">36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6"/>
                          <w:u w:val="single" w:color="0000FF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4"/>
                          <w:u w:val="single" w:color="0000FF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4"/>
                          <w:u w:val="single" w:color="0000FF"/>
                        </w:rPr>
                        <w:t>I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901700</wp:posOffset>
                </wp:positionH>
                <wp:positionV relativeFrom="page">
                  <wp:posOffset>3832860</wp:posOffset>
                </wp:positionV>
                <wp:extent cx="5875020" cy="807085"/>
                <wp:effectExtent l="0" t="0" r="0" b="0"/>
                <wp:wrapNone/>
                <wp:docPr id="1125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3" w:after="0"/>
                              <w:ind w:left="20" w:right="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 d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63.55pt;mso-wrap-distance-left:9.05pt;mso-wrap-distance-right:9.05pt;mso-wrap-distance-top:0pt;mso-wrap-distance-bottom:0pt;margin-top:301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exact" w:line="252" w:before="3" w:after="0"/>
                        <w:ind w:left="20" w:right="5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 d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r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901700</wp:posOffset>
                </wp:positionH>
                <wp:positionV relativeFrom="page">
                  <wp:posOffset>4796155</wp:posOffset>
                </wp:positionV>
                <wp:extent cx="5783580" cy="487045"/>
                <wp:effectExtent l="0" t="0" r="0" b="0"/>
                <wp:wrapNone/>
                <wp:docPr id="1126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“B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0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pacing w:val="-2"/>
                                <w:u w:val="single" w:color="0000FF"/>
                                <w:rFonts w:eastAsia="Times New Roman" w:cs="Times New Roman" w:ascii="Times New Roman" w:hAnsi="Times New Roman"/>
                                <w:color w:val="0000FF"/>
                              </w:rPr>
                              <w:instrText xml:space="preserve"> HYPERLINK "http://www.archives.gov/about/laws/" \l "app"</w:instrText>
                            </w:r>
                            <w:r>
                              <w:rPr>
                                <w:rStyle w:val="InternetLink"/>
                                <w:spacing w:val="-2"/>
                                <w:u w:val="single" w:color="0000FF"/>
                                <w:rFonts w:eastAsia="Times New Roman" w:cs="Times New Roman" w:ascii="Times New Roman" w:hAnsi="Times New Roman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h</w:t>
                            </w:r>
                            <w:r>
                              <w:rPr>
                                <w:rStyle w:val="InternetLink"/>
                                <w:spacing w:val="-2"/>
                                <w:u w:val="single" w:color="0000FF"/>
                                <w:rFonts w:eastAsia="Times New Roman" w:cs="Times New Roman" w:ascii="Times New Roman" w:hAnsi="Times New Roman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:/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3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.a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ch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ve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s.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4"/>
                                <w:u w:val="single" w:color="0000FF"/>
                              </w:rPr>
                              <w:t>g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v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b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u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u w:val="single" w:color="0000FF"/>
                              </w:rPr>
                              <w:t>t/l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3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u w:val="single" w:color="0000FF"/>
                              </w:rPr>
                              <w:t>/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spacing w:val="-2"/>
                                <w:u w:val="single" w:color="0000FF"/>
                              </w:rPr>
                              <w:t>#a</w:t>
                            </w:r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color w:val="0000FF"/>
                                <w:u w:val="single" w:color="0000FF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38.35pt;mso-wrap-distance-left:9.05pt;mso-wrap-distance-right:9.05pt;mso-wrap-distance-top:0pt;mso-wrap-distance-bottom:0pt;margin-top:377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e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“B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06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r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pacing w:val="-2"/>
                          <w:u w:val="single" w:color="0000FF"/>
                          <w:rFonts w:eastAsia="Times New Roman" w:cs="Times New Roman" w:ascii="Times New Roman" w:hAnsi="Times New Roman"/>
                          <w:color w:val="0000FF"/>
                        </w:rPr>
                        <w:instrText xml:space="preserve"> HYPERLINK "http://www.archives.gov/about/laws/" \l "app"</w:instrText>
                      </w:r>
                      <w:r>
                        <w:rPr>
                          <w:rStyle w:val="InternetLink"/>
                          <w:spacing w:val="-2"/>
                          <w:u w:val="single" w:color="0000FF"/>
                          <w:rFonts w:eastAsia="Times New Roman" w:cs="Times New Roman" w:ascii="Times New Roman" w:hAnsi="Times New Roman"/>
                          <w:color w:val="0000FF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h</w:t>
                      </w:r>
                      <w:r>
                        <w:rPr>
                          <w:rStyle w:val="InternetLink"/>
                          <w:spacing w:val="-2"/>
                          <w:u w:val="single" w:color="0000FF"/>
                          <w:rFonts w:eastAsia="Times New Roman" w:cs="Times New Roman" w:ascii="Times New Roman" w:hAnsi="Times New Roman"/>
                          <w:color w:val="0000FF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t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p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:/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/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3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.a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r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ch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i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ve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s.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4"/>
                          <w:u w:val="single" w:color="0000FF"/>
                        </w:rPr>
                        <w:t>g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o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v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/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a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b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o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u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1"/>
                          <w:u w:val="single" w:color="0000FF"/>
                        </w:rPr>
                        <w:t>t/l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a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3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s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1"/>
                          <w:u w:val="single" w:color="0000FF"/>
                        </w:rPr>
                        <w:t>/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spacing w:val="-2"/>
                          <w:u w:val="single" w:color="0000FF"/>
                        </w:rPr>
                        <w:t>#a</w:t>
                      </w:r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color w:val="0000FF"/>
                          <w:u w:val="single" w:color="0000FF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901700</wp:posOffset>
                </wp:positionH>
                <wp:positionV relativeFrom="page">
                  <wp:posOffset>5535930</wp:posOffset>
                </wp:positionV>
                <wp:extent cx="359410" cy="227965"/>
                <wp:effectExtent l="0" t="0" r="0" b="0"/>
                <wp:wrapNone/>
                <wp:docPr id="112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435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1473200</wp:posOffset>
                </wp:positionH>
                <wp:positionV relativeFrom="page">
                  <wp:posOffset>5535930</wp:posOffset>
                </wp:positionV>
                <wp:extent cx="4718685" cy="695960"/>
                <wp:effectExtent l="0" t="0" r="0" b="0"/>
                <wp:wrapNone/>
                <wp:docPr id="1128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c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t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d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7" w:before="0" w:after="0"/>
                              <w:ind w:left="27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Publ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position w:val="-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position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14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position w:val="-1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6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Sec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position w:val="-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position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position w:val="-1"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uir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position w:val="-1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position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3"/>
                                <w:position w:val="-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position w:val="-1"/>
                                <w:sz w:val="32"/>
                                <w:szCs w:val="32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7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w w:val="9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raph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2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5pt;height:54.8pt;mso-wrap-distance-left:9.05pt;mso-wrap-distance-right:9.05pt;mso-wrap-distance-top:0pt;mso-wrap-distance-bottom:0pt;margin-top:435.9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c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t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d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7" w:before="0" w:after="0"/>
                        <w:ind w:left="27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Publ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position w:val="-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position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14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position w:val="-1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6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Sec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position w:val="-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position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position w:val="-1"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uir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position w:val="-1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position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3"/>
                          <w:position w:val="-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position w:val="-1"/>
                          <w:sz w:val="32"/>
                          <w:szCs w:val="32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7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w w:val="9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raph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2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901700</wp:posOffset>
                </wp:positionH>
                <wp:positionV relativeFrom="page">
                  <wp:posOffset>6303645</wp:posOffset>
                </wp:positionV>
                <wp:extent cx="5887085" cy="2169795"/>
                <wp:effectExtent l="0" t="0" r="0" b="0"/>
                <wp:wrapNone/>
                <wp:docPr id="1129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4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51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63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be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170.85pt;mso-wrap-distance-left:9.05pt;mso-wrap-distance-right:9.05pt;mso-wrap-distance-top:0pt;mso-wrap-distance-bottom:0pt;margin-top:496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4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51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nder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63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be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.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130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131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13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901700</wp:posOffset>
                </wp:positionH>
                <wp:positionV relativeFrom="page">
                  <wp:posOffset>920750</wp:posOffset>
                </wp:positionV>
                <wp:extent cx="359410" cy="227965"/>
                <wp:effectExtent l="0" t="0" r="0" b="0"/>
                <wp:wrapNone/>
                <wp:docPr id="113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72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1473200</wp:posOffset>
                </wp:positionH>
                <wp:positionV relativeFrom="page">
                  <wp:posOffset>920750</wp:posOffset>
                </wp:positionV>
                <wp:extent cx="4971415" cy="462915"/>
                <wp:effectExtent l="0" t="0" r="0" b="0"/>
                <wp:wrapNone/>
                <wp:docPr id="113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/I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Ro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s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7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r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36.45pt;mso-wrap-distance-left:9.05pt;mso-wrap-distance-right:9.05pt;mso-wrap-distance-top:0pt;mso-wrap-distance-bottom:0pt;margin-top:72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I/I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01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Ro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s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s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7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901700</wp:posOffset>
                </wp:positionH>
                <wp:positionV relativeFrom="page">
                  <wp:posOffset>1456690</wp:posOffset>
                </wp:positionV>
                <wp:extent cx="5793105" cy="969010"/>
                <wp:effectExtent l="0" t="0" r="0" b="0"/>
                <wp:wrapNone/>
                <wp:docPr id="113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5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76.3pt;mso-wrap-distance-left:9.05pt;mso-wrap-distance-right:9.05pt;mso-wrap-distance-top:0pt;mso-wrap-distance-bottom:0pt;margin-top:114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5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’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901700</wp:posOffset>
                </wp:positionH>
                <wp:positionV relativeFrom="page">
                  <wp:posOffset>2759075</wp:posOffset>
                </wp:positionV>
                <wp:extent cx="1558925" cy="254000"/>
                <wp:effectExtent l="0" t="0" r="0" b="0"/>
                <wp:wrapNone/>
                <wp:docPr id="113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t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20pt;mso-wrap-distance-left:9.05pt;mso-wrap-distance-right:9.05pt;mso-wrap-distance-top:0pt;mso-wrap-distance-bottom:0pt;margin-top:217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t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901700</wp:posOffset>
                </wp:positionH>
                <wp:positionV relativeFrom="page">
                  <wp:posOffset>3097530</wp:posOffset>
                </wp:positionV>
                <wp:extent cx="359410" cy="227965"/>
                <wp:effectExtent l="0" t="0" r="0" b="0"/>
                <wp:wrapNone/>
                <wp:docPr id="113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243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1473200</wp:posOffset>
                </wp:positionH>
                <wp:positionV relativeFrom="page">
                  <wp:posOffset>3097530</wp:posOffset>
                </wp:positionV>
                <wp:extent cx="2661920" cy="227965"/>
                <wp:effectExtent l="0" t="0" r="0" b="0"/>
                <wp:wrapNone/>
                <wp:docPr id="113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7.95pt;mso-wrap-distance-left:9.05pt;mso-wrap-distance-right:9.05pt;mso-wrap-distance-top:0pt;mso-wrap-distance-bottom:0pt;margin-top:243.9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901700</wp:posOffset>
                </wp:positionH>
                <wp:positionV relativeFrom="page">
                  <wp:posOffset>3397250</wp:posOffset>
                </wp:positionV>
                <wp:extent cx="5644515" cy="325755"/>
                <wp:effectExtent l="0" t="0" r="0" b="0"/>
                <wp:wrapNone/>
                <wp:docPr id="113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25.65pt;mso-wrap-distance-left:9.05pt;mso-wrap-distance-right:9.05pt;mso-wrap-distance-top:0pt;mso-wrap-distance-bottom:0pt;margin-top:267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3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901700</wp:posOffset>
                </wp:positionH>
                <wp:positionV relativeFrom="page">
                  <wp:posOffset>4042410</wp:posOffset>
                </wp:positionV>
                <wp:extent cx="359410" cy="227965"/>
                <wp:effectExtent l="0" t="0" r="0" b="0"/>
                <wp:wrapNone/>
                <wp:docPr id="114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318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1473200</wp:posOffset>
                </wp:positionH>
                <wp:positionV relativeFrom="page">
                  <wp:posOffset>4042410</wp:posOffset>
                </wp:positionV>
                <wp:extent cx="1944370" cy="227965"/>
                <wp:effectExtent l="0" t="0" r="0" b="0"/>
                <wp:wrapNone/>
                <wp:docPr id="114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w w:val="99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w w:val="99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7.95pt;mso-wrap-distance-left:9.05pt;mso-wrap-distance-right:9.05pt;mso-wrap-distance-top:0pt;mso-wrap-distance-bottom:0pt;margin-top:318.3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w w:val="99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w w:val="99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901700</wp:posOffset>
                </wp:positionH>
                <wp:positionV relativeFrom="page">
                  <wp:posOffset>4340225</wp:posOffset>
                </wp:positionV>
                <wp:extent cx="5815965" cy="327025"/>
                <wp:effectExtent l="0" t="0" r="0" b="0"/>
                <wp:wrapNone/>
                <wp:docPr id="114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 2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4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 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25.75pt;mso-wrap-distance-left:9.05pt;mso-wrap-distance-right:9.05pt;mso-wrap-distance-top:0pt;mso-wrap-distance-bottom:0pt;margin-top:34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d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 2.2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4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901700</wp:posOffset>
                </wp:positionH>
                <wp:positionV relativeFrom="page">
                  <wp:posOffset>4985385</wp:posOffset>
                </wp:positionV>
                <wp:extent cx="359410" cy="227965"/>
                <wp:effectExtent l="0" t="0" r="0" b="0"/>
                <wp:wrapNone/>
                <wp:docPr id="114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392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1478280</wp:posOffset>
                </wp:positionH>
                <wp:positionV relativeFrom="page">
                  <wp:posOffset>4985385</wp:posOffset>
                </wp:positionV>
                <wp:extent cx="1880235" cy="227965"/>
                <wp:effectExtent l="0" t="0" r="0" b="0"/>
                <wp:wrapNone/>
                <wp:docPr id="114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w w:val="99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7.95pt;mso-wrap-distance-left:9.05pt;mso-wrap-distance-right:9.05pt;mso-wrap-distance-top:0pt;mso-wrap-distance-bottom:0pt;margin-top:392.55pt;mso-position-vertical-relative:page;margin-left:1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w w:val="99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901700</wp:posOffset>
                </wp:positionH>
                <wp:positionV relativeFrom="page">
                  <wp:posOffset>5283835</wp:posOffset>
                </wp:positionV>
                <wp:extent cx="5729605" cy="327025"/>
                <wp:effectExtent l="0" t="0" r="0" b="0"/>
                <wp:wrapNone/>
                <wp:docPr id="114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5pt;height:25.75pt;mso-wrap-distance-left:9.05pt;mso-wrap-distance-right:9.05pt;mso-wrap-distance-top:0pt;mso-wrap-distance-bottom:0pt;margin-top:416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901700</wp:posOffset>
                </wp:positionH>
                <wp:positionV relativeFrom="page">
                  <wp:posOffset>5928995</wp:posOffset>
                </wp:positionV>
                <wp:extent cx="359410" cy="227965"/>
                <wp:effectExtent l="0" t="0" r="0" b="0"/>
                <wp:wrapNone/>
                <wp:docPr id="114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95pt;mso-wrap-distance-left:9.05pt;mso-wrap-distance-right:9.05pt;mso-wrap-distance-top:0pt;mso-wrap-distance-bottom:0pt;margin-top:466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1478280</wp:posOffset>
                </wp:positionH>
                <wp:positionV relativeFrom="page">
                  <wp:posOffset>5928995</wp:posOffset>
                </wp:positionV>
                <wp:extent cx="1477645" cy="227965"/>
                <wp:effectExtent l="0" t="0" r="0" b="0"/>
                <wp:wrapNone/>
                <wp:docPr id="114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7.95pt;mso-wrap-distance-left:9.05pt;mso-wrap-distance-right:9.05pt;mso-wrap-distance-top:0pt;mso-wrap-distance-bottom:0pt;margin-top:466.85pt;mso-position-vertical-relative:page;margin-left:1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901700</wp:posOffset>
                </wp:positionH>
                <wp:positionV relativeFrom="page">
                  <wp:posOffset>6193155</wp:posOffset>
                </wp:positionV>
                <wp:extent cx="5572125" cy="177800"/>
                <wp:effectExtent l="0" t="0" r="0" b="0"/>
                <wp:wrapNone/>
                <wp:docPr id="114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sho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il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4pt;mso-wrap-distance-left:9.05pt;mso-wrap-distance-right:9.05pt;mso-wrap-distance-top:0pt;mso-wrap-distance-bottom:0pt;margin-top:487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sho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il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901700</wp:posOffset>
                </wp:positionH>
                <wp:positionV relativeFrom="page">
                  <wp:posOffset>6703695</wp:posOffset>
                </wp:positionV>
                <wp:extent cx="266700" cy="494030"/>
                <wp:effectExtent l="0" t="0" r="0" b="0"/>
                <wp:wrapNone/>
                <wp:docPr id="114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.9pt;mso-wrap-distance-left:9.05pt;mso-wrap-distance-right:9.05pt;mso-wrap-distance-top:0pt;mso-wrap-distance-bottom:0pt;margin-top:527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1358900</wp:posOffset>
                </wp:positionH>
                <wp:positionV relativeFrom="page">
                  <wp:posOffset>6703695</wp:posOffset>
                </wp:positionV>
                <wp:extent cx="3914140" cy="254000"/>
                <wp:effectExtent l="0" t="0" r="0" b="0"/>
                <wp:wrapNone/>
                <wp:docPr id="115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egal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 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20pt;mso-wrap-distance-left:9.05pt;mso-wrap-distance-right:9.05pt;mso-wrap-distance-top:0pt;mso-wrap-distance-bottom:0pt;margin-top:527.8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egal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 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901700</wp:posOffset>
                </wp:positionH>
                <wp:positionV relativeFrom="page">
                  <wp:posOffset>7268210</wp:posOffset>
                </wp:positionV>
                <wp:extent cx="5902325" cy="327660"/>
                <wp:effectExtent l="0" t="0" r="0" b="0"/>
                <wp:wrapNone/>
                <wp:docPr id="115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25.8pt;mso-wrap-distance-left:9.05pt;mso-wrap-distance-right:9.05pt;mso-wrap-distance-top:0pt;mso-wrap-distance-bottom:0pt;margin-top:572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d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901700</wp:posOffset>
                </wp:positionH>
                <wp:positionV relativeFrom="page">
                  <wp:posOffset>7929245</wp:posOffset>
                </wp:positionV>
                <wp:extent cx="266700" cy="492760"/>
                <wp:effectExtent l="0" t="0" r="0" b="0"/>
                <wp:wrapNone/>
                <wp:docPr id="115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.8pt;mso-wrap-distance-left:9.05pt;mso-wrap-distance-right:9.05pt;mso-wrap-distance-top:0pt;mso-wrap-distance-bottom:0pt;margin-top:624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6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1358900</wp:posOffset>
                </wp:positionH>
                <wp:positionV relativeFrom="page">
                  <wp:posOffset>7929245</wp:posOffset>
                </wp:positionV>
                <wp:extent cx="2650490" cy="254000"/>
                <wp:effectExtent l="0" t="0" r="0" b="0"/>
                <wp:wrapNone/>
                <wp:docPr id="115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20pt;mso-wrap-distance-left:9.05pt;mso-wrap-distance-right:9.05pt;mso-wrap-distance-top:0pt;mso-wrap-distance-bottom:0pt;margin-top:624.3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901700</wp:posOffset>
                </wp:positionH>
                <wp:positionV relativeFrom="page">
                  <wp:posOffset>8492490</wp:posOffset>
                </wp:positionV>
                <wp:extent cx="4966970" cy="165735"/>
                <wp:effectExtent l="0" t="0" r="0" b="0"/>
                <wp:wrapNone/>
                <wp:docPr id="115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13.05pt;mso-wrap-distance-left:9.05pt;mso-wrap-distance-right:9.05pt;mso-wrap-distance-top:0pt;mso-wrap-distance-bottom:0pt;margin-top:668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15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15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15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901700</wp:posOffset>
                </wp:positionH>
                <wp:positionV relativeFrom="page">
                  <wp:posOffset>920750</wp:posOffset>
                </wp:positionV>
                <wp:extent cx="2711450" cy="440690"/>
                <wp:effectExtent l="0" t="0" r="0" b="0"/>
                <wp:wrapNone/>
                <wp:docPr id="115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0" w:leader="none"/>
                              </w:tabs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</w:t>
                              <w:tab/>
                              <w:t>De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o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6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34.7pt;mso-wrap-distance-left:9.05pt;mso-wrap-distance-right:9.05pt;mso-wrap-distance-top:0pt;mso-wrap-distance-bottom:0pt;margin-top:72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20" w:leader="none"/>
                        </w:tabs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</w:t>
                        <w:tab/>
                        <w:t>De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o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5)</w:t>
                      </w:r>
                    </w:p>
                    <w:p>
                      <w:pPr>
                        <w:pStyle w:val="Normal"/>
                        <w:spacing w:lineRule="auto" w:line="240" w:before="56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901700</wp:posOffset>
                </wp:positionH>
                <wp:positionV relativeFrom="page">
                  <wp:posOffset>1696720</wp:posOffset>
                </wp:positionV>
                <wp:extent cx="214630" cy="254000"/>
                <wp:effectExtent l="0" t="0" r="0" b="0"/>
                <wp:wrapNone/>
                <wp:docPr id="115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20pt;mso-wrap-distance-left:9.05pt;mso-wrap-distance-right:9.05pt;mso-wrap-distance-top:0pt;mso-wrap-distance-bottom:0pt;margin-top:133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1358900</wp:posOffset>
                </wp:positionH>
                <wp:positionV relativeFrom="page">
                  <wp:posOffset>1696720</wp:posOffset>
                </wp:positionV>
                <wp:extent cx="2911475" cy="254000"/>
                <wp:effectExtent l="0" t="0" r="0" b="0"/>
                <wp:wrapNone/>
                <wp:docPr id="116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r Cl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i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20pt;mso-wrap-distance-left:9.05pt;mso-wrap-distance-right:9.05pt;mso-wrap-distance-top:0pt;mso-wrap-distance-bottom:0pt;margin-top:133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r Cl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901700</wp:posOffset>
                </wp:positionH>
                <wp:positionV relativeFrom="page">
                  <wp:posOffset>2025650</wp:posOffset>
                </wp:positionV>
                <wp:extent cx="2893695" cy="427990"/>
                <wp:effectExtent l="0" t="0" r="0" b="0"/>
                <wp:wrapNone/>
                <wp:docPr id="116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33.7pt;mso-wrap-distance-left:9.05pt;mso-wrap-distance-right:9.05pt;mso-wrap-distance-top:0pt;mso-wrap-distance-bottom:0pt;margin-top:159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901700</wp:posOffset>
                </wp:positionH>
                <wp:positionV relativeFrom="page">
                  <wp:posOffset>2842260</wp:posOffset>
                </wp:positionV>
                <wp:extent cx="5794375" cy="1502410"/>
                <wp:effectExtent l="0" t="0" r="0" b="0"/>
                <wp:wrapNone/>
                <wp:docPr id="116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/I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Ro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s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rol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5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RBA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118.3pt;mso-wrap-distance-left:9.05pt;mso-wrap-distance-right:9.05pt;mso-wrap-distance-top:0pt;mso-wrap-distance-bottom:0pt;margin-top:223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I/I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01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Rol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s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rol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5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RBA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 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’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901700</wp:posOffset>
                </wp:positionH>
                <wp:positionV relativeFrom="page">
                  <wp:posOffset>4678045</wp:posOffset>
                </wp:positionV>
                <wp:extent cx="214630" cy="254000"/>
                <wp:effectExtent l="0" t="0" r="0" b="0"/>
                <wp:wrapNone/>
                <wp:docPr id="116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20pt;mso-wrap-distance-left:9.05pt;mso-wrap-distance-right:9.05pt;mso-wrap-distance-top:0pt;mso-wrap-distance-bottom:0pt;margin-top:368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1358900</wp:posOffset>
                </wp:positionH>
                <wp:positionV relativeFrom="page">
                  <wp:posOffset>4678045</wp:posOffset>
                </wp:positionV>
                <wp:extent cx="1188720" cy="254000"/>
                <wp:effectExtent l="0" t="0" r="0" b="0"/>
                <wp:wrapNone/>
                <wp:docPr id="116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0pt;mso-wrap-distance-left:9.05pt;mso-wrap-distance-right:9.05pt;mso-wrap-distance-top:0pt;mso-wrap-distance-bottom:0pt;margin-top:368.3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901700</wp:posOffset>
                </wp:positionH>
                <wp:positionV relativeFrom="page">
                  <wp:posOffset>5006340</wp:posOffset>
                </wp:positionV>
                <wp:extent cx="5846445" cy="883920"/>
                <wp:effectExtent l="0" t="0" r="0" b="0"/>
                <wp:wrapNone/>
                <wp:docPr id="116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 P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5pt;height:69.6pt;mso-wrap-distance-left:9.05pt;mso-wrap-distance-right:9.05pt;mso-wrap-distance-top:0pt;mso-wrap-distance-bottom:0pt;margin-top:394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FF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 P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o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16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16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16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420" w:right="13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968375</wp:posOffset>
                </wp:positionH>
                <wp:positionV relativeFrom="page">
                  <wp:posOffset>1416685</wp:posOffset>
                </wp:positionV>
                <wp:extent cx="5895975" cy="7711440"/>
                <wp:effectExtent l="5080" t="4445" r="3175" b="3175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7711560"/>
                          <a:chOff x="0" y="0"/>
                          <a:chExt cx="5896080" cy="7711560"/>
                        </a:xfrm>
                      </wpg:grpSpPr>
                      <wpg:grpSp>
                        <wpg:cNvGrpSpPr/>
                        <wpg:grpSpPr>
                          <a:xfrm>
                            <a:off x="9000" y="3960"/>
                            <a:ext cx="18280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0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6" h="274">
                                  <a:moveTo>
                                    <a:pt x="1546" y="2518"/>
                                  </a:moveTo>
                                  <a:lnTo>
                                    <a:pt x="4422" y="2518"/>
                                  </a:lnTo>
                                  <a:lnTo>
                                    <a:pt x="4422" y="2244"/>
                                  </a:lnTo>
                                  <a:lnTo>
                                    <a:pt x="1546" y="2244"/>
                                  </a:lnTo>
                                  <a:lnTo>
                                    <a:pt x="1546" y="251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3960"/>
                            <a:ext cx="404424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4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1" h="274">
                                  <a:moveTo>
                                    <a:pt x="4434" y="2518"/>
                                  </a:moveTo>
                                  <a:lnTo>
                                    <a:pt x="10795" y="2518"/>
                                  </a:lnTo>
                                  <a:lnTo>
                                    <a:pt x="10795" y="2244"/>
                                  </a:lnTo>
                                  <a:lnTo>
                                    <a:pt x="4434" y="2244"/>
                                  </a:lnTo>
                                  <a:lnTo>
                                    <a:pt x="4434" y="251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2238"/>
                                  </a:moveTo>
                                  <a:lnTo>
                                    <a:pt x="10804" y="223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3960"/>
                            <a:ext cx="1440" cy="770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119">
                                  <a:moveTo>
                                    <a:pt x="1538" y="2244"/>
                                  </a:moveTo>
                                  <a:lnTo>
                                    <a:pt x="1538" y="1436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3960"/>
                            <a:ext cx="1440" cy="770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119">
                                  <a:moveTo>
                                    <a:pt x="4425" y="2244"/>
                                  </a:moveTo>
                                  <a:lnTo>
                                    <a:pt x="4425" y="1436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2120" y="3960"/>
                            <a:ext cx="1440" cy="770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119">
                                  <a:moveTo>
                                    <a:pt x="10798" y="2244"/>
                                  </a:moveTo>
                                  <a:lnTo>
                                    <a:pt x="10798" y="1436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4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2524"/>
                                  </a:moveTo>
                                  <a:lnTo>
                                    <a:pt x="10804" y="252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2788"/>
                                  </a:moveTo>
                                  <a:lnTo>
                                    <a:pt x="10804" y="278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69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3052"/>
                                  </a:moveTo>
                                  <a:lnTo>
                                    <a:pt x="10804" y="305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43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3316"/>
                                  </a:moveTo>
                                  <a:lnTo>
                                    <a:pt x="10804" y="33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14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3578"/>
                                  </a:moveTo>
                                  <a:lnTo>
                                    <a:pt x="10804" y="357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91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3842"/>
                                  </a:moveTo>
                                  <a:lnTo>
                                    <a:pt x="10804" y="38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4103"/>
                                  </a:moveTo>
                                  <a:lnTo>
                                    <a:pt x="10804" y="410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25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4367"/>
                                  </a:moveTo>
                                  <a:lnTo>
                                    <a:pt x="10804" y="436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210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4631"/>
                                  </a:moveTo>
                                  <a:lnTo>
                                    <a:pt x="10804" y="463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73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4893"/>
                                  </a:moveTo>
                                  <a:lnTo>
                                    <a:pt x="10804" y="489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7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5157"/>
                                  </a:moveTo>
                                  <a:lnTo>
                                    <a:pt x="10804" y="515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24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5421"/>
                                  </a:moveTo>
                                  <a:lnTo>
                                    <a:pt x="10804" y="54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06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5685"/>
                                  </a:moveTo>
                                  <a:lnTo>
                                    <a:pt x="10804" y="568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83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5949"/>
                                  </a:moveTo>
                                  <a:lnTo>
                                    <a:pt x="10804" y="59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46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6211"/>
                                  </a:moveTo>
                                  <a:lnTo>
                                    <a:pt x="10804" y="621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24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6475"/>
                                  </a:moveTo>
                                  <a:lnTo>
                                    <a:pt x="10804" y="64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94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6737"/>
                                  </a:moveTo>
                                  <a:lnTo>
                                    <a:pt x="10804" y="673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268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7001"/>
                                  </a:moveTo>
                                  <a:lnTo>
                                    <a:pt x="10804" y="70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928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7262"/>
                                  </a:moveTo>
                                  <a:lnTo>
                                    <a:pt x="10804" y="726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606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7526"/>
                                  </a:moveTo>
                                  <a:lnTo>
                                    <a:pt x="10804" y="75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287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7790"/>
                                  </a:moveTo>
                                  <a:lnTo>
                                    <a:pt x="10804" y="779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950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8052"/>
                                  </a:moveTo>
                                  <a:lnTo>
                                    <a:pt x="10804" y="805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628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8316"/>
                                  </a:moveTo>
                                  <a:lnTo>
                                    <a:pt x="10804" y="83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91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8578"/>
                                  </a:moveTo>
                                  <a:lnTo>
                                    <a:pt x="10804" y="857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68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8842"/>
                                  </a:moveTo>
                                  <a:lnTo>
                                    <a:pt x="10804" y="88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650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9106"/>
                                  </a:moveTo>
                                  <a:lnTo>
                                    <a:pt x="10804" y="910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327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9370"/>
                                  </a:moveTo>
                                  <a:lnTo>
                                    <a:pt x="10804" y="937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001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9634"/>
                                  </a:moveTo>
                                  <a:lnTo>
                                    <a:pt x="10804" y="963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61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9895"/>
                                  </a:moveTo>
                                  <a:lnTo>
                                    <a:pt x="10804" y="989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342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0159"/>
                                  </a:moveTo>
                                  <a:lnTo>
                                    <a:pt x="10804" y="1015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005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0421"/>
                                  </a:moveTo>
                                  <a:lnTo>
                                    <a:pt x="10804" y="104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683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0685"/>
                                  </a:moveTo>
                                  <a:lnTo>
                                    <a:pt x="10804" y="1068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346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0947"/>
                                  </a:moveTo>
                                  <a:lnTo>
                                    <a:pt x="10804" y="1094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027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1211"/>
                                  </a:moveTo>
                                  <a:lnTo>
                                    <a:pt x="10804" y="1121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705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1475"/>
                                  </a:moveTo>
                                  <a:lnTo>
                                    <a:pt x="10804" y="114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368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1737"/>
                                  </a:moveTo>
                                  <a:lnTo>
                                    <a:pt x="10804" y="1173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46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2001"/>
                                  </a:moveTo>
                                  <a:lnTo>
                                    <a:pt x="10804" y="120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727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2265"/>
                                  </a:moveTo>
                                  <a:lnTo>
                                    <a:pt x="10804" y="122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404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2529"/>
                                  </a:moveTo>
                                  <a:lnTo>
                                    <a:pt x="10804" y="1252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060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2790"/>
                                  </a:moveTo>
                                  <a:lnTo>
                                    <a:pt x="10804" y="1279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38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3054"/>
                                  </a:moveTo>
                                  <a:lnTo>
                                    <a:pt x="10804" y="1305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423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3318"/>
                                  </a:moveTo>
                                  <a:lnTo>
                                    <a:pt x="10804" y="1331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86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3580"/>
                                  </a:moveTo>
                                  <a:lnTo>
                                    <a:pt x="10804" y="1358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760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3844"/>
                                  </a:moveTo>
                                  <a:lnTo>
                                    <a:pt x="10804" y="1384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423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4106"/>
                                  </a:moveTo>
                                  <a:lnTo>
                                    <a:pt x="10804" y="1410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101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4370"/>
                                  </a:moveTo>
                                  <a:lnTo>
                                    <a:pt x="10804" y="1437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11.55pt;width:464.25pt;height:607.2pt" coordorigin="1525,2231" coordsize="9285,12144">
                <v:group id="shape_0" style="position:absolute;left:1539;top:2237;width:2879;height:274">
                  <v:shape id="shape_0" coordorigin="1546,2244" coordsize="2876,274" path="m1546,2518l4422,2518l4422,2244l1546,2244l1546,2518e" fillcolor="#cccccc" stroked="f" o:allowincell="f" style="position:absolute;left:1539;top:2237;width:2878;height:273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4431;top:2237;width:6369;height:274">
                  <v:shape id="shape_0" coordorigin="4434,2244" coordsize="6361,274" path="m4434,2518l10795,2518l10795,2244l4434,2244l4434,2518e" fillcolor="#cccccc" stroked="f" o:allowincell="f" style="position:absolute;left:4431;top:2237;width:6368;height:273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1525;top:2231;width:9285;height:2">
                  <v:shape id="shape_0" coordorigin="1532,2238" coordsize="9273,0" path="m1532,2238l10804,2238e" stroked="t" o:allowincell="f" style="position:absolute;left:1525;top:223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31;top:2237;width:2;height:12128">
                  <v:shape id="shape_0" coordorigin="1538,2244" coordsize="0,12119" path="m1538,2244l1538,14364e" stroked="t" o:allowincell="f" style="position:absolute;left:1531;top:2237;width:1;height:1212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422;top:2237;width:2;height:12128">
                  <v:shape id="shape_0" coordorigin="4425,2244" coordsize="0,12119" path="m4425,2244l4425,14364e" stroked="t" o:allowincell="f" style="position:absolute;left:4422;top:2237;width:1;height:1212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804;top:2237;width:2;height:12128">
                  <v:shape id="shape_0" coordorigin="10798,2244" coordsize="0,12119" path="m10798,2244l10798,14364e" stroked="t" o:allowincell="f" style="position:absolute;left:10804;top:2237;width:1;height:1212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2517;width:9285;height:2">
                  <v:shape id="shape_0" coordorigin="1532,2524" coordsize="9273,0" path="m1532,2524l10804,2524e" stroked="t" o:allowincell="f" style="position:absolute;left:1525;top:251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2781;width:9285;height:2">
                  <v:shape id="shape_0" coordorigin="1532,2788" coordsize="9273,0" path="m1532,2788l10804,2788e" stroked="t" o:allowincell="f" style="position:absolute;left:1525;top:278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3045;width:9285;height:2">
                  <v:shape id="shape_0" coordorigin="1532,3052" coordsize="9273,0" path="m1532,3052l10804,3052e" stroked="t" o:allowincell="f" style="position:absolute;left:1525;top:3045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3309;width:9285;height:2">
                  <v:shape id="shape_0" coordorigin="1532,3316" coordsize="9273,0" path="m1532,3316l10804,3316e" stroked="t" o:allowincell="f" style="position:absolute;left:1525;top:330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3572;width:9285;height:2">
                  <v:shape id="shape_0" coordorigin="1532,3578" coordsize="9273,0" path="m1532,3578l10804,3578e" stroked="t" o:allowincell="f" style="position:absolute;left:1525;top:357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3836;width:9285;height:2">
                  <v:shape id="shape_0" coordorigin="1532,3842" coordsize="9273,0" path="m1532,3842l10804,3842e" stroked="t" o:allowincell="f" style="position:absolute;left:1525;top:383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4097;width:9285;height:2">
                  <v:shape id="shape_0" coordorigin="1532,4103" coordsize="9273,0" path="m1532,4103l10804,4103e" stroked="t" o:allowincell="f" style="position:absolute;left:1525;top:409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4361;width:9285;height:2">
                  <v:shape id="shape_0" coordorigin="1532,4367" coordsize="9273,0" path="m1532,4367l10804,4367e" stroked="t" o:allowincell="f" style="position:absolute;left:1525;top:436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4626;width:9285;height:2">
                  <v:shape id="shape_0" coordorigin="1532,4631" coordsize="9273,0" path="m1532,4631l10804,4631e" stroked="t" o:allowincell="f" style="position:absolute;left:1525;top:462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4888;width:9285;height:2">
                  <v:shape id="shape_0" coordorigin="1532,4893" coordsize="9273,0" path="m1532,4893l10804,4893e" stroked="t" o:allowincell="f" style="position:absolute;left:1525;top:4888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5152;width:9285;height:2">
                  <v:shape id="shape_0" coordorigin="1532,5157" coordsize="9273,0" path="m1532,5157l10804,5157e" stroked="t" o:allowincell="f" style="position:absolute;left:1525;top:515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5416;width:9285;height:2">
                  <v:shape id="shape_0" coordorigin="1532,5421" coordsize="9273,0" path="m1532,5421l10804,5421e" stroked="t" o:allowincell="f" style="position:absolute;left:1525;top:541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5681;width:9285;height:2">
                  <v:shape id="shape_0" coordorigin="1532,5685" coordsize="9273,0" path="m1532,5685l10804,5685e" stroked="t" o:allowincell="f" style="position:absolute;left:1525;top:568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5945;width:9285;height:2">
                  <v:shape id="shape_0" coordorigin="1532,5949" coordsize="9273,0" path="m1532,5949l10804,5949e" stroked="t" o:allowincell="f" style="position:absolute;left:1525;top:5945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6207;width:9285;height:2">
                  <v:shape id="shape_0" coordorigin="1532,6211" coordsize="9273,0" path="m1532,6211l10804,6211e" stroked="t" o:allowincell="f" style="position:absolute;left:1525;top:620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6471;width:9285;height:2">
                  <v:shape id="shape_0" coordorigin="1532,6475" coordsize="9273,0" path="m1532,6475l10804,6475e" stroked="t" o:allowincell="f" style="position:absolute;left:1525;top:647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6734;width:9285;height:2">
                  <v:shape id="shape_0" coordorigin="1532,6737" coordsize="9273,0" path="m1532,6737l10804,6737e" stroked="t" o:allowincell="f" style="position:absolute;left:1525;top:6734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6998;width:9285;height:2">
                  <v:shape id="shape_0" coordorigin="1532,7001" coordsize="9273,0" path="m1532,7001l10804,7001e" stroked="t" o:allowincell="f" style="position:absolute;left:1525;top:6998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7259;width:9285;height:2">
                  <v:shape id="shape_0" coordorigin="1532,7262" coordsize="9273,0" path="m1532,7262l10804,7262e" stroked="t" o:allowincell="f" style="position:absolute;left:1525;top:725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7523;width:9285;height:2">
                  <v:shape id="shape_0" coordorigin="1532,7526" coordsize="9273,0" path="m1532,7526l10804,7526e" stroked="t" o:allowincell="f" style="position:absolute;left:1525;top:7523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7788;width:9285;height:2">
                  <v:shape id="shape_0" coordorigin="1532,7790" coordsize="9273,0" path="m1532,7790l10804,7790e" stroked="t" o:allowincell="f" style="position:absolute;left:1525;top:7788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8050;width:9285;height:2">
                  <v:shape id="shape_0" coordorigin="1532,8052" coordsize="9273,0" path="m1532,8052l10804,8052e" stroked="t" o:allowincell="f" style="position:absolute;left:1525;top:8050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8314;width:9285;height:2">
                  <v:shape id="shape_0" coordorigin="1532,8316" coordsize="9273,0" path="m1532,8316l10804,8316e" stroked="t" o:allowincell="f" style="position:absolute;left:1525;top:8314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8576;width:9285;height:2">
                  <v:shape id="shape_0" coordorigin="1532,8578" coordsize="9273,0" path="m1532,8578l10804,8578e" stroked="t" o:allowincell="f" style="position:absolute;left:1525;top:857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8840;width:9285;height:2">
                  <v:shape id="shape_0" coordorigin="1532,8842" coordsize="9273,0" path="m1532,8842l10804,8842e" stroked="t" o:allowincell="f" style="position:absolute;left:1525;top:8840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9105;width:9285;height:2">
                  <v:shape id="shape_0" coordorigin="1532,9106" coordsize="9273,0" path="m1532,9106l10804,9106e" stroked="t" o:allowincell="f" style="position:absolute;left:1525;top:9105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9369;width:9285;height:2">
                  <v:shape id="shape_0" coordorigin="1532,9370" coordsize="9273,0" path="m1532,9370l10804,9370e" stroked="t" o:allowincell="f" style="position:absolute;left:1525;top:936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9633;width:9285;height:2">
                  <v:shape id="shape_0" coordorigin="1532,9634" coordsize="9273,0" path="m1532,9634l10804,9634e" stroked="t" o:allowincell="f" style="position:absolute;left:1525;top:9633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9894;width:9285;height:2">
                  <v:shape id="shape_0" coordorigin="1532,9895" coordsize="9273,0" path="m1532,9895l10804,9895e" stroked="t" o:allowincell="f" style="position:absolute;left:1525;top:9894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0159;width:9285;height:2">
                  <v:shape id="shape_0" coordorigin="1532,10159" coordsize="9273,0" path="m1532,10159l10804,10159e" stroked="t" o:allowincell="f" style="position:absolute;left:1525;top:1015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0421;width:9285;height:2">
                  <v:shape id="shape_0" coordorigin="1532,10421" coordsize="9273,0" path="m1532,10421l10804,10421e" stroked="t" o:allowincell="f" style="position:absolute;left:1525;top:1042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0685;width:9285;height:2">
                  <v:shape id="shape_0" coordorigin="1532,10685" coordsize="9273,0" path="m1532,10685l10804,10685e" stroked="t" o:allowincell="f" style="position:absolute;left:1525;top:10685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0947;width:9285;height:2">
                  <v:shape id="shape_0" coordorigin="1532,10947" coordsize="9273,0" path="m1532,10947l10804,10947e" stroked="t" o:allowincell="f" style="position:absolute;left:1525;top:1094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1212;width:9285;height:2">
                  <v:shape id="shape_0" coordorigin="1532,11211" coordsize="9273,0" path="m1532,11211l10804,11211e" stroked="t" o:allowincell="f" style="position:absolute;left:1525;top:1121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1476;width:9285;height:2">
                  <v:shape id="shape_0" coordorigin="1532,11475" coordsize="9273,0" path="m1532,11475l10804,11475e" stroked="t" o:allowincell="f" style="position:absolute;left:1525;top:1147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1738;width:9285;height:2">
                  <v:shape id="shape_0" coordorigin="1532,11737" coordsize="9273,0" path="m1532,11737l10804,11737e" stroked="t" o:allowincell="f" style="position:absolute;left:1525;top:11738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2002;width:9285;height:2">
                  <v:shape id="shape_0" coordorigin="1532,12001" coordsize="9273,0" path="m1532,12001l10804,12001e" stroked="t" o:allowincell="f" style="position:absolute;left:1525;top:1200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2267;width:9285;height:2">
                  <v:shape id="shape_0" coordorigin="1532,12265" coordsize="9273,0" path="m1532,12265l10804,12265e" stroked="t" o:allowincell="f" style="position:absolute;left:1525;top:1226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2531;width:9285;height:2">
                  <v:shape id="shape_0" coordorigin="1532,12529" coordsize="9273,0" path="m1532,12529l10804,12529e" stroked="t" o:allowincell="f" style="position:absolute;left:1525;top:1253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2792;width:9285;height:2">
                  <v:shape id="shape_0" coordorigin="1532,12790" coordsize="9273,0" path="m1532,12790l10804,12790e" stroked="t" o:allowincell="f" style="position:absolute;left:1525;top:1279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3056;width:9285;height:2">
                  <v:shape id="shape_0" coordorigin="1532,13054" coordsize="9273,0" path="m1532,13054l10804,13054e" stroked="t" o:allowincell="f" style="position:absolute;left:1525;top:1305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3321;width:9285;height:2">
                  <v:shape id="shape_0" coordorigin="1532,13318" coordsize="9273,0" path="m1532,13318l10804,13318e" stroked="t" o:allowincell="f" style="position:absolute;left:1525;top:1332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3583;width:9285;height:2">
                  <v:shape id="shape_0" coordorigin="1532,13580" coordsize="9273,0" path="m1532,13580l10804,13580e" stroked="t" o:allowincell="f" style="position:absolute;left:1525;top:13583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3847;width:9285;height:2">
                  <v:shape id="shape_0" coordorigin="1532,13844" coordsize="9273,0" path="m1532,13844l10804,13844e" stroked="t" o:allowincell="f" style="position:absolute;left:1525;top:1384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4109;width:9285;height:2">
                  <v:shape id="shape_0" coordorigin="1532,14106" coordsize="9273,0" path="m1532,14106l10804,14106e" stroked="t" o:allowincell="f" style="position:absolute;left:1525;top:1410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4373;width:9285;height:2">
                  <v:shape id="shape_0" coordorigin="1532,14370" coordsize="9273,0" path="m1532,14370l10804,14370e" stroked="t" o:allowincell="f" style="position:absolute;left:1525;top:14373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901700</wp:posOffset>
                </wp:positionH>
                <wp:positionV relativeFrom="page">
                  <wp:posOffset>922655</wp:posOffset>
                </wp:positionV>
                <wp:extent cx="214630" cy="254000"/>
                <wp:effectExtent l="0" t="0" r="0" b="0"/>
                <wp:wrapNone/>
                <wp:docPr id="1170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20pt;mso-wrap-distance-left:9.05pt;mso-wrap-distance-right:9.05pt;mso-wrap-distance-top:0pt;mso-wrap-distance-bottom:0pt;margin-top:72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1176020</wp:posOffset>
                </wp:positionH>
                <wp:positionV relativeFrom="page">
                  <wp:posOffset>922655</wp:posOffset>
                </wp:positionV>
                <wp:extent cx="2232025" cy="254000"/>
                <wp:effectExtent l="0" t="0" r="0" b="0"/>
                <wp:wrapNone/>
                <wp:docPr id="1171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m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0pt;mso-wrap-distance-left:9.05pt;mso-wrap-distance-right:9.05pt;mso-wrap-distance-top:0pt;mso-wrap-distance-bottom:0pt;margin-top:72.65pt;mso-position-vertical-relative:page;margin-left: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m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3447415</wp:posOffset>
                </wp:positionH>
                <wp:positionV relativeFrom="page">
                  <wp:posOffset>922655</wp:posOffset>
                </wp:positionV>
                <wp:extent cx="2752090" cy="254000"/>
                <wp:effectExtent l="0" t="0" r="0" b="0"/>
                <wp:wrapNone/>
                <wp:docPr id="1172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0pt;mso-wrap-distance-left:9.05pt;mso-wrap-distance-right:9.05pt;mso-wrap-distance-top:0pt;mso-wrap-distance-bottom:0pt;margin-top:72.65pt;mso-position-vertical-relative:page;margin-left:2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173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174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175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976630</wp:posOffset>
                </wp:positionH>
                <wp:positionV relativeFrom="page">
                  <wp:posOffset>1421130</wp:posOffset>
                </wp:positionV>
                <wp:extent cx="1833880" cy="181610"/>
                <wp:effectExtent l="0" t="0" r="0" b="0"/>
                <wp:wrapNone/>
                <wp:docPr id="1176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6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4.3pt;mso-wrap-distance-left:9.05pt;mso-wrap-distance-right:9.05pt;mso-wrap-distance-top:0pt;mso-wrap-distance-bottom:0pt;margin-top:111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6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y 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2809875</wp:posOffset>
                </wp:positionH>
                <wp:positionV relativeFrom="page">
                  <wp:posOffset>1421130</wp:posOffset>
                </wp:positionV>
                <wp:extent cx="4046855" cy="181610"/>
                <wp:effectExtent l="0" t="0" r="0" b="0"/>
                <wp:wrapNone/>
                <wp:docPr id="1177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450" w:right="242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4.3pt;mso-wrap-distance-left:9.05pt;mso-wrap-distance-right:9.05pt;mso-wrap-distance-top:0pt;mso-wrap-distance-bottom:0pt;margin-top:111.9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2450" w:right="2425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976630</wp:posOffset>
                </wp:positionH>
                <wp:positionV relativeFrom="page">
                  <wp:posOffset>1602740</wp:posOffset>
                </wp:positionV>
                <wp:extent cx="1833880" cy="167640"/>
                <wp:effectExtent l="0" t="0" r="0" b="0"/>
                <wp:wrapNone/>
                <wp:docPr id="1178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26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2809875</wp:posOffset>
                </wp:positionH>
                <wp:positionV relativeFrom="page">
                  <wp:posOffset>1602740</wp:posOffset>
                </wp:positionV>
                <wp:extent cx="4046855" cy="167640"/>
                <wp:effectExtent l="0" t="0" r="0" b="0"/>
                <wp:wrapNone/>
                <wp:docPr id="1179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26.2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976630</wp:posOffset>
                </wp:positionH>
                <wp:positionV relativeFrom="page">
                  <wp:posOffset>1770380</wp:posOffset>
                </wp:positionV>
                <wp:extent cx="1833880" cy="167640"/>
                <wp:effectExtent l="0" t="0" r="0" b="0"/>
                <wp:wrapNone/>
                <wp:docPr id="1180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39.4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2809875</wp:posOffset>
                </wp:positionH>
                <wp:positionV relativeFrom="page">
                  <wp:posOffset>1770380</wp:posOffset>
                </wp:positionV>
                <wp:extent cx="4046855" cy="167640"/>
                <wp:effectExtent l="0" t="0" r="0" b="0"/>
                <wp:wrapNone/>
                <wp:docPr id="1181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39.4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976630</wp:posOffset>
                </wp:positionH>
                <wp:positionV relativeFrom="page">
                  <wp:posOffset>1938020</wp:posOffset>
                </wp:positionV>
                <wp:extent cx="1833880" cy="167640"/>
                <wp:effectExtent l="0" t="0" r="0" b="0"/>
                <wp:wrapNone/>
                <wp:docPr id="1182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52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2809875</wp:posOffset>
                </wp:positionH>
                <wp:positionV relativeFrom="page">
                  <wp:posOffset>1938020</wp:posOffset>
                </wp:positionV>
                <wp:extent cx="4046855" cy="167640"/>
                <wp:effectExtent l="0" t="0" r="0" b="0"/>
                <wp:wrapNone/>
                <wp:docPr id="1183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52.6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976630</wp:posOffset>
                </wp:positionH>
                <wp:positionV relativeFrom="page">
                  <wp:posOffset>2105660</wp:posOffset>
                </wp:positionV>
                <wp:extent cx="1833880" cy="166370"/>
                <wp:effectExtent l="0" t="0" r="0" b="0"/>
                <wp:wrapNone/>
                <wp:docPr id="1184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165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2809875</wp:posOffset>
                </wp:positionH>
                <wp:positionV relativeFrom="page">
                  <wp:posOffset>2105660</wp:posOffset>
                </wp:positionV>
                <wp:extent cx="4046855" cy="166370"/>
                <wp:effectExtent l="0" t="0" r="0" b="0"/>
                <wp:wrapNone/>
                <wp:docPr id="1185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165.8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976630</wp:posOffset>
                </wp:positionH>
                <wp:positionV relativeFrom="page">
                  <wp:posOffset>2272030</wp:posOffset>
                </wp:positionV>
                <wp:extent cx="1833880" cy="167640"/>
                <wp:effectExtent l="0" t="0" r="0" b="0"/>
                <wp:wrapNone/>
                <wp:docPr id="1186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78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2809875</wp:posOffset>
                </wp:positionH>
                <wp:positionV relativeFrom="page">
                  <wp:posOffset>2272030</wp:posOffset>
                </wp:positionV>
                <wp:extent cx="4046855" cy="167640"/>
                <wp:effectExtent l="0" t="0" r="0" b="0"/>
                <wp:wrapNone/>
                <wp:docPr id="1187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78.9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976630</wp:posOffset>
                </wp:positionH>
                <wp:positionV relativeFrom="page">
                  <wp:posOffset>2439670</wp:posOffset>
                </wp:positionV>
                <wp:extent cx="1833880" cy="166370"/>
                <wp:effectExtent l="0" t="0" r="0" b="0"/>
                <wp:wrapNone/>
                <wp:docPr id="1188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192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2809875</wp:posOffset>
                </wp:positionH>
                <wp:positionV relativeFrom="page">
                  <wp:posOffset>2439670</wp:posOffset>
                </wp:positionV>
                <wp:extent cx="4046855" cy="166370"/>
                <wp:effectExtent l="0" t="0" r="0" b="0"/>
                <wp:wrapNone/>
                <wp:docPr id="1189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192.1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976630</wp:posOffset>
                </wp:positionH>
                <wp:positionV relativeFrom="page">
                  <wp:posOffset>2605405</wp:posOffset>
                </wp:positionV>
                <wp:extent cx="1833880" cy="167640"/>
                <wp:effectExtent l="0" t="0" r="0" b="0"/>
                <wp:wrapNone/>
                <wp:docPr id="1190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s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05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st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r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2809875</wp:posOffset>
                </wp:positionH>
                <wp:positionV relativeFrom="page">
                  <wp:posOffset>2605405</wp:posOffset>
                </wp:positionV>
                <wp:extent cx="4046855" cy="167640"/>
                <wp:effectExtent l="0" t="0" r="0" b="0"/>
                <wp:wrapNone/>
                <wp:docPr id="1191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05.1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976630</wp:posOffset>
                </wp:positionH>
                <wp:positionV relativeFrom="page">
                  <wp:posOffset>2773045</wp:posOffset>
                </wp:positionV>
                <wp:extent cx="1833880" cy="167640"/>
                <wp:effectExtent l="0" t="0" r="0" b="0"/>
                <wp:wrapNone/>
                <wp:docPr id="1192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18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2809875</wp:posOffset>
                </wp:positionH>
                <wp:positionV relativeFrom="page">
                  <wp:posOffset>2773045</wp:posOffset>
                </wp:positionV>
                <wp:extent cx="4046855" cy="167640"/>
                <wp:effectExtent l="0" t="0" r="0" b="0"/>
                <wp:wrapNone/>
                <wp:docPr id="1193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18.3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976630</wp:posOffset>
                </wp:positionH>
                <wp:positionV relativeFrom="page">
                  <wp:posOffset>2940685</wp:posOffset>
                </wp:positionV>
                <wp:extent cx="1833880" cy="166370"/>
                <wp:effectExtent l="0" t="0" r="0" b="0"/>
                <wp:wrapNone/>
                <wp:docPr id="1194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231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2809875</wp:posOffset>
                </wp:positionH>
                <wp:positionV relativeFrom="page">
                  <wp:posOffset>2940685</wp:posOffset>
                </wp:positionV>
                <wp:extent cx="4046855" cy="166370"/>
                <wp:effectExtent l="0" t="0" r="0" b="0"/>
                <wp:wrapNone/>
                <wp:docPr id="1195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231.5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976630</wp:posOffset>
                </wp:positionH>
                <wp:positionV relativeFrom="page">
                  <wp:posOffset>3107055</wp:posOffset>
                </wp:positionV>
                <wp:extent cx="1833880" cy="168275"/>
                <wp:effectExtent l="0" t="0" r="0" b="0"/>
                <wp:wrapNone/>
                <wp:docPr id="1196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5pt;mso-wrap-distance-left:9.05pt;mso-wrap-distance-right:9.05pt;mso-wrap-distance-top:0pt;mso-wrap-distance-bottom:0pt;margin-top:244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2809875</wp:posOffset>
                </wp:positionH>
                <wp:positionV relativeFrom="page">
                  <wp:posOffset>3107055</wp:posOffset>
                </wp:positionV>
                <wp:extent cx="4046855" cy="168275"/>
                <wp:effectExtent l="0" t="0" r="0" b="0"/>
                <wp:wrapNone/>
                <wp:docPr id="1197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5pt;mso-wrap-distance-left:9.05pt;mso-wrap-distance-right:9.05pt;mso-wrap-distance-top:0pt;mso-wrap-distance-bottom:0pt;margin-top:244.6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u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976630</wp:posOffset>
                </wp:positionH>
                <wp:positionV relativeFrom="page">
                  <wp:posOffset>3274695</wp:posOffset>
                </wp:positionV>
                <wp:extent cx="1833880" cy="167640"/>
                <wp:effectExtent l="0" t="0" r="0" b="0"/>
                <wp:wrapNone/>
                <wp:docPr id="1198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57.8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2809875</wp:posOffset>
                </wp:positionH>
                <wp:positionV relativeFrom="page">
                  <wp:posOffset>3274695</wp:posOffset>
                </wp:positionV>
                <wp:extent cx="4046855" cy="167640"/>
                <wp:effectExtent l="0" t="0" r="0" b="0"/>
                <wp:wrapNone/>
                <wp:docPr id="1199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57.8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976630</wp:posOffset>
                </wp:positionH>
                <wp:positionV relativeFrom="page">
                  <wp:posOffset>3442335</wp:posOffset>
                </wp:positionV>
                <wp:extent cx="1833880" cy="167640"/>
                <wp:effectExtent l="0" t="0" r="0" b="0"/>
                <wp:wrapNone/>
                <wp:docPr id="1200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71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2809875</wp:posOffset>
                </wp:positionH>
                <wp:positionV relativeFrom="page">
                  <wp:posOffset>3442335</wp:posOffset>
                </wp:positionV>
                <wp:extent cx="4046855" cy="167640"/>
                <wp:effectExtent l="0" t="0" r="0" b="0"/>
                <wp:wrapNone/>
                <wp:docPr id="1201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71.0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976630</wp:posOffset>
                </wp:positionH>
                <wp:positionV relativeFrom="page">
                  <wp:posOffset>3609975</wp:posOffset>
                </wp:positionV>
                <wp:extent cx="1833880" cy="167640"/>
                <wp:effectExtent l="0" t="0" r="0" b="0"/>
                <wp:wrapNone/>
                <wp:docPr id="1202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84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2809875</wp:posOffset>
                </wp:positionH>
                <wp:positionV relativeFrom="page">
                  <wp:posOffset>3609975</wp:posOffset>
                </wp:positionV>
                <wp:extent cx="4046855" cy="167640"/>
                <wp:effectExtent l="0" t="0" r="0" b="0"/>
                <wp:wrapNone/>
                <wp:docPr id="1203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84.2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976630</wp:posOffset>
                </wp:positionH>
                <wp:positionV relativeFrom="page">
                  <wp:posOffset>3777615</wp:posOffset>
                </wp:positionV>
                <wp:extent cx="1833880" cy="166370"/>
                <wp:effectExtent l="0" t="0" r="0" b="0"/>
                <wp:wrapNone/>
                <wp:docPr id="1204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297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2809875</wp:posOffset>
                </wp:positionH>
                <wp:positionV relativeFrom="page">
                  <wp:posOffset>3777615</wp:posOffset>
                </wp:positionV>
                <wp:extent cx="4046855" cy="166370"/>
                <wp:effectExtent l="0" t="0" r="0" b="0"/>
                <wp:wrapNone/>
                <wp:docPr id="1205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297.4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976630</wp:posOffset>
                </wp:positionH>
                <wp:positionV relativeFrom="page">
                  <wp:posOffset>3943985</wp:posOffset>
                </wp:positionV>
                <wp:extent cx="1833880" cy="167640"/>
                <wp:effectExtent l="0" t="0" r="0" b="0"/>
                <wp:wrapNone/>
                <wp:docPr id="1206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310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2809875</wp:posOffset>
                </wp:positionH>
                <wp:positionV relativeFrom="page">
                  <wp:posOffset>3943985</wp:posOffset>
                </wp:positionV>
                <wp:extent cx="4046855" cy="167640"/>
                <wp:effectExtent l="0" t="0" r="0" b="0"/>
                <wp:wrapNone/>
                <wp:docPr id="1207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310.5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976630</wp:posOffset>
                </wp:positionH>
                <wp:positionV relativeFrom="page">
                  <wp:posOffset>4111625</wp:posOffset>
                </wp:positionV>
                <wp:extent cx="1833880" cy="166370"/>
                <wp:effectExtent l="0" t="0" r="0" b="0"/>
                <wp:wrapNone/>
                <wp:docPr id="1208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323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2809875</wp:posOffset>
                </wp:positionH>
                <wp:positionV relativeFrom="page">
                  <wp:posOffset>4111625</wp:posOffset>
                </wp:positionV>
                <wp:extent cx="4046855" cy="166370"/>
                <wp:effectExtent l="0" t="0" r="0" b="0"/>
                <wp:wrapNone/>
                <wp:docPr id="1209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323.7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976630</wp:posOffset>
                </wp:positionH>
                <wp:positionV relativeFrom="page">
                  <wp:posOffset>4277995</wp:posOffset>
                </wp:positionV>
                <wp:extent cx="1833880" cy="167640"/>
                <wp:effectExtent l="0" t="0" r="0" b="0"/>
                <wp:wrapNone/>
                <wp:docPr id="1210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336.8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2809875</wp:posOffset>
                </wp:positionH>
                <wp:positionV relativeFrom="page">
                  <wp:posOffset>4277995</wp:posOffset>
                </wp:positionV>
                <wp:extent cx="4046855" cy="167640"/>
                <wp:effectExtent l="0" t="0" r="0" b="0"/>
                <wp:wrapNone/>
                <wp:docPr id="1211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336.8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976630</wp:posOffset>
                </wp:positionH>
                <wp:positionV relativeFrom="page">
                  <wp:posOffset>4445635</wp:posOffset>
                </wp:positionV>
                <wp:extent cx="1833880" cy="166370"/>
                <wp:effectExtent l="0" t="0" r="0" b="0"/>
                <wp:wrapNone/>
                <wp:docPr id="1212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350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2809875</wp:posOffset>
                </wp:positionH>
                <wp:positionV relativeFrom="page">
                  <wp:posOffset>4445635</wp:posOffset>
                </wp:positionV>
                <wp:extent cx="4046855" cy="166370"/>
                <wp:effectExtent l="0" t="0" r="0" b="0"/>
                <wp:wrapNone/>
                <wp:docPr id="1213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350.0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976630</wp:posOffset>
                </wp:positionH>
                <wp:positionV relativeFrom="page">
                  <wp:posOffset>4611370</wp:posOffset>
                </wp:positionV>
                <wp:extent cx="1833880" cy="167640"/>
                <wp:effectExtent l="0" t="0" r="0" b="0"/>
                <wp:wrapNone/>
                <wp:docPr id="1214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363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2809875</wp:posOffset>
                </wp:positionH>
                <wp:positionV relativeFrom="page">
                  <wp:posOffset>4611370</wp:posOffset>
                </wp:positionV>
                <wp:extent cx="4046855" cy="167640"/>
                <wp:effectExtent l="0" t="0" r="0" b="0"/>
                <wp:wrapNone/>
                <wp:docPr id="1215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363.1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976630</wp:posOffset>
                </wp:positionH>
                <wp:positionV relativeFrom="page">
                  <wp:posOffset>4779010</wp:posOffset>
                </wp:positionV>
                <wp:extent cx="1833880" cy="167640"/>
                <wp:effectExtent l="0" t="0" r="0" b="0"/>
                <wp:wrapNone/>
                <wp:docPr id="1216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376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2809875</wp:posOffset>
                </wp:positionH>
                <wp:positionV relativeFrom="page">
                  <wp:posOffset>4779010</wp:posOffset>
                </wp:positionV>
                <wp:extent cx="4046855" cy="167640"/>
                <wp:effectExtent l="0" t="0" r="0" b="0"/>
                <wp:wrapNone/>
                <wp:docPr id="1217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376.3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976630</wp:posOffset>
                </wp:positionH>
                <wp:positionV relativeFrom="page">
                  <wp:posOffset>4946650</wp:posOffset>
                </wp:positionV>
                <wp:extent cx="1833880" cy="166370"/>
                <wp:effectExtent l="0" t="0" r="0" b="0"/>
                <wp:wrapNone/>
                <wp:docPr id="1218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389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2809875</wp:posOffset>
                </wp:positionH>
                <wp:positionV relativeFrom="page">
                  <wp:posOffset>4946650</wp:posOffset>
                </wp:positionV>
                <wp:extent cx="4046855" cy="166370"/>
                <wp:effectExtent l="0" t="0" r="0" b="0"/>
                <wp:wrapNone/>
                <wp:docPr id="1219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389.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976630</wp:posOffset>
                </wp:positionH>
                <wp:positionV relativeFrom="page">
                  <wp:posOffset>5113020</wp:posOffset>
                </wp:positionV>
                <wp:extent cx="1833880" cy="167640"/>
                <wp:effectExtent l="0" t="0" r="0" b="0"/>
                <wp:wrapNone/>
                <wp:docPr id="1220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02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2809875</wp:posOffset>
                </wp:positionH>
                <wp:positionV relativeFrom="page">
                  <wp:posOffset>5113020</wp:posOffset>
                </wp:positionV>
                <wp:extent cx="4046855" cy="167640"/>
                <wp:effectExtent l="0" t="0" r="0" b="0"/>
                <wp:wrapNone/>
                <wp:docPr id="1221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02.6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976630</wp:posOffset>
                </wp:positionH>
                <wp:positionV relativeFrom="page">
                  <wp:posOffset>5280660</wp:posOffset>
                </wp:positionV>
                <wp:extent cx="1833880" cy="166370"/>
                <wp:effectExtent l="0" t="0" r="0" b="0"/>
                <wp:wrapNone/>
                <wp:docPr id="1222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415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2809875</wp:posOffset>
                </wp:positionH>
                <wp:positionV relativeFrom="page">
                  <wp:posOffset>5280660</wp:posOffset>
                </wp:positionV>
                <wp:extent cx="4046855" cy="166370"/>
                <wp:effectExtent l="0" t="0" r="0" b="0"/>
                <wp:wrapNone/>
                <wp:docPr id="1223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415.8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976630</wp:posOffset>
                </wp:positionH>
                <wp:positionV relativeFrom="page">
                  <wp:posOffset>5447030</wp:posOffset>
                </wp:positionV>
                <wp:extent cx="1833880" cy="167640"/>
                <wp:effectExtent l="0" t="0" r="0" b="0"/>
                <wp:wrapNone/>
                <wp:docPr id="1224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28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2809875</wp:posOffset>
                </wp:positionH>
                <wp:positionV relativeFrom="page">
                  <wp:posOffset>5447030</wp:posOffset>
                </wp:positionV>
                <wp:extent cx="4046855" cy="167640"/>
                <wp:effectExtent l="0" t="0" r="0" b="0"/>
                <wp:wrapNone/>
                <wp:docPr id="1225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28.9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976630</wp:posOffset>
                </wp:positionH>
                <wp:positionV relativeFrom="page">
                  <wp:posOffset>5614670</wp:posOffset>
                </wp:positionV>
                <wp:extent cx="1833880" cy="167640"/>
                <wp:effectExtent l="0" t="0" r="0" b="0"/>
                <wp:wrapNone/>
                <wp:docPr id="1226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42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2809875</wp:posOffset>
                </wp:positionH>
                <wp:positionV relativeFrom="page">
                  <wp:posOffset>5614670</wp:posOffset>
                </wp:positionV>
                <wp:extent cx="4046855" cy="167640"/>
                <wp:effectExtent l="0" t="0" r="0" b="0"/>
                <wp:wrapNone/>
                <wp:docPr id="1227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42.1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976630</wp:posOffset>
                </wp:positionH>
                <wp:positionV relativeFrom="page">
                  <wp:posOffset>5782310</wp:posOffset>
                </wp:positionV>
                <wp:extent cx="1833880" cy="167640"/>
                <wp:effectExtent l="0" t="0" r="0" b="0"/>
                <wp:wrapNone/>
                <wp:docPr id="1228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55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2809875</wp:posOffset>
                </wp:positionH>
                <wp:positionV relativeFrom="page">
                  <wp:posOffset>5782310</wp:posOffset>
                </wp:positionV>
                <wp:extent cx="4046855" cy="167640"/>
                <wp:effectExtent l="0" t="0" r="0" b="0"/>
                <wp:wrapNone/>
                <wp:docPr id="1229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55.3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976630</wp:posOffset>
                </wp:positionH>
                <wp:positionV relativeFrom="page">
                  <wp:posOffset>5949950</wp:posOffset>
                </wp:positionV>
                <wp:extent cx="1833880" cy="167640"/>
                <wp:effectExtent l="0" t="0" r="0" b="0"/>
                <wp:wrapNone/>
                <wp:docPr id="1230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68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2809875</wp:posOffset>
                </wp:positionH>
                <wp:positionV relativeFrom="page">
                  <wp:posOffset>5949950</wp:posOffset>
                </wp:positionV>
                <wp:extent cx="4046855" cy="167640"/>
                <wp:effectExtent l="0" t="0" r="0" b="0"/>
                <wp:wrapNone/>
                <wp:docPr id="1231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68.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976630</wp:posOffset>
                </wp:positionH>
                <wp:positionV relativeFrom="page">
                  <wp:posOffset>6117590</wp:posOffset>
                </wp:positionV>
                <wp:extent cx="1833880" cy="166370"/>
                <wp:effectExtent l="0" t="0" r="0" b="0"/>
                <wp:wrapNone/>
                <wp:docPr id="1232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481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2809875</wp:posOffset>
                </wp:positionH>
                <wp:positionV relativeFrom="page">
                  <wp:posOffset>6117590</wp:posOffset>
                </wp:positionV>
                <wp:extent cx="4046855" cy="166370"/>
                <wp:effectExtent l="0" t="0" r="0" b="0"/>
                <wp:wrapNone/>
                <wp:docPr id="1233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481.7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976630</wp:posOffset>
                </wp:positionH>
                <wp:positionV relativeFrom="page">
                  <wp:posOffset>6283325</wp:posOffset>
                </wp:positionV>
                <wp:extent cx="1833880" cy="167640"/>
                <wp:effectExtent l="0" t="0" r="0" b="0"/>
                <wp:wrapNone/>
                <wp:docPr id="1234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94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2809875</wp:posOffset>
                </wp:positionH>
                <wp:positionV relativeFrom="page">
                  <wp:posOffset>6283325</wp:posOffset>
                </wp:positionV>
                <wp:extent cx="4046855" cy="167640"/>
                <wp:effectExtent l="0" t="0" r="0" b="0"/>
                <wp:wrapNone/>
                <wp:docPr id="1235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94.7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976630</wp:posOffset>
                </wp:positionH>
                <wp:positionV relativeFrom="page">
                  <wp:posOffset>6450965</wp:posOffset>
                </wp:positionV>
                <wp:extent cx="1833880" cy="166370"/>
                <wp:effectExtent l="0" t="0" r="0" b="0"/>
                <wp:wrapNone/>
                <wp:docPr id="1236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507.9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2809875</wp:posOffset>
                </wp:positionH>
                <wp:positionV relativeFrom="page">
                  <wp:posOffset>6450965</wp:posOffset>
                </wp:positionV>
                <wp:extent cx="4046855" cy="166370"/>
                <wp:effectExtent l="0" t="0" r="0" b="0"/>
                <wp:wrapNone/>
                <wp:docPr id="1237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507.9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976630</wp:posOffset>
                </wp:positionH>
                <wp:positionV relativeFrom="page">
                  <wp:posOffset>6617335</wp:posOffset>
                </wp:positionV>
                <wp:extent cx="1833880" cy="167640"/>
                <wp:effectExtent l="0" t="0" r="0" b="0"/>
                <wp:wrapNone/>
                <wp:docPr id="1238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521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2809875</wp:posOffset>
                </wp:positionH>
                <wp:positionV relativeFrom="page">
                  <wp:posOffset>6617335</wp:posOffset>
                </wp:positionV>
                <wp:extent cx="4046855" cy="167640"/>
                <wp:effectExtent l="0" t="0" r="0" b="0"/>
                <wp:wrapNone/>
                <wp:docPr id="1239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521.0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976630</wp:posOffset>
                </wp:positionH>
                <wp:positionV relativeFrom="page">
                  <wp:posOffset>6784975</wp:posOffset>
                </wp:positionV>
                <wp:extent cx="1833880" cy="166370"/>
                <wp:effectExtent l="0" t="0" r="0" b="0"/>
                <wp:wrapNone/>
                <wp:docPr id="1240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534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2809875</wp:posOffset>
                </wp:positionH>
                <wp:positionV relativeFrom="page">
                  <wp:posOffset>6784975</wp:posOffset>
                </wp:positionV>
                <wp:extent cx="4046855" cy="166370"/>
                <wp:effectExtent l="0" t="0" r="0" b="0"/>
                <wp:wrapNone/>
                <wp:docPr id="1241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534.2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976630</wp:posOffset>
                </wp:positionH>
                <wp:positionV relativeFrom="page">
                  <wp:posOffset>6951345</wp:posOffset>
                </wp:positionV>
                <wp:extent cx="1833880" cy="167640"/>
                <wp:effectExtent l="0" t="0" r="0" b="0"/>
                <wp:wrapNone/>
                <wp:docPr id="1242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547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2809875</wp:posOffset>
                </wp:positionH>
                <wp:positionV relativeFrom="page">
                  <wp:posOffset>6951345</wp:posOffset>
                </wp:positionV>
                <wp:extent cx="4046855" cy="167640"/>
                <wp:effectExtent l="0" t="0" r="0" b="0"/>
                <wp:wrapNone/>
                <wp:docPr id="1243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547.3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976630</wp:posOffset>
                </wp:positionH>
                <wp:positionV relativeFrom="page">
                  <wp:posOffset>7118985</wp:posOffset>
                </wp:positionV>
                <wp:extent cx="1833880" cy="167640"/>
                <wp:effectExtent l="0" t="0" r="0" b="0"/>
                <wp:wrapNone/>
                <wp:docPr id="1244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560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2809875</wp:posOffset>
                </wp:positionH>
                <wp:positionV relativeFrom="page">
                  <wp:posOffset>7118985</wp:posOffset>
                </wp:positionV>
                <wp:extent cx="4046855" cy="167640"/>
                <wp:effectExtent l="0" t="0" r="0" b="0"/>
                <wp:wrapNone/>
                <wp:docPr id="1245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560.5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976630</wp:posOffset>
                </wp:positionH>
                <wp:positionV relativeFrom="page">
                  <wp:posOffset>7286625</wp:posOffset>
                </wp:positionV>
                <wp:extent cx="1833880" cy="166370"/>
                <wp:effectExtent l="0" t="0" r="0" b="0"/>
                <wp:wrapNone/>
                <wp:docPr id="1246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573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2809875</wp:posOffset>
                </wp:positionH>
                <wp:positionV relativeFrom="page">
                  <wp:posOffset>7286625</wp:posOffset>
                </wp:positionV>
                <wp:extent cx="4046855" cy="166370"/>
                <wp:effectExtent l="0" t="0" r="0" b="0"/>
                <wp:wrapNone/>
                <wp:docPr id="1247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573.7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976630</wp:posOffset>
                </wp:positionH>
                <wp:positionV relativeFrom="page">
                  <wp:posOffset>7452995</wp:posOffset>
                </wp:positionV>
                <wp:extent cx="1833880" cy="167640"/>
                <wp:effectExtent l="0" t="0" r="0" b="0"/>
                <wp:wrapNone/>
                <wp:docPr id="1248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586.8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2809875</wp:posOffset>
                </wp:positionH>
                <wp:positionV relativeFrom="page">
                  <wp:posOffset>7452995</wp:posOffset>
                </wp:positionV>
                <wp:extent cx="4046855" cy="167640"/>
                <wp:effectExtent l="0" t="0" r="0" b="0"/>
                <wp:wrapNone/>
                <wp:docPr id="1249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lb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586.8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lbo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976630</wp:posOffset>
                </wp:positionH>
                <wp:positionV relativeFrom="page">
                  <wp:posOffset>7620635</wp:posOffset>
                </wp:positionV>
                <wp:extent cx="1833880" cy="167640"/>
                <wp:effectExtent l="0" t="0" r="0" b="0"/>
                <wp:wrapNone/>
                <wp:docPr id="1250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00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2809875</wp:posOffset>
                </wp:positionH>
                <wp:positionV relativeFrom="page">
                  <wp:posOffset>7620635</wp:posOffset>
                </wp:positionV>
                <wp:extent cx="4046855" cy="167640"/>
                <wp:effectExtent l="0" t="0" r="0" b="0"/>
                <wp:wrapNone/>
                <wp:docPr id="1251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00.0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r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976630</wp:posOffset>
                </wp:positionH>
                <wp:positionV relativeFrom="page">
                  <wp:posOffset>7788275</wp:posOffset>
                </wp:positionV>
                <wp:extent cx="1833880" cy="167640"/>
                <wp:effectExtent l="0" t="0" r="0" b="0"/>
                <wp:wrapNone/>
                <wp:docPr id="1252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13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2809875</wp:posOffset>
                </wp:positionH>
                <wp:positionV relativeFrom="page">
                  <wp:posOffset>7788275</wp:posOffset>
                </wp:positionV>
                <wp:extent cx="4046855" cy="167640"/>
                <wp:effectExtent l="0" t="0" r="0" b="0"/>
                <wp:wrapNone/>
                <wp:docPr id="1253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13.2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976630</wp:posOffset>
                </wp:positionH>
                <wp:positionV relativeFrom="page">
                  <wp:posOffset>7955915</wp:posOffset>
                </wp:positionV>
                <wp:extent cx="1833880" cy="166370"/>
                <wp:effectExtent l="0" t="0" r="0" b="0"/>
                <wp:wrapNone/>
                <wp:docPr id="1254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626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2809875</wp:posOffset>
                </wp:positionH>
                <wp:positionV relativeFrom="page">
                  <wp:posOffset>7955915</wp:posOffset>
                </wp:positionV>
                <wp:extent cx="4046855" cy="166370"/>
                <wp:effectExtent l="0" t="0" r="0" b="0"/>
                <wp:wrapNone/>
                <wp:docPr id="1255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626.4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976630</wp:posOffset>
                </wp:positionH>
                <wp:positionV relativeFrom="page">
                  <wp:posOffset>8121650</wp:posOffset>
                </wp:positionV>
                <wp:extent cx="1833880" cy="167640"/>
                <wp:effectExtent l="0" t="0" r="0" b="0"/>
                <wp:wrapNone/>
                <wp:docPr id="1256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39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2809875</wp:posOffset>
                </wp:positionH>
                <wp:positionV relativeFrom="page">
                  <wp:posOffset>8121650</wp:posOffset>
                </wp:positionV>
                <wp:extent cx="4046855" cy="167640"/>
                <wp:effectExtent l="0" t="0" r="0" b="0"/>
                <wp:wrapNone/>
                <wp:docPr id="1257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39.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976630</wp:posOffset>
                </wp:positionH>
                <wp:positionV relativeFrom="page">
                  <wp:posOffset>8289290</wp:posOffset>
                </wp:positionV>
                <wp:extent cx="1833880" cy="167640"/>
                <wp:effectExtent l="0" t="0" r="0" b="0"/>
                <wp:wrapNone/>
                <wp:docPr id="1258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52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2809875</wp:posOffset>
                </wp:positionH>
                <wp:positionV relativeFrom="page">
                  <wp:posOffset>8289290</wp:posOffset>
                </wp:positionV>
                <wp:extent cx="4046855" cy="167640"/>
                <wp:effectExtent l="0" t="0" r="0" b="0"/>
                <wp:wrapNone/>
                <wp:docPr id="1259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52.7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976630</wp:posOffset>
                </wp:positionH>
                <wp:positionV relativeFrom="page">
                  <wp:posOffset>8456930</wp:posOffset>
                </wp:positionV>
                <wp:extent cx="1833880" cy="166370"/>
                <wp:effectExtent l="0" t="0" r="0" b="0"/>
                <wp:wrapNone/>
                <wp:docPr id="1260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665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2809875</wp:posOffset>
                </wp:positionH>
                <wp:positionV relativeFrom="page">
                  <wp:posOffset>8456930</wp:posOffset>
                </wp:positionV>
                <wp:extent cx="4046855" cy="166370"/>
                <wp:effectExtent l="0" t="0" r="0" b="0"/>
                <wp:wrapNone/>
                <wp:docPr id="1261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665.9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976630</wp:posOffset>
                </wp:positionH>
                <wp:positionV relativeFrom="page">
                  <wp:posOffset>8623300</wp:posOffset>
                </wp:positionV>
                <wp:extent cx="1833880" cy="167640"/>
                <wp:effectExtent l="0" t="0" r="0" b="0"/>
                <wp:wrapNone/>
                <wp:docPr id="1262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7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2809875</wp:posOffset>
                </wp:positionH>
                <wp:positionV relativeFrom="page">
                  <wp:posOffset>8623300</wp:posOffset>
                </wp:positionV>
                <wp:extent cx="4046855" cy="167640"/>
                <wp:effectExtent l="0" t="0" r="0" b="0"/>
                <wp:wrapNone/>
                <wp:docPr id="1263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79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976630</wp:posOffset>
                </wp:positionH>
                <wp:positionV relativeFrom="page">
                  <wp:posOffset>8790940</wp:posOffset>
                </wp:positionV>
                <wp:extent cx="1833880" cy="166370"/>
                <wp:effectExtent l="0" t="0" r="0" b="0"/>
                <wp:wrapNone/>
                <wp:docPr id="1264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692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2809875</wp:posOffset>
                </wp:positionH>
                <wp:positionV relativeFrom="page">
                  <wp:posOffset>8790940</wp:posOffset>
                </wp:positionV>
                <wp:extent cx="4046855" cy="166370"/>
                <wp:effectExtent l="0" t="0" r="0" b="0"/>
                <wp:wrapNone/>
                <wp:docPr id="1265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692.2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pi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976630</wp:posOffset>
                </wp:positionH>
                <wp:positionV relativeFrom="page">
                  <wp:posOffset>8957310</wp:posOffset>
                </wp:positionV>
                <wp:extent cx="1833880" cy="167640"/>
                <wp:effectExtent l="0" t="0" r="0" b="0"/>
                <wp:wrapNone/>
                <wp:docPr id="1266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705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2809875</wp:posOffset>
                </wp:positionH>
                <wp:positionV relativeFrom="page">
                  <wp:posOffset>8957310</wp:posOffset>
                </wp:positionV>
                <wp:extent cx="4046855" cy="167640"/>
                <wp:effectExtent l="0" t="0" r="0" b="0"/>
                <wp:wrapNone/>
                <wp:docPr id="1267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705.3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420" w:right="13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968375</wp:posOffset>
                </wp:positionH>
                <wp:positionV relativeFrom="page">
                  <wp:posOffset>916940</wp:posOffset>
                </wp:positionV>
                <wp:extent cx="5895975" cy="8201025"/>
                <wp:effectExtent l="5080" t="4445" r="3175" b="3175"/>
                <wp:wrapNone/>
                <wp:docPr id="1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201160"/>
                          <a:chOff x="0" y="0"/>
                          <a:chExt cx="5896080" cy="8201160"/>
                        </a:xfrm>
                      </wpg:grpSpPr>
                      <wpg:grpSp>
                        <wpg:cNvGrpSpPr/>
                        <wpg:grpSpPr>
                          <a:xfrm>
                            <a:off x="9000" y="3960"/>
                            <a:ext cx="144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546" y="1731"/>
                                  </a:moveTo>
                                  <a:lnTo>
                                    <a:pt x="1546" y="1457"/>
                                  </a:lnTo>
                                  <a:lnTo>
                                    <a:pt x="1546" y="1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960"/>
                            <a:ext cx="18280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0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6" h="272">
                                  <a:moveTo>
                                    <a:pt x="1546" y="1728"/>
                                  </a:moveTo>
                                  <a:lnTo>
                                    <a:pt x="4422" y="1728"/>
                                  </a:lnTo>
                                  <a:lnTo>
                                    <a:pt x="4422" y="1457"/>
                                  </a:lnTo>
                                  <a:lnTo>
                                    <a:pt x="1546" y="1457"/>
                                  </a:lnTo>
                                  <a:lnTo>
                                    <a:pt x="1546" y="172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3960"/>
                            <a:ext cx="144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4434" y="1731"/>
                                  </a:moveTo>
                                  <a:lnTo>
                                    <a:pt x="4434" y="1457"/>
                                  </a:lnTo>
                                  <a:lnTo>
                                    <a:pt x="4434" y="1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3960"/>
                            <a:ext cx="404424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1" h="272">
                                  <a:moveTo>
                                    <a:pt x="4434" y="1728"/>
                                  </a:moveTo>
                                  <a:lnTo>
                                    <a:pt x="10795" y="1728"/>
                                  </a:lnTo>
                                  <a:lnTo>
                                    <a:pt x="10795" y="1457"/>
                                  </a:lnTo>
                                  <a:lnTo>
                                    <a:pt x="4434" y="1457"/>
                                  </a:lnTo>
                                  <a:lnTo>
                                    <a:pt x="4434" y="172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451"/>
                                  </a:moveTo>
                                  <a:lnTo>
                                    <a:pt x="10804" y="145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3960"/>
                            <a:ext cx="1440" cy="81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90">
                                  <a:moveTo>
                                    <a:pt x="1538" y="1457"/>
                                  </a:moveTo>
                                  <a:lnTo>
                                    <a:pt x="1538" y="1434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3960"/>
                            <a:ext cx="1440" cy="81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90">
                                  <a:moveTo>
                                    <a:pt x="4425" y="1457"/>
                                  </a:moveTo>
                                  <a:lnTo>
                                    <a:pt x="4425" y="1434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2120" y="3960"/>
                            <a:ext cx="1440" cy="81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90">
                                  <a:moveTo>
                                    <a:pt x="10798" y="1457"/>
                                  </a:moveTo>
                                  <a:lnTo>
                                    <a:pt x="10798" y="1434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4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737"/>
                                  </a:moveTo>
                                  <a:lnTo>
                                    <a:pt x="10804" y="173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2001"/>
                                  </a:moveTo>
                                  <a:lnTo>
                                    <a:pt x="10804" y="20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1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2262"/>
                                  </a:moveTo>
                                  <a:lnTo>
                                    <a:pt x="10804" y="226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25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2526"/>
                                  </a:moveTo>
                                  <a:lnTo>
                                    <a:pt x="10804" y="25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96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2788"/>
                                  </a:moveTo>
                                  <a:lnTo>
                                    <a:pt x="10804" y="278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73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3052"/>
                                  </a:moveTo>
                                  <a:lnTo>
                                    <a:pt x="10804" y="305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47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3316"/>
                                  </a:moveTo>
                                  <a:lnTo>
                                    <a:pt x="10804" y="33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25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3580"/>
                                  </a:moveTo>
                                  <a:lnTo>
                                    <a:pt x="10804" y="358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210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3844"/>
                                  </a:moveTo>
                                  <a:lnTo>
                                    <a:pt x="10804" y="384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73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4106"/>
                                  </a:moveTo>
                                  <a:lnTo>
                                    <a:pt x="10804" y="410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7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4370"/>
                                  </a:moveTo>
                                  <a:lnTo>
                                    <a:pt x="10804" y="437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06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4631"/>
                                  </a:moveTo>
                                  <a:lnTo>
                                    <a:pt x="10804" y="463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888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4895"/>
                                  </a:moveTo>
                                  <a:lnTo>
                                    <a:pt x="10804" y="489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72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5160"/>
                                  </a:moveTo>
                                  <a:lnTo>
                                    <a:pt x="10804" y="51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28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5421"/>
                                  </a:moveTo>
                                  <a:lnTo>
                                    <a:pt x="10804" y="54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06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5685"/>
                                  </a:moveTo>
                                  <a:lnTo>
                                    <a:pt x="10804" y="568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7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5949"/>
                                  </a:moveTo>
                                  <a:lnTo>
                                    <a:pt x="10804" y="59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265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6213"/>
                                  </a:moveTo>
                                  <a:lnTo>
                                    <a:pt x="10804" y="621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928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6475"/>
                                  </a:moveTo>
                                  <a:lnTo>
                                    <a:pt x="10804" y="64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606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6739"/>
                                  </a:moveTo>
                                  <a:lnTo>
                                    <a:pt x="10804" y="673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287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7003"/>
                                  </a:moveTo>
                                  <a:lnTo>
                                    <a:pt x="10804" y="700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950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7265"/>
                                  </a:moveTo>
                                  <a:lnTo>
                                    <a:pt x="10804" y="72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628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7529"/>
                                  </a:moveTo>
                                  <a:lnTo>
                                    <a:pt x="10804" y="752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84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7790"/>
                                  </a:moveTo>
                                  <a:lnTo>
                                    <a:pt x="10804" y="779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574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8307"/>
                                  </a:moveTo>
                                  <a:lnTo>
                                    <a:pt x="10804" y="8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850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8823"/>
                                  </a:moveTo>
                                  <a:lnTo>
                                    <a:pt x="10804" y="88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531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9087"/>
                                  </a:moveTo>
                                  <a:lnTo>
                                    <a:pt x="10804" y="908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91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9348"/>
                                  </a:moveTo>
                                  <a:lnTo>
                                    <a:pt x="10804" y="93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865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9612"/>
                                  </a:moveTo>
                                  <a:lnTo>
                                    <a:pt x="10804" y="961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542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9876"/>
                                  </a:moveTo>
                                  <a:lnTo>
                                    <a:pt x="10804" y="987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227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0140"/>
                                  </a:moveTo>
                                  <a:lnTo>
                                    <a:pt x="10804" y="101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901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0404"/>
                                  </a:moveTo>
                                  <a:lnTo>
                                    <a:pt x="10804" y="1040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64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0666"/>
                                  </a:moveTo>
                                  <a:lnTo>
                                    <a:pt x="10804" y="1066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242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0930"/>
                                  </a:moveTo>
                                  <a:lnTo>
                                    <a:pt x="10804" y="109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923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1194"/>
                                  </a:moveTo>
                                  <a:lnTo>
                                    <a:pt x="10804" y="111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583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1455"/>
                                  </a:moveTo>
                                  <a:lnTo>
                                    <a:pt x="10804" y="1145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264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1720"/>
                                  </a:moveTo>
                                  <a:lnTo>
                                    <a:pt x="10804" y="117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927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1982"/>
                                  </a:moveTo>
                                  <a:lnTo>
                                    <a:pt x="10804" y="1198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612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2246"/>
                                  </a:moveTo>
                                  <a:lnTo>
                                    <a:pt x="10804" y="122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286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2510"/>
                                  </a:moveTo>
                                  <a:lnTo>
                                    <a:pt x="10804" y="1251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964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2774"/>
                                  </a:moveTo>
                                  <a:lnTo>
                                    <a:pt x="10804" y="1277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641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3038"/>
                                  </a:moveTo>
                                  <a:lnTo>
                                    <a:pt x="10804" y="1303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3048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3299"/>
                                  </a:moveTo>
                                  <a:lnTo>
                                    <a:pt x="10804" y="1329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9824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3563"/>
                                  </a:moveTo>
                                  <a:lnTo>
                                    <a:pt x="10804" y="1356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645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3825"/>
                                  </a:moveTo>
                                  <a:lnTo>
                                    <a:pt x="10804" y="1382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3196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4089"/>
                                  </a:moveTo>
                                  <a:lnTo>
                                    <a:pt x="10804" y="140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9972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4353"/>
                                  </a:moveTo>
                                  <a:lnTo>
                                    <a:pt x="10804" y="1435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72.2pt;width:464.25pt;height:645.75pt" coordorigin="1525,1444" coordsize="9285,12915">
                <v:group id="shape_0" style="position:absolute;left:1539;top:1450;width:2;height:274">
                  <v:shape id="shape_0" coordorigin="1546,1457" coordsize="0,274" path="m1546,1731l1546,1457l1546,1731xe" fillcolor="#cccccc" stroked="f" o:allowincell="f" style="position:absolute;left:1539;top:1450;width:1;height:273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1539;top:1450;width:2879;height:272">
                  <v:shape id="shape_0" coordorigin="1546,1457" coordsize="2876,272" path="m1546,1728l4422,1728l4422,1457l1546,1457l1546,1728e" fillcolor="#cccccc" stroked="f" o:allowincell="f" style="position:absolute;left:1539;top:1450;width:2878;height:271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4431;top:1450;width:2;height:274">
                  <v:shape id="shape_0" coordorigin="4434,1457" coordsize="0,274" path="m4434,1731l4434,1457l4434,1731xe" fillcolor="#cccccc" stroked="f" o:allowincell="f" style="position:absolute;left:4431;top:1450;width:1;height:273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4431;top:1450;width:6369;height:272">
                  <v:shape id="shape_0" coordorigin="4434,1457" coordsize="6361,272" path="m4434,1728l10795,1728l10795,1457l4434,1457l4434,1728e" fillcolor="#cccccc" stroked="f" o:allowincell="f" style="position:absolute;left:4431;top:1450;width:6368;height:271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1525;top:1444;width:9285;height:2">
                  <v:shape id="shape_0" coordorigin="1532,1451" coordsize="9273,0" path="m1532,1451l10804,1451e" stroked="t" o:allowincell="f" style="position:absolute;left:1525;top:1444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31;top:1450;width:2;height:12900">
                  <v:shape id="shape_0" coordorigin="1538,1457" coordsize="0,12890" path="m1538,1457l1538,14347e" stroked="t" o:allowincell="f" style="position:absolute;left:1531;top:1450;width:1;height:12899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422;top:1450;width:2;height:12900">
                  <v:shape id="shape_0" coordorigin="4425,1457" coordsize="0,12890" path="m4425,1457l4425,14347e" stroked="t" o:allowincell="f" style="position:absolute;left:4422;top:1450;width:1;height:12899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804;top:1450;width:2;height:12900">
                  <v:shape id="shape_0" coordorigin="10798,1457" coordsize="0,12890" path="m10798,1457l10798,14347e" stroked="t" o:allowincell="f" style="position:absolute;left:10804;top:1450;width:1;height:12899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730;width:9285;height:2">
                  <v:shape id="shape_0" coordorigin="1532,1737" coordsize="9273,0" path="m1532,1737l10804,1737e" stroked="t" o:allowincell="f" style="position:absolute;left:1525;top:1730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994;width:9285;height:2">
                  <v:shape id="shape_0" coordorigin="1532,2001" coordsize="9273,0" path="m1532,2001l10804,2001e" stroked="t" o:allowincell="f" style="position:absolute;left:1525;top:1994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2255;width:9285;height:2">
                  <v:shape id="shape_0" coordorigin="1532,2262" coordsize="9273,0" path="m1532,2262l10804,2262e" stroked="t" o:allowincell="f" style="position:absolute;left:1525;top:2255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2519;width:9285;height:2">
                  <v:shape id="shape_0" coordorigin="1532,2526" coordsize="9273,0" path="m1532,2526l10804,2526e" stroked="t" o:allowincell="f" style="position:absolute;left:1525;top:251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2782;width:9285;height:2">
                  <v:shape id="shape_0" coordorigin="1532,2788" coordsize="9273,0" path="m1532,2788l10804,2788e" stroked="t" o:allowincell="f" style="position:absolute;left:1525;top:278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3046;width:9285;height:2">
                  <v:shape id="shape_0" coordorigin="1532,3052" coordsize="9273,0" path="m1532,3052l10804,3052e" stroked="t" o:allowincell="f" style="position:absolute;left:1525;top:304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3310;width:9285;height:2">
                  <v:shape id="shape_0" coordorigin="1532,3316" coordsize="9273,0" path="m1532,3316l10804,3316e" stroked="t" o:allowincell="f" style="position:absolute;left:1525;top:3310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3574;width:9285;height:2">
                  <v:shape id="shape_0" coordorigin="1532,3580" coordsize="9273,0" path="m1532,3580l10804,3580e" stroked="t" o:allowincell="f" style="position:absolute;left:1525;top:3574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3839;width:9285;height:2">
                  <v:shape id="shape_0" coordorigin="1532,3844" coordsize="9273,0" path="m1532,3844l10804,3844e" stroked="t" o:allowincell="f" style="position:absolute;left:1525;top:383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4101;width:9285;height:2">
                  <v:shape id="shape_0" coordorigin="1532,4106" coordsize="9273,0" path="m1532,4106l10804,4106e" stroked="t" o:allowincell="f" style="position:absolute;left:1525;top:410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4365;width:9285;height:2">
                  <v:shape id="shape_0" coordorigin="1532,4370" coordsize="9273,0" path="m1532,4370l10804,4370e" stroked="t" o:allowincell="f" style="position:absolute;left:1525;top:4365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4626;width:9285;height:2">
                  <v:shape id="shape_0" coordorigin="1532,4631" coordsize="9273,0" path="m1532,4631l10804,4631e" stroked="t" o:allowincell="f" style="position:absolute;left:1525;top:462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4891;width:9285;height:2">
                  <v:shape id="shape_0" coordorigin="1532,4895" coordsize="9273,0" path="m1532,4895l10804,4895e" stroked="t" o:allowincell="f" style="position:absolute;left:1525;top:489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5156;width:9285;height:2">
                  <v:shape id="shape_0" coordorigin="1532,5160" coordsize="9273,0" path="m1532,5160l10804,5160e" stroked="t" o:allowincell="f" style="position:absolute;left:1525;top:515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5417;width:9285;height:2">
                  <v:shape id="shape_0" coordorigin="1532,5421" coordsize="9273,0" path="m1532,5421l10804,5421e" stroked="t" o:allowincell="f" style="position:absolute;left:1525;top:541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5681;width:9285;height:2">
                  <v:shape id="shape_0" coordorigin="1532,5685" coordsize="9273,0" path="m1532,5685l10804,5685e" stroked="t" o:allowincell="f" style="position:absolute;left:1525;top:568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5946;width:9285;height:2">
                  <v:shape id="shape_0" coordorigin="1532,5949" coordsize="9273,0" path="m1532,5949l10804,5949e" stroked="t" o:allowincell="f" style="position:absolute;left:1525;top:594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6210;width:9285;height:2">
                  <v:shape id="shape_0" coordorigin="1532,6213" coordsize="9273,0" path="m1532,6213l10804,6213e" stroked="t" o:allowincell="f" style="position:absolute;left:1525;top:6210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6472;width:9285;height:2">
                  <v:shape id="shape_0" coordorigin="1532,6475" coordsize="9273,0" path="m1532,6475l10804,6475e" stroked="t" o:allowincell="f" style="position:absolute;left:1525;top:647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6736;width:9285;height:2">
                  <v:shape id="shape_0" coordorigin="1532,6739" coordsize="9273,0" path="m1532,6739l10804,6739e" stroked="t" o:allowincell="f" style="position:absolute;left:1525;top:673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7001;width:9285;height:2">
                  <v:shape id="shape_0" coordorigin="1532,7003" coordsize="9273,0" path="m1532,7003l10804,7003e" stroked="t" o:allowincell="f" style="position:absolute;left:1525;top:700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7263;width:9285;height:2">
                  <v:shape id="shape_0" coordorigin="1532,7265" coordsize="9273,0" path="m1532,7265l10804,7265e" stroked="t" o:allowincell="f" style="position:absolute;left:1525;top:7263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7527;width:9285;height:2">
                  <v:shape id="shape_0" coordorigin="1532,7529" coordsize="9273,0" path="m1532,7529l10804,7529e" stroked="t" o:allowincell="f" style="position:absolute;left:1525;top:752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7788;width:9285;height:2">
                  <v:shape id="shape_0" coordorigin="1532,7790" coordsize="9273,0" path="m1532,7790l10804,7790e" stroked="t" o:allowincell="f" style="position:absolute;left:1525;top:7788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8306;width:9285;height:2">
                  <v:shape id="shape_0" coordorigin="1532,8307" coordsize="9273,0" path="m1532,8307l10804,8307e" stroked="t" o:allowincell="f" style="position:absolute;left:1525;top:830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8822;width:9285;height:2">
                  <v:shape id="shape_0" coordorigin="1532,8823" coordsize="9273,0" path="m1532,8823l10804,8823e" stroked="t" o:allowincell="f" style="position:absolute;left:1525;top:882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9087;width:9285;height:2">
                  <v:shape id="shape_0" coordorigin="1532,9087" coordsize="9273,0" path="m1532,9087l10804,9087e" stroked="t" o:allowincell="f" style="position:absolute;left:1525;top:908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9348;width:9285;height:2">
                  <v:shape id="shape_0" coordorigin="1532,9348" coordsize="9273,0" path="m1532,9348l10804,9348e" stroked="t" o:allowincell="f" style="position:absolute;left:1525;top:9348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9612;width:9285;height:2">
                  <v:shape id="shape_0" coordorigin="1532,9612" coordsize="9273,0" path="m1532,9612l10804,9612e" stroked="t" o:allowincell="f" style="position:absolute;left:1525;top:961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9876;width:9285;height:2">
                  <v:shape id="shape_0" coordorigin="1532,9876" coordsize="9273,0" path="m1532,9876l10804,9876e" stroked="t" o:allowincell="f" style="position:absolute;left:1525;top:987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0141;width:9285;height:2">
                  <v:shape id="shape_0" coordorigin="1532,10140" coordsize="9273,0" path="m1532,10140l10804,10140e" stroked="t" o:allowincell="f" style="position:absolute;left:1525;top:1014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0405;width:9285;height:2">
                  <v:shape id="shape_0" coordorigin="1532,10404" coordsize="9273,0" path="m1532,10404l10804,10404e" stroked="t" o:allowincell="f" style="position:absolute;left:1525;top:10405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0667;width:9285;height:2">
                  <v:shape id="shape_0" coordorigin="1532,10666" coordsize="9273,0" path="m1532,10666l10804,10666e" stroked="t" o:allowincell="f" style="position:absolute;left:1525;top:1066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0931;width:9285;height:2">
                  <v:shape id="shape_0" coordorigin="1532,10930" coordsize="9273,0" path="m1532,10930l10804,10930e" stroked="t" o:allowincell="f" style="position:absolute;left:1525;top:1093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1196;width:9285;height:2">
                  <v:shape id="shape_0" coordorigin="1532,11194" coordsize="9273,0" path="m1532,11194l10804,11194e" stroked="t" o:allowincell="f" style="position:absolute;left:1525;top:1119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1457;width:9285;height:2">
                  <v:shape id="shape_0" coordorigin="1532,11455" coordsize="9273,0" path="m1532,11455l10804,11455e" stroked="t" o:allowincell="f" style="position:absolute;left:1525;top:1145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1722;width:9285;height:2">
                  <v:shape id="shape_0" coordorigin="1532,11720" coordsize="9273,0" path="m1532,11720l10804,11720e" stroked="t" o:allowincell="f" style="position:absolute;left:1525;top:11722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1984;width:9285;height:2">
                  <v:shape id="shape_0" coordorigin="1532,11982" coordsize="9273,0" path="m1532,11982l10804,11982e" stroked="t" o:allowincell="f" style="position:absolute;left:1525;top:11984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2249;width:9285;height:2">
                  <v:shape id="shape_0" coordorigin="1532,12246" coordsize="9273,0" path="m1532,12246l10804,12246e" stroked="t" o:allowincell="f" style="position:absolute;left:1525;top:1224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2513;width:9285;height:2">
                  <v:shape id="shape_0" coordorigin="1532,12510" coordsize="9273,0" path="m1532,12510l10804,12510e" stroked="t" o:allowincell="f" style="position:absolute;left:1525;top:12513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2777;width:9285;height:2">
                  <v:shape id="shape_0" coordorigin="1532,12774" coordsize="9273,0" path="m1532,12774l10804,12774e" stroked="t" o:allowincell="f" style="position:absolute;left:1525;top:1277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3041;width:9285;height:2">
                  <v:shape id="shape_0" coordorigin="1532,13038" coordsize="9273,0" path="m1532,13038l10804,13038e" stroked="t" o:allowincell="f" style="position:absolute;left:1525;top:13041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3303;width:9285;height:2">
                  <v:shape id="shape_0" coordorigin="1532,13299" coordsize="9273,0" path="m1532,13299l10804,13299e" stroked="t" o:allowincell="f" style="position:absolute;left:1525;top:13303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3567;width:9285;height:2">
                  <v:shape id="shape_0" coordorigin="1532,13563" coordsize="9273,0" path="m1532,13563l10804,13563e" stroked="t" o:allowincell="f" style="position:absolute;left:1525;top:1356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3829;width:9285;height:2">
                  <v:shape id="shape_0" coordorigin="1532,13825" coordsize="9273,0" path="m1532,13825l10804,13825e" stroked="t" o:allowincell="f" style="position:absolute;left:1525;top:13829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4093;width:9285;height:2">
                  <v:shape id="shape_0" coordorigin="1532,14089" coordsize="9273,0" path="m1532,14089l10804,14089e" stroked="t" o:allowincell="f" style="position:absolute;left:1525;top:14093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4357;width:9285;height:2">
                  <v:shape id="shape_0" coordorigin="1532,14353" coordsize="9273,0" path="m1532,14353l10804,14353e" stroked="t" o:allowincell="f" style="position:absolute;left:1525;top:14357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269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270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271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976630</wp:posOffset>
                </wp:positionH>
                <wp:positionV relativeFrom="page">
                  <wp:posOffset>921385</wp:posOffset>
                </wp:positionV>
                <wp:extent cx="1833880" cy="180975"/>
                <wp:effectExtent l="0" t="0" r="0" b="0"/>
                <wp:wrapNone/>
                <wp:docPr id="1272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6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4.25pt;mso-wrap-distance-left:9.05pt;mso-wrap-distance-right:9.05pt;mso-wrap-distance-top:0pt;mso-wrap-distance-bottom:0pt;margin-top:72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6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y 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2809875</wp:posOffset>
                </wp:positionH>
                <wp:positionV relativeFrom="page">
                  <wp:posOffset>921385</wp:posOffset>
                </wp:positionV>
                <wp:extent cx="4046855" cy="180975"/>
                <wp:effectExtent l="0" t="0" r="0" b="0"/>
                <wp:wrapNone/>
                <wp:docPr id="1273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450" w:right="242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4.25pt;mso-wrap-distance-left:9.05pt;mso-wrap-distance-right:9.05pt;mso-wrap-distance-top:0pt;mso-wrap-distance-bottom:0pt;margin-top:72.5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2450" w:right="2425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976630</wp:posOffset>
                </wp:positionH>
                <wp:positionV relativeFrom="page">
                  <wp:posOffset>1102360</wp:posOffset>
                </wp:positionV>
                <wp:extent cx="1833880" cy="168275"/>
                <wp:effectExtent l="0" t="0" r="0" b="0"/>
                <wp:wrapNone/>
                <wp:docPr id="1274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5pt;mso-wrap-distance-left:9.05pt;mso-wrap-distance-right:9.05pt;mso-wrap-distance-top:0pt;mso-wrap-distance-bottom:0pt;margin-top:86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2809875</wp:posOffset>
                </wp:positionH>
                <wp:positionV relativeFrom="page">
                  <wp:posOffset>1102360</wp:posOffset>
                </wp:positionV>
                <wp:extent cx="4046855" cy="168275"/>
                <wp:effectExtent l="0" t="0" r="0" b="0"/>
                <wp:wrapNone/>
                <wp:docPr id="1275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5pt;mso-wrap-distance-left:9.05pt;mso-wrap-distance-right:9.05pt;mso-wrap-distance-top:0pt;mso-wrap-distance-bottom:0pt;margin-top:86.8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976630</wp:posOffset>
                </wp:positionH>
                <wp:positionV relativeFrom="page">
                  <wp:posOffset>1270635</wp:posOffset>
                </wp:positionV>
                <wp:extent cx="1833880" cy="166370"/>
                <wp:effectExtent l="0" t="0" r="0" b="0"/>
                <wp:wrapNone/>
                <wp:docPr id="1276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100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2809875</wp:posOffset>
                </wp:positionH>
                <wp:positionV relativeFrom="page">
                  <wp:posOffset>1270635</wp:posOffset>
                </wp:positionV>
                <wp:extent cx="4046855" cy="166370"/>
                <wp:effectExtent l="0" t="0" r="0" b="0"/>
                <wp:wrapNone/>
                <wp:docPr id="1277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100.0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976630</wp:posOffset>
                </wp:positionH>
                <wp:positionV relativeFrom="page">
                  <wp:posOffset>1436370</wp:posOffset>
                </wp:positionV>
                <wp:extent cx="1833880" cy="167640"/>
                <wp:effectExtent l="0" t="0" r="0" b="0"/>
                <wp:wrapNone/>
                <wp:docPr id="1278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13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2809875</wp:posOffset>
                </wp:positionH>
                <wp:positionV relativeFrom="page">
                  <wp:posOffset>1436370</wp:posOffset>
                </wp:positionV>
                <wp:extent cx="4046855" cy="167640"/>
                <wp:effectExtent l="0" t="0" r="0" b="0"/>
                <wp:wrapNone/>
                <wp:docPr id="1279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13.1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976630</wp:posOffset>
                </wp:positionH>
                <wp:positionV relativeFrom="page">
                  <wp:posOffset>1604010</wp:posOffset>
                </wp:positionV>
                <wp:extent cx="1833880" cy="166370"/>
                <wp:effectExtent l="0" t="0" r="0" b="0"/>
                <wp:wrapNone/>
                <wp:docPr id="1280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126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2809875</wp:posOffset>
                </wp:positionH>
                <wp:positionV relativeFrom="page">
                  <wp:posOffset>1604010</wp:posOffset>
                </wp:positionV>
                <wp:extent cx="4046855" cy="166370"/>
                <wp:effectExtent l="0" t="0" r="0" b="0"/>
                <wp:wrapNone/>
                <wp:docPr id="1281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126.3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976630</wp:posOffset>
                </wp:positionH>
                <wp:positionV relativeFrom="page">
                  <wp:posOffset>1770380</wp:posOffset>
                </wp:positionV>
                <wp:extent cx="1833880" cy="167640"/>
                <wp:effectExtent l="0" t="0" r="0" b="0"/>
                <wp:wrapNone/>
                <wp:docPr id="1282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39.4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2809875</wp:posOffset>
                </wp:positionH>
                <wp:positionV relativeFrom="page">
                  <wp:posOffset>1770380</wp:posOffset>
                </wp:positionV>
                <wp:extent cx="4046855" cy="167640"/>
                <wp:effectExtent l="0" t="0" r="0" b="0"/>
                <wp:wrapNone/>
                <wp:docPr id="1283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39.4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976630</wp:posOffset>
                </wp:positionH>
                <wp:positionV relativeFrom="page">
                  <wp:posOffset>1938020</wp:posOffset>
                </wp:positionV>
                <wp:extent cx="1833880" cy="167640"/>
                <wp:effectExtent l="0" t="0" r="0" b="0"/>
                <wp:wrapNone/>
                <wp:docPr id="1284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52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2809875</wp:posOffset>
                </wp:positionH>
                <wp:positionV relativeFrom="page">
                  <wp:posOffset>1938020</wp:posOffset>
                </wp:positionV>
                <wp:extent cx="4046855" cy="167640"/>
                <wp:effectExtent l="0" t="0" r="0" b="0"/>
                <wp:wrapNone/>
                <wp:docPr id="1285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52.6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976630</wp:posOffset>
                </wp:positionH>
                <wp:positionV relativeFrom="page">
                  <wp:posOffset>2105660</wp:posOffset>
                </wp:positionV>
                <wp:extent cx="1833880" cy="167640"/>
                <wp:effectExtent l="0" t="0" r="0" b="0"/>
                <wp:wrapNone/>
                <wp:docPr id="1286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65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2809875</wp:posOffset>
                </wp:positionH>
                <wp:positionV relativeFrom="page">
                  <wp:posOffset>2105660</wp:posOffset>
                </wp:positionV>
                <wp:extent cx="4046855" cy="167640"/>
                <wp:effectExtent l="0" t="0" r="0" b="0"/>
                <wp:wrapNone/>
                <wp:docPr id="1287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65.8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976630</wp:posOffset>
                </wp:positionH>
                <wp:positionV relativeFrom="page">
                  <wp:posOffset>2273300</wp:posOffset>
                </wp:positionV>
                <wp:extent cx="1833880" cy="167640"/>
                <wp:effectExtent l="0" t="0" r="0" b="0"/>
                <wp:wrapNone/>
                <wp:docPr id="1288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17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2809875</wp:posOffset>
                </wp:positionH>
                <wp:positionV relativeFrom="page">
                  <wp:posOffset>2273300</wp:posOffset>
                </wp:positionV>
                <wp:extent cx="4046855" cy="167640"/>
                <wp:effectExtent l="0" t="0" r="0" b="0"/>
                <wp:wrapNone/>
                <wp:docPr id="1289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179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976630</wp:posOffset>
                </wp:positionH>
                <wp:positionV relativeFrom="page">
                  <wp:posOffset>2440940</wp:posOffset>
                </wp:positionV>
                <wp:extent cx="1833880" cy="166370"/>
                <wp:effectExtent l="0" t="0" r="0" b="0"/>
                <wp:wrapNone/>
                <wp:docPr id="1290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la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192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las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2809875</wp:posOffset>
                </wp:positionH>
                <wp:positionV relativeFrom="page">
                  <wp:posOffset>2440940</wp:posOffset>
                </wp:positionV>
                <wp:extent cx="4046855" cy="166370"/>
                <wp:effectExtent l="0" t="0" r="0" b="0"/>
                <wp:wrapNone/>
                <wp:docPr id="1291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192.2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u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976630</wp:posOffset>
                </wp:positionH>
                <wp:positionV relativeFrom="page">
                  <wp:posOffset>2607310</wp:posOffset>
                </wp:positionV>
                <wp:extent cx="1833880" cy="167640"/>
                <wp:effectExtent l="0" t="0" r="0" b="0"/>
                <wp:wrapNone/>
                <wp:docPr id="1292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05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2809875</wp:posOffset>
                </wp:positionH>
                <wp:positionV relativeFrom="page">
                  <wp:posOffset>2607310</wp:posOffset>
                </wp:positionV>
                <wp:extent cx="4046855" cy="167640"/>
                <wp:effectExtent l="0" t="0" r="0" b="0"/>
                <wp:wrapNone/>
                <wp:docPr id="1293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05.3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976630</wp:posOffset>
                </wp:positionH>
                <wp:positionV relativeFrom="page">
                  <wp:posOffset>2774950</wp:posOffset>
                </wp:positionV>
                <wp:extent cx="1833880" cy="166370"/>
                <wp:effectExtent l="0" t="0" r="0" b="0"/>
                <wp:wrapNone/>
                <wp:docPr id="1294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218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2809875</wp:posOffset>
                </wp:positionH>
                <wp:positionV relativeFrom="page">
                  <wp:posOffset>2774950</wp:posOffset>
                </wp:positionV>
                <wp:extent cx="4046855" cy="166370"/>
                <wp:effectExtent l="0" t="0" r="0" b="0"/>
                <wp:wrapNone/>
                <wp:docPr id="1295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218.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976630</wp:posOffset>
                </wp:positionH>
                <wp:positionV relativeFrom="page">
                  <wp:posOffset>2940685</wp:posOffset>
                </wp:positionV>
                <wp:extent cx="1833880" cy="167640"/>
                <wp:effectExtent l="0" t="0" r="0" b="0"/>
                <wp:wrapNone/>
                <wp:docPr id="1296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31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2809875</wp:posOffset>
                </wp:positionH>
                <wp:positionV relativeFrom="page">
                  <wp:posOffset>2940685</wp:posOffset>
                </wp:positionV>
                <wp:extent cx="4046855" cy="167640"/>
                <wp:effectExtent l="0" t="0" r="0" b="0"/>
                <wp:wrapNone/>
                <wp:docPr id="1297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31.5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976630</wp:posOffset>
                </wp:positionH>
                <wp:positionV relativeFrom="page">
                  <wp:posOffset>3108325</wp:posOffset>
                </wp:positionV>
                <wp:extent cx="1833880" cy="168275"/>
                <wp:effectExtent l="0" t="0" r="0" b="0"/>
                <wp:wrapNone/>
                <wp:docPr id="1298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5pt;mso-wrap-distance-left:9.05pt;mso-wrap-distance-right:9.05pt;mso-wrap-distance-top:0pt;mso-wrap-distance-bottom:0pt;margin-top:244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2809875</wp:posOffset>
                </wp:positionH>
                <wp:positionV relativeFrom="page">
                  <wp:posOffset>3108325</wp:posOffset>
                </wp:positionV>
                <wp:extent cx="4046855" cy="168275"/>
                <wp:effectExtent l="0" t="0" r="0" b="0"/>
                <wp:wrapNone/>
                <wp:docPr id="1299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5pt;mso-wrap-distance-left:9.05pt;mso-wrap-distance-right:9.05pt;mso-wrap-distance-top:0pt;mso-wrap-distance-bottom:0pt;margin-top:244.7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976630</wp:posOffset>
                </wp:positionH>
                <wp:positionV relativeFrom="page">
                  <wp:posOffset>3276600</wp:posOffset>
                </wp:positionV>
                <wp:extent cx="1833880" cy="166370"/>
                <wp:effectExtent l="0" t="0" r="0" b="0"/>
                <wp:wrapNone/>
                <wp:docPr id="1300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25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2809875</wp:posOffset>
                </wp:positionH>
                <wp:positionV relativeFrom="page">
                  <wp:posOffset>3276600</wp:posOffset>
                </wp:positionV>
                <wp:extent cx="4046855" cy="166370"/>
                <wp:effectExtent l="0" t="0" r="0" b="0"/>
                <wp:wrapNone/>
                <wp:docPr id="1301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258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976630</wp:posOffset>
                </wp:positionH>
                <wp:positionV relativeFrom="page">
                  <wp:posOffset>3442335</wp:posOffset>
                </wp:positionV>
                <wp:extent cx="1833880" cy="167640"/>
                <wp:effectExtent l="0" t="0" r="0" b="0"/>
                <wp:wrapNone/>
                <wp:docPr id="1302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71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2809875</wp:posOffset>
                </wp:positionH>
                <wp:positionV relativeFrom="page">
                  <wp:posOffset>3442335</wp:posOffset>
                </wp:positionV>
                <wp:extent cx="4046855" cy="167640"/>
                <wp:effectExtent l="0" t="0" r="0" b="0"/>
                <wp:wrapNone/>
                <wp:docPr id="1303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71.0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976630</wp:posOffset>
                </wp:positionH>
                <wp:positionV relativeFrom="page">
                  <wp:posOffset>3609975</wp:posOffset>
                </wp:positionV>
                <wp:extent cx="1833880" cy="167640"/>
                <wp:effectExtent l="0" t="0" r="0" b="0"/>
                <wp:wrapNone/>
                <wp:docPr id="1304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84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2809875</wp:posOffset>
                </wp:positionH>
                <wp:positionV relativeFrom="page">
                  <wp:posOffset>3609975</wp:posOffset>
                </wp:positionV>
                <wp:extent cx="4046855" cy="167640"/>
                <wp:effectExtent l="0" t="0" r="0" b="0"/>
                <wp:wrapNone/>
                <wp:docPr id="1305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84.2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976630</wp:posOffset>
                </wp:positionH>
                <wp:positionV relativeFrom="page">
                  <wp:posOffset>3777615</wp:posOffset>
                </wp:positionV>
                <wp:extent cx="1833880" cy="167640"/>
                <wp:effectExtent l="0" t="0" r="0" b="0"/>
                <wp:wrapNone/>
                <wp:docPr id="1306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297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2809875</wp:posOffset>
                </wp:positionH>
                <wp:positionV relativeFrom="page">
                  <wp:posOffset>3777615</wp:posOffset>
                </wp:positionV>
                <wp:extent cx="4046855" cy="167640"/>
                <wp:effectExtent l="0" t="0" r="0" b="0"/>
                <wp:wrapNone/>
                <wp:docPr id="1307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297.4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976630</wp:posOffset>
                </wp:positionH>
                <wp:positionV relativeFrom="page">
                  <wp:posOffset>3945255</wp:posOffset>
                </wp:positionV>
                <wp:extent cx="1833880" cy="166370"/>
                <wp:effectExtent l="0" t="0" r="0" b="0"/>
                <wp:wrapNone/>
                <wp:docPr id="1308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310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2809875</wp:posOffset>
                </wp:positionH>
                <wp:positionV relativeFrom="page">
                  <wp:posOffset>3945255</wp:posOffset>
                </wp:positionV>
                <wp:extent cx="4046855" cy="166370"/>
                <wp:effectExtent l="0" t="0" r="0" b="0"/>
                <wp:wrapNone/>
                <wp:docPr id="1309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310.6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976630</wp:posOffset>
                </wp:positionH>
                <wp:positionV relativeFrom="page">
                  <wp:posOffset>4111625</wp:posOffset>
                </wp:positionV>
                <wp:extent cx="1833880" cy="167640"/>
                <wp:effectExtent l="0" t="0" r="0" b="0"/>
                <wp:wrapNone/>
                <wp:docPr id="1310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323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2809875</wp:posOffset>
                </wp:positionH>
                <wp:positionV relativeFrom="page">
                  <wp:posOffset>4111625</wp:posOffset>
                </wp:positionV>
                <wp:extent cx="4046855" cy="167640"/>
                <wp:effectExtent l="0" t="0" r="0" b="0"/>
                <wp:wrapNone/>
                <wp:docPr id="1311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323.7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976630</wp:posOffset>
                </wp:positionH>
                <wp:positionV relativeFrom="page">
                  <wp:posOffset>4279265</wp:posOffset>
                </wp:positionV>
                <wp:extent cx="1833880" cy="167640"/>
                <wp:effectExtent l="0" t="0" r="0" b="0"/>
                <wp:wrapNone/>
                <wp:docPr id="1312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336.9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2809875</wp:posOffset>
                </wp:positionH>
                <wp:positionV relativeFrom="page">
                  <wp:posOffset>4279265</wp:posOffset>
                </wp:positionV>
                <wp:extent cx="4046855" cy="167640"/>
                <wp:effectExtent l="0" t="0" r="0" b="0"/>
                <wp:wrapNone/>
                <wp:docPr id="1313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336.9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976630</wp:posOffset>
                </wp:positionH>
                <wp:positionV relativeFrom="page">
                  <wp:posOffset>4446905</wp:posOffset>
                </wp:positionV>
                <wp:extent cx="1833880" cy="166370"/>
                <wp:effectExtent l="0" t="0" r="0" b="0"/>
                <wp:wrapNone/>
                <wp:docPr id="1314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350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2809875</wp:posOffset>
                </wp:positionH>
                <wp:positionV relativeFrom="page">
                  <wp:posOffset>4446905</wp:posOffset>
                </wp:positionV>
                <wp:extent cx="4046855" cy="166370"/>
                <wp:effectExtent l="0" t="0" r="0" b="0"/>
                <wp:wrapNone/>
                <wp:docPr id="1315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350.1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976630</wp:posOffset>
                </wp:positionH>
                <wp:positionV relativeFrom="page">
                  <wp:posOffset>4613275</wp:posOffset>
                </wp:positionV>
                <wp:extent cx="1833880" cy="167640"/>
                <wp:effectExtent l="0" t="0" r="0" b="0"/>
                <wp:wrapNone/>
                <wp:docPr id="1316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363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2809875</wp:posOffset>
                </wp:positionH>
                <wp:positionV relativeFrom="page">
                  <wp:posOffset>4613275</wp:posOffset>
                </wp:positionV>
                <wp:extent cx="4046855" cy="167640"/>
                <wp:effectExtent l="0" t="0" r="0" b="0"/>
                <wp:wrapNone/>
                <wp:docPr id="1317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363.2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976630</wp:posOffset>
                </wp:positionH>
                <wp:positionV relativeFrom="page">
                  <wp:posOffset>4780915</wp:posOffset>
                </wp:positionV>
                <wp:extent cx="1833880" cy="166370"/>
                <wp:effectExtent l="0" t="0" r="0" b="0"/>
                <wp:wrapNone/>
                <wp:docPr id="1318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376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2809875</wp:posOffset>
                </wp:positionH>
                <wp:positionV relativeFrom="page">
                  <wp:posOffset>4780915</wp:posOffset>
                </wp:positionV>
                <wp:extent cx="4046855" cy="166370"/>
                <wp:effectExtent l="0" t="0" r="0" b="0"/>
                <wp:wrapNone/>
                <wp:docPr id="1319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376.4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976630</wp:posOffset>
                </wp:positionH>
                <wp:positionV relativeFrom="page">
                  <wp:posOffset>4946650</wp:posOffset>
                </wp:positionV>
                <wp:extent cx="1833880" cy="327660"/>
                <wp:effectExtent l="0" t="0" r="0" b="0"/>
                <wp:wrapNone/>
                <wp:docPr id="1320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25.8pt;mso-wrap-distance-left:9.05pt;mso-wrap-distance-right:9.05pt;mso-wrap-distance-top:0pt;mso-wrap-distance-bottom:0pt;margin-top:389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2809875</wp:posOffset>
                </wp:positionH>
                <wp:positionV relativeFrom="page">
                  <wp:posOffset>4946650</wp:posOffset>
                </wp:positionV>
                <wp:extent cx="4046855" cy="327660"/>
                <wp:effectExtent l="0" t="0" r="0" b="0"/>
                <wp:wrapNone/>
                <wp:docPr id="1321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1" w:after="0"/>
                              <w:ind w:left="112" w:right="56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25.8pt;mso-wrap-distance-left:9.05pt;mso-wrap-distance-right:9.05pt;mso-wrap-distance-top:0pt;mso-wrap-distance-bottom:0pt;margin-top:389.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1" w:after="0"/>
                        <w:ind w:left="112" w:right="56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r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976630</wp:posOffset>
                </wp:positionH>
                <wp:positionV relativeFrom="page">
                  <wp:posOffset>5274945</wp:posOffset>
                </wp:positionV>
                <wp:extent cx="1833880" cy="327660"/>
                <wp:effectExtent l="0" t="0" r="0" b="0"/>
                <wp:wrapNone/>
                <wp:docPr id="1322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25.8pt;mso-wrap-distance-left:9.05pt;mso-wrap-distance-right:9.05pt;mso-wrap-distance-top:0pt;mso-wrap-distance-bottom:0pt;margin-top:415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2809875</wp:posOffset>
                </wp:positionH>
                <wp:positionV relativeFrom="page">
                  <wp:posOffset>5274945</wp:posOffset>
                </wp:positionV>
                <wp:extent cx="4046855" cy="327660"/>
                <wp:effectExtent l="0" t="0" r="0" b="0"/>
                <wp:wrapNone/>
                <wp:docPr id="1323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1" w:after="0"/>
                              <w:ind w:left="112" w:right="11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z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25.8pt;mso-wrap-distance-left:9.05pt;mso-wrap-distance-right:9.05pt;mso-wrap-distance-top:0pt;mso-wrap-distance-bottom:0pt;margin-top:415.3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1" w:after="0"/>
                        <w:ind w:left="112" w:right="11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r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z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a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976630</wp:posOffset>
                </wp:positionH>
                <wp:positionV relativeFrom="page">
                  <wp:posOffset>5602605</wp:posOffset>
                </wp:positionV>
                <wp:extent cx="1833880" cy="167640"/>
                <wp:effectExtent l="0" t="0" r="0" b="0"/>
                <wp:wrapNone/>
                <wp:docPr id="1324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41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2809875</wp:posOffset>
                </wp:positionH>
                <wp:positionV relativeFrom="page">
                  <wp:posOffset>5602605</wp:posOffset>
                </wp:positionV>
                <wp:extent cx="4046855" cy="167640"/>
                <wp:effectExtent l="0" t="0" r="0" b="0"/>
                <wp:wrapNone/>
                <wp:docPr id="1325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Loo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41.1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Loo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976630</wp:posOffset>
                </wp:positionH>
                <wp:positionV relativeFrom="page">
                  <wp:posOffset>5770245</wp:posOffset>
                </wp:positionV>
                <wp:extent cx="1833880" cy="166370"/>
                <wp:effectExtent l="0" t="0" r="0" b="0"/>
                <wp:wrapNone/>
                <wp:docPr id="1326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454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2809875</wp:posOffset>
                </wp:positionH>
                <wp:positionV relativeFrom="page">
                  <wp:posOffset>5770245</wp:posOffset>
                </wp:positionV>
                <wp:extent cx="4046855" cy="166370"/>
                <wp:effectExtent l="0" t="0" r="0" b="0"/>
                <wp:wrapNone/>
                <wp:docPr id="1327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454.3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976630</wp:posOffset>
                </wp:positionH>
                <wp:positionV relativeFrom="page">
                  <wp:posOffset>5935980</wp:posOffset>
                </wp:positionV>
                <wp:extent cx="1833880" cy="167640"/>
                <wp:effectExtent l="0" t="0" r="0" b="0"/>
                <wp:wrapNone/>
                <wp:docPr id="1328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67.4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nt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2809875</wp:posOffset>
                </wp:positionH>
                <wp:positionV relativeFrom="page">
                  <wp:posOffset>5935980</wp:posOffset>
                </wp:positionV>
                <wp:extent cx="4046855" cy="167640"/>
                <wp:effectExtent l="0" t="0" r="0" b="0"/>
                <wp:wrapNone/>
                <wp:docPr id="1329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67.4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976630</wp:posOffset>
                </wp:positionH>
                <wp:positionV relativeFrom="page">
                  <wp:posOffset>6103620</wp:posOffset>
                </wp:positionV>
                <wp:extent cx="1833880" cy="167640"/>
                <wp:effectExtent l="0" t="0" r="0" b="0"/>
                <wp:wrapNone/>
                <wp:docPr id="1330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80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2809875</wp:posOffset>
                </wp:positionH>
                <wp:positionV relativeFrom="page">
                  <wp:posOffset>6103620</wp:posOffset>
                </wp:positionV>
                <wp:extent cx="4046855" cy="167640"/>
                <wp:effectExtent l="0" t="0" r="0" b="0"/>
                <wp:wrapNone/>
                <wp:docPr id="1331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w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80.6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w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976630</wp:posOffset>
                </wp:positionH>
                <wp:positionV relativeFrom="page">
                  <wp:posOffset>6271260</wp:posOffset>
                </wp:positionV>
                <wp:extent cx="1833880" cy="167640"/>
                <wp:effectExtent l="0" t="0" r="0" b="0"/>
                <wp:wrapNone/>
                <wp:docPr id="1332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493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2809875</wp:posOffset>
                </wp:positionH>
                <wp:positionV relativeFrom="page">
                  <wp:posOffset>6271260</wp:posOffset>
                </wp:positionV>
                <wp:extent cx="4046855" cy="167640"/>
                <wp:effectExtent l="0" t="0" r="0" b="0"/>
                <wp:wrapNone/>
                <wp:docPr id="1333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493.8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976630</wp:posOffset>
                </wp:positionH>
                <wp:positionV relativeFrom="page">
                  <wp:posOffset>6438900</wp:posOffset>
                </wp:positionV>
                <wp:extent cx="1833880" cy="167640"/>
                <wp:effectExtent l="0" t="0" r="0" b="0"/>
                <wp:wrapNone/>
                <wp:docPr id="1334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50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2809875</wp:posOffset>
                </wp:positionH>
                <wp:positionV relativeFrom="page">
                  <wp:posOffset>6438900</wp:posOffset>
                </wp:positionV>
                <wp:extent cx="4046855" cy="167640"/>
                <wp:effectExtent l="0" t="0" r="0" b="0"/>
                <wp:wrapNone/>
                <wp:docPr id="1335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507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976630</wp:posOffset>
                </wp:positionH>
                <wp:positionV relativeFrom="page">
                  <wp:posOffset>6606540</wp:posOffset>
                </wp:positionV>
                <wp:extent cx="1833880" cy="166370"/>
                <wp:effectExtent l="0" t="0" r="0" b="0"/>
                <wp:wrapNone/>
                <wp:docPr id="1336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520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2809875</wp:posOffset>
                </wp:positionH>
                <wp:positionV relativeFrom="page">
                  <wp:posOffset>6606540</wp:posOffset>
                </wp:positionV>
                <wp:extent cx="4046855" cy="166370"/>
                <wp:effectExtent l="0" t="0" r="0" b="0"/>
                <wp:wrapNone/>
                <wp:docPr id="1337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520.2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976630</wp:posOffset>
                </wp:positionH>
                <wp:positionV relativeFrom="page">
                  <wp:posOffset>6772910</wp:posOffset>
                </wp:positionV>
                <wp:extent cx="1833880" cy="167640"/>
                <wp:effectExtent l="0" t="0" r="0" b="0"/>
                <wp:wrapNone/>
                <wp:docPr id="1338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533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2809875</wp:posOffset>
                </wp:positionH>
                <wp:positionV relativeFrom="page">
                  <wp:posOffset>6772910</wp:posOffset>
                </wp:positionV>
                <wp:extent cx="4046855" cy="167640"/>
                <wp:effectExtent l="0" t="0" r="0" b="0"/>
                <wp:wrapNone/>
                <wp:docPr id="1339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533.3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976630</wp:posOffset>
                </wp:positionH>
                <wp:positionV relativeFrom="page">
                  <wp:posOffset>6940550</wp:posOffset>
                </wp:positionV>
                <wp:extent cx="1833880" cy="167640"/>
                <wp:effectExtent l="0" t="0" r="0" b="0"/>
                <wp:wrapNone/>
                <wp:docPr id="1340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546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2809875</wp:posOffset>
                </wp:positionH>
                <wp:positionV relativeFrom="page">
                  <wp:posOffset>6940550</wp:posOffset>
                </wp:positionV>
                <wp:extent cx="4046855" cy="167640"/>
                <wp:effectExtent l="0" t="0" r="0" b="0"/>
                <wp:wrapNone/>
                <wp:docPr id="1341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546.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976630</wp:posOffset>
                </wp:positionH>
                <wp:positionV relativeFrom="page">
                  <wp:posOffset>7108190</wp:posOffset>
                </wp:positionV>
                <wp:extent cx="1833880" cy="166370"/>
                <wp:effectExtent l="0" t="0" r="0" b="0"/>
                <wp:wrapNone/>
                <wp:docPr id="1342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559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2809875</wp:posOffset>
                </wp:positionH>
                <wp:positionV relativeFrom="page">
                  <wp:posOffset>7108190</wp:posOffset>
                </wp:positionV>
                <wp:extent cx="4046855" cy="166370"/>
                <wp:effectExtent l="0" t="0" r="0" b="0"/>
                <wp:wrapNone/>
                <wp:docPr id="1343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559.7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976630</wp:posOffset>
                </wp:positionH>
                <wp:positionV relativeFrom="page">
                  <wp:posOffset>7273925</wp:posOffset>
                </wp:positionV>
                <wp:extent cx="1833880" cy="168275"/>
                <wp:effectExtent l="0" t="0" r="0" b="0"/>
                <wp:wrapNone/>
                <wp:docPr id="1344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5pt;mso-wrap-distance-left:9.05pt;mso-wrap-distance-right:9.05pt;mso-wrap-distance-top:0pt;mso-wrap-distance-bottom:0pt;margin-top:572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2809875</wp:posOffset>
                </wp:positionH>
                <wp:positionV relativeFrom="page">
                  <wp:posOffset>7273925</wp:posOffset>
                </wp:positionV>
                <wp:extent cx="4046855" cy="168275"/>
                <wp:effectExtent l="0" t="0" r="0" b="0"/>
                <wp:wrapNone/>
                <wp:docPr id="1345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5pt;mso-wrap-distance-left:9.05pt;mso-wrap-distance-right:9.05pt;mso-wrap-distance-top:0pt;mso-wrap-distance-bottom:0pt;margin-top:572.7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976630</wp:posOffset>
                </wp:positionH>
                <wp:positionV relativeFrom="page">
                  <wp:posOffset>7442200</wp:posOffset>
                </wp:positionV>
                <wp:extent cx="1833880" cy="166370"/>
                <wp:effectExtent l="0" t="0" r="0" b="0"/>
                <wp:wrapNone/>
                <wp:docPr id="1346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58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2809875</wp:posOffset>
                </wp:positionH>
                <wp:positionV relativeFrom="page">
                  <wp:posOffset>7442200</wp:posOffset>
                </wp:positionV>
                <wp:extent cx="4046855" cy="166370"/>
                <wp:effectExtent l="0" t="0" r="0" b="0"/>
                <wp:wrapNone/>
                <wp:docPr id="1347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586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976630</wp:posOffset>
                </wp:positionH>
                <wp:positionV relativeFrom="page">
                  <wp:posOffset>7608570</wp:posOffset>
                </wp:positionV>
                <wp:extent cx="1833880" cy="167640"/>
                <wp:effectExtent l="0" t="0" r="0" b="0"/>
                <wp:wrapNone/>
                <wp:docPr id="1348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599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2809875</wp:posOffset>
                </wp:positionH>
                <wp:positionV relativeFrom="page">
                  <wp:posOffset>7608570</wp:posOffset>
                </wp:positionV>
                <wp:extent cx="4046855" cy="167640"/>
                <wp:effectExtent l="0" t="0" r="0" b="0"/>
                <wp:wrapNone/>
                <wp:docPr id="1349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599.1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976630</wp:posOffset>
                </wp:positionH>
                <wp:positionV relativeFrom="page">
                  <wp:posOffset>7776210</wp:posOffset>
                </wp:positionV>
                <wp:extent cx="1833880" cy="167640"/>
                <wp:effectExtent l="0" t="0" r="0" b="0"/>
                <wp:wrapNone/>
                <wp:docPr id="1350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g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12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g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2809875</wp:posOffset>
                </wp:positionH>
                <wp:positionV relativeFrom="page">
                  <wp:posOffset>7776210</wp:posOffset>
                </wp:positionV>
                <wp:extent cx="4046855" cy="167640"/>
                <wp:effectExtent l="0" t="0" r="0" b="0"/>
                <wp:wrapNone/>
                <wp:docPr id="1351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12.3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976630</wp:posOffset>
                </wp:positionH>
                <wp:positionV relativeFrom="page">
                  <wp:posOffset>7943850</wp:posOffset>
                </wp:positionV>
                <wp:extent cx="1833880" cy="167640"/>
                <wp:effectExtent l="0" t="0" r="0" b="0"/>
                <wp:wrapNone/>
                <wp:docPr id="1352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25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2809875</wp:posOffset>
                </wp:positionH>
                <wp:positionV relativeFrom="page">
                  <wp:posOffset>7943850</wp:posOffset>
                </wp:positionV>
                <wp:extent cx="4046855" cy="167640"/>
                <wp:effectExtent l="0" t="0" r="0" b="0"/>
                <wp:wrapNone/>
                <wp:docPr id="1353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25.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976630</wp:posOffset>
                </wp:positionH>
                <wp:positionV relativeFrom="page">
                  <wp:posOffset>8111490</wp:posOffset>
                </wp:positionV>
                <wp:extent cx="1833880" cy="167640"/>
                <wp:effectExtent l="0" t="0" r="0" b="0"/>
                <wp:wrapNone/>
                <wp:docPr id="1354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38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2809875</wp:posOffset>
                </wp:positionH>
                <wp:positionV relativeFrom="page">
                  <wp:posOffset>8111490</wp:posOffset>
                </wp:positionV>
                <wp:extent cx="4046855" cy="167640"/>
                <wp:effectExtent l="0" t="0" r="0" b="0"/>
                <wp:wrapNone/>
                <wp:docPr id="1355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G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38.7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G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976630</wp:posOffset>
                </wp:positionH>
                <wp:positionV relativeFrom="page">
                  <wp:posOffset>8279130</wp:posOffset>
                </wp:positionV>
                <wp:extent cx="1833880" cy="166370"/>
                <wp:effectExtent l="0" t="0" r="0" b="0"/>
                <wp:wrapNone/>
                <wp:docPr id="1356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651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2809875</wp:posOffset>
                </wp:positionH>
                <wp:positionV relativeFrom="page">
                  <wp:posOffset>8279130</wp:posOffset>
                </wp:positionV>
                <wp:extent cx="4046855" cy="166370"/>
                <wp:effectExtent l="0" t="0" r="0" b="0"/>
                <wp:wrapNone/>
                <wp:docPr id="1357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651.9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976630</wp:posOffset>
                </wp:positionH>
                <wp:positionV relativeFrom="page">
                  <wp:posOffset>8444865</wp:posOffset>
                </wp:positionV>
                <wp:extent cx="1833880" cy="167640"/>
                <wp:effectExtent l="0" t="0" r="0" b="0"/>
                <wp:wrapNone/>
                <wp:docPr id="1358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64.9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2809875</wp:posOffset>
                </wp:positionH>
                <wp:positionV relativeFrom="page">
                  <wp:posOffset>8444865</wp:posOffset>
                </wp:positionV>
                <wp:extent cx="4046855" cy="167640"/>
                <wp:effectExtent l="0" t="0" r="0" b="0"/>
                <wp:wrapNone/>
                <wp:docPr id="135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64.9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976630</wp:posOffset>
                </wp:positionH>
                <wp:positionV relativeFrom="page">
                  <wp:posOffset>8612505</wp:posOffset>
                </wp:positionV>
                <wp:extent cx="1833880" cy="166370"/>
                <wp:effectExtent l="0" t="0" r="0" b="0"/>
                <wp:wrapNone/>
                <wp:docPr id="136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1pt;mso-wrap-distance-left:9.05pt;mso-wrap-distance-right:9.05pt;mso-wrap-distance-top:0pt;mso-wrap-distance-bottom:0pt;margin-top:678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2809875</wp:posOffset>
                </wp:positionH>
                <wp:positionV relativeFrom="page">
                  <wp:posOffset>8612505</wp:posOffset>
                </wp:positionV>
                <wp:extent cx="4046855" cy="166370"/>
                <wp:effectExtent l="0" t="0" r="0" b="0"/>
                <wp:wrapNone/>
                <wp:docPr id="136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1pt;mso-wrap-distance-left:9.05pt;mso-wrap-distance-right:9.05pt;mso-wrap-distance-top:0pt;mso-wrap-distance-bottom:0pt;margin-top:678.1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976630</wp:posOffset>
                </wp:positionH>
                <wp:positionV relativeFrom="page">
                  <wp:posOffset>8778875</wp:posOffset>
                </wp:positionV>
                <wp:extent cx="1833880" cy="167640"/>
                <wp:effectExtent l="0" t="0" r="0" b="0"/>
                <wp:wrapNone/>
                <wp:docPr id="136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691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2809875</wp:posOffset>
                </wp:positionH>
                <wp:positionV relativeFrom="page">
                  <wp:posOffset>8778875</wp:posOffset>
                </wp:positionV>
                <wp:extent cx="4046855" cy="167640"/>
                <wp:effectExtent l="0" t="0" r="0" b="0"/>
                <wp:wrapNone/>
                <wp:docPr id="136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691.2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976630</wp:posOffset>
                </wp:positionH>
                <wp:positionV relativeFrom="page">
                  <wp:posOffset>8946515</wp:posOffset>
                </wp:positionV>
                <wp:extent cx="1833880" cy="167640"/>
                <wp:effectExtent l="0" t="0" r="0" b="0"/>
                <wp:wrapNone/>
                <wp:docPr id="136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pt;mso-wrap-distance-left:9.05pt;mso-wrap-distance-right:9.05pt;mso-wrap-distance-top:0pt;mso-wrap-distance-bottom:0pt;margin-top:704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2809875</wp:posOffset>
                </wp:positionH>
                <wp:positionV relativeFrom="page">
                  <wp:posOffset>8946515</wp:posOffset>
                </wp:positionV>
                <wp:extent cx="4046855" cy="167640"/>
                <wp:effectExtent l="0" t="0" r="0" b="0"/>
                <wp:wrapNone/>
                <wp:docPr id="136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pt;mso-wrap-distance-left:9.05pt;mso-wrap-distance-right:9.05pt;mso-wrap-distance-top:0pt;mso-wrap-distance-bottom:0pt;margin-top:704.4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420" w:right="13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968375</wp:posOffset>
                </wp:positionH>
                <wp:positionV relativeFrom="page">
                  <wp:posOffset>916940</wp:posOffset>
                </wp:positionV>
                <wp:extent cx="5895975" cy="357505"/>
                <wp:effectExtent l="5080" t="4445" r="3175" b="3175"/>
                <wp:wrapNone/>
                <wp:docPr id="1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357480"/>
                          <a:chOff x="0" y="0"/>
                          <a:chExt cx="5896080" cy="357480"/>
                        </a:xfrm>
                      </wpg:grpSpPr>
                      <wpg:grpSp>
                        <wpg:cNvGrpSpPr/>
                        <wpg:grpSpPr>
                          <a:xfrm>
                            <a:off x="9000" y="396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546" y="1731"/>
                                  </a:moveTo>
                                  <a:lnTo>
                                    <a:pt x="1546" y="1457"/>
                                  </a:lnTo>
                                  <a:lnTo>
                                    <a:pt x="1546" y="1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960"/>
                            <a:ext cx="182808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0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6" h="272">
                                  <a:moveTo>
                                    <a:pt x="1546" y="1728"/>
                                  </a:moveTo>
                                  <a:lnTo>
                                    <a:pt x="4422" y="1728"/>
                                  </a:lnTo>
                                  <a:lnTo>
                                    <a:pt x="4422" y="1457"/>
                                  </a:lnTo>
                                  <a:lnTo>
                                    <a:pt x="1546" y="1457"/>
                                  </a:lnTo>
                                  <a:lnTo>
                                    <a:pt x="1546" y="172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396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4434" y="1731"/>
                                  </a:moveTo>
                                  <a:lnTo>
                                    <a:pt x="4434" y="1457"/>
                                  </a:lnTo>
                                  <a:lnTo>
                                    <a:pt x="4434" y="1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3960"/>
                            <a:ext cx="40442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4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1" h="272">
                                  <a:moveTo>
                                    <a:pt x="4434" y="1728"/>
                                  </a:moveTo>
                                  <a:lnTo>
                                    <a:pt x="10795" y="1728"/>
                                  </a:lnTo>
                                  <a:lnTo>
                                    <a:pt x="10795" y="1457"/>
                                  </a:lnTo>
                                  <a:lnTo>
                                    <a:pt x="4434" y="1457"/>
                                  </a:lnTo>
                                  <a:lnTo>
                                    <a:pt x="4434" y="172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451"/>
                                  </a:moveTo>
                                  <a:lnTo>
                                    <a:pt x="10804" y="145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3960"/>
                            <a:ext cx="14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8">
                                  <a:moveTo>
                                    <a:pt x="1538" y="1457"/>
                                  </a:moveTo>
                                  <a:lnTo>
                                    <a:pt x="1538" y="199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3960"/>
                            <a:ext cx="14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8">
                                  <a:moveTo>
                                    <a:pt x="4425" y="1457"/>
                                  </a:moveTo>
                                  <a:lnTo>
                                    <a:pt x="4425" y="199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2120" y="3960"/>
                            <a:ext cx="14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8">
                                  <a:moveTo>
                                    <a:pt x="10798" y="1457"/>
                                  </a:moveTo>
                                  <a:lnTo>
                                    <a:pt x="10798" y="199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1737"/>
                                  </a:moveTo>
                                  <a:lnTo>
                                    <a:pt x="10804" y="173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0"/>
                            <a:ext cx="5896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96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3" h="0">
                                  <a:moveTo>
                                    <a:pt x="1532" y="2001"/>
                                  </a:moveTo>
                                  <a:lnTo>
                                    <a:pt x="10804" y="20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72.2pt;width:464.25pt;height:28.15pt" coordorigin="1525,1444" coordsize="9285,563">
                <v:group id="shape_0" style="position:absolute;left:1539;top:1450;width:2;height:278">
                  <v:shape id="shape_0" coordorigin="1546,1457" coordsize="0,274" path="m1546,1731l1546,1457l1546,1731xe" fillcolor="#cccccc" stroked="f" o:allowincell="f" style="position:absolute;left:1539;top:1450;width:1;height:277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1539;top:1450;width:2879;height:276">
                  <v:shape id="shape_0" coordorigin="1546,1457" coordsize="2876,272" path="m1546,1728l4422,1728l4422,1457l1546,1457l1546,1728e" fillcolor="#cccccc" stroked="f" o:allowincell="f" style="position:absolute;left:1539;top:1450;width:2878;height:275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4431;top:1450;width:2;height:278">
                  <v:shape id="shape_0" coordorigin="4434,1457" coordsize="0,274" path="m4434,1731l4434,1457l4434,1731xe" fillcolor="#cccccc" stroked="f" o:allowincell="f" style="position:absolute;left:4431;top:1450;width:1;height:277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4431;top:1450;width:6369;height:276">
                  <v:shape id="shape_0" coordorigin="4434,1457" coordsize="6361,272" path="m4434,1728l10795,1728l10795,1457l4434,1457l4434,1728e" fillcolor="#cccccc" stroked="f" o:allowincell="f" style="position:absolute;left:4431;top:1450;width:6368;height:275;mso-wrap-style:none;v-text-anchor:middle;mso-position-horizontal-relative:page;mso-position-vertic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1525;top:1444;width:9285;height:2">
                  <v:shape id="shape_0" coordorigin="1532,1451" coordsize="9273,0" path="m1532,1451l10804,1451e" stroked="t" o:allowincell="f" style="position:absolute;left:1525;top:1444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31;top:1450;width:2;height:548">
                  <v:shape id="shape_0" coordorigin="1538,1457" coordsize="0,538" path="m1538,1457l1538,1995e" stroked="t" o:allowincell="f" style="position:absolute;left:1531;top:1450;width:1;height:54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422;top:1450;width:2;height:548">
                  <v:shape id="shape_0" coordorigin="4425,1457" coordsize="0,538" path="m4425,1457l4425,1995e" stroked="t" o:allowincell="f" style="position:absolute;left:4422;top:1450;width:1;height:54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804;top:1450;width:2;height:548">
                  <v:shape id="shape_0" coordorigin="10798,1457" coordsize="0,538" path="m10798,1457l10798,1995e" stroked="t" o:allowincell="f" style="position:absolute;left:10804;top:1450;width:1;height:547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1736;width:9285;height:2">
                  <v:shape id="shape_0" coordorigin="1532,1737" coordsize="9273,0" path="m1532,1737l10804,1737e" stroked="t" o:allowincell="f" style="position:absolute;left:1525;top:1736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525;top:2005;width:9285;height:2">
                  <v:shape id="shape_0" coordorigin="1532,2001" coordsize="9273,0" path="m1532,2001l10804,2001e" stroked="t" o:allowincell="f" style="position:absolute;left:1525;top:2005;width:9284;height:1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367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368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369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976630</wp:posOffset>
                </wp:positionH>
                <wp:positionV relativeFrom="page">
                  <wp:posOffset>921385</wp:posOffset>
                </wp:positionV>
                <wp:extent cx="1833880" cy="180975"/>
                <wp:effectExtent l="0" t="0" r="0" b="0"/>
                <wp:wrapNone/>
                <wp:docPr id="1370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69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y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4.25pt;mso-wrap-distance-left:9.05pt;mso-wrap-distance-right:9.05pt;mso-wrap-distance-top:0pt;mso-wrap-distance-bottom:0pt;margin-top:72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69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y 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2809875</wp:posOffset>
                </wp:positionH>
                <wp:positionV relativeFrom="page">
                  <wp:posOffset>921385</wp:posOffset>
                </wp:positionV>
                <wp:extent cx="4046855" cy="180975"/>
                <wp:effectExtent l="0" t="0" r="0" b="0"/>
                <wp:wrapNone/>
                <wp:docPr id="1371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450" w:right="242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4.25pt;mso-wrap-distance-left:9.05pt;mso-wrap-distance-right:9.05pt;mso-wrap-distance-top:0pt;mso-wrap-distance-bottom:0pt;margin-top:72.55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2450" w:right="2425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976630</wp:posOffset>
                </wp:positionH>
                <wp:positionV relativeFrom="page">
                  <wp:posOffset>1102360</wp:posOffset>
                </wp:positionV>
                <wp:extent cx="1833880" cy="168275"/>
                <wp:effectExtent l="0" t="0" r="0" b="0"/>
                <wp:wrapNone/>
                <wp:docPr id="1372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25pt;mso-wrap-distance-left:9.05pt;mso-wrap-distance-right:9.05pt;mso-wrap-distance-top:0pt;mso-wrap-distance-bottom:0pt;margin-top:86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2809875</wp:posOffset>
                </wp:positionH>
                <wp:positionV relativeFrom="page">
                  <wp:posOffset>1102360</wp:posOffset>
                </wp:positionV>
                <wp:extent cx="4046855" cy="168275"/>
                <wp:effectExtent l="0" t="0" r="0" b="0"/>
                <wp:wrapNone/>
                <wp:docPr id="1373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25pt;mso-wrap-distance-left:9.05pt;mso-wrap-distance-right:9.05pt;mso-wrap-distance-top:0pt;mso-wrap-distance-bottom:0pt;margin-top:86.8pt;mso-position-vertical-relative:page;margin-left:2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11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922020</wp:posOffset>
                </wp:positionH>
                <wp:positionV relativeFrom="page">
                  <wp:posOffset>1816735</wp:posOffset>
                </wp:positionV>
                <wp:extent cx="4052570" cy="1270"/>
                <wp:effectExtent l="3175" t="3175" r="3810" b="1905"/>
                <wp:wrapNone/>
                <wp:docPr id="1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440"/>
                          <a:chOff x="0" y="0"/>
                          <a:chExt cx="405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2" h="0">
                                <a:moveTo>
                                  <a:pt x="1452" y="2861"/>
                                </a:moveTo>
                                <a:lnTo>
                                  <a:pt x="7834" y="2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143.05pt;width:319.1pt;height:0.1pt" coordorigin="1452,2861" coordsize="6382,2">
                <v:shape id="shape_0" coordorigin="1452,2861" coordsize="6382,0" path="m1452,2861l7834,2861e" stroked="t" o:allowincell="f" style="position:absolute;left:1452;top:2861;width:6381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922020</wp:posOffset>
                </wp:positionH>
                <wp:positionV relativeFrom="page">
                  <wp:posOffset>3726180</wp:posOffset>
                </wp:positionV>
                <wp:extent cx="4052570" cy="1270"/>
                <wp:effectExtent l="3175" t="3175" r="3810" b="1905"/>
                <wp:wrapNone/>
                <wp:docPr id="1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440"/>
                          <a:chOff x="0" y="0"/>
                          <a:chExt cx="405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2" h="0">
                                <a:moveTo>
                                  <a:pt x="1452" y="5868"/>
                                </a:moveTo>
                                <a:lnTo>
                                  <a:pt x="7834" y="58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293.4pt;width:319.1pt;height:0.1pt" coordorigin="1452,5868" coordsize="6382,2">
                <v:shape id="shape_0" coordorigin="1452,5868" coordsize="6382,0" path="m1452,5868l7834,5868e" stroked="t" o:allowincell="f" style="position:absolute;left:1452;top:5868;width:6381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922020</wp:posOffset>
                </wp:positionH>
                <wp:positionV relativeFrom="page">
                  <wp:posOffset>4866005</wp:posOffset>
                </wp:positionV>
                <wp:extent cx="4052570" cy="1270"/>
                <wp:effectExtent l="3175" t="3175" r="3810" b="1905"/>
                <wp:wrapNone/>
                <wp:docPr id="1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440"/>
                          <a:chOff x="0" y="0"/>
                          <a:chExt cx="405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2" h="0">
                                <a:moveTo>
                                  <a:pt x="1452" y="7663"/>
                                </a:moveTo>
                                <a:lnTo>
                                  <a:pt x="7834" y="76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383.15pt;width:319.1pt;height:0.1pt" coordorigin="1452,7663" coordsize="6382,2">
                <v:shape id="shape_0" coordorigin="1452,7663" coordsize="6382,0" path="m1452,7663l7834,7663e" stroked="t" o:allowincell="f" style="position:absolute;left:1452;top:7663;width:6381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901700</wp:posOffset>
                </wp:positionH>
                <wp:positionV relativeFrom="page">
                  <wp:posOffset>922655</wp:posOffset>
                </wp:positionV>
                <wp:extent cx="2711450" cy="254000"/>
                <wp:effectExtent l="0" t="0" r="0" b="0"/>
                <wp:wrapNone/>
                <wp:docPr id="1377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i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t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0pt;mso-wrap-distance-left:9.05pt;mso-wrap-distance-right:9.05pt;mso-wrap-distance-top:0pt;mso-wrap-distance-bottom:0pt;margin-top:72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i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t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901700</wp:posOffset>
                </wp:positionH>
                <wp:positionV relativeFrom="page">
                  <wp:posOffset>1848485</wp:posOffset>
                </wp:positionV>
                <wp:extent cx="3073400" cy="363855"/>
                <wp:effectExtent l="0" t="0" r="0" b="0"/>
                <wp:wrapNone/>
                <wp:docPr id="1378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f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28.65pt;mso-wrap-distance-left:9.05pt;mso-wrap-distance-right:9.05pt;mso-wrap-distance-top:0pt;mso-wrap-distance-bottom:0pt;margin-top:145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ff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4630420</wp:posOffset>
                </wp:positionH>
                <wp:positionV relativeFrom="page">
                  <wp:posOffset>1848485</wp:posOffset>
                </wp:positionV>
                <wp:extent cx="991870" cy="165735"/>
                <wp:effectExtent l="0" t="0" r="0" b="0"/>
                <wp:wrapNone/>
                <wp:docPr id="1379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3.05pt;mso-wrap-distance-left:9.05pt;mso-wrap-distance-right:9.05pt;mso-wrap-distance-top:0pt;mso-wrap-distance-bottom:0pt;margin-top:145.55pt;mso-position-vertical-relative:page;margin-left:36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914400</wp:posOffset>
                </wp:positionH>
                <wp:positionV relativeFrom="page">
                  <wp:posOffset>2288540</wp:posOffset>
                </wp:positionV>
                <wp:extent cx="1692275" cy="360680"/>
                <wp:effectExtent l="0" t="0" r="0" b="0"/>
                <wp:wrapNone/>
                <wp:docPr id="1380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28.4pt;mso-wrap-distance-left:9.05pt;mso-wrap-distance-right:9.05pt;mso-wrap-distance-top:0pt;mso-wrap-distance-bottom:0pt;margin-top:180.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2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901700</wp:posOffset>
                </wp:positionH>
                <wp:positionV relativeFrom="page">
                  <wp:posOffset>2726055</wp:posOffset>
                </wp:positionV>
                <wp:extent cx="3639185" cy="365125"/>
                <wp:effectExtent l="0" t="0" r="0" b="0"/>
                <wp:wrapNone/>
                <wp:docPr id="1381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: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28.75pt;mso-wrap-distance-left:9.05pt;mso-wrap-distance-right:9.05pt;mso-wrap-distance-top:0pt;mso-wrap-distance-bottom:0pt;margin-top:214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: 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e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4688205</wp:posOffset>
                </wp:positionH>
                <wp:positionV relativeFrom="page">
                  <wp:posOffset>2726055</wp:posOffset>
                </wp:positionV>
                <wp:extent cx="991870" cy="165735"/>
                <wp:effectExtent l="0" t="0" r="0" b="0"/>
                <wp:wrapNone/>
                <wp:docPr id="1382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3.05pt;mso-wrap-distance-left:9.05pt;mso-wrap-distance-right:9.05pt;mso-wrap-distance-top:0pt;mso-wrap-distance-bottom:0pt;margin-top:214.65pt;mso-position-vertical-relative:page;margin-left:3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901700</wp:posOffset>
                </wp:positionH>
                <wp:positionV relativeFrom="page">
                  <wp:posOffset>3797935</wp:posOffset>
                </wp:positionV>
                <wp:extent cx="2414905" cy="363855"/>
                <wp:effectExtent l="0" t="0" r="0" b="0"/>
                <wp:wrapNone/>
                <wp:docPr id="1383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28.65pt;mso-wrap-distance-left:9.05pt;mso-wrap-distance-right:9.05pt;mso-wrap-distance-top:0pt;mso-wrap-distance-bottom:0pt;margin-top:299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o-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4630420</wp:posOffset>
                </wp:positionH>
                <wp:positionV relativeFrom="page">
                  <wp:posOffset>3797935</wp:posOffset>
                </wp:positionV>
                <wp:extent cx="991870" cy="165735"/>
                <wp:effectExtent l="0" t="0" r="0" b="0"/>
                <wp:wrapNone/>
                <wp:docPr id="1384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3.05pt;mso-wrap-distance-left:9.05pt;mso-wrap-distance-right:9.05pt;mso-wrap-distance-top:0pt;mso-wrap-distance-bottom:0pt;margin-top:299.05pt;mso-position-vertical-relative:page;margin-left:36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901700</wp:posOffset>
                </wp:positionH>
                <wp:positionV relativeFrom="page">
                  <wp:posOffset>4944110</wp:posOffset>
                </wp:positionV>
                <wp:extent cx="1433830" cy="365760"/>
                <wp:effectExtent l="0" t="0" r="0" b="0"/>
                <wp:wrapNone/>
                <wp:docPr id="1385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8.8pt;mso-wrap-distance-left:9.05pt;mso-wrap-distance-right:9.05pt;mso-wrap-distance-top:0pt;mso-wrap-distance-bottom:0pt;margin-top:389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4630420</wp:posOffset>
                </wp:positionH>
                <wp:positionV relativeFrom="page">
                  <wp:posOffset>4944110</wp:posOffset>
                </wp:positionV>
                <wp:extent cx="991870" cy="165735"/>
                <wp:effectExtent l="0" t="0" r="0" b="0"/>
                <wp:wrapNone/>
                <wp:docPr id="1386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3.05pt;mso-wrap-distance-left:9.05pt;mso-wrap-distance-right:9.05pt;mso-wrap-distance-top:0pt;mso-wrap-distance-bottom:0pt;margin-top:389.3pt;mso-position-vertical-relative:page;margin-left:36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901700</wp:posOffset>
                </wp:positionH>
                <wp:positionV relativeFrom="page">
                  <wp:posOffset>9311005</wp:posOffset>
                </wp:positionV>
                <wp:extent cx="1963420" cy="302895"/>
                <wp:effectExtent l="0" t="0" r="0" b="0"/>
                <wp:wrapNone/>
                <wp:docPr id="1387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3.85pt;mso-wrap-distance-left:9.05pt;mso-wrap-distance-right:9.05pt;mso-wrap-distance-top:0pt;mso-wrap-distance-bottom:0pt;margin-top:73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3813175</wp:posOffset>
                </wp:positionH>
                <wp:positionV relativeFrom="page">
                  <wp:posOffset>9457690</wp:posOffset>
                </wp:positionV>
                <wp:extent cx="153670" cy="151765"/>
                <wp:effectExtent l="0" t="0" r="0" b="0"/>
                <wp:wrapNone/>
                <wp:docPr id="1388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7pt;mso-position-vertical-relative:page;margin-left:3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6040120</wp:posOffset>
                </wp:positionH>
                <wp:positionV relativeFrom="page">
                  <wp:posOffset>9457690</wp:posOffset>
                </wp:positionV>
                <wp:extent cx="821690" cy="151765"/>
                <wp:effectExtent l="0" t="0" r="0" b="0"/>
                <wp:wrapNone/>
                <wp:docPr id="1389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95pt;mso-wrap-distance-left:9.05pt;mso-wrap-distance-right:9.05pt;mso-wrap-distance-top:0pt;mso-wrap-distance-bottom:0pt;margin-top:744.7pt;mso-position-vertical-relative:page;margin-left:4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922020</wp:posOffset>
                </wp:positionH>
                <wp:positionV relativeFrom="page">
                  <wp:posOffset>1677035</wp:posOffset>
                </wp:positionV>
                <wp:extent cx="4052570" cy="152400"/>
                <wp:effectExtent l="0" t="0" r="0" b="0"/>
                <wp:wrapNone/>
                <wp:docPr id="1390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12pt;mso-wrap-distance-left:9.05pt;mso-wrap-distance-right:9.05pt;mso-wrap-distance-top:0pt;mso-wrap-distance-bottom:0pt;margin-top:132.05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922020</wp:posOffset>
                </wp:positionH>
                <wp:positionV relativeFrom="page">
                  <wp:posOffset>3586480</wp:posOffset>
                </wp:positionV>
                <wp:extent cx="4052570" cy="152400"/>
                <wp:effectExtent l="0" t="0" r="0" b="0"/>
                <wp:wrapNone/>
                <wp:docPr id="1391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12pt;mso-wrap-distance-left:9.05pt;mso-wrap-distance-right:9.05pt;mso-wrap-distance-top:0pt;mso-wrap-distance-bottom:0pt;margin-top:282.4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922020</wp:posOffset>
                </wp:positionH>
                <wp:positionV relativeFrom="page">
                  <wp:posOffset>4726305</wp:posOffset>
                </wp:positionV>
                <wp:extent cx="4052570" cy="152400"/>
                <wp:effectExtent l="0" t="0" r="0" b="0"/>
                <wp:wrapNone/>
                <wp:docPr id="1392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12pt;mso-wrap-distance-left:9.05pt;mso-wrap-distance-right:9.05pt;mso-wrap-distance-top:0pt;mso-wrap-distance-bottom:0pt;margin-top:372.15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0"/>
      <w:footerReference w:type="default" r:id="rId121"/>
      <w:type w:val="nextPage"/>
      <w:pgSz w:w="12240" w:h="15840"/>
      <w:pgMar w:left="1720" w:right="1720" w:gutter="0" w:header="720" w:top="14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image" Target="media/image4.pn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yperlink" Target="http://wwww.abc.domain.domain/projects/registries/Pages/Implant-Tracking-Registry-(ITR).aspx" TargetMode="External"/><Relationship Id="rId21" Type="http://schemas.openxmlformats.org/officeDocument/2006/relationships/hyperlink" Target="http://wwww.abc.domain.domain/projects/registries/Pages/Implant-Tracking-Registry-(ITR).aspx" TargetMode="External"/><Relationship Id="rId22" Type="http://schemas.openxmlformats.org/officeDocument/2006/relationships/hyperlink" Target="http://srver.domain/acronyms/" TargetMode="External"/><Relationship Id="rId23" Type="http://schemas.openxmlformats.org/officeDocument/2006/relationships/hyperlink" Target="http://srver.domain/acronyms/" TargetMode="Externa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image" Target="media/image4.pn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footer" Target="footer11.xml"/><Relationship Id="rId33" Type="http://schemas.openxmlformats.org/officeDocument/2006/relationships/header" Target="header12.xml"/><Relationship Id="rId34" Type="http://schemas.openxmlformats.org/officeDocument/2006/relationships/footer" Target="footer12.xml"/><Relationship Id="rId35" Type="http://schemas.openxmlformats.org/officeDocument/2006/relationships/hyperlink" Target="http://vista.domain.ext/508workgroup/index.asp" TargetMode="External"/><Relationship Id="rId36" Type="http://schemas.openxmlformats.org/officeDocument/2006/relationships/hyperlink" Target="http://vista.domain.ext/508workgroup/index.asp" TargetMode="External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hyperlink" Target="http://vaww.ncps.domain.ext/Guidelines/alerts" TargetMode="External"/><Relationship Id="rId42" Type="http://schemas.openxmlformats.org/officeDocument/2006/relationships/hyperlink" Target="http://vaww.ncps.domain.ext/Guidelines/alerts" TargetMode="External"/><Relationship Id="rId43" Type="http://schemas.openxmlformats.org/officeDocument/2006/relationships/header" Target="header15.xml"/><Relationship Id="rId44" Type="http://schemas.openxmlformats.org/officeDocument/2006/relationships/footer" Target="footer15.xml"/><Relationship Id="rId45" Type="http://schemas.openxmlformats.org/officeDocument/2006/relationships/header" Target="header16.xml"/><Relationship Id="rId46" Type="http://schemas.openxmlformats.org/officeDocument/2006/relationships/footer" Target="footer16.xml"/><Relationship Id="rId47" Type="http://schemas.openxmlformats.org/officeDocument/2006/relationships/hyperlink" Target="http://wwww.abc.123.domain/process/home.aspx" TargetMode="External"/><Relationship Id="rId48" Type="http://schemas.openxmlformats.org/officeDocument/2006/relationships/hyperlink" Target="http://wwww.abc.123.domain/process/home.aspx" TargetMode="External"/><Relationship Id="rId49" Type="http://schemas.openxmlformats.org/officeDocument/2006/relationships/header" Target="header17.xml"/><Relationship Id="rId50" Type="http://schemas.openxmlformats.org/officeDocument/2006/relationships/footer" Target="footer17.xml"/><Relationship Id="rId51" Type="http://schemas.openxmlformats.org/officeDocument/2006/relationships/header" Target="header18.xml"/><Relationship Id="rId52" Type="http://schemas.openxmlformats.org/officeDocument/2006/relationships/footer" Target="footer18.xml"/><Relationship Id="rId53" Type="http://schemas.openxmlformats.org/officeDocument/2006/relationships/header" Target="header19.xml"/><Relationship Id="rId54" Type="http://schemas.openxmlformats.org/officeDocument/2006/relationships/footer" Target="footer19.xml"/><Relationship Id="rId55" Type="http://schemas.openxmlformats.org/officeDocument/2006/relationships/header" Target="header20.xml"/><Relationship Id="rId56" Type="http://schemas.openxmlformats.org/officeDocument/2006/relationships/footer" Target="footer20.xml"/><Relationship Id="rId57" Type="http://schemas.openxmlformats.org/officeDocument/2006/relationships/header" Target="header21.xml"/><Relationship Id="rId58" Type="http://schemas.openxmlformats.org/officeDocument/2006/relationships/footer" Target="footer21.xml"/><Relationship Id="rId59" Type="http://schemas.openxmlformats.org/officeDocument/2006/relationships/header" Target="header22.xml"/><Relationship Id="rId60" Type="http://schemas.openxmlformats.org/officeDocument/2006/relationships/footer" Target="footer22.xml"/><Relationship Id="rId61" Type="http://schemas.openxmlformats.org/officeDocument/2006/relationships/header" Target="header23.xml"/><Relationship Id="rId62" Type="http://schemas.openxmlformats.org/officeDocument/2006/relationships/footer" Target="footer23.xml"/><Relationship Id="rId63" Type="http://schemas.openxmlformats.org/officeDocument/2006/relationships/header" Target="header24.xml"/><Relationship Id="rId64" Type="http://schemas.openxmlformats.org/officeDocument/2006/relationships/footer" Target="footer24.xml"/><Relationship Id="rId65" Type="http://schemas.openxmlformats.org/officeDocument/2006/relationships/header" Target="header25.xml"/><Relationship Id="rId66" Type="http://schemas.openxmlformats.org/officeDocument/2006/relationships/footer" Target="footer25.xml"/><Relationship Id="rId67" Type="http://schemas.openxmlformats.org/officeDocument/2006/relationships/header" Target="header26.xml"/><Relationship Id="rId68" Type="http://schemas.openxmlformats.org/officeDocument/2006/relationships/footer" Target="footer26.xml"/><Relationship Id="rId69" Type="http://schemas.openxmlformats.org/officeDocument/2006/relationships/header" Target="header27.xml"/><Relationship Id="rId70" Type="http://schemas.openxmlformats.org/officeDocument/2006/relationships/footer" Target="footer27.xml"/><Relationship Id="rId71" Type="http://schemas.openxmlformats.org/officeDocument/2006/relationships/header" Target="header28.xml"/><Relationship Id="rId72" Type="http://schemas.openxmlformats.org/officeDocument/2006/relationships/footer" Target="footer28.xml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header" Target="header29.xml"/><Relationship Id="rId76" Type="http://schemas.openxmlformats.org/officeDocument/2006/relationships/footer" Target="footer29.xml"/><Relationship Id="rId77" Type="http://schemas.openxmlformats.org/officeDocument/2006/relationships/hyperlink" Target="http://www.server.domain/index.asp" TargetMode="External"/><Relationship Id="rId78" Type="http://schemas.openxmlformats.org/officeDocument/2006/relationships/hyperlink" Target="http://www.server.domain/index.asp" TargetMode="External"/><Relationship Id="rId79" Type="http://schemas.openxmlformats.org/officeDocument/2006/relationships/header" Target="header30.xml"/><Relationship Id="rId80" Type="http://schemas.openxmlformats.org/officeDocument/2006/relationships/footer" Target="footer30.xml"/><Relationship Id="rId81" Type="http://schemas.openxmlformats.org/officeDocument/2006/relationships/hyperlink" Target="http://www.section508.gov/" TargetMode="External"/><Relationship Id="rId82" Type="http://schemas.openxmlformats.org/officeDocument/2006/relationships/hyperlink" Target="http://www.access-board.gov/sec508/standards.htm" TargetMode="External"/><Relationship Id="rId83" Type="http://schemas.openxmlformats.org/officeDocument/2006/relationships/hyperlink" Target="http://www.section508.gov/" TargetMode="External"/><Relationship Id="rId84" Type="http://schemas.openxmlformats.org/officeDocument/2006/relationships/hyperlink" Target="http://www.access-board.gov/sec508/standards.htm" TargetMode="External"/><Relationship Id="rId85" Type="http://schemas.openxmlformats.org/officeDocument/2006/relationships/image" Target="media/image6.png"/><Relationship Id="rId86" Type="http://schemas.openxmlformats.org/officeDocument/2006/relationships/image" Target="media/image6.png"/><Relationship Id="rId87" Type="http://schemas.openxmlformats.org/officeDocument/2006/relationships/header" Target="header31.xml"/><Relationship Id="rId88" Type="http://schemas.openxmlformats.org/officeDocument/2006/relationships/footer" Target="footer31.xml"/><Relationship Id="rId89" Type="http://schemas.openxmlformats.org/officeDocument/2006/relationships/hyperlink" Target="http://www.archives.gov/records-mgmt/initiatives/dod-standard-5015-2.html" TargetMode="External"/><Relationship Id="rId90" Type="http://schemas.openxmlformats.org/officeDocument/2006/relationships/hyperlink" Target="http://www.archives.gov/records-mgmt/initiatives/dod-standard-5015-2.html" TargetMode="External"/><Relationship Id="rId91" Type="http://schemas.openxmlformats.org/officeDocument/2006/relationships/image" Target="media/image7.png"/><Relationship Id="rId92" Type="http://schemas.openxmlformats.org/officeDocument/2006/relationships/header" Target="header32.xml"/><Relationship Id="rId93" Type="http://schemas.openxmlformats.org/officeDocument/2006/relationships/footer" Target="footer32.xml"/><Relationship Id="rId94" Type="http://schemas.openxmlformats.org/officeDocument/2006/relationships/header" Target="header33.xml"/><Relationship Id="rId95" Type="http://schemas.openxmlformats.org/officeDocument/2006/relationships/footer" Target="footer33.xml"/><Relationship Id="rId96" Type="http://schemas.openxmlformats.org/officeDocument/2006/relationships/hyperlink" Target="http://www.server.domain/index.asp" TargetMode="External"/><Relationship Id="rId97" Type="http://schemas.openxmlformats.org/officeDocument/2006/relationships/hyperlink" Target="http://www.server.domain/index.asp" TargetMode="External"/><Relationship Id="rId98" Type="http://schemas.openxmlformats.org/officeDocument/2006/relationships/header" Target="header34.xml"/><Relationship Id="rId99" Type="http://schemas.openxmlformats.org/officeDocument/2006/relationships/footer" Target="footer34.xml"/><Relationship Id="rId100" Type="http://schemas.openxmlformats.org/officeDocument/2006/relationships/hyperlink" Target="http://www.section508.gov/" TargetMode="External"/><Relationship Id="rId101" Type="http://schemas.openxmlformats.org/officeDocument/2006/relationships/hyperlink" Target="http://www.access-board.gov/sec508/standards.htm" TargetMode="External"/><Relationship Id="rId102" Type="http://schemas.openxmlformats.org/officeDocument/2006/relationships/hyperlink" Target="http://www.section508.gov/" TargetMode="External"/><Relationship Id="rId103" Type="http://schemas.openxmlformats.org/officeDocument/2006/relationships/hyperlink" Target="http://www.access-board.gov/sec508/standards.htm" TargetMode="External"/><Relationship Id="rId104" Type="http://schemas.openxmlformats.org/officeDocument/2006/relationships/hyperlink" Target="https://www.voa.domain/documentlistpublic.aspx?NodeID=14" TargetMode="External"/><Relationship Id="rId105" Type="http://schemas.openxmlformats.org/officeDocument/2006/relationships/hyperlink" Target="https://www.voa.domain/documentlistpublic.aspx?NodeID=14" TargetMode="External"/><Relationship Id="rId106" Type="http://schemas.openxmlformats.org/officeDocument/2006/relationships/header" Target="header35.xml"/><Relationship Id="rId107" Type="http://schemas.openxmlformats.org/officeDocument/2006/relationships/footer" Target="footer35.xml"/><Relationship Id="rId108" Type="http://schemas.openxmlformats.org/officeDocument/2006/relationships/hyperlink" Target="http://www.archives.gov/records-mgmt/initiatives/dod-standard-5015-2.html" TargetMode="External"/><Relationship Id="rId109" Type="http://schemas.openxmlformats.org/officeDocument/2006/relationships/hyperlink" Target="http://www.archives.gov/records-mgmt/initiatives/dod-standard-5015-2.html" TargetMode="External"/><Relationship Id="rId110" Type="http://schemas.openxmlformats.org/officeDocument/2006/relationships/header" Target="header36.xml"/><Relationship Id="rId111" Type="http://schemas.openxmlformats.org/officeDocument/2006/relationships/footer" Target="footer36.xml"/><Relationship Id="rId112" Type="http://schemas.openxmlformats.org/officeDocument/2006/relationships/header" Target="header37.xml"/><Relationship Id="rId113" Type="http://schemas.openxmlformats.org/officeDocument/2006/relationships/footer" Target="footer37.xml"/><Relationship Id="rId114" Type="http://schemas.openxmlformats.org/officeDocument/2006/relationships/header" Target="header38.xml"/><Relationship Id="rId115" Type="http://schemas.openxmlformats.org/officeDocument/2006/relationships/footer" Target="footer38.xml"/><Relationship Id="rId116" Type="http://schemas.openxmlformats.org/officeDocument/2006/relationships/header" Target="header39.xml"/><Relationship Id="rId117" Type="http://schemas.openxmlformats.org/officeDocument/2006/relationships/footer" Target="footer39.xml"/><Relationship Id="rId118" Type="http://schemas.openxmlformats.org/officeDocument/2006/relationships/header" Target="header40.xml"/><Relationship Id="rId119" Type="http://schemas.openxmlformats.org/officeDocument/2006/relationships/footer" Target="footer40.xml"/><Relationship Id="rId120" Type="http://schemas.openxmlformats.org/officeDocument/2006/relationships/header" Target="header41.xml"/><Relationship Id="rId121" Type="http://schemas.openxmlformats.org/officeDocument/2006/relationships/footer" Target="footer41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9:02:00Z</dcterms:created>
  <dc:creator/>
  <dc:description/>
  <cp:keywords/>
  <dc:language>en-US</dc:language>
  <cp:lastModifiedBy/>
  <dcterms:modified xsi:type="dcterms:W3CDTF">2015-06-29T19:11:00Z</dcterms:modified>
  <cp:revision>1</cp:revision>
  <dc:subject/>
  <dc:title/>
</cp:coreProperties>
</file>