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stA Patch Display                                                   Page: 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MAY 08, 2015                      Designation: LR*5.2*442  TEST v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LAB SERVICE                       Priority   : MANDATOR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5.2                               Status     : UNDER DEVELOPM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LR*5.2*421  &lt;&lt;= must be installed BEFORE `LR*5.2*442'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LR*5.2*422  &lt;&lt;= must be installed BEFORE `LR*5.2*442'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u)DG*5.3*884  &lt;&lt;= must be installed BEFORE `LR*5.2*442'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 ICD-10 PTF CHANGES-EMERGING PATHOGENS &amp; ANATOMIC PATHOLOG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egory:  ENHANCEM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OUTIN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MPORTANT: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This patch is being released in support of the ICD-10 Patient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Treatment File Modifications project.  Patch DG*5.3*884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(Registration) is being released along with GMTS*2.7*111 (Health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Summary), IB*2.0*522 (Integrated Billing), LR*5.2*442 (Lab Service),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ROR*1.5*25 (Clinical Case Registries), and OR*3.0*406 (Order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Entry/Results Reporting) in host file: ICD_10_PTF_MODIFICATIONS.KID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It is imperative that these patches be installed no later than the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compliance date.  Your understanding and support is appreciated.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introduces additional International Classification of Diseases,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nth Revision (ICD-10) implementation-related modifications into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stA Laboratory V5.2 package.  The enhancements being made support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isting business processes in the Emerging Pathogens Initiative (EPI) an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tomic Pathology modules.  The scope of this effort support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lementation of ICD-10 within the Veterans Health Administration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VHA).  The conversion from ICD-9 to ICD-10 requires that all VistA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nected applications, back-end processes, databases and the Pati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eatment File (PTF) support twenty-five (25) ICD diagnosis and procedur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de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Laboratory Emerging Pathogens Initiative (EPI) application allows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partment of Veterans Affairs (VA) to track certain emerging pathogen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n the national level without the necessity for additional local data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try.  It is designed to automatically provide data on emerging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thogens to Veterans Affairs Headquarters (VAHQ) without additional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dividual data entry at the site level. Functionality in th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pplication includes using look up capabilities to add, delete, edit, or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iew ICD codes for pathogen set-up parameters. Once parameters have bee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cided, an extract automatically searches for specific ICD codes related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 certain emerging pathogens (e.g., Hepatitis, Legionella). The data 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nt to the Austin Information Technology Center (AITC) for initial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ocessing and coupling with denominator data related to workload.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eterans Affairs Headquarters (VAHQ) data retrieval and analysis can the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 accomplished.  Plans can be formulated on the national level for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ervention strategies and resource needs. Results of aggregate data ca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lso be shared with appropriate public health authorities for planning o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national level for the non-VA and private health care sector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ith the release of DG*5.3*884, the Patient Treatment File (PTF #45) now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pports up to 25 ICD diagnosis Codes.  This patch enhances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boratory package to utilize a new Application Programmer Interfac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API) to obtain PTF related diagnosis codes for reporting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tch LR*5.2*442 makes the following changes to the Emerging Pathogen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itiative (EPI) module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 Data related to specific emerging pathogens is collected and sent to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Austin Information Technology Center (AITC).  The messages will now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ave to accommodate up to 25 ICD-10 diagnosis codes associated with a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ngle EPI data recor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tch LR*5.2*442 makes the following changes to the Anatomic Patholog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AP) module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 For the tissue review case report modifications will be made to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trieving and displaying the up to twenty-five (25) ICD diagnosis,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esent on Admission (POA) indicators, and Procedure and Surgical Code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at can now be stored in the PTF (#45).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Name (#)         Field Name                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      -------------------       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 Name File #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------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 Name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 Name           Type              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-----------       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 Name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Type File Name (#) New/Modified/Delet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---- ------------------ 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edy Ticket(s) &amp; Overview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BD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lood Bank Clearance Statem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FFECT ON BLOOD BANK FUNCTIONAL REQUIREMENTS: Patch LR*5.2*442 does no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ontain any changes to the VISTA BLOOD BANK Software as defined b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Path standard titled: BBM Team Review of VistA Patche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FFECT ON BLOOD BANK FUNCTIONAL REQUIREMENTS: Patch LR*5.2*442 does no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lter or modify any software design safeguards or safety critical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ements function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ISK ANALYSIS: Changes made by patch LR*5.2*442 have no effect on Blood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nk software functionality, therefore RISK is non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ALIDATION REQUIREMENTS BY OPTION: Because of the nature of the change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ade, no specific validation requirements exist as a result of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 of this patch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==================================================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/Post Installation Overview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Environment Check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Patch DG*5.3*884 includes an environment check (ENV^DG884P) that wil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sure the following requirements are satisfied prior to patch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tallation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 Programmer access is required for installing this patch.  Prior to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installation, the installer must ensure the DUZ(0) node of the DUZ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array is set to the "@" symbol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Pre-Installation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Patch DG*5.3*884 includes a pre-installation (PRE^DG884P) that wil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form the following action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- Patch DG*5.3*884 will remove the "AO" cross-references from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following (5) OPERATION CODE fields in the 401 (#45.01) sub-file of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he PTF (#45) file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FIELD     FIEL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NUMBER    NAM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------    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8         OPERATION CODE 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9         OPERATION CODE 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0        OPERATION CODE 3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1        OPERATION CODE 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2        OPERATION CODE 5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Post-Installation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Patch DG*5.3*884 includes a post-installation (POST^DG884P) that wil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form the following action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- Patch DG*5.3*884 automatically queues a background job that will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rebuild the Clinical Reminders Global Index ^PXRMINDX (45) in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new format. This job will generate one or two messages to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Clinical Reminders Management mail group.  This is the mail group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defined in the CLINICAL REMINDER PARAMETERS (#800) file entry.  On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message will provide the status of the rebuild, and specify if an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entries could not be indexed or problems were encountered. If ther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were problems, another message will be sent with the detail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regarding the entries that could not be indexed.  If bad data i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encountered in PTF and you need assistance dealing with it, you ma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ubmit a support ticket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**************************IMPORTANT**************************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* Please install this build in your production accounts during *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non-peak/off-hours. The Clinical Reminders Global Index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^PXRMINDX (45) will be rebuilt for the PTF (#45) file, and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reminder evaluation will be disabled while these indexes are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rebuilding.  Estimated re-indexing time is 10 minutes to 3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hours.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Patch DG*5.3*884 will recompile all compiled input templates tha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ontain specific fields where the Data Dictionary definition of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these fields has changed and are being exported with this patch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Users On the System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is patch may be installed with users on the system, but should b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aded during non-peak/off-hours to minimize disruption to user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e following options should be placed out of order to reduce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sibility of errors when the routines are update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lace all options beginning with "DG&lt;space&gt;PTF" out of order b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entering "DG PTF*"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Enter/Edit Billing Information   [IB EDIT BILLING INFO]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PTF Background Job [DG PTF BACKGROUND JOB]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- Do not install this patch while the PTF Background Job [DG PTF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KGROUND JOB] is running or during the time it is scheduled to run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Software Installation Time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e estimated installation time for this patch is less than 5 minut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ring off peak hour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e background job to perform a rebuild of the Clinical Reminder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obal Index ^PXRMINDX(45) will be automatically queued during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installation process.  It will not impact the softwar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tallation tim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Required Builds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e following is a list of REQUIRED builds for this KID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tribution. KIDS will not allow the installation of this patch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out their prior installation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50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6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98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905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GMTS*2.7*111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GMTS*2.7*101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IB*2.0*522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IB*2*46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IB*2*479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LR*5.2*442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LR*5.2*42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LR*5.2*422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OR*1.5*25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OR*1.5*24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OR*3.0*406 Required Build(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Installation Steps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SOFTWARE RETRIEVA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Obtain the host file ICD_10_PTF_MODIFICATIONS.KID, which contains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llowing (6) patch install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GMTS*2.7*11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IB*2.0*52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LR*5.2*44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OR*1.5*25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OR*3.0*406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ites can retrieve VistA software from the following FTP addresses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preferred method is to FTP the files from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download.vista.domain.ext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is will transmit the files from the first available FTP server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ites may also elect to retrieve software directly from a specific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erver as follow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lbany                  ftp.ftpserver.domain.ex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Hines                   ftp.ftpserve.domain.ex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alt Lake City          ftp.ftpsrv.domain.ext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e ICD_10_PTF_MODIFICATIONS.KID host file is located in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nonymous.software directory.  Use ASCII Mode when downloading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 LOAD SOFTWARE DISTRIBUTION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rom the Installation menu, select the LOAD A DISTRIBUTION option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n prompted for "Enter a Host File:", enter the full directory path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re you saved the host file ICD_10_PTF_MODIFICATIONS.KID (e.g.,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YS$SYSDEVICE:[ANONYMOUS]ICD_10_PTF_MODIFICATIONS.KID)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n prompted for "OK to continue with Load? NO//", enter "YES."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following will display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Loading Distribution..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GMTS*2.7*11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B*2.0*52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LR*5.2*44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OR*1.5*25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R*3.0*406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uild DG*5.3*884 has an Environmental Check Routin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Want to RUN the Environment Check Routine? YES// Y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G*5.3*88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Will first run the Environment Check Routine, DG884P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se INSTALL NAME: DG*5.3*884 to install this distribution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RUN OPTIONAL INSTALLATION OPTIONS FOR MULTI-BUIL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rom the Installation menu, you may select to use the following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(when prompted for the INSTALL NAME, enter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G*5.3*884)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 Backup a Transport Global - This option will create a backup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message of any routines exported with this patch.  It will no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ackup any other changes such as DD's or templates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 Compare Transport Global to Current System - This option wil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llow you to view all changes that will be made when this patch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s installed.  It compares all components of this patch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routines, DD's, templates, etc.)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 Verify Checksums in Transport Global - This option will allow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you to ensure the integrity of the routines that are in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transport global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 INSTALL MULTI-BUIL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is is the step to start the installation of this KIDS build.  Thi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ill need to be run for DG*5.3*884 multi-buil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 Choose the Install Package(s) option to start the install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 When prompted for the "Select INSTALL NAME:", enter DG*5.3*884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 When prompted "Want KIDS to INHIBIT LOGONs during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nstall? NO//"  enter NO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.  When prompted "Want to DISABLE Scheduled Options, Menu Options,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nd Protocols? YES//"  enter YES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.  When prompted "Enter options you wish to mark as 'Out Of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Order':"  enter the following option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- Place all options beginning with "DG&lt;space&gt;PTF" out of order b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ing "DG PTF*"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 Enter/Edit Billing Information   [IB EDIT BILLING INFO]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.  When prompted "Enter protocols you wish to mark as 'Out Of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Order':"  enter &lt;return&gt;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g.  When prompted "Delay Install (Minutes):  (0-60): 0//"  enter an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propriate number of minutes to delay the installation i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order to give users enough time to exit the disabled option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efore the installation starts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.  When prompted "Device: Home//"  respond with the correct devic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 DELETE POST-INSTALL ROUTINE (Optional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pre/post installation routine DG884P may be deleted from th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ystem if the post-install process has complete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st-Installation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There are no Post-Installation instructions associated with this patch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;5.2;LAB SERVICE;**[Patch List]**;Sep 27, 1994;Build 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LRAPQAT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5116733   After:  B5639030  **201,315,422,442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LREPI3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0368609   After: B50657708  **132,175,260,281,320,315,421,442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LREPI5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7519412   After:  B9871956  **281,315,421,442**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421, 42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ser Information: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ed By  :   LOUCK,KEVIN          Date Entered  :   APR 30,201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ompleted By:                        Date Completed: 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leased By :                        Date Released : 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8:00Z</dcterms:created>
  <dc:creator>           </dc:creator>
  <dc:description/>
  <dc:language>en-US</dc:language>
  <cp:lastModifiedBy>Jeremy Nobles</cp:lastModifiedBy>
  <dcterms:modified xsi:type="dcterms:W3CDTF">2015-06-10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705</vt:lpwstr>
  </property>
  <property fmtid="{D5CDD505-2E9C-101B-9397-08002B2CF9AE}" pid="5" name="_dlc_DocIdItemGuid">
    <vt:lpwstr>ba486b85-5bd8-4a5f-bfed-34a3c82e46e1</vt:lpwstr>
  </property>
  <property fmtid="{D5CDD505-2E9C-101B-9397-08002B2CF9AE}" pid="6" name="_dlc_DocIdUrl">
    <vt:lpwstr>http://wwww.abc.domain.domain/Collaboration/ipt_icd_10/ICD-10%20PTF%20WIPT/_layouts/DocIdRedir.aspx?ID=657KNE7CTRDA-6344-1705, 657KNE7CTRDA-6344-1705</vt:lpwstr>
  </property>
</Properties>
</file>