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FEB 09, 2015                      Designation: OR*3*406  TEST v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ORDER ENTRY/RESULTS REPORTING     Priority   : MANDATOR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3                                 Status     : UNDER DEVELOPMEN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ORDER ENTRY UPDATE FOR ICD-10 PTF PROJEC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CD-10-CM will replace ICD-9-CM as the diagnostic coding system.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CD-10-PCS will replace the ICD-9-CM procedural coding system.  Veterans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Health Administration (VHA) software remediation for ICD-10 enabled th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ransition to support the use of the ICD-10 code sets; this PTF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odifications project will increase the maximum allowable codes in th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try, display, lookup, view, print, storage, and transmission of th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CD-10 code sets in the VistA legacy and HealtheVet systems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ICD-10 PTF Modifications team proposes new functionality within th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VistA Admission Discharge Transfer (ADT) module to allow up to 25 ICD-10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agnosis codes in 701 and 501 transactions including 25 corresponding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ent on Admission (POA) indicators and to allow up to 25 ICD-10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ocedure codes in 401 and 601 transactions.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urrently, 701 transactions allow one ICD-10 principal diagnosis with a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A indicator and up to 13 secondary diagnoses with POA indicators for a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otal of 14 ICD-10 diagnosis codes and 14 POA indicators. The 501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ransactions allow 10 ICD-10 diagnoses codes with POA indicators. The 401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urgeries and 601 Procedures transactions currently allow up to 5 ICD-10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cedure codes each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OE/RR patch works in conjunction with the GMTS*2.7*111 patch that is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so part of the PTF ICD-10 project.  That GMTS patch modifies severa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ealth Summary Components (file #142.1) to now return up to 25 ICD cod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hen pulling data for a given PTF file entry.  See the GMTS*2.7*111 patch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 for more details about the Health Summary modifications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reports in OE/RR REPORT (file #101.24) will now also displa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p to 25 ICD codes per occurrence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RPW ADT ADM DC - Adm./Discharg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RPW ADT DC DIAG - Discharge Diagnosi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RPW ADT EXP - Expanded AD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RPW ADT ICD PROC - ICD Procedur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RPW ADT ICD SURG - ICD Surge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RPW DOD ADT EXP - DOD Expanded ADT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OE/RR patch will establish a default value at the PACKAGE level for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ORWRP TIME/OCC LIMITS INDV parameter.  This parameter sets the dat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time limits for an individual report.  The parameter value for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ports listed above shall be: T-7;T;25.  This sets a date range of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vious seven days up to the current date and will return a maximu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umber of 25 occurrences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tting the maximum occurrence value to 25 will ensure that all availabl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CD codes shall be returned.  Due to how the parameter ORWRP TIME/OCC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IMITS INDV is defined, a date range must also be set when setting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ximum occurrence value.  T-7 and T were chosen as the date rang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faults as these are the default values used by the application when no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/system/package values have already been defined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OTE: The ORWRP TIME/OCC LIMITS INDV parameter may also be set for a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port at the USER and SYSTEM levels.  The precedence order for thes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alues is defined as: USER, SYSTEM, PACKAGE.  Meaning that a report wil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rst attempt to use any USER values.  If none are defined, then SYSTE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alues will be tried, followed by PACKAGE values.  End users and suppor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ff should be trained to use an Occurrence Limit of 25 for these report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hen setting any USER or SYSTEM values for this parameter.  Any occurrenc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imit less than 25 may not show the report reader all of the available ICD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a.  Again, this only applies to the OE/RR reports listed above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f your sites has created local (IEN &lt; 1000) report entries in OE/RR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PORT that use any of the following HEALTH SUMMARY COMPONENTS, thos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ports should also have the ORWRP TIME/OCC LIMITS INDV parameter set with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 Occurrence Limit of 25. If using FileMan to inquire to a given repor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entry, the REPORT COMPONENT field will indicate which Health Summar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ponent(s) a report is using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xample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OE/RR REPORT NAME: ORRPW ADT ADM DC       Adm./Discharge    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UMBER: 1036                            NAME: ORRPW ADT ADM DC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ID: OR_ADC                            REMOTE: Y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QUALIFIER: HSComponent                ROUTINE: ORDV0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RY POINT: HSQUERY                  CATEGORY: LISTVIEW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AB: REPORTS TAB                      TYPE: LISTVIEW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PC: ORWRP REPORT TEX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&gt;REPORT COMPONENT: MAS ADMISSIONS/DISCHARGES &lt;&lt;-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EADING: Adm./Discharge               DESCRIPTIVE TEXT: Adm./Discharg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INT TAG: HSTYPEB                    PRINT ROUTINE: ORWRPP1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EALTH SUMMARY COMPONENT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S ADMISSIONS/DISCHARGES - Updated to display up to 25 diagnosis codes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with each occurrence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S ADT HISTORY EXPANDED -  Updated to display up to 25 diagnosis codes,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up to 25 procedure codes, and up to 25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operation codes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S DISCHARGE DIAGNOSIS -   Updated to display up to 25 diagnosis cod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with each occurrence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S PROCEDURES ICD CODES -  Updated to display up to 25 procedure codes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with each occurrence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S SURGERIES ICD CODES -   Updated to display up to 25 operation codes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with each occurrence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dividual users may set the USER level parameter value for any local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ports via CPRS GUI.  Using the Tools -&gt; Options -&gt; Reports Tab -&gt; Se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dividual Reports.  Find the report name(s), set the Max to 25, click OK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ocal/Region IT Staff may set the SYSTEM (or USER) level parameter valu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any local report(s) via the General Parameter Tools [XPAR MENU TOOLS]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Choose Edit Parameter Valu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Enter the parameter definition name, ORWRP TIME/OCC LIMITS INDV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Select USER or SYSTEM as appropriat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Enter the local report nam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5. Enter or (edit existing) time and occurrence limits.  The occurrenc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limit should be set to 25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- no documentation updates are provided with this release.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/Post Installation Overview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 This patch should take less than 5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installation will run a post-install routine to set the parameter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values for the affected reports as described above.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Choose the PackMan message containing this patch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Choose the INSTALL/CHECK MESSAGE PackMan option. 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From the Kernel Installation and Distribution System Menu, select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e Installation Menu.  From this menu, you may elect to use th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ollowing options. When prompted for the INSTALL NAME enter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*3.0*406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a. Backup a Transport Global - This option will create a backup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message of any routines exported with this patch. It will not backup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any other changes such as DDs or templates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b. Compare Transport Global to Current System - This option will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allow you to view all changes that will be made when this patch is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installed. It compares all components of this patch (routines, DDs,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templates, etc.)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c. Verify Checksums in Transport Global - This option will allow you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to ensure the integrity of the routines that are in the transpor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global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From the Installation Menu, select the Install Package(s) option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nd choose the patch to install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5. When prompted 'Want KIDS to INHIBIT LOGONs during the install?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NO//'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This patch does not require logons to be inhibited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When prompted 'Want to DISABLE Scheduled Options, Menu Options,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and Protocols? NO//'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This patch does not require any items to be disabled.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ost-install routine, ORY406, is NOT automatically deleted after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stallation.  Once the installation has been determined to be error fre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nd all functionality is performing as expected, sites may choose to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lete the post-install routine.  Local/Regional IT staff may elect to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keep a copy of the routine for reference and/or future troubleshooting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3.0;ORDER ENTRY/RESULTS REPORTING;**[Patch List]**;Dec 17, 1997;Build 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Y406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6519234  **406**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ered By  :   THOMPSON,WILLIAM ANT Date Entered  :   JAN 27,2015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28:00Z</dcterms:created>
  <dc:creator>Thompson, William (Bay Pines OIFO)</dc:creator>
  <dc:description/>
  <dc:language>en-US</dc:language>
  <cp:lastModifiedBy>Jeremy Nobles</cp:lastModifiedBy>
  <dcterms:modified xsi:type="dcterms:W3CDTF">2015-06-10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8BF3EFE0FF1C4397BA29C31BFB339C</vt:lpwstr>
  </property>
  <property fmtid="{D5CDD505-2E9C-101B-9397-08002B2CF9AE}" pid="3" name="Document Type">
    <vt:lpwstr/>
  </property>
  <property fmtid="{D5CDD505-2E9C-101B-9397-08002B2CF9AE}" pid="4" name="_dlc_DocId">
    <vt:lpwstr>657KNE7CTRDA-6344-1164</vt:lpwstr>
  </property>
  <property fmtid="{D5CDD505-2E9C-101B-9397-08002B2CF9AE}" pid="5" name="_dlc_DocIdItemGuid">
    <vt:lpwstr>3ed35b0d-8e27-494d-a427-69d61cd23067</vt:lpwstr>
  </property>
  <property fmtid="{D5CDD505-2E9C-101B-9397-08002B2CF9AE}" pid="6" name="_dlc_DocIdUrl">
    <vt:lpwstr>http://wwww.abc.domain.domain/Collaboration/ipt_icd_10/ICD-10%20PTF%20WIPT/_layouts/DocIdRedir.aspx?ID=657KNE7CTRDA-6344-1164, 657KNE7CTRDA-6344-1164</vt:lpwstr>
  </property>
</Properties>
</file>