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j: GMTS*2.7*111 TEST v3  [#72170311] 04/13/15@16:06  278 line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rom: NPM   [#72170311]  In 'ICD-10 PTF Modifications' basket.   Page 1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un Date: APR 13, 2015                     Designation: GMTS*2.7*111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: GMTS - HEALTH SUMMARY               Priority: Mandatory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ersion : 2.7                                   Status: Under Developmen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sociated patches: (v)GMTS*2.7*101&lt;&lt;= must be installed BEFORE `GMTS*2.7*111'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ject: HEALTH SUMMARY UPDATE FOR ICD-10 PTF PROJEC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ategory: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 Routin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 Enhancement (Mandatory)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ter RETURN to continue or '^' to exit: ^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ter message action (in ICD-10 PTF Modifications basket): Ignore// Prin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int just the descriptive text of this KIDS build? Yes//   YE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: HOME// ;80;999  SSH VIRTUAL TERMINAL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un Date: APR 13, 2015                     Designation: GMTS*2.7*111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: GMTS - HEALTH SUMMARY               Priority: Mandatory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ersion : 2.7                                   Status: Under Developmen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sociated patches: (v)GMTS*2.7*101&lt;&lt;= must be installed BEFORE `GMTS*2.7*111'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ject: HEALTH SUMMARY UPDATE FOR ICD-10 PTF PROJEC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ategory: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 Routin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 Enhancement (Mandatory)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MPORTANT:                                              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This patch is being released in support of the ICD-10 Patient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Treatment File Modifications project.  Patch DG*5.3*884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(Registration) is being released along with GMTS*2.7*111 (Health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ummary), IB*2.0*522 (Integrated Billing), LR*5.2*442 (Lab Service),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ROR*1.5*25 (Clinical Case Registries), and OR*3.0*406 (Order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Entry/Results Reporting) in host file: ICD_10_PTF_MODIFICATIONS.KID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It is imperative that these patches be installed no later than the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compliance date.  Your understanding and support is appreciated.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ICD-10-CM will replace ICD-9-CM as the diagnostic coding system.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ICD-10-PCS will replace the ICD-9-CM procedural coding system.  Veteran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Health Administration (VHA) software remediation for ICD-10 enabled the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ansition to support the use of the ICD-10 code sets; this PTF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Modifications project will increase the maximum allowable codes in the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entry, display, lookup, view, print, storage, and transmission of the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CD-10 code sets in the VistA legacy and HealtheVet systems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e ICD-10 PTF Modifications team proposes new functionality within the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VistA Admission Discharge Transfer (ADT) module to allow up to 25 ICD-10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iagnosis codes in 701 and 501 transactions including 25 corresponding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Present on Admission (POA) indicators and to allow up to 25 ICD-10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procedure codes in 401 and 601 transactions.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Currently, 701 transactions allow one ICD-10 principal diagnosis with a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POA indicator and up to 13 secondary diagnoses with POA indicators for a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otal of 14 ICD-10 diagnosis codes and 14 POA indicators. The 501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ansactions allow 10 ICD-10 diagnoses codes with POA indicators. The 401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Surgeries and 601 Procedures transactions currently allow up to 5 ICD-10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rocedure codes each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is Health Summary patch will update the following Health Summary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omponents (#142.1) to include the expanded fields as indicated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MAS ADMISSIONS/DISCHARGES - Updated to display one principal diagnosi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code and up to 24 secondary diagnosis code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with each occurrence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MAS ADT HISTORY EXPANDED -  Updated to display one principal diagnosi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code and up to 24 secondary diagnosis code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with each occurrence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MAS DISCHARGE DIAGNOSIS -   Updated to display one principal diagnosi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code and up to 24 secondary diagnosis code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with each occurrence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MAS PROCEDURES ICD CODES -  Updated to display up to 25 procedure code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with each occurrence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MAS SURGERIES ICD CODES -   Updated to display up to 25 operation code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with each occurrence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e following reports utilize one or more of the aforementioned Health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Summary Components and will therefore now display the expanded data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ields as appropriate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HEALTH SUMMARY (#142)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MOTE DEMO/VISITS/PCE (1Y)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MOTE DEMO/VISITS/PCE (3M)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MOTE DUS SUM/SURG/PROD (12Y)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E/RR REPORT (#101.24)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RRPW ADT ADM DC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RRPW ADT DC DIAG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RRPW ADT EXP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RRPW ADT ICD PROC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RRPW ADT ICD SURG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RRPW DOD ADT EXP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OTE: This patch modifies the routine logic for the five Health Summary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Components listed above.  Health Summary Components can be used in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several ways within VistA.  Any of the following *locally created* item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will also be affected by the newly updated display capability included in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is patch IF those items leverage any of the affected components to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nerate output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Health Summary Type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Health Summary Object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TIU/Health Summary Objects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E/RR Reports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Objects may be of particular interest as the newly expanded display would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be more noticeable when an object is embedded in areas such a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boilerplate text, note templates, and reminder dialog templates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atch Components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iles &amp; Fields Associated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orms Associated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Mail Groups Associated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tions Associated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rotocols Associated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ecurity Keys Associated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emplates Associated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dditional Information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ew Service Requests (NSRs)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atient Safety Issues (PSIs)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medy Ticket(s) &amp; Overview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est Sites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BD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ocumentation Retrieval Instructions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========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Updated documentation describing the new functionality introduced by thi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atch is available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e preferred method is to FTP the files from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tp://download.vista.domain.ext/. This transmits the files from the first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available FTP server. Sites may also elect to retrieve software directly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rom a specific server as follows: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lbany                    ftp.ftpserver.domain.ex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Hines                     ftp.ftpserve.domain.ex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alt Lake City            ftp.ftpsrv.domain.ext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ocumentation can also be found on the VA Software Documentation Library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t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http://www4.domain/vdl/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itle                             File Name                      FTP Mode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Health Summary Technical Manual   hsum_2_7_tm.pdf                Binary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re/Post Installation Overview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==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re-Installation Instructions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is patch may be installed with users on the system although it i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recommended that it be installed during non-peak hours to minimize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potential disruption to users.  This patch should take less than 5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minutes to install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stallation Instructions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e installation will update the necessary routines associated with the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affected Health Summary Component file entries.  The update will consist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of additional logic to retrieve any data from the newly added fields in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he PTF file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 Choose the PackMan message containing this patch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. Choose the INSTALL/CHECK MESSAGE PackMan option. 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3. From the Kernel Installation and Distribution System Menu, select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the Installation Menu.  From this menu, you may elect to use the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llowing options. When prompted for the INSTALL NAME enter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GMTS*2.7*111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a. Backup a Transport Global - This option will create a backup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message of any routines exported with this patch. It will not backup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any other changes such as DDs or templates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b. Compare Transport Global to Current System - This option will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allow you to view all changes that will be made when this patch is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installed. It compares all components of this patch (routines, DDs,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templates, etc.)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c. Verify Checksums in Transport Global - This option will allow you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to ensure the integrity of the routines that are in the transport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global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4. From the Installation Menu, select the Install Package(s) option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nd choose the patch to install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5. When prompted 'Want KIDS to INHIBIT LOGONs during the install?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NO//'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This patch does not require logons to be inhibited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6. When prompted 'Want to DISABLE Scheduled Options, Menu Options,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and Protocols? NO//'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This patch does not require any items to be disabled.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st-Installation Instructions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Information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second line of each of these routines now looks like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;2.7;Health Summary;**[Patch List]**;Oct 20, 1995;Build 10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checksums below are new checksums, and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n be checked with CHECK1^XTSUMBLD.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GMTSDGA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1914941   After: B16671693  **28,49,71,101,111*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GMTSDGC1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5467864   After: B21657339  **5,35,47,71,101,111*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GMTSDGC2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7198971   After:  B7992749  **28,49,71,101,111*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GMTSDGP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2132145   After: B13842522  **28,49,60,71,101,111**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GMTSPXU1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7119835   After: B25861259  **10,37,71,86,101,111**</w:t>
      </w:r>
    </w:p>
    <w:p>
      <w:pPr>
        <w:pStyle w:val="NoSpacin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list of preceding patches: 101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ser Information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tered By  : THOMPSON,WILLIAM ANTHONY      Date Entered  : NOV 05, 2014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ompleted By:                               Date Completed: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leased By :                               Date Released : 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man Mail Message: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 routines included</w:t>
      </w:r>
    </w:p>
    <w:p>
      <w:pPr>
        <w:pStyle w:val="NoSpacin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26:00Z</dcterms:created>
  <dc:creator>           </dc:creator>
  <dc:description/>
  <dc:language>en-US</dc:language>
  <cp:lastModifiedBy>Jeremy Nobles</cp:lastModifiedBy>
  <dcterms:modified xsi:type="dcterms:W3CDTF">2015-06-10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8BF3EFE0FF1C4397BA29C31BFB339C</vt:lpwstr>
  </property>
  <property fmtid="{D5CDD505-2E9C-101B-9397-08002B2CF9AE}" pid="3" name="Document Type">
    <vt:lpwstr/>
  </property>
  <property fmtid="{D5CDD505-2E9C-101B-9397-08002B2CF9AE}" pid="4" name="_dlc_DocId">
    <vt:lpwstr>657KNE7CTRDA-6344-1708</vt:lpwstr>
  </property>
  <property fmtid="{D5CDD505-2E9C-101B-9397-08002B2CF9AE}" pid="5" name="_dlc_DocIdItemGuid">
    <vt:lpwstr>0a6781a0-4ba4-4663-afdc-e26aac13bfdc</vt:lpwstr>
  </property>
  <property fmtid="{D5CDD505-2E9C-101B-9397-08002B2CF9AE}" pid="6" name="_dlc_DocIdUrl">
    <vt:lpwstr>http://wwww.abc.domain.domain/Collaboration/ipt_icd_10/ICD-10%20PTF%20WIPT/_layouts/DocIdRedir.aspx?ID=657KNE7CTRDA-6344-1708, 657KNE7CTRDA-6344-1708</vt:lpwstr>
  </property>
</Properties>
</file>