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un Date: JUN 04, 2015                      Designation: IB*2*522  TEST v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: INTEGRATED BILLING                Priority   : MANDATOR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ersion : 2                                 Status     : UNDER DEVELOPMEN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sociated patches: (v)IB*2*461    &lt;&lt;= must be installed BEFORE `IB*2*522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v)IB*2*479    &lt;&lt;= must be installed BEFORE `IB*2*522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v)IB*2*516    &lt;&lt;= must be installed BEFORE `IB*2*522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u)DG*5.3*884  &lt;&lt;= must be installed BEFORE `IB*2*522'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ject:  INPATIENT PTF CODE EXPANSI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tegory:  ROUTIN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INFORMATIONA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IMPORTANT:          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This patch is being released in support of the ICD-10 Patient   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Treatment File Modifications project.  Patch DG*5.3*884         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(Registration) is being released along with GMTS*2.7*111 (Health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Summary), IB*2.0*522 (Integrated Billing), LR*5.2*442 (Lab Service),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ROR*1.5*25 (Clinical Case Registries), and OR*3.0*406 (Order    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Entry/Results Reporting) in a multi-package build (host file).  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Because this is a multi-package build, it can only be distributed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as a host file; no builds are included in the patch messages. The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name of the host file is: ICD_10_PTF_MODIFICATIONS.KID; it can be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obtained from one of the anonymous ftp directories.             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Detailed information regarding pre-installation items,          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post-installation items, and installation instructions can be found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in the Installation Guide: ICD_10_PTF_Modifications_IG.PDF. This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document may be obtained from one of the anonymous ftp directories.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It is imperative that these patches be installed no later than the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compliance date.  Your understanding and support is appreciated.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or Inpatient care, the number of allowable Diagnosis and Procedure codes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s being expanded in the Patient Treatment File (PTF) with DG*5.3*884.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following records in PTF are being expanded to allow up to 25 codes: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Movement Diagnosis (501), Discharge Diagnosis (701), Surgical Episod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cedures (401) and Non-O/R Episode Procedures (601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is patch IB*2*522 will update the Inpatient Bill/Claim to accommodat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expanded number of Diagnosis and Procedure codes available in PTF.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. Inpatient Bill/Claims Diagnosis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reen 4 option 3 of Enter/Edit Billing Information [IB EDIT BILLING INFO]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has been updated to display and allow selection of all Diagnosis in th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TF record within the date range of the bill.  This is up to 25 Diagnosis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or each Movement (501) and the Discharge (701)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Present on Admission (POA) indicator associated with any selected PTF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iagnosis will be also added to the bill.  The display of PTF Diagnosis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 include the POA, if present in PTF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Beginning with ICD-10 bills the Present on Admission (POA) indicator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ntered in the DSS Encoder will no longer be added to a bill.  For ICD-10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bills the Diagnosis POA will be available in PTF where it will be accessed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 placement on the bill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epending on the number of PTF Movements associated with the bill, th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isplay and selection of Movement Diagnosis identifiers will now includ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both upper and lower case alpha characters (A-Z and a-z), with X/x being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served for the Discharge.  Previously only upper case alpha characters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ere selectabl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.  Inpatient Bill/Claims Procedures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reen 4 option 4 of Enter/Edit Billing Information [IB EDIT BILLING INFO]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has been updated to display and allow selection of all Procedures in th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TF record within the date range of the bill.  This is up to 25 ICD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cedures for each Surgical (401) and Non-O/R (601) Episod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display and selection of the PTF Professional Services (801) has also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been expanded to all CPT/HCPCS codes assigned within the bill date range.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reviously a maximum of 5 CPT/HCPCS were displayed for each Professional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rvice although more than 5 may have been entered in PTF.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display of the PTF Professional Services (801) will now include th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Quantity of the procedure preformed if it is more than 1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epending on the number of PTF Procedure Episodes associated with the bill,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display and selection of Procedure Episode identifiers will now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clude both upper and lower case alpha characters (A-Z and a-z).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eviously only upper case alpha characters were selectabl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.  Bill Charge Calculation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or Inpatient Facility bill charges, the calculation of the DRG has been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modified to use all the PTF Diagnosis and Procedure codes within th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ppropriate date rang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.  Third Party Autobiller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patient bills created by the Third Party Autobiller will add all the PTF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agnosis, POA, and Procedure codes within the bill date rang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chnical Description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*2*522 is dependent on DG*5.3*884 ICD-10 Patient Treatment Fil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ifications which adds the new PTF Diagnosis, POA, and Procedure field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tegrated Billing has subscribed to the Registration ICR #6130 to access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se new PTF field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following option has been updated with this patch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 Enter/Edit Billing Information [IB EDIT BILLING INFO]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re is no Pre or Post Installation routine or modifications associated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th this patch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Components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*2*522 contains Routines only.  No Files, Fields, or Templates ar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ified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 &amp; Fields Associated:  N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ms Associated: N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il Groups Associated:  N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tions Associated:  NA - None Export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tocols Associated:  N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s Associated:  N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s Associated:  N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Safety Issues (PSIs):  NA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ew Service Requests (NSRs)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----------------------------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SR #20070902 - ICD-10-CM Conversion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medy Ticket(s) &amp; Overview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  INC000001243424  Billing Screen 10, section 3 Attending Provider Nam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missing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roblem: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ttending provider is not being automatically added to Billing screen 10,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ction 3 when a bill is created by the AutoBiller and the provider has a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alid NPI.  The Third Party AutoBiller had been modified to only add th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ttending provider if that provider had a valid NPI.  However the check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or NPI was using the wrong field for the provider resulting in the NPI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never being found and therefore the AutoBiller never added the Attending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rovider to the bill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solution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software was updated to correctly identify the Attending provider's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NPI.  The Third Party AutoBiller will add the Attending Provider to a bill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t creates if that provider has a valid NPI.  The Attending provider is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n viewable on Screen 10, section 3 of Enter/Edit Billing Information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IB EDIT BILLING INFO] option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st Sites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following sites participated in testing this softwar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Detroit, MI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Madison, WI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Richmond, VA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West Haven, CT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ftware &amp; Documentation Retrieval Instructions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------------------------------------------------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software for this set of patches is not being distributed through th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National Patch Module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DG*5.3*884 (Registration) is being released along with GMTS*2.7*11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Health Summary), IB*2.0*522 (Integrated Billing), LR*5.2*442 (Lab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rvice), ROR*1.5*25 (Clinical Case Registries), and OR*3.0*4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Order Entry/Results Reporting) in a multi-package build (hos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cause this is a multi-package build, it can only be distributed as 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ost file; no builds are included in the patch messages. The name of th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ost file is: ICD_10_PTF_MODIFICATIONS.KID; it can be obtained from one of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anonymous ftp directories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Updated documentation describing the new functionality introduced by this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is also availabl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preferred method is to FTP the files from: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tp://download.vista.domain.ext/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is transmits the files from the first available FTP server. Sites ma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lso elect to retrieve software directly from a specific server as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llows: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lbany         ftp.ftpserver.domain.ext  &lt;ftp://ftp.ftpserver.domain.ext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Hines          ftp.ftpserve.domain.ext   &lt;ftp://ftp.ftpserve.domain.ext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alt Lake City ftp.ftpsrv.domain.ext     &lt;ftp://ftp.ftpsrv.domain.ext&gt;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ocumentation can also be found on the VA Software Documentation Librar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t: http://www.domain/vdl/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itle             File Name                                    FTP Mod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lease Notes     ICD_10_PTF_Modifications_IB_2_0_522_RN.pdf   Binar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tall Guide     ICD_10_PTF_MODIFICATIONS_IG.PDF              Binar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IDS Build        ICD_10_PTF_MODIFICATIONS.KID                 ASCII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Installation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tailed information regarding pre-installation items, post-installati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tems, and installation instructions can be found in the Installati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Guide: ICD_10_PTF_Modifications_IG.PDF. This document may be obtained fro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ne of the anonymous ftp directories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Information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second line of each of these routines now looks like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;;2.0;INTEGRATED BILLING;**[Patch List]**;21-MAR-94;Build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checksums below are new checksums, an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n be checked with CHECK1^XTSUMBLD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D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2514703   After: B34628725  **14,55,52,91,106,125,51,148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160,137,210,245,260,405,384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516,522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D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8076054   After: B14091278  **14,80,106,160,309,276,347,522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RB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66489178   After: B68718544  **52,80,106,51,142,159,210,245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382,389,461,522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SC4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2672806   After: B23037295  **106,228,339,479,522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SC4B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6503632   After: B13503533  **210,228,304,479,522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SC4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75384760   After: B76016238  **55,62,91,106,124,51,210,403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400,461,516,522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SC4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45259248   After: B48958417  **8,106,121,124,210,266,403,479,522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SC4F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6386041   After: B34285009  **106,403,400,522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U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B111564056   After:B112519933  **62,52,106,125,51,137,210,245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228,260,348,371,432,447,488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461,516,522**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list of preceding patches: 347, 479, 51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User Information: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ntered By  :   ATKINSON,DEVEN       Date Entered  :   MAR 12,201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Completed By:                        Date Completed: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Released By :                        Date Released :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27:00Z</dcterms:created>
  <dc:creator>Amy Harper</dc:creator>
  <dc:description/>
  <dc:language>en-US</dc:language>
  <cp:lastModifiedBy>Jeremy Nobles</cp:lastModifiedBy>
  <cp:lastPrinted>2015-04-23T12:39:00Z</cp:lastPrinted>
  <dcterms:modified xsi:type="dcterms:W3CDTF">2015-06-10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8BF3EFE0FF1C4397BA29C31BFB339C</vt:lpwstr>
  </property>
  <property fmtid="{D5CDD505-2E9C-101B-9397-08002B2CF9AE}" pid="3" name="Document Type">
    <vt:lpwstr/>
  </property>
  <property fmtid="{D5CDD505-2E9C-101B-9397-08002B2CF9AE}" pid="4" name="_dlc_DocId">
    <vt:lpwstr>657KNE7CTRDA-6344-1598</vt:lpwstr>
  </property>
  <property fmtid="{D5CDD505-2E9C-101B-9397-08002B2CF9AE}" pid="5" name="_dlc_DocIdItemGuid">
    <vt:lpwstr>a00c02ee-6687-4aa4-bdae-19b5145b93a5</vt:lpwstr>
  </property>
  <property fmtid="{D5CDD505-2E9C-101B-9397-08002B2CF9AE}" pid="6" name="_dlc_DocIdUrl">
    <vt:lpwstr>http://wwww.abc.domain.domain/Collaboration/ipt_icd_10/ICD-10%20PTF%20WIPT/_layouts/DocIdRedir.aspx?ID=657KNE7CTRDA-6344-1598, 657KNE7CTRDA-6344-1598</vt:lpwstr>
  </property>
</Properties>
</file>