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un Date: JUN 08, 2015                     Designation: DG*5.3*88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: DG - REGISTRATION                   Priority: Manda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ersion : 5.3                                   Status: Under Develop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sociated patches: (v)DG*5.3*850  &lt;&lt;= must be installed BEFORE `DG*5.3*88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v)DG*5.3*862  &lt;&lt;= must be installed BEFORE `DG*5.3*88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v)DG*5.3*867  &lt;&lt;= must be installed BEFORE `DG*5.3*88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v)DG*5.3*898  &lt;&lt;= must be installed BEFORE `DG*5.3*88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u)DG*5.3*905  &lt;&lt;= must be installed BEFORE `DG*5.3*88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ject: ICD-10 PATIENT TREATMENT FILE MODIFICATIONS PROJEC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ategory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 Enhancement (Mandatory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 Input Temp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 Data Dictiona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 Information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MPORTANT: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This patch is being released in support of the ICD-10 Patient 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Treatment File Modifications project.  Patch DG*5.3*884       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(Registration) is being released along with GMTS*2.7*111 (Health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ummary), IB*2.0*522 (Integrated Billing), LR*5.2*442 (Lab Service),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ROR*1.5*25 (Clinical Case Registries), and OR*3.0*406 (Order  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Entry/Results Reporting) in a multi-package build (host file).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Because this is a multi-package build, it can only be distributed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as a host file; no builds are included in the patch messages. The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name of the host file is: ICD_10_PTF_MODIFICATIONS.KID; it can be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obtained from one of the anonymous ftp directories.           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Detailed information regarding pre-installation items,        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post-installation items, and installation instructions can be found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in the Installation Guide: ICD_10_PTF_Modifications_IG.PDF. This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document may be obtained from one of the anonymous ftp directories.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It is imperative that these patches be installed no later than the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compliance date.  Your understanding and support is appreciated.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                                         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vervie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his patch introduces additional International Classification of Disease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enth Revision (ICD-10) implementation-related modifications into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istA Registration V5.3 package.  The enhancements being made support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xisting business processes in the Admission Discharge Transfer (ADT) &am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atient Treatment File (PTF) modules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cop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e Patient Treatment File (PTF) Modifications project will increase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maximum allowable codes in the entry, display, lookup, view, print,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storage, and transmission of the ICD-10 code sets in the VistA legacy an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HealtheVet systems.  Effective as of the ICD-10 activation date, VHA wil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be able to utilize the ICD-10 code sets to include the increased number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of diagnosis and procedures which can be recorded in its day-to-da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operations (e.g. entry, display, lookup, print, storage, internal and/or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external transmission) for inpatient episodes of care with discharges on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r after this da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e ICD-10 PTF Modifications project supports the expansion of the number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of ICD-10 Diagnosis, Present on Admission (POA) indicators, and Procedur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and Surgical codes that may be contained in a patient treatment record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e user will now be able to enter up to 25 ICD-10 diagnosis codes with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eir associated POA indicators in each Movement (501) screen and in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ischarge (701) screen of a patient treatment record.  The user will also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be able to enter up to 25 ICD-10 procedure codes in each Surgical Episod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401) screen and in each Non-OR Procedure (601) scree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unctional Overvie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System enhancements and modifications are being made to the exist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ftware components in the ADT &amp; PTF modul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- The 501 transactions will allow up to 25 diagnosis codes and PO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dicators per patient movemen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- The 401 Surgeries and 601 Procedures will allow up to 25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peration/procedure codes for each even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 The 701 transaction will allow one principal diagnosis with a PO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dicator and up to 24 secondary diagnoses with POA indicato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data stored in 702 record) for a total of 25 diagnosis codes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 POA Indicato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System enhancements and modifications are being made to the exist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ftware interface between the VistA PTF module and the Aust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Information Technology Center (AITC).  VistA PTF collects diagnos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d procedure information on inpatient episodes of care and based 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 user defined trigger event, transmits the data to the AITC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inclusion in the PTF Master File (Data Store). Additionally, Vist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PTF collects census data (diagnosis/POA and procedure/surgery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quarterly on current inpatients and transmits that data to the AITC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 Modifications are being made to the content of PTF Transmission (Vist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ailman) messages to accommodate the inclusion of up to twenty-fiv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25) ICD-10 Diagnosis and associated Present on Admission (POA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dicators and up to twenty-five (25) ICD-10  Procedure and Surgic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des that could be included in a record for transmiss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ile Name (Number)   Field Name (Number)                  New/Mod/D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   -------------------                  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TF (#45)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RINCIPAL DIAGNOSIS   (#79)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1 (#79.16)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2 (#79.17)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3 (#79.18)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4 (#79.19)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5 (#79.201)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6 (#79.21)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7 (#79.22)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8 (#79.23)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9 (#79.24)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10 (#79.241)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11 (#79.242)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12 (#79.243)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DNARY DIAGNOSIS 13 (#79.244)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14 (#79.245)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15 (#79.246)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16 (#79.247)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17 (#79.248)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18 (#79.249)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19 (#79.2491)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20 (#79.24911)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21 (#79.24912)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22 (#79.24913)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23 (#79.24914)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SECONDARY DIAGNOSIS 24 (#79.24915)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PRINCIPAL DIAGNOSIS (#82.01)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1 (#82.02)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2 (#82.03)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3 (#82.04)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4 (#82.05)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5 (#82.06)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6 (#82.07)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7 (#82.08)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8 (#82.09)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9 (#82.1)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10 (#82.11)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11 (#82.12)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12 (#82.13)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13 (#82.14)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14 (#82.15)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15 (#82.16)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16 (#82.17)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17 (#82.18)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18 (#82.19)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19 (#82.2)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20 (#82.21)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21 (#82.22)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22 (#82.23)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23 (#82.24)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POA SECONDARY DIAGNOSIS 24 (#82.25)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TF (#45) Subfile 401 (#4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1 (#8)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2 (#9)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3 (#10)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4 (#11)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5 (#12)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6 (#13)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7 (#14)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8 (#15)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9 (#16)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10 (#17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11 (#18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12 (#19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13 (#20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14 (#21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15 (#22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16 (#23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17 (#24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18 (#25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19 (#26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20 (#27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21 (#28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22 (#29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23 (#30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24 (#31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OPERATION CODE 25 (#32)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TF (#45) Subfile 501 (#5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1 (#5)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2 (#6)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3 (#7)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4 (#8)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5 (#9)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6 (#11)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7 (#12)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8 (#13)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9 (#14)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10 (#15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11 (#81.01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12 (#81.02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13 (#81.03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14 (#81.04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15 (#81.05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16 (#81.06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17 (#81.07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18 (#81.08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19 (#81.09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20 (#81.1) 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21 (#81.11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22 (#81.12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23 (#81.13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24 (#81.14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ICD 25 (#81.15)       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1 (#82.01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2 (#82.02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3 (#82.03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4 (#82.04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5 (#82.05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6 (#82.06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7 (#82.07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8 (#82.08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9 (#82.09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10 (#82.1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11 (#82.11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12 (#82.12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13 (#82.13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14 (#82.14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15 (#82.15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16 (#82.16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17 (#82.17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18 (#82.18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19 (#82.19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20 (#82.2) 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21 (#82.21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22 (#82.22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23 (#82.23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24 (#82.24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OA FOR ICD 25 (#82.25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TF (#45) Subfile 601 (#6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1 (#4)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2 (#5)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3 (#6)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4 (#7)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5 (#8)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6 (#9)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7 (#10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8 (#11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9 (#12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10 (#13)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11 (#14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12 (#15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13 (#16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14 (#17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15 (#18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16 (#19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17 (#20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18 (#21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19 (#22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20 (#23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21 (#24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22 (#25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23 (#26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24 (#27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ROCEDURE CODE 25 (#28)             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tion Name                          Type               New/Mo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                          ----               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emplate Name    Type      File Name (Number)  New/Modified/Delet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    ----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G401-10P        Input     PTF (#45)           New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G501-10D        Input     PTF (#45)           New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G501F-10D       Input     PTF (#45)           New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G601            Input     PTF (#45)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G601-10P        Input     PTF (#45)           New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G701-10D        Input     PTF (#45)           New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ntegration Control Registrations (ICR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CR #     ICR Name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     --------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418       DBIA418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57      Patient Treatment File Data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64      DG Patient Treatment Data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511      DBIA3511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130      PTF API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atabas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TF AUSTIN ERROR CODES (#45.64) - 148 new error codes are being added to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his file. Please refer to the Release Notes associated with this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or a complete list of these new error cod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he following sites participated in testing this softwar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Detroit, M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Madison, W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* Richmond, V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West Haven, C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oftware &amp; 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e software for this set of patches is not being distributed through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ational Patch Module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atch DG*5.3*884 (Registration) is being released along with GMTS*2.7*1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Health Summary), IB*2.0*522 (Integrated Billing), LR*5.2*442 (Lab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ervice), ROR*1.5*25 (Clinical Case Registries), and OR*3.0*4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Order Entry/Results Reporting) in a multi-package build (ho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ile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Because this is a multi-package build, it can only be distributed a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host file; no builds are included in the patch messages. The name of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host file is: ICD_10_PTF_MODIFICATIONS.KID; it can be obtained from one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e anonymous ftp directories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atch is also availab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e preferred method is to FTP the files from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tp://download.vista.domain.ext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t: http://www.domain/vdl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itle                         File Name                       FTP M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tailed information regarding pre-installation items, post-install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tems, and installation instructions can be found in the Install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uide: ICD_10_PTF_Modifications_IG.PDF. This document may be obtained fro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one of the anonymous ftp directories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;5.3;Registration;**[Patch List]**;Aug 13, 1993;Build 2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884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B117991675  **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ICDG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93717009   After: B98953906  **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IC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6601934   After: B28102080  **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1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3245456   After: B16555084  **8,164,180,247,415,678,696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101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4327695   After: B14198290  **164,678,664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4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8757458   After: B22199810  **164,729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5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1578445   After: B15677318  **64,164,529,729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501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3510968   After: B13121491  **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50D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7758522   After: B12005227  **510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50M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4605823   After:  B6178285  **142,729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53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8073530   After:  B8310805  **64,164,729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6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7005208   After: B21745672  **64,164,729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60P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4857421   After:  B4921445  **510,870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7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3785418   After: B25074534  **64,164,251,415,729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701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2908139   After: B17213050  **164,415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70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2277722   After: B12007365  **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70D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2136680   After: B18406929  **510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70DX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3873659   After:  B4054092  **510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A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4522606   After: B19185351  **58,415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AE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9393836   After: B10894380  **58,342,466,664,867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AE0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9628803   After: B26206444  **8,22,39,114,176,251,247,270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446,418,482,466,683,729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AE0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0987387   After:  B8625430  **8,52,164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AE0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9147597   After: B12155680  **510,744,870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AE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0892054   After: B24394959  **64,338,678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AEE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1575685   After: B39125544  **338,565,678,729,664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AEE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4351045   After: B30765062  **8,338,415,565,729,664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C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6022907   After: B29467995  **37,413,643,701,850,905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C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1527513   After: B12393502  **58,189,643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DDC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88922399   After:B172287843  **478,862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DR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50130642   After: B52191051  **60,441,510,559,599,606,669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729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09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1108603   After: B12766033  **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09X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7765866   After:  B8106091  **58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4378858   After: B35051519  **69,114,195,397,342,415,565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664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7166598   After: B26229374  **37,342,643,861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0195949   After: B30569279  **114,115,397,510,517,478,683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775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4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0056872   After: B11239143  **64,635,729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6981494   After:  B6998580  **669,701,744,868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AP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6968721   After:  B6178065  **309,510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9169268   After: B23594019  **60,441,510,785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52898785   After: B57159054  **510,559,599,669,704,744,832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J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63564376   After: B64477474  **158,510,517,590,636,635,70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729,785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72739353   After: B81247915  **510,517,590,594,606,635,683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696,664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M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0244116   After: B17632645  **510,517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M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8916672   After: B36245803  **114,517,635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M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1864138   After: B35748755  **114,195,397,510,565,775,664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759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M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3820382   After: B15479197  **510,606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M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8907671   After: B36495035  **164,510,729,850,898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M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1219043   After: B21631380  **78,590,594,683,729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M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2031244   After: B42799242  **195,397,510,590,594,606,683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729,664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QW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1436549   After: B26393553  **517,594,635,729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T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4216608   After: B34092075  **37,415,530,601,614,645,787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U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38258055  **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UT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 B3593858  **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VC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9436670   After: B42593524  **52,58,79,114,164,400,342,466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415,493,512,510,544,629,817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FVC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0783685   After: B11851601  **164,729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IC1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95648075   After: B94542788  **850,905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OD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9627005   After:  B9059489  **158,238,375,744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ODC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7786774   After: B17949456  **375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OLC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5585897   After: B35887229  **164,510,559,599,729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R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6425804   After: B26801939  **114,247,338,342,510,524,565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678,729,664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R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2938579   After: B31431930  **183,338,423,510,636,729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R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4042057   After:  B3570598  **183,729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R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0498105   After: B21708537  **338,423,415,510,565,645,729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664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RI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6605957   After: B27141499  **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RI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7319384   After: B45682967  **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RI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6956533   After: B35680960  **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RI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6611263   After: B26721345  **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RI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2872225   After: B69886418  **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RN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55750657  **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RNU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 B7245862  **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RP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7649764   After: B20840184  **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SC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3143464   After: B25305178  **29,64,114,189,729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SUD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3608581   After: B31462240  **441,510,478,785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7997399   After: B24184788  **26,61,164,510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TS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3805966   After: B28870180  **26,64,418,510,478,850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PTTS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4533867   After: B22200737  **549,478,88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YEMAI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Before:       n/a   After:    Delete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YEO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Before:       n/a   After:    Delete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YEPR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Before:       n/a   After:    Delete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YEPR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Before:       n/a   After:    Delete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YESC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Before:       n/a   After:    Delete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YETB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Before:       n/a   After:    Delete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YEUT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Before:       n/a   After:    Delete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DGYEUTL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Before:       n/a   After:    Delete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list of preceding patches: 862, 867, 898, 90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er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tered By  : LOUCK,KEVIN                   Date Entered  : MAR 05, 201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ompleted By:                               Date Completed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leased By :                               Date Released 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man Mail Messag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 routines included</w:t>
      </w:r>
    </w:p>
    <w:p>
      <w:pPr>
        <w:pStyle w:val="Normal"/>
        <w:spacing w:before="0" w:after="20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25:00Z</dcterms:created>
  <dc:creator>Traxler, Frank</dc:creator>
  <dc:description/>
  <dc:language>en-US</dc:language>
  <cp:lastModifiedBy>Jeremy Nobles</cp:lastModifiedBy>
  <dcterms:modified xsi:type="dcterms:W3CDTF">2015-06-10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8BF3EFE0FF1C4397BA29C31BFB339C</vt:lpwstr>
  </property>
  <property fmtid="{D5CDD505-2E9C-101B-9397-08002B2CF9AE}" pid="3" name="Document Type">
    <vt:lpwstr/>
  </property>
  <property fmtid="{D5CDD505-2E9C-101B-9397-08002B2CF9AE}" pid="4" name="_dlc_DocId">
    <vt:lpwstr>657KNE7CTRDA-6344-1836</vt:lpwstr>
  </property>
  <property fmtid="{D5CDD505-2E9C-101B-9397-08002B2CF9AE}" pid="5" name="_dlc_DocIdItemGuid">
    <vt:lpwstr>1d79f086-894a-4786-ae91-578825dd4fb5</vt:lpwstr>
  </property>
  <property fmtid="{D5CDD505-2E9C-101B-9397-08002B2CF9AE}" pid="6" name="_dlc_DocIdUrl">
    <vt:lpwstr>http://wwww.abc.domain.domain/Collaboration/ipt_icd_10/ICD-10 PTF WIPT/_layouts/DocIdRedir.aspx?ID=657KNE7CTRDA-6344-1836, 657KNE7CTRDA-6344-1836</vt:lpwstr>
  </property>
</Properties>
</file>