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JUN 04, 2015                      Designation: ROR*1.5*25  TEST v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CLINICAL CASE REGISTRIES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1.5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u)DG*5.3*884  &lt;&lt;= must be installed BEFORE `ROR*1.5*25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c)ROR*1.5*27  &lt;&lt;= must be installed BEFORE `ROR*1.5*25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UPDATES TO SUPPORT ENHANCED ICD-10 PTF PROCEDURES AND DIAGNOS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OTH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IMPORTANT: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This patch is being released in support of the ICD-10 Patient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Treatment File Modifications project.  Patch DG*5.3*884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(Registration) is being released along with GMTS*2.7*111 (Health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Summary), IB*2.0*522 (Integrated Billing), LR*5.2*442 (Lab Service),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ROR*1.5*25 (Clinical Case Registries), and OR*3.0*406 (Order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Entry/Results Reporting) in a multi-package build (host file).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Because this is a multi-package build, it can only be distributed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as a host file; no builds are included in the patch messages. The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name of the host file is: ICD_10_PTF_MODIFICATIONS.KID; it can be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obtained from one of the anonymous ftp directories.   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Detailed information regarding pre-installation items,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post-installation items, and installation instructions can be found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in the Installation Guide: ICD_10_PTF_Modifications_IG.PDF. This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document may be obtained from one of the anonymous ftp directories.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It is imperative that these patches be installed no later than the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compliance date.  Your understanding and support is appreciated.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includes several modifications to the Clinical C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gistries (CCR) package to support the changes being made to PTF as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result of ICD-10 implementation.  PTF now stores 24 diagnoses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cedures in the PTF file (#45).  The changes to the CCR system ar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1. Modifies the HL7 nightly extract job Registry Update &amp; Da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Extraction [ROR TASK] to extract up to 24 ICD-10 diagnoses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procedur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2. Modifies the selection logic for all CCR reports that scree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output based on diagnosis to check the additional fields add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the PTF file for ICD-10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3.  A modification to the HL7 nightly extract Admitting Diagnos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egment to only extract the data from the PTF file (#45) for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PRINCIPAL DIAGNOSIS pre-1986 field (#80) if the PRINCIP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DIAGNOSIS field (#79) does not contain any data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4. The version of the CCR software is updated to 1.5.25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Data Includ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Name (Number)         Entry Name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         ------------------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R METADATA file          SECONDARY DIAGNOSIS 10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#799.2)                   SECONDARY DIAGNOSIS 11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12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13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14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15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16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 xml:space="preserve">SECONDARY DIAGNOSIS 17  New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18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19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20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21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22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23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ECONDARY DIAGNOSIS 24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0070902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following sites participated in testing this softwar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* Detroit, M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* Madison, W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* Richmond, V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* West Haven, 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oftware &amp; Documentation Retrieval Instructions (GUI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UI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IMPORTANT NOTE:  This patch includes a revised Graphical Use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Interface (GUI) application which must be distributed to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propriate workstations.  After the patch is installed correctly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 the GUI is updated, the version of the GUI will be 1.5.25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File Name         Contents      Transfer Mod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         -----------   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R1_5P25GUI.ZIP  Zipped GUI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file listed above may be obtained via File Transfer Protoco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FTP).  The preferred method is to FTP the file fro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wnload.vista.domain.ex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his transmits the file from the first available FTP server.  Site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 also elect to retrieve software directly from a specific serv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 indicated in the software and documentation retrieval instruc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low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oftware &amp; Documentation Retrieval Instructions (M-code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software for this set of patches is not being distributed through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National Patch Module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ROR*1.5*25 is being released along with DG*5.3*884 (Registration)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MTS*2.7*111 (Health Summary), IB*2.0*522 (Integrated Billing)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R*5.2*442 (Lab Service), and OR*3.0*406 (Order Entry/Results Reporting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 a multi-package build (host file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cause this is a multi-package build, it can only be distributed as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ost file; no builds are included in the patch messages. The name of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ost file is: ICD_10_PTF_MODIFICATIONS.KID; it can be obtained from 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 the anonymous ftp director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documentation has been updated and is distributed in the follow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wo zipped files. Each zip file contains both the .DOC and .PDF formats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Name             Description 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R1_5P25DOC1.ZIP     ROR User Manual          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R1_5P25DOC2.ZIP     Release Notes,           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Technical Manual/Security Gu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he preferred method is to FTP the files from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ftp://download.vista.domain.ext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t: http://www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tailed information regarding pre-installation items, post-instal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ems, and installation instructions can be found in the Instal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uide: ICD_10_PTF_Modifications_IG.PDF. This document may be obtain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 one of the anonymous ftp director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1.5;CLINICAL CASE REGISTRIES;**[Patch List]**;Feb 17, 2006;Build 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ORHL08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53807054   After: B53447433  **19,2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ORP02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6132875  **2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ORUPD0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1144111   After: B11230376  **18,2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ORUTL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4026277   After:  B4346474  **13,14,15,17,18,20,19,21,22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24,27,2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ORX013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78520195   After: B79404657  **1,13,19,21,2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ORX015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96662849   After: B90387034  **1,8,13,19,21,2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ORXU01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6438309   After: B14122091  **8,19,2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2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ered By  :   KOPP,TERRY M         Date Entered  :   NOV 25,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29:00Z</dcterms:created>
  <dc:creator>           </dc:creator>
  <dc:description/>
  <dc:language>en-US</dc:language>
  <cp:lastModifiedBy>Jeremy Nobles</cp:lastModifiedBy>
  <dcterms:modified xsi:type="dcterms:W3CDTF">2015-06-10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8BF3EFE0FF1C4397BA29C31BFB339C</vt:lpwstr>
  </property>
  <property fmtid="{D5CDD505-2E9C-101B-9397-08002B2CF9AE}" pid="3" name="Document Type">
    <vt:lpwstr/>
  </property>
  <property fmtid="{D5CDD505-2E9C-101B-9397-08002B2CF9AE}" pid="4" name="_dlc_DocId">
    <vt:lpwstr>657KNE7CTRDA-6344-1820</vt:lpwstr>
  </property>
  <property fmtid="{D5CDD505-2E9C-101B-9397-08002B2CF9AE}" pid="5" name="_dlc_DocIdItemGuid">
    <vt:lpwstr>c342a15a-26e3-4735-bc58-c591674fc175</vt:lpwstr>
  </property>
  <property fmtid="{D5CDD505-2E9C-101B-9397-08002B2CF9AE}" pid="6" name="_dlc_DocIdUrl">
    <vt:lpwstr>http://wwww.abc.domain.domain/Collaboration/ipt_icd_10/ICD-10%20PTF%20WIPT/_layouts/DocIdRedir.aspx?ID=657KNE7CTRDA-6344-1820, 657KNE7CTRDA-6344-1820</vt:lpwstr>
  </property>
</Properties>
</file>