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9" w:after="0"/>
        <w:ind w:left="130" w:right="-20" w:hanging="0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b/>
          <w:bCs/>
          <w:sz w:val="39"/>
          <w:szCs w:val="39"/>
        </w:rPr>
        <w:t>Homeless Intervention 2.0.0 - Version Description</w:t>
      </w:r>
    </w:p>
    <w:p>
      <w:pPr>
        <w:pStyle w:val="Normal"/>
        <w:spacing w:lineRule="auto" w:line="240" w:before="15" w:after="0"/>
        <w:ind w:left="130" w:right="-20" w:hanging="0"/>
        <w:rPr>
          <w:rFonts w:ascii="Arial" w:hAnsi="Arial" w:eastAsia="Arial" w:cs="Arial"/>
          <w:sz w:val="39"/>
          <w:szCs w:val="39"/>
        </w:rPr>
      </w:pPr>
      <w:r>
        <w:rPr>
          <w:rFonts w:eastAsia="Arial" w:cs="Arial" w:ascii="Arial" w:hAnsi="Arial"/>
          <w:b/>
          <w:bCs/>
          <w:sz w:val="39"/>
          <w:szCs w:val="39"/>
        </w:rPr>
        <w:t>Document (VDD)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4" w:before="0" w:after="0"/>
        <w:ind w:left="130" w:right="-20" w:hanging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b/>
          <w:bCs/>
          <w:position w:val="-1"/>
          <w:sz w:val="27"/>
          <w:szCs w:val="27"/>
        </w:rPr>
        <w:t>Mobile Application Version Description Document (VDD)</w:t>
      </w:r>
    </w:p>
    <w:p>
      <w:pPr>
        <w:pStyle w:val="Normal"/>
        <w:spacing w:lineRule="exact" w:line="170" w:before="5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0311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3440"/>
        <w:gridCol w:w="3436"/>
      </w:tblGrid>
      <w:tr>
        <w:trPr>
          <w:trHeight w:val="699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ame</w:t>
            </w: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f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bile</w:t>
            </w:r>
            <w:r>
              <w:rPr>
                <w:rFonts w:eastAsia="Arial"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pplication</w:t>
            </w:r>
          </w:p>
          <w:p>
            <w:pPr>
              <w:pStyle w:val="Normal"/>
              <w:spacing w:lineRule="exact" w:line="150" w:before="6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Homeless</w:t>
              </w:r>
              <w:r>
                <w:rPr>
                  <w:rStyle w:val="InternetLink"/>
                  <w:rFonts w:eastAsia="Arial" w:cs="Arial" w:ascii="Arial" w:hAnsi="Arial"/>
                  <w:color w:val="003366"/>
                  <w:spacing w:val="-7"/>
                  <w:sz w:val="16"/>
                  <w:szCs w:val="16"/>
                </w:rPr>
                <w:t xml:space="preserve"> </w:t>
              </w:r>
            </w:hyperlink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tervention</w:t>
            </w:r>
            <w:r>
              <w:rPr>
                <w:rFonts w:eastAsia="Arial"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pplication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ame</w:t>
            </w: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f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IRA</w:t>
            </w: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ject</w:t>
            </w:r>
          </w:p>
          <w:p>
            <w:pPr>
              <w:pStyle w:val="Normal"/>
              <w:spacing w:lineRule="exact" w:line="150" w:before="6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HIMCO-1</w:t>
              </w:r>
            </w:hyperlink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ersion</w:t>
            </w:r>
            <w:r>
              <w:rPr>
                <w:rFonts w:eastAsia="Arial"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umber:</w:t>
            </w:r>
          </w:p>
          <w:p>
            <w:pPr>
              <w:pStyle w:val="Normal"/>
              <w:spacing w:lineRule="exact" w:line="150" w:before="6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.0</w:t>
            </w:r>
          </w:p>
        </w:tc>
      </w:tr>
      <w:tr>
        <w:trPr>
          <w:trHeight w:val="1275" w:hRule="exact"/>
        </w:trPr>
        <w:tc>
          <w:tcPr>
            <w:tcW w:w="10311" w:type="dxa"/>
            <w:gridSpan w:val="3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ption</w:t>
            </w:r>
            <w:r>
              <w:rPr>
                <w:rFonts w:eastAsia="Arial"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f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bile</w:t>
            </w:r>
            <w:r>
              <w:rPr>
                <w:rFonts w:eastAsia="Arial"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pplication</w:t>
            </w:r>
          </w:p>
          <w:p>
            <w:pPr>
              <w:pStyle w:val="Normal"/>
              <w:spacing w:lineRule="exact" w:line="150" w:before="6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9" w:before="0" w:after="0"/>
              <w:ind w:left="104" w:righ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is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obil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pplicatio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ill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xpand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upport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ase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anagers/outreach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oordinators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iel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i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ssessment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racking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f homeless Veterans by adding the capability to document assessments, interventions, and geo-spatial information during the conduct of field operations. This phase is intended to provide a framework for data entry in the field through a streamlined intuitive user interface that will synchronize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ith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OM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tabase.</w:t>
            </w:r>
          </w:p>
        </w:tc>
      </w:tr>
      <w:tr>
        <w:trPr>
          <w:trHeight w:val="551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get</w:t>
            </w:r>
            <w:r>
              <w:rPr>
                <w:rFonts w:eastAsia="Arial"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nvironment</w:t>
            </w:r>
            <w:r>
              <w:rPr>
                <w:rFonts w:eastAsia="Arial" w:cs="Arial" w:ascii="Arial" w:hAnsi="Arial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Name:  </w:t>
            </w:r>
            <w:r>
              <w:rPr>
                <w:rFonts w:eastAsia="Arial" w:cs="Arial" w:ascii="Arial" w:hAnsi="Arial"/>
                <w:b/>
                <w:bCs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OM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AP</w:t>
            </w:r>
          </w:p>
          <w:p>
            <w:pPr>
              <w:pStyle w:val="Normal"/>
              <w:spacing w:lineRule="auto" w:line="240" w:before="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ployed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y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SSC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rvers</w:t>
            </w:r>
            <w:r>
              <w:rPr>
                <w:rFonts w:eastAsia="Arial"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ffecte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9" w:before="78" w:after="0"/>
              <w:ind w:left="104" w:right="70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jected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</w:t>
            </w: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ownstream environment?</w:t>
            </w:r>
          </w:p>
        </w:tc>
      </w:tr>
      <w:tr>
        <w:trPr>
          <w:trHeight w:val="3369" w:hRule="exact"/>
        </w:trPr>
        <w:tc>
          <w:tcPr>
            <w:tcW w:w="10311" w:type="dxa"/>
            <w:gridSpan w:val="3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ersion</w:t>
            </w:r>
            <w:r>
              <w:rPr>
                <w:rFonts w:eastAsia="Arial" w:cs="Arial" w:ascii="Arial" w:hAnsi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ption:</w:t>
            </w:r>
          </w:p>
          <w:p>
            <w:pPr>
              <w:pStyle w:val="Normal"/>
              <w:spacing w:lineRule="exact" w:line="150" w:before="6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9" w:before="0" w:after="0"/>
              <w:ind w:left="104" w:righ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is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leas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sio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.0.0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omeles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obil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pp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mov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ocana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ncryptio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rappe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plement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OS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ativ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ncryption.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is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DD contain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hang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cord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port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i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odificatio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at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as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ompleted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pplied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sio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.1.0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obil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terventio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pp.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is executable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as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ad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ith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M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volvement,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refor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M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ertifi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ility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produc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t.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ll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rtifact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se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oduc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i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livery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re in the CM repository and were managed by CM for producing the deliverable following CM processes and procedures.</w:t>
            </w:r>
          </w:p>
          <w:p>
            <w:pPr>
              <w:pStyle w:val="Normal"/>
              <w:spacing w:lineRule="exact" w:line="342" w:before="26" w:after="0"/>
              <w:ind w:left="434" w:right="3517" w:hanging="33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 package named “&lt;package name&gt;” consists of the following files to describe this release: Homeless_Mobile_App</w:t>
            </w:r>
            <w:r>
              <w:rPr>
                <w:rFonts w:eastAsia="Arial" w:cs="Arial" w:ascii="Arial" w:hAnsi="Arial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_Version_Description_Document.doc</w:t>
            </w:r>
          </w:p>
          <w:p>
            <w:pPr>
              <w:pStyle w:val="Normal"/>
              <w:spacing w:lineRule="exact" w:line="158" w:before="0" w:after="0"/>
              <w:ind w:left="43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lArtifacts_CM_&lt;baseline_ID&gt;.xls</w:t>
            </w:r>
          </w:p>
          <w:p>
            <w:pPr>
              <w:pStyle w:val="Normal"/>
              <w:spacing w:lineRule="auto" w:line="240" w:before="8" w:after="0"/>
              <w:ind w:left="43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nged_New_Artifacts_CM_&lt;baseline_ID&gt;.xls.</w:t>
            </w:r>
          </w:p>
          <w:p>
            <w:pPr>
              <w:pStyle w:val="Normal"/>
              <w:spacing w:lineRule="exact" w:line="150" w:before="8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 Homeless Mobile Ap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sion 2.0.0 will be implemented using the HOMES SOAP services.</w:t>
            </w:r>
          </w:p>
        </w:tc>
      </w:tr>
    </w:tbl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29" w:after="0"/>
        <w:ind w:left="13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74065</wp:posOffset>
                </wp:positionH>
                <wp:positionV relativeFrom="paragraph">
                  <wp:posOffset>-1214755</wp:posOffset>
                </wp:positionV>
                <wp:extent cx="38735" cy="381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" cy="38160"/>
                          <a:chOff x="0" y="0"/>
                          <a:chExt cx="388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0">
                                <a:moveTo>
                                  <a:pt x="1240" y="-1913"/>
                                </a:moveTo>
                                <a:lnTo>
                                  <a:pt x="1224" y="-1900"/>
                                </a:lnTo>
                                <a:lnTo>
                                  <a:pt x="1219" y="-1876"/>
                                </a:lnTo>
                                <a:lnTo>
                                  <a:pt x="1230" y="-1859"/>
                                </a:lnTo>
                                <a:lnTo>
                                  <a:pt x="1253" y="-1853"/>
                                </a:lnTo>
                                <a:lnTo>
                                  <a:pt x="1272" y="-1863"/>
                                </a:lnTo>
                                <a:lnTo>
                                  <a:pt x="1280" y="-1883"/>
                                </a:lnTo>
                                <a:lnTo>
                                  <a:pt x="1278" y="-1894"/>
                                </a:lnTo>
                                <a:lnTo>
                                  <a:pt x="1264" y="-1908"/>
                                </a:lnTo>
                                <a:lnTo>
                                  <a:pt x="1240" y="-1913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-95.65pt;width:3.05pt;height:3pt" coordorigin="1219,-1913" coordsize="61,60">
                <v:shape id="shape_0" coordorigin="1219,4294965383" coordsize="61,60" path="l1224,-1900l1219,-1876l1230,-1859l1253,-1853l1272,-1863l1280,-1883l1278,-1894l1264,-1908l1240,-1913e" fillcolor="black" stroked="f" o:allowincell="f" style="position:absolute;left:1219;top:-1913;width:60;height: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74065</wp:posOffset>
                </wp:positionH>
                <wp:positionV relativeFrom="paragraph">
                  <wp:posOffset>-1092835</wp:posOffset>
                </wp:positionV>
                <wp:extent cx="38735" cy="3810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" cy="38160"/>
                          <a:chOff x="0" y="0"/>
                          <a:chExt cx="388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0">
                                <a:moveTo>
                                  <a:pt x="1240" y="-1721"/>
                                </a:moveTo>
                                <a:lnTo>
                                  <a:pt x="1224" y="-1708"/>
                                </a:lnTo>
                                <a:lnTo>
                                  <a:pt x="1219" y="-1684"/>
                                </a:lnTo>
                                <a:lnTo>
                                  <a:pt x="1230" y="-1667"/>
                                </a:lnTo>
                                <a:lnTo>
                                  <a:pt x="1253" y="-1661"/>
                                </a:lnTo>
                                <a:lnTo>
                                  <a:pt x="1272" y="-1671"/>
                                </a:lnTo>
                                <a:lnTo>
                                  <a:pt x="1280" y="-1691"/>
                                </a:lnTo>
                                <a:lnTo>
                                  <a:pt x="1278" y="-1702"/>
                                </a:lnTo>
                                <a:lnTo>
                                  <a:pt x="1264" y="-1716"/>
                                </a:lnTo>
                                <a:lnTo>
                                  <a:pt x="1240" y="-172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-86.05pt;width:3.05pt;height:3pt" coordorigin="1219,-1721" coordsize="61,60">
                <v:shape id="shape_0" coordorigin="1219,4294965575" coordsize="61,60" path="l1224,-1708l1219,-1684l1230,-1667l1253,-1661l1272,-1671l1280,-1691l1278,-1702l1264,-1716l1240,-1721e" fillcolor="black" stroked="f" o:allowincell="f" style="position:absolute;left:1219;top:-1721;width:60;height: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74065</wp:posOffset>
                </wp:positionH>
                <wp:positionV relativeFrom="paragraph">
                  <wp:posOffset>-970915</wp:posOffset>
                </wp:positionV>
                <wp:extent cx="38735" cy="3810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" cy="38160"/>
                          <a:chOff x="0" y="0"/>
                          <a:chExt cx="388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0">
                                <a:moveTo>
                                  <a:pt x="1240" y="-1529"/>
                                </a:moveTo>
                                <a:lnTo>
                                  <a:pt x="1224" y="-1516"/>
                                </a:lnTo>
                                <a:lnTo>
                                  <a:pt x="1219" y="-1492"/>
                                </a:lnTo>
                                <a:lnTo>
                                  <a:pt x="1230" y="-1475"/>
                                </a:lnTo>
                                <a:lnTo>
                                  <a:pt x="1253" y="-1469"/>
                                </a:lnTo>
                                <a:lnTo>
                                  <a:pt x="1272" y="-1479"/>
                                </a:lnTo>
                                <a:lnTo>
                                  <a:pt x="1280" y="-1499"/>
                                </a:lnTo>
                                <a:lnTo>
                                  <a:pt x="1278" y="-1510"/>
                                </a:lnTo>
                                <a:lnTo>
                                  <a:pt x="1264" y="-1524"/>
                                </a:lnTo>
                                <a:lnTo>
                                  <a:pt x="1240" y="-152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-76.45pt;width:3.05pt;height:3pt" coordorigin="1219,-1529" coordsize="61,60">
                <v:shape id="shape_0" coordorigin="1219,4294965767" coordsize="61,60" path="l1224,-1516l1219,-1492l1230,-1475l1253,-1469l1272,-1479l1280,-1499l1278,-1510l1264,-1524l1240,-1529e" fillcolor="black" stroked="f" o:allowincell="f" style="position:absolute;left:1219;top:-1529;width:60;height: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SCM Tool Information</w:t>
      </w:r>
    </w:p>
    <w:p>
      <w:pPr>
        <w:pStyle w:val="Normal"/>
        <w:spacing w:lineRule="exact" w:line="180"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6240" w:leader="none"/>
        </w:tabs>
        <w:spacing w:lineRule="auto" w:line="249" w:before="0" w:after="0"/>
        <w:ind w:left="100" w:right="7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tlassian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ool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uite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se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or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nfiguration</w:t>
      </w: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n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hange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anagement</w:t>
      </w: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ctivities.</w:t>
        <w:tab/>
        <w:t>Refer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o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AP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hange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anagement</w:t>
      </w: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lan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n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AM Configuration Management Plan for information on these processes. A waiver has been issued by the AERB for use of these tools. These tools ar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osted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A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dicated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loud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t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erremark,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n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AE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alls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nder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DE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ntrol,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ith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J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Kachman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s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IO.</w:t>
      </w:r>
    </w:p>
    <w:p>
      <w:pPr>
        <w:pStyle w:val="Normal"/>
        <w:spacing w:lineRule="exact" w:line="150" w:before="0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18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position w:val="-1"/>
          <w:sz w:val="16"/>
          <w:szCs w:val="16"/>
        </w:rPr>
        <w:t>JIRA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is</w:t>
      </w:r>
      <w:r>
        <w:rPr>
          <w:rFonts w:eastAsia="Arial"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used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o</w:t>
      </w:r>
      <w:r>
        <w:rPr>
          <w:rFonts w:eastAsia="Arial"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rack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changes</w:t>
      </w:r>
      <w:r>
        <w:rPr>
          <w:rFonts w:eastAsia="Arial"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o</w:t>
      </w:r>
      <w:r>
        <w:rPr>
          <w:rFonts w:eastAsia="Arial"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he</w:t>
      </w:r>
      <w:r>
        <w:rPr>
          <w:rFonts w:eastAsia="Arial"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products,</w:t>
      </w:r>
      <w:r>
        <w:rPr>
          <w:rFonts w:eastAsia="Arial"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and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Stash/Git</w:t>
      </w:r>
      <w:r>
        <w:rPr>
          <w:rFonts w:eastAsia="Arial" w:cs="Arial" w:ascii="Arial" w:hAnsi="Arial"/>
          <w:spacing w:val="-7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is</w:t>
      </w:r>
      <w:r>
        <w:rPr>
          <w:rFonts w:eastAsia="Arial"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used</w:t>
      </w:r>
      <w:r>
        <w:rPr>
          <w:rFonts w:eastAsia="Arial" w:cs="Arial" w:ascii="Arial" w:hAnsi="Arial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o</w:t>
      </w:r>
      <w:r>
        <w:rPr>
          <w:rFonts w:eastAsia="Arial"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manage</w:t>
      </w:r>
      <w:r>
        <w:rPr>
          <w:rFonts w:eastAsia="Arial" w:cs="Arial" w:ascii="Arial" w:hAnsi="Arial"/>
          <w:spacing w:val="-6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the</w:t>
      </w:r>
      <w:r>
        <w:rPr>
          <w:rFonts w:eastAsia="Arial"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source</w:t>
      </w:r>
      <w:r>
        <w:rPr>
          <w:rFonts w:eastAsia="Arial" w:cs="Arial" w:ascii="Arial" w:hAnsi="Arial"/>
          <w:spacing w:val="-5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position w:val="-1"/>
          <w:sz w:val="16"/>
          <w:szCs w:val="16"/>
        </w:rPr>
        <w:t>code.</w:t>
      </w:r>
    </w:p>
    <w:p>
      <w:pPr>
        <w:pStyle w:val="Normal"/>
        <w:spacing w:lineRule="exact" w:line="140" w:before="3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0311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3440"/>
        <w:gridCol w:w="3436"/>
      </w:tblGrid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Tool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Used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For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URL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direct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this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build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/ version</w:t>
            </w:r>
          </w:p>
        </w:tc>
      </w:tr>
      <w:tr>
        <w:trPr>
          <w:trHeight w:val="549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IRA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1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cking bugs, enhancements, user stories, and task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199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https://wiki.mobilehealth.domain/display/HIC</w:t>
              </w:r>
            </w:hyperlink>
            <w:hyperlink r:id="rId5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 xml:space="preserve"> MSA/Overview</w:t>
              </w:r>
            </w:hyperlink>
          </w:p>
        </w:tc>
      </w:tr>
      <w:tr>
        <w:trPr>
          <w:trHeight w:val="549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sh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/ Git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11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ed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anagi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urc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ode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adme files for developer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101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 xml:space="preserve">https://coderepo.mobilehealth.domain/scm/ho </w:t>
              </w:r>
            </w:hyperlink>
            <w:hyperlink r:id="rId7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mes/homeless-mobile.git</w:t>
              </w:r>
            </w:hyperlink>
          </w:p>
        </w:tc>
      </w:tr>
      <w:tr>
        <w:trPr>
          <w:trHeight w:val="357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enkins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ilding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ployment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ackages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Homeless</w:t>
              </w:r>
              <w:r>
                <w:rPr>
                  <w:rStyle w:val="InternetLink"/>
                  <w:rFonts w:eastAsia="Arial" w:cs="Arial" w:ascii="Arial" w:hAnsi="Arial"/>
                  <w:color w:val="003366"/>
                  <w:spacing w:val="-7"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Build</w:t>
              </w:r>
              <w:r>
                <w:rPr>
                  <w:rStyle w:val="InternetLink"/>
                  <w:rFonts w:eastAsia="Arial" w:cs="Arial" w:ascii="Arial" w:hAnsi="Arial"/>
                  <w:color w:val="003366"/>
                  <w:spacing w:val="-4"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Instructions.docx</w:t>
              </w:r>
            </w:hyperlink>
          </w:p>
        </w:tc>
      </w:tr>
      <w:tr>
        <w:trPr>
          <w:trHeight w:val="549" w:hRule="exact"/>
        </w:trPr>
        <w:tc>
          <w:tcPr>
            <w:tcW w:w="3435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ki</w:t>
            </w:r>
          </w:p>
        </w:tc>
        <w:tc>
          <w:tcPr>
            <w:tcW w:w="3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r storing documents - give the location of the files relevant for this release</w:t>
            </w:r>
          </w:p>
        </w:tc>
        <w:tc>
          <w:tcPr>
            <w:tcW w:w="3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145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https://issues.mobilehealth.domain/i#browse/</w:t>
              </w:r>
            </w:hyperlink>
            <w:hyperlink r:id="rId10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 xml:space="preserve"> HICMO-1</w:t>
              </w:r>
            </w:hyperlink>
          </w:p>
        </w:tc>
      </w:tr>
    </w:tbl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40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ference to build instructions - &lt;insert URL here&gt;</w:t>
        <w:tab/>
        <w:t>Provide the full URL information to the instructions for building the deployment package</w:t>
      </w:r>
    </w:p>
    <w:p>
      <w:pPr>
        <w:pStyle w:val="Normal"/>
        <w:spacing w:lineRule="exact" w:line="150"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ist of files - attach the list of files that are being delivered and a list of files that changed in this release.</w:t>
      </w:r>
    </w:p>
    <w:p>
      <w:pPr>
        <w:pStyle w:val="Normal"/>
        <w:spacing w:lineRule="exact" w:line="110" w:before="2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860" w:right="860" w:gutter="0" w:header="720" w:top="9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3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04520</wp:posOffset>
                </wp:positionH>
                <wp:positionV relativeFrom="paragraph">
                  <wp:posOffset>628650</wp:posOffset>
                </wp:positionV>
                <wp:extent cx="6559550" cy="12065"/>
                <wp:effectExtent l="5715" t="6350" r="317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12240"/>
                          <a:chOff x="0" y="0"/>
                          <a:chExt cx="6559560" cy="1224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655956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9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0" h="0">
                                  <a:moveTo>
                                    <a:pt x="960" y="1001"/>
                                  </a:moveTo>
                                  <a:lnTo>
                                    <a:pt x="11280" y="100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9440" y="0"/>
                            <a:ext cx="144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3540" y="998"/>
                                  </a:moveTo>
                                  <a:lnTo>
                                    <a:pt x="3540" y="100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960" y="998"/>
                                  </a:moveTo>
                                  <a:lnTo>
                                    <a:pt x="960" y="100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9600" y="0"/>
                            <a:ext cx="144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6120" y="998"/>
                                  </a:moveTo>
                                  <a:lnTo>
                                    <a:pt x="6120" y="100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0120" y="0"/>
                            <a:ext cx="144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">
                                  <a:moveTo>
                                    <a:pt x="8700" y="998"/>
                                  </a:moveTo>
                                  <a:lnTo>
                                    <a:pt x="8700" y="100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pt;margin-top:49.5pt;width:516.5pt;height:0.95pt" coordorigin="952,990" coordsize="10330,19">
                <v:group id="shape_0" style="position:absolute;left:952;top:999;width:10330;height:4">
                  <v:shape id="shape_0" coordorigin="960,1001" coordsize="10320,0" path="m960,1001l11280,1001e" stroked="t" o:allowincell="f" style="position:absolute;left:952;top:999;width:10329;height:3;mso-wrap-style:none;v-text-anchor:middle;mso-position-horizontal-relative:page">
                    <v:fill o:detectmouseclick="t" on="false"/>
                    <v:stroke color="#dddddd" weight="5040" joinstyle="round" endcap="flat"/>
                    <w10:wrap type="none"/>
                  </v:shape>
                </v:group>
                <v:group id="shape_0" style="position:absolute;left:3534;top:990;width:2;height:19">
                  <v:shape id="shape_0" coordorigin="3540,998" coordsize="0,7" path="m3540,998l3540,1005e" stroked="t" o:allowincell="f" style="position:absolute;left:3534;top:990;width:1;height:18;mso-wrap-style:none;v-text-anchor:middle;mso-position-horizontal-relative:page">
                    <v:fill o:detectmouseclick="t" on="false"/>
                    <v:stroke color="#dddddd" weight="10800" joinstyle="round" endcap="flat"/>
                    <w10:wrap type="none"/>
                  </v:shape>
                </v:group>
                <v:group id="shape_0" style="position:absolute;left:952;top:990;width:2;height:19">
                  <v:shape id="shape_0" coordorigin="960,998" coordsize="0,7" path="m960,998l960,1005e" stroked="t" o:allowincell="f" style="position:absolute;left:952;top:990;width:1;height:18;mso-wrap-style:none;v-text-anchor:middle;mso-position-horizontal-relative:page">
                    <v:fill o:detectmouseclick="t" on="false"/>
                    <v:stroke color="#dddddd" weight="10800" joinstyle="round" endcap="flat"/>
                    <w10:wrap type="none"/>
                  </v:shape>
                </v:group>
                <v:group id="shape_0" style="position:absolute;left:6117;top:990;width:2;height:19">
                  <v:shape id="shape_0" coordorigin="6120,998" coordsize="0,7" path="m6120,998l6120,1005e" stroked="t" o:allowincell="f" style="position:absolute;left:6117;top:990;width:1;height:18;mso-wrap-style:none;v-text-anchor:middle;mso-position-horizontal-relative:page">
                    <v:fill o:detectmouseclick="t" on="false"/>
                    <v:stroke color="#dddddd" weight="10800" joinstyle="round" endcap="flat"/>
                    <w10:wrap type="none"/>
                  </v:shape>
                </v:group>
                <v:group id="shape_0" style="position:absolute;left:8700;top:990;width:2;height:19">
                  <v:shape id="shape_0" coordorigin="8700,998" coordsize="0,7" path="m8700,998l8700,1005e" stroked="t" o:allowincell="f" style="position:absolute;left:8700;top:990;width:1;height:18;mso-wrap-style:none;v-text-anchor:middle;mso-position-horizontal-relative:page">
                    <v:fill o:detectmouseclick="t" on="false"/>
                    <v:stroke color="#dddddd" weight="108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Contact Information</w:t>
      </w:r>
    </w:p>
    <w:p>
      <w:pPr>
        <w:pStyle w:val="Normal"/>
        <w:spacing w:lineRule="exact" w:line="90" w:before="6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tbl>
      <w:tblPr>
        <w:tblW w:w="1031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6"/>
        <w:gridCol w:w="2580"/>
        <w:gridCol w:w="2580"/>
        <w:gridCol w:w="2576"/>
      </w:tblGrid>
      <w:tr>
        <w:trPr>
          <w:trHeight w:val="353" w:hRule="exact"/>
        </w:trPr>
        <w:tc>
          <w:tcPr>
            <w:tcW w:w="2576" w:type="dxa"/>
            <w:tcBorders>
              <w:top w:val="single" w:sz="2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C</w:t>
            </w: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ype</w:t>
            </w:r>
          </w:p>
        </w:tc>
        <w:tc>
          <w:tcPr>
            <w:tcW w:w="2580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2580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-mail</w:t>
            </w:r>
            <w:r>
              <w:rPr>
                <w:rFonts w:eastAsia="Arial"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2576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hone</w:t>
            </w:r>
            <w:r>
              <w:rPr>
                <w:rFonts w:eastAsia="Arial"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umber</w:t>
            </w:r>
          </w:p>
        </w:tc>
      </w:tr>
      <w:tr>
        <w:trPr>
          <w:trHeight w:val="549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velopment Point of Contact</w:t>
            </w:r>
          </w:p>
          <w:p>
            <w:pPr>
              <w:pStyle w:val="Normal"/>
              <w:spacing w:lineRule="auto" w:line="240" w:before="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POC)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.</w:t>
              </w:r>
            </w:hyperlink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5-555-5555</w:t>
            </w:r>
          </w:p>
        </w:tc>
      </w:tr>
      <w:tr>
        <w:trPr>
          <w:trHeight w:val="357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ject Configuration Manager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P Configuration Manager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 xml:space="preserve">          </w:t>
              </w:r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@domain</w:t>
              </w:r>
            </w:hyperlink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5-555-5555</w:t>
            </w:r>
          </w:p>
        </w:tc>
      </w:tr>
      <w:tr>
        <w:trPr>
          <w:trHeight w:val="357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P Release Manager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 xml:space="preserve">           </w:t>
              </w:r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@domain</w:t>
              </w:r>
            </w:hyperlink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5-555-5555</w:t>
            </w:r>
          </w:p>
        </w:tc>
      </w:tr>
      <w:tr>
        <w:trPr>
          <w:trHeight w:val="549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eb</w:t>
            </w: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bile</w:t>
            </w:r>
            <w:r>
              <w:rPr>
                <w:rFonts w:eastAsia="Arial"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lutions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M</w:t>
            </w:r>
          </w:p>
          <w:p>
            <w:pPr>
              <w:pStyle w:val="Normal"/>
              <w:spacing w:lineRule="auto" w:line="240" w:before="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r POC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eastAsia="Arial" w:cs="Arial" w:ascii="Arial" w:hAnsi="Arial"/>
                  <w:sz w:val="16"/>
                  <w:szCs w:val="16"/>
                </w:rPr>
                <w:t>.</w:t>
              </w:r>
            </w:hyperlink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549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IT Product Development PM</w:t>
            </w:r>
          </w:p>
          <w:p>
            <w:pPr>
              <w:pStyle w:val="Normal"/>
              <w:spacing w:lineRule="auto" w:line="240" w:before="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r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C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 xml:space="preserve">            </w:t>
              </w:r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@domain</w:t>
              </w:r>
            </w:hyperlink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5-555-5555</w:t>
            </w:r>
          </w:p>
        </w:tc>
      </w:tr>
    </w:tbl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1" w:before="29" w:after="0"/>
        <w:ind w:left="13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</w:rPr>
        <w:t>Issues Included in this Release</w:t>
      </w:r>
    </w:p>
    <w:p>
      <w:pPr>
        <w:pStyle w:val="Normal"/>
        <w:spacing w:lineRule="exact" w:line="17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031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2064"/>
        <w:gridCol w:w="2064"/>
        <w:gridCol w:w="2064"/>
        <w:gridCol w:w="2060"/>
      </w:tblGrid>
      <w:tr>
        <w:trPr>
          <w:trHeight w:val="357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JIRA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ID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Issue</w:t>
            </w:r>
            <w:r>
              <w:rPr>
                <w:rFonts w:eastAsia="Arial" w:cs="Arial" w:ascii="Arial" w:hAnsi="Arial"/>
                <w:b/>
                <w:bCs/>
                <w:color w:val="003366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Type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Summary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Description</w:t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3366"/>
                <w:sz w:val="16"/>
                <w:szCs w:val="16"/>
              </w:rPr>
              <w:t>Status</w:t>
            </w:r>
          </w:p>
        </w:tc>
      </w:tr>
      <w:tr>
        <w:trPr>
          <w:trHeight w:val="5157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eastAsia="Arial" w:cs="Arial" w:ascii="Arial" w:hAnsi="Arial"/>
                  <w:color w:val="003366"/>
                  <w:sz w:val="16"/>
                  <w:szCs w:val="16"/>
                </w:rPr>
                <w:t>CMPM-327</w:t>
              </w:r>
            </w:hyperlink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mprovement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meless App Fixes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9" w:before="76" w:after="0"/>
              <w:ind w:left="104" w:right="2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 Mocana needs to be removed.</w:t>
            </w:r>
          </w:p>
          <w:p>
            <w:pPr>
              <w:pStyle w:val="Normal"/>
              <w:spacing w:lineRule="auto" w:line="240" w:before="0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od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eeds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</w:t>
            </w:r>
          </w:p>
          <w:p>
            <w:pPr>
              <w:pStyle w:val="Normal"/>
              <w:spacing w:lineRule="auto" w:line="249" w:before="8" w:after="0"/>
              <w:ind w:left="104" w:right="12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-writte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or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 encrypted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mat,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sing iOS native encryption.</w:t>
            </w:r>
          </w:p>
          <w:p>
            <w:pPr>
              <w:pStyle w:val="Normal"/>
              <w:spacing w:lineRule="auto" w:line="249" w:before="0" w:after="0"/>
              <w:ind w:left="104"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ave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m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igh Fortify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an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sult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at need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mediating.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AMS dev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eeds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un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tify, remediate the high results a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valuat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</w:p>
          <w:p>
            <w:pPr>
              <w:pStyle w:val="Normal"/>
              <w:spacing w:lineRule="auto" w:line="249" w:before="0" w:after="0"/>
              <w:ind w:left="104" w:right="1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dium-level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sults, remediatating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ssues 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lea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an.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is includes the WASA and MASA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ans.</w:t>
            </w:r>
          </w:p>
          <w:p>
            <w:pPr>
              <w:pStyle w:val="Normal"/>
              <w:spacing w:lineRule="auto" w:line="249" w:before="0" w:after="0"/>
              <w:ind w:left="104" w:right="10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t’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oring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etwork username/password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n 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vice,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ff-line authentication. Eric might have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uggestio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 chang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is.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ot,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e have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ush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ssue a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reat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isk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ased decision.</w:t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.atlassian.confluence</w:t>
            </w:r>
          </w:p>
          <w:p>
            <w:pPr>
              <w:pStyle w:val="Normal"/>
              <w:spacing w:lineRule="auto" w:line="249" w:before="8" w:after="0"/>
              <w:ind w:left="104" w:right="7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macro.MacroExecutionE xception: java.lang.NullPointerExce ption</w:t>
            </w:r>
          </w:p>
        </w:tc>
      </w:tr>
      <w:tr>
        <w:trPr>
          <w:trHeight w:val="357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3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lease Inventory</w:t>
      </w:r>
    </w:p>
    <w:p>
      <w:pPr>
        <w:pStyle w:val="Normal"/>
        <w:spacing w:lineRule="exact" w:line="180"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9" w:before="0" w:after="0"/>
        <w:ind w:left="100" w:right="363" w:hanging="0"/>
        <w:rPr>
          <w:rFonts w:ascii="Arial" w:hAnsi="Arial" w:eastAsia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09600</wp:posOffset>
                </wp:positionH>
                <wp:positionV relativeFrom="paragraph">
                  <wp:posOffset>1528445</wp:posOffset>
                </wp:positionV>
                <wp:extent cx="1270" cy="4445"/>
                <wp:effectExtent l="5715" t="635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4320"/>
                          <a:chOff x="0" y="0"/>
                          <a:chExt cx="144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">
                                <a:moveTo>
                                  <a:pt x="960" y="2407"/>
                                </a:moveTo>
                                <a:lnTo>
                                  <a:pt x="960" y="2413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20.35pt;width:0.1pt;height:0.35pt" coordorigin="960,2407" coordsize="2,7">
                <v:shape id="shape_0" coordorigin="960,2407" coordsize="0,7" path="m960,2407l960,2413e" stroked="t" o:allowincell="f" style="position:absolute;left:960;top:2407;width:1;height:6;mso-wrap-style:none;v-text-anchor:middle;mso-position-horizontal-relative:page">
                  <v:fill o:detectmouseclick="t" on="false"/>
                  <v:stroke color="#dddddd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>If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pplicable,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is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ction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ovides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ventory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f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aterial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at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eing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leased.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is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quired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henever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liverable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mponent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f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 larger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liverable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r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liverable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at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ntains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ultiple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pendencies</w:t>
      </w:r>
      <w:r>
        <w:rPr>
          <w:rFonts w:eastAsia="Arial" w:cs="Arial" w:ascii="Arial" w:hAnsi="Arial"/>
          <w:spacing w:val="-1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eing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cumented</w:t>
      </w:r>
      <w:r>
        <w:rPr>
          <w:rFonts w:eastAsia="Arial" w:cs="Arial" w:ascii="Arial" w:hAnsi="Arial"/>
          <w:spacing w:val="-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ithin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ne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DD.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scribe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ethod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f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livery. Include where and to whom the deliverable was released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2064"/>
        <w:gridCol w:w="2064"/>
        <w:gridCol w:w="2064"/>
        <w:gridCol w:w="2060"/>
      </w:tblGrid>
      <w:tr>
        <w:trPr>
          <w:trHeight w:val="549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lease Component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hod of Delivery</w:t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cipient</w:t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9" w:before="78" w:after="0"/>
              <w:ind w:left="104" w:right="42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ocation (Name of server</w:t>
            </w:r>
            <w:r>
              <w:rPr>
                <w:rFonts w:eastAsia="Arial"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ployed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)</w:t>
            </w:r>
          </w:p>
        </w:tc>
      </w:tr>
      <w:tr>
        <w:trPr>
          <w:trHeight w:val="357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" w:hRule="exact"/>
        </w:trPr>
        <w:tc>
          <w:tcPr>
            <w:tcW w:w="2060" w:type="dxa"/>
            <w:tcBorders>
              <w:top w:val="single" w:sz="6" w:space="0" w:color="DDDDDD"/>
              <w:bottom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bottom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bottom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bottom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DDDDDD"/>
              <w:bottom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2240" w:h="15840"/>
          <w:pgMar w:left="860" w:right="860" w:gutter="0" w:header="720" w:top="8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6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31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2064"/>
        <w:gridCol w:w="2064"/>
        <w:gridCol w:w="2064"/>
        <w:gridCol w:w="2060"/>
      </w:tblGrid>
      <w:tr>
        <w:trPr>
          <w:trHeight w:val="353" w:hRule="exact"/>
        </w:trPr>
        <w:tc>
          <w:tcPr>
            <w:tcW w:w="2060" w:type="dxa"/>
            <w:tcBorders>
              <w:top w:val="single" w:sz="2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2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060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33" w:after="0"/>
        <w:ind w:left="130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color w:val="707070"/>
          <w:sz w:val="21"/>
          <w:szCs w:val="21"/>
        </w:rPr>
        <w:t>Electronic Media Released</w:t>
      </w:r>
    </w:p>
    <w:p>
      <w:pPr>
        <w:pStyle w:val="Normal"/>
        <w:spacing w:lineRule="exact" w:line="180"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is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ction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ferences</w:t>
      </w:r>
      <w:r>
        <w:rPr>
          <w:rFonts w:eastAsia="Arial" w:cs="Arial" w:ascii="Arial" w:hAnsi="Arial"/>
          <w:spacing w:val="-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n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lists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lectronic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edia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f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t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pplicable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o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oduct.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30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color w:val="707070"/>
          <w:sz w:val="21"/>
          <w:szCs w:val="21"/>
        </w:rPr>
        <w:t>Physical Media Released</w:t>
      </w:r>
    </w:p>
    <w:p>
      <w:pPr>
        <w:pStyle w:val="Normal"/>
        <w:spacing w:lineRule="exact" w:line="180"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ot applicable for VAMF deliverables.</w:t>
      </w:r>
    </w:p>
    <w:p>
      <w:pPr>
        <w:pStyle w:val="Normal"/>
        <w:spacing w:lineRule="exact" w:line="110" w:before="2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3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ssociated Supporting Documentation</w:t>
      </w:r>
    </w:p>
    <w:p>
      <w:pPr>
        <w:pStyle w:val="Normal"/>
        <w:spacing w:lineRule="exact" w:line="180"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18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position w:val="-1"/>
          <w:sz w:val="16"/>
          <w:szCs w:val="16"/>
        </w:rPr>
        <w:t>This section is used to list all supporting documentation and is optional if a wiki space is defined above.</w:t>
      </w:r>
    </w:p>
    <w:p>
      <w:pPr>
        <w:pStyle w:val="Normal"/>
        <w:spacing w:lineRule="exact" w:line="140" w:before="3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031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6"/>
        <w:gridCol w:w="2580"/>
        <w:gridCol w:w="2580"/>
        <w:gridCol w:w="2576"/>
      </w:tblGrid>
      <w:tr>
        <w:trPr>
          <w:trHeight w:val="357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ocument</w:t>
            </w:r>
            <w:r>
              <w:rPr>
                <w:rFonts w:eastAsia="Arial" w:cs="Arial" w:ascii="Arial" w:hAnsi="Arial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vision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te</w:t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  <w:shd w:fill="F0F0F0" w:val="clear"/>
          </w:tcPr>
          <w:p>
            <w:pPr>
              <w:pStyle w:val="Normal"/>
              <w:spacing w:lineRule="auto" w:line="240" w:before="7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ink</w:t>
            </w:r>
            <w:r>
              <w:rPr>
                <w:rFonts w:eastAsia="Arial"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ocument</w:t>
            </w:r>
            <w:r>
              <w:rPr>
                <w:rFonts w:eastAsia="Arial" w:cs="Arial" w:ascii="Arial" w:hAnsi="Arial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f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nline</w:t>
            </w:r>
          </w:p>
        </w:tc>
      </w:tr>
      <w:tr>
        <w:trPr>
          <w:trHeight w:val="549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76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e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ov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ferenc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</w:t>
            </w:r>
          </w:p>
          <w:p>
            <w:pPr>
              <w:pStyle w:val="Normal"/>
              <w:spacing w:lineRule="auto" w:line="240" w:before="8" w:after="0"/>
              <w:ind w:left="104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ki location for the source</w:t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576" w:type="dxa"/>
            <w:tcBorders>
              <w:top w:val="single" w:sz="6" w:space="0" w:color="DDDDDD"/>
              <w:left w:val="single" w:sz="2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2" w:space="0" w:color="DDDDDD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29" w:after="0"/>
        <w:ind w:left="13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ertification</w:t>
      </w:r>
    </w:p>
    <w:p>
      <w:pPr>
        <w:pStyle w:val="Normal"/>
        <w:spacing w:lineRule="exact" w:line="180"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9" w:before="0" w:after="0"/>
        <w:ind w:left="100" w:righ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hen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is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cument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s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pproved,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ollowing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iel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ill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illed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n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y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erson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approving.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he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cument</w:t>
      </w:r>
      <w:r>
        <w:rPr>
          <w:rFonts w:eastAsia="Arial" w:cs="Arial" w:ascii="Arial" w:hAnsi="Arial"/>
          <w:spacing w:val="-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history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an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hecked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o</w:t>
      </w:r>
      <w:r>
        <w:rPr>
          <w:rFonts w:eastAsia="Arial" w:cs="Arial" w:ascii="Arial" w:hAnsi="Arial"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how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ho actually entered the information on this page.</w:t>
      </w:r>
    </w:p>
    <w:p>
      <w:pPr>
        <w:pStyle w:val="Normal"/>
        <w:spacing w:lineRule="exact" w:line="150" w:before="0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04520</wp:posOffset>
                </wp:positionH>
                <wp:positionV relativeFrom="paragraph">
                  <wp:posOffset>205740</wp:posOffset>
                </wp:positionV>
                <wp:extent cx="6562725" cy="245745"/>
                <wp:effectExtent l="5715" t="635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245880"/>
                          <a:chOff x="0" y="0"/>
                          <a:chExt cx="6562800" cy="245880"/>
                        </a:xfrm>
                      </wpg:grpSpPr>
                      <wpg:grpSp>
                        <wpg:cNvGrpSpPr/>
                        <wpg:grpSpPr>
                          <a:xfrm>
                            <a:off x="0" y="5040"/>
                            <a:ext cx="656280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628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0" h="357">
                                  <a:moveTo>
                                    <a:pt x="960" y="340"/>
                                  </a:moveTo>
                                  <a:lnTo>
                                    <a:pt x="11280" y="340"/>
                                  </a:lnTo>
                                  <a:lnTo>
                                    <a:pt x="11280" y="697"/>
                                  </a:lnTo>
                                  <a:lnTo>
                                    <a:pt x="960" y="697"/>
                                  </a:lnTo>
                                  <a:lnTo>
                                    <a:pt x="960" y="340"/>
                                  </a:lnTo>
                                </a:path>
                              </a:pathLst>
                            </a:cu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6562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62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0" h="0">
                                  <a:moveTo>
                                    <a:pt x="967" y="340"/>
                                  </a:moveTo>
                                  <a:lnTo>
                                    <a:pt x="11287" y="34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920"/>
                            <a:ext cx="6562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62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0" h="0">
                                  <a:moveTo>
                                    <a:pt x="967" y="697"/>
                                  </a:moveTo>
                                  <a:lnTo>
                                    <a:pt x="11287" y="69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2">
                                  <a:moveTo>
                                    <a:pt x="960" y="332"/>
                                  </a:moveTo>
                                  <a:lnTo>
                                    <a:pt x="960" y="70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pt;margin-top:16.2pt;width:516.75pt;height:19.35pt" coordorigin="952,324" coordsize="10335,387">
                <v:group id="shape_0" style="position:absolute;left:952;top:332;width:10335;height:372">
                  <v:shape id="shape_0" coordorigin="960,340" coordsize="10320,357" path="m960,340l11280,340l11280,697l960,697l960,340e" fillcolor="#f0f0f0" stroked="f" o:allowincell="f" style="position:absolute;left:952;top:332;width:10334;height:371;mso-wrap-style:none;v-text-anchor:middle;mso-position-horizontal-relative:page">
                    <v:fill o:detectmouseclick="t" type="solid" color2="#0f0f0f"/>
                    <v:stroke color="#3465a4" joinstyle="round" endcap="flat"/>
                    <w10:wrap type="none"/>
                  </v:shape>
                </v:group>
                <v:group id="shape_0" style="position:absolute;left:952;top:332;width:10335;height:2">
                  <v:shape id="shape_0" coordorigin="960,340" coordsize="10320,0" path="m967,340l11287,340e" stroked="t" o:allowincell="f" style="position:absolute;left:952;top:332;width:10334;height:1;mso-wrap-style:none;v-text-anchor:middle;mso-position-horizontal-relative:page">
                    <v:fill o:detectmouseclick="t" on="false"/>
                    <v:stroke color="#dddddd" weight="10800" joinstyle="round" endcap="flat"/>
                    <w10:wrap type="none"/>
                  </v:shape>
                </v:group>
                <v:group id="shape_0" style="position:absolute;left:952;top:705;width:10335;height:2">
                  <v:shape id="shape_0" coordorigin="960,697" coordsize="10320,0" path="m967,697l11287,697e" stroked="t" o:allowincell="f" style="position:absolute;left:952;top:705;width:10334;height:1;mso-wrap-style:none;v-text-anchor:middle;mso-position-horizontal-relative:page">
                    <v:fill o:detectmouseclick="t" on="false"/>
                    <v:stroke color="#dddddd" weight="10800" joinstyle="round" endcap="flat"/>
                    <w10:wrap type="none"/>
                  </v:shape>
                </v:group>
                <v:group id="shape_0" style="position:absolute;left:952;top:324;width:2;height:387">
                  <v:shape id="shape_0" coordorigin="960,332" coordsize="0,372" path="m960,332l960,704e" stroked="t" o:allowincell="f" style="position:absolute;left:952;top:324;width:1;height:386;mso-wrap-style:none;v-text-anchor:middle;mso-position-horizontal-relative:page">
                    <v:fill o:detectmouseclick="t" on="false"/>
                    <v:stroke color="#dddddd" weight="108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>Signed by:</w:t>
      </w:r>
    </w:p>
    <w:p>
      <w:pPr>
        <w:pStyle w:val="Normal"/>
        <w:spacing w:lineRule="exact" w:line="24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3" w:right="-20" w:hanging="0"/>
        <w:rPr>
          <w:rFonts w:ascii="Arial" w:hAnsi="Arial" w:eastAsia="Arial" w:cs="Arial"/>
          <w:b/>
          <w:b/>
          <w:bCs/>
          <w:color w:val="003366"/>
          <w:sz w:val="16"/>
          <w:szCs w:val="16"/>
        </w:rPr>
      </w:pPr>
      <w:r>
        <w:rPr>
          <w:rFonts w:eastAsia="Arial" w:cs="Arial" w:ascii="Arial" w:hAnsi="Arial"/>
          <w:b/>
          <w:bCs/>
          <w:color w:val="003366"/>
          <w:sz w:val="16"/>
          <w:szCs w:val="16"/>
        </w:rPr>
        <w:t>TBD</w:t>
      </w:r>
    </w:p>
    <w:sectPr>
      <w:headerReference w:type="default" r:id="rId21"/>
      <w:footerReference w:type="default" r:id="rId22"/>
      <w:type w:val="nextPage"/>
      <w:pgSz w:w="12240" w:h="15840"/>
      <w:pgMar w:left="860" w:right="860" w:gutter="0" w:header="720" w:top="8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.mobilehealth.domain/display/HICMSA/Overview" TargetMode="External"/><Relationship Id="rId3" Type="http://schemas.openxmlformats.org/officeDocument/2006/relationships/hyperlink" Target="https://issues.mobilehealth.domain/i%23browse/HICMO-1" TargetMode="External"/><Relationship Id="rId4" Type="http://schemas.openxmlformats.org/officeDocument/2006/relationships/hyperlink" Target="https://wiki.mobilehealth.domain/display/HICMSA/Overview" TargetMode="External"/><Relationship Id="rId5" Type="http://schemas.openxmlformats.org/officeDocument/2006/relationships/hyperlink" Target="https://wiki.mobilehealth.domain/display/HICMSA/Overview" TargetMode="External"/><Relationship Id="rId6" Type="http://schemas.openxmlformats.org/officeDocument/2006/relationships/hyperlink" Target="https://coderepo.mobilehealth.domain/scm/homes/homeless-mobile.git" TargetMode="External"/><Relationship Id="rId7" Type="http://schemas.openxmlformats.org/officeDocument/2006/relationships/hyperlink" Target="https://coderepo.mobilehealth.domain/scm/homes/homeless-mobile.git" TargetMode="External"/><Relationship Id="rId8" Type="http://schemas.openxmlformats.org/officeDocument/2006/relationships/hyperlink" Target="https://wiki.mobilehealth.domain/download/attachments/41882787/Homeless Build Instructions.docx?version=1&amp;amp;modificationDate=1432656313000&amp;amp;api=v2" TargetMode="External"/><Relationship Id="rId9" Type="http://schemas.openxmlformats.org/officeDocument/2006/relationships/hyperlink" Target="https://issues.mobilehealth.domain/i%23browse/HICMO-1" TargetMode="External"/><Relationship Id="rId10" Type="http://schemas.openxmlformats.org/officeDocument/2006/relationships/hyperlink" Target="https://issues.mobilehealth.domain/i%23browse/HICMO-1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yperlink" Target="mailto:Ron.moody@agilex.com" TargetMode="External"/><Relationship Id="rId14" Type="http://schemas.openxmlformats.org/officeDocument/2006/relationships/hyperlink" Target="mailto:          @domain" TargetMode="External"/><Relationship Id="rId15" Type="http://schemas.openxmlformats.org/officeDocument/2006/relationships/hyperlink" Target="mailto:           @domain" TargetMode="External"/><Relationship Id="rId16" Type="http://schemas.openxmlformats.org/officeDocument/2006/relationships/hyperlink" Target="mailto:Kettler_Eric@bah.com" TargetMode="External"/><Relationship Id="rId17" Type="http://schemas.openxmlformats.org/officeDocument/2006/relationships/hyperlink" Target="mailto:            @domain" TargetMode="External"/><Relationship Id="rId18" Type="http://schemas.openxmlformats.org/officeDocument/2006/relationships/hyperlink" Target="https://issues.mobilehealth.domain/browse/CMPM-327" TargetMode="Externa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0:30:00Z</dcterms:created>
  <dc:creator/>
  <dc:description/>
  <cp:keywords/>
  <dc:language>en-US</dc:language>
  <cp:lastModifiedBy/>
  <dcterms:modified xsi:type="dcterms:W3CDTF">2015-10-13T20:30:00Z</dcterms:modified>
  <cp:revision>1</cp:revision>
  <dc:subject/>
  <dc:title/>
</cp:coreProperties>
</file>